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Robert Asprin. Epigraps for Myth series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I. Another Fine Myth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There are things on heaven and eart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Horatio, Man was not meant to know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Haml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Things are not always as they seem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Mandr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The only thing more reliable than magik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one's friend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Macbe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Careful planning is the key to safe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swift travel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Ulyss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Only constant and conscientious pract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in the Martial Arts will ensure a long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happy lif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</w:t>
      </w:r>
      <w:r>
        <w:rPr>
          <w:rFonts w:cs="Verdana" w:ascii="Verdana" w:hAnsi="Verdana"/>
          <w:lang w:val="en-US"/>
        </w:rPr>
        <w:t>-B. L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Attention to detail is the watchwor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gleaning information from an unsuspec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witnes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Insp. Clousea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Is there anything in the universe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beautiful and protective than the simp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complexity of a spider's web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Charlot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In times of crisis, it is of utmost impor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ance not to lose one's hea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M. Antoinet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To function efficiently, any group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people or employees must have faith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heir leader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</w:t>
      </w:r>
      <w:r>
        <w:rPr>
          <w:rFonts w:cs="Verdana" w:ascii="Verdana" w:hAnsi="Verdana"/>
          <w:lang w:val="en-US"/>
        </w:rPr>
        <w:t>-Capt. Bligh (ret.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Man shall never reach his full capac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ile chained to the earth. We must ta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ing and conquer the heaven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Icar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One of the joys of travel is visiting n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wns and meeting new peopl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G. K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First impressions are of major importa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business matter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J. Pierpoint Fin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The secret to winning the support of lar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groups of people is positive thinking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N. Bonapar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A little help at the right time is better th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lot of help at the wrong tim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      </w:t>
      </w:r>
      <w:r>
        <w:rPr>
          <w:rFonts w:cs="Verdana" w:ascii="Verdana" w:hAnsi="Verdana"/>
          <w:lang w:val="en-US"/>
        </w:rPr>
        <w:t>-Tevy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Anyone who uses the phrase 'easy 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aking candy from a baby' has never tr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aking candy from a baby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R. H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Just because something doesn't do w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you planned it to do doesn't mean it's us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es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T. Edi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The wonders of the ages assemble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your edification, education, and enjoy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ent - for a pric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P.T. Barnu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No matter what the product or servi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ight be, you can find it somewhere el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heaper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E. Scroo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By persevering over all obstacle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istractions, one may unfailingly arrive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is chosen goal or destinatio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</w:t>
      </w:r>
      <w:r>
        <w:rPr>
          <w:rFonts w:cs="Verdana" w:ascii="Verdana" w:hAnsi="Verdana"/>
          <w:lang w:val="en-US"/>
        </w:rPr>
        <w:t>-C. Columb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With the proper consideration in choic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llies, victory may be guaranteed in 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onflic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</w:t>
      </w:r>
      <w:r>
        <w:rPr>
          <w:rFonts w:cs="Verdana" w:ascii="Verdana" w:hAnsi="Verdana"/>
          <w:lang w:val="en-US"/>
        </w:rPr>
        <w:t>-B. Arno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. "One must deal openly and fairly with one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forces if maximum effectiveness is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chieve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D. Va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. "This is another fine myth you've gotten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to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Lor L. and Har 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. "Since prehistoric man, no battle has 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gone as planne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</w:t>
      </w:r>
      <w:r>
        <w:rPr>
          <w:rFonts w:cs="Verdana" w:ascii="Verdana" w:hAnsi="Verdana"/>
          <w:lang w:val="en-US"/>
        </w:rPr>
        <w:t>-D. Grae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. "Ya gotta be subtl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cs="Verdana" w:ascii="Verdana" w:hAnsi="Verdana"/>
          <w:lang w:val="en-US"/>
        </w:rPr>
        <w:t>-M. Hamm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. "Just because you've beaten a sorcer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oesn't mean you've beaten a sorcerer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Toth-Am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. "A woman, like a good piece of music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ould have a solid en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F. Schube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II. Myth Conceptions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Life is a series of rude awakening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</w:t>
      </w:r>
      <w:r>
        <w:rPr>
          <w:rFonts w:cs="Verdana" w:ascii="Verdana" w:hAnsi="Verdana"/>
          <w:lang w:val="en-US"/>
        </w:rPr>
        <w:t>-R.V. Wink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First impressions, being the long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lasting, are of utmost importanc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J. Car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Ninety percent of any business trans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action is selling yourself to the clien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X. Hollan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If the proper preparations have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made and the necessary precautio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aken, any staged event is guarante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succes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>-Ethelred the Unread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...Eye of newt, toe of frog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</w:t>
      </w:r>
      <w:r>
        <w:rPr>
          <w:rFonts w:cs="Verdana" w:ascii="Verdana" w:hAnsi="Verdana"/>
          <w:lang w:val="en-US"/>
        </w:rPr>
        <w:t>-Believed to be the first recip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for an explosive mixture.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he forerunner of gunpowd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That's entertainmen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</w:t>
      </w:r>
      <w:r>
        <w:rPr>
          <w:rFonts w:cs="Verdana" w:ascii="Verdana" w:hAnsi="Verdana"/>
          <w:lang w:val="en-US"/>
        </w:rPr>
        <w:t>-Vlad the Impal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Numerical superiority is of no cons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quence. In battle, victory will go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best tacticia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G.A. Cus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Anything worth doing, is worth do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for a profi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Teresi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There is more at stake here than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live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</w:t>
      </w:r>
      <w:r>
        <w:rPr>
          <w:rFonts w:cs="Verdana" w:ascii="Verdana" w:hAnsi="Verdana"/>
          <w:lang w:val="en-US"/>
        </w:rPr>
        <w:t>-Col. Trav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</w:t>
      </w:r>
      <w:r>
        <w:rPr>
          <w:rFonts w:cs="Verdana" w:ascii="Verdana" w:hAnsi="Verdana"/>
          <w:lang w:val="en-US"/>
        </w:rPr>
        <w:t>Alamo Pep Tal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One need not fear superior numbers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opposing force has been proper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couted and appraise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S. Bu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Should old acquaintance be forgot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>-Count of Monte Cris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This is no game for old men! Se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boy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W. H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Hold the pickles, hold the lettuc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Henry VII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We're looking for a few good me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B. Cassid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I'll worry about it tomorrow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S. O'Har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Myth-conceptions are the major ca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f war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A. Hitl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Diplomacy is the delicate weapon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ivilized warrior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Hun, A.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Just before the battle, Mother,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nking mos of you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Sonny Bark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What if they gave a war and only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ide came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Lucif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Chain of command is the backbon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military structure and must be strict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beye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F. Christi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. "It takes a giant to fight a gian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H. Pry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. "Hell hath no fury like a demon scorched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C. M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. "What is this, a Chinese fire drill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Sun Tz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. "...and then I said to myself, 'Wh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hould I split it two ways-'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G. Mous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. "Is everybody happy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</w:t>
      </w:r>
      <w:r>
        <w:rPr>
          <w:rFonts w:cs="Verdana" w:ascii="Verdana" w:hAnsi="Verdana"/>
          <w:lang w:val="en-US"/>
        </w:rPr>
        <w:t>-Machiavell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. "All's well that ends well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</w:t>
      </w:r>
      <w:r>
        <w:rPr>
          <w:rFonts w:cs="Verdana" w:ascii="Verdana" w:hAnsi="Verdana"/>
          <w:lang w:val="en-US"/>
        </w:rPr>
        <w:t>-E.A. Po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  <w:lang w:val="en-US"/>
        </w:rPr>
        <w:t>III. Myth Directions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Dragons and Demons and King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Oh my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</w:t>
      </w:r>
      <w:r>
        <w:rPr>
          <w:rFonts w:cs="Verdana" w:ascii="Verdana" w:hAnsi="Verdana"/>
          <w:lang w:val="en-US"/>
        </w:rPr>
        <w:t>-The Cowardly Klah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When old friends get togeth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everything else pales to insignificanc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>-War, Famine, Pestile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</w:t>
      </w:r>
      <w:r>
        <w:rPr>
          <w:rFonts w:cs="Verdana" w:ascii="Verdana" w:hAnsi="Verdana"/>
          <w:lang w:val="en-US"/>
        </w:rPr>
        <w:t>and Dea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That's funny, I never have 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rouble with sevice when I'm shopping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K. Ko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'Weird' is a relative, not an absolu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erm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</w:t>
      </w:r>
      <w:r>
        <w:rPr>
          <w:rFonts w:cs="Verdana" w:ascii="Verdana" w:hAnsi="Verdana"/>
          <w:lang w:val="en-US"/>
        </w:rPr>
        <w:t>-Baron Frank N. Fur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Nothing is impossible. Anything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be accomplished with proper prepa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rations and planning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</w:t>
      </w:r>
      <w:r>
        <w:rPr>
          <w:rFonts w:cs="Verdana" w:ascii="Verdana" w:hAnsi="Verdana"/>
          <w:lang w:val="en-US"/>
        </w:rPr>
        <w:t>-Ponce de Le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Now you see it, now you don'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</w:t>
      </w:r>
      <w:r>
        <w:rPr>
          <w:rFonts w:cs="Verdana" w:ascii="Verdana" w:hAnsi="Verdana"/>
          <w:lang w:val="en-US"/>
        </w:rPr>
        <w:t>-H. Shadowspa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A friend in need is a pest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Fafh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Once more into the breach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-Zarna, the Human Cannonb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War may be Hell... but it's goo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busines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</w:t>
      </w:r>
      <w:r>
        <w:rPr>
          <w:rFonts w:cs="Verdana" w:ascii="Verdana" w:hAnsi="Verdana"/>
          <w:lang w:val="en-US"/>
        </w:rPr>
        <w:t>-The Association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cs="Verdana" w:ascii="Verdana" w:hAnsi="Verdana"/>
          <w:lang w:val="en-US"/>
        </w:rPr>
        <w:t>Merchants, Manufacture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cs="Verdana" w:ascii="Verdana" w:hAnsi="Verdana"/>
          <w:lang w:val="en-US"/>
        </w:rPr>
        <w:t>and Morticia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Old heroes never die; they reappe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sequel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</w:t>
      </w:r>
      <w:r>
        <w:rPr>
          <w:rFonts w:cs="Verdana" w:ascii="Verdana" w:hAnsi="Verdana"/>
          <w:lang w:val="en-US"/>
        </w:rPr>
        <w:t>-M. Moorco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What do you mean, 'You've go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little job for me'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Hercul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Out of the frying pan, into der fir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The Swedish Chie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If you can't dazzle them with dex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erity, baffle them with bullshi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</w:t>
      </w:r>
      <w:r>
        <w:rPr>
          <w:rFonts w:cs="Verdana" w:ascii="Verdana" w:hAnsi="Verdana"/>
          <w:lang w:val="en-US"/>
        </w:rPr>
        <w:t>-Prof. H. H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As any magician will tell you - My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Directions is the secret of a suc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essful steal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D. Hen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-Or was it unlock the safe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wim to the surfac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</w:t>
      </w:r>
      <w:r>
        <w:rPr>
          <w:rFonts w:cs="Verdana" w:ascii="Verdana" w:hAnsi="Verdana"/>
          <w:lang w:val="en-US"/>
        </w:rPr>
        <w:t>-H. Houdin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...and then the fun bega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</w:t>
      </w:r>
      <w:r>
        <w:rPr>
          <w:rFonts w:cs="Verdana" w:ascii="Verdana" w:hAnsi="Verdana"/>
          <w:lang w:val="en-US"/>
        </w:rPr>
        <w:t>-N. Bonapar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I'm sure we can talk things out li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ivilized peopl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J. Way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What's the point-spread on Wor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ar III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R. Reag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Why should I pay a troll j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 cross a bridg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</w:t>
      </w:r>
      <w:r>
        <w:rPr>
          <w:rFonts w:cs="Verdana" w:ascii="Verdana" w:hAnsi="Verdana"/>
          <w:lang w:val="en-US"/>
        </w:rPr>
        <w:t>-B.G. Gruf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What are friends for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lang w:val="en-US"/>
        </w:rPr>
        <w:t>-R.M. Nix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. "We've got an unbeatable team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</w:t>
      </w:r>
      <w:r>
        <w:rPr>
          <w:rFonts w:cs="Verdana" w:ascii="Verdana" w:hAnsi="Verdana"/>
          <w:lang w:val="en-US"/>
        </w:rPr>
        <w:t>-Saur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2. "No matter what the game, no mat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at the rules, the same rules app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 both side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Hoyle's L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3. "Life is full of little surprise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Pandor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4. "This contest has to be the dumb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ng I've ever see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H. Cos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5. "If you can't win fair, just win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U.S. Gr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6. "Winning isn't the most import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ing; it's the only thing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J. Caesa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7. "Ask not for whom the bell tolls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M. Al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  <w:lang w:val="en-US"/>
        </w:rPr>
        <w:t>IV. Hit or Myth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There's something to be said for relativ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...it has to be said because it's unprint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abl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A. Einste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When things are blackest, I just tell mysel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'cheer up, things could be worse!'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sure enough, they get wors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  </w:t>
      </w:r>
      <w:r>
        <w:rPr>
          <w:rFonts w:cs="Verdana" w:ascii="Verdana" w:hAnsi="Verdana"/>
          <w:lang w:val="en-US"/>
        </w:rPr>
        <w:t>-Skee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Once a knight, always a knigh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But once a King is once too often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lang w:val="en-US"/>
        </w:rPr>
        <w:t>-Sir Bella of Eastmar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Duty: a fee paid for transacting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good(s)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</w:t>
      </w:r>
      <w:r>
        <w:rPr>
          <w:rFonts w:cs="Verdana" w:ascii="Verdana" w:hAnsi="Verdana"/>
          <w:lang w:val="en-US"/>
        </w:rPr>
        <w:t>-U.S. Dept. of Commer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The only thing worse that a sorcerer i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sorcerer's apprentic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</w:t>
      </w:r>
      <w:r>
        <w:rPr>
          <w:rFonts w:cs="Verdana" w:ascii="Verdana" w:hAnsi="Verdana"/>
          <w:lang w:val="en-US"/>
        </w:rPr>
        <w:t>-M. Mo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Good information is hard to get. Do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anything with it is even harder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L. Skywalk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There is no counter for a spirited wo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except spirited drink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R. Butl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Choose your friends carefully. Your en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mies will choose you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Y. Araf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I don't know why anyone would be nerv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ous about going to see royalty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P. in Boo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Superior firepower is an invaluable too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en entering into negotiation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G. Patt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Tell you what. Let me sweeten the deal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it for you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Beelzebub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I'm making this up as I go along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I. Jon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Marriage, being a lifelong venture, must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pproached with care and cautio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Bluebe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Some farewells are easier than other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P. Marlow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In a war against organized crime, surviv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s a hit or myth proposition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</w:t>
      </w:r>
      <w:r>
        <w:rPr>
          <w:rFonts w:cs="Verdana" w:ascii="Verdana" w:hAnsi="Verdana"/>
          <w:lang w:val="en-US"/>
        </w:rPr>
        <w:t>-M. Bol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It's always easier to destroy than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creat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</w:t>
      </w:r>
      <w:r>
        <w:rPr>
          <w:rFonts w:cs="Verdana" w:ascii="Verdana" w:hAnsi="Verdana"/>
          <w:lang w:val="en-US"/>
        </w:rPr>
        <w:t>-Any general, any army, any a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The best laid plans often go fowl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Wile E. Coyo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Life can be profitable, if you know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dd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</w:t>
      </w:r>
      <w:r>
        <w:rPr>
          <w:rFonts w:cs="Verdana" w:ascii="Verdana" w:hAnsi="Verdana"/>
          <w:lang w:val="en-US"/>
        </w:rPr>
        <w:t>-Ripl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These blokes need to be taught to respe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ir superior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Gen. Cornwall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Figure the last thing you would expec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enemy to do, then count on him do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precisely tha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Richelie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1. "Stayin' alive! Stayin' aliv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V. Dracul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  <w:lang w:val="en-US"/>
        </w:rPr>
        <w:t>VII. M.Y.T.H. Inc. Link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Petty crime is the scourge of business today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</w:t>
      </w:r>
      <w:r>
        <w:rPr>
          <w:rFonts w:cs="Verdana" w:ascii="Verdana" w:hAnsi="Verdana"/>
          <w:lang w:val="en-US"/>
        </w:rPr>
        <w:t>-D. Lore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It all hinges on your definition of 'a good time'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      </w:t>
      </w:r>
      <w:r>
        <w:rPr>
          <w:rFonts w:cs="Verdana" w:ascii="Verdana" w:hAnsi="Verdana"/>
          <w:lang w:val="en-US"/>
        </w:rPr>
        <w:t>-L. Borgi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It's all a matter of tast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</w:t>
      </w:r>
      <w:r>
        <w:rPr>
          <w:rFonts w:cs="Verdana" w:ascii="Verdana" w:hAnsi="Verdana"/>
          <w:lang w:val="en-US"/>
        </w:rPr>
        <w:t>-B. Midl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If you're too busy to help your friends, you'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too busy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 </w:t>
      </w:r>
      <w:r>
        <w:rPr>
          <w:rFonts w:cs="Verdana" w:ascii="Verdana" w:hAnsi="Verdana"/>
          <w:lang w:val="en-US"/>
        </w:rPr>
        <w:t>-L. Iacocc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What fools these mortals b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</w:t>
      </w:r>
      <w:r>
        <w:rPr>
          <w:rFonts w:cs="Verdana" w:ascii="Verdana" w:hAnsi="Verdana"/>
          <w:lang w:val="en-US"/>
        </w:rPr>
        <w:t>-Smau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Not everything in life is funny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R.L. Aspr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  <w:lang w:val="en-US"/>
        </w:rPr>
        <w:t>VIII. Myth-Nomers and Im-pervections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Nobody's seen it all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cs="Verdana" w:ascii="Verdana" w:hAnsi="Verdana"/>
          <w:lang w:val="en-US"/>
        </w:rPr>
        <w:t>-Marco Pol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They don't make 'em like they used to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H. Fo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It's not even a nice place to visi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</w:t>
      </w:r>
      <w:r>
        <w:rPr>
          <w:rFonts w:cs="Verdana" w:ascii="Verdana" w:hAnsi="Verdana"/>
          <w:lang w:val="en-US"/>
        </w:rPr>
        <w:t>-Fodor's Guide To Perv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Taxis are water solubl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</w:t>
      </w:r>
      <w:r>
        <w:rPr>
          <w:rFonts w:cs="Verdana" w:ascii="Verdana" w:hAnsi="Verdana"/>
          <w:lang w:val="en-US"/>
        </w:rPr>
        <w:t>-G. Ke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I just need to pick up a few things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I. Marco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There's no place like hom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</w:t>
      </w:r>
      <w:r>
        <w:rPr>
          <w:rFonts w:cs="Verdana" w:ascii="Verdana" w:hAnsi="Verdana"/>
          <w:lang w:val="en-US"/>
        </w:rPr>
        <w:t>-H. John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...On the street where you liv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-Quote from an anonymous extortion no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There's never a cop around when you ne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on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</w:t>
      </w:r>
      <w:r>
        <w:rPr>
          <w:rFonts w:cs="Verdana" w:ascii="Verdana" w:hAnsi="Verdana"/>
          <w:lang w:val="en-US"/>
        </w:rPr>
        <w:t>-A. Cap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...You gotta start somewher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</w:t>
      </w:r>
      <w:r>
        <w:rPr>
          <w:rFonts w:cs="Verdana" w:ascii="Verdana" w:hAnsi="Verdana"/>
          <w:lang w:val="en-US"/>
        </w:rPr>
        <w:t>-S. McDu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All financiers are not created equal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R. Cor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How come I get all the hard questions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</w:t>
      </w:r>
      <w:r>
        <w:rPr>
          <w:rFonts w:cs="Verdana" w:ascii="Verdana" w:hAnsi="Verdana"/>
          <w:lang w:val="en-US"/>
        </w:rPr>
        <w:t>-O. Nor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HOLY BATSHIT, FATMAN! I mean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</w:t>
      </w:r>
      <w:r>
        <w:rPr>
          <w:rFonts w:cs="Verdana" w:ascii="Verdana" w:hAnsi="Verdana"/>
          <w:lang w:val="en-US"/>
        </w:rPr>
        <w:t>-Rob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Who? Me, Officer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Verdana" w:ascii="Verdana" w:hAnsi="Verdana"/>
          <w:lang w:val="en-US"/>
        </w:rPr>
        <w:t>-J. Dilling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Parting is such sweet sorrow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Figar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Easy credit terms available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</w:t>
      </w:r>
      <w:r>
        <w:rPr>
          <w:rFonts w:cs="Verdana" w:ascii="Verdana" w:hAnsi="Verdana"/>
          <w:lang w:val="en-US"/>
        </w:rPr>
        <w:t>-Sat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You can judge the success of a man by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odyguards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  </w:t>
      </w:r>
      <w:r>
        <w:rPr>
          <w:rFonts w:cs="Verdana" w:ascii="Verdana" w:hAnsi="Verdana"/>
          <w:lang w:val="en-US"/>
        </w:rPr>
        <w:t>-Pri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Bibbity... bobbity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</w:t>
      </w:r>
      <w:r>
        <w:rPr>
          <w:rFonts w:cs="Verdana" w:ascii="Verdana" w:hAnsi="Verdana"/>
          <w:lang w:val="en-US"/>
        </w:rPr>
        <w:t>-S. Strange, M.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'M' is for many things she taught me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    </w:t>
      </w:r>
      <w:r>
        <w:rPr>
          <w:rFonts w:cs="Verdana" w:ascii="Verdana" w:hAnsi="Verdana"/>
          <w:lang w:val="en-US"/>
        </w:rPr>
        <w:t>-Oedip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I am not a crook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</w:t>
      </w:r>
      <w:r>
        <w:rPr>
          <w:rFonts w:cs="Verdana" w:ascii="Verdana" w:hAnsi="Verdana"/>
          <w:lang w:val="en-US"/>
        </w:rPr>
        <w:t>-Any croo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Were you looking for m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</w:t>
      </w:r>
      <w:r>
        <w:rPr>
          <w:rFonts w:cs="Verdana" w:ascii="Verdana" w:hAnsi="Verdana"/>
          <w:lang w:val="en-US"/>
        </w:rPr>
        <w:t>-Dr. Livingst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  <w:lang w:val="en-US"/>
        </w:rPr>
        <w:t>IX. M.Y.T.H. Inc. In Action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0. "What am I doing her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-Any recruit, any ar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. "What do you me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my characters talk funny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>-D. Runy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. "We want to make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feel at hom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</w:t>
      </w:r>
      <w:r>
        <w:rPr>
          <w:rFonts w:cs="Verdana" w:ascii="Verdana" w:hAnsi="Verdana"/>
          <w:lang w:val="en-US"/>
        </w:rPr>
        <w:t>-L. Borgi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3. "Just a little off the top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</w:t>
      </w:r>
      <w:r>
        <w:rPr>
          <w:rFonts w:cs="Verdana" w:ascii="Verdana" w:hAnsi="Verdana"/>
          <w:lang w:val="en-US"/>
        </w:rPr>
        <w:t>-A. Boley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4. "Squeeze, don't jerk, the trigger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R. Rog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5. "When I travel, nobody knows me..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lang w:val="en-US"/>
        </w:rPr>
        <w:t>and I like it that way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S. 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6. "Boards don't hit back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</w:t>
      </w:r>
      <w:r>
        <w:rPr>
          <w:rFonts w:cs="Verdana" w:ascii="Verdana" w:hAnsi="Verdana"/>
          <w:lang w:val="en-US"/>
        </w:rPr>
        <w:t>-B. L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7. "To Serve and Protect..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</w:t>
      </w:r>
      <w:r>
        <w:rPr>
          <w:rFonts w:cs="Verdana" w:ascii="Verdana" w:hAnsi="Verdana"/>
          <w:lang w:val="en-US"/>
        </w:rPr>
        <w:t>-Traditional motto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lang w:val="en-US"/>
        </w:rPr>
        <w:t>protection racke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8. "It takes one to know one!"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       </w:t>
      </w:r>
      <w:r>
        <w:rPr>
          <w:rFonts w:cs="Verdana" w:ascii="Verdana" w:hAnsi="Verdana"/>
          <w:lang w:val="en-US"/>
        </w:rPr>
        <w:t>-Jack D. Ripp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9. "Manners are acquired, not inherited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 </w:t>
      </w:r>
      <w:r>
        <w:rPr>
          <w:rFonts w:cs="Verdana" w:ascii="Verdana" w:hAnsi="Verdana"/>
          <w:lang w:val="en-US"/>
        </w:rPr>
        <w:t>-S. Pen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0. "Now, here's my plan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cs="Verdana" w:ascii="Verdana" w:hAnsi="Verdana"/>
          <w:lang w:val="en-US"/>
        </w:rPr>
        <w:t>-R. Bur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1. "That's why the lady is a tramp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</w:t>
      </w:r>
      <w:r>
        <w:rPr>
          <w:rFonts w:cs="Verdana" w:ascii="Verdana" w:hAnsi="Verdana"/>
          <w:lang w:val="en-US"/>
        </w:rPr>
        <w:t>-B. Midl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2. "It sure looks to me like a big n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nigh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</w:t>
      </w:r>
      <w:r>
        <w:rPr>
          <w:rFonts w:cs="Verdana" w:ascii="Verdana" w:hAnsi="Verdana"/>
          <w:lang w:val="en-US"/>
        </w:rPr>
        <w:t>-Arthur, Rex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3. "Weren't you expecting m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</w:t>
      </w:r>
      <w:r>
        <w:rPr>
          <w:rFonts w:cs="Verdana" w:ascii="Verdana" w:hAnsi="Verdana"/>
          <w:lang w:val="en-US"/>
        </w:rPr>
        <w:t>-J. Ramb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4. "You countermanded me on wh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uthority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</w:t>
      </w:r>
      <w:r>
        <w:rPr>
          <w:rFonts w:cs="Verdana" w:ascii="Verdana" w:hAnsi="Verdana"/>
          <w:lang w:val="en-US"/>
        </w:rPr>
        <w:t>-Pope 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5. "An army travels on its paperwork!"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                    </w:t>
      </w:r>
      <w:r>
        <w:rPr>
          <w:rFonts w:cs="Verdana" w:ascii="Verdana" w:hAnsi="Verdana"/>
          <w:lang w:val="en-US"/>
        </w:rPr>
        <w:t>-J. Carls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6. "So what's wrong with follow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established procedures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</w:t>
      </w:r>
      <w:r>
        <w:rPr>
          <w:rFonts w:cs="Verdana" w:ascii="Verdana" w:hAnsi="Verdana"/>
          <w:lang w:val="en-US"/>
        </w:rPr>
        <w:t>-M. Gorbachev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7. "Ya gotta speak the language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</w:t>
      </w:r>
      <w:r>
        <w:rPr>
          <w:rFonts w:cs="Verdana" w:ascii="Verdana" w:hAnsi="Verdana"/>
          <w:lang w:val="en-US"/>
        </w:rPr>
        <w:t>-N. Webs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8. "Has anybody got a plan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cs="Verdana" w:ascii="Verdana" w:hAnsi="Verdana"/>
          <w:lang w:val="en-US"/>
        </w:rPr>
        <w:t>-G.A. Cus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19. "We must hurry... It's almost over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                         </w:t>
      </w:r>
      <w:r>
        <w:rPr>
          <w:rFonts w:cs="Verdana" w:ascii="Verdana" w:hAnsi="Verdana"/>
          <w:lang w:val="en-US"/>
        </w:rPr>
        <w:t>-P. Fog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20. "I want a rematch!"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      </w:t>
      </w:r>
      <w:r>
        <w:rPr>
          <w:rFonts w:cs="Verdana" w:ascii="Verdana" w:hAnsi="Verdana"/>
        </w:rPr>
        <w:t>-M. Ty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11:00Z</dcterms:created>
  <dc:creator>Pavel</dc:creator>
  <dc:description/>
  <dc:language>en-US</dc:language>
  <cp:lastModifiedBy>User</cp:lastModifiedBy>
  <dcterms:modified xsi:type="dcterms:W3CDTF">2015-01-01T10:59:00Z</dcterms:modified>
  <cp:revision>3</cp:revision>
  <dc:subject/>
  <dc:title>Robert Asprin</dc:title>
</cp:coreProperties>
</file>