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ind w:left="720" w:hanging="0"/>
        <w:rPr>
          <w:rFonts w:ascii="Verdana" w:hAnsi="Verdana" w:cs="Courier New"/>
          <w:sz w:val="28"/>
          <w:szCs w:val="28"/>
          <w:lang w:val="en-US"/>
        </w:rPr>
      </w:pPr>
      <w:bookmarkStart w:id="0" w:name="0"/>
      <w:bookmarkEnd w:id="0"/>
      <w:r>
        <w:rPr>
          <w:rFonts w:cs="Courier New" w:ascii="Verdana" w:hAnsi="Verdana"/>
          <w:sz w:val="28"/>
          <w:szCs w:val="28"/>
          <w:lang w:val="en-US"/>
        </w:rPr>
        <w:t>Michail Bulgakov. The heart of a dog</w:t>
      </w:r>
    </w:p>
    <w:p>
      <w:pPr>
        <w:pStyle w:val="HTM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  <w:lang w:val="en-US"/>
        </w:rPr>
      </w:pPr>
      <w:bookmarkStart w:id="1" w:name="1"/>
      <w:bookmarkEnd w:id="1"/>
      <w:r>
        <w:rPr>
          <w:rFonts w:cs="Courier New" w:ascii="Verdana" w:hAnsi="Verdana"/>
          <w:sz w:val="20"/>
          <w:szCs w:val="20"/>
          <w:lang w:val="en-US"/>
        </w:rPr>
        <w:t>One</w:t>
      </w:r>
    </w:p>
    <w:p>
      <w:pPr>
        <w:pStyle w:val="HTM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Ooow-ow-ooow-owow!  Oh, look  at me,  I'm  dying.  There's  a snowstorm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oaning  a requiem  for  me  in  this  doorway and I'm howling  with it. I'm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inished. Some bastard in a dirty white cap - the cook in the office cantee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t the National Economic Council - spilled some boiling water and scalded m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eft side.  Filthy swine -  and a proletarian, too. Christ, it  hurts!  Tha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oiling water scalded me right through to the bone. I can howl and howl, bu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hat's the use?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What  harm was  I  doing  him,  anyway? I'm  not  robbing the  Nationa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conomic Council's  food supply if I  go  foraging in their  dustbins, am I?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Greedy pig! Just take a look at  his ugly mug  - it's almost fatter than  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s. Hard-faced crook. Oh people, people. It was midday when that fool dous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e with boiling water, now it's getting dark, must be  about four o'clock i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afternoon judging by  the smell  of onion coming  from the  Prechistenk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ire station. Firemen have soup for supper, you know. Not that I care for i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yself. I can manage without soup -  don't like mushrooms either. The dogs I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know  in Prechistenka  Street, by the  way, tell me there's  a restaurant i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eglinny Street where  they get the chef's special every day - mushroom stew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ith  relish  at 3 roubles  and  75  kopecks  the  portion.  All  right  fo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onnoisseurs, I  suppose. I  think  eating mushrooms  is about  as tasty  as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 xml:space="preserve">licking a pair of galoshes . . . </w:t>
      </w:r>
      <w:r>
        <w:rPr>
          <w:rFonts w:cs="Verdana" w:ascii="Verdana" w:hAnsi="Verdana"/>
        </w:rPr>
        <w:t>Oow-owowow . . .</w:t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  <w:lang w:val="en-US"/>
        </w:rPr>
        <w:t>My side hurts like hell and I  can see just what's going to  become 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e. Tomorrow it will break out in ulcers and then how can I make them  heal?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  summer you can go  and roll  in Sokolniki Park where  there's  a specia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grass that does you good. Besides,  you  can get a free meal of sausage-end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 there's  plenty of greasy bits  of food-wrappings  to lick.  And  if i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asn't  for  some  old groaner singing '0 celeste Aida' out in the moonligh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ill it makes you  sick, the place would be perfect. But where can I go now?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aven't  I  been  kicked around  enough? Sure  I have.  Haven't I had enough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 xml:space="preserve">bricks thrown at me? Plenty . . . </w:t>
      </w:r>
      <w:r>
        <w:rPr>
          <w:rFonts w:cs="Verdana" w:ascii="Verdana" w:hAnsi="Verdana"/>
        </w:rPr>
        <w:t>Still, after what I've been through, I ca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ake  a lot. I'm only whining now because  of the pain and cold - though I'm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ot licked yet ... it takes a lot to keep a good dog down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But my poor old body's been knocked about by people once too often.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rouble  is that when  that cook  doused  me  with boiling water it  scald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rough right under my  fur and now there's nothing  to keep the cold out o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y left side. I could easily  get pneumonia - and if I  get that,  citizens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'll die of hunger. When you get pneumonia the only thing to do is to lie up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under  someone's front doorstep,  and  then  who's  going  to run  round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ustbins looking for food for a sick bachelor dog? I shall get a chill on m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ungs, crawl on my belly  till I'm so  weak that it'll only need one poke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omeone's stick to finish me  off. And the  dustmen  will pick  me up by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egs and sling me on to their cart . . 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Dustmen are the lowest form of proletarian life. Humans' rubbish is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ilthiest  stuff there is. Cooks vary  - for instance,  there was Vlas  from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rechistenka,  who's dead now. He saved I don't know how many  dogs'  lives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ecause when  you're sick you've simply got to be able to eat  and keep you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trength  up. And when Vlas used to throw you a bone there was always a goo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ighth of an  inch of meat on  it. He  was  a great character. God  rest h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oul, a gentleman's cook  who worked for Count Tolstoy's family and  not fo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your stinking Food Rationing Board. As for the muck they dish  out there  a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ations, well  it makes even a  dog wonder. They make soup  out of salt bee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at's gone rotten, the cheats. The poor fools who eat there can't  tell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ifference. It's just grab, gobble and gulp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A typist on salary scale 9 gets 60 roubles a month. Of course her lov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keeps her  in silk stockings,  but  think  what  she  has to put up with  i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xchange for silk. He won't just want to make the usual sort of love to her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e'll  make  her  do it  the French way. They're  a  lot  of bastards, thos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renchmen,  if  you  ask me - though they know how to  stuff their  guts al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ight, and red wine with everything. Well,  along comes  this little  typis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wants a meal. She can't afford to go into the restaurant on 60 roubles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onth  and go  to  the  cinema as well.  And  the  cinema  is a woman's  on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onsolation in life. It's agony for  her to have to choose a meal . . . jus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ink:40 kopecks for two courses, and neither  of them is worth more than 15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ecause the  manager has pocketed the other  25 kopecks-worth. Anyhow, is i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 right sort of  food for her? She's got a patch  on the top of her righ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ung, she's having  her  period,  she's had her pay docked  at work and the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eed her  with any old muck at the canteen, poor girl . .  . There  she goe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ow,  running into the doorway in her lover's stockings. Cold legs, and 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ind  blows up her belly because even  though she has some hair  on it  lik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ine  she  wears such cold, thin,  lacy little pants  - just  to please  h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over. If  she tried to wear flannel ones he'd soon bawl her out for look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 frump.  'My  girl  bores me',  he'll say, 'I'm  fed up with those  flanne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knickers of hers,  to  hell with her. I've made good  now  and all I make i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graft goes on women, lobsters and champagne. I went hungry often enough as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kid. So what - you can't take it with you.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I feel sorry for her, poor  thing. But I feel a lot sorrier for myself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'm not  saying  it out of  selfishness, not a  bit,  but because  you can'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ompare us. She at least has a warm home to go  to, but what about me? . . 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here can I go? Oowow-owow!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Here, doggy, here, boy! Here, Sharik . .  . What  are you whining for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oor little fellow? Did somebody hurt you, then?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The terrible snowstorm howled around the doorway, buffeting  the girl'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ars.  It blew  her  skirt up to her knees, showing her fawn stockings and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ittle  strip of badly washed lace underwear, drowned  her words and cover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dog in snow.</w:t>
      </w:r>
    </w:p>
    <w:p>
      <w:pPr>
        <w:pStyle w:val="HTML"/>
        <w:rPr/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 xml:space="preserve">'My God . . . what weather .  . . ugh  . . . </w:t>
      </w:r>
      <w:r>
        <w:rPr>
          <w:rFonts w:cs="Verdana" w:ascii="Verdana" w:hAnsi="Verdana"/>
        </w:rPr>
        <w:t xml:space="preserve">And my stomach aches. </w:t>
      </w:r>
      <w:r>
        <w:rPr>
          <w:rFonts w:cs="Verdana" w:ascii="Verdana" w:hAnsi="Verdana"/>
          <w:lang w:val="en-US"/>
        </w:rPr>
        <w:t>It'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at awful salt beef. When is all this going to end?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Lowering her head the girl  launched into  the attack and rushed out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 doorway. On  the street  the violent storm spun her like a  top, then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hirlwind of snow spiralled around her and she vanished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But the dog stayed  in the doorway. His scalded  flank was  so  painfu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at he  pressed himself against  the  cold wall,  gasping  for  breath,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ecided  not to  move from the spot.  He would die in  the doorway.  Despai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vercame him. He was so bitter and sick  at heart,  so lonely and  terrifi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at little dog's tears, like pimples, trickled down  from his  eyes, and a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nce dried up.  His injured side  was covered with frozen, dried blood-clot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between them peeped the angry red patches of the scald. All the fault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at vicious,  thickheaded, stupid  cook. 'Sharik' she had  called him . . 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hat a name to choose! Sharik is the sort of  name for a round, fat,  stupi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og  that's fed on porridge, a  dog  with a pedigree, and he was a tattered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craggy, filthy stray mongrel with a scalded side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Across  the street  the door  of a  brightly  lit  store  slammed and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itizen came through it. Not a comrade, but a citizen, or even more likely -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 gentleman. As he  came closer it  was  obvious that he was a  gentleman. I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uppose  you  thought I recognised  him by  his overcoat?  Nonsense. Lots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roletarians even wear  overcoats nowadays. I admit they don't usually  hav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ollars like this one, of course, but even so you can sometimes be  mistake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t a distance. No,  it's  the eyes:  you can't  go wrong with those, near o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ar. Eyes mean a lot. Like a barometer. They tell you everything - they tel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you  who  has a heart of stone, who  would poke the  toe of his boot in you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ibs as soon as look at you - and who's afraid of you. The cowards - they'r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ones whose ankles I  like to  snap at. If they're scared, I go for them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erve them right . . . grrr . . . bow-wow . . 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The gentleman  boldly crossed  the street in a pillar  of whirling snow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 headed for the doorway.  Yes,  you  can tell  his sort  all  right.  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ouldn't eat rotten salt beef, and if anyone did happen to give him any he'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ake a fuss and write to the  newspapers - someone has been trying to poiso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e - me, Philip Philipovich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He came nearer and nearer. He's the kind who always eats well and nev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teals, he wouldn't kick you, but he's not afraid of anyone either. And he'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ever afraid because he always has enough to eat. This man's a brain worker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ith a carefully trimmed, sharp-pointed beard  and grey moustaches, bold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ushy ones like the knights of old. But the smell of him, that came float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n the wind, was a bad, hospital smell. And cigars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I wonder why the hell he wants to go into that Co-op? Here he is beside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 xml:space="preserve">me . . . </w:t>
      </w:r>
      <w:r>
        <w:rPr>
          <w:rFonts w:cs="Verdana" w:ascii="Verdana" w:hAnsi="Verdana"/>
        </w:rPr>
        <w:t>What does he want? Oowow, owow .  . . What would he  want to buy i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at filthy store,  surely he can afford to go to  the Okhotny Ryad?  What'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at he's holding? Sausage. Look sir,  if  you knew what  they put into tha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ausage you'd never go near that store. Better give it to me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The dog gathered the last of his strength and crawled  fainting out 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doorway on to the pavement. The blizzard  boomed like  gunfire over  h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ead,  flapping  a  great  canvas  billboard  marked  in huge  letters,  '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ejuvenation Possible?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Of course it's possible.  The mere smell has rejuvenated me, got  me up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ff my belly, sent scorching waves through my stomach that's  been empty fo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wo days.  The  smell  that overpowered the hospital smell was the  heavenl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roma of minced horsemeat with garlic and pepper. I feel it, I know -there'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 sausage in his  right-hand coat pocket. He's standing over me. Oh, master!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ook at me. I'm dying. I'm so wretched, I'll be your slave for ever!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The dog crawled tearfully forward on his stomach. Look  what  that cook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id to me. You'll  never give me anything, though. I know these rich people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hat good is it to you? What do you want with a bit of rotten old horsemeat?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Moscow State Food  Store only sells muck  like  that. But you've  a goo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unch under  your belt, haven't you, you're a world-famous figure thanks 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ale sex  glands. Oowow-owow .  . . What can I do?  I'm too young to die ye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despair's a sin. There's nothing for it, I shall have to lick his hand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The   mysterious  gentleman  bent  down  towards   the  dog,  his  gol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pectacle-rims  flashing,  and  pulled  a  long  white  package out  of  h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ight-hand coat pocket. Without taking  off  his tan  gloves he broke  off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iece of the sausage, which was labelled 'Special Cracower'. And gave  it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dog. Oh, immaculate personage! Oowow-oowow!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Here, doggy,' the  gentleman whistled,  and  added sternly,  'Come on!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ake it, Sharik!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He's christened me Sharik too. Call me what  you like. For this you ca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o anything you like to me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In a moment the dog had ripped off the sausage-skin. Mouth watering, 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it into the Cracower and gobbled  it down in two swallows. Tears started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is  eyes as  he  nearly choked on the  string, which in his greed he almos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wallowed. Let me lick your hand again, I'll kiss your boots -  you've sav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life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That's enough .  . .' The gentleman barked as though giving  an order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e  bent  over Sharik,  stared  with  a  searching  look  into his eyes 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unexpectedly stroked the dog gently  and  intimately along the stomach  wit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is gloved hand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Aha,' he pronounced meaningly. 'No collar. Excellent. You're just what</w:t>
      </w:r>
    </w:p>
    <w:p>
      <w:pPr>
        <w:pStyle w:val="HTML"/>
        <w:rPr/>
      </w:pPr>
      <w:r>
        <w:rPr>
          <w:rFonts w:cs="Verdana" w:ascii="Verdana" w:hAnsi="Verdana"/>
        </w:rPr>
        <w:t xml:space="preserve">I want. Follow me.' He clicked his fingers. </w:t>
      </w:r>
      <w:r>
        <w:rPr>
          <w:rFonts w:cs="Verdana" w:ascii="Verdana" w:hAnsi="Verdana"/>
          <w:lang w:val="en-US"/>
        </w:rPr>
        <w:t>'Good dog!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Follow you? To the end of the earth. Kick me with your felt boots and I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on't say a word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The street  lamps were alight all  along Prechistenka Street. His flank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urt  unbearably, but for the moment Sharik forgot  about it, absorbed  by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ingle thought:  how to avoid losing  sight  of  this  miraculous fur-coat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vision in the hurly-burly of  the storm and  how  to  show him his love 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evotion. Seven times  along the whole length  of Prechistenka Street as fa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s the cross-roads at  Obukhov Street  he  showed  it. At Myortvy  Street 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kissed his boot, he cleared the way by barking  at a lady and frightened h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to falling flat on the pavement, and twice he gave a howl to make sure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gentleman still felt sorry for him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A filthy, thieving stray torn cat slunk out from behind a drainpipe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espite the  snowstorm, sniffed the Cracower. Sharik went blind with rage a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thought that this rich eccentric  who picked up injured dogs in doorway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ight take pity on  this robber and make  him share the sausage. So he bar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is  teeth  so fiercely that  the cat, with  a  hiss like a  leaky hosepipe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hinned back up the drainpipe right to the second floor.  Grrrr! Woof! Gone!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e can't go handing out Moscow  State groceries  to all the  strays  loaf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bout Prechistenka Street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The  gentleman  noticed  the dog's  devotion  as  they  passed the fir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tation window, out of which came the pleasant sound of a  French  horn,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ewarded him with a second piece that was an ounce or two smaller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Queer chap.  He's  beckoning to me. Don't  worry, I'm not going to  ru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way. I'll follow you wherever you like. 'Here, doggy, here, boy!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Obukhov Street? OK by me. I know the place - I've been around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Here, doggy!'</w:t>
      </w:r>
    </w:p>
    <w:p>
      <w:pPr>
        <w:pStyle w:val="HTML"/>
        <w:rPr/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 xml:space="preserve">Here? Sure . . . </w:t>
      </w:r>
      <w:r>
        <w:rPr>
          <w:rFonts w:cs="Verdana" w:ascii="Verdana" w:hAnsi="Verdana"/>
        </w:rPr>
        <w:t xml:space="preserve">Hey, no, wait a minute. </w:t>
      </w:r>
      <w:r>
        <w:rPr>
          <w:rFonts w:cs="Verdana" w:ascii="Verdana" w:hAnsi="Verdana"/>
          <w:lang w:val="en-US"/>
        </w:rPr>
        <w:t>No. There's  a porters on tha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lock of flats. My worst enemies, porters, much worse than dustmen. Horribl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ot. Worse than cats. Butchers in gold braid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Don't be  frightened, come  on.' 'Good evening,  Philip  Philipovich.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'Good evening, Fyodor.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What a character. I'm in luck, by God. Who is this genius, who can eve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ring stray dogs  off the street past a porter? Look at the bastard -  not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ove, not a word! He looks grim enough, but he doesn't seem to mind, for al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gold braid on his  cap. That's how  it should be, too. Knows  his place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Yes, I'm with this gentleman, so you can keep your hands to yourself. What'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at - did  he make  a  move? Bite him. I wouldn't  mind  a mouthful of hom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roletarian leg. In exchange  for the trouble  I've had  from  all the oth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orters and all the times they've poked a broom in my face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Come on, come on.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OK, OK, don't  worry.  I'll go wherever  you go. Just show me the  way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'll be right behind you. Even if my side does hurt like hell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From hallway up the staircase: 'Were there any letters for me, Fyodor?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From below,  respectfully: 'No  sir, Philip  Philipovich' (dropping h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voice and adding intimately), 'but they've just moved some more tenants in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o. 3.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The dog's dignified benefactor turned sharply round on the step, lean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ver the railing and asked in horror: 'Wh-at?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His eyes went quite round and his moustache bristled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The porter  looked upwards, put his hand to his lips, nodded and  said: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'That's right, four of them.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My God! I can just imagine what it must be like in that apartment now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hat sort of people are they?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Nobody special, sir.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And what's Fyodor Pavolovich doing?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He's gone to get some screens  and a load of bricks.  They're going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uild some partitions in the apartment.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God - what is the place coming to?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Extra tenants  are  being moved into  every apartment,  except  yours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hilip Philipovich. There was a meeting the other  day; they elected  a  new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ouse committee and kicked out the old one.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What will happen next? Oh, God . . 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Come on, doggy.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I'm coming as fast as  I can. My side is giving me trouble, though. Le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e lick your boot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The porter's gold braid disappeared from the lobby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Past warm  radiators on a marble landing, another flight of stairs 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n - a mezzanine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  <w:lang w:val="en-US"/>
        </w:rPr>
      </w:pPr>
      <w:bookmarkStart w:id="2" w:name="2"/>
      <w:bookmarkEnd w:id="2"/>
      <w:r>
        <w:rPr>
          <w:rFonts w:cs="Courier New" w:ascii="Verdana" w:hAnsi="Verdana"/>
          <w:sz w:val="20"/>
          <w:szCs w:val="20"/>
          <w:lang w:val="en-US"/>
        </w:rPr>
        <w:t>Two</w:t>
      </w:r>
    </w:p>
    <w:p>
      <w:pPr>
        <w:pStyle w:val="HTM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Why bother to leam to  read when you can smell meat a mile away? If you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ive in Moscow, though, and if you've got an ounce of brain in your head you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an't help learning to read -and without going to night-school either. Ther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re forty-thousand dogs in Moscow and I'll  bet  there's not  one of them s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tupid he can't spell out the word 'sausage'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Sharik had begun by learning from colours. When he was just four month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ld, blue-green signs started  appearing  all  over Moscow with the  letter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SFS - Moscow  State Food Stores - which meant a butcher and delicatessen. I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epeat that he had no need to  learn his letters because he could smell 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eat anyway. Once  he made a bad  mistake:  trotting  up  to  a  bright blu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hop-sign one day when  the smell was drowned  by car exhaust, instead of 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utcher's shop  he ran  into the Polubizner Brothers' electrical goods stor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n  Myasnitzkaya Street.  There the  brothers taught him all about insulat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able,  which  can be sharper than a cabman's whip. This famous occasion ma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e regarded as  the  beginning of Sharik's education.  It  was here  on 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avement  that Sharik began  to  realise  that  'blue'  doesn't always  mea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'butcher',  and as he  squeezed his burningly painful tail between  his back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egs and howled, he remembered that on every butcher's shop the first lett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n  the  left  was  always  gold  or brown,  bow-legged,  and looked  like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oboggan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After  that  the  lessons were  rather easier. 'A' he learned  from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arber on the comer of Mokhovaya Street, followed by 'B' (there was always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oliceman  standing in front  of the last four letters of the word).  Corn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hops faced with tiles  always meant 'CHEESE' and the black half-moon at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eginning of the word stood for the name of  their former owners 'Chichkin';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y were full  of mountains  of red Dutch cheeses, salesmen who hated dogs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awdust on the floor and reeking Limburger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If  there was accordion music (which was slightly better than  'Celest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ida'), and the  place smelted  of  frankfurters,  the first  letters on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hite  signboards very conveniently | spelled out the word 'NOOB', which was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 xml:space="preserve">short for 'No obscene  language. </w:t>
      </w:r>
      <w:r>
        <w:rPr>
          <w:rFonts w:cs="Verdana" w:ascii="Verdana" w:hAnsi="Verdana"/>
        </w:rPr>
        <w:t>No tips.'  Sometimes at these places fight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ould break out, people  would  start  punching each other in the face  wit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ir fists - sometimes even with napkins or boots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If there were  stale bits of ham and  mandarin oranges in the window it</w:t>
      </w:r>
    </w:p>
    <w:p>
      <w:pPr>
        <w:pStyle w:val="HTML"/>
        <w:rPr/>
      </w:pPr>
      <w:r>
        <w:rPr>
          <w:rFonts w:cs="Verdana" w:ascii="Verdana" w:hAnsi="Verdana"/>
        </w:rPr>
        <w:t xml:space="preserve">meant  a  grrr . . .  grrocery.  </w:t>
      </w:r>
      <w:r>
        <w:rPr>
          <w:rFonts w:cs="Verdana" w:ascii="Verdana" w:hAnsi="Verdana"/>
          <w:lang w:val="en-US"/>
        </w:rPr>
        <w:t>If  there were black  bottles full  of evi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iquids it was . . . li-li-liquor . . . formerly Eliseyev Bros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The unknown gentleman had led the dog to the door of his luxurious fla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n the  mezzanine floor, and rang the doorbell. The dog at once looked up a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 big, black,  gold-lettered  nameplate hanging beside a pink  frosted-glas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oor. He deciphered the first three letters at once: P-R-O- 'Pro . . .', bu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fter tliat there was a funny tall thing with  a  cross bar which he did no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know.  Surely he's  not  a  proletarian? thought Sharik with amazement... 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an't  be. He lifted up his nose,  sniffed the fur  coat and  said firmly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imself: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No, this doesn't smell proletarian.  Some high-falutin' word. God know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hat it means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Suddenly  a light  flashed on  cheerfully behind the  pink glass  door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rowing the nameplate into even deeper shadow.  The door opened soundlessl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a beautiful young  woman in a white apron  and lace cap stood before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og and his master. A wave of delicious  warmth flowed over the dog  and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oman's skirt smelled of carnations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This I like, thought the dog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Come  in,  Mr  Sharik,'  said  the  gentleman  ironically  and  Sharik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espectfully obeyed, wagging his tail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A great  multitude of objects filled the richly  furnished hall. Besid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im  was  a mirror  stretching  right  down to  the floor,  which  instantl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eflected  a  second  dirty,  exhausted  Sharik. High  up on the wall  was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errifying pair  of antlers, there  were countless  fur coats  and  pairs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galoshes and an electric tulip made of opal glass hanging from the ceiling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Where  on earth did you  get that from, Philip  Philipovich?' enquir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woman,  smiling as  she helped to take off the heavy brown, blue-fleck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ox-fur coat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God, he looks lousy.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Nonsense. He doesn't look lousy to me,' said the gentleman abruptly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With his fur coat off he was seen to be wearing a black suit of Englis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aterial; a gold chain across his stomach shone with a dull glow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Hold  still, boy, keep still doggy . .  .  keep still you little fool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'm . . . that's not lice . . . Stand still, will you . . . H'mm . . . aha -</w:t>
      </w:r>
    </w:p>
    <w:p>
      <w:pPr>
        <w:pStyle w:val="HTML"/>
        <w:rPr/>
      </w:pPr>
      <w:r>
        <w:rPr>
          <w:rFonts w:cs="Verdana" w:ascii="Verdana" w:hAnsi="Verdana"/>
        </w:rPr>
        <w:t xml:space="preserve">yes . . . It's a scald. </w:t>
      </w:r>
      <w:r>
        <w:rPr>
          <w:rFonts w:cs="Verdana" w:ascii="Verdana" w:hAnsi="Verdana"/>
          <w:lang w:val="en-US"/>
        </w:rPr>
        <w:t>Who was mean enough to throw boiling water over you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 wonder? Eh? Keep still, will you . . .!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It was that miserable cook, said the dog with his pitiful eyes and gav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 little whimper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Zina,' ordered  the gentleman, 'take him  into the consulting-room  a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nce and get me a white coat.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The  woman  whistled,  clicked her fingers  and  the dog  followed  h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lightly hesitantly. Together they walked down a narrow, dimly-lit corridor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assed a varnished  door, reached the end then turned left and  arrived in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ark little room which the dog instantly disliked for its ominous smell.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arkness clicked and was transformed into blinding white  which flashed 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hone from every angle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Oh, no,  the dog whined to himself, you  won't  catch  me as easily  a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at! I see it now - to hell with them and their sausage. They've tricked m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to a  dogs'  hospital.  Now  they'll  force  me to swallow  castor oil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y'll cut up my side with knives - well, I won't let them touch it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Hey - where are you trying to go?' shouted the girl called Zina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The animal  dodged, curled up like a spring and  suddenly hit  the doo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ith his unharmed side so hard that the noise reverberated through the whol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partment. Then  he jumped back,  spun around on the spot  like a top and i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oing so knocked over a white bucket,  spilling wads of  cotton  wool. As 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hirled round there flashed past him shelves full of glittering instruments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 white apron and a furious woman's face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You little  devil,'  cried  Zina  in desperation, 'where  d'you  think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you're going?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Where's the back door? the dog wondered.  He swung round, rolled into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all  and hurled himself bullet-fashion at  a glass in the hope that  it wa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other door. With a crash and  a tinkle a shower of splinters fell down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 pot-bellied glass jar of  some reddish-brown  filth  shot  out and  pour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tself over the  floor, giving off a  sickening  stench. The real door swu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pen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Stop  it, you little beast,' shouted  the  gentleman  as he rushed  i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ulling  on one  sleeve  of his  white coat.  He seized the dog by the legs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'Zina, grab him by the scruff of the neck, damn him.' 'Oh - these  dogs  . 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.!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The door opened wider still and another  person of the  male sex dash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, also wearing a white coat. Crunching  over the broken glass he went pas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dog to a cupboard, opened it and the whole room was filled with a sweet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auseating  smell. Then  the  person turned the animal  over on his back, a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hich the dog enthusiastically bit him just above his shoelaces. The  perso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groaned but kept his head. The nauseating liquid  choked the dog's breath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his head began  to spin, then  his legs  collapsed  and he  seemed to b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oving sideways.  This is it, he thought dreamily as he collapsed on  to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harp  slivers of  glass.  Goodbye, Moscow!  I  shan't see  Chichkin  or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roletarians  or  Cracow  sausages  again.  I'm  going  to  the  heaven  fo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ong-suffering dogs. You butchers -  why did you have to do this to me? Wit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at he finally collapsed on to his back and passed out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When he awoke  he  felt  slightly dizzy  and sick  to his  stomach. H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jured side did not seem to be  there at all, but was blissfully  painless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 dog opened a languid  right eye and saw out  of its corner that he  wa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ightly bandaged  all around his flanks and  belly. So those sons of bitche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id cut me up, he thought dully, but I must admit they've made a neat job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. . . "from Granada to Seville . . . those soft southern nights" . . .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 muzzy, falsetto voice sang over his head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Amazed, the dog  opened both eyes  wide  and saw two yards away a man'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eg  propped  up on a stool. Trousers and sock had  been rolled back and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yellow, naked ankle was smeared with dried blood and iodine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Swine! thought the dog. He must be  the one I bit, so that's my  doing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ow there'll be trouble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. . . "the murmur of sweet serenades, the clink of  Spanish blades . .</w:t>
      </w:r>
    </w:p>
    <w:p>
      <w:pPr>
        <w:pStyle w:val="HTML"/>
        <w:rPr/>
      </w:pPr>
      <w:r>
        <w:rPr>
          <w:rFonts w:cs="Verdana" w:ascii="Verdana" w:hAnsi="Verdana"/>
        </w:rPr>
        <w:t xml:space="preserve">." Now, you little tramp, why did you bite the doctor? </w:t>
      </w:r>
      <w:r>
        <w:rPr>
          <w:rFonts w:cs="Verdana" w:ascii="Verdana" w:hAnsi="Verdana"/>
          <w:lang w:val="en-US"/>
        </w:rPr>
        <w:t>Eh? Why did you break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ll that glass?  M'm?' Oowow, whined the dig miserably. 'All right, lie back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relax, naughty  boy.'  'However did you manage to entice such a nervous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xcitable  dog  into  following  you  here,  Philip Philipovich?' enquired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leasant  male voice, and  a long knitted underpant lowered  itself  to 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ground. There  was a smell of  tobacco,  and  glass  phials  tinkled in 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loset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By  kindness. The  only  possible  method when  dealing  with a liv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reature. You'll  get nowhere  with an animal  if  you use terror, no matt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hat its  level of development may be. That  I  have maintained, do maintai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always  will maintain. People who think  you can use  terror  are  quit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rong. No, terror's useless, whatever its colour - white, red or even brown!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error completely paralyses the nervous  system. Zina! I bought  this littl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camp some Cracow sausage for 1 rouble 40 kopecks. Please see that he is f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hen he gets over his nausea.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There  was  a crunching noise as glass splinters were  swept  up  and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oman's voice said  teasingly: 'Cracower! Goodness,  you  ought  to buy  him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wenty kopecks-worth of scraps from the butcher. I'd rather eat the Cracow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yself!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You  just  try!  That stuff's poison for human stomachs. A grown woma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 you're ready to poke anything  into your mouth  like a child. Don't you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are! I warn you that neither I nor Doctor Bormenthal will lift a finger fo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you when your stomach finally gives out . . .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Just then a bell tinkled all through the flat and from far  away in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all came the sound of voices. The telephone rang. Zina disappeared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Philip Philipovich threw his cigar butt  into  the bucket, buttoned  up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is  white coat, smoothed his bushy moustache in  front of a  mirror  on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all and called the dog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Come on, boy, you'll be all right. Let's go and see our visitors.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The dog stood up  on  wobbly legs, staggered and  shivered but  quickl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elt better and set off behind the napping hem of Philip Philipovich's coat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gain the dog walked down the narrow corridor, but saw that this time it wa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rightly  lit from above by a round cut-glass lamp  in the ceiling. When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varnished door opened he trotted into Philip Philipovich's study. Its luxur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linded him. Above all it was blazing  with light: there was a light hang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rom the moulded ceiling, a light on the desk,  lights on the walls,  light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n the glass-fronted cabinets. The light poured over countless knick-knacks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f which  the most striking was an enormous owl perched on a branch fasten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o the wall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Lie down,' ordered Philip Philipovich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The carved  door  at the other end of  the room opened and in  came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octor who had been bitten. In the bright light he now looked very young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andsome, with a pointed beard. He put  down a sheet of paper and said: '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ame as before . . .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Then  he  silently  vanished  and  Philip  Philipovich,  spreading  h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oat-tails, sat down  behind the huge  desk and immediately looked extremel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ignified and important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No, this can't  be  a hospital, I've landed up  somewhere else, the do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ought  confusedly  and  stretched  out  on the patterned  carpet beside 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assive leather-covered couch. I wish I knew what  that owl was doing here 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. 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The  door gently opened  and in came a man who looked  so extraordinar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at the dog gave a timid yelp . . 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Shut up! . . . My dear fellow, I hardly recognised you!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Embarrassed, the  visitor  bowed  politely to  Philip  Philipovich 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giggled nervously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You're a wizard, a magician, professor!' he said bashfully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Take down  your  trousers, old man,'  ordered Philip Philip-ovich 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tood up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Christ, thought  the  dog, what  a sight! The man's hair was completel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green,  although at  the back it shaded off into a  brownish tobacco colour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rinkles covered his face yet his  complexion was  as pink as a  boy's.  H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eft  leg would not  bend and had  to be dragged across  the carpet, but h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ight leg  was as springy as a jack-in-the-box.  In  the  buttonhole  of h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uperb jacket there shone, like an eye, a precious stone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The  dog was  so fascinated that he even forgot his  nausea. Oow-ow, 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hined softly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Quiet! . . . How have you been sleeping!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The  man giggled. 'Are  we alone, professor? It's  indescribable,' sai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 visitor coyly. 'Parole d'honneur - I haven't known anything like it fo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wenty-five years . . .' the creature started struggling with his flybutton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. . . 'Would you believe it, professor - hordes of naked girls every  night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 am absolutely entranced. You're a magician.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H'm,' grunted Philip Philipovich,  preoccupied  as he stared into 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upils  of his  visitor's  eyes. The man finally succeeded in mastering  h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lybuttons  and   took  off   his  checked   trousers,  revealing  the  mos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xtraordinary  pair  of pants.  They  were cream-coloured,  embroidered wit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lack silk cats and they smelled of perfume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The dog could not resist the cats and  gave such a  bark  that the  ma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jumped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Oh!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Quiet - or I'll beat you! . . . Don't worry, he won't bite.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Won't I? thought the dog in amazement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Out of the man's trouser pocket a little envelope fell to the floor. I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as decorated  with a picture  of a naked girl with flowing hair. He  gave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tart, bent down to pick it up and blushed violently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Look here,' said Philip Philipovich in a tone of grim warning, wagg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 threatening finger, 'you shouldn't overdo it, you know.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I'm  not  overdo  . . .' the creature muttered in  embarrassment as 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ent on undressing. 'It was just a sort of experiment.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Well, what were the results?' asked Philip Philipovich sternly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The  man  waved his  hand in ecstasy. 'I  swear  to  God,  professor, I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aven't  known anything like it for twenty-five years. The last  time was i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899 in Paris, in the Rue de la Paix.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And why have you turned green?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The  visitor's  face  clouded  over.  'That damned  stuff! You'd  nev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elieve, professor, what those rogues palmed  off on me instead of dye. Jus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ake a look,' the  man muttered, searching  for a mirror. 'I'd like to punc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im on the snout,' he added in a rage. 'What am I to do now, professor?'  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sked tearfully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H'm. Shave all your hair off.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But, professor,' cried the visitor miserably, 'then it would only grow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grey  again. Besides,  I daren't show my  face  at the office  like  this. I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aven't been there for three days. Ah, professor, if only you had discover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 way of rejuvenating hair!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One thing  at a time, old man, one thing at  a time,' muttered  Philip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hilipovich. Bending down, his glittering  eyes examined the patient's nak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bdomen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Splendid, everything's in great shape. To tell you the  truth I didn'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ven expect such results. You can get dressed now.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  "Ah, she's  so  lovely .  .  ." ' sang the patient  in  a voice tha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quavered  like the  sound  of  someone  hitting  an old,  cracked  saucepan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eaming, he started to dress. When he was  ready he skipped across the floo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  a cloud  of  perfume,  counted  out  a heap  of  white banknotes on 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rofessor's desk and shook him tenderly by both hands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You needn't  come back for two weeks,' said Philip Philipovich, 'but I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ust beg you - be careful.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The  ecstaticvoice  replied   from   behind   thedoor:  'Don't   worry,</w:t>
      </w:r>
    </w:p>
    <w:p>
      <w:pPr>
        <w:pStyle w:val="HTML"/>
        <w:rPr/>
      </w:pPr>
      <w:r>
        <w:rPr>
          <w:rFonts w:cs="Verdana" w:ascii="Verdana" w:hAnsi="Verdana"/>
        </w:rPr>
        <w:t xml:space="preserve">professor.' The creature gave  a delighted giggle  and  went.  </w:t>
      </w:r>
      <w:r>
        <w:rPr>
          <w:rFonts w:cs="Verdana" w:ascii="Verdana" w:hAnsi="Verdana"/>
          <w:lang w:val="en-US"/>
        </w:rPr>
        <w:t>The  doorbel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inkled through  the apartment  and the varnished door opened, admitting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ther doctor, who handed Philip Philipovich a sheet of paper and announced: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She has lied about her age.  It's probably about  fifty or fifty-five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eart-beats muffled.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He disappeared, to be succeeded by a  rustling lady with  a hat plant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gaily on one side of her head and  with a glittering  necklace on her slack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rumpled neck. There  were black bags under her  eyes and her cheeks were a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ed as a painted doll. She was extremely nervous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How  old  are  you,  madam?'  enquired Philip  Philipovich  with grea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everity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Frightened, the  lady paled  under her coating  of rouge. 'Professor, I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wear that if you knew the agony I've been going through . . .!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How  old  are  you,  madam?'  repeated  Philip  Philipovich  even mor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ternly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Honestly . . . well, forty-five . . .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Madam,' groaned Philip  Philipovich,  I am a  busy man.  Please  don'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aste my time. You're not my only patient, you know.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The lady's bosom heaved violently. 'I've come to you, a great scienti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... I swear to you - it's terrible . . .'</w:t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  <w:lang w:val="en-US"/>
        </w:rPr>
        <w:t>'How old are you?' Philip Philipovich screeched in fury, his spectacle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glittering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Fifty-one!' replied the lady, wincing with terror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Take off your underwear, please,' said Philip Philipovich with relief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pointed to a high white examination table in the comer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I swear, professor,' murmured  the lady as  with trembling fingers she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 xml:space="preserve">unbuttoned the fasteners on  her belt, 'this boy Moritz ... </w:t>
      </w:r>
      <w:r>
        <w:rPr>
          <w:rFonts w:cs="Verdana" w:ascii="Verdana" w:hAnsi="Verdana"/>
        </w:rPr>
        <w:t>I honestly admi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o you . . .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  "From Granada  to  Seville  .  .  ."  '  Philip  Philipovich  humm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bsentmindedly and pressed the foot-pedal of his marble washbasin. There wa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 sound of running water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I swear to God,' said the lady, patches of real colour showing throug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 rouge on  her cheeks, 'this will  be my last affair. Oh,  he's  such 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rute! Oh,  professor!  All Moscow knows he's  a  card-sharper and  he can'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esist  any little  tart of  a dressmaker  who catches his  eye. But he's s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eliciously young . . .'As she talked the lady pulled out a crumpled blob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ace from under her rustling skirts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A  mist  came  in  front  of  the  dog's eyes  and his brain  turned 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omersault. To  hell with you, he  thought vaguely, laying his  head  on h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aws and closing his eyes with embarrassment. I'm not going to try and gues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hat all this is about -it's beyond me, anyway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He was wakened by a tinkling sound and saw that Philip  Philipovich ha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ossed some little shining tubes into a basin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The painted lady, her hands pressed to  her bosom, was gazing hopefull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t Philip Philipovich. Frowning impressively he had sat down at his desk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as writing something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I  am going  to implant some monkey's  ovaries into  you,  madam,'  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nounced with a stern look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Oh, professor - not monkey's ?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Yes,' replied Philip Philipovich inexorably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When will you operate?' asked the lady in a weak voice, turning pale.</w:t>
      </w:r>
    </w:p>
    <w:p>
      <w:pPr>
        <w:pStyle w:val="HTML"/>
        <w:rPr/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</w:rPr>
        <w:t xml:space="preserve">' ". . . from Granada to Seville . . ." H'm ...  on Monday. </w:t>
      </w:r>
      <w:r>
        <w:rPr>
          <w:rFonts w:cs="Verdana" w:ascii="Verdana" w:hAnsi="Verdana"/>
          <w:lang w:val="en-US"/>
        </w:rPr>
        <w:t>You must g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to hospital on Monday morning. My assistant will prepare you.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Oh, dear. I don't want to go into hospital. Couldn't you operate here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rofessor?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I only operate here in extreme cases. It would be very expensive - 500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oubles.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I'll pay, professor!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Again came the sound of running water, the feathered hat swayed out,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e replaced  by  a  head as  bald as a  dinner-plate which  embraced  Philip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hilipovich. As  his  nausea  passed, the dog dozed off, luxuriating in 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armth and the sense of relief as his injury healed. He even snored a littl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managed to enjoy a snatch of a pleasant dream - he dreamed he had torn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hole tuft of feathers out of the  owl's tail .  . . until an agitated voic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tarted yapping above his head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I'm too well known in Moscow, professor. What am I to do?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Really,' cried Philip Philipovich indignantly, 'you can't behave  lik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at. You must restrain yourself. How old is she?'</w:t>
      </w:r>
    </w:p>
    <w:p>
      <w:pPr>
        <w:pStyle w:val="HTML"/>
        <w:rPr/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 xml:space="preserve">'Fourteen,  professor . . . </w:t>
      </w:r>
      <w:r>
        <w:rPr>
          <w:rFonts w:cs="Verdana" w:ascii="Verdana" w:hAnsi="Verdana"/>
        </w:rPr>
        <w:t xml:space="preserve">The scandal would ruin me, you see. </w:t>
      </w:r>
      <w:r>
        <w:rPr>
          <w:rFonts w:cs="Verdana" w:ascii="Verdana" w:hAnsi="Verdana"/>
          <w:lang w:val="en-US"/>
        </w:rPr>
        <w:t>I'm du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o go abroad on official business any day now.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I'm afraid I'm not a  lawyer . . . you'd better wait a couple of year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then marry her.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I'm married already, professor.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Oh, lord!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The door  opened,  faces  changed,  instruments  clattered  and  Philip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hilipovich worked on unceasingly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This place is indecent, thought the  dog,  but I like it! What the hel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an he want me for, though? Is he just going to let me live here? Maybe he'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ccentric.  After  all,  he could  get  a pedigree dog  as  easy as winking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erhaps  I'm good-looking! What  luck.  As for that  stupid owl . . . cheek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rute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The dog  finally woke up late in the evening when the bells had stopp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inging and at the very moment when the door admitted some special visitors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re were four of them at once, all young people and all extremely modest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essed.</w:t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 xml:space="preserve">What's all this?  thought the dog in  astonishment.  </w:t>
      </w:r>
      <w:r>
        <w:rPr>
          <w:rFonts w:cs="Verdana" w:ascii="Verdana" w:hAnsi="Verdana"/>
          <w:lang w:val="en-US"/>
        </w:rPr>
        <w:t>Philip Philipovic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reated these visitors with  considerable  hostility. He stood at  his desk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taring  at  them like a general confronting the enemy.  The nostrils of h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awk-like nose were dilated. The party shuffled awkwardly across the carpet.</w:t>
      </w:r>
    </w:p>
    <w:p>
      <w:pPr>
        <w:pStyle w:val="HTML"/>
        <w:rPr/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 xml:space="preserve">'The  reason why we've come  to see you, professor . . .'  </w:t>
      </w:r>
      <w:r>
        <w:rPr>
          <w:rFonts w:cs="Verdana" w:ascii="Verdana" w:hAnsi="Verdana"/>
        </w:rPr>
        <w:t>began one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m, who had a six-inch shock of hair sprouting straight out of his head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You  ought not to go  out  in this  weather  without wearing galoshes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gentlemen,'  Philip  Philipovich  interrupted  in a  schoolmasterish  voice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'Firstly you'll catch cold and secondly you've muddied my carpets and all m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arpets are Persian.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The young man with the  shock of hair broke off, and all four stared a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hilip  Philipovich in consternation. The silence lasted several minutes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as only broken by the drumming of Philip Philipovich's fingers on a paint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ooden platter on his desk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Firstly, we're not gentlemen,' the youngest of  them, with a face lik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 peach, said finally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Secondly,'  Philip Philipovich interrupted him,  'are you a  man or 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oman?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The four were silent again and their mouths dropped open. This time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hock-haired young man pulled himself together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What difference does it make, comrade?' he asked proudly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I'm a  woman,' confessed  the peach-like  youth,  who  was  wearing 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eather jerkin,  and blushed  heavily. For some  reason one of the others,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air young man in a sheepskin hat, also turned bright red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In  that case you may leave your cap  on, but  I must ask you, my dea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ir, to remove your headgear,' said Philip Philipovich imposingly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I  am not your dear sir,' said the fair youth sharply, pulling off h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heepskin hat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We have come to see you,' the dark shock-headed boy began again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First of all - who are 'we'?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We are the new management committee of this block  of flats,' said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ark youth with suppressed fury. 'I am Shvonder, her name is Vyazemskaya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se two are comrades Pestrukhin and Sharovkyan. So we . . .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Are you the  people  who were  moved in as  extra  tenants into Fyodo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avlovich Sablin's apartment?' 'Yes, we are,' replied Shvonder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God, what is this place  coming to!'  exclaimed  Philip Philipovich i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espair and wrung his  hands.  'What are you laughing for, professor?' 'Wha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o  you  mean   -  laughing?  I'm  in  absolute   despair,'  shouted  Philip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hilipovich. 'What's going to become of the central heating now?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Are you making fun of  us.  Professor  Preobrazhensky?'  'Why have you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ome to  see  me?  Please  be as  quick as possible. I'm  just  going in 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upper.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We, the house management,' said  Shvonder with  hatred, 'have come 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ee you as a result of a general meeting of the  tenants of this block,  wh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re  charged with the problem  of increasing the occupancy of this house . 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.' 28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  <w:lang w:val="en-US"/>
        </w:rPr>
        <w:t>'What d'you mean - charged?' cried  Philip Philipovich. 'Please try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xpress yourself more clearly.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We are charged with increasing the occupancy.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All right, I  understand! Do you realise that under  the regulation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ugust  12th  this  year  my  apartment  is  exempt  from  any  increase  i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ccupancy?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We know that,' replied Shvonder,  'but when  the  general  meeting ha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xamined this  question  it came to the conclusion that  taken all round you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re occupying too much space. Far too much. You are living,  alone, in seve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ooms.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I live and work in seven  rooms,'  replied Philip Philipovich,  'and I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ould do with eight. I need a room for a library.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The four were struck dumb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Eight! Ha, ha!' said the hatless fair youth. 'That's rich, that is!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It's indescribable!' exclaimed the youth  who had turned  out to be 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oman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I have a waiting-room, which you will notice  also has to  serve as m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ibrary,  a dining-room, and my  study - that makes three. Consulting-room -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our, operating  theatre  -five.  My bedroom -  six, and the  servant's room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akes seven. It's not  really enough. But that's not the point. My apartmen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s exempt, and our  conversation  is  therefore at an end. May I go and hav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upper?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Excuse me,' said the fourth, who looked like a fat beetle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Excuse me,' Shvonder interrupted him, 'but it was just because of you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ining-room  and your consulting-room  that we came to see you.  The genera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eeting  requests you,  as a  matter of  labour discipline, to give  up you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ining-room voluntarily. No one in Moscow has a dining-room.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Not  even Isadora Duncan,' squeaked  the woman. Something  happened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hilip Philipovich which made his face turn gently purple.  He said nothing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aiting to hear what came next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And give up your  consulting-room too,'  Shvonder went  on. '  You ca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asily combine your consulting-room with your study.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Mm'h,'  said  Philip Philipovich in a strange  voice. 'And where am  I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upposed to eat?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In the bedroom,' answered the four in chorus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Philip Philipovich's purple complexion took on a faintly grey tinge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So  I can  eat in the bedroom,'  he  said in a slightly muffled voice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'read in the consulting-room, dress in the hall, operate in the  maid's room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 examine  patients in the  dining-room.  I expect that is  what  Isador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uncan does.  Perhaps  she eats in her  study  and  dissects rabbits in 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athroom. Perhaps.  But I'm not Isadora Duncan. . . !' he turned  yellow. 'I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hall eat in the dining-room and operate in the operating theatre! Tell tha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o the general meeting, and meanwhile kindly go  and mind  your own busines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 allow me to have  my supper in the place where all normal people eat. I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ean in the dining-room - not in the hall and not in the nursery.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In that case,  professor, in view of your obstinate refusal,' said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urious  Shvonder,  'we  shall  lodge  a complaint  about  you  with  high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uthority.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Aha,' said  Philip  Philipovich, 'so that's your game, is it?' And h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voice took on a suspiciously polite note. 'Please wait one minute.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What a man, thought the dog with delight, he's just like me. Any minut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ow and he'll bite them. I don't know how, but he'll bite them all right ..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Go on!  Go  for 'em! I could  just get  that long-legged swine in the tendo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ehind his knee . . . ggrrr . . 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Philip Philipovich lifted the telephone receiver, dialled and said into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 xml:space="preserve">it:  'Please  give  me  . . . yes . . .  </w:t>
      </w:r>
      <w:r>
        <w:rPr>
          <w:rFonts w:cs="Verdana" w:ascii="Verdana" w:hAnsi="Verdana"/>
        </w:rPr>
        <w:t xml:space="preserve">thank  you. </w:t>
      </w:r>
      <w:r>
        <w:rPr>
          <w:rFonts w:cs="Verdana" w:ascii="Verdana" w:hAnsi="Verdana"/>
          <w:lang w:val="en-US"/>
        </w:rPr>
        <w:t>Put me through to Pyot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lexandrovich,   please.   Professor    Preobraz-hensky    speaking.   Pyot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lexandrovich? Hello,  how are you?  I'm  so glad  I  was able  to get  you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anks,  I'm  fine.  Pyotr  Alexandrovich,  I'm  afraid  your  operation  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ancelled. What? Cancelled. And  so are all  my other  operations. I'll tel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you why: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I  am not going to work in  Moscow, in fact  I'm  not going to work 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ussia any longer . . .  I am just having a visit from four  people,  one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hom  is  a  woman  disguised  as  a man,  and  two of  whom are armed  wit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evolvers. They are terrorising  me in  my own  apartment and threatening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vict me.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Hey, now, professor . . .' began Shvonder, his expression changing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Excuse me ... I  can't repeat  all they've been  saying. I  can't mak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ense of it, anyway. Roughly  speaking  they  have told  me to  give  up  m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onsulting-room,  which will oblige me  to operate in  the room I  have us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until  now  for dissecting rabbits.  I  not  only  cannot  work  under  suc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onditions - I have no  right to. So I am closing down my practice, shutt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up my apartment and going to Sochi. I will give the keys to Shvonder. He ca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perate for me.'</w:t>
      </w:r>
    </w:p>
    <w:p>
      <w:pPr>
        <w:pStyle w:val="HTML"/>
        <w:rPr/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 xml:space="preserve">The four  stood rigid. The snow  was melting on their boots. </w:t>
      </w:r>
      <w:r>
        <w:rPr>
          <w:rFonts w:cs="Verdana" w:ascii="Verdana" w:hAnsi="Verdana"/>
        </w:rPr>
        <w:t>'Can't  be</w:t>
      </w:r>
    </w:p>
    <w:p>
      <w:pPr>
        <w:pStyle w:val="HTML"/>
        <w:rPr/>
      </w:pPr>
      <w:r>
        <w:rPr>
          <w:rFonts w:cs="Verdana" w:ascii="Verdana" w:hAnsi="Verdana"/>
        </w:rPr>
        <w:t xml:space="preserve">helped,  I'm afraid  . . . Of course I'm very  upset,  but ... </w:t>
      </w:r>
      <w:r>
        <w:rPr>
          <w:rFonts w:cs="Verdana" w:ascii="Verdana" w:hAnsi="Verdana"/>
          <w:lang w:val="en-US"/>
        </w:rPr>
        <w:t>What? Oh, no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yotr  Alexandrovich! Oh,  no. That I  must flatly  refuse. My patience  has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 xml:space="preserve">snapped.  This is  the second time since August  . . . </w:t>
      </w:r>
      <w:r>
        <w:rPr>
          <w:rFonts w:cs="Verdana" w:ascii="Verdana" w:hAnsi="Verdana"/>
        </w:rPr>
        <w:t>What? H'm .  . .  Al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ight, if you  like. I suppose so. Only this time on  one condition: I don'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are who issues it, when they issue it or what they issue, provided it's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ort of  certificate  which will mean that neither Shvonder  nor anyone els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an so much as knock on my  door.  The ultimate in  certificates. Effective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eal.  Armour-plated! I  don't even want my name  on it. The end. As  far a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y are concerned, I  am dead. Yes, yes.  Please do.  Who? Aha . .  . well,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 xml:space="preserve">that's another matter. </w:t>
      </w:r>
      <w:r>
        <w:rPr>
          <w:rFonts w:cs="Verdana" w:ascii="Verdana" w:hAnsi="Verdana"/>
        </w:rPr>
        <w:t xml:space="preserve">Aha  . .  .  good. </w:t>
      </w:r>
      <w:r>
        <w:rPr>
          <w:rFonts w:cs="Verdana" w:ascii="Verdana" w:hAnsi="Verdana"/>
          <w:lang w:val="en-US"/>
        </w:rPr>
        <w:t>I'll just  hand him  the receiver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ould you  mind,'  Philip Philipovich  spoke to Shvonder in a  voice like 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nake's, 'you're wanted on the telephone.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But, professor,' said Shvonder, alternately flaring  up and  cringing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'what you've told him is all wrong' -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Please don't speak to me like that.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Shvonder nervously picked up the receiver and said: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Hello. Yes ... I'm the chairman of the house management  committee . 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. We were only acting according to the regulations . . . the professor is 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bsolutely special case .  .  .  Yes, we know about his work  . . . We  wer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going to leave him five whole  rooms .  . . Well, OK ... if that's how it 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... OK.'</w:t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  <w:lang w:val="en-US"/>
        </w:rPr>
        <w:t>Very red in the face, he hung up and turned round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What a fellow! thought the dog rapturously.  Does he know how to handl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m! What's his secret, I wonder? He can beat me as much  as he likes now -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'm not leaving this place!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The three young people stared open-mouthed at the wretched Shvonder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This is a disgrace!' he said miserably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If that Pyotr Alexandrovich had been here,' began the woman, redden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ith anger, 'I'd have shown him . . .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Excuse  me, would you  like  to  talk  to him  now?'  enquired  Philip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hilipovich politely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The woman's eyes flashed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You can be as sarcastic as you like, professor, but we're going  now 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. . Still, as manager of the cultural department of this house . . .'</w:t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  <w:lang w:val="en-US"/>
        </w:rPr>
        <w:t>' Manager,' Philip Philipovich corrected her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I want  to ask you' -  here the  woman pulled  a  number  of  colour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agazines wet with snow, from out  of the front of her tunic - 'to buy a few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f these magazines in aid of the children of Germany. 50 kopecks a copy.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No, I will not,' said  Philip Philipovich curtly after a glance at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agazines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Total  amazement   showed   on   the   faces,  and  the   girl   turn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ranberry-colour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Why not?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I don't want to.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Don't you feel sorry for the children of Germany?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Yes, I do.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Can't you spare 50 kopecks?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Yes, I can.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Well, why won't you, then?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I don't want to.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Silence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You know, professor,' said the girl with a deep sigh,  'if you weren'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orld-famous and if  you weren't  being  protected by certain  people in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ost disgusting way,' (the fair  youth tugged at the hem of  her jerkin, bu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he  brushed  him away),  'which we propose to  investigate, you  should  b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rrested.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What for?' asked Philip Philipovich with curiosity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Because you hate the proletariat!' said the woman proudly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You're right, I don't like the proletariat,' agreed Philip Philipovic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adly, and pressed a button. A bell rang in the distance. The door opened o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o the corridor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Zina!' shouted  Philip Philipovich. 'Serve the  supper, please. Do you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ind, ladies and gentlemen?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Silently the  four left  the study,  silently  they  trooped  down 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assage and through  the  hall. The front  door  closed  loudly  and heavil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ehind them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The  dog  rose  on  his  hind legs  in front of Philip  Philipovich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erformed obeisance to him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  <w:lang w:val="en-US"/>
        </w:rPr>
      </w:pPr>
      <w:bookmarkStart w:id="3" w:name="3"/>
      <w:bookmarkEnd w:id="3"/>
      <w:r>
        <w:rPr>
          <w:rFonts w:cs="Courier New" w:ascii="Verdana" w:hAnsi="Verdana"/>
          <w:sz w:val="20"/>
          <w:szCs w:val="20"/>
          <w:lang w:val="en-US"/>
        </w:rPr>
        <w:t>Three</w:t>
      </w:r>
    </w:p>
    <w:p>
      <w:pPr>
        <w:pStyle w:val="HTM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On  gorgeous flowered plates  with  wide  black rims lay thin slices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almon and soused eel; a slab of over-ripe cheese on a heavy wooden platter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in a silver bowl packed  around  with snow  - caviare. Beside the plate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tood delicate  glasses and  three crystal  decanters of  different-colour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vodkas.  All these  objects  were  on a  small marble table, handily  plac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eside  the huge carved oak sideboard which  shone with glass and silver. I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middle of the room was a table, heavy as a gravestone and covered with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hite tablecloth set with two places, napkins folded into the shape of papa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iaras, and three dark bottles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Zina brought in a  covered silver dish beneath which something bubbled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dish gave off such a smell that the dog's mouth  immediately filled wit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aliva. The  gardens  of Semiramis! he thought as  he thumped the floor wit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is tail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Bring  it  here,' ordered  Philip  Philipovich greedily.  'I  beg you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octor Bormenthal, leave the caviare alone. And if  you want a piece of goo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dvice, don't touch the English vodka but drink the ordinary Russian stuff.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The handsome  Bormenthal -  who  had taken off  his white coat  and wa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earing a smart black suit - shrugged his  broad shoulders, smirked politel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poured out a glass of clear vodka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What make is it?' he enquired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Bless  you,  my dear fellow,'  replied his  host, 'it's  pure alcohol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arya Petrovna makes the most excellent homemade vodka.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But surely, Philip Philipovich, everybody says that 30-degree vodka 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quite good enough.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Vodka should be at least 40 degrees, not 30 - that's firstly,'  Philip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hilipovich interrupted him didactically, 'and  secondly  -  God knows  wha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uck they make into vodka nowadays. What do you think they use?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Anything they like,' said the other doctor firmly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I quite agree,' said Philip Philipovich and hurled the contents of his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 xml:space="preserve">glass down his throat  in one gulp. </w:t>
      </w:r>
      <w:r>
        <w:rPr>
          <w:rFonts w:cs="Verdana" w:ascii="Verdana" w:hAnsi="Verdana"/>
        </w:rPr>
        <w:t>'Ah .  . . m'm . . . Doctor Bormenthal -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lease drink that at once  and if  you ask me what it is, I'm your enemy for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 xml:space="preserve">life. "From Granada to Seville . . ." </w:t>
      </w:r>
      <w:r>
        <w:rPr>
          <w:rFonts w:cs="Verdana" w:ascii="Verdana" w:hAnsi="Verdana"/>
        </w:rPr>
        <w:t>'</w:t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  <w:lang w:val="en-US"/>
        </w:rPr>
        <w:t>With these  words he speared something  like  a little  piece of  black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read  on his silver  fish-fork.  Bormenthal  followed  his example.  Philip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hilipovich's eyes shone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Not  bad, eh?' asked  Philip  Philipovich,  chewing. 'Is  it? Tell me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octor.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It's excellent,' replied the doctor sincerely.</w:t>
      </w:r>
    </w:p>
    <w:p>
      <w:pPr>
        <w:pStyle w:val="HTML"/>
        <w:rPr/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</w:rPr>
        <w:t>'So  I should think . .  . Kindly note, Ivan Arnoldovich, that the onl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eople who  eat cold hors d'oeuvres nowadays are the few remaining landlord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ho  haven't had their throats cut.  Anybody with  a  spark of  self-respec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akes  his  hors d'oeuvres  hot. And of all the hot hors d'oeuvres in Moscow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is is the best. Once they used to do them magnificently at  the Slavyansk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azaar restaurant. There, you can have some too.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If you feed a dog at table,' said  a woman's voice, 'you won't get him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ut of here afterwards for love or money.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I don't  mind. The  poor thing's  hungry.' On  the  point of his  fork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liilip Philipovich handed the dog a tit-bit, which the animal took with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exterity of  a conjuror.  The professor  then threw the fork with a clatt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to the slop-basin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The  dishes  now steamed with an  odour of lobster; the  dog sat in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hadow  of the tablecloth with the look of a sentry by a  powder magazine a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hilip Philipovich,  thrusting the end  of  a thick  napkin into his collar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oomed on: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Food, Ivan Arnoldovich, is a subtle thing.  One must know how to  eat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yet just think - most people don't know how to eat at all. One must not onl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know what to  eat,  but when  and how.'  (Philip Philipovich  waved his fork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eaningfully.)  'And  what to say while you're eating.  Yes, my dear sir. I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you care about your digestion, my advice is - don't talk about bolshevism o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edicine at table.  And,  God  forbid - never  read Soviet newspapers befo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nner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M'mm . . . But there are no other newspapers.'</w:t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  <w:lang w:val="en-US"/>
        </w:rPr>
        <w:t>'In  that case don't read any at all.  Do  you know  I once made thirt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ests in my clinic. And  what  do  you  think?  The patients  who never rea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ewspapers felt  excellent. Those whom I specially made read Pravda all los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eight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H'm . . .' rejoined Bormenthal with interest, turning gently pink from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soup and the wine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And not only did they lose weight. Their knee reflexes were  retarded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y lost appetite and exhibited general depression.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Good heavens . . .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Yes, my dear sir. But listen to me - I'm talking about medicine!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Leaning  back,  Philip Philipovich  rang  the  bell and  Zina  appear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rough  the cerise  portiere.  The  dog  was given a thick, white piece 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turgeon, which he  did  not like, then  immediately  afterwards  a chunk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underdone roast beef. When he had gulped it  down the dog suddenly felt tha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e  wanted to  sleep and could not bear the sight of any more  food. Strang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eeling,  he  thought,  blinking his heavy eyelids, it's as if my eyes won'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ook at food any longer. As for smoking after they've eaten - that's crazy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The  dining-room  was filling  with  unpleasant blue smoke.  The anima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ozed,  its head on its forepaws. 'Saint  Julien is a very decent wine,'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og heard sleepily, 'but there's none of it to be had any more.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A dull mutter of voices in chorus,  muffled by the ceiling and carpets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as heard coming from above and to one side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Philip Philipovich rang for Zina. 'Zina my dear, what's that noise?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They're  having another general  meeting, Philip Philipovich,' repli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Zina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What, again?' exclaimed Philip Philipovich mournfully. 'Well,  this 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end of this house. I'll have to go away -but where to? I can see exactl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hat'll happen. First of all there'll be  community  singing in the evening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n the pipes will  freeze  in  the lavatories, then  the  central  heat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oiler will blow up and so on. This is the end.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Philip Philipovich worries himself  to death,' said  Zina with a smil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s she cleared away a pile of plates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How can I help it?'  exploded Philip Philipovich. 'Don't you know wha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is house used to be like?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You take too black a view of things, Philip Philipovich,' objected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andsome Bormenthal. 'There is a considerable change for the better now.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My dear fellow, you know me, don't you? I am a man of facts, a man wh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bserves. I'm the enemy of unsupported hypotheses. And I'm known as such no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nly in Russia but in Europe too. If I say something,  that means that it 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ased on some fact from which I draw my conclusions. Now there's  a fact fo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you: there is a hat-stand and a rack for boots and galoshes in this house.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Interesting . . .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Galoshes - hell. Who cares  about galoshes, thought the dog, but he's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great fellow all the same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Yes, a rack for galoshes. I have been living in this house since 1903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from then until  March 1917 there was not one case - let me underline i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ed pencil not one case  -  of a single pair of  galoshes  disappearing from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at rack even when the front door was open.  There are, kindly note, twelv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lats  in  this  house  and  a  constant  stream  of  people  coming  to  m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onsulting-rooms. One fine  day in March 1917 all the  galoshes disappeared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cluding two pairs of  mine, three  walking  sticks,  an overcoat  and 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orter's samovar.  And since then the rack has ceased  to exist. And I won'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ention the boiler. The rule apparently is -  once a social revolution take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lace there's no  need to stoke the  boiler.  But I ask you:  why, when th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hole business started, should everybody suddenly start clumping up and dow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marble staircase in  dirty galoshes and felt boots? Why must we now keep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ur  galoshes under lock  and key? And  put a soldier on guard over  them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revent  them  from  being stolen? Why has the carpet been removed from 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ront staircase? Did Marx forbid  people to  keep their staircases carpeted?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id Karl Marx say anywhere that the front door of No. 2 Kalabukhov  House i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rechistenka Street  must be boarded up so that people have to go  round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ome in  by the  back door?  WTiat  good does  it  do anybody? Why can't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roletarians  leave  their  galoshes  downstairs  instead  of  dirtying 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taircase?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But the  proletarians don't  have  any  galoshes, Philip Philipovich,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tammered the doctor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Nothing  of  the  sort!'  replied  Philip Philipovich  in  a voice 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under,  and poured himself a glass of wine. 'H'mm  ... I  don't approve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iqueurs after dinner. They weigh on the digestion and are bad for the liver</w:t>
      </w:r>
    </w:p>
    <w:p>
      <w:pPr>
        <w:pStyle w:val="HTML"/>
        <w:rPr/>
      </w:pPr>
      <w:r>
        <w:rPr>
          <w:rFonts w:cs="Verdana" w:ascii="Verdana" w:hAnsi="Verdana"/>
        </w:rPr>
        <w:t xml:space="preserve">. .  . Nothing of the sort! </w:t>
      </w:r>
      <w:r>
        <w:rPr>
          <w:rFonts w:cs="Verdana" w:ascii="Verdana" w:hAnsi="Verdana"/>
          <w:lang w:val="en-US"/>
        </w:rPr>
        <w:t>The proletarians do have  galoshes now and thos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galoshes are - mine! The very ones that  vanished in the spring of 1917. Wh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emoved them,  you may ask?  Did I  remove  them? Impossible. The  bourgeo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ablin?'  (Philip  Philipovich pointed  upwards to the ceiling.)  'The  ver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dea's laughable.  Polozov,  the  sugar manufacturer?'  (Philip  Philipovic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ointed to one side.) 'Never! You see? But if they'd only take them off whe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y  come  up the  staircase!' (Philip Philipovich started to turn purple.)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'Why on earth do they  have to remove the flowers from the landing? Why doe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electricity, which to the best of my recollection has only failed  twic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 the  past twenty  years, now go  out regularly  once a month? Statistics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octor Bormenthal, are  terrible  things.  You who know  my latest work mus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ealise  that  better than  anybody.'  'The  place is going  to ruin, Philip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hilipovich.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No,' countered Philip Philipovich quite firmly. 'No. You must first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ll refrain, my dear  Ivan Arnoldovich, from using that word. It's a mirage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 vapour,  a fiction,'  Philip  Philipovich  spread  out  his short fingers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roducing a double shadow  like two  skulls on the tablecloth. 'What do  you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ean by ruin? An  old woman with a broomstick? A witch who smashes  all 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indows and puts out all the lights? No such thing. What do you mean by tha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ord?' Philip Philipovich angrily enquired of an unfortunate cardboard  duck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anging  upside down  by  the sideboard, then answered the question himself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'I'll tell you  what it is: if instead of  operating every evening I were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tart a glee club in my apartment, that would mean that I was on the road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uin.  If  when I go  to the  lavatory I don't  pee,  if  you'll  excuse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xpression, into the  bowl but on to the floor instead and if Zina and Dary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etrovna were  to do  the same  thing,  the lavatory would be ruined.  Ruin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refore,  is not  caused by  lavatories but it's  something that starts i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eople's heads. So  when these clowns  start shouting "Stop the  ruin!"  - I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augh!'  (Philip  Philipovich's face became so distorted  that  the doctor'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outh fell open.)  'I swear to you,  I find it laughable! Every one of  them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eeds  to hit himself on the back of the  head and then  when he has knock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ll  the  hallucinations  out of  himself  and  gets  on  with sweeping  ou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ackyards  -  which is  his real  job  - all this  "ruin" will automaticall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isappear. You can't serve two gods!  You  can't sweep the  dirt out of 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ram tracks and settle the fate of the Spanish beggars at the  same time! N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ne can  ever manage it, doctor - and  above all it can't be  done by peopl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ho are two hundred years behind  the  rest of  Europe and who  so far can'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ven manage to do up their own fly-buttons properly!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Philip Philipovich had worked himself up  into  a frenzy. His hawk-lik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ostrils  were  dilated. Fortified  by his ample dinner he thundered like a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cient prophet and his hair shone like a silver halo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His words sounded to the sleepy dog like a dull subterranean rumble. A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irst he  dreamed uneasily  that  the owl  with  its  stupid yellow eyes ha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opped  off its branch, then he  dreamed about the vile face of that cook i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is dirty white cap, then of Philip Philipovich's dashing moustaches sharpl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it by  electric light from the lampshade. The dreamy sleigh-ride came to a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nd as the  mangled piece of roast beef, floating in  gravy, stewed away  i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dog's stomach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He could earn plenty of money by talking at political meetings, the do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ought sleepily.  That  was  a great speech.  Still,  he's rolling in mone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yway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A policeman!' shouted Philip Philipovich. 'A policeman!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Policeman? Ggrrr ... - something snapped inside the dog's brain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Yes, a policeman!  Nothing  else will do. Doesn't  matter  whether  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ears  a number or a red  cap. A policeman should  be posted alongside ever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erson in the country with the job  of moderating the vocal outbursts of ou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onest citizenry. You talk about ruin. I tell you, doctor, that nothing wil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hange for the better in this  house, or in any other house for that matter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until you can make these  people stop  talking claptrap! As soon as they pu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 end to this  mad  chorus the situation will automatically change  for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etter.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You sound like a counter-revolutionary, Philip  Philipovich,' said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octor jokingly. 'I hope to God nobody hears you.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I'm doing  no harm,' Philip Philipovich  objected  heatedly.  'Noth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ounter-revolutionary  in  all that. Incidentally,  that's  a  word I simpl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an't tolerate. What the devil is it supposed to mean, anyway? Nobody knows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at's why I say  there's nothing counter-revolutionary  in what I say. It'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ull of sound sense and a lifetime of experience.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At this point Philip Philipovich pulled the end of his luxurious napki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ut of his collar. Crumpling it up he laid it beside his unfinished glass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ine. Bormenthal at once rose and thanked his host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Just  a  minute, doctor,' Philip Philipovich  stopped  him  and took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allet out of his hip pocket. He frowned,  counted out some white  10-roubl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otes and handed them to the doctor,  saying,  'You  are due for 40  rouble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oday, Ivan Arnoldovich. There you are.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Still  in  slight  pain from his dog-bite, the  doctor thanked him 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lushed as he stuffed the money into his coat pocket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Do you need me this evening, Philip Philipovich?' he enquired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No  thanks, my dear fellow. We shan't be doing  anything this evening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or one thing the rabbit has died and for another Aida is on at the  Bolshoi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is evening. It's  a  long time  since  I heard it.  I  love it  ... Do you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emember that duet? Pom-pom-ti-pom . . .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How do  you find  time for  it,  Philip Philipovich?' asked the docto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ith awe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One  can  find  time  for everything  if  one is  never  in  a hurry,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xplained  his  host didactically. 'Of course if I started going to meeting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 carolling like a  nightingale all  day long, I'd never  find time to g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ywhere' - the repeater in Philip Philipovich's pocket struck its celestia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himes as he pressed the button - 'It starts at  nine. I'll  go  in time fo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second act. I believe in the division of labour. The Bolshoi's job is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ing,  mine's to operate. That's how things should be. Then there'd  be none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 xml:space="preserve">of this "ruin" . . . </w:t>
      </w:r>
      <w:r>
        <w:rPr>
          <w:rFonts w:cs="Verdana" w:ascii="Verdana" w:hAnsi="Verdana"/>
        </w:rPr>
        <w:t>Look, Ivan Arnoldovich, you must  go and take a carefu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ook:  as soon  as  he's properly dead, take  him  off the  table,  put  him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traight into nutritive fluid and bring him to me!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Don't worry, Philip Philipovich, the pathologist has promised me.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Excellent. Meanwhile, we'll examine this neurotic street arab  of our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stitch him up. I want his flank to heal . . .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He's worrying  about me, thought the dog, good for him. Now I know wha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e is. He's the wizard, the magician,  the sorcerer out of those dogs' fair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ales ... I can't have dreamed it all. Or have I? (The dog shuddered  in h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leep.) Any  minute now  I'll  wake  up  and  there'll be  nothing  here. N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ilk-shaded lamp, no warmth, no food. Back on the streets, back in the cold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frozen  asphalt,  hunger,  evil-minded humans . . . the factory canteen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now . . . God, it will be unbearable . . .!</w:t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  <w:lang w:val="en-US"/>
        </w:rPr>
        <w:t>But none  of that happened. It was the freezing doorway which  vanish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ike a bad dream and never came back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Clearly the country was not yet in a  total state  of ruin. In spite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t the  grey accordion-shaped radiators under the windows  filled  with hea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wice a day and warmth flowed in waves through the  whole apartment. The do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ad obviously drawn the winning ticket in the dogs' lottery. Never less tha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wice a  day  his eyes filled with tears  of gratitude towards  the  sage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rechistenka.  Every  mirror  in  the  living-room or the hall  reflected 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good-looking, successful dog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I am handsome. Perhaps I'm really a dog prince, living incognito, mus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 dog as  he  watched  the  shaggy,  coffee-coloured dog  with  the  smu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xpression strolling about in the mirrored distance. I wouldn't be surpris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f my grandmother didn't have an affair with a labrador. Now  that I look a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y muzzle, I see there's a white  patch  on  it. I wonder how it  got there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hilip Philipovich is a man  of great taste -he  wouldn't just  pick  up an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tray mongrel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In two weeks  the dog  ate as much as in his previous six  weeks on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treet.  Only by weight, of course.  In  quality the food at the professor'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partment was incomparable. Apart from the fact that Darya Petrovna bought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eap  of meat-scraps for 18 kopecks  every day at the Smolensk market, ther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as dinner every  evening in the dining-room  at seven o'clock, at which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og was always present despite protests from the elegant Zina. It was dur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se  meals that Philip Philipovich acquired his final  title  to divinity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dog stood on his hind legs and nibbled his jacket,  the  dog learned 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ecognise  Philip  Philipovich's  ring  at  the  door  -  two  loud,  abrup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roprietorial pushes on  the bell - and would run barking out into the hall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master was enveloped in a dark brown fox-fur coat, which  glittered wit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illions  of  snowflakes  and smelled of mandarin oranges, cigars,  perfume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emons, petrol, eau de cologne  and cloth,  and his voice, like a megaphone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oomed all through the apartment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Why did you ruin the owl, you little monkey? Was the owl doing you an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arm? Was it, now? Why did you smash the portrait of Professor Mechnikov?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He  needs at  least one good whipping, Philip Philipovich,' said  Zin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dignantly, 'or he'll become completely  spoiled. Just look what he's  don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o your galoshes.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No one  is to be beaten,' said Philip Philipovich  heatedly, 'rememb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at  once  and for  all.  Animals and  people  can  only be  influenced  b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ersuasion. Have you given him his meat today?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Lord, he's eaten us out of  house and  home.  What a question,  Philip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hilipovich. He eats so much I'm surprised he doesn't burst.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Fine. It's good for him . . . what harm did the owl do you, you littl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uffian?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Ow-ow, whined the dog, crawling on his belly and splaying out his paws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The dog was forcefully  dragged by the scruff  of his neck  through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all and  into the study. He whined, snapped, clawed  at the carpet and sli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long  on  his rump as if he were doing a  circus act.  In the middle of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tudy floor lay the glass-eyed owl. From  its disembowelled stomach flowed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tream of red rags that smelled of mothballs. Scattered on the desk were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ragments of a portrait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I purposely didn't  clear it up so that you  could  take a good look,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aid Zina distractedly. 'Look - he jumped  up  on  to the  table, the littl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rute, and then - bang! - he had the owl by the tail. Before I knew what wa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appening  he  had  torn  it to  pieces. Rub his  nose  in  the owl,  Philip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hilipovich, so that he learns not to spoil things.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Then the howling began. Clawing at the carpet, the dog was dragged ov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o have his nose rubbed in the  owl. He wept bitter tears and  thought: Bea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e, do what you like, but don't throw me out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Send  the owl to the  taxidermist  at once. There's 8  roubles, and 16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kopecks for the tram-fare, go down to  Murat's and buy him a good collar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 lead.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Next  day the dog was given a  wide,  shiny collar. As soon as  he  saw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imself in the mirror he was very upset, put his tail between  his  legs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isappeared  into  the  bathroom, where he planned to pull  the  collar  of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gainst  a box or  a  basket. Soon, however, the dog realised  that  he  wa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imply a  fool. Zina took him walking on  the lead along Obukhov Street.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og trotted  along like a prisoner  under arrest, burning with shame, but a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e  walked along  Prechistenka Street as far  as the  church  of  Christ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aviour  he  soon  realised exactly what a collar means  in life.  Mad  env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urned  in the eyes of  every dog he  met  and at  Myortvy  Street  a shagg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ongrel with a docked tail barked at him that he was a 'master's  pet' and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'lackey'. As they crossed  the tram tracks a policeman looked  at the colla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ith approval and respect. When they returned home the most amazing thing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ll happened - with his own hands Fyodor the porter opened the front door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dmit Sharik and Zina, remarking to Zina as he did so: 'What a  sight he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n Philip Philipovich brought him in. And now look how fat he is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So he  should be -  he eats enough for six,'  said the beautiful Zina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osy-cheeked from the cold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  collar's just like  a briefcase,  the dog smiled to himself. Wagg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tail, he climbed up to the mezzanine like a gentleman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Once having  appreciated the proper value of a collar, the dog made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rst  visit  to  the  supreme  paradise  from which  hitherto  he had  be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tegorically barred - the realm  of the  cook, Darya Petrovna.  Two  squa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ches  of  Darya's kitchen  was worth more  than all  the rest of the fla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very day  flames  roared and  flashed in  the  tiled,  black-leaded  stov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licious crackling sounds  came from  the  oven. Tortured by perpetual he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unquenchable passion, Darya Petrovna's face was a constant livid purpl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limy and greasy. In the neat coils over  her ears and in the blonde  bun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back of her head flashed twenty-two imitation diamonds. Golden saucepan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ung on hooks round the walls, the  whole kitchen seethed with smells, whi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vered pans bubbled and hissed . . 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Get out!' screamed Darya Petrovna. 'Get out, you no-good little thief!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et out of here at once or I'll be after you with the poker!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Hey, why all the barking? signalled the dog pathetically with his ey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at  d'you mean  -  thief? Haven't  you noticed  my  new collar? He  back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wards the door, his muzzle raised appealingly towards her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dog Sharik possessed some secret which enabled him to  win people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arts. Two days later he was stretched out beside the coal-scuttle watch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arya Petrovna  at work. With  a thin sharp  knife she cut off the heads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laws of  a  flock  of  helpless grouse, then  like  a merciless execution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cooped the guts out of the fowls, stripped the flesh from the bones and p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 into  the mincer. Sharik meanwhile gnawed a grouse's head. Darya Petrovn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shed lumps of  soaking bread out of a  bowl of milk, mixed them on a boar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the minced meat, poured cream over the whole mixture, sprinkled it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lt and kneaded it into cutlets.  The stove was roaring like a furnace,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ying pan  sizzled, popped  and  bubbled. The  oven door swung  open with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oar, revealing a terrifying inferno of heaving, crackling flame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n  the  evening  the  fiery  furnace subsided  and  above the  curta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lf-way  up  the  kitchen  window  hung  the  dense,  ominous night sky 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echistenka Street  with its single star.  The  kitchen floor was damp,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ucepans  shone with  a  dull,  mysterious  glow  and  on  the table  was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reman's cap. Sharik lay on the warm stove, stretched out like a lion abo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gateway, and  with one  ear cocked in  curiosity  he  watched through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lf-open  door  of  Zina's  and  Darya  Petrovna's  room  as  an   excite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lack-moustached man in a broad  leather belt embraced  Darya Petrovna.  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r face, except her powdered nose, glowed with agony and passion. A  strea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light  lay across a picture of a man  with  a black moustache and  bear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which hung a little Easter loaf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Don't go too far,' muttered Darya Petrovna in the half-darkness. 'Stop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! Zina will be back  soon. What's the  matter  with  you -  have you  be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juvenated too?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I don't  need  rejuvenating,'  croaked  the  black-moustached  firem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arsely, scarcely able to control himself. 'You're so passionate!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n  the evenings  the  sage  of  Prechistenka Street retired behind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ck blinds and if there was no A'ida at the Bolshoi Theatre and no meet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the All-Russian Surgical Society, then the great man would settle down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deep armchair  in  his study. There were no ceiling lights; the only ligh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me from a green-shaded lamp  on the desk. Sharik lay on the  carpet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adows, unable to take his eyes off the horrors that lined the room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Human brains floated  in a  disgustingly  acrid, murky liquid  in glas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jars. On his  forearms, bared to  the elbow,  the  great man wore red rubb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lobes  as  his  blunt, slippery  fingers  delved  into  the convoluted gr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tter. Now  and again he would pick up a small glistening knife  and calm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lice off a spongey yellow chunk of brain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. . . "to the banks of the sa-acred Nile  . . .," ' he hummed quietl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cking  his lips as  he remembered  the gilded  auditorium  of the  Bolsho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atre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t was the time of evening when the central heating was at its warmes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heat from it floated up to the ceiling,  from there dispersing all  ov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 room. In the dog's  fur  the warmth wakened  the last flea,  which 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mehow  managed  to  escape Philip Philipovich's comb. The carpets deaden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l sound in the flat. Then, from far away, came the sound of the front do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ll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Zina's gone  out to the cinema, thought the dog, and  I  suppose  we'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ve supper when  she gets  home.  Something  tells me that  it's veal chop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night!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On  the morning  of  that  terrible  day  Sharik had  felt  a sense 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eboding, which had  made him suddenly break into  a howl and he had eat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 breakfast  -  half a  bowl of  porridge and  yesterday's  mutton-bone 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out  the least relish. Bored, he  went  padding up and  down  the  hall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ning at his own reflection. The rest of the morning, after Zina had tak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m for his walk along the  avenue, passed normally.  There were no patient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day  as  it was Tuesday -  a  day  when as  we  all know  there  are n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sulting  hours.  The master was in  his study, several large  books 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loured pictures spread  out  in front of him  on  the desk.  It was near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pper-time. The dog was slightly cheered by  the news from the kitchen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econd course tonight was turkey. As he was walking down the passage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g  heard the startling, unexpected noise of Philip Philipovich's telephon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ll  ringing.  Philip  Philipovich  picked  up  the  receiver, listened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ddenly became very excited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Excellent,' he was heard saying, 'bring it round at once, at once!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Bustling about, he rang  for  Zina  and  ordered  supper  to be  serv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mmediately: 'Supper! Supper!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mmediately there  was a clatter of  plates in the dining-room and Zin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an in, pursued by the voice of Darya Petrovna grumbling that the turkey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 ready yet. Again the dog felt a tremor of anxiety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don't  like it when there's a commotion  in the house, he mused . . 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no sooner had the thought entered his head than the commotion took on 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ven more disagreeable nature. This was  largely due  to the  appearance 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ctor  Bormenthal, who brought with  him an evil-smelling trunk and witho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iting to  remove his  coat started heaving it  down the  corridor in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sulting-room. Philip Philipovich put down  his  unfinished cup of coffe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 normally he would never do, and ran out to  meet  Bormenthal, anot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quite untypical thing for him to do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When did he die?' he cried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Three hours ago,'  replied  Bormenthal, his snow-covered  hat still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head as he unstrapped the trunk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Who's died? wondered  the  dog  sullenly and disagreeably  as he  slun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der the table. I can't bear it when they dash about the room like that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Out of my way, animal! Hurry, hurry, hurry!' cried Philip Philipovich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t seemed to  the dog that the master was ringing every  bell  at onc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Zina ran  in. 'Zina! Tell Darya Petrovna to take  over the telephone and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let anybody in. I need you here. Doctor Bormenthal - please hurry!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 don't  like this, scowled  the dog, offended, and wandered off rou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 apartment.   All  the  bustle,   it  seemed,   was  confined   to 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sulting-room. Zina suddenly  appeared in  a  white coat like a shroud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gan running back and forth between the consulting-room and the kitchen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sn't it time I had  my supper? They seem  to have forgotten about  m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ught the dog. He at once received an unpleasant surprise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Don't  give  Sharik  anything  to  eat,'  boomed  the  order  from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sulting-room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How am I to keep an eye on him?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Lock him up!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Sharik was enticed into the bathroom and locked in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Beasts, thought Sharik as he sat  in the semi-darkness of the bathroom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at an outrage ... In an odd frame of mind, half resentful, half depresse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spent about  a quarter of an hour in the bathroom.  He felt irritated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easy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Right.  This  means   the  end   of  your  galoshes   tomorrow,  Philip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hilipovich, he thought. You've already had to buy two new pairs. Now you'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oing to have to buy another. That'll teach you to lock up dogs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Suddenly  a  violent thought crossed his mind. Instantly and clearly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membered a scene from his  earliest youth -a huge sunny courtyard near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eobrazhensky  Gate,  slivers  of sunlight  reflected  in  broken  bottle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rick-rubble, and a free world of stray dogs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No, it's no use. I could never leave this place now. Why pretend? mus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dog,  with a sniff. I've got used to  this life. I'm a  gentleman's  do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w, an  intelligent being,  I've  tasted  better things.  Anyhow,  what  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eedom? Vapour, mirage, fiction . . . democratic rubbish . . 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n the gloom of  the bathroom began to frighten  him and  he  howl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urling himself at the door, he started scratching it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Ow-ow . . ., the noise echoed round the apartment like someone shout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o a barrel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'll  tear  that owl  to  pieces again, thought  the  dog, furious  b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mpotent. Then he felt weak  and lay down. When he  got up his coat sudden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ood up on end, as he had an eerie feeling that a horrible, wolfish pair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yes was staring at him from the bath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n  the midst of his agony the  door  opened.  The  dog went out, shoo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mself, and made gloomily for the kitchen,  but Zina firmly dragged him  b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collar into the consulting-room. The dog felt a sudden  chill around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art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What do they want me for?  he wondered suspiciously. My side has heal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p - I don't get it. Sliding along on his paws over the slippery parquet,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pulled into the consulting-room. There he was immediately shocked by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usually brilliant lighting. A white globe on the ceiling shone so bright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it hurt his  eyes. In the  white glare  stood  the high priest, humm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rough  his  teeth  something  about  the  sacred  Nile.  The  only way 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cognising  him as Philip Philipovich was a vague smell. His  smoothed-bac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ey  hair  was hidden  under a  white cap, making  him  look as if he 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essed up as a patriarch; the divine figure was all in  white and over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te, like  a stole, he wore a narrow rubber apron. His hands were in blac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loves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other doctor was also there. The long table  was fully unfolded, 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mall square box placed beside it on a shining stand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dog hated the other doctor more than anyone else and more than ev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cause of  the look in his eyes. Usually frank and bold, they now flicker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 all directions  to avoid the dog's eyes. They were watchful, treacherou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in their depths lurked something mean and nasty, even criminal. Scowl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 him, the dog slunk into a comer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Collar,  Zina,' said  Philip Philipovich  softly,  'only don't  excit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m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For a  moment  Zina's eyes had the  same vile look as Bormenthal's. S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lked up to the dog and with obvious treachery, stroked him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What're you doing ... all three of you? OK, take me if you want me. You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ught to be ashamed ... If only I knew what you're going to do to me . . 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Zina  unfastened  his  collar,  the  dog shook  his  head  and snort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rmenthal rose up in front of him, reeking of that foul, sickening smell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Ugh, disgusting . . . wonder why I feel so queer . . ., thought the do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 he dodged away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Hurry,  doctor,'  said Philip  Philipovich  impatiently.  There  was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arp, sweet smell  in the air.  The  doctor,  without  taking his  horrib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tchful eyes off  the  dog slipped his right hand  out from behind his bac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quickly  clamped  a pad of damp cotton wool over the dog's  nose. Shari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nt dumb, his head spinning a little, but he still  managed  to jump  back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doctor jumped after him and rapidly smothered his whole muzzle in cott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ol.  His breathing  stopped, but again  the dog jerked  himself away.  You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stard . . .,  flashed through his mind. Why? And  down came the pad agai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n  a lake suddenly  materialised  in the  middle of  the  consulting-roo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loor. On it  was a boat, rowed  by a crew of  extraordinary pink  dogs.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nes in his legs gave way and collapsed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On  to  the table!'  Philip  Philipovich boomed from  somewhere  in 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eerful voice  and  the sound disintegrated into  orange-coloured  streak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ear vanished and gave way to joy. For two seconds the dog loved the man 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bitten.  Then the whole world  turned upside down and he felt a cold b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othing hand on his belly. Then - nothing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dog Sharik  lay  stretched out on  the narrow operating  table,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ad lolling helplessly  against a  white oilcloth pillow.  His  stomach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aven  and now Doctor Bormenthal,  breathing heavily, was hurriedly shav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arik's head  with clippers that ate  through his  fur. Philip Philipovich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aning  on the edge  of the table,  watched the process through  his shin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old-rimmed spectacles. He spoke urgently: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Ivan  Arnoldovich,  the most vital moment is when I enter  the turkis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ddle. You  must then  instantly pass me the gland and  start  suturing 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ce. If we  have a haemorrhage then we shall lose time and lose the dog.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y case, he hasn't a chance .  . .'  He was  silent, frowning,  and gave 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ronic  look at the dog's half-closed eye, then added: 'Do you  know, I fee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rry for him. I've actually got used to having him around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So saying  he raised his hands as though calling down a blessing o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fortunate Sharik's great  sacrificial venture.  Bormenthal laid  aside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lippers and picked up a razor. He lathered the  defenceless little head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arted  to shave it. The blade scraped across the  skin, nicked it and dre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lood. Having shaved the head the doctor wiped it with an alcohol swab, th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etched  out the  dog's  bare  stomach and  said with  a sigh  of  relief: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'Ready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Zina turned on  the  tap  over the washbasin and  Bormenthal  hurried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hed his hands. From a phial Zina poured alcohol over them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May  I  go, Philip Philipovich?' she asked, glancing nervously  a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g's shaven head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You may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Zina  disappeared. Bormenthal busied  himself  further.  He  surround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ank's head with tight gauze wadding, which framed the odd sight of a nak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nine scalp and a muzzle that by comparison seemed heavily bearded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priest  stirred. He straightened up, looked at  the dog's  head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id: 'God bless us. Scalpel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Bormenthal took a short, broad-bladed knife from the glittering pile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mall table and handed it to the great man. He too then donned a pair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lack gloves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Is he asleep?' asked Philip Philipovich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He's sleeping nicely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Philip  Philipovich clenched his  teeth, his  eyes  took  on  a  sharp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iercing  glint  and  with  a  flourish of his scalpel he  made a long, ne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cision  down the  length of  Sharik's  belly. The  skin parted  instantl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purting  blood  in several  directions. Bormenthal swooped like  a vultur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gan  dabbing  Sharik's wound with swabs  of gauze,  then gripped its edg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 a  row  of  little clamps like sugar-tongs, and the  bleeding stopp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oplets of sweat oozed from  Bormenthal's forehead. Philip Philipovich mad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 second incision and  again  Sharik's  body  was  pulled apart  by  hook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cissors and little  clamps. Pink  and yellow tissues emerged,  oozing 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lood.  Philip  Philipovich  turned the scalpel  in  the wound, then barked: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'Scissors!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Like a  conjuring trick  the  instrument  materialised  in Bormenthal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nd. Philip  Philipovich delved deep and with a few  twists  he remove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esticles and some dangling attachments from  Sharik's  body. Dripping 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ertion and  excitement Bormenthal leapt to a glass jar and removed from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wo  more  wet, dangling testicles,  their  short,  moist, stringy  vesicl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angling like  elastic in  the hands of the professor and his assistant.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nt needles clicked faintly 54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gainst the clamps as the new testicles were sewn in place of Sharik'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priest drew back from the incision, swabbed it and gave the order: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Suture, doctor. At once.' He turned around  and  looked at  the  whit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lock on the wall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Fourteen  minutes,'  grunted Bormenthal through  clenched teeth  as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ierced the flabby  skin with  his crooked needle. Both grew as tense as tw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urderers working against the clock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Scalpel!' cried Philip Philipovich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scalpel seemed  to leap into  his hand as though of its own accor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 which point Philip Philipovich's expression grew quite fearsome. Grind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 gold  and porcelain  bridge-work, in a single  stroke he incised a  r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llet around Sharik's head. The scalp, with  its shaven hairs, was remove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kull bone laid bare. Philip Philipovich shouted: 'Trepan!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Bormenthal  handed   him  a  shining  auger.  Biting  his  lips  Philip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hilipovich began to insert the auger and  drill a complete circle of litt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les, a centimetre apart, around the top  of Sharik's skull. Each hole too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 more than five  seconds to  drill.  Then with  a saw  of the most curiou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sign  he  put its point into  the first hole and began sawing  through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kull  as  though he were  making a lady's fretwork sewing-basket. The sku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ook and squeaked faintly.  After three minutes the roof of the dog's sku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removed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 dome of  Sharik's  brain was  now  laid bare - grey, threaded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luish veins and  spots of red.  Philip  Philipovich  plunged  his  scissor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tween  the membranes and  eased them  apart.  Once a thin  stream of bloo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purted up, almost hitting the professor in the eye and spattering his whit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p.  Like a tiger Bormenthal  pounced  in with a  tourniquet and  squeez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weat streamed down his face, which  was growing puffy and mottled. His ey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licked to and fro from the professor's hand to the instrument-table. Philip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hilipovich was positively awe-inspiring. A hoarse snoring noise  came  fro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nose,  his teeth were  bared  to the gums.  He peeled  aside  layers 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erebral membrane and penetrated  deep between the hemispheres of the brai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 was then that Bor-menthal went pale, and seizing Sharik's breast with on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nd he said hoarsely: 'Pulse falling sharply . . 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Philip Philipovich flashed  him a  savage look,  grunted something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lved further still.  Bormenthal snapped  open  a glass  ampoule, filled 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yringe with the liquid and treacherously injected the dog near his heart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I'm coming  to  the turkish saddle,'  growled Philip Philipovich.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 slippery, bloodstained gloves he removed Sharik's greyish-yellow  bra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his  head. For a second  he glanced at  Sharik's muzzle  and Bormenth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napped open a second ampoule of  yellow liquid and sucked it into  the lo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yringe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Shall I do it straight into the heart?' he enquired cautiously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Don't waste time asking questions!' roared  the professor angrily. '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ld die five  times  over while you're  making up your  mind. Inject, man!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at are  you  waiting for?'  His face had  the look  of an  inspired robb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ieftain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With a flourish the doctor plunged the needle into the dog's heart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He's alive, but only just,' he whispered timidly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No time  to  argue whether  he's  alive or not,'  hissed the  terrib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hilip Philipovich. 'I'm at  the saddle.  So  what  if he does die  ... he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..."... the banks of the sa-acred Nile" . . . give me the gland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Bormenthal  handed  him a beaker containing a white blob suspended on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read in some fluid. With  one hand ('God, there's no one  like him  in 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urope,'  thought Bormenthal) he fished out the dangling blob  and  with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ther hand, using  the scissors, he  excised a similar blob from deep with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eparated  cerebral hemispheres. Sharik's  blob he threw  on to a plat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 new  one  he inserted into the brain with  a piece of  thread. Then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umpy   fingers,  now  miraculously  delicate  and  sensitive,  sewed 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mber-coloured  thread cunningly into place. After  that  he removed variou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etchers  and  clamps from  the  skull, replaced the  brain  in  its  bon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tainer, leaned back and said in a much calmer voice: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I suppose he's died?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There's just a flicker of pulse,' replied Bormenthal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Give him another shot of adrenalin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 professor replaced  the membranes over  the  brain,  restored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wn-off  lid  to  its exact place, pushed  the scalp back into position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oared: 'Suture!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Five  minutes later  Bormenthal  had sewn up  the dog's  head, break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ree needles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re on the bloodstained pillow lay Sharik's slack, lifeless muzzle,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ircular  wound  on  his  tonsured  head.  Like  a  satisfied vampire Philip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hilipovich finally  stepped back, ripped off one glove, shook  out of it 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loud  of sweat-drenched  powder, tore off the other  one, threw it  on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ound and rang the bell in the wall. Zina appeared in  the doorway, look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way to avoid seeing the blood-spattered dog.  With  chalky hands  the gre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n pulled off his skull-cap and cried: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Give me a cigarette, Zina. And then some clean clothes and a bath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Layino- his chin on the edge  of the  table he parted  the  dog's righ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yelids, peered into the obviously moribund eye and said: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Well, I'll be  ... He's not dead  yet. Still,  he'll die. I feel sor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 the dog, Bormenthal. He was naughty but I couldn't help liking him.'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4" w:name="4"/>
      <w:bookmarkEnd w:id="4"/>
      <w:r>
        <w:rPr>
          <w:rFonts w:cs="Courier New" w:ascii="Verdana" w:hAnsi="Verdana"/>
          <w:sz w:val="20"/>
          <w:szCs w:val="20"/>
        </w:rPr>
        <w:t>Four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Subject of experiment: Male dog aged approx. 2 years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Breed: Mongrel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Name: 'Sharik'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Coat  sparse, in  tufts,  brownish  with traces  of singeing.  Tail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lour  of baked milk. On right flank  traces of  healed second-degree bur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evious   nutritional   state  -poor.  After   a  week's  stay  with  Prof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eobrazhensky -extremely  well nourished. Weight: 8 kilograms (!). Heart: 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. . Lungs: . . . Stomach: . . . Temperature: . . 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December 23rd  At  8.05pm  Prof.  Preobrazhensky  commenced  the  fir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peration of  its kind to be performed in Europe: removal under  anaesthesi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the dog's testicles and their replacement by implanted human testes,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ppendages and seminal ducts, taken from a 28-year-old  human male,  dead  4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urs and 4 minutes before the operation and kept by Prof. Preobrazhensky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erilised physiological fluid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mmediately thereafter, following a trepanning operation on the crani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oof,  the  pituitary  gland  was removed and replaced by  a human pituita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riginating from the  above-mentioned human male. Drugs used: Chloroform - 8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c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Camphor - 1 syringe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drenalin - 2 syringes (by cardiac injection )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Purpose of  operation: Experimental observation by Prof. Preobrazhensk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 the effect of combined  transplantation  of  the pituitary and testes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rder to study both the functional viability in a host-organism and its ro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cellular etc. rejuvenation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Operation performed by; Prof.  P. P. Preobrazhensky. Assisted by: Dr I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. Bormenthal. During the night following the operation, frequent  and gra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akening of the pulse. Dog apparently in terminal state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Preobrazhensky prescribes camphor injections in massive dosage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December  24th am Improvement.  Respiration rate  doubled. Temperature: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42C. Camphor and caffeine injected subcutaneously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December 25th Deterioration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Pulse  barely  detectable,  cooling of  the extremities,  no  pupilla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action. Preobrazhensky orders  cardiac injection of adrenalin and camphor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ravenous injections of physiological solution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December 26th Slight improvement. Pulse: 180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Respiration: 92. Temperature: 41C. Camphor. Alimentation per rectum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December  27th  Pulse:  152.   Respiration:  50.   Temperature:  39.8C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upillary reaction. Camphor - subcutaneous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December   28th   Significant   improvement.   At  noon   sudden  heav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rspiration. Temperature: 37C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Condition of surgical wounds unchanged. Re-bandaged. Signs of appetit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quid alimentatio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December  29th  Sudden  moulting  of  hair on forehead  and  torso.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llowing were summoned for consultation: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1. Professor of Dermatology - Vasily Vasilievich Bundaryov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2. Director, Moscow Veterinary Institute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Both stated the case to be without precedent in medical literature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No diagnosis established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emperature: (entered in pencil)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8.15pm. First bark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Distinct alteration of timbre and lowering of pitch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noticeable. Instead of  diphthong  'aow-aow',  bark  now  enunciated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owels 'ah-oh', in intonation reminiscent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of a groan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December 30th Moulting process has progressed to almost total baldness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Weighing  produced  the  unexpected  result  of 80 kg., due  to  grow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(lengthening of the bones). Dog still lying pron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December 31st Subject exhibits colossal appetite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(Ink-blot.   After   the   blot   the   following   entry  in  scrawl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nd-writing):  At   12.12pm  the  dog  distinctly  pronounced   the  sound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'Nes-set-a'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(Gap in entries. The following entries show errors due to excitement):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December   1st  (deleted;   corrected   to):  January  1st  1925.   Do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hotographed a.m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Cheerfully  barks  'Nes-set-a',  repeating  loudly  and  with  appare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leasure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3.0pm  (in heavy lettering): Dog laughed,  causing maid Zina to  fain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ter, pronounced the  following 8  times  in  succession:  'Nesseta-ciled'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(Sloping characters, written in pencil):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professor has  deciphered the word 'Nesseta-ciled' by  reversal: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s 'delicatessen' . . . Quite extraord . . 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January 2nd Dog photographed by magnesium  flash while smiling. Got  up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remained confidently on hind legs for a half-hour. Now nearly my heigh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(Loose page inserted into  notebook): Russian science almost suffered a mo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rious blow. History of Prof. P. P. Preobrazhensky's illness: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1.13pm Prof. Preobrazhensky  falls into deep faint. On falling, strik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ad on edge of table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emp.: . . 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 dog  in  the  presence  of  Zina  and  myself,  had  called  Prof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eobrazhensky a 'bloody bastard'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January 6th (entries made partly in pencil, partly in violet ink):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oday, after the dog's tail had fallen out, he quite clearly pronounc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word 'liquor'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Recording apparatus switched on. God knows what's happening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(Total confusion.)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Professor has ceased to see  patients. From 5pm this evening  sound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ulgar  abuse issuing  from the consulting-room, where the creature is sti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fined. Heard to ask for 'another one, and make it a double.'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January 7th  Creature  can now  pronounce  several words: 'taxi', 'fu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p', 'evening  paper',  'take  one  home for  the  kiddies' and  every know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ussian swear-word. His appearance is strange. He  now only has  hair on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ad, chin  and chest. Elsewhere he is bald,  with flabby skin.  His genit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gion  now  has the  appearance of an  immature  human  male. His skull h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larged considerably. Brow low and receding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My God, I must be going mad. . . 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Philip  Philipovich  still  feels  unwell.  Most  of  the  observation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(pictures and recordings) are being carried out by myself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Rumours  are  spreading  round  the  town  .  . .  Consequences  may b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calculable. All day today the whole street was full of loafing rubberneck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old women  . . . Dogs still crowding round beneath the  windows. Amaz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port in the morning papers: The rumours of a Martian in Obukhov Street a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tally unfounded. They have been spread by  black-market traders and 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petition will be severely punished.  What Martian, for God's sake? This 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urning into a nightmare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Reports in today's evening paper even worse - they say that a child h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en born who could play the violin from birth. Beside it is a photograph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self  with  the  caption:  'Prof.  Preobrazhensky  performing a  Caesari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peration on the mother.' The situation is  getting out of hand ...  He  c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w say a new word - 'policeman' . . 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pparently Darya Petrovna was in love with me and  pinched the snapsh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 me out  of Philip Philipovich's photograph album. After I had kicked o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l the reporters one of them sneaked back into the kitchen, and so ..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Consulting hours are now  impossible. Eighty-two telephone calls toda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telephone has been cut off. We are besieged by child-less women . . 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House committee appeared  in full  strength,  headed by Shvonder - th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ld not explain why they had com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January  8th  Late  this evening  diagnosis finally  agreed.  With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mpartiality  of  a  true  scholar Philip Philipovich has  acknowledged 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rror:  transplantation of the  pituitary induces not rejuvenation but tot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umanisation  (underlined three  times).  This does not, however, lesse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alue of his stupendous discovery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creature walked round the flat today for the first time. Laughed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 corridor  after looking  at the  electric light.  Then,  accompanied b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hilip Philipovich  and myself, he went into the study. Stands firmly on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nd (deleted) ... his legs and  gives  the impression  of a short, ill-kn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uman male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Laughed in the study. His smile is disagreeable and somehow artificial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n he  scratched the  back  of  his  head,  looked round and registered 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urther,  clearly-pronounced  word:  'Bourgeois'.  Swore.  His  swearing  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thodical,  uninterrupted  and  apparently  totally  meaningless.  There 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mething mechanical about it - it is as if this creature had heard all t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d  language  at  an  earlier  phase,  automatically  recorded  it  in 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bconscious  and  now   regurgitates  it   wholesale.  However,  I   am  n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sychiatrist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  swearing  somehow  has  a  very   depressing   effect  on  Philip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hilipovich.  There  are moments  when  he  abandons  his cool,  unemotion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bservation of  new phenomena and  appears  to  lose patience. Once whe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reature  was swearing, for instance,  he  suddenly  burst out  impulsively: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'Shut up!' This had no effect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fter his visit to  the study Sharik was shut up in the consulting-roo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y  our joint efforts. Philip Philipovich  and I  then  held a conference.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fess that this was the first time I had seen this self-assured and high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elligent  man at a loss. He  hummed a little, as he  is  in the  habit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ing,  then  asked: 'What  are  we  going to  do  now?' He answered himsel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terally as follows: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Moscow State Clothing Stores, yes . . . "from Granada  to Seville" . 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.  M.S.C.S., my  dear  doctor  . .  .'  I could not understand him, then 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plained: 'Ivan Arnold-ovich, please go and buy him some underwear,  shir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jacket and trousers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January 9th The  creature's vocabulary is being enriched  by a new wor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very five minutes (on average) and, since this morning, by sentences. It 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 if they had been lying frozen in his mind, are melting and emerging. Onc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ut, the word remains  in  use.  Since yesterday  evening  the  machine  h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corded the following: 'Stop pushing', 'You swine', 'Get off the bus - fu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p', 'I'll show you', 'American recognition', 'kerosene stove'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January10th The creature was  dressed. He took to a vest quite readil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ven laughing  cheerfully. He  refused underpants,  though, protesting 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arse shrieks: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Stop  queue-barging, you bastards!'  Finally we dressed him. The siz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his clothes were too big for him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(Here  the   notebook  contains  a   number  of  schematised  drawing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pparently depicting the  transformation of a  canine into a human leg.)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ar  lialf of the skeleton of  the foot  is lengthening.  Elongation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es. Nails. (With appropriate sketches.)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Repeated  systematic  toilet  training.  The  servants  are  angry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pressed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However,  the creature is  undoubtedly intelligent.  The experiment  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ceeding satisfactoril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January llth Quite reconciled to wearing clothes, although was hear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y, 'Christ, I've got ants in my pants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Fur on  head  now thin and  silky; almost indistinguishable  from hair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ugh  scars  still  visible in parietal  region. Today last  traces of fu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opped from his  ears.  Colossal appetite.  Enjoys  salted herring.  At 5p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ccurred a significant  event: for the first time the words  spoken  by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reature  were  not  disconnected  from  surrounding  phenomena but  were 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action  to  them.  Thus  when  the  professor said  to  him,  'Don't thro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od-scraps on the floor,' he  unexpectedly replied:  'Get stuffed.'  Philip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hilipovich was appalled, but recovered and said: 'If you swear at me or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ctor again, you're in trouble.' I photographed Sharik at that moment and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wear that he understood what the  professor said. His face clouded over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gave a sullen look, but said nothing. Hurrah - he understands!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January 12th. Put  hands in pockets. We  are teaching him not to swea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stled,  'Hey,  little  apple'. Sustained  conversation.  I  cannot resi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ertain  hypotheses:  we must  forget  rejuvenation for the time  being.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ther  aspect  is  immeasurably  more   important.   Prof.  Preobrazhensky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tounding experiment has revealed  one of  the secrets of  the human brai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mysterious function of the pituitary as an adjunct to the brain  has no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en  clarified.  It determines human  appearance.  Its hormones  may now b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garded as the most important in the whole organism - the hormones of man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mage. A new  field has been opened up to  science; without  the  aid of an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ustian retorts  a homunculus has been  created.  The surgeon's scalpel h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rought to life a new  human entity. Prof. Preobrazhensky-you are a creato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(ink blot)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But I digress ... As stated,  he can now sustain a conversation.  As 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e  it, the situation is as follows:  the implanted pituitary has activat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peech-centre in the canine brain and words have poured out in a stream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do not  think that we  have before  us a newly-created brain but  a  bra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 has been  stimulated to develop. Oh, what a  glorious confirmation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theory  of  evolution! Oh,  the sublime  chain  leading from  a  dog 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ndeleyev the great chemist! A  further hypothesis  of mine  is that dur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s canine  stage  Sharik's  brain  had  accumulated  a massive  quantity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nse-data. All the  words which  he used initially were the language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eets which he had picked up and stored in his brain. Now as I  walk alo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treets I look at every dog I meet with secret horror. God knows what 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urking in their minds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Sharik can  read. He can read (three exclamation marks).  I  guessed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 his  early use  of  the word  'delicatessen'. He could read  from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ginning. And  I even  know the solution  to  this puzzle - it lies in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ucture of the canine optic nerve. God alone knows what is now going on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scow.  Seven black-market traders are  already  behind bars for  spread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umours that the  end of the  world  is imminent and has been caused by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lsheviks.  Darya Petrovna told me about  this  and  even named the  date 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vember  28th, 1925,  the day of St Stephen the Martyr, when the earth wi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piral off into infinity. . .  . Some charlatans are already giving lectur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bout it.  We have started such a rumpus with this pituitary experiment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 have had to leave my flat. I  have moved in with Preobrazhensky and sleep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 the waiting-room with Sharik. The consulting-room has been turned into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w waiting-room. Shvender  was  right.  Trouble is  brewing with  the hou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mittee.  There  is not a  single glass left, as he will  jump  on  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elves. Great difficulty in teaching him not to do this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Something  odd  is happening  to  Philip.  When  I  told him  about 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ypotheses and my hopes of developing Sharik into an intellectually advanc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rsonality, he hummed  and hahed, then said: 'Do  you really think so?'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ne  was ominous. Have I made a mistake? Then he had an idea. While I wrot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p these case-notes, Preobrazhensky made  a careful study  of the life-sto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the man from whom we took the pituitary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(Loose page inserted into the notebook.)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Name: Elim Grigorievich Chugunkin. Age: 25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Marital status: Unmarried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Not a Party member, but  sympathetic to the Party. Three  times charg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theft and acquitted - on the  first occasion for lack of  evidence, 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econd case saved by his social origin, the third  time put on probati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a conditional sentence of 15 years hard labour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Profession: plays  the balalaika in bars.  Short, poor physical  shap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larged  liver  (alcohol).  Cause  of  death:  knife-wound  in  the  hear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stained in the Red Light Bar at Preobrazhensky Gat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 old man continues to study Chugunkin's case exhaustively, althoug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cannot understand  why. He grunted something about the  pathologist hav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iled  to  make  a complete examination of Chugunkin's body. What  does 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an? Does it matter whose pituitary it is?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January 17th Unable  to make  notes for several days,  as I have had 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tack  of  influenza.  Meanwhile  the  creature's  appearance  has  assum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finitive form: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(a) physically a complete human being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(b) weight about 108 Ibs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(c) below medium height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(d) small head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(e) eats human food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(f) dresses himself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(g) capable of normal conversation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So much for the pituitary (ink blot)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is concludes the notes on this case. We now have a new organism whi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ust be studied as such. appendices: Verbatim reports of speech, recording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hotographs. Signed: I. A. Bormenthal, M.D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sst. to Prof. P. P. Preobrazhensk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5" w:name="5"/>
      <w:bookmarkEnd w:id="5"/>
      <w:r>
        <w:rPr>
          <w:rFonts w:cs="Courier New" w:ascii="Verdana" w:hAnsi="Verdana"/>
          <w:sz w:val="20"/>
          <w:szCs w:val="20"/>
        </w:rPr>
        <w:t>Five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 winter afternoon in late January,  the  time before supper,  the ti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fore the  start of evening consulting hours. On the  drawing-room doorpo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ung a sheet of paper, on which was written in Philip Philipovich's hand: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  <w:i/>
          <w:iCs/>
        </w:rPr>
        <w:t>I forbid the consumption of sunflower seeds in this flat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  <w:i/>
          <w:iCs/>
        </w:rPr>
        <w:t xml:space="preserve">     </w:t>
      </w:r>
      <w:r>
        <w:rPr>
          <w:rFonts w:cs="Verdana" w:ascii="Verdana" w:hAnsi="Verdana"/>
          <w:i/>
          <w:iCs/>
        </w:rPr>
        <w:t>P. Preobrazhensky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Below this in big, thick letters Bormenthal had written in blue pencil: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Musical instruments may not be played between 7pm and 6am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n from Zina: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When  you  come back tell  Philip Philipovich that  he's gone out and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n't know where to. Fyodor says he's with Shvonder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Preobrazhensky's hand: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How much longer do I have to wait before the glazier comes?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Darya Petrovna (in block letters):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Zina has, gone out to the store, says she'll bring him back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n  the dining-room there  was a cosy evening feeling, generated by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mp on  the sideboard shining beneath its dark cerise  shade. Its light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flected in random shafts all over the room, as the mirror was cracked fro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ide to side and had been stuck in place with a criss-cross of tape. Bend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ver the  table, Philip Philipovich was absorbed in the large double pag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 open newspaper. His face  was working with  fury  and through  his  tee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ssued a jerky stream of abuse. This is what he was reading:</w:t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  <w:i/>
          <w:iCs/>
        </w:rPr>
        <w:t>There's no doubt that it  is his illegitimate (as  they  used to say in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rotten bourgeois society) son. This is how the pseudo-learned members of our</w:t>
      </w:r>
    </w:p>
    <w:p>
      <w:pPr>
        <w:pStyle w:val="HTM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bourgeoisie amuse  themselves. He will  only keep  his seven rooms until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  <w:i/>
          <w:iCs/>
        </w:rPr>
        <w:t>glittering sword ofjustice fi'ashes over him like a red ray. Sh . . . r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Someone  was hard at work playing a rousing  tune  on the balalaika tw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ooms away and the sound of a series of intricate variations on 'The Moon 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ining'  mingled  in  Philip  Philipovich's  head  with  the words  of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ickening newspaper article. When he  had read it  he pretended to spit ov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shoulder  and hummed absentmindedly through his teeth: ' "The moo-oon 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ining . .  .  shining bright . . .  the moon  is shining . . ."  God,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amned tune's on my brain!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He rang. Zina's face appeared in the doorway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Tell him it's five o'clock and he's  to shut up. Then tell him to co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re, please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Philip Philipovich sat  down  in an  armchair beside his desk, a  brow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igar butt  between  the  fingers  of  his  left  hand. Leaning against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orpost there stood, legs crossed, a  short man  of unpleasant  appearanc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hair grew in clumps of bristles like a stubble field and on his face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 meadow of unsliaven fluff. His brow was  strikingly low. A thick brush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ir began almost immediately above his spreading eyebrows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His jacket, torn under the left armpit, was covered with bits of straw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 checked  trousers  had a hole on  the  right knee and the left  leg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ained with violet  paint.  Round  the man's neck was  a poisonously brigh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lue  tie with a gilt tiepin. The  colour  of  the  tie was so  garish 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never Philip Philipovich covered his tired eyes and gazed at the complet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arkness of the ceiling or the wall, he imagined he saw a flaming torch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blue halo. As soon as he  opened  them he was  blinded again, dazzled by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ir of patent-leather boots with white spats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Like galoshes,'  thought Philip Philipovich  with disgust.  He sighe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niffed  and  busied himself with relighting his  dead cigar. The man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orway stared at the professor with lacklustre eyes and smoked a cigarett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opping the ash down his shirtfront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 clock  on  the  wall  beside a  carved  wooden grouse  struck fi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'clock.  The inside of the clock was still  wheezing as  Philip Philipovi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poke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I think  I  have asked  you  twice  not to sleep by  the stove in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itchen - particularly in the daytime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man  gave  a hoarse cough as though he  were choking on a  bone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plied: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It's nicer in the kitchen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His  voice had an  odd quality, at once muffled yet resonant, as if 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re far away and talking into a small barrel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Philip Philipovich shook his head and asked: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Where on  earth  did you get that  disgusting thing  from? I mean you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e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Following the direction of the pointing finger, the man's eyes squint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 he gazed lovingly down at his tie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What's disgusting about  it?' he said. 'It's a very  smart  tie. Dary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trovna gave it to me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In that case Darya  Petrovna  has  very  poor  taste. Those boots  a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most as bad. Why did you get such  horrible shiny ones? Where did you  bu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m?  What did I tell you? I  told you  to find yourself  a  pair of dece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ots. Just look  at them. You don't mean to  tell me that Doctor Bormenth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ose them, do you?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I  told him  to get  patent leather ones. Why  shouldn't I  wear them?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verybody  else  does.  If you go down  Kuznetzky  Street  you'll see near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verybody wearing patent leather boots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Philip Philipovich shook his head and pronounced weightily: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No more sleeping in  the kitchen. Understand? I've never heard of su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haviour. You're a nuisance there and the women don't like it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man scowled and his lips began to pout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So what? Those women act  as though they owned the place. They're ju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ids,  but you'd  think they were commissars.  It's  Zina  -  she's  alway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llyaching about me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Philip Philipovich gave him a stern look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Don't you dare talk about Zina in that tone of voice! Understand?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Silence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I'm asking you - do you understand?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Yes, I understand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Take that trash off your  neck. Sha  . .  . if  you saw  yourself in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rror you'd realise what a fright it makes you look. You look like a clow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  the hundredth time - don't throw  cigarette ends on to the floor. And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n't  want to  hear  any  more  swearing  in  this  flat!  And  don't  sp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verywhere! The spittoon's over there. Kindly  take better aim when you pe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ease all further conversation with Zina.  She complains that you lurk rou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r room at night. And don't be rude to my patients! Where do'you think  you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re - in some dive?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Don't be  so hard on me. Dad,'  the  man suddenly  said  in  a tearfu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ne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Philip Philipovich turned red and his spectacles flashed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Who are you calling  "Dad"? What impertinent familiarity! I never wa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hear that word again! You will address me by my name and patronymic!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man flared up impudently: 'Oh,  why can't you lay off? Don't spit 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. . don't smoke  . . .  don't go  there, don't do this, don't  do that . . 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unds like  the rules in a  tram. Why don't you leave  me alone, for  God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ke? And why shouldn't I call you "Dad", anyway? I didn't ask you to d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peration, did I?' - the man barked indignantly - 'A nice business -you  ge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  animal,  slice his  head open  and  now you're sick of  him.  Perhaps 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uldn't have given permission for  the operation. Nor would . . . (the  m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ared up at the ceiling as though trying  to remember a phrase he  had be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aught) . . . nor would my relatives. I bet I could sue you if I wanted to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Philip Philipovich's eyes grew quite round and  his cigar  fell out 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fingers. 'Well, I'll be . . .' he thought to himself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So you  object to having  been turned into a human being,  do you?'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ked,  frowning  slightly. 'Perhaps  you'd  prefer to  be  sniffing  arou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ustbins again? Or freezing in doorways? Well, if  I'd known that I wouldn'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. . 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So  what if I had to eat out  of  dustbins? At least it  was an hone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ving.  And supposing I'd died on your operating  table? What d'you  say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, comrade?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My name  is Philip  Philipovich!' exclaimed  the  professor irritabl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'I'm not your comrade!  This is monstrous!' ('I can't stand it much longer,'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thought to himself.)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Oh,  yes!' said the man  sarcastically,  triumphantly  uncrossing 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gs. 'I know! Of course we're not comrades! How could we be? I didn't go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llege,  I don't  own a  flat  with  fifteen rooms and a bathroom. Only 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's changed now - now everybody has the right to . . 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Growing  rapidly  paler,  Philip  Philipovich  listened  to  the  man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rgument. Then the creature stopped and swaggered demonstratively over to 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htray with a chewed butt-end in his fingers. He spent a long time stubb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 out, with a look on his face which clearly said:  'Drop dead!' Having p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ut his cigarette he suddenly clicked his teeth and poked his nose under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rmpit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You're  supposed to  catch  fleas  with your  fingersV  shouted Philip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hilipovich in fury. 'Anyhow, how is it that you still have any fleas?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You  don't  think I breed  them  on purpose,  do  you?' said the  man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fended. 'I suppose fleas just like me, that's all.' With this he poked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ngers through the lining of his jacket,  scratched  around  and produced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uft of downy red hair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Philip Philipovich  turned his gaze upwards  to  the plaster rosette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ceiling and started drumming his fingers  on the desk. Having caught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lea, the man sat down in a chair, sticking  his thumbs behind the lapel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 jacket.  Squinting  down at the parquet, he  inspected his boots, whi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ave  him  great  pleasure.  Philip  Philipovich  also looked  down  at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ghlights glinting on the man's blunt-toed boots, frowned and enquired: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What else were you going to say?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Oh, nothing, really. I need some papers, Philip Philipovich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Philip Philipovich  winced. 'H'm  . .  . papers, eh? Really, well . . 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'm . . . Perhaps we might . . .' His voice sounded vague and unhappy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Now, look,' said the man firmly. 'I can't manage without papers. Aft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l you know  damn well that people who don't have any papers aren't allow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exist nowadays. To begin with, there's the house committee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What does the house committee have to do with it?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A lot. Every time I meet one of them they ask me when I'm going to ge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gistered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Oh, God,'  moaned Philip  Philipovich. '  "Every time you meet  on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m ..." I can just imagine what you tell them. I thought I told you not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ng about the staircases, anyway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What  am I -  a  convict?'  said  the  man in amazement. His  glow 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ighteous indignation made even his fake ruby tiepin light up.  "Hang about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deed! That's an insult. I walk about just like everybody else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So saying he wriggled his patent-leather feet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Philip  Philipovich said nothing, but  looked  away. 'One must restra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eself,' he  thought,  as  he  walked over  to  the sideboard  and  drank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lassful of water at one gulp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I  see,'  he said rather  more  calmly. 'All right, I'll overlook you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ne  of voice  for the moment. What does your precious house committee sa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n?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Hell, I don't know exactly. Anyway, you needn't be sarcastic abou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use committee. It protects people's interests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Whose interest, may I ask?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The workers', of course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Philip  Philipovich  opened his eyes  wide.  'What makes you think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ou're a worker?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I must be - I'm not a capitalist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Very well. How does the  house committee propose to  stand up for you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volutionary rights?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Easy. Put me on  the register. They say they've never heard of anybod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ing allowed  to live  in  Moscow without  being registered.  That's  for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art. But the most important thing  is an identity card. I don't want to b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rrested for being a deserter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And  where, pray, am I supposed to register you? On that tablecloth 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 my own passport? One must, after all, be realistic. Don't forget that you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re  . . .  h'm, well. . . you are  what you might call  a ... an  unnatur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henomenon, an artefact . .  .' Philip  Philipovich  sounded less  and  les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vincing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riumphant, the man said nothing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Very well. Let's assume that in the end we shall have to register you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f only to  please this house committee of yours. The  trouble is - you ha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 name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So  what?  I can easily  choose one. Just put it in the newspapers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re you are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What do you propose to call yourself?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man straightened his tie and replied: Toligraph Poligraphovich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Stop  playing  the  fool,'  groaned Philip Philipovich.  'I  meant 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riously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man's face twitched sarcastically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I  don't  get it,'  he  said ingenuously. 'I  mustn't swear. I mustn'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pit. Yet  all you ever do is call me names. I suppose  only professors  a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lowed to swear in the RSFSR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Blood rushed to Philip Philipovich's face.  He filled a glass, break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  as he did so. Having drunk from  another  one, he thought: 'Much mor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s, and he'll start teaching me how to behave,  and he'll be right. I mu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trol myself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He turned round, made an exaggeratedly polite  bow  and said with  ir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lf-control: 'I  beg your pardon. My nerves are  slightly  upset. Your na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uck me as a  little odd, that is all. Where, as a matter of interest, di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ou dig it up?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The house committee helped me.  We looked in the calendar. And I cho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name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That name cannot possibly exist on any calendar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Can't  it?'  The  man grinned.  'Then  how was  it I found  it  o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lendar in your consulting-room?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Without getting  up Philip  Philipovich leaned over to the knob  o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ll and Zina appeared in answer to the bell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Bring me the calendar from the consulting-room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re  was  a  pause.  When Zina  returned  with  the  calendar, Philip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hilipovich asked: 'Where is it?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The name-day is March 4th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Show me . .  .  h'm  . . . dammit, throw the  thing into the stove 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ce.'  Zina, blinking with fright, removed the calendar. The man  shook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ad reprovingly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And what surname will you take?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I'll use my real name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You're real name? What is it?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Sharikov.*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Shvonder the house committee chairman was standing in his leather tunic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 front  of  the professor's  desk.  Doctor Bormen-thal  was seated  in 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rmchair. The doctor's glowing face (he had just come in from the cold) wo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  expression  whose  perplexity  was  only  equalled  by  that  of  Philip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hilipovich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Write it?' he asked impatiently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Yes,' said Shvonder, 'it's not very  difficult. Write  a  certificat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fessor. You know the sort of thing - 'This is to  certify that the bear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s  really Poligraph Poligraphovich Sharikov . .  .  h'm, born in, h'm . . 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s flat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Bormenthal wriggled uneasily in his armchair. Philip Philipovich tugg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 his moustache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God dammit,  I've never heard  anything so ridiculous in  my  life.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n't born at all, he simply . . . well, he sort of.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That's your problem,' said Shvonder with quiet malice. 'It's up to you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decide whether he  was born or not ... It was your experiment, professor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you brought citizen Sharikov into the world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It's  all  quite  simple,'  barked  Sharikov  from  the  glass-front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binet, where he was admiring the reflection of his tie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Kindly  keep  out  of this conversation,' growled  Philip Philipovich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'It's not at all simple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Why shouldn't I join  in?' spluttered Sharikov  in an  offended voic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Shvonder instantly supported him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I'm sorry,  professor,  but citizen Sharikov is absolutely correct.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s a  right to take part in a  discussion about his affairs,  especially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's  about  his  identity  documents.  An  identity  document  is the  mo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mportant thing in the world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t that  moment  a  deafening  ring from  the telephone  cut  into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versation. Philip Philipovich said into the receiver: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Yes . . .', then reddened and shouted: 'Will  you  please not distrac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 with trivialities. What's it to do with you?' And  he hurled the receiv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ck on to the hook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Delight spread over Shvonder's face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Purpling, Philip Philipovich roared: 'Right, let's get this finished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He tore a sheet of paper from a notepad and scribbled a few words, th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ad it aloud in a voice of exasperation: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 "I  hereby certify . . ." God, what am I  supposed to certify?  . . 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t's  see .  . . "That  the  bearer  is  a man created during  a laborato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periment by  means of an  operation  on  the  brain  and  that he requir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dentity  papers" .  . .'I object in principle to his  having these  idiotic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cuments, but still . . . Signed: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Professor Preobrazhensky!" 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Really, professor,' said Shvonder in  an offended voice.  'What do you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an  by  calling  these  documents idiotic?  I can't allow  an undocument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enant  to  go  on  living in this house,  especially one  who  hasn't  be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gistered  with  the police  for military service.  Supposing  war sudden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reaks out with the imperialist aggressors?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I'm not going to fight!' yapped Sharikov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Shvonder  was  dumbfounded, but  quickly  recovered  himself  and  sai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olitely  to  Sharikov: 'I'm afraid you  seem to be  completely  lacking 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olitical  consciousness, citizen  Sharikov. You must  register for milita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rvice at once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I'll  register,  but  I'm dammed if  I'm  going  to  fight,'  answer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arikov nonchalantly, straightening his tie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Now it was Shvonder's turn to be embarrassed. Preobraz-hensky exchang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look of grim complicity with Bormenthal, who nodded meaningly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I was badly wounded  during the  operation,'  whined Sharikov. 'Look 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cut  me  right  open.' He  pointed  to  his head. The scar of  a  fres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rgical wound bisected his forehead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Are  you  an  anarchist-individualist?'  asked  Shvonder, raising 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yebrows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I ought to be exempt on medical grounds,' said Sharikov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Well,  there's  no hurry  about it,'  said  the disconcerted Shvonde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'Meanwhile we'll send the professor's certificate  to the police and they'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ssue your papers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Er, look here  . .  .'  Philip  Philipovich  suddenly interrupted him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bviously struck by  an idea. 'I suppose you don't liave a room to spare 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house, do you? I'd be prepared to buy it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Yellowish sparks flashed in Shvonder's brown eyes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No, professor,  I  very much regret to say that we don't  have a room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aren't likely to, either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Philip  Philipovich clenched  his teeth  and  said  nothing.  Aga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elephone rang as though to order. Without a word Philip Philipovich flick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receiver off the  rest  so that it hung down, spinning  slightly, on it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lue  cord.  Everybody jumped.  'The  old  man's getting  rattled,'  though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rmenthal. With a glint in his eyes Shvonder bowed and went out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Sharikov disappeared after him, his boots creaking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professor and  Bormenthal  were left  alone. After a short silenc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hilip Philipovich shook his head gently and said: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On my word of honour,  this  is becoming an absolute nightmare.  Don'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ou see?  I swear, doctor, that I've suffered  more these last fourteen day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n in the past fourteen years! I tell you, he's a scoundrel . . 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From a distance  came the faint tinkle of breaking glass, followed by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ifled woman's  scream,  then  silence.  An  evil  spirit dashed  down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rridor, turned into the  consulting-room where it produced  another  cras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immediately turned  back. Doors slammed and Darya Petrovna's low cry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ard from the kitchen. There was a howl from Sharikov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Oh, God, what now!' cried Philip Philipovich, rushing for the door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A  cat,' guessed  Bormenthal and  leaped  after him. They ran dow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rridor into the  hall, burst  in, then  turned into the passage leading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bathroom and the kitchen.  Zina came dashing  out of the kitchen and r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ull tilt into Philip Philipovich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How many times have I told you not to let cats into the flat,' shout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hilip Philipovich in fury. 'Where is he? Ivan Amoldovich, for God's sake g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calm the patients in the waiting-room!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He's  in  the  bathroom,  the  devil,'  cried  Zina,  panting.  Philip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hilipovich hurled himself at the bathroom door, but it would not give way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Open up this minute!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only answer from  the locked  bathroom  was the sound  of someth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aping up  at  the walls,  smashing glasses, and  Sharikov's  voice roar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rough the door: 'I'll kill you . . 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Water  could be heard gurgling through the pipes and pouring  into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thtub. Philip Philipovich leaned against  the door and  tried to break 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pen. Darya  Petrovna, clothes torn and face distorted with anger,  appear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the kitchen doorway. Then  the glass  transom window, high up in the w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tween the  bathroom and the kitchen, shattered  with a multiple crack. Tw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rge fragments crashed into the kitchen followed by a tabby cat of gigantic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portions with a face like a  policeman and  a blue bow round its neck.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ell on to the middle  of the  table, right  into a long  platter,  which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roke in half. From there it fell to  the floor, turned round on  three leg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 it waved  the fourth in  the air as  though executing  a dance-step,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stantly  streaked out through the  back door, which  was slightly ajar.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or opened wider  and the cat was replaced by the face of an old woman in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adscarf, followed by her polka-dotted skirt. The old woman wiped her mou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her index and second fingers, stared round the kitchen with  protrud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yes that burned with curiosity and she said: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Oh, my lord!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Pale, Philip Philipovich crossed the kitchen and asked threateningly: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What do you want?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I wanted to have  a look at the  talking dog,' replied the  old  wom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gratiatingly and  crossed herself.  Philip  Philipovich  went even  paler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ode up to her and hissed: 'Get out of my kitchen this instant!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old woman tottered back toward the door and said plaintively: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You needn't be so sharp, professor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Get  out, I  say!' repeated Philip  Philipovich and  his eyes  went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ound as the owl's. He personally slammed the door behind the old woman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Darya Petrovna, I've asked you before . . 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But  Philip  Philipovich,'  replied  Darya  Petrovna  in  desperation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lenching  her  hands, 'what can I do?  People keep coming in all  day long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wever often I throw them out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  dull, threatening roar of water  was still coming from the bathroom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though Sharikov was now silent. Doctor Bormenthal came in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Please,  Ivan Amoldovich ... er... how  many patients are there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iting-room?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Eleven,' replied Bormenthal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Send them all away, please. I can't see any patients today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With a bony finger Philip Philipovich knocked on the bathroom door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outed: 'Come out at once! Why have you locked yourself in?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Oh . . . oh . . .!' replied Sharikov in tones of misery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What on earth ... I can't hear you - turn off the water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Ow-wow! . . 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Turn off the water! What has he done? I don't understand  . . .' cri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hilip  Philipovich, working himself into a frenzy.  Zina and Darya Petrovn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pened  the  kitchen door  and peeped  out.  Once again  Philip  Philipovi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undered on the bathroom door with his fist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There  he  is!'  screamed  Darya  Petrovna from  the  kitchen.  Philip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hilipovich rushed in. The distorted  features  of Poligraph  Poligraphovi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ppeared  through  the broken transom and  leaned out  into the kitchen .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yes were tear-stained and there was a long scratch down his nose, red with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fresh blood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Have you gone out of your mind?' asked Philip Philipovich.  'Why don'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ou come out of there?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errified and miserable, Sharikov stared around and replied: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I've shut myself in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Unlock the door, then. Haven't you ever seen a lock before?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The blasted thing won't open!' replied Poligraph, terrified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Oh, my God,  he's shut the  safety-catch too!' screamed Zina, wring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r hands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There's  a sort of  button on the lock,'  shouted  Philip Philipovich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ying to  out-roar  the water. 'Press  it downwards  .  . .  press it down!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wnwards!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Sharikov vanished, to reappear over the transom a minute later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I can't see a thing!' he barked in terror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Well, turn the light on then! He's gone crazy!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That damned cat smashed the bulb,' replied Sharikov, 'and when I tri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 catch  the  bastard by the leg I turned on the tap  and now I can't fi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ppalled, all three wrung their hands in horror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Five minutes later Bormenthal,  Zina and Darya Petrovna were sitting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 row on a  damp  carpet that had been  rolled  up against the foot of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throom  door, pressing  it hard with  their bottoms. Fyodor the porter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limbing up a  ladder into the  transom window, with the lighted candle fro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arya Petrovna's ikon in his hand. His posterior, clad in broad grey check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vered in the air, then vanished through the opening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Ooh! . .  . ow!' came Sharikov's  strangled shriek above  the  roar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ter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Fyodor's  voice was heard: 'There's nothing for it, Philip Philipovich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'll have to open the door and let the water out. We can mop it up from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itchen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Open it then!' shouted Philip Philipovich angrily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three got  up  from the carpet  and pushed  the bathroom door ope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mmediately a tidal wave gushed out into the  passage, where it divided in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ree streams -  one  straight  into the lavatory opposite, one to the righ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o  the kitchen and one to the left into the hall. Splashing and prancing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Zina shut the door into the hall. Fyodor emerged, up to his ankles in water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for some reason grinning. He was  soaking  wet and looked as if he 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aring oilskins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The water-pressure was so strong, I only just managed to turn it off,'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explained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Where  is he?' asked Philip Philipovich, cursing as he  lifted one we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ot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He's afraid to come out,' said Fyodor, giggling stupidly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Will  you  beat  me.  Dad'  came  Sharikov's tearful  voice  from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throom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You idiot!' was Philip Philipovich's terse reply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Zina and  Darya Petrovna, with bare legs  and skirts tucked up to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nees, and  Sharikov  and  the porter  barefoot with rolled-up trousers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rd at work mopping up the kitchen  floor with  wet cloths,  squeezing the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ut  into  dirty buckets and into the sink. The abandoned stove roared awa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water swirled out of  the back door, down the well of the back stairca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into the cellar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On  tiptoe,  Bormenthal  was standing in  a deep puddle  on the parque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loor of the hall  and talking  through the crack of the  front door, open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ly as far as the chain would allow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No consulting  hours  today,  I'm  afraid, the  professor's  not well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lease keep away from the door, we have a burst pipe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But when can the professor see me?' a voice came through the door. '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uldn't take a minute . . 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I'm  sorry.'  Bormenthal rocked back  from his toes to his heels. '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fessor's in bed and a pipe  has burst. Come tomorrow. Zina  dear, quick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p up the hall or it will start running down the front staircase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There's too much - the cloths won't do it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Never mind,' said Fyodor. 'We'll scoop it up with jugs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While the doorbell rang ceaselessly,  Bormenthal stood up to his ankl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water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When is the operation?' said an insistent  voice as  it tried to forc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s way through the crack of the door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A pipe's burst . . 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But I've come in galoshes . . 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Bluish silhouettes appeared outside the door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I'm sorry, it's impossible, please come tomorrow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But I have an appointment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Tomorrow. There's been a disaster in the water supply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Fyodor splashed about in the lake, scooping it up  with a jug,  bu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ttle-scared Sharikov had thought up a new method. He rolled up an enormou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loth, lay on his stomach in the water and pushed it backwards from the h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wards the lavatory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What d'you think  you're doing,  you  fool, slopping it all round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lat?' fumed Darya Petrovna. 'Pour it into the sink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How can  I?'  replied Sharikov,  scooping up  the murky water with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nds. 'If  I don't push it back into  the  flat  it'll run out of the fro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or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  bench  was  pushed  creaking  out  of   the  corridor,  with  Philip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hilipovich riding unsteadily on it in his blue striped socks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Stop answering the door, Ivan Amoldovich. Go into the bedroom, you c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rrow a pair of my slippers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Don't bother, Philip Philipovich, I'm all right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You're wearing nothing but a pair of galoshes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I don't mind. My feet are wet anyway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Oh, my God!' Philip Philipovich was exhausted and depressed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Destructive animal!' Sharikov suddenly burst out as he squatted o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loor, clutching a soup tureen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Bormenthal slammed the  door, unable to  contain himself any longer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rst into  laughter.  Philip Philipovich  blew  out  his nostrils  and 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pectacles glittered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What are  you talking about?' he asked Sharikov from  the eminence 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bench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I  was  talking about the  cat. Filthy swine,' answered  Sharikov,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yes swivelling guiltily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Look here,  Sharikov,'  retorted  Philip  Philipovich, taking  a  deep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reath. 'I swear I have never seen a more impudent creature than you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Bormenthal giggled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You,' went on Philip  Philipovich, 'are nothing but a lout.  How  da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ou say  that? You caused  the whole thing and you have the  gall  . . . No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ally! It's too much!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Tell me, Sharikov,' said Bormenthal, 'how much longer are you going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ase cats? You  ought to be ashamed of yourself. It's disgraceful! You're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vage!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Me - a savage?' snarled  Sharikov. 'I'm no  savage.  I won't stand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cat in  this flat. It  only  comes  here to find  what it can pinch.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ole Darya's mincemeat. I wanted to teach it a lesson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You should teach yourself a lesson!' replied Philip Philipovich. 'Ju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ake a look at your face in the mirror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Nearly scratched my eyes out,' said Sharikov gloomily,  wiping a dirt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nd across his eyes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By  the time that the water-blackened  parquet  had dried out a littl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l the mirrors were covered in a veil of  condensed vapour and the doorbe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stopped ringing. Philip Philipovich in red morocco slippers was stand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the hall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There you are, Fyodor. Thank you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Thank you very much, sir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Mind you  change your clothes straight away. No, wait -have a glas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arya Petrovna's vodka before you go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Thank you, sir,' Fyodor squirmed awkwardly, then said: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There is one more thing, Philip  Philipovich. I'm sorry, I hardly lik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 mention  it,  but it's the  matter of the window-pane  in  No 7. Citiz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arikov threw some stones at it, you see . . 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Did he throw them at a cat?' asked Philip Philipovich, frowning like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undercloud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Well,  no,  he  was  throwing  them  at the owner  of  the flat.  He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reatening to sue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Oh, lord!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Sharikov tried to kiss their cook and they  threw  him out. They had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it of a fight, it seems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For God's sake, do you  have  to  tell me all these disasters at once?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w much?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One rouble and 50 kopecks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Philip Philipovich  took out three shining 50-kopeck pieces  and hand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m to Fyodor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And on  top of it  all you have to pay 1 rouble and 50 kopecks becau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 that damned cat,'  grumbled a voice  from  the doorway. 'It was  all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t's fault . . 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Philip Philipovich  turned  round, bit his  lip  and  gripped Sharikov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out a  word  he  pushed  him into the waiting-room  and locked the doo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arik immediately started to hammer on the door with his fists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Shut  up!'  shouted  Philip Philipovich  in  a  voice  that was near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ranged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This is the limit,'  said  Fyodor meaningfully.  'I've never seen su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mpudence in my life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Bormenthal seemed to materialise out of the floor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Please, Philip Philipovich, don't upset yourself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doctor thrust open the door into the waiting-room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He could be heard saying: 'Where d'you think you are? In some dive?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That's it,' said Fyodor approvingly. 'Serve him right . . .a punch 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ear's what he needs . . 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No,  not that,  Fyodor,' growled  Philip Philipovich  sadly.  'I thin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ou've just about had all you can take, Philip Philipovich.'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6" w:name="6"/>
      <w:bookmarkEnd w:id="6"/>
      <w:r>
        <w:rPr>
          <w:rFonts w:cs="Courier New" w:ascii="Verdana" w:hAnsi="Verdana"/>
          <w:sz w:val="20"/>
          <w:szCs w:val="20"/>
        </w:rPr>
        <w:t>Six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No, no, no!' insisted Bormenthal. 'You must tuck in vour napkin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Why the hell should I,' grumbled Sharikov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Thank you, doctor,'  said  Philip  Philipovich gratefully.  'I  simp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ven't the energy to reprimand him any longer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I shan't allow you to start eating until you put on your napkin. Zina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ake the mayonnaise away from Sharikov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Hey, don't  do  that,'  said  Sharikov plaintively. 'I'll  put  it 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aight away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Pushing away the  dish  from  Zina with  his  left hand and  stuffing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apkin  down  his  collar with  the right hand,  he looked  exactly  like 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ustomer in a barber's shop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And eat with your fork, please,' added Bormenthal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Sighing long and heavily Sharikov chased slices of sturgeon around in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ck sauce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Can't I have some vodka?' he asked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Will you kindly keep  quiet?'  said Bormenthal.  'You've been  at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odka too often lately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Do you  grudge me it?' asked Sharikov, glowering sullenly  across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able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Stop talking such damn nonsense . .  .'  Philip  Philipovich  broke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rshly, but Bormenthal interrupted him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Don't worry, Philip Philipovich, leave  it to  me. You,  Sharikov  a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alking  nonsense and the most disturbing thing of all is that you  talk 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 such  complete  confidence.  Of course  I  don't grudge you the vodka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specially as it's not mine but belongs  to Philip Philipovich. It's  simp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 it's harmful.  That's for a start; secondly  you behave  badly  enoug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out vodka.' Bormenthal  pointed  to where  the sideboard had been brok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glued together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Zina, dear, give me a little more fish please,' said the professor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Meanwhile Sharikov had stretched out his hand towards the decanter an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a sideways glance at Bormenthal, poured himself out a glassful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You should offer it to  the others first,' said Bormenthal. 'Like t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- first to Philip Philipovich, then to me, then yourself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 faint, sarcastic grin nickered  across Sharikov's mouth and he pour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ut glasses of vodka all round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You act just as if you were on parade here,' he said. 'Put your napk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re, your tie  there, "please",  "thank you",  "excuse me" -why  can't  you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have naturally? Honestly,  you stuffed shirts act  as if it was still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ays oftsarism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What do you mean by "behave naturally"?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Sharikov did not answer Philip Philipovich's question,  but raised 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lass and said: 'Here's how . . 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And you too,' echoed Bormenthal with a tinge of irony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Sharikov tossed  the glassful down his throat, blinked, lifted a  piec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bread  to his nose, sniffed it, then swallowed it as his eyes filled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ears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Phase,' Philip Philipovich suddenly blurted out, as if preoccupied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Bormenthal gave him an astonished look. 'I'm sorry? . . 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It's  a phase,'  repeated  Philip  Philipovich  and  nodded  bitterl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'There's nothing we can do about it. Klim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Deeply interested, Bormenthal glanced sharply into Philip Philipovich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yes: 'Do  you  suppose  so, Philip  Philipovich?'  'I  don't  suppose;  I'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vinced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Can it be that . . .' began Bormenthal, then stopped after a glance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arikov,  who  was  frowning  suspiciously.  'Spdter  .  .  .' said  Philip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hilipovich softly. 'Gut,' replied his assistant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Zina brought in  the turkey.  Bormenthal poured  out some red wine 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hilip Philipovich, then offered some to Sharikov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Not  for me,  I  prefer vodka.' His face  had  grown  puffy, sweat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reaking  out  on  his  forehead  and  he  was  distinctly  merrier.  Philip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hilipovich also cheered up slightly after drinking some wine. His eyes gre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learer and  he looked rather more approvingly at Sharikov, whose black he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bove his white napkin now shone like a fly in a pool of cream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Bormenthal however, when fortified, seemed to want activity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Well now,  what  are you and  I  going to  do this evening?'  he ask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arikov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Sharikov  winked and replied:  'Let's go  to  the  circus. I  like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st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Why go to  the  circus every day?'  remarked  Philip Philipovich  in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ood-humoured voice. 'It sounds so boring to me. If I were you I'd go 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atre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I won't  go to the theatre,' answered Sharikov  nonchalantly and  mad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ign of the cross over his mouth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Hiccuping  at   table  takes  other  people's  appetites  away,'  sai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rmenthal   automatically.  'If   you  don't  mind   my  mentioning   it..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cidentally, why don't you like the theatre?' Sharikov held his empty glas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p to his eye and looked through it as though it were an opera  glass. Aft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me thought he pouted and said: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Hell, it's just rot . . . talk, talk. Pure counter-revolution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Philip Philipovich leaned against his high, carved gothic chairback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ughed  so hard  that  he  displayed  what  looked  like two  rows of  go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ence-posts. Bormenthal merely shook his head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You should do some reading,' he suggested, 'and then, perhaps . . 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But I read a lot . . .' answered Sharikov, quickly and surreptitious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ouring himself half a glass of vodka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Zina!' cried Philip  Philipovich anxiously.  'Clear away the vodka,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ar. We don't need it any more . . . What have you been reading?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He suddenly  had a mental picture of a desert island, palm trees, and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n  dressed  in goatskins.  'I'll bet  he  says  Robinson Crusoe  .  . .'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ught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That guy . . . what's his name . . . Engels' correspondence with . . 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ll, what d'you call him ... oh - Kautsky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Bormenthal's  forkful  of  turkey meat  stopped  in  mid-air and Philip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hilipovich choked on his wine. Sharikov seized this moment to gulp down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odka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Philip Philipovich put his elbows on  the table, stared at Sharikov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ked: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What comment can you make on what you've read?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Sharikov shrugged. 'I don't agree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With whom - Engels or Kautsky?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With neither of 'em,' replied Sharikov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That is most  remarkable. Anybody who says that . . . Well, what w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ou suggest instead?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Suggest? I dunno . . . They just write and write all  that rot ... 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bout some  congress  and  some  Germans .  .  . makes  my  head reel.  Tak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verything away from the bosses, then divide it up . . 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Just  as  I  thought!'  exclaimed  Philip  Philipovich,  slapping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ablecloth with his palm. 'Just as I thought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And how is this to be done?' asked Bormenthal with interest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How  to  do  it?'  Sharikov,  grown loquacious  with  wine,  explain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arrulously: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Easy. Fr'instance - here's one guy with seven rooms and forty pair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ousers and there's another guy who has to eat out of dustbins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I suppose that remark about the seven rooms is a hint about me?' ask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hilip Philipovich with a haughty raise of the eyebrows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Sharikov  hunched his  shoulders and  said  no  more. 'All  right, I'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hing against fair shares. How  many patients did you turn away yesterda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ctor?'  'Thirty-nine,'  was Bormenthal's immediate reply. 'H'm  .  . . 390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oubles,  shared  between us  three. I won't  count Zina and Darya Petrovna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ight, Sharikov  -  that  means your  share  is 130  roubles. Kindly hand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ver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Hey, wait  a  minute,' said  Sharikov, beginning to be scared. 'What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idea? What d'you mean?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I  mean the  cat  and the tap,'  Philip  Philipovich  suddenly roare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opping  his  mask  of   ironic  imperturbability.  'Philip   Philipovich!'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claimed Bormenthal anxiously. 'Don't  interrupt.  The  scene  you  creat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esterday  was  intolerable, and  thanks  to you I had  to turn  away all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tients. You were leaping around in  the bathroom like  a savage,  smash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verything and jamming the taps. Who killed Madame Polasukher's cat? Who . 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The  day  before  yesterday, Sharikov,  you bit a lady  you met o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aircase,' put in Bormenthal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You ought to be . . .' roared Philip Philipovich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But she  slapped me  across  the mouth,' whined Sharikov 'She can't g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ing that to me!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She  slapped  you  because you  pinched  her  on the  bosom,'  shout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rmenthal, knocking over a glass. 'You stand there and . . 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You belong  to  the  lowest  possible  stage  of development,'  Philip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hilipovich shouted him down. 'You are still in the formative stage. You a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ellectually  weak,  all your actions are purely  bestial. Yet  you  allo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ourself  in  the  presence of two  university-educated men to offer advic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 quite intolerable familiarity, on  a cosmic scale  and of quite cosmic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upidity, on the redistribution of  wealth . .  . and at the same time  you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at toothpaste . . 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The day before yesterday,' added Bormenthal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And now,' thundered Philip Philipovich, 'that you have nearly got you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se scratched off - incidentally, why have you wiped the zinc ointment  of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? - you can just shut up  and listen to what you're told. You are going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am to  behave and try to become a marginally acceptable member of societ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y the way, who was fool enough to lend you that book?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There  you go  again  -  calling everybody  fools,'  replied  Sharikov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rvously, deafened by the attack on him from both sides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Let me guess,' exclaimed Philip Philipovich, turning red with fury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Well, Shvonder gave it to me ... so  what? He's not  a fool ... it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 I could get educated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I  can see which way your education  is going  after reading Kautsky,'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outed Philip  Philipovich, hoarse and turning faintly yellow. With this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ave the bell a furious jab. 'Today's incident shows it better than anyth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lse. Zina!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Zina!' shouted Bormenthal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Zina!' cried the terrified Sharikov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Looking pale, Zina ran into the room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Zina,  there's  a  book  in  the  waiting-room   ...  It  is  in 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iting-room, isn't it?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Yes, it is,' said  Sharikov obediently. 'Green, the  colour  of copp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lphate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A green book . . 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Bum it if  you  like,'  cried  Sharikov in desperation. 'It's  only 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ublic library book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It's called Correspondence . .  . between,  er, Engels  and that ot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n, what's his name . . . Anyway, throw it into the stove!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Zina flew out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I'd like to  hang that Shvonder,  on my word  of honour, on  the fir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ee,' said  Philip  Philipovich, with a  furious  lunge at  a  turkey-wing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'There's a  gang  of poisonous  people  in  this  house - it's just like  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bscess. To say nothing of his idiotic newspapers . . 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Sharikov gave  the  professor  a  look  of  malicious  sarcasm.  Philip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hilipovich in his turn shot him a sideways glance and said no more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Oh,  dear,  it  looks  as  if  nothing's  going  to  go  right,'  ca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rmenthal's sudden and prophetic thought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Zina brought in a layer cake on a dish and a coffee pot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I'm not eating any of that,' Sharikov growled threateningly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No  one has offered  you  any.  Behave  yourself.  Please  have  som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ctor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Dinner ended in silence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Sharikov pulled a crumpled cigarette out  of  his  pocket and  lit  i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ving drunk his coffee, Philip Philipovich looked at  the clock. He press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 repeater and it gently  struck  a quarter past eight.  As was his hab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hilip Philipovich leaned  against  his gothic chairback and  turned  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wspaper on a side-table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Would you like to go to the circus with him tonight,  doctor?  Only d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eck the programme in advance and make sure there are no cats in it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I don't know how they let such filthy  beasts into the circus at all,'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id Sharikov sullenly, shaking his head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Well never mind what filthy  beasts they let  into the circus for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ment,' said Philip Philipovich ambiguously. 'What's on tonight?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At Solomon's,' Bormenthal began to read out, 'there's something call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Four. . . . the Four Yooshems and the Human Ball-Bearing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What are Yooshems?' enquired Philip Philipovich suspiciously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God knows. First time I've ever come across the word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Well in that case you'd better look at Nikita's. We must be absolute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re about what we're going to see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Nikita's . .  . Nikita's . . . h'm . . . elephants and the Ultimate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uman Dexterity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I see. What is your attitude to elephants, my dear Sharikov?' enquir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hilip Philipovich mistrustfully. Sharikov was immediately offended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Hell  - I don't  know. Cats are a special  case. Elephants are  usefu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imals,' replied Sharikov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Excellent.  As long  as you think they're useful you  can go and wat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m. Do as Ivan Arnoldovich tells  you. And  don't get talking to anyone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bar! I beg you, Ivan Arnoldovich, not to offer Sharikov beer to drink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en  minutes later  Ivan  Arnoldovich and Sharikov, dressed in a peak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p  and  a raglan overcoat with turned-up  collar, set  off for the circu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ilence descended  on  the flat. Philip Philipovich went  into his study.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witched  on the lamp under  its heavy  green shade,  which gave the study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eat sense of calm, and began to pace the room. The tip of his cigar glow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ng and hard with its pale green fire. The professor put his hands into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ockets and deep thoughts racked his balding, learned brow. Now and again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macked  his lips,  hummed  'to  the banks of the sacred  Nile  .  . .'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uttered something. Finally he put his cigar into the ashtray, went over 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glass cabinet and  lit up the entire study with the three powerful lamp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the ceiling. From the  third  glass  shelf Philip Philipovich took  out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arrow jar and began, frowning, to examine it by the lamplight. Suspended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transparent, viscous  liquid there swam a little white blob that had  be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tracted from the depths  of Sharik's brain. With a shrug of his shoulder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wisting his lips and murmuring  to himself, Philip  Philipovich devoured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his eyes as though the floating white blob  might unravel the secret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 curious events  which had  turned  life  upside  down  in that flat 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echistenka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t could  be  that this  most  learned man  did succeed in divining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cret. At  any rate,  having gazed his full  at this cerebral appendage 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turned the  jar to the cabinet, locked it, put the key into his  waistco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ocket and  collapsed,  head pressed down between  his  shoulders and  hand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rust  deep into his jacket pockets,  on  to  the leather-covered couch.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uffed  long  and  hard  at another cigar,  chewing  its  end to  fragment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nally, looking  like a  greying  Faust in the  green-tinged  lamplight,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claimed aloud: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Yes, by God, I will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re  was  no one  to reply.  Every sound in  the flat was  hushed. B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leven o'clock the traffic  in  Obukhov  Street always died  down. The  ra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otfall of a belated walker echoed in  the distance,  ringing out somewh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yond  the lowered blinds, then  dying away. In  Philip Philipovich's stud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repeater chimed gently beneath his fingers in his waistcoat pocket . . 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mpatiently the  professor  waited for  Doctor Bormenthal  and  Sharikov 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turn from the circu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7" w:name="7"/>
      <w:bookmarkEnd w:id="7"/>
      <w:r>
        <w:rPr>
          <w:rFonts w:cs="Courier New" w:ascii="Verdana" w:hAnsi="Verdana"/>
          <w:sz w:val="20"/>
          <w:szCs w:val="20"/>
        </w:rPr>
        <w:t>Seven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We do  not know  what  Philip Philipovich  had  decided  to  do. He di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hing in particular during the subsequent week and  perhaps as a result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s things began happening fast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bout six days after the affair  with  the bath-water  and the cat,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oung person from the house committee who had turned out to  be a woman ca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Sharikov and  handed him some papers. Sharikov put  them  into his pocke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immediately called Doctor Bormenthal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Bormenthal!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Kindly address me by my name and patronymic!' retorted Bormenthal,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pression  clouding.  I should mention that  in the past six days the gre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rgeon had managed  to  quarrel eight times with his  ward Sharikov an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mosphere in the flat was tense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All  right, then you  can call me  by  my  name and  patronymic  too!'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plied Sharikov with complete justification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No!'  thundered  Philip Philipovich from the doorway. 'I forbid you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tter such an idiotic name  in my flat. If you want  us  to stop calling you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arikov, Doctor Bormenthal and I will call you "Mister Sharikov"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I'm not mister - all the "misters" are in Paris!' barked Sharikov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I see Shvonder's been  at  work on you!'  shouted  Philip Philipovich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'Well, I'll fix that rascal. There will only be "misters" in my flat as lo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 I'm  living in it! Otherwise either I or  you will get out, and it's mo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kely to be you. I'm  putting  a "room wanted" advertisement in the  paper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day and believe me I intend to find you a room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You  don't think  I'm  such a  fool  as to leave  here,  do  you?'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arikov's crisp retort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What?'   cried  Philip  Philipovich.  Such  a  change  came  over 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pression that Bormenthal rushed anxiously to his side  and gently took hi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y the sleeve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Don't you  be  so  impertinent,  Monsieur  Sharikov!' said Bormenthal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aising his voice. Sharikov  stepped back and pulled  three pieces  of pap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ut  of his pocket -  one green, one yellow and one  white, and  said  as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apped them with his fingers: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There. I'm now a member of this residential association and the tena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charge of flat No.  5, Preobrazhensky, has got to give  me my entitleme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thirty-seven square feet .  . .' Sharikov  thought for a  moment and th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dded  a  word  which  Bormenthal's mind automatically  recorded  as  new  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'please'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Philip Philipovich bit his lip and said rashly: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I swear I'll shoot that Shvonder one of these days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t was obvious  from  the  look  in Sharikov's  eyes  that he had tak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reful note of the remark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Vorsicht, Philip Philipovich . . .' warned Bormenthal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Well,  what do you expect? The gall  of  it  .  .  .!' shouted  Philip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hilipovich in Russian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Look here, Sharikov  ... Mister  Sharikov ...  If  you commit one mo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iece  of impudence I shall deprive  you of your dinner, in fact of all you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od. Thirty-seven square feet may  be all very well, but there's nothing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stinking little bit of paper which says that I have to feed you!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Frightened, Sharikov opened his mouth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I can't go without food,' he mumbled. 'Where would I eat?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Then behave yourself!' cried both doctors in chorus. Sharikov relaps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o  meaningful silence and  did  no  harm  to anybody that  day  with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ception of himself - taking advantage of Bormenthal's brief absence he g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ld of the  doctor's razor and cut  his  cheek-bone  so badly  that  Philip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hilipovich and Doctor Bormenthal had to  bandage the cut with much  wail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weeping on Sharikov's part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Next evening two men sat in the green twilight of the professor's stud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-  Philip Philipovich  and the faithful, devoted Bormenthal. The  house 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leep.  Philip Philipovich was wearing his sky-blue dressing gown  and  r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lippers, while  Bormenthal was  in his shirt and blue braces. On  the rou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able between the doctors, beside a thick album, stood a bottle of brandy,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late of sliced lemon and a box of cigars.  Through  the smoke-laden air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wo scientists were heatedly  discussing  the  latest  event:  that  even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arikov had  stolen  two  10-rouble  notes  which  had been lying  under 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perweight in Philip Philipovich's study, had disappeared from the flat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n returned later  completely drunk. But that  was not  all. With him 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e two unknown characters who  had created a great deal  of  noise on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nt staircase and expressed a desire to spend the night with Sharikov.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dividuals in question were  only removed after  Fyodor,  appearing  o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cene  with  a coat  thrown  over his  underwear,  had telephoned  the  45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ecinct  police  station. The  individuals  vanished instantly as  soon 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yodor  had replaced the receiver. After they had  gone it was  found that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lachite ashtray had mysteriously vanished from a console in the hall, als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hilip  Philipovich's  beaver  hat  and his walking-stick with a  gold  b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scribed: 'From the grateful hospital staff to Philip Philipovich in memo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"X"-day with affection and respect/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Who were  they?' said Philip  Philipovich aggressively, clenching 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sts. Staggering and  clutching the fur-coats,  Sharikov muttered someth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bout  not knowing  who they  were,  that they were a couple of bastards b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ood chaps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The strangest thing of all was that they were both drunk . . . How di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manage  to lay  their  hands on the stuff?' said  Philip Philipovich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tonishment, glancing at the place where his presentation walking-stick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ood until recently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They're experts,' explained Fyodor as he  returned home  to bed with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ouble in his pocket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Sharikov  categorically  denied having stolen the 20  roubles, mumbl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mething indistinct about himself not being the only person in the flat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Aha, I  see - I suppose  Doctor Bormenthal  stole the money?' enquir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hilip  Philipovich  in  a voice  that  was  quiet  but  terrifying  in  it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onation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Sharikov staggered, opened his bleary eyes and offered the suggestion: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Maybe Zina took it . . .*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What?'  screamed  Zina,  appearing  in  the  doorway like  a  spectr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lutching an unbuttoned cardigan across her bosom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How could he . . 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Philip Philipovich's neck flushed red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Calm down, Zina,' he said, stretching out  his arm  to her, 'don't ge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pset, we'll fix this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Zina immediately burst into tears, her  mouth  fell wide  open  and 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nd dropped from her bosom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Zina  -  aren't you  ashamed? Who could imagine you taking it? What 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sgraceful exhibition!' said Bormenthal in deep embarrassment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You silly girl, Zina, God forgive you . . .' began Philip Philipovich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But at that moment Zina stopped crying and the others froze in horror 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arikov  was feeling unwell.  Banging his  head  against the  wall, he 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mitting a moan that was pitched  somewhere between the vowels 'i' and 'o' 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sort of 'eeuuhh'. His face turned pale and his jaw twitched convulsively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Look out - get the swine that bucket from the consulting-room!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Everybody rushed to help  the ailing  Sharikov. As he staggered  off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d  supported  by  Bormenthal he  swore  gently and melodiously,  despite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ertain difficulty in enunciation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whole affair had occurred around  1 am and now it was Sam, but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wo men  in the study talked  on, fortified by brandy and lemon. The tobacc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moke in the room was so dense that it moved about in slow, flat,  unruffl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wathes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Doctor Bormenthal, pale but determined, raised his thin-stemmed glass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Philip Philipovich,'  he exclaimed with great feeling, 'I  shall nev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get how  as a half-starved student I came to you and  you took  me  und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our wing.  Believe  me,  Philip Philipovich, you are much more to me than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fessor, a teacher . . . My respect for you is boundless . . . Allow me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mbrace you, dear Philip Philipovich . . 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Yes,  yes,  my  dear  fellow  .  . .'  grunted  Philip Philipovich 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mbarrassment and rose  to meet  him. Bormenthal embraced him and kissed hi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 his bushy, nicotine-stained moustaches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Honestly, Philip Phili . . 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Very  touching,  very   touching  .  .  .  Thank  you,'  said   Philip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hilipovich. 'I'm afraid I sometimes bawl at you during operations. You mu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give an old man's testiness.  The fact is  I'm  really so lonely  ..."..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Granada to Seville . . ." 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How can  you say that, Philip Philipovich?'  exclaimed Bormenthal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eat  sincerity.  'Kindly don't talk  like  that  again  unless you want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fend me . . 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Thank you, thank you ..."... to the banks of  the sacred  Nile ..."..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nk you ... I liked you because you were such a competent doctor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I  tell  you,  Philip  Philipovich, it's  the  only  way  . . .' cri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rmenthal passionately. Leaping up from his  place he firmly shut the  do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ading  into  the corridor, came back  and went on in a whisper: 'Don't you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e, it's  the only way  out? Naturally I wouldn't dare to offer you advic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 look  at yourself, Philip  Philipovich  - you're completely  worn  ou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ou're in no fit state to go on working!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You're quite right,' agreed Philip Philipovich with a sigh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Very well, then, you agree this can't go on,' whispered Bormenthal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Last time you said you were afraid for me and I wish you knew, my dea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fessor,  how that  touched me. But I'm not  a child either  and I can se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ly too  well  what  a  terrible  affair  this could  be.  But  I am deep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vinced that there is no other solution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Philip Philipovich stood up, waved his arms at him and cried: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Don't tempt me. Don't  even mention it.' The professor  walked  up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wn the  room, disturbing the grey swathes. 'I won't  hear of it. Don't you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alise  what would happen if  they  found us  out? Because of  our  "soci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rigins"  you  and I  would never get away with it, despite the  fact of 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ing our  first offence. I don't suppose your "origins" are any better th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ne, are they?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I suppose not. My father was a plain-clothes policeman in Vilno,' sai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rmenthal as he drained his brandy glass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There you are, just as I thought.  From the  Bolshevik's point of vie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ou couldn't  have come from a more  unsuitable background.  Still,  mine 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ven worse. My father  was dean of a cathedral. Perfect. ". . . from Granad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Seville ... in the silent shades of night. . ." So there we are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But  Philip  Philipovich, you're a celebrity, a figure  of  world-wid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mportance, and just because of some, forgive the expression, bastard  . . 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rely they can't touch you!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All   the   same,  I  refuse  to  do  it,'  said  Philip   Philipovi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ughtfully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He stopped and stared at the glass-fronted cabinet. 'But why?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Because you are not a figure of world importance.' 'But what . . 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Come now, you don't think I could let you take the rap while I shelt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hind  my  world-wide reputation,  do  you?  Really  . .  .  I'm  a  Mosco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iversity graduate, not a Sharikov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Philip Philipovich  proudly squared  his  shoulders and looked like  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cient king of France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Well, then,  Philip Philipovich,'  sighed  Bormenthal. 'What's  to  b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ne?  Are  you  just going to  wait until that hooligan turns into  a hum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ing?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Philip Philipovich stopped him with a gesture, poured himself a brand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ipped it, sucked a slice of lemon and said: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Ivan Arnoldovich. Do you think I understand a little about the anato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physiology of, shall we say, the human brain? What's your opinion?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Philip Philipovich -  what  a question!'  replied Bormenthal with deep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eeling and spread his hands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Very well.  No need, therefore, for any false  modesty. I also belie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I am perhaps not entirely unknown in this field in Moscow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I  believe there's no one to touch  you,  not  only in Moscow  but 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ndon and Oxford too!' Bormenthal interrupted furiously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Good. So be it. Now listen to me,  professor-to-be-Bor-menthal: no on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ld  ever pull it off. It's obvious. No need to  ask. If anybody asks you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ell them that Preobrazhensky said so. Finite. Klim!'  -  Philip Philipovi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ddenly  cried triumphantly  and the glass  cabinet  vibrated  in respons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'Klim,' he repeated. 'Now, Bormenthal, you are the first  pupil of my schoo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apart  from that my friend, as I was able to convince myself today. So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ll  tell you as  a friend, in secret - because of course  I know that  you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uldn't expose me - that this old ass Preobrazhensky bungled that operati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ke a third-year medical student. It's true that it resulted in a discove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- and  you  know  yourself just what  sort of a discovery that  was' -  h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hilip Philipovich pointed  sadly with both hands towards  the window-blin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bviously pointing  to  Moscow  - 'but just remember, Ivan Arnoldovich,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ole result of that discovery will be that from now on we shall all ha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creature Sharik hanging  round our necks' - here Preobrazhensky slapp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mself on his bent and slightly  sclerotic neck - 'of that you may be sure!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f someone,'  went on Philip Philipovich with relish, 'were to knock me dow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skewer me right now, I'd give him 50 roubles reward! ". . . from Granad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 Seville ..."... Dammit, I spent five years  doing nothing but extract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erebral appendages . . . You know how much work I  did on the subject -  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believable amount. And now comes the crucial question -  what for? So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e  fine day a  nice  litde  dog  could  be  transformed into a specimen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-called humanity so revolting that he makes one's hair stand on end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Well, at least it is a unique achievement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I  quite  agree  with  you.  This,  doctor, is  what  happens  when 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searcher, instead of  keeping in step with nature, tries to force the pac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lift the veil. Result - Sharikov. We have made  our bed and  now we mu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e on it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Supposing the brain had been Spinoza's, Philip Philipovich?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Yes!'  bellowed  Philip Philipovich. 'Yes! Provided the  wretched  do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dn't die under the  knife -  and you saw how  tricky the operation was.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ort - I, Philip Preobrazhensky would perform the most difficult feat of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ole career  by transplanting Spinoza's, or  anyone  else's  pituitary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urning  a dog into  a highly  intelligent being. But what  in heaven's na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? That's the point. Will you kindly  tell me  why one has  to manufactu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rtificial Spinozas when  some peasant woman may  produce a real one any da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 the week? After all, the great Lomonosov  was the son of a peasant wom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Kholmogory. Mankind, doctor, takes care  of that. Every  year evoluti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uthlessly  casts aside the mass  of dross and  creates a  few  dozen men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enius who become an ornament to the whole world. Now I hope  you underst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y  I condemned  the  deductions you  made from Sharikov's case history.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scovery,  which you  are so concerned about, is  worth about as much  as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nt penny . . . No, don't argue,  Ivan Arnoldovich, I have given it carefu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ught. I don't give my views lightly, as you well know. Theoretically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periment  was  interesting. Fine.  The  physiologists  will be  delight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scow will go mad  ...  But  what is  its  practical value?  What  is  t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reature?'  Preobrazhensky pointed toward the consulting-room where Sharikov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asleep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An unmitigated scoundrel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But what  was Klim . . .  Klim,'  cried the  professor. 'What was Kli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ugunkin?' (Bormenthal opened his mouth.) 'I'll tell you:  two conviction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 alcoholic,  "take  away all property and divide it up", my beaver hat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20  roubles gone' - (At this point  Philip  Philipovich  also remembered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esentation walking-stick and turned  purple.) - 'the swine! ...  I'll  ge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stick back somehow  ... In short the  pituitary is  a  magic box  whi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termines the individual human image.  Yes,  individual ..."... from Grand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Seville . . ." ' shouted Philip Philipovich,  his eyes rolling furiousl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'but not the universal human image. It's the brain itself  in miniature.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's of  no use to me at all -  to  hell  with  it.  I was  concerned  abo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mething  quite  different, about eugenics,  about the  improvement of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uman race. And now I've ended up by specialising in rejuvenation. You don'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nk I do these rejuvenation operations because of the money, do you? I  a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scientist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And a great scientist!'  said Bormenthal, gulping down his brandy.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yes grew bloodshot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I wanted  to do a  little experiment as a follow-up to my  success tw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ears ago in extracting sex hormone from the pituitary. Instead of that w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s happened? My God!  What use were  those  hormones in the pituitary . . 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ctor, I am faced by despair. I confess I am utterly perplexed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Suddenly Bormenthal rolled up his  sleeves  and said, squinting  a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p of his nose: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Right then, professor, if you don't want to, I will  take the  risk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sing  him  with  arsenic  myself.  I   don't  care  if  my  father  was 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lain-clothes policeman under the old regime. When all's  said and done t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reature is yours - your own experimental creation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Philip  Philipovich, limp  and exhausted, collapsed  into his chair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id: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No, my dear boy, I  won't let you do it. I'm sixty, old enough to gi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ou advice. Never do anything criminal, no matter for what reason. Keep you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nds clean all your life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But just think,  Philip Philipovich,  what he  may  turn  into if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aracter Shvonder  keeps on at him! I'm only just beginning to realise w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arikov may become, by God!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Aha, so you realise now, do you? Well I realised it ten days after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peration. My only comfort is that Shvonder is the  biggest fool of all. 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esn't realise that Sharikov is much more of a  threat to him than he is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.  At the  moment he's doing all he can  to turn Sharikov  against me,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alising  that  if  someone in their turn  sets  Sharikov against  Shvond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mself, there'll  soon  be nothing left of Shvonder but the bones  and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ak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You're right. Just think  of the way he goes for cats. He's a man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heart of a dog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Oh, no, no,' drawled Philip Philipovich in reply. 'You're making a bi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stake, doctor. For heaven's sake  don't insult  the dog. His  reaction 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ts is purely temporary . . . It's a question of discipline, which could b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alt with in two or  three weeks, I  assure you.  Another  month  or so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'll stop chasing them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But why hasn't he stopped by now?' 'Elementary, Ivan Arnoldovich . . 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nk  what you're  saying. After all, the pituitary  is  not suspended in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acuum. It is, after all, grafted on to a canine brain, you must  allow ti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 it to take root. Sharikov now only shows traces of canine  behaviour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ou must remember this - chasing after cats is the least objectionable th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does! The whole horror of the situation is that he now has a human hear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 a dog's heart. And about the rottenest heart in all creation!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Bormenthal,  wrought  to  a  state  of  extreme anxiety,  clenched 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owerful sinewy hands, shrugged and said firmly: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Very well, I shall kill him!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I forbid it!' answered Philip Philipovich categorically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But..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Philip Philipovich was suddenly on the alert. He raised his finger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Wait ... I heard footsteps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Both listened intently, but there was silence in the corridor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I thought.  . .'  said Philip Philipovich  and  began speaking German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veral times using the Russian word 'crime'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Just a minute,' Bormenthal suddenly warned  him and strode over 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or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Footsteps could be clearly heard approaching the study, and there was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umble  of  voices. Bormenthal  flung  open the  door  and started  back 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mazement. Appalled, Philip Philipovich froze in his armchair. In the brigh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ctangle of the doorway stood Darya Petrovna in nothing but her nightdres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r face  hot  and furious.  Both doctor and  professor were  dazzled by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mplitude of her powerful body, which their  shock  caused them  to  see 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aked. Darya Petrovna was dragging something along in her enormous hands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 that 'something' came  to a halt it  slid down and sat on its bottom. It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ort legs, covered  in  black  down, folded  up on  the parquet  floor.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'something',  of  course,  was  Sharikov, confused,  still  slightly  drunk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shevelled and wearing only a shirt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Darya  Petrovna, naked and magnificent, shook Sharikov like  a  sack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otatoes and said: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Just look at  our precious lodger Telegraph Telegraphovich. I've  be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rried, but Zina's an innocent girl. It was a good thing I woke up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Having said  her piece, Darya Petrovna was  overcome by  shame,  gave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cream, covered her bosom with her arms and vanished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Darya Petrovna, please  forgive us,' the red-faced  Philip Philipovi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outed after her as soon as he had regained his senses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Bormenthal  rolled up his shirtsleeves higher  still  and bore down 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arikov. Philip Philipovich caught  the look in his eye and said in horror: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'Doctor! I forbid you . . 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With his right hand Bormenthal picked up Sharikov by  the scruff of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ck and shook him so violently that the material of his shirt tore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Philip  Philipovich  threw himself  between them and began to drag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uny Sharikov free from Bormenthal's powerful surgeon's hands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You haven't  any right to beat me,' said Sharikov in  a stifled  moan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apidly  sobering as  he  slumped to  the  ground. 'Doctor!' shrieked Philip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hilipovich.  Bormenthal pulled  himself together slightly  and let Sharikov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o. He at once began to whimper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Right,' hissed Bormenthal, 'just wait till tomorrow. I'll fix a litt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monstration for him when he sobers up.'  With  this  he  grabbed  Sharikov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der the  armpit and dragged him to his bed in the  waiting-room.  Sharikov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ied to kick, but his legs refused to obey him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Philip Philipovich spread his legs wide, sending the skirts of his rob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lapping,  raised his arms  and  his eyes towards the  lamp in  the corrid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eiling and sigh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8" w:name="8"/>
      <w:bookmarkEnd w:id="8"/>
      <w:r>
        <w:rPr>
          <w:rFonts w:cs="Courier New" w:ascii="Verdana" w:hAnsi="Verdana"/>
          <w:sz w:val="20"/>
          <w:szCs w:val="20"/>
        </w:rPr>
        <w:t>Eight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'little demonstration' which Bormenthal had promised  to lay on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arikov  did  not,  however,  take  place  the  following morning,  becau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oligraph Poligraphovich had disappeared from the house. Bormenthal gave wa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despair, cursing himself for a fool for not having hidden  the key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nt  door.  Shouting  that this  was  unforgivable,  he ended  by  wish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arikov would fall under a bus. Philip Philipovich, who was  sitting in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udy running his fingers through his hair, said: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I can just imagine what he must be up to on the street. . . I can ju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magine .. . "from Granada to Seville .. ." My God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He may  be with  the house  committee,' said Bormenthal furiously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ashed off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t the house committee he swore at the chairman, Shvonder, so violent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Shvonder sat down  and wrote a  complaint  to the local People's Cour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outing  as  he  did  so  that he  wasn't Sharikov's  bodyguard.  Poligrap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oligraphovich  was not very popular at the house committee either, as  on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esterday he had taken 7 roubles from the funds, with the excuse that he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oing to buy text books at the co-operative store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For a  reward of 3 roubles  Fyodor searched the whole house from top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ttom. Nowhere was there a trace to be found of Sharikov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Only one thing was clear - that Poligraph had left at dawn wearing cap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carf and overcoat, taking with him a bottle  of rowanberry brandy  from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ideboard.  Doctor  Bormenthal's gloves,  and all his own  documents.  Dary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trovna  and Zina  openly expressed  their delight  and hoped that Sharikov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uld  never come back again. Sharikov  had  borrowed  50 roubles from Dary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trovna only the day before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Serve you right!' roared  Philip Philipovich,  shaking  his fists.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elephone rang all that day and all the next day. The doctors saw an unusu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umber of  patients and by  the  third day the two  men were  faced with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question of  what to tell  the police, who  would have to start looking 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arikov in the Moscow underworld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Hardly had the word 'police' been  mentioned than the reverent  hush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bukhov Street was broken by the roar of a lorry  and all the windows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use shook. Then with a confident ring at the bell Poligraph Poligraphovi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ppeared and entered  with an air of unusual dignity. In absolute silence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ok off  his  cap and hung  his  coat  on the  hook.  He  looked complete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fferent. He had on a  second-hand leather tunic, worn leather breeches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ng  English riding-boots laced up to the  knee. An incredible odour of c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mmediately  permeated the whole hall.  As  though  at an  unspoken  word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mand  Preobrazhensky and  Bormenthal  simultaneously crossed their  arm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aned against the doorpost and waited for Poligraph  Poligraphovich to mak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 first remark. He smoothed  down his rough hair and cleared his  throa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bviously wanting to hide his embarrassment by a nonchalant air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t last he spoke. 'I've taken a job, Philip Philipovich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Both doctors uttered a  vague  dry  noise in  the  throat  and  stirr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lightly.  Preobrazhensky was the first to collect his wits. Stretching  o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hand he said: 'Papers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typewritten  sheet read: 'It is hereby  certified that the  bearer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rade Poligraph Poligraphovich Sharikov,  is  appointed in  charge 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b-department  of  the   Moscow  Cleansing   Department   responsible  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liminating vagrant quadrupeds (cats, etc.)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I see,' said Philip Philipovich gravely. 'Who  fixed this for you? No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n't tell me - I can guess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Yes, well, it was Shvonder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Forgive my asking, but why are you giving off such a revolting smell?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Sharikov anxiously sniffed at his tunic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Well,  it may  smell a  bit -  that's  because of my job. I spent  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esterday strangling cats . . 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Philip  Philipovich  shuddered and looked  at  Bormenthal,  whose  ey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minded him of two black gun-barrels aimed  straight at  Sharikov.  Witho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 slightest warning he stepped up to Sharikov  and took him  in a  ligh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actised grip around the throat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Help!' squeaked Sharikov, turning pale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Doctor!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Don't  worry, Philip  Philipovich,  I  shan't  do  anything  violent,'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swered Bormenthal in an iron voice and roared: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Zina and Darya Petrovna!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two women appeared in the lobby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Now,' said  Bormenthal, giving  Sharikov's throat a  very slight  pus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ward  the  fur-coat hanging up  on  a  nearby hook, 'repeat  after me:  "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pologise .  . ." ' 'All right,  I'll repeat it . . .'  replied the defeat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arikov in a husky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voice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Suddenly he took a deep breath, twisted, and tried to shout 'help', b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 sound came out and his head was pushed right into the fur-coat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Doctor, please . . .' Sharikov nodded as a sign that he submitted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uld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repeat what he had to do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. . . I apologise, dear Darya Petrovna and Zinaida? . . 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Prokofievna,' whispered Zina nervously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Ow . . . Prokofievna . . . that I allowed myself. . 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.  .  .to  behave  so  disgustingly  the  other  night in  a state 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oxication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Intoxication . . 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I shall never do it again . . 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Do it again . . 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Let  him  go, Ivan  Arnoldovich,'  begged both women at once.  'You'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rottling him. 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Bormenthal released Sharikov and said: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Is that lorry waiting for you?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It just brought me here,' replied Poligraph submissively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Zina, tell the  driver he can go. Now tell me -  have you come back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hilip Philipovich's flat to stay?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Where  else  can  I go?' asked  Sharikov  timidly, his  eyes nicker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round the room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Very  well.  You will be  as good  as gold and as  quiet as  a  mous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therwise  you  will  have  to  reckon  with  me  each  time you  misbehav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derstand?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I understand,' replied Sharikov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roughout Bormenthal's attack  on Sharikov Philip Philipovich had kep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ilent. He had leaned against the doorpost with a miserable look, chewed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ails and stared  at the floor.  Then he suddenly looked up  at Sharikov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ked in a toneless, husky voice: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What do you  do with them ... the dead cats,  I mean?' 'They  go to 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boratory,' replied  Sharikov,  'where they make them into protein  for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rkers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fter this silence  fell on the flat and lasted for two days. Poligrap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oligraphovich went to work in the morning by truck, returned in the even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dined quietly with Philip Philipovich and Bormenthal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lthough  Bormenthal  and  Sharikov  slept  in  the  same  room  -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iting-room - they did not talk to  each other, which Bormenthal soon fou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ring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wo days later, however, there appeared a  thin girl wearing eye shado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pale fawn stockings, very embarrassed by  the magnificence of  the fla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 her  shabby  little coat  she trotted  in behind Sharikov  and  met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fessor in the hall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Dumbfounded, the professor frowned and asked: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Who is this?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Me and her's getting married.  She's our typist.  She's coming to li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me. Bormenthal  will have to move out of the waiting-room. He's got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wn flat,' said Sharikov in a sullen and very off-hand voice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Philip  Philipovich blinked,  reflected for a  moment as he watche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irl  turn crimson, then  invited  her with  great courtesy to step into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udy for a moment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And I'm going with her,' put in Sharikov quickly and suspiciously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t that moment Bormenthal materialised from the floor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I'm sorry,' he said, 'the professor wants to  talk to the lady and you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I are going to stay here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I  won't,'  retorted   Sharikov  angrily,   trying  to  follow  Philip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hilipovich and the girl. Her face burned with shame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No, I'm sorry,' Bormenthal took Sharikov by the wrist and led him in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consulting-room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For about five minutes  nothing was heard from the study, then sudden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me the sound of the girl's muffled sobbing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Philip Philipovich stood beside his desk as the girl  wept into a dirt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ttle lace handkerchief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He told me he'd  been wounded  in  the  war,'  sobbed the  girl. 'He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ying,'  replied Philip  Philipovich  inexorably. He shook his head and we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. 'I'm  genuinely sorry for you, but you can't just  go off and  live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first  person you  happen  to  meet at  work  . . . my dear child,  it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candalous. Here . . .' He opened a desk drawer and took out three 10-roub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es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I'd kill  myself,' wept the girl.  'Nothing but salt beef every day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 canteen . . . and he threatened me  . . .  then he said he'd been a R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rmy  officer  and he'd  take me to live  in  a posh flat . .  . kept mak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sses at me . . . says he's kind-hearted really,  he only hates cats ...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ok my ring as a memento . . 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Well, well... so he's kind-hearted ..."... from Granada to Seville . 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.".' muttered Philip Philipovich. 'You'll get over it, my dear. You're sti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oung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Did you really find him in a doorway?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Look, I'm offering to  lend you this money -  take it,' grunted Philip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hilipovich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door was then  solemnly  thrown open  and at  Philip  Philipovich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quest Bormenthal led in Sharikov, who glanced shiftily around. The hair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head stood up like a scrubbing-brush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You beast,' said the girl, her eyes flashing, her mascara running pa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r streakily powdered nose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Where did you get that scar  on your forehead? Try  and explain 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dy,' said Philip Philipovich softly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Sharikov staked his all on one preposterous card: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I was wounded at the front fighting against Kolchak,' he barked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girl stood up and went out, weeping noisily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Stop crying!' Philip Philipovich  shouted after her. 'Just  a minute 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ring, please,' he said, turning  to Sharikov,  who  obediently removed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rge emerald ring from his finger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I'll  get  you,'  he  suddenly said with malice.  'You'll remember m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morrow I'll make sure they cut your salary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Don't  be afraid of him,' Bormenthal shouted  after the girl. *I won'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t him do you any harm.' He turned round and gave Sharikov such a look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stumbled backwards and hit his head on the glass cabinet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What's  her  surname?'  asked Bormenthal.  'Her  surname!' he  roare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ddenly terrible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Basnetsova,' replied Sharikov, looking round for a way of escape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Every day,' said Bormenthal, grasping the lapels of Sharikov's  tunic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'I shall personally make enquiries at the City  Cleansing Department to mak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re that  you haven't been interfering with citizeness Basnetsova's salar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if I find out that you have . . . then I will shoot you down with my ow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nds. Take care, Sharikov - I mean what I say.' Transfixed, Sharikov star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  Bormenthal's nose.  'You're  not  the  only  one with  a revolver . . .'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uttered Poligraph quietly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Suddenly he dodged and  spurted for the door. 'Take care!' Bormenthal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out pursued him as he fled.  That night and the  following morning were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ense  as  the  atmosphere before a thunderstorm. Nobody spoke. The next da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oligraph Poligraphovich went gloomily off to work by lorry, after waking up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an uneasy  presentiment, while Professor  Preobrazhensky saw  a  form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tient, a tall, strapping man in uniform, at a quite abnormal hour. The m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sisted on a consultation and  was admitted. As he walked into the study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olitely clicked his heels to the professor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Have your pains come back?' asked Philip Philipovich pursing his lip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'Please sit down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Thank you. No, professor,'  replied his visitor, putting down his  cap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 the  edge of the  desk. 'I'm very  grateful  to you ... No ... I've com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'm, on another matter, Philip Philipovich ... in view of  the great respec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feel .  .  . I've come to ...  er,  warn you. It's obviously nonsense, 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rse. He's simply a scoundrel.' The patient searched in  his briefcase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ok out  a piece of paper. 'It's a  good thing I  was told about this righ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way . . 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Philip Philipovich slipped a pince-nez over his spectacles and began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ad.  For a  long time he mumbled half-aloud, his expression changing eve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ment.  '. .  . also  threatening  to murder  the  chairman  of  the  hou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mittee, comrade Shvonder, which  shows that he must be keeping a firearm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 he makes  counter-revolutionary speeches, and even ordered his domestic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rker,  Zinaida Prokofievna Bunina, to burn Engels  in the stove. He  is 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bvious Menshevik and so is his assistant Ivan Arnoldovich Bormenthal who 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ving secretly in his flat without being registered. Signed: P. P. Sharikov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Sub-Dept. Controller City Cleansing Dept. Countersigned: Shvonder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Chairman, House Committee. Pestrukhin Secretary, House Committee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May  I keep this?'  asked  Philip  Philipovich,  his face blotchy. '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rhaps you need it so that legal proceedings can be made?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Really, professor.' The patient was  most  offended  and blew out 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strils.  'You seem to regard us  with contempt.  I . . .' And  he began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uff himself up like a turkeycock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Please forgive  me, my dear  fellow!' mumbled  Philip  Philipovich. '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ally  didn't mean to offend you. Please don't be angry.  You can't belie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at this creature has done to my nerves . . 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So  I can  imagine,' said  the  patient, quite  mollified. 'But what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wine! I'd be curious to have a look at him. Moscow is full of stories abo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ou . . 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Philip Philipovich could only  gesture in despair. It was then tha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tient  noticed how hunched the professor was looking and that he seeme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ve recently grown much greye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9" w:name="9"/>
      <w:bookmarkEnd w:id="9"/>
      <w:r>
        <w:rPr>
          <w:rFonts w:cs="Courier New" w:ascii="Verdana" w:hAnsi="Verdana"/>
          <w:sz w:val="20"/>
          <w:szCs w:val="20"/>
        </w:rPr>
        <w:t>Nine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crime ripened, then fell like a stone, as usually happens.  With 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comfortable feeling round his heart Poligraph Poligraphovich returned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vening   by  lorry.   Philip  Philipovich's  voice  invited  him  into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sulting-room.  Surprised,  Sharikov  entered and  looked  first,  vague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ightened, at Bormenthal's steely face, then at Philip Philipovich. A clou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 smoke surrounded the  doctor's head  and  his left  hand, trembling ve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lightly, held a cigarette and rested on the shiny handle of the obstetric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air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With ominous calm Philip Philipovich said: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Go  and collect your things at once - trousers,  coat, everything  you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ed - then get out of this flat!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What is all this?' Sharikov was genuinely astonished. 'Get out of t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lat  - and today,'  repeated  Philip  Philipovich,  frowning  down  at 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ngernails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n evil  spirit  was at  work inside Poligraph Poligraphovich.  It 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bvious that his end was in sight and  his  time  nearly up, but  he  hurl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mself towards the inevitable and barked in an angry staccato: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Like hell  I  will!  You got  to  give me  my rights. I've a  right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rty-seven square feet and I'm staying right here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Get out of  this  flat,' whispered Philip  Philipovich in a  strangl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oice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t was Sharikov himself who invited  his own death.  He raised his lef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nd,  which stank  most  horribly of cats,  and cocked a  snook  at  Philip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hilipovich. Then with  his right  hand he  drew  a revolver  on Bormenthal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rmenthal's cigarette fell like a shooting star. A few seconds later Philip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hilipovich was hopping  about on broken glass and running  from the cabine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the couch.  On  it,  spreadeagled  and  croaking,  lay  a  sub-departme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troller of  the City  Cleansing Department;  Bormenthal  the surgeon 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itting astride his chest and suffocating him with a small white pad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fter some minutes Bormenthal, with a most unfamiliar  look, walked o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 to the landing and stuck a notice beside the doorbell: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Professor regrets that owing to indisposition he  will be unable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ld consulting hours  today. Please do not disturb the Professor by ring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bell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With a  gleaming  penknife  he then cut  the bell-cable,  inspected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cratched  and  bleeding  face  in  the  mirror and his lacerated,  slight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embling  hands. Then he went into the kitchen and said to the anxious Zin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Darya Petrovna: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The professor says you mustn't leave the fiat on any account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No, we won't,' they replied timidly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Now  I must  lock the back  door  and keep the key,'  said Bormenthal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idling round the room  and covering his  face  with  his  hand.  'It's on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emporary, not because we don't trust you. But if anybody came you might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 able to keep them out and we mustn't be disturbed. We're busy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All right,' replied the two women, turning pale. Bormenthal locke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ck door, locked the front door, locked the door from the corridor in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ll and his footsteps faded away into the consulting-room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Silence  filled the flat, flooding into every comer. Twilight crept in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ank and sinister and gloomy. Afterwards the neighbours across the courtyar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id that every light burned that evening in the windows of Preobrazhensky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sulting-room and that they even saw the professor's white skullcap ...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s  hard to be  sure. When it  was  all over Zina did say, though, that wh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rmenthal and the professor emerged from the consulting-room, there, by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udy fireplace, Ivan Amoldovich  had frightened her to  death. It seems 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squatting down  in  front  of the fire and burning one of the blue-bou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ebooks which contained the medical notes on the professor's patients.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ctor's face, apparently, was quite  green and completely - yes, complete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- scratched to pieces.  And that evening  Philip  Philipovich had  been mo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culiar. And then there was  another thing  -  but maybe that innocent gir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the flat in Prechistenka Street was talking rubbish . . 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One  thing, though, was  certain:  there was  silence in the flat 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vening - total, frightening silenc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10" w:name="10"/>
      <w:bookmarkEnd w:id="10"/>
      <w:r>
        <w:rPr>
          <w:rFonts w:cs="Courier New" w:ascii="Verdana" w:hAnsi="Verdana"/>
          <w:sz w:val="20"/>
          <w:szCs w:val="20"/>
        </w:rPr>
        <w:t>Epilogue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One night, exactly ten days to the day after  the struggle in Profess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eobrazhensky's consulting-room in his flat on Obukhov  Street, there was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arp ring of the doorbell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Criminal police. Open up, please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Footsteps  approached, people knocked and entered until  a considerab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rowd  filled the  brightly-lit waiting-room with  its newly-glazed cabine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re  were two in police uniform, one in a black  overcoat  and carrying 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rief-case; there was  chairman Shvonder, pale and  gloating,  and the you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o had turned out to  be a woman; there was Fyodor  the porter, Zina, Dary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trovna and Bormenthal, half dressed and  embarrassed as he tried  to cov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p his tieless neck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door from the study opened to admit Philip Philipovich. He appear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his familiar  blue dressing gown and everybody  could  tell  at once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ver  the past  week Philip Philipovich had begun to  look very much bette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old  Philip Philipovich,  masterful, energetic  and dignified, now fac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nocturnal visitors and apologised for appearing in his dressing gown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It  doesn't matter, professor,'  said the man in civilian  clothes,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eat embarrassment. He faltered and then said: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I'm sorry to say we have a warrant to  search  your flat and' -the m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ared  uneasily  at Philip Philipovich's moustaches  and  ended: 'to arre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ou, depending on the results of our search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Philip Philipovich frowned and asked: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What, may I ask, is the charge, and who is being charged?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man scratched his  cheek  and began  reading from a piece  of pap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his briefcase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Preobrazhensky,  Bormenthal,  Zinaida  Bunina  and  Darya  Ivanova a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arged   with   the   murder   of   Poligraph   Poligraph-ovich   Sharikov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b-department controller. City of Moscow Cleansing Department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end of his speech was drowned by  Zina's  sobs.  There was  gener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vement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I don't understand,' replied Philip Philipovich  with  a regal  shrug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'Who  is this  Sharikov?  Oh, of  course, you mean my  dog . . . the  one 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perated on?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I'm sorry, professor,  not a  dog. This happened  when  he  was a ma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's the trouble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Because he talked?' asked  Philip Philipovich.  'That doesn't mean 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a man. Anyhow, it's irrelevant. Sharik is alive  at this  moment and  n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e has killed him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Really,  professor?'  said  the  man  in black,  deeply astonished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aised his eyebrows. 'In that case you must produce him. It's  ten days  no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ince  he disappeared and the evidence, if you'll forgive my saying  so,  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st disquieting.'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Doctor Bormenthal, will you please produce Sharik for the  detective,'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rdered Philip Philipovich, pocketing the charge-sheet. Bormenthal went ou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miling enigmatically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s he  returned he  gave a whistle  and from  the door into  the  stud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ppeared a dog of the most extraordinary appearance. In patches he was bal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le in other patches his coat had grown.  He entered like a trained circu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g walking on his hind legs, then dropped on to all fours and looked roun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waiting-room froze into a sepulchral  silence as tangible as jelly.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ightmarish-looking dog with the crimson scar on the forehead stood up aga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 his hind legs, grinned and sat down in an armchair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second policeman suddenly crossed  himself with a sweeping  gestu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in stepping back knocked Zina's legs from under her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man in black, his mouth still wide open, said: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'What's been going on? ... He worked in the City Cleansing Department 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. .'</w:t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  <w:lang w:val="en-US"/>
        </w:rPr>
        <w:t>'I  didn't  send  him  there,' answered  Philip  Philipovich.  'He  wa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ecommended for the job by Mr Shvonder, if I'm not mistaken.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I don't get it,' said the man in black, obviously confused, and turn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o the first policeman. 'Is that him?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Yes,' whispered the policeman, 'it's him all right.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That's him,' came Fyodor's voice, 'except the little devil's got a bi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atter.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But he talked . . .' the man in black giggled nervously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And  he still talks, though less  and less, so if you want to hear him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alk now's the time, before he stops altogether'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But why?' asked the man in black quietly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Philip Philipovich shrugged his shoulders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Science has  not yet found the means of turning animals into people. I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ried,  but  unsuccessfully, as you can see. He talked and then he began 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evert back to his primitive state. Atavism.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Don't swear  at me,' the dog suddenly barked from  his chair and stoo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up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The man in black turned instantly pale, dropped his briefcase and bega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o fall sideways.  A policeman caught him on  one  side and Fyodor support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im  from behind. There  was  a  sudden  turmoil, clearly pierced  by  thre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entences: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Philip Philipovich: 'Give him valerian. He's fainted.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Doctor Bormenthal: 'I shall personally throw Shvonder downstairs  if 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ver appears in Professor Preobrazhensky's flat again.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And Shvonder said: 'Please enter that remark in the report.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The  grey accordion-shaped radiators hissed gently. The blinds shut ou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thick Prechistenka Street night sky with  its  lone star. The great,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owerful benefactor  of dogs sat in his chair while Sharik lay stretched ou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n the carpet beside the leather couch. In the  mornings the  March fog mad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dog's head ache, especially around  the circular scar on his  skull, bu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y evening the warmth banished the pain. Now it  was easing all the time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arm, comfortable thoughts flowed through the dog's mind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I've  been very, very lucky, he thought sleepily. Incredibly lucky. I'm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eally settled in this flat. Though I'm  not  so sure now about my pedigree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ot a drop of labrador blood. She was  just a tart, my old grandmother.  Go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est her soul. Certainly they  cut my head around a bit, but who cares. Non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f my business, really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From the  distance came a tinkle of glass. Bormenthal  was tidying 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helves of the cabinet in the consulting-room.</w:t>
      </w:r>
    </w:p>
    <w:p>
      <w:pPr>
        <w:pStyle w:val="HTML"/>
        <w:rPr/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 xml:space="preserve">The grey-haired magician sat and hummed: '  ". . .  </w:t>
      </w:r>
      <w:r>
        <w:rPr>
          <w:rFonts w:cs="Verdana" w:ascii="Verdana" w:hAnsi="Verdana"/>
        </w:rPr>
        <w:t>to the banks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cred Nile . . ." '</w:t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  <w:lang w:val="en-US"/>
        </w:rPr>
        <w:t>That evening the dog saw terrible  things. He saw the great roan plung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is  slippery, rubber-gloved hands into  a  jar  to  fish out a  brain; the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elentlessly,  persistently  the  great  man  pursued  his  search. Slicing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xamining, he frowned and sang:</w:t>
      </w:r>
    </w:p>
    <w:p>
      <w:pPr>
        <w:pStyle w:val="HTML"/>
        <w:rPr/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 xml:space="preserve">' "To the banks of the sacred Nile . . ." </w:t>
      </w:r>
      <w:r>
        <w:rPr>
          <w:rFonts w:cs="Verdana" w:ascii="Verdana" w:hAnsi="Verdana"/>
        </w:rPr>
        <w:t>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0" w:gutter="0" w:header="709" w:top="765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07:48:00Z</dcterms:created>
  <dc:creator>Pavel</dc:creator>
  <dc:description/>
  <dc:language>en-US</dc:language>
  <cp:lastModifiedBy>User</cp:lastModifiedBy>
  <dcterms:modified xsi:type="dcterms:W3CDTF">2015-01-01T09:58:00Z</dcterms:modified>
  <cp:revision>3</cp:revision>
  <dc:subject/>
  <dc:title>Michail Bulgakov</dc:title>
</cp:coreProperties>
</file>