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Verdana" w:hAnsi="Verdana" w:cs="Courier New"/>
          <w:b w:val="false"/>
          <w:b w:val="false"/>
          <w:sz w:val="28"/>
          <w:szCs w:val="28"/>
          <w:lang w:val="en-US"/>
        </w:rPr>
      </w:pPr>
      <w:bookmarkStart w:id="0" w:name="0"/>
      <w:bookmarkEnd w:id="0"/>
      <w:r>
        <w:rPr>
          <w:rFonts w:cs="Courier New" w:ascii="Verdana" w:hAnsi="Verdana"/>
          <w:b w:val="false"/>
          <w:sz w:val="28"/>
          <w:szCs w:val="28"/>
          <w:lang w:val="en-US"/>
        </w:rPr>
        <w:t>Mikhail Bulgakov. The Master and Margarita</w:t>
      </w:r>
    </w:p>
    <w:p>
      <w:pPr>
        <w:pStyle w:val="HTML"/>
        <w:rPr>
          <w:rFonts w:ascii="Verdana" w:hAnsi="Verdana" w:cs="Verdana"/>
          <w:b/>
          <w:b/>
          <w:sz w:val="28"/>
          <w:szCs w:val="28"/>
          <w:lang w:val="en-US"/>
        </w:rPr>
      </w:pPr>
      <w:r>
        <w:rPr>
          <w:rFonts w:cs="Verdana" w:ascii="Verdana" w:hAnsi="Verdana"/>
          <w:b/>
          <w:sz w:val="28"/>
          <w:szCs w:val="28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  <w:bookmarkStart w:id="1" w:name="1"/>
      <w:bookmarkStart w:id="2" w:name="1"/>
      <w:bookmarkEnd w:id="2"/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b w:val="false"/>
          <w:b w:val="false"/>
          <w:sz w:val="20"/>
          <w:szCs w:val="20"/>
          <w:lang w:val="en-US"/>
        </w:rPr>
      </w:pPr>
      <w:bookmarkStart w:id="3" w:name="2"/>
      <w:bookmarkEnd w:id="3"/>
      <w:r>
        <w:rPr>
          <w:rFonts w:cs="Courier New" w:ascii="Verdana" w:hAnsi="Verdana"/>
          <w:b w:val="false"/>
          <w:sz w:val="20"/>
          <w:szCs w:val="20"/>
          <w:lang w:val="en-US"/>
        </w:rPr>
        <w:t>Contents</w:t>
      </w:r>
    </w:p>
    <w:p>
      <w:pPr>
        <w:pStyle w:val="HTM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OOK ON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1 Never Talk to Stranger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2 Pontius Pila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3 The Seventh Pro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4 The Pursu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5 The Affair at Griboyedov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6 Schizophreni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7 The Haunted Fl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8 A Duel between Professor and Poe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9 Koroviev's Trick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10 News from Yalt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11 The Two Ivan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12. Black Magic Reveal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13 Enter the Her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14 Saved by Cock-Cro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15 The Dream of Nikanor Ivanovi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16 The Executi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17 A Day of Anxiet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18 Unwelcome Visitor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ook tw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19 Margarit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20 Azazello's Crea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21 The Fligh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22 By Candleligh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23 Satan's Ro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24 The Master is Releas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25 How the Procurator Tried to Save Judas of Kario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26 The Buri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27 The Last of Flat No. 50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28 The Final Adventure of Koroviev and Behemo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29 The Fate of the Master and Margarita is Decid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30 Time to G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31 On Sparrow Hill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32 Absolution and Eternal Refug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Epilogu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Say at last--who art thou?'</w:t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'That Power I ser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Which wills forever evi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Yet does forever good.'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Goethe, Fau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/>
          <w:b w:val="false"/>
          <w:b w:val="false"/>
          <w:sz w:val="20"/>
          <w:szCs w:val="20"/>
          <w:lang w:val="en-US"/>
        </w:rPr>
      </w:pPr>
      <w:bookmarkStart w:id="4" w:name="3"/>
      <w:bookmarkEnd w:id="4"/>
      <w:r>
        <w:rPr>
          <w:rFonts w:eastAsia="Verdana" w:cs="Verdana" w:ascii="Verdana" w:hAnsi="Verdana"/>
          <w:b w:val="false"/>
          <w:sz w:val="20"/>
          <w:szCs w:val="20"/>
          <w:lang w:val="en-US"/>
        </w:rPr>
        <w:t xml:space="preserve"> </w:t>
      </w:r>
      <w:r>
        <w:rPr>
          <w:rFonts w:cs="Courier New" w:ascii="Verdana" w:hAnsi="Verdana"/>
          <w:b w:val="false"/>
          <w:sz w:val="20"/>
          <w:szCs w:val="20"/>
          <w:lang w:val="en-US"/>
        </w:rPr>
        <w:t xml:space="preserve">* BOOK ONE * </w:t>
      </w:r>
    </w:p>
    <w:p>
      <w:pPr>
        <w:pStyle w:val="HTML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   </w:t>
      </w:r>
      <w:r>
        <w:rPr>
          <w:rFonts w:cs="Verdana" w:ascii="Verdana" w:hAnsi="Verdana"/>
          <w:bCs/>
          <w:lang w:val="en-US"/>
        </w:rPr>
        <w:t>1. Never Talk to Stranger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At the sunset  hour of one warm spring day two  men were  to be seen a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Patriarch's Ponds. The first of them--aged about forty, dressed in a greyish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ummer  suit--was  short,  dark-haired,  well-fed  and bald.  He carried hi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decorous pork-pie hat by the brim and his neatly shaven face was embellishe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by  black hornrimmed spectacles of  preternatural  dimensions. The other,  a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broad-shouldered young  man with  curly reddish hair  and a check cap pushe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back  to the nape of  his neck,  was  wearing a tartan  shirt,  chewed whit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rousers and black sneakers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e first was none other than Mikhail Alexandrovich  Berlioz, editor of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  highbrow literary magazine  and chairman of the management cofnmittee  of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one of the  biggest Moscow  literary  clubs, known by  its  abbreviation  a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massolit; his  young companion  was  the  poet Ivan  Nikolayich Poniryov who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rote under the pseudonym of Bezdomny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Reaching  the shade  of the budding lime  trees,  the two writers  wen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traight to a gaily-painted kiosk labelled'Beer and Minerals'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ere was an oddness about  that  terrible day in  May  which  is worth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recording  : not  only at  the  kiosk but along the whole avenue parallel to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Malaya Bronnaya Street there was not a person to be seen. It was the hour of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e  day  when people  feel too exhausted to breathe, when Moscow glows in a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dry haze as the sun disappears behind the Sadovaya Boulevard--yet no one ha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ome  out for a walk under the limes,  no one  was  sitting  on a bench,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venue was empty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A glass of lemonade, please,'said Berlioz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There isn't any,'replied the woman  in the kiosk. For some reason 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request seemed to offend her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Got any beer?' enquired Bezdomny in a hoarse voice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Beer's being delivered later this evening' said the woman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Well what have you got?' asked Berlioz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Apricot juice, only it's warm' was the answer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All right, let's have some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e apricot juice produced a rich  yellow froth, making the  air  smell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like a hairdresser's. After drinking it the two writers immediately began to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iccup.  They paid and  sat down on a bench facing  the pond, their backs to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Bronnaya  Street.Then occurred  the second oddness,  which  affected Berlioz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lone.  He suddenly stopped  hiccuping, his heart  thumped and for  a momen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vanished, then  returned  but  with  a  blunt  needle sticking  into it.  In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ddition  Berlioz was seized  by a  fear that was groundless but so powerful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at he had an immediate impulse  to run away from Patriarch's Ponds withou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looking back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Berlioz gazed  miserably  about him, unable  to say what had frightene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im.  He went pale,  wiped his forehead with his handkerchief and thought: '</w:t>
      </w:r>
    </w:p>
    <w:p>
      <w:pPr>
        <w:pStyle w:val="HTML"/>
        <w:rPr/>
      </w:pPr>
      <w:r>
        <w:rPr>
          <w:rFonts w:cs="Verdana" w:ascii="Verdana" w:hAnsi="Verdana"/>
          <w:bCs/>
          <w:lang w:val="en-US"/>
        </w:rPr>
        <w:t xml:space="preserve">What's  the  matter with me?  This has never happened  before. </w:t>
      </w:r>
      <w:r>
        <w:rPr>
          <w:rFonts w:cs="Verdana" w:ascii="Verdana" w:hAnsi="Verdana"/>
          <w:bCs/>
        </w:rPr>
        <w:t>Heart playing</w:t>
      </w:r>
    </w:p>
    <w:p>
      <w:pPr>
        <w:pStyle w:val="HTML"/>
        <w:rPr/>
      </w:pPr>
      <w:r>
        <w:rPr>
          <w:rFonts w:cs="Verdana" w:ascii="Verdana" w:hAnsi="Verdana"/>
          <w:bCs/>
        </w:rPr>
        <w:t xml:space="preserve">tricks . . .  I'm overstrained ... </w:t>
      </w:r>
      <w:r>
        <w:rPr>
          <w:rFonts w:cs="Verdana" w:ascii="Verdana" w:hAnsi="Verdana"/>
          <w:bCs/>
          <w:lang w:val="en-US"/>
        </w:rPr>
        <w:t>I think it's time  to chuck everything up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nd go and take the waters at Kislovodsk. . . 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Just then the sultry air coagulated and wove itself into the shape of a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man--a  transparent man of the strangest appearance. On his small head was a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jockey-cap and he wore a short check bum-freezer made of  air.  The man  wa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even feet tall but narrow in the shoulders, incredibly thin and with a fac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made for derision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Berlioz's life  was  so arranged that he  was not  accustomed to seeing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unusual  phenomena. Paling even more, he stared and thought in consternation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: ' It can't be!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But alas it was,  and the tall, transparent gentleman was  swaying from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left to right in front of him without touching the ground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Berlioz was so overcome with  horror  that  he shut  his eyes.  When 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opened them he saw  that  it was  all  over, the  mirage  had dissolved,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hequered  figure  had  vanished and  the  blunt needle  had  simultaneously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removed itself from his heart.</w:t>
      </w:r>
    </w:p>
    <w:p>
      <w:pPr>
        <w:pStyle w:val="HTML"/>
        <w:rPr/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</w:rPr>
        <w:t xml:space="preserve">' The  devil! '  exclaimed the  editor.  </w:t>
      </w:r>
      <w:r>
        <w:rPr>
          <w:rFonts w:cs="Verdana" w:ascii="Verdana" w:hAnsi="Verdana"/>
          <w:bCs/>
          <w:lang w:val="en-US"/>
        </w:rPr>
        <w:t>' D'you  know, Ivan,  the hea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nearly gave me a stroke just then! I even saw something like a hallucinat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 . . ' He tried to smile but his eyes were still blinking with fear and hi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ands trembled.  However he gradually calmed  down, flapped his handkerchief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nd with a brave enough ' Well, now. .  . ' carried on the conversation tha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ad been interrupted by their drink of apricot juice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ey had been talking, it seemed, about Jesus Christ. The fact was tha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e editor had commissioned the poet to write a long anti-religious poem for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one of the regular issues of  his magazine. Ivan Nikolayich had written thi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poem in record  time, but unfortunately the editor did not  care for  it  a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ll.  Bezdomny had drawn the chief figure in  his poem, Jesus, in very black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olours, yet in the editor's opinion the whole poem had to be written again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nd  now he was reading Bezdomny a lecture on Jesus in  order  to stress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poet's fundamental error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It  was  hard  to  say  exactly what  had  made  Bezdomny  write as  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ad--whether  it was  his  great talent  for graphic description or complet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ignorance  of  the  subject he was writing on, but  his Jesus had come  out,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ell,  completely alive, a Jesus who had really existed, although admittedly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 Jesus who had every possible fault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Berlioz however wanted to prove to the poet  that  the main object  wa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not who Jesus was, whether  he was bad  or good, but that as a  person Jesu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ad never existed  at  all  and  that all the  stories  about  him were mer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invention, pure myth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e editor  was a well-read man and  able to make  skilful reference to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e  ancient historians,  such as  the  famous Philo  of Alexandria  and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brilliantly educated Josephus  Flavius, neither of  whom mentioned a word of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Jesus' existence. With a display  of solid erudition, Mikhail  Alexandrovich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informed  the  poet  that  incidentally,  the passage  in Chapter  44 of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fifteenth book of  Tacitus'  Annals, where  he  describes the  execution  of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Jesus, was nothing but a later forgery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e poet, for  whom everything  the  editor was  saying was  a novelty,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listened attentively  to  Mikhail  Alexandrovich, fixing him with  his  bol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green eyes, occasionally hiccuping  and cursing the apricot juice under  hi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breath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There  is  not one oriental  religion,' said Berlioz, '  in which an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immaculate  virgin does not  bring a god into the world. And the Christians,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lacking any originality,  invented their  Jesus in exactly  the same way. In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fact he never lived at all. That's where the stress has got to lie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Berlioz's high tenor  resounded along the empty  avenue and  as Mikhail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lexandrovich picked his way round the  sort of historical pitfalls that can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only  be negotiated safely by a  highly educated man, the poet learned  mor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nd more useful and instructive facts about the Egyptian god Osiris,  son of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Earth  and  Heaven, about the  Phoenician god Thammuz, about Marduk and even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bout the fierce little-known god Vitzli-Putzli, who  had once been held  in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great  veneration by  the Aztecs of Mexico. At  the very moment when Mikhail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lexandrovich was telling the poet how the Aztecs used to model figurines of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Vitzli-Putzli out of dough-- the first man appeared in the avenue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Afterwards, when  it  was frankly  too late,  various  bodies collecte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eir  data and issued descriptions of this  man.  As to his  teeth, he hai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platinum crowns on his  left side and gold  ones on  his tight.  He wore  an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expensive  grey suit and foreign  shoes  of the same colour as his suit. Hi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grey beret  was stuck jauntily over one ear and  under his arm  he carried a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alking-stick  with a  knob in the shape  of  a  poodle's  head.  He  looke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lightly over forty. Crooked sort of mouth. Clean-shav-n.  Dark  hair. Righ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eye  black, left ieye for some reason green. Eyebrows black,  but one higher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an the other. In short--a foreigner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As  he  passed  the bench occupied  by  the  editor  and the poet, 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foreigner gave them a sidelong  glance, stopped and suddenly sat down on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next bench a couple of paces away from the two friends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A German,'' thought Berlioz. ' An Englishman. ...' thought  Bezdomny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' Phew, he must be hot in those gloves!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e  stranger glanced  round the tall houses that formed a square roun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e  pond, from which it  was obvious  that he seeing this  locality for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first time and that it interested him. His gaze halted on the upper storeys,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hose  panes threw  back a  blinding, fragmented reflection of the sun which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as setting on Mikhail Alexandrovich for  ever ; he then looked downwards to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here the windows were turning darker in the early evening  twilight, smile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patronisingly at  something, frowned,  placed his hands  on the knob  of hi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ane and laid his chin on his hands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You  see,  Ivan,'  said Berlioz,' you  have  written  a  marvellously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atirical description  of the  birth of Jesus, the son of God, but the whol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joke lies in the fact  that there had already been a whole series of sons of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God before Jesus, such as  the  Phoenician Adonis, the  Phrygian Attis, 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Persian Mithras. Of course  not one of these ever  existed, including Jesus,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nd instead  of the  nativity or the  arrival of the  Magi  you should  hav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described the absurd  rumours about  their  arrival.  But  according to your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tory the nativity really took place! 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Here Bezdomny made an effort to stop his torturing hiccups and held hi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breath, but it only  made  him hiccup more  loudly and  painfully.  At  tha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moment Berlioz interrupted his  speech because  the foreigner suddenly  ros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nd approached the two writers. They stared at him in astonishment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Excuse me, please,' said the stranger with a foreign accent, although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in correct Russian, ' for permitting  myself, without  an introduction . . 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but the subject of your learned conversation was so interesting that. . 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Here  he  politely took  off his  beret  and  the two  friends  had  no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lternative but to rise and bow.</w:t>
      </w:r>
    </w:p>
    <w:p>
      <w:pPr>
        <w:pStyle w:val="HTML"/>
        <w:rPr/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 xml:space="preserve">' No, probably a Frenchman.. . .' </w:t>
      </w:r>
      <w:r>
        <w:rPr>
          <w:rFonts w:cs="Verdana" w:ascii="Verdana" w:hAnsi="Verdana"/>
          <w:bCs/>
        </w:rPr>
        <w:t>thought Berlioz.</w:t>
      </w:r>
    </w:p>
    <w:p>
      <w:pPr>
        <w:pStyle w:val="HTML"/>
        <w:rPr/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  <w:lang w:val="en-US"/>
        </w:rPr>
        <w:t>' A Pole,' thought Bezdomny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I  should add that the poet had found the stranger repulsive from firs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ight, although Berlioz  had  liked the look  of him, or rather not  exactly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liked him but, well. . . been interested by him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May  I join you? '  enquired  the foreigner politely, and as the two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friends moved somewhat unwillingly aside he adroitly placed himself 'between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em and at once joined the conversation. ' If I am not  mistaken,  you wer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aying that Jesus never existed, were you not? ' he asked, turning his green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left eye on Berlioz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No, you were not  mistaken,' replied  Berlioz  courteously. '  I di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indeed say that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Ah, how interesting! ' exclaimed the foreigner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What the hell does he want?' thought Bezdomny and frowned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And  do you  agree with your friend?  '  enquired  the  unknown man,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urning to Bezdomny on his right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A hundred per cent! ' affirmed the poet, who loved to use pretentio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umerical expressions.</w:t>
      </w:r>
    </w:p>
    <w:p>
      <w:pPr>
        <w:pStyle w:val="HTML"/>
        <w:rPr/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 xml:space="preserve">' Astounding!  '  cried  their unbidden companion.  </w:t>
      </w:r>
      <w:r>
        <w:rPr>
          <w:rFonts w:cs="Verdana" w:ascii="Verdana" w:hAnsi="Verdana"/>
          <w:bCs/>
          <w:lang w:val="en-US"/>
        </w:rPr>
        <w:t>Glancing  furtively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round and lowering  his voice he said : ' Forgive me for being so rude,  bu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m  I right in thinking that you do not believe in  God  either? ' He gave a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orrified look and said: ' I swear not to tell anyone! 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Yes, neither of us believes in  God,' answered Berlioz  with a  fain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mile at this foreign  tourist's apprehension.  '  But we can  talk about i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ith absolute freedom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e foreigner leaned against the backrest of the bench  and asked, in a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voice positively squeaking with curiosity :</w:t>
      </w:r>
    </w:p>
    <w:p>
      <w:pPr>
        <w:pStyle w:val="HTML"/>
        <w:rPr/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</w:rPr>
        <w:t>' Are you . . . atheists? '</w:t>
      </w:r>
    </w:p>
    <w:p>
      <w:pPr>
        <w:pStyle w:val="HTML"/>
        <w:rPr/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  <w:lang w:val="en-US"/>
        </w:rPr>
        <w:t>' Yes, we're atheists,' replied Berlioz, smiling, and Bezdomny  though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ngrily : ' Trying to pick an argument, damn foreigner! 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Oh, how delightful!' exclaimed the astonishing foreigner and swivelle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is head from side to side, staring at each of them in turn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In our  country  there's nothing  surprising  about  atheism,'  sai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Berlioz  with  diplomatic  politeness.  ' Most of us have long ago and quit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onsciously given up believing in all those fairy-tales about God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At this the foreigner did an extraordinary thing--he stood up and shook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e astonished editor by the hand, saying as he did so :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Allow me to thank you with all my heart!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What are you thanking him for? ' asked Bezdomny, blinking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For  some very  valuable  information, which as  a traveller  I fin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extremely interesting,' said the eccentric foreigner, raising his forefinger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meaningfully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is  valuable  piece of  information had  obviously  made  a  powerful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impression on the traveller, as he gave a frightened glance at the houses a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ough afraid of seeing an atheist at every window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No,  he's  not an Englishman,' thought Berlioz. Bezdomny thought:  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hat  I'd like to know is--where did he manage to pick up such good Russian?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' and frowned again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But might I  enquire,'  began  the  visitor  from  abroad  after som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orried reflection, ' how you  account  for the proofs of  the existence  of</w:t>
      </w:r>
    </w:p>
    <w:p>
      <w:pPr>
        <w:pStyle w:val="HTML"/>
        <w:rPr/>
      </w:pPr>
      <w:r>
        <w:rPr>
          <w:rFonts w:cs="Verdana" w:ascii="Verdana" w:hAnsi="Verdana"/>
          <w:bCs/>
          <w:lang w:val="en-US"/>
        </w:rPr>
        <w:t xml:space="preserve">God, of which there are, as you know, five? </w:t>
      </w:r>
      <w:r>
        <w:rPr>
          <w:rFonts w:cs="Verdana" w:ascii="Verdana" w:hAnsi="Verdana"/>
          <w:bCs/>
        </w:rPr>
        <w:t>'</w:t>
      </w:r>
    </w:p>
    <w:p>
      <w:pPr>
        <w:pStyle w:val="HTML"/>
        <w:rPr/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 xml:space="preserve">' Alas!  ' replied Berlioz  regretfully. </w:t>
      </w:r>
      <w:r>
        <w:rPr>
          <w:rFonts w:cs="Verdana" w:ascii="Verdana" w:hAnsi="Verdana"/>
          <w:bCs/>
          <w:lang w:val="en-US"/>
        </w:rPr>
        <w:t>' Not one of  these  proofs i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valid, and mankind has long since  relegated them to the  archives. You mus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gree that rationally there can be no proof of the existence of God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Bravo!' exclaimed the  stranger. ' Bravo! You have  exactly  repeate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e views of the immortal Emmanuel on that subject. But here's the oddity of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it: he completely demolished all five proofs and  then, as though  to derid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is own efforts, he formulated a sixth proof of his own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Kant's  proof,' objected the  learned editor with  a thin smile, ' i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lso unconvincing. Not for nothing did Schiller say that Kant's reasoning on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is question would only satisfy slaves, and Strauss  simply  laughed at hi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proof.'</w:t>
      </w:r>
    </w:p>
    <w:p>
      <w:pPr>
        <w:pStyle w:val="HTML"/>
        <w:rPr/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 xml:space="preserve">As Berlioz  spoke he thought to himself: '  But who on earth is he? </w:t>
      </w:r>
      <w:r>
        <w:rPr>
          <w:rFonts w:cs="Verdana" w:ascii="Verdana" w:hAnsi="Verdana"/>
          <w:bCs/>
        </w:rPr>
        <w:t>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w does he speak such good Russian? '</w:t>
      </w:r>
    </w:p>
    <w:p>
      <w:pPr>
        <w:pStyle w:val="HTML"/>
        <w:rPr/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  <w:lang w:val="en-US"/>
        </w:rPr>
        <w:t>' Kant ought to be arrested and given three years in Solovki asylum for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at " proof " of his! ' Ivan Nikolayich burst out completely unexpectedly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Ivan!' whispered Berlioz, embarrassed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But the  suggestion to pack  Kant off  to an asylum  not  only  did not</w:t>
      </w:r>
    </w:p>
    <w:p>
      <w:pPr>
        <w:pStyle w:val="HTML"/>
        <w:rPr/>
      </w:pPr>
      <w:r>
        <w:rPr>
          <w:rFonts w:cs="Verdana" w:ascii="Verdana" w:hAnsi="Verdana"/>
          <w:bCs/>
          <w:lang w:val="en-US"/>
        </w:rPr>
        <w:t xml:space="preserve">surprise the stranger but actually delighted him. </w:t>
      </w:r>
      <w:r>
        <w:rPr>
          <w:rFonts w:cs="Verdana" w:ascii="Verdana" w:hAnsi="Verdana"/>
          <w:bCs/>
        </w:rPr>
        <w:t>' Exactly,  exactly! '  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ried and his green left eye, turned on Berlioz glittered.  ' That's exactly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e place for  him! I  said to him  myself that morning at breakfast:  "  If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you'll  forgive me, professor, your theory is no good. It may  be clever bu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it's horribly incomprehensible. People will think you're mad." 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Berlioz's eyes bulged. ' At breakfast ... to Kant? What  is he rambling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bout? ' he thought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But,' went on  the foreigner, unperturbed by  Berlioz's amazement an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urning  to the  poet,  ' sending him to Solovki  is  out  of the  question,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because for over  a hundred  years  now he has been somewhere far  away from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olovki and I assure you that it is totally impossible to bring him back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What a pity!' said the impetuous poet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It is a pity,' agreed the unknown man with  a  glint in his eye,  an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ent on: ' But this is the  question that disturbs me--if there  is  no God,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en who, one wonders, rules the life of man and keeps the world in order? 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Man  rules  himself,'  said  Bezdomny angrily in answer  to  such  an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obviously absurd question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I  beg your pardon,' retorted the stranger quietly,' but to rule on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must have a precise  plan worked out for some reasonable period ahead. Allow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me  to  enquire  how man can control  his own affairs  when  he is not  only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incapable of compiling a plan for some laughably short term, such as, say, a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ousand years, but cannot even predict what will happen to him tomorrow? 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In  fact,' here the stranger turned to Berlioz, ' imagine what  woul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appen if you, for  instance, were to  start organising others and yourself,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nd  you developed a taste for it--then  suddenly you got. .  . he, he ...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ight heart attack . . . ' at this  the foreigner smiled sweetly, as though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e  thought of  a heart attack  gave him pleasure. .  .  .  ' Yes, a  hear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ttack,' he repeated the word sonorously,  grinning like a cat, ' and that'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e end of you as an organiser!  No one's fate except your own interests you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ny  longer.  Your relations  start lying to you. Sensing that  something i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miss you rush  to a specialist, then to  a charlatan, and even perhaps to a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fortune-teller. Each  of  them  is as  useless  as  the other, as  you  know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perfectly well. And it all ends in  tragedy: the man who thought  he  was in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harge is suddenly reduced to lying prone and motionless in a wooden box an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is fellow  men, realising that there  is  no more sense  to be  had of him,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incinerate him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Sometimes  it  can  be  even  worse  :  a   man  decides  to  go  to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Kislovodsk,'--here the stranger stared  at Berlioz--'  a trivial matter  you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may think, but he cannot because for no good reason he suddenly jumps up an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falls under a  tram! You're not going to tell me that he arranged to do tha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imself? Wouldn't it be nearer the truth to say that someone quite differen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as directing his fate?' The stranger gave an eerie peal of laughter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Berlioz had been  following the unpleasant story about the heart attack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nd the tram  with great attention and some uncomfortable thoughts had begun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o worry  him.  '  He's  not a foreigner  .  . . he's  not  a foreigner,' 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ought, ' he's a very peculiar character . . . but I ask you, who  is he?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 . '</w:t>
      </w:r>
    </w:p>
    <w:p>
      <w:pPr>
        <w:pStyle w:val="HTML"/>
        <w:rPr/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  <w:lang w:val="en-US"/>
        </w:rPr>
        <w:t>' I see you'd like to smoke,'  said the stranger unexpectedly,  turning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o Bezdomny, ' what sort do you prefer? 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Do you mean  you've got different sorts? ' glumly asked the poet, who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ad run out of cigarettes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Which do you prefer? ' repeated the mysterious stranger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Well, then " Our Brand ",' replied Bezdomny, irritated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e unknown man immediately pulled  a cigarette case out of  his pocke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nd offered it to Bezdomny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•</w:t>
      </w:r>
      <w:r>
        <w:rPr>
          <w:rFonts w:eastAsia="Verdana" w:cs="Verdana" w:ascii="Verdana" w:hAnsi="Verdana"/>
          <w:bCs/>
          <w:lang w:val="en-US"/>
        </w:rPr>
        <w:t xml:space="preserve"> </w:t>
      </w:r>
      <w:r>
        <w:rPr>
          <w:rFonts w:cs="Verdana" w:ascii="Verdana" w:hAnsi="Verdana"/>
          <w:bCs/>
          <w:lang w:val="en-US"/>
        </w:rPr>
        <w:t>" Our Brand " . . 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e editor and the poet were not so much surprised by the fact that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igarette  case actually contained  ' Our  Brand' as  by the cigarette  cas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itself. It was of enormous dimensions, made of  solid gold and on the insid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of the cover a triangle of diamonds flashed with blue and white fire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eir  reactions  were  different.  Berlioz  thought:  '  No,  he's   a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foreigner.' Bezdomny thought: ' What the hell is he . . .? 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e  poet and  the owner  of the case lit their cigarettes and Berlioz,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ho did not smoke, refused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I shall refute his argument by saying' Berlioz decided to  himself, 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at of course man  is mortal, no one will argue with that.  But the fact i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at . . 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However he was  not able  to  pronounce  the words before the  stranger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poke: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Of course man is mortal, but that's only half the problem. The troubl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is that mortality sometimes comes to him so suddenly! And he cannot even say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hat he will be doing this evening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What  a  stupid way of putting the question.  '  thought  Berlioz an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objected :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Now there you exaggerate. I know more or less exactly  what I'm going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o be doing this evening. Provided of course that a brick doesn't fall on my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ead in the street. . 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A  brick is  neither  here  nor  there,'  the  stranger  interrupte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persuasively. ' A  brick  never falls on anyone's head. You in particular, I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ssure you, are in no danger from that. Your death will be different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Perhaps you  know exactly how I am going to die? '  enquired  Berlioz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ith  understandable sarcasm at the ridiculous  turn  that the  conversation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eemed to be taking. ' Would you like to tell me?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Certainly,' rejoined  the stranger. He looked Berlioz up and down a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ough he were  measuring  him for  a suit and  muttered  through  his teeth</w:t>
      </w:r>
    </w:p>
    <w:p>
      <w:pPr>
        <w:pStyle w:val="HTML"/>
        <w:rPr/>
      </w:pPr>
      <w:r>
        <w:rPr>
          <w:rFonts w:cs="Verdana" w:ascii="Verdana" w:hAnsi="Verdana"/>
          <w:bCs/>
          <w:lang w:val="en-US"/>
        </w:rPr>
        <w:t xml:space="preserve">something that sounded like : ' One, two . . . </w:t>
      </w:r>
      <w:r>
        <w:rPr>
          <w:rFonts w:cs="Verdana" w:ascii="Verdana" w:hAnsi="Verdana"/>
          <w:bCs/>
        </w:rPr>
        <w:t>Mercury in the second house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 . the moon waning . . . six-- accident . . .  evening--seven . . . '  then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nnounced loudly and cheerfully : ' Your 'head will be cut off!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Bezdomny turned to the stranger with a wild, furious stare and  Berlioz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sked with a sardonic grin :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By whom? Enemies? Foreign spies? 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No,' replied their companion, ' by  a Russian woman, a member of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Komsomol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Hm,' grunted Berlioz, upset by the foreigner's little  joke. ' That,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if you don'c mind my saying so, is most improbable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I beg your pardon,' replied the foreigner, ' but it is so.  Oh yes, I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as going to ask you--what are you doing this evening, if it's not a secret?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It's no secret.  From here I'm  going  home, and then at ten o'clock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is evening there's a meeting at the massolit and I shall be in the chair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No, that is absolutely impossible,' said the stranger firmly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Why?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Because,' replied  the foreigner and  frowned  up at  the sky  where,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ensing the oncoming cool of the evening, the  birds were flying to roost, 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nna has already  bought  the sunflower-seed oil, in fact she has  not  only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bought it, but has already spilled it. So that meeting will not take place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With this,  as  one might imagine, there was silence  beneath  the lim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rees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Excuse  me,'  said  Berlioz  after a  pause  with  a  glance  at 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tranger's jaunty beret, ' but what on  earth has  sunflower-seed oil got to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do with it... and who is Anna? 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I'll tell you what sunflower-seed  oil's  got  to  do  with it,' sai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Bezdomny  suddenly,  having  obviously  decided  to  declare  war  on  their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uninvited  companion. ' Have you, citizen, ever had to spend  any time in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ntal hospital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van! ' hissed Mikhail Alexandrovich.</w:t>
      </w:r>
    </w:p>
    <w:p>
      <w:pPr>
        <w:pStyle w:val="HTML"/>
        <w:rPr/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  <w:lang w:val="en-US"/>
        </w:rPr>
        <w:t>But  the stranger was not  in the least offended  and  gave a  cheerful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laugh. '  Yes, I have, I have,  and more than once! ' he exclaimed laughing,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ough the  stare that he  gave the poet  was  mirthless. ' Where haven't  I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been! My only regret is that I didn't stay  long enough to ask the professor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hat  schizophrenia  was.  But  you  are  going  to find that  out  from him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yourself, Ivan Nikolayich!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How do you know my name? 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My  dear  fellow, who doesn't  know you?  '  With this the  foreigner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pulled the previous day's  issue of  The Literary Gazette  out of his pocke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nd Ivan Nikolayich saw his own  picture on the front page above some of hi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own verse. Suddenly what had delighted  him  yesterday  as proof of his fam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nd popularity no longer gave the poet any pleasure at all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I beg your pardon,' he said,  his face darkening. ' Would  you excus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us for a minute? I should like a word or two with my friend.'</w:t>
      </w:r>
    </w:p>
    <w:p>
      <w:pPr>
        <w:pStyle w:val="HTML"/>
        <w:rPr/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</w:rPr>
        <w:t xml:space="preserve">'  Oh, with  pleasure!  ' exclaimed  the stranger. </w:t>
      </w:r>
      <w:r>
        <w:rPr>
          <w:rFonts w:cs="Verdana" w:ascii="Verdana" w:hAnsi="Verdana"/>
          <w:bCs/>
          <w:lang w:val="en-US"/>
        </w:rPr>
        <w:t>' It's so delightful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itting here under the trees and I'm  not in a hurry to  go anywhere,  as i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appens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Look  here, Misha,'  whispered the  poet  when he had drawn  Berlioz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side.  ' He's not just a foreign tourist, he's a spy. He's a Russian emigr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nd he's trying to catch  us  out. Ask him for his papers  and then he'll go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way . . 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Do you  think  we should? ' whispered Berlioz anxiously,  thinking to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imself--' He's right, of course . . 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Mark my words,' the poet whispered to him. ' He's pretending to be an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idiot so that he can trap us with some  compromising  question. You can hear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ow he speaks Russian,' said the poet, glancing sideways and watching to se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at the stranger was  not eavesdropping. '  Come on,  let's arrest  him an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en we'll get rid of him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e poet led Berlioz by the arm back to the bench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e unknown  man  was no longer sitting on it  but standing  beside it,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olding a booklet in a dark grey binding, a fat envelope made of good  paper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nd a visiting card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Forgive  me, but in  the  heat of our argument I forgot  to introduc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myself.  Here is my  card, my passport and  a letter inviting  me to come to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Moscow for consultations,' said the stranger gravely, giving both writers  a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piercing stare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e  two men were embarrassed. ' Hell, he overheard us .  . . ' though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Berlioz, indicating with a polite gesture that  there  was no need  for thi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how of documents. Whilst the stranger was  offering them to the editor,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poet managed to catch sight of the visiting card. On it in foreign lettering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as the word '  Professor ' and  the initial letter of a surname which began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ith a'W'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Delighted,' muttered  the  editor awkwardly as  the foreigner put hi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papers  back into his pocket. Good relations having been re-established, all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ree sat down again on the bench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So you've been invited here as a consultant, have  you,  professor? 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sked Berlioz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Yes, I have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Are you German? ' enquired Bezdomny.</w:t>
      </w:r>
    </w:p>
    <w:p>
      <w:pPr>
        <w:pStyle w:val="HTML"/>
        <w:rPr/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 xml:space="preserve">'  I? '  rejoined  the professor and  thought for  a  moment.  </w:t>
      </w:r>
      <w:r>
        <w:rPr>
          <w:rFonts w:cs="Verdana" w:ascii="Verdana" w:hAnsi="Verdana"/>
          <w:bCs/>
        </w:rPr>
        <w:t>' Yes,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ppose I am German. . . . ' he said.</w:t>
      </w:r>
    </w:p>
    <w:p>
      <w:pPr>
        <w:pStyle w:val="HTML"/>
        <w:rPr/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  <w:lang w:val="en-US"/>
        </w:rPr>
        <w:t>' You speak excellent Russian,' remarked Bezdomny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Oh, I'm something of a polyglot. I know a great number of languages,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replied the professor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And what is your particular field of work? ' asked Berlioz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I specialise in black magic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Like hell you do! . . . ' thought Mikhail Alexandrovich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And ... and you've been  invited here to give advice  on  that? ' 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sked with a gulp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Yes,'  the professor  assured him, and went  on : ' Apparently  your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National   Library   has  unearthed   some   original  manuscripts  of  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ninth-century necromancer  Herbert Aurilachs. I  have been asked to decipher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em. I am the only specialist in the world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Aha! So you're a historian? ' asked Berlioz in a tone of considerabl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relief and respect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 Yes,   I   am  a   historian,'   adding  with  apparently  complet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inconsequence, ' this evening a  historic event is going to take place  her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t Patriarch's Ponds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Again  the editor and the poet showed signs of utter amazement, but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professor beckoned to them and when both had bent their heads towards him 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hispered :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Jesus did exist, you know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Look, professor,'  said  Berlioz, with  a forced smile,  ' With  all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respect to you as a scholar we take a different attitude on that point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It's  not a question  of having  an attitude,' replied  the  strang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professor. ' He existed, that's all there is to it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But one must have some proof. . . . ' began Berlioz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There's  no need  for any  proof,' answered  the professor. In a  low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voice, his foreign accent vanishing altogether, he began :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It's  very  simple--early in  the morning on the  fourteenth  of 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pring month of  Nisan the Procurator of Judaea, Pontius Pilate,  in a whit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loak lined with blood-red..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   </w:t>
      </w:r>
      <w:r>
        <w:rPr>
          <w:rFonts w:cs="Verdana" w:ascii="Verdana" w:hAnsi="Verdana"/>
          <w:bCs/>
          <w:lang w:val="en-US"/>
        </w:rPr>
        <w:t>2. Pontius Pilat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Early in the morning on the fourteenth of the spring month of Nisan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Procurator of Judaea, Pontius Pilate, in a white cloak lined with blood-red,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emerged with his shuffling cavalryman's walk into  the arcade connecting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wo wings of the palace of Herod the Great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More than anything else in the world the Procurator  hated the smell of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ttar of roses. The omens  for  the day were  bad,  as this  scent  had been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aunting him since dawn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It seemed to  the Procurator  that the very cypresses and palms in 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garden were exuding the smell of roses, that this damned stench of roses wa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even mingling with the  smell of leather tackle and  sweat  from his mounte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bodyguard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A  haze  of smoke was  drifting  towards  the  arcade across  the upper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ourtyard of the garden, coming from the wing at the rear of the palace,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quarters of the first  cohort of the XII Legion ; known as the ' Lightning',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it had been stationed  in Jerusalem since the Procurator's arrival. The sam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oily perfume of roses  was mixed with the acrid  smoke that  showed that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enturies' cooks had started to prepare breakfast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Oh gods, what are you punishing me for? . . . No, there's no doubt, I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ave it again, this terrible incurable pain . .  . hemicrania, when half the</w:t>
      </w:r>
    </w:p>
    <w:p>
      <w:pPr>
        <w:pStyle w:val="HTML"/>
        <w:rPr/>
      </w:pPr>
      <w:r>
        <w:rPr>
          <w:rFonts w:cs="Verdana" w:ascii="Verdana" w:hAnsi="Verdana"/>
          <w:bCs/>
        </w:rPr>
        <w:t xml:space="preserve">head aches  . . .  there's no cure for it, nothing helps. ... </w:t>
      </w:r>
      <w:r>
        <w:rPr>
          <w:rFonts w:cs="Verdana" w:ascii="Verdana" w:hAnsi="Verdana"/>
          <w:bCs/>
          <w:lang w:val="en-US"/>
        </w:rPr>
        <w:t>I must try no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o move my head. . . . 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A  chair had already been  placed on the mosaic floor by  the fountain;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ithout a glance round, the Procurator  sat in it and stretched out his han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o one  side.  His secretary deferentially laid a piece of  parchment in hi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and. Unable to restrain a grimace  of agony the Procurator gave  a fleeting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ideways look  at its  contents, returned the parchment to his secretary an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aid painfully: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The  accused comes  from Galilee,  does he? Was  the case sent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trarch? '</w:t>
      </w:r>
    </w:p>
    <w:p>
      <w:pPr>
        <w:pStyle w:val="HTML"/>
        <w:rPr/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  <w:lang w:val="en-US"/>
        </w:rPr>
        <w:t>' Yes, Procurator,' replied the secretary. ' He declined to confirm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finding of the court and passed the Sanhedrin's sentence of death to you for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onfirmation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e Procurator's cheek twitched and he said quietly :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Bring in the accused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At once two legionaries  escorted a man of  about twenty-seven from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ourtyard, under  the  arcade and  up to the balcony, where  they placed him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before the Procurator's chair. The  man  was dressed in  a shabby, torn blu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hiton.  His  head  was covered  with a  white  bandage  fastened round  hi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forehead, his hands tied behind his back. There was a large bruise under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man's left  eye and a scab of dried  blood  in  one corner of his mouth.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prisoner stared at the Procurator with anxious curiosity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e Procurator was silent at first, then asked quietly in Aramaic: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So  you  have been inciting the people  to  destroy  the  temple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erusalem? '</w:t>
      </w:r>
    </w:p>
    <w:p>
      <w:pPr>
        <w:pStyle w:val="HTML"/>
        <w:rPr/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  <w:lang w:val="en-US"/>
        </w:rPr>
        <w:t>The Procurator sat as though carved in stone, his lips barely moving a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e pronounced the words. The Procurator was like stone from fear of  shaking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is fiendishly aching head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e  man  with  bound  hands  made  a slight move  forwards  and  began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peaking:</w:t>
      </w:r>
    </w:p>
    <w:p>
      <w:pPr>
        <w:pStyle w:val="HTML"/>
        <w:rPr/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 xml:space="preserve">' Good man! Believe me . . . </w:t>
      </w:r>
      <w:r>
        <w:rPr>
          <w:rFonts w:cs="Verdana" w:ascii="Verdana" w:hAnsi="Verdana"/>
          <w:bCs/>
        </w:rPr>
        <w:t>'</w:t>
      </w:r>
    </w:p>
    <w:p>
      <w:pPr>
        <w:pStyle w:val="HTML"/>
        <w:rPr/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  <w:lang w:val="en-US"/>
        </w:rPr>
        <w:t>But  the Procurator, immobile as before and without raising  his voice,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t once interrupted him :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You call me good man? You are making  a mistake. The rumour about m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in Jerusalem is that I am a raving monster and that is absolutely  correct,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nd he added in the same monotone :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Send centurion Muribellum to me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e  balcony seemed to  darken when the centurion of the first century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Mark surnamed Muribellum, appeared  before  the Procurator. Muribellum was a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ead taller  than  the  tallest soldier in the legion  and  so broad  in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houlders that he completely obscured the rising sun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e Procurator said to the centurion in Latin: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This criminal calls  me " good  man ". Take him away for a minute an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how him the proper way to address me. But do not mutilate him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All  except  the  motionless  Procurator watched Mark  Muribellum as 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gestured to the prisoner  to follow him. Because of his height people alway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atched  Muribellum wherever he went. Those  who  saw him for the first ti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re inevitably fascinated  by  his disfigured face : his nose had once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mashed by a blow from a German club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k's heavy boots resounded on the mosaic, the bound  man followed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iselessly. There  was complete  silence  under  the arcade  except fo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oing of doves in the garden below and the water singing its seductive tu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the founta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Procurator  had a sudden urge to get up  and put his temples und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tream of  water until they were numb. But he knew  that even that wou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 hel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aving  led the prisoner out of the  arcade into the garden, Muribellu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ok a whip from the hands of a legionary standing by the plinth of a bronz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tue and with a gentle swing struck the prisoner across the shoulders.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enturion's  movement  was  slight,  almost  negligent,  but  the bound  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llapsed instantly as though his legs had been struck from under him and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sped for air. The colour fled from his face and his eyes cloud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  only  his left hand Mark lifted the fallen  man into  the air 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ghtly  as  an  empty sack, set him on his feet and said in  broken,  nas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amaic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call  a Roman Procurator "  hegemon "  Don't  say  anything el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nd to attention. Do you understand or must I hit you again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risoner  staggered helplessly, his colour  returned, he gulpe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swered hoarse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understand you. Don't beat m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 minute later he was again  standing in front of the  Procurator.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rsh, suffering voice rang out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ame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ine? ' enquired the prisoner hurriedly,  his whole being  express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adiness to answer sensibly and to forestall any further ang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rocurator said quiet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know  my  own name. Don't pretend to be stupider than you are.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m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hua,' replied the prisoner hasti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urname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a-Notsri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ere are you from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From the town of  Gamala,' replied the  prisoner, nodding his hea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w that far over there to his right, in the north, was the town of Gamal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o are you by birth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 don't know exactly,' promptly  answered the  prisoner,  ' I do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member my parents. I was told that my father was a Syrian.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ere is your fixed abod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have no home,' said the prisoner  shamefacedly,  ' I move from to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tow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re is a shorter way of saying that--in  a word you are a vagrant,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id the Procurator and asked: ' Have you any relations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none. Not one in the worl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an you read and write? ' ' Ye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 you know any language besides Aramaic?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' Yes. Greek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e swollen  eyelid was  raised and  a  pain-clouded  eye stared 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isoner. The other eye remained closed. Pilate said in Greek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o you intended to destroy the temple building and incited the peop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do so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Never,  goo  . . . ' Terror  flashed across the prisoner's  face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ving so nearly said the wrong word. '  Never  in my  life, hegemon, have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ended to destroy the temple. Nor have I ever tried to persuade  anyone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 such a senseless thing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look of amazement came over the  secretary's  face as  he bent over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w table recording the evidence. He raised his head but immediately low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again over his parch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People of all kinds are  streaming  into the city for the feast-da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mong them  there are magicians, astrologers, seers and murderers,' sai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urator in a monotone. '  There are also liars.  You, for instance, are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ar.  It is clearly written down : he incited people to destroy the temp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nesses have said so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ese  good people,'  the  prisoner  began,  and  hastily  adding 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gemon', he went on, ' are unlearned and have confused everything I said.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m beginning to fear that this confusion will last for a very long time.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 because he untruthfully wrote down what I sai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was silence.  Now  both  pain-filled eyes stared  heavily  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ison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 repeat,  but  for the  last  time--stop  pretending  to  be  ma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oundrel,'  said  Pilate softly and evenly.  ' What has been  written  do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you is little enough, but it is sufficient to hang you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No, no,  hegemon,' said the prisoner, straining  with the  desire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vince. '  This man follows  me everywhere with  nothing but  his goatsk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rchment  and  writes  incessantly. But  I once caught  a  glimpse  of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rchment  and I was horrified. I had  not said a  word  of what was writt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.  I  begged him--  please burn this parchment of yours! But he tore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 of my hands and ran awa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o was he? ' enquired Pilate in a strained voice and put his han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temp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Matthew  the  Levite,'  said  the  prisoner  eagerly.  '  He  was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x-collector. I first met him  on the road to Bethlehem at the corner w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road skirts a fig orchard and I started  talking to him. At first h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ude and even insulted  me, or rather he  thought  he was  insulting  me 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lling me  a dog.'  The  prisoner laughed. ' Personally I see nothing wro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that animal so I was not offended by the word.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secretary stopped  taking notes and glanced surreptitiously, not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prisoner, but at the Procurat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owever,  when he had  heard me out he grew milder,' went on Yeshua,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in the end  he threw his money into the  road and said that he would  g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avelling with me.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ilate  laughed with one cheek. Baring  his  yellow  teeth  and tur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ully round to his secretary he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 city of Jerusalem! What tales you have to tell! A tax-collecto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d you hear, throwing away his money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ot  knowing what reply was expected  of him,  the  secretary chose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turn Pilate's smi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nd he said that henceforth he  loathed his money,'  said Yeshua 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planation of Matthew the Levite's strange  action,  adding  : ' And  sin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n he has been my companio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is  teeth  still  bared in  a  grin,  the  Procurator glanced  at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isoner, then at the sun rising  inexorably over the  equestrian statue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hippodrome far below to his left, and  suddenly in a moment of agonis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usea it occurred to him that the simplest thing would be  to  dismiss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urious rascal from his balcony with no more than two words :  ' Hang him.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miss the body-guard  too, leave the arcade and go indoors, order the ro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be darkened, fall on to his couch, send for cold water, call for  his do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nga in a  pitiful  voice  and complain  to  the dog  about his hemicrani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ddenly  the tempting thought of  poison flashed  through  the Procurator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stared dully at the prisoner for a while, trying painfully to rec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y this man  with  the bruised  face was  standing  in front of him 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tiless  Jerusalem morning sunshine and what further  useless questions 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ld put to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Matthew the  Levite?  ' asked the suffering man in  a  hoarse voic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osing his ey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Matthew the Levite,' came the grating, high-pitched rep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So you did make a speech about the temple to the crowd in the temp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ecour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voice  that  answered  seemed  to  strike  Pilate on the forehea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using him inexpressible torture and it sai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 spoke, hegemon, of how the temple of the old beliefs  would  f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wn and the new temple of truth  would be built up.  I  used those words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ke my meaning easier to understan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y should a tramp like you upset the crowd in the bazaar by  tal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truth, something of which you have no conception? What is truth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is the Procurator thought: ' Ye gods! This is a court of law and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m asking him an irrelevant question . . . my mind no longer obeys me.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Once more he had  a  vision  of a goblet of dark liquid. ' Poison,  I ne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ison.. .. ' And again he heard the voic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t this moment the  truth is  chiefly  that  your head is aching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ching so hard  that you are having cowardly thoughts about  death. Not on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e you in no condition to talk to me, but it even hurts  you to look at m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s makes me seem to be your torturer, which distresses me. You cannot ev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nk and you can  only long for your dog, who is clearly the  only creatu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 whom  you  have any  affection. But  the pain will  stop  soon and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dache will go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secretary stared at the prisoner, his note-taking abandoned. Pila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ised his martyred eyes to the prisoner and saw how high the sun now  stoo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ve the hippodrome, how a ray had penetrated the arcade, had crept toward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shua's patched sandals  and how the man moved aside from the sunlight.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urator stood  up and clasped his head in his hands. Horror came over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llowish,  clean-shaven  face. With  an effort  of  will he  controlle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pression and sank back into his chai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eanwhile the prisoner continued talking, but the secretary had stopp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riting, craning his neck  like a goose  in the effort not to miss  a sing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r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ere,  it  has  gone,' said the  prisoner,  with a kindly glance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late. ' I am so glad. I would advise you, hegemon, to leave the palace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while and take a walk somewhere nearby, perhaps in the gardens or on Mou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leona. There will be thunder . . .' The prisoner turned and  squinted 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un .  . . ' later, towards evening. A walk would do you a great deal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od  and I should be happy to go with you. Some new thoughts have just c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o my head which you might, I think, find interesting and I should like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cuss  them  with you,  the  more so as you  strike me  as a  man of gre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elligence.' The secretary turned mortally  pale and dropped his scroll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ground. '  Your trouble is,' went  on the  unstoppable prisoner, '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r  mind  is  too closed and  you have finally  lost your  faith in  hu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ings. You must admit  that no one ought to lavish all their devotion on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g. Your life is a cramped one, hegemon.' Here  the speaker allowed himsel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smi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only  thought in the  secretary's  mind  now was whether  he cou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lieve his  ears. He had to  believe them. He then  tried to guess in  w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ange form the Procurator's fiery temper might break out at the prisoner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heard-of insolence. Although he  knew the Procurator well  the secretary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agination failed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n the hoarse, broken voice of the Procurator barked out in Latin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Untie his hand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e of the legionary escorts tapped the ground with his  lance, gave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his neighbour, approached and removed the prisoner's bonds. The secreta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cked up his scroll, decided  to take no more notes for  a while  and to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tonished at nothing he might hea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ell me,' said Pilate softly in Latin, ' are you a great physician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Procurator, I am no physician,' replied the  prisoner, grateful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ubbing his twisted, swollen, purpling wris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taring from beneath his eyelids, Pilate's eyes bored into the prison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those eyes  were no  longer dull. They  now flashed with their  famili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arkle. ' I did not ask you,' said Pilate. ' Do you know Latin too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I do,' replied the prison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colour flowed  back into Pilate's yellowed cheeks and he  asked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tin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ow did you know that I wanted to call my dog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Quite simple,' the prisoner answered in  Latin. ' You moved your h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ough the air  . . . ' the  prisoner repeated Pilate's gesture .  . . '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gh to stroke something and your lips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' said Pilat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was silence. Then Pilate put a question in Greek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o you are a physician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no,' was the prisoner's eager reply. ' Believe me I am no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Very well,  if you wish to keep it a secret, do so. It has  no direc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aring on the case. So you maintain  that  you never incited people to te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wn ... or burn, or by any means destroy the temple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repeat,  hegemon, that I  have  never tried to  persuade  anyone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tempt any such thing. Do I look weak in the head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Oh no, you  do not,' replied the  Procurator quietly, and  smiled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minous smile. ' Very well, swear that it is not so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would you have me swear by? ' enquired the unbound prisoner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eat urgenc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ell, by your  life,' replied  the Procurator. ' It is high  time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wear by it because you should know that it is hanging by a threa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do not believe,  do you, hegemon, that  it is you who have stru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up?' asked the prisoner. ' If you do you are mistake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ilate shuddered and answered through clenched teeth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can cut that threa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 are  mistaken  there  too,'  objected  the prisoner, beaming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ading himself from the sun with his hand. ' You  must agree, I think,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thread can only be cut by the one who has suspended i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yes,' said Pilate, smiling.  ' I now have no doubt that the id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pers of Jerusalem have been pursuing you. I do not know who strung up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ngue, but  he  strung it  well. By the  way. tell me, is it true that 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tered Jerusalem  by the Susim Gate  mounted on a donkey, accompanied by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bble who greeted you  as though you were a prophet? '  Here the Procurat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inted to a scroll of parch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risoner stared dubiously at the Procurat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 have  no  donkey, hegemon,'  he  said.  ' I  certainly  came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erusalem through the  Susim  Gate,  but I came  on  foot  alone  except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tthew the  Levite  and nobody shouted a word to me  as no one in Jerusale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ew me the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Do you happen to know,' went on  Pilate without taking  his eyes of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prisoner, ' anyone called Dismas? Or Hestas? Or a third--Bar-Abba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do not know these good men,' replied the prison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s that the truth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 i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now tell me why you  always use that expression " good  men "? 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what you call everybody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everybody,' answered the prisoner. ' There are no evil people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arth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 is news to me,' said Pilate with a laugh. ' But perhaps I am to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gnorant of life. You need take no further notes,' he said to the secretar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though  the man had taken  none for some time. Pilate turned back  t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isoner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id you read about that in some Greek book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I reached that conclusion in my own min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is that what you preach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‘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Ye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enturion Mark Muribellum, for instance--is he good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es,' replied the  prisoner. ' He  is, it is  true,  an unhappy m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nce  the  good people disfigured him he has become harsh  and callous. 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uld be interesting to know who mutilated him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 I  will  gladly  tell you,' rejoined Pilate, '  because  I was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ness to it. These  good men threw  themselves at him like dogs at a bea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Germans clung to his neck, his arms, his  legs. An  infantry maniple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en  ambushed and had it not  been for  a troop of cavalry breaking throug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 the flank--a troop  commanded by me--you,  philosopher, would not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en talking to Muribellum just now. It happened at the battle of Idistaviz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the Valley of the Virgin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f I were to talk to him,' the prisoner suddenly said in a reflecti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ice, ' I am sure that he would change greatl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suspect,' said Pilate, ' that the Legate of the Legion would not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st pleased if you took it into your head to talk to one of his officers 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ldiers. Fortunately for us all  any such thing is  forbidden and the fir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rson to ensure that it cannot occur would be myself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 that moment a swallow  darted into the  arcade,  circled  unde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ilded ceiling, flew lower, almost brushed its pointed wingtip over the fa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 a bronze statue  in  a niche and  disappeared behind  the  capital of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lumn, perhaps with the thought of nesting the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it flew an  idea formed  itself in the  Procurator's mind, which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w bright and clear. It was thus : the hegemon had examined the case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grant philosopher Yeshua, surnamed  Ha-Notsri, and  could not substantia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criminal  charge made against him. In particular he could not fin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ightest  connection between Yeshua's actions  and the  recent disorders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erusalem.  The vagrant  philosopher was mentally ill, as a  result of wh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entence  of death pronounced on Ha-Notsri by the Lesser Sanhedrin wou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 be confirmed. But in view of the danger of unrest liable to be caused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shua's mad, Utopian preaching, the Procurator would  remove  the  man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erusalem and  sentence him to imprisonment  in Caesarea  Stratonova 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diterranean--the place of the Procurator's own residence. It only remai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dictate this to the secretar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swallow's wings fluttered  over  the hegemon's head, the bird fl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wards the fountain and out into freed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rocurator raised his eyes to the prisoner and saw that a column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ust had swirled up beside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s that all there is on this man? ' Pilate asked the secretar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No, unfortunately,' replied the secretary  unexpectedly, and  hand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late another parch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else is there? ' enquired Pilate and frown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aving  read the further evidence  a change  came over his  express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ether it  was blood flowing back into his neck and  face or from somet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lse that  occurred,  his skin changed from yellow to red-brown and his ey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eared to collapse. Probably caused by the increased blood-pressure in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mples, something happened to the Procurator's  sight. He seemed to see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isoner's head vanish  and  another appear in  its place,  bald and crow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a spiked golden diadem. The skin  of the forehead was split by a roun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vid  scar  smeared  with  ointment.  A  sunken,  toothless  mouth  with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pricious, pendulous lower  lip.  Pilate had  the  sensation  that the pin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lumns of his balcony  and the roofscape of Jerusalem below and  beyo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rden had all vanished, drowned in the thick foliage of cypress groves.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ring, too,  was  strangely  affected--there  was a  sound  as of  dista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umpets,  muted and threatening, and  a nasal voice could clearly be  hear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rogantly intoning the words: ' The law pertaining to high treason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trange, rapid, disconnected thoughts passed through his mind. '  Dead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 Then  :  '  They  have  killed him! . .  .' And  an absurd  notion  ab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mortality, the thought of which aroused a sense of unbearable grief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ilate straightened  up, banished the vision, turned his  gaze back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balcony and again the prisoner's eyes met hi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Listen,  Ha-Notsri,' began  the Procurator, giving  Yeshua a strang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ok. His expression was grim but his eyes betrayed anxiety. ' Have you e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id anything about great Caesar? Answer! Did you say anything of the  sort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r did you  . . . not?  '  Pilate gave the word 'not' more emphasis than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per  in  a  court of law and his  look  seemed  to be trying to project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rticular thought into the prisoner's mind. ' Telling the truth is easy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easant,' remarked the prison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do  not want to know,'  replied  Pilate  in  a voice of  suppress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ger, ' whether you enjoy telling the truth or not. You are obliged to te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  the truth. But  when you speak weigh every word, if  you wish to avoid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inful death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o one knows what passed through the  mind of the Procurator of Judaea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he permitted himself to raise  his hand as though shading himself from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y of sunlight and, shielded by  that hand, to throw the prisoner  a glan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conveyed a hi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o,' he said, ' answer this question : do you know a certain Juda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arioth and  if you have  ever  spoken to him  what did you say to him ab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esar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t happened  thus,'  began  the prisoner readily.  ' The day  befo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sterday,  in the evening,  I met a young man  near the  temple  who cal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self Judas, from the town of Karioth.  He invited  me to  his home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wer City and gave me supper..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s he a good man? ' asked Pilate, a diabolical glitter in his ey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 very  good  man and eager to learn,'  affirmed the prisoner.  '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pressed the greatest interest in my ideas and welcomed me joyfully .. .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it the  candles. . . .' said  Pilate through  clenched teeth 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isoner, his eyes glitter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' said Yeshua, slightly astonished that the Procurator  should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  well  informed,  and  went  on  : ' He  asked  me  for  my views o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vernment. The question interested him very much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nd so what did you say? ' asked Pilate. ' Or are you going to rep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 you have  forgotten what you said? '  But  there was already a not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pelessness in Pilate's vo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mong other  things I said,' continued the prisoner, ' that all pow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 a form of violence exercised over people and that the time will come w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will be no rule by Caesar nor any other form  of  rule. Man will  pa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o  the kingdom of  truth and  justice where no  sort  of  power  will 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ede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 on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re is no more to tell,'  said the  prisoner. ' After that some m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me running in, tied me up and took me to priso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secretary,  straining not to miss  a  word, rapidly scribble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tement on his parch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re never  has been, nor  yet shall  be a greater and  more perfec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vernment  in this world than the rule  of the emperor  Tiberius!' Pilate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ice rang out harshly and painfully. The Procurator stared at his secreta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at the  bodyguard with what seemed like hatred. ' And what business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, a criminal lunatic, to discuss such matters! ' Pilate shouted. ' Remo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guards from the  balcony! '  And turning to his  secretary he added: 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ave me alone with this criminal. This is a case of treaso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bodyguard raised their lances  and with the measured tread of thei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ron-shod  caligae  marched from the balcony towards the garden  followed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ecretar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or  a  while the  silence  on  the  balcony was  only disturbed bv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lashing of the fountain. Pilate watched the water splay out at the apex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jet and drip downward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risoner was the first to speak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see that there has been some trouble as a result of my conversat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that young man from Karioth. I have a presentiment,  hegemon, that s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sfortune will befall him and I feel very sorry for him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 think,' replied the Procurator with a strange smile, '  that t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 someone  else  in this  world for whom you should feel  sorrier than 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udas of Karioth and who is destined for  a fate much worse than Judas'! ..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  Mark  Muribellum, a coldblooded killer,  the  people  who I  see  '--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urator  pointed  to  Yeshua's disfigured face--'  beat  you for what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eached, the robbers Dismas and  Hestas who with  their confederates kil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ur soldiers, and finally this dirty informer Judas--are they all good men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' answered the prison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will the  kingdom of  truth come? ' '  It will, hegemon,' repli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shua with convict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t will never come! ' Pilate suddenly shouted in a voice so terri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 Yeshua staggered  back. Many years ago  in  the Valley  of the Virgin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late had shouted in that same voice to his horsemen : ' Cut them down! C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 down! They have caught  the  giant Muribellum!' And again he raise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rade-ground voice,  barking out  the words so that  they would be heard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garden :  ' Criminal! Criminal!  Criminal! ' Then lowering his voice 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ked : ' Yeshua Ha-Notsri, do you believe in any gods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d is one,' answered Yeshua. ' I believe in Him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en pray to him! Pray hard! However,' at  this Pilate's voice  fe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gain, ' it will do no  good. Have you  a wife? ' asked Pilate with a sudd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explicable access of depress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I am alon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 hate this city,' the  Procurator suddenly  mumbled,  hunching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lders as though from cold and wiping his hands as though washing them.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f they had murdered you before your meeting with Judas of Karioth  I real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lieve it would have been bette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 should  let  me  go,  hegemon,' was  the  prisoner's  unexpec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quest, his voice full of anxiety. ' I see now that they want to kill m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spasm distorted  Pilate's  face as he turned his blood-shot  eyes 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shua and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 you imagine, you miserable creature, that a Roman Procurator cou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lease a man who has said what you have said to me? Oh gods, oh gods! Or d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think I'm  prepared to take your  place? I  don't believe in your ideas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listen  to me : if from this  moment onward you say so much as a word 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y to talk to anybody, beware! I repeat--beware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gemon . .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Be  quiet!  '  shouted Pilate,  his  infuriated stare following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wallow which had flown on to the balcony again. ' Here!' shouted Pilat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secretary  and  the  guards  returned  to their  places and Pila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nounced that he confirmed  the sentence of death pronounced by  the Less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nhedrin  on  the  accused  Yeshua  Ha-Notsri  and the  secretary  record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late's word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minute  later centurion Mark Muribellum  stood before the Procurat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 was ordered by the Procurator to hand the  felon over  to the captain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ecret service and in  doing  so to  transmit the Procurator's directi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 Yeshua  Ha-Notsri was to  be segregated from  the other convicts, als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 the captain  of  the  secret  service was forbidden on pain  of sev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unishment to talk to Yeshua or to answer any questions he might as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a signal from Mark the guard closed ranks around Yeshua and escor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 from the balcon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Later the Procurator received a call from a  handsome man with  a blo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ard,  eagles'  feathers in  the  crest of  his helmet,  glittering  lions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zzles on his  breastplate,  a  gold-studded sword belt, triple-soled boo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ced to the knee and a purple cloak thrown over his left shoulder.  He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ommanding officer, the Legate of the Leg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rocurator asked him where  the Sebastian cohort was stationed.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gate reported that the Sebastian was on cordon duty in the square in fro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the hippodrome, where the sentences on the prisoners would  be  announc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the crow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n the Procurator  instructed the Legate to detach two centuries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Roman  cohort. One of  them, under the  command of Muribellum,  was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scort the convicts,  the carts transporting the executioners' equipment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executioners themselves to Mount  Golgotha and on arrival  to cordon of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summit area. The other was to proceed at once to  Mount Golgotha an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m a cordon immediately on arrival. To assist in the task of guarding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ll,  the Procurator asked the Legate  to  despatch  an  auxiliary  caval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giment, the Syrian al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en  the  Legate  had  left  the balcony, the  Procurator ordered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cretary to summon to the palace the president of the Sanhedrin, two of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mbers and the captain of  the Jerusalem temple  guard, but  added that 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shed arrangements to be made which would allow him, before conferring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  these  people,  to have a  private  meeting with  the president 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nhedr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rocurator's orders were carried out rapidly and precisely an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n,  which had  lately  seemed to scorch  Jerusalem  with  such  particul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ehemence, had  not  yet reached its  zenith when  the  meeting  took  pla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tween the Procurator  and the president of  the Sanhedrin, the High Prie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Judaea,  Joseph Caiaphas. They  met on  the upper  terrace  of the gard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tween two white marble lions guarding the stairca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was quiet in the garden. But as he emerged from the arcade on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n-drenched  upper  terrace of the garden with its palms on their monstro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lephantine legs, the terrace from which the whole of Pilate's detested cit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 Jerusalem  lay  spread  out  before  the Procurator with its  suspens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idges, its fortresses and over it all  that  indescribable  lump of mar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a golden dragon's scale instead of a roof--the temple of Jerusalem--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urator's sharp hearing detected far below, down there where a stone w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vided the lower  terraces of the palace garden from the city square, a l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umbling broken now and again by faint sounds, half groans, half cri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rocurator realised that already there was assembling in the squa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numberless crowd of  the inhabitants of Jerusalem, excited  by  the rec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orders; that this crowd was waiting impatiently for the pronouncement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ntence and that the water-sellers were busily shouting their war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rocurator began by inviting the High Priest on  to  the balcony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nd  some shade  from  the  pitiless heat,  but  Caiaphas politely  excus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self, explaining that he could not do that on the eve of a feast-da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ilate pulled his  cowl over his slightly  balding head and  bega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versation, which was conducted in Gree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ilate remarked that  he had examined the case  of Yeshua Ha-Notsri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confirmed the sentence  of death.  Consequently those due for  execut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day were the three  robbers--Hestas, Dismas and Bar-Abba--and  now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ther man, Yeshua  Ha- Notsri. The first two, who had  tried  to incite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ople to rebel against Caesar, had  been forcibly apprehended by  the Ro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uthorities; they were  therefore the  Procurator's responsibility and t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no reason to  discuss their case.  The  last  two, however, Bar-Abba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-Notsri, had been  arrested by the local authorities and tried before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nhedrin. In  accordance  with law  and custom, one of  these two criminal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ld be  released in honour of the imminent great feast of  Passover.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urator therefore wished to know which of these two felons the  Sanhedr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posed to discharge--Bar-Abba or Ha-Notsri?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Caiaphas inclined  his head as a sign  that he  understood the quest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repli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Sanhedrin requests the release of Bar-Abba.' The  Procurator we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ew  that this would be  the High Priest's reply;  his problem was  to sh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the request aroused his astonish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is  Pilate  did  with  great  skill.  The eyebrows rose on his  prou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ehead and the Procurator looked the High Priest straight  in the eye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maze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confess that your reply surprises me,' began the Procurator soft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I fear there may have been some misunderstanding her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ilate stressed that the  Roman  government wished  to make no  inroad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o the  prerogatives of the local  priestly authority, the High Priest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ll aware of that,  but  in this particular case an obvious error seeme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ve  occurred.  And  the Roman  government  naturally  had  an  interest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rrecting  such an error. The crimes of Bar-Abba and Ha-Notsri  were  af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 not comparable in gravity.  If the latter, a man who was clearly insan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re guilty of making some absurd speeches in Jerusalem  and  various  o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calities, the former stood convicted of offences that were infinitely mo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rious.  Not  only  had he  permitted himself to  make  direct  appeals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bellion,  but he had killed a sentry while resisting arrest.  Bar-Abba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measurably more dangerous  than Ha-Notsri. In view of all these facts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urator requested  the High  Priest  to  reconsider his  decision  an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charge  the  least  dangerous  of  the two  convicts  and  that  one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doubtedly Ha-Notsri . . . Therefore?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Caiaphas said in  a quiet but  firm voice that the  Sanhedrin had tak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ue cognisance of the case and repeated its intention to release Bar-Abb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hat?  Even  after  my   intervention?   The  intervention  of 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presentative  of the Roman government?  High Priest,  say it for the thir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im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 for the third  time I say that we shall release Bar-Abba,'  s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iaphas soft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was over  and there was no more to be discussed. Ha-Notsri had  g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ever  and there was no one  to  heal the  Procurator's terrible,  savag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ins ;  there was no cure for them now  except  death. But this thought d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 strike  Pilate immediately. At first his whole being was seized with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me incomprehensible sense of grief which had come to him  on  the balcon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at once sought for its explanation and its  cause was a strange one :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urator was obscurely aware that he still  had something to  say  t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isoner and that perhaps, too, he had more to learn from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ilate banished the thought and it passed as quickly as it had come.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ssed, yet that  grievous ache  remained a  mystery, for  it  could not 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plained  by  another thought that had flashed  in and out of his mind li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ghtning--' Immortality ... immortality  has come .  . .' Whose immortalit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come? The Procurator could not understand it, but  that puzzling thou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immortality sent a chill over him despite the sun's hea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Very well,' said Pilate. ' So be i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 that  he looked round. The visible  world vanished from  his si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an astonishing change occurred. The  flower-laden rosebush  disappeare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ypresses fringing the upper terrace disappeared, as did the pomegrana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ee, the white  statue among  the foliage and the foliage  itself. In thei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ace came a kind of dense purple mass in which seaweed waved and swaye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late himself was swaying with  it. He was seized, suffocating and burning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y the most terrible rage of all rage--the rage of impoten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am suffocating,' said Pilate. ' Suffocating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  a cold damp hand he tore the buckle from the collar  of his cloa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it fell on to the s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t  is  stifling  today,  there  is  a thunderstorm  brewing,'  s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iaphas, his gaze fixed on the Procurator's  reddening face, foreseeing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discomfort that the weather was yet  to bring. '  The month of Nisan h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en terrible this year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' said Pilate. ' That  is not why I am suffocating. I feel stif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y your  presence, Caiaphas.'  Narrowing his eyes Pilate  added  : ' Bewar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gh Priest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High Priest's dark eyes  flashed  and--no less cunningly  tha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urator--his face showed astonish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do I hear, Procurator? ' Caiaphas answered proudly and calmly.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e you threatening me--when sentence has been duly pronounced and confirm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y yourself? Can  this be  so?  We  are accustomed  to the  Roman Procurat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oosing his words carefully before saying anything. I trust no one can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verheard us, hegemon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 lifeless  eyes Pilate  gazed at the High Priest and manufactured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mi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ome now. High Priest! Who can overhear us here? Do you take me for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ol, like  that crazy  young  vagrant  who is  to be executed today? Am I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ild, Caiphas? I know what I'm saying and where I'm saying it. This garde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s whole palace is so  well cordoned that there's not a crack for a  mou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slip through.  Not a mouse--and  not even that man--what's his name  . .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man from Karioth.  You do know him, don't you,  High Priest? Yes ... i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one like that  were to  get in here,  he would  bitterly  regret it.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lieve me when I say that, don't you?  I tell you,  High  Priest, that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nceforth you  shall  have no peace! Neither you nor your  people '--Pila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inted  to  the  right  where the  pinnacle  of  the temple flashed 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tance. ' I, Pontius Pilate,  knight of the Golden Lance, tell you so! '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know it! ' fearlessly replied the bearded Caiaphas. His eyes flashed as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ised his hand to the sky and went on :  ' The Jewish people knows that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te  it  with  a  terrible  hatred  and  that  you  have  brought  it  mu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ffering--but you will  never destroy it! God will protect it. And he sh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r  us--mighty  Caesar  shall  hear us  and  protect  us from  Pilate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ppressor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 no! ' rejoined Pilate,  feeling more and more relieved with  eve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rd that he spoke; there was  no longer any need to dissemble, no  need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ck his words : ' You have complained of me to  Caesar too often and now m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ur has come, Caiaphas! Now  I  shall send word--but not to the  viceroy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tioch,  not even to Rome  but straight to Capreia, to the emperor himself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rd  of  how you in Jerusalem are saving  convicted rebels from death.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n it will not be  water from Solomon's pool, as I once intended for 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nefit,  that I  shall give Jerusalem to  drink--no, it will  not be water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member how thanks  to  you  I was  made to  remove  the  shields  with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perial cipher from the walls, to transfer troops, to come and  take charg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e myself! Remember my  words. High Priest: you are going to see more th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 cohort here in Jerusalem! Under the city walls you are going to see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ulminata legion at full strength and Arab cavalry too. Then the weeping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mentation will be bitter! Then you  will  remember that you saved Bar-Abb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you will regret that you sent that preacher of peace to his death!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lecks of colour spread over the High  Priest's face, his eyes  burn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ke the Procurator he grinned mirthlessly and repli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 you really believe what you have just said, Procurator? No, you d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! It was not peace  that this  rabble-rouser brought to Jerusalem and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, hegamon,  you are  well aware. You wanted to  release  him  so that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  stir up the  people,  curse our faith and deliver the people to 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man swords! But as long as  I, the High Priest of Judaea, am alive I sh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  allow the faith to be defamed and  I shall  protect the people!  Do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r, Pilate?' With this Caiaphas raised his arm threateningly;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ake heed. Procurator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Caiaphas was  silent and again the  Procurator heard a murmuring  a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ea, rolling up to the very walls of Herod the Great's garden. The sou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wed upwards from below until it  seemed  to swirl round  the Procurator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gs  and into  his  face. Behind  his back,  from beyond the  wings of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lace, came urgent trumpet calls, the heavy crunch of hundreds of feet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ank of metal. It told  the Procurator that the Roman infantry was marc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, on his  orders, to  the execution parade that was to strike terror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hearts of all thieves and rebels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Do you  hear. Procurator?  ' the  High  Priest quietly  repeate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rds. '  Surely you are not trying to tell  me  that all this '--  here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gh Priest raised both arms and his dark cowl  slipped from his head--' c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ve been evoked by that miserable thief Bar-Abba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  the  back of  his  wrist the  Procurator  wiped  his  damp,  co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ehead,  stared at  the  ground, then frowning skywards  he  saw  th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candescent ball was nearly overhead,  that  Caiaphas' shadow had shrunk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most nothing and he said in a calm, expressionless voic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execution will be at noon. We have enjoyed this conversation,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tters must procee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Excusing  himself to  the High Priest in a few  artificial phrases, 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vited him to sit down  on a bench  in the shade of a magnolia  and to wa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le he summoned the others necessary for  the final short consultation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give one more order concerning the execut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Caiaphas bowed politely, placing his hand on his heart, and remained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garden  while  Pilate  returned to  the  balcony.  There he  ordere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iting secretary to call the  Legate of the  Legion and  the Tribune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hort  into  the  garden, also  the two  members of  the Sanhedrin an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ptain of the temple guard, who were standing grouped round the fountain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lower terrace  awaiting  his  call. Pilate  added that he would  himsel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rtly  return  to  join  them  in  the garden, and  disappeared inside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la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ile  the  secretary  convened  the  meeting,  inside  his  darken-e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uttered  room  the  Procurator spoke  to a  man  whose face,  despite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lete absence of sunlight from the room, remained half covered by a hoo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interview was very short. The Procurator whispered a  few words 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,  who immediately departed. Pilate passed  through the arcade  int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rde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 in  the  presence of all  the  men  he had  asked  to  see,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urator solemnly and curtly repeated that  he confirmed the  sentence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ath  on Yeshua Ha-Notsri and enquired officially of  the Sanhedrin membe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to which of the prisoners it had  pleased them to  release. On being to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it was Bar-Abba, the Procurator sai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Very well,' and ordered the secretary to enter it  in the minutes.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utched the  buckle which  the secretary  had picked  up from  the san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nounced solemnly : ' It is tim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is all present set off down the broad marble staircase betwee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nes of rose  bushes,  exuding  their stupefying  aroma,  down towards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lace wall, to a gate leading to the  smoothly  paved  square at whose  e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 be seen the columns and statues of the Jerusalem hippodrom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 soon as the group entered the square and  began climbing  up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oad  temporary  wooden  platform  raised  high  above  the square,  Pila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sessed the situation through narrowed eyelid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cleared passage  that he had just crossed between the  palace wall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the scaffolding platform was empty, but  in front  of Pilate the squa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 no longer  be  seen--it had been  devoured by the crowd. The mob wou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ve poured on to the platform and the passage too if there had not been tw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iple rows of soldiers, one from  the Sebastian cohort on Pilate's left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his right another from the Ituraean auxiliary cohort, to keep it clea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ilate climbed the platform, mechanically clenching and unclenching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st  on  the useless  buckle and  frowning  hard.  The  Procurator was 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wning because  the  sun was blinding him but to  somehow avoid seeing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oup of prisoners which, as he well knew,  would shortly be led  out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atform behind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oment the white  cloak with the blood-red lining appeared atop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ne block at the edge of that human sea a wave of sound--' Aaahh '--stru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unseeing Pilate's ears. It began softly, far away at the hippodrome e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the square, then grew to thunderous volume and after a few seconds, beg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diminish again. ' They have seen me,' thought the Procurator. The wav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und did  not recede altogether and  began unexpectedly to  grow  again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veringly rose to  a higher pitch than the first and  on top of the  seco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rge of noise, like  foam on  the  crest of a wave at sea, could  be  hear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stles and the  shrieks of several  women  audible above the  roar. '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ans  they have led them  out  on to the  platform,' thought  Pilate, '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se  screams are  from  women who  were  crushed  when  the  crowd  surg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war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waited for a while, knowing  that  nothing  could silence the  crow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til it had let loose its pent-up feelings and quietened of its own accor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en that moment came tlie Procurator  threw up his  right hand a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st murmurings  of  the crowd expired. Then Pilate took as deep a breath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could of the hot air and his cracked voice rang out over the thousand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ds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n the name of imperial Caesar!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 once his ears were struck by a  clipped,  metallic  chorus  as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horts, raising lances and standards, roared out their fearful response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ail, Caesar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ilate jerked his head up straight  at the  sun. He had  a sensation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een fire piercing his eyelids, his brain seemed to burn. In hoarse Aramaic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flung his words out over the crow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Four  criminals,  arrested in  Jerusalem for  murder,  incitement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bellion,  contempt of  the law  and blasphemy,  have been condemned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st  shameful form  of  execution--crucifixion!  Their  execution  will 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rried  out shortly on Mount Golgotha The names of these felons are Disma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stas, Bar-Abba and Ha-Notsri and there they stand before you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ilate pointed to  the right, unable to see  the prisoners but  know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they were standing where they should b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crowd responded with a long rumble that could have been surprise 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lief. When it had subsided Pilate went on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only three of them are to be executed for, in accordance with la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custom, in honour of the great feast  of Passover the emperor Caesar 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magnanimity will,  at the choice  of  the Lesser  Sanhedrin and with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roval of the Roman government, render back to  one of these convicted m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contemptible life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Pilate  rasped out his words he noticed that the rumbling  had giv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y to a great  silence. Now  not a sigh, not a rustle reached  his ear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even came a moment when it seemed to Pilate that the people around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 vanished altogether. The city he so  hated might have died and  only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one  stood  there,  scorched  by the vertical  rays  of the  sun, his fa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aning skywards. Pilate allowed the  silence to continue and  then began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t again: ' The name of the man who is about to be  released before you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paused once more, holding back the name, mentally confirming that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said  everything, because he knew that as soon as he pronounced the na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the fortunate man the lifeless city would awaken and nothing more that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ght say would be audib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s that everything? ' Pilate whispered soundlessly to himself. ' Ye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is. Now  the name!  ' And rolling his ' r 's over the heads of the sil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pulace he roared : ' Bar-Abba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was as though the  sun  detonated above him and drowned his  ears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re, a fire that roared, shrieked, groaned, laughed and whistl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ilate  turned and walked back  along the platform towards  the  step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ancing only at the parti-coloured wooden  blocks  of the steps beneath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et to save  himself from stumbling. He knew that behind his back a hail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onze coins  and  dates  was showering  the  platform, that  people i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ooping crowd, elbowing each other aside, were climbing  on to shoulders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e a miracle with their own eyes--a  man already in  the arms of  death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rn  from  their  grasp!  They watched  the legionaries  as they untie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nds, involuntarily causing  him searing pain in his swollen  arms, watch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 grimacing  and complaining he nevertheless  smiled an  insane, sensele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mi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ilate knew that the escort was now marching  the three bound prisone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the side steps of the platform to lead them off on the road westward, 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the city,  towards Mount Golgotha. Only when he stood beneath  and behi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platform did Pilate  open his  eyes,  knowing  that he was  now safe--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 no longer see the convicted me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 the roar  of  the  crowd  began to  die down the separate, pierc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ices  of the heralds could be heard repeating, one in Aramaic, the  othe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Greek, the  announcement  that  the Procurator  had  just  made from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atform. Besides that his ears  caught the approaching irregular clatter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rses' hoofs and the sharp, bright call of a trumpet. This sound was echo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y  the  piercing whistles of boys from the rooftops and by shouts of ' Loo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lone soldier, standing in the space cleared in the square,  wave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ndard in warning, at  which the  Procurator, the Legate of the Legion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ir escort halt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squadron of cavalry entered the square at a fast trot, cutting acro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 diagonally,  past  a  knot  of people, then down a  side-street  along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ne-covered  stone  wall in  order to gallop  on to  Mount  Golgotha by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rtest rout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the squadron commander, a Syrian as small as a  boy and as dark as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latto, trotted  past Pilate he gave a high-pitched cry and drew  his swor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 its scabbard.  His sweating,  ugly-tempered black  horse  snorted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ared up on its hind  legs.  Sheathing his sword the commander  struck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rse's neck with his whip, brought its forelegs down and moved off dow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de street, breaking into a gallop. Behind him in columns of three gallop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horsemen  in a ha2e  of dust, the  tips  of  their bamboo lances bobb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hythmically. They  swept past the Procurator, their  faces unnaturally dar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contrast with their white turbans, grinning cheerfully, teeth flash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aising a cloud of  dust the squadron surged down the street,  the la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ooper to pass Pilate carrying a glinting trumpet slung across his bac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hielding  his face  from  the  dust with  his hand  and  frowning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noyance Pilate walked  on, hurrying  towards the gate of the palace gard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llowed by the Legate, the secretary and the escor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was about ten o'clock in the morn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3. The Seventh Pro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es,  it  was  about  ten  o'clock  in  the morning,  my  dear  Iv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kolayich,' said the profess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oet drew his hand across his face like a man who has just woken u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noticed that it was now evening. The water in the pond had turned black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little boat was gliding  across it  and he could hear the splash of an o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a girl's laughter  in the boat. People  were beginning  to appear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venues and were sitting on the benches on all sides of the square except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ide where our friends were talk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ver Moscow it was as if the sky had blossomed : a clear, full moon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sen, still  white  and not  yet golden. It was  much  less stuffy  a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ices under the lime trees now had an even-tide softnes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y didn't I notice what a long story he's been telling us? ' thou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zdomny in amazement. ' It's evening already! Perhaps he  hasn't told it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 but I simply fell asleep and dreamed it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ut  if  the professor had  not  told the story Berlioz  must have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ving the identical  dream because  he said, gazing  attentively  int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anger's fac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our  story is  extremely  interesting,  professor,  but  it  dine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letely from the accounts in the gospel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But surely,' replied the professor with a condescending smile, '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 all  people must realise that absolutely nothing written in the  gospel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ctually happened.  If you want to regard the gospels as a proper historic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urce . . .'  He smiled again  and Berlioz was silenced. He had  just 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ying exactly the same thing to Bezdomny on their walk from Bronnaya Stre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Patriarch's Pond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agree,'  answered  Berlioz, '  but I'm  afraid that no  one is i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sition to prove the authenticity of your version eithe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 yes! I can easily confirm it! '  rejoined the professor with gre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fidence,  lapsing into his foreign accent and mysteriously  beckoning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wo friends closer. They bent towards him from both sides and he began,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ime without a trace of his accent which seemed to come and go without rhy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r reason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fact is . . .' here the professor  glanced  round  nervously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opped  his  voice to a whisper, ' I was there myself.  On the balcony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ntius  Pilate,  in  the garden  when  he  talked to  Caiaphas and  o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atform, but secretly, incognito so to speak, so don't breathe a word of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anyone and please keep it an absolute secret, sshhh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was silence. Berlioz went pa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ow . . . how long did you say you'd been  in Moscow? ' he asked i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aky vo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have just  this  minute arrived in Moscow,' replied  the professo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ightly disconcerted. Only then did it occur to the two friends to look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perly in the eyes. They  saw that his green left  eye was completely ma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right eye black, expressionless and dea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 explains it all,' thought Berlioz  perplexedly. '  He's some m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erman who's just arrived or else he's suddenly gone out of his mind here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triarch's. What an extraordinary business! ' This really seemed to accou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 everything--the  mysterious breakfast with  the  philosopher  Kant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diotic  ramblings about sunflower-seed oil and  Anna, the  prediction ab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rlioz's head being cut off and all the rest: the professor was a lunatic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erlioz at once started to think what they ought to do. Leaning back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bench  he  winked  at Bezdomny behind  the  professor's back, meaning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umour him!  ' But the poet, now thoroughly confused,  failed  to underst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igna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es,  yes, yes,' said  Berlioz with  great animation.  ' It's  qui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ssible, of course. Even probable--Pontius Pilate, the balcony,  and so 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 . . Have you come here alone or with your wif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lone, alone, I am always alone,' replied the professor bitter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 where is your luggage, professor?' asked Berlioz cunningly. '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etropole? Where are you staying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ere am I staying? Nowhere. .  . .' answered the mad German, sta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odily around Patriarch's Ponds with his g:reen eye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! . . . But . . . where are you going to liv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n your flat,' the lunatic suddenly replied casually and wink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m ...  I should  be delighted .  . .' stuttered Berlioz, : ‘but I'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fraid you wouldn't be  very comfortable at my place . .  - the rooms 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tropole are excellent, it's a first-class hotel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the devil doesn't exist either, I  suppose? ' the madman sudden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quired cheerfully of Ivan Nikolayic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the devil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Don't contradict him,' mouthed Berlioz  silently,  leaning back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imacing behind the professor's bac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re's no such  thing as the devil!  '  Ivan Nikolayich  burst  ou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pelessly  muddled by all this  dumb  show, ruining all Berlioz's plans 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ting: ' And stop playing the amateur psychologist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is the lunatic gave such a laugh that it startled the sparrows 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the tree above the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ll  now, that  is interesting,'  said  the professor, quaking 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ughter. '  Whatever  I ask  you  about--it  doesn't  exist! ' He  sudden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pped laughing and with a typical madman's reaction he immediately went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other extreme, shouting angrily and harshly :  ' So you think the devi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esn't exis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Calm  down,  calm  down, calm down,  professor,' stammered  Berlioz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ightened  of exciting  this lunatic. ' You stay here a minute with comrad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zdomny while I run round the corner and  make a 'phone call and then we'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ke you where you want  to go. You don't know  your way around town, sit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...  .'  Berlioz's  plan  was  obviously right--to  run  to  the  neare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lephone box and tell the Aliens' Bureau that there was a foreign profess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tting  at Patriarch's Ponds who was clearly  insane.  Something had to 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ne or there might be a nasty sce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elephone?  Of  course, go and telephone  if you want to,' agre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unatic sadly, and then suddenly begged with passion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please--as a  farewell  request--at least say you believe i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vil! I won't ask anything more of you. Don't forget that there's still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venth proof--the  soundest! And it's just about to be demonstrated to you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ll right, all right,' said Berlioz pretending to  agree. With a win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the  wretched Bezdomny, who by no  means relished the thought  of keep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tch on this crazy German,  he rushed towards  the park gates at the corn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Bronnaya and Yermolay-evsky Street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once the professor seemed to recover his reason and good spirit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ikhail Alexandrovich! ' he shouted after Berlioz, who  shuddered 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 turned round and then remembered that  the  professor could have lear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name from a newspap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rofessor, cupping his hands into a trumpet, shout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ouldn't you like me to send a telegram to your uncle in Kiev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nother shock--how  did this madman know that he had an uncle  in Kiev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body had ever put that in any newspaper. Could Bezdomny be right about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fter all? And what about those phoney-looking documents of  his? Definite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weird character . . . ring up, ring up  the  Bureau at once . .  . they'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e and sort it all out in no tim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out waiting to hear any more, Berlioz ran 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e park gates leading into Bronnaya Street, the identical man, wh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short  while ago the editor had seen materialise  out of a  mirage, got u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a bench and walked  toward him. This time, however, he was not made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ir  but  of  flesh and blood. In the early twilight Berlioz  could  clear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tinguish his feathery little moustache, his little eyes, mocking and hal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unk, his check trousers pulled up so tight that his dirty white socks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w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ikhail  Alexandrovich  stopped,  but  dismissed  it  as  a  ridiculo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incidence. He had in any case no time to stop and puzzle it out n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re you looking for the turnstile, sir? ' enquired the check-clad 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 a quavering  tenor. ' This  way, please! Straight on for  the exit.  H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 the price of  a  drink  for showing you  the  way,  sir?  ...  chur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oirmaster out  of work, sir ... need a helping hand, sir.  .  . .' Bend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uble, the weird creature pulled off his jockey cap in a sweeping gestu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out stopping to  listen to the  choirmaster's begging and  whining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rlioz  ran to the turnstile and pushed it.  Having  passed through  h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ust about to step off the pavement and cross the tramlines when a whit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d  light  flashed in his face and  the  pedestrian  signal lit up with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rds ' Stop! Tramway!' A tram rolled into view, rocking slightly along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wly-laid track that ran down Yermolayevsky Street and into Bronnaya. As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urned  to join the main  line  it suddenly  switched its inside lights  o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oted and accelerat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lthough he was  standing  in safety,  the  cautious Berlioz decide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treat behind the railings. He put his hand  on  the turnstile  and  took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ep backwards. He  missed his grip  and his  foot slipped on the cobbles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exorably as  though on ice. As it slid towards the tramlines his other le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ve way and  Berlioz was thrown across the  track. Grabbing wildly, Berlioz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ll  prone. He struck his head violently on the cobblestones and the gild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on flashed hazily across his vision. He just had time to turn on his back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awing his legs up to his stomach with a frenzied movement and as he tur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ver  he saw the woman tram-driver's face, white with horror above  her  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cktie, as she bore down on him with irresistible  force and speed. Berlioz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de no sound, but all round  him the street rang with the desperate shriek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 women's voices. The driver grabbed the electric  brake, the  car pitch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ward, jumped  the rails and with a tinkling crash the glass broke  in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s  windows. At this moment Berlioz heard a despairing voice: ' Oh, no 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! ' Once more and for the last time the moon flashed before his eyes but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lit into fragments and then went blac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erlioz vanished from sight under the tramcar and a round,  dark objec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lled  across  the  cobbles,  over  the  kerbstone and  bounced  along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ve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was a severed hea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4. The Pursu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women's hysterical  shrieks and the sound,  of police whistles di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way. Two ambulances drove on, one bearing the body and the decapitated he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the morgue, the other carrying  the  beautiful  tram-driver  who had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unded by slivers of glass. Street  sweepers in white overalls swept up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oken glass and poare'd sand on the pools of  blood. Ivan  Nikolayich,  wh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failed to reach the turnstile in time, collapsed on a bench and remai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. Several times he tried to ge:t up, but his legs refuse d to obey him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icken by a kind of paralysi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moment he had heard the first cry the  poet had rushed towards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urnstile and seen the head bouncing on the pavement. The sight unnerved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 much that he bit his hand until it drew blood. He had naturally forgott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  about the mad German and could do nothing but wonder how one  minute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ald have been talking to Berlioz and the next... his head ..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Excited  people  were  running along the avenue  past the poet shou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thing,  but  Ivan  Nikolayich  did  not  hear  them.  Suddenly two wom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llided alongside him and  one of them,  witlh a  pointed nose and strai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ir, shouted to the other woman just above his ear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.. . Anna, it was our Anna! She was  coming  from Sadovaya!  It's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ob, you see  . .  . she was carrying a litre  of sunflower-seed  oil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ocery and she broke her jug on. the turnstile! It went all  over her skir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md  ruined  it  and she  swore and swore....! And that  poor man must 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ipped on the oil and fallen under the tram...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e word stuck in Ivan Nikolayich's brain--'  Anna' . . . ' Anna?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na? ' muttered the poet,  looking round in alarm. ' Hey, what was that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id . . .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name ' Anna ' evoked the words ' sunflower-seed oil'  and ' Ponti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late '. Bezdomny rejected 'Pilate' and  began linking together  a chain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sociations starting  with ' Anna'. Very soon the chain was complete and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d straight back to the mad profess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f course! He said the meeting  wouldn't take place because  Anna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illed the  oil. And, by God, it won't take  place now! And what's more 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id  Berlioz  would have  his  head  cut  off  by  a woman!!  Yes--an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am-driver was a woman!!! Who the hell is h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was  no longer a grain of doubt that the mysterious professor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eseen every  detail  of Berlioz's  death  before  it  had  occurred.  Tw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ghts struck the poet: firstly--' he's no madman ' and secondly--' did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range the whole thing himself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how on earth could he? We've got to look into this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 a  tremendous effort Ivan Nikolayich got up from the bench and r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ck  to where  he  had  been talking to the  professor, who was fortunate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ill the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lamps were already  lit  on Bronnaya Street and a  golden  moon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ining over Patriarch's Ponds. By  the  light of the  moon, deceptive as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ways is, it seemed to Ivan Nikolayich that the thing under the professor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m was not a stick but a swor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ex-choirmaster was sitting on  the  seat  occupied  a  short whi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fore by Ivan Nikolayich himself. The choirmaster had now clipped on to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se an  obviously  useless pince-nez. One  lens  was missing  and the o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ttled in its frame. It made the  check-suited man look even more repulsi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n when  he had  shown Berlioz the  way to  the tramlines. With a chill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ar  Ivan  walked up  to the  professor. A glance at his face convinced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there was not a trace of insanity in i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onfess--who are you? ' asked Ivan grim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stranger frowned, looked at the poet as if seeing him for the fir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ime, and answered disagreeab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 understand ... no speak Russian . . .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He doesn't  understand,'  put  in  the  choirmaster from his  bench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though no one had asked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top pretending! ' said Ivan threateningly, a cold feeling growing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pit  of his stomach. ' Just now you spoke Russian perfectly well. You'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 German and you're not a professor! You're a spy  and a murderer!  Show 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r papers! ' cried Ivan angri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enigmatic professor gave his already  crooked mouth a further twi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hrugged his shoulde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ook here, citizen,' put in the horrible choirmaster again. ' What d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 mean by upsetting  this foreign  tourist? You'll have the police  af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dubious professor put  on  a haughty  look, turned and walked awa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 Ivan,  who felt himself beginning to lose his head. Gasping, he tur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the choirmaster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y, you, help me arrest this criminal! It's your duty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choirmaster leaped eagerly to his feet and bawl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criminal?  Where is he?  A foreign  criminal? '  His eyes lit u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oyfully. ' That man? If he's a criminal the first thing to do is to shout "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p thief! " Otherwise he'll get away. Come on, let's shout together! '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hoirmaster opened his mouth wid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stupefied  Ivan  obeyed  and shouted  '  Stop  thief!  '  but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oirmaster fooled him by not making a sou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's  lonely, hoarse cry was worse  than useless.  A couple  of girl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dged him and he heard them say ' . .. drunk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o you're in league with him, are you? ' shouted  Ivan, helpless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ger. ' Make fun of me, would you? Out of my way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 set  off towards  his right and the choirmaster did the opposit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locking his way. Ivan  moved leftward, the other to his right and  the sa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ng happen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re  you  trying to  get  in  my way  on  purpose?'  screamed  Iva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furiated. ' You're the one I'm going to report to the police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 tried to grab the  choirmaster  by  the sleeve,  missed and fou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self grasping nothing  : it was as if the  choirmaster had been swallow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 by the grou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 a  groan  Ivan  looked  ahead  and  saw the hated stranger. He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ready  reached the  exit leading  on  to Patriarch's Street  and he was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nger alone.  The  weird choirmaster had managed to join him. But  that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 all. The third member of the company was a cat the  size of a pig, bl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soot  and with  luxuriant cavalry officers'  whiskers. The  threesom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lking towards Patriarch's Street, the cat trotting along on its hind leg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he set off  after  the villains  Ivan  realised at  once that it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ing to be  very  hard to catch them up. In a flash the three of  them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cross the street and on the  Spiridonovka. Ivan quickened his pace, bu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tance  between him  and  his  quarry grew no  less. Before  the poet 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alised it they had left the quiet Spiridonovka and were approaching Nik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te,  where  his  difficulties  increased.  There  was a  crowd and to ma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tters  worse  the evil band  had  decided to use  the favourite  trick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ndits on the run and split u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 great agility  the choirmaster jumped on board  a moving bus bou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Arbat Square and vanished. Having lost  one of  them,  Ivan concentra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 attention  on  the cat and saw how the strange animal  walked up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atform of an ' A ' tram waiting at a stop, cheekily pushed off a scream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man, grasped the handrail and offered the conductress a ten-kopeck pie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was so  amazed  by  the  cat's behaviour that  he was frozen 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mobility beside a street corner grocery. He  was struck with even  grea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mazement  as he  watched the reaction  of the  conductress.  Seeing the c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ard her tram, she yelled, shaking with anger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 cats allowed! I'm not moving with a cat on board! Go on--shoo! G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f, or I'll call the polic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oth conductress and passengers seemed completely oblivious of the mo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traordinary thing of all: not that a cat  had  boarded a tramcar--that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fter  all possible--but the  fact that the animal  was offering to pay 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re!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cat proved to be not only a fare-paying but a law-abiding  anima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 the  first  shriek from the conductress  it  retreated, stepped off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atform  and sat down  at  the tram-stop, stroking  its  whiskers with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n-kopeck piece. But no sooner had the conductress yanked the bell-rop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ar begun to move off, than the  cat acted like anyone else who has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ushed off a tram and is still determined to get to his destination. Let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  three cars draw  past it, the cat jumped on to the coupling-hook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st car, latched its  paw round a pipe  sticking  out of one of the window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ailed away, having saved itself ten kopeck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ascinated  by the  odious  cat,  Ivan  almost  lost sight of  the mo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portant of  the three--the  professor. Luckily he had not  managed to sli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way. Ivan spotted his grey beret in the crowd at the top of Herzen  Stree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a flash Ivan was there too, but in vain. The poet speeded up to a run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gan  shoving  people  aside,  but  it brought  him not  an inch neare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fess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Confused  though  Ivan  was,  he  was  nevertheless  astounded  by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pernatural speed of the pursuit.  Less  than  twenty seconds after leav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kita Gate Ivan Nikolayich was dazzled by the lights of Arbat Square. A f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re  seconds and he was in  a  dark alleyway with uneven pavements where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ipped and  hurt  his knee. Again a well-lit main road--Kropotkin  Street--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other side-street, then Ostozhenka Street, then another  grim,  dirty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dly-lit alley. It was here that Ivan Nikolayich finally lost sight  of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quarry. The professor had disappear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Disconcerted, but not for long, for no  apparent reason Ivan Nikolay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a sudden intuition that the professor must be in house No. 13, flat 47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ursting  through the front door, Ivan  Nikolayich flew up  the stair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und the right flat and impatiently rang the bell. He did not  have to wa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ng. The door  was  opened by  a little  girl of  about  five, who silent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appeared inside  again.  The hall  was a  vast, incredibly neglected ro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ebly  lit  by a tiny  electric light  that dangled  in one  corner  from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eiling black  with dirt. On the wall  hung  a  bicycle without  any  tyre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neath it  a huge iron-banded trunk. On the  shelf over the coat-rack was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n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ur cap, its long earflaps untied and hanging down. From behind  on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doors  a man's  voice  could be heard booming  from  the  radio, angri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claiming poetr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ot at  all put  out  by these unfamiliar surroundings, Ivan Nikolay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de straight for the corridor, thinking to himself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's obviously hiding in the bathroom.' The passage was dark. Bump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o the walls, Ivan saw  a faint streak of light under a doorway. He grop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 the handle and gave it  a gentle turn. The door opened  and Ivan  fou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self in luck--it was the bathro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owever  it wasn't quite  the sort of luck he had hoped  for.  Ami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mp steam and  by the light of the coals smouldering in the geyser, he mad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 a large basin attached to the wall  and a bath streaked with black w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enamel  had chipped off.  There in the bath stood a naked woman, cov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soapsuds and holding a loofah.  She peered  short-sightedly at Ivan as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me in and  obviously mistaking him for someone else in  the hellish  li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whispered gai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Kiryushka! Do stop fooling! You must be crazy . . . Fyodor  Ivanov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ll be back any minute now. Go on--out you go!  ' And she waved her  loofa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Iv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istake was plain  and it was, of course,  Ivan Nikolayich's faul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 rather  than admit it he gave a  shocked  cry of ' Brazen  hussy! '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ddenly  found himself in the kitchen. It was empty. In the gloom  a sil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w of ten or so Primuses stood on a marble slab. A single ray of moonligh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uggling through a dirty window that  had not been cleaned for years, ca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dim  light into one corner where there hung a forgotten ikon, the stub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wo candles still stuck in its frame. Beneath the big ikon  was another mad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paper and fastened to the wall with tin-tack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obody knows what came  over Ivan but before letting himself out by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ck  staircase  he stole  one  of the  candles  and the little  paper ik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utching  these  objects   he   left   the  strange  apartment,  muttering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mbarrassed  by  his recent experience in the  bathroom.  He  could not hel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ndering who the shameless  Kiryushka might be and whether he was the own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the nasty fur cap with dangling ear-flap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 the  deserted,  cheerless alleyway Bezdomny  looked  round  for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ugitive but there was no sign of him. Ivan said firmly to himself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f course! He's on the Moscow River! Come on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omebody should of  course have asked  Ivan  Nikolayich why he imagi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professor would be  on the Moscow River of all places, but unfortunate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was no one to ask him--the nasty little alley was completely empt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 no time at all Ivan  Nikolayich was to be seen  on the granite step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the  Moscow lido. Taking off his clothes, Ivan entrusted them to a kind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ld man with  a beard, dressed in a  torn white Russian blouse and  patche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laced boots. Waving him aside, Ivan  took  a  swallow-dive into the wa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water was so cold that  it took his breath away and for a moment he ev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ubted  whether he would  reach the surface again. But reach it he did,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uffing  and snorting,  his  eyes round with  terror,  Ivan Nikolayich beg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wimming in the black, oily-smelling water towards  the  shimmering zig-zag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the embankment lights reflected in the wa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en Ivan clambered damply up  the steps at the place where he had lef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clothes in the care of the bearded man,  not  only his clothes but thei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enerable guardian had apparently been spirited away. On the very spot w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heap of  clothes had been  there was now a  pair of check  underpants,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rn Russian blouse, a candle, a paper ikon and  a box  of  matches. Sha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fist into space with impotent rage, Ivan clambered into what was lef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he did so  two thoughts worried him.  To begin with he had now  lo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MASSOLIT  membership  card; normally he never  went anywhere without i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condly it  occurred to him  that he might be arrested  for walking  arou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scow in this state. After all, he had practically nothing on but a pair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derpants.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tore the buttons off  the long underpants where they were faste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 the ankles,  in  the hope that  people might think  they were a  pair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ghtweight summer  trousers.  He then picked up the  ikon,  the  candl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tches and set off, saying to himself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must go to Griboyedov! He's bound  to be there.' Ivan  Nikolayich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ars were completely justified--passers-by  noticed him and turned roun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re, so he decided to leave the  main streets and make Us way  through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de-roads where people were not so inquisitive, where there was less chan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them stopping a barefoot  man and badgering him with questions about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derpants--which obstinately refused to look like trouse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 plunged into a maze of  sidestreets round the  Arbat and began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dle  along  the  walls, blinking fearfully,  glancing round,  occasional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ding in doorways, avoiding  crossroads with traffic lights and the elega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rticos of embassy mansion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5. The Affair at Griboyedov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was an old two-storied  house, painted cream, that stood on the 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ulevard  behind  a  ragged  garden,  fenced  off  from  the   pavement 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rought-iron  railings. In winter the paved front courtyard was usually fu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shovelled snow, whilst in summer, shaded by a  canvas awning, it became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lightful outdoor extension to the club restaura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house was called ' Griboyedov House  ' because it  might once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longed  to  an  aunt  of  the  famous  playwright  Alexander   Sergeyev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iboyedov. Nobody really knows for sure whether she ever owned  it or  no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ople  even  say  that  Griboyedov  never had an aunt  who  owned  any su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perty. . . . Still,  that was its name. What is more, a dubious tale us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circulate in Moscow of  how in  the round, colonnaded salon on the seco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or the famous  writer had once read  extracts from Woe  From Wit to 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me aunt as she reclined on a sofa. Perhaps he did ; in any case it does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t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matters much more that this house now  belonged to  MASSOLIT,  wh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til  his  excursion  to  Patriarch's Ponds was headed by  the  unfortuna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khail Alexandrovich Berlioz. No one, least of all the members of MASSOLI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lled the place ' Griboyedov House '. Everyone simply called it' Griboyedov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spent a couple of hours lobbying at Griboyedov yesterda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Well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angled myself a month in Yalta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od for you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r  :  '  Go to Berlioz--he's  seeing people  from  four to  five 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fternoon at Griboyedov . . .'--and so 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SSOLIT had installed itself in Griboyedov very comfortably indeed.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 entered  you  were  first  confronted  with  a   notice-board  full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nouncements  by the various  sports clubs, then with  the  photographs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ry individual member of MASSOLIT, who were strung  up (their photograph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course) along the walls of the staircase leading to the first flo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 the door of the first  room on the upper storey was a large notic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Angling and Weekend Cottages ', with a picture of a carp caught on a hoo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  the  door  of  the second room  was a slightly  confusing notice: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riters' day-return rail warrants. Apply to M.V. Podlozhnaya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next door bore a brief and completely incomprehensible  legend: 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relygino'.  From  there  the  chance  visitor's  eye  would  be  caught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ntless  more notices pinned  to the  aunt's walnut doors : ' Waiting Li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Paper--Apply to Poklevkina ';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ashier's Office '; ' Sketch-Writers : Personal Accounts '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 the head of the  longest  queue, which  started  downstairs at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rter's desk, was a door under constant siege labelled ' Housing Problem'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ast the housing problem hung a gorgeous poster showing  a cliff, alo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ose summit rode a man on  a  chestnut  horse with a rifle slung  over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lder. Below were some palm-trees and a balcony. On it sat a shock-hai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ng man gazing upwards with a bold, urgent look and holding a fountain p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his  hands. The wording read :  ' All-in Writing Holidays, from two week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(short  story,  novella)  to  one  year  (novel, trilogy):  Yalta,  Suuk-Su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rovoye, Tsikhidziri,  Makhinjauri, Leningrad (Winter Palace).' There was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queue at  this door  too,  but not  an excessively long  one--only  about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undred and fifty peop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ollowing  the  erratic   twists,  the  steps  up  and  steps  down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iboyedov's corridors,  one found  other notices  :  'MASSOLIT-Management'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Cashiers Nos.  2,  5,  4,  5,'  'Editorial  Board',  '  MASSOLIT-Chairman'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Billiard Room',  then  various subsidiary  organisations  and  finally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lonnaded  salon  where the aunt  had  listened with such  delight  t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adings of his comedy by her brilliant nephe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Every  visitor  to  Griboyedov,  unless  of course  he were  complete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sensitive, was made immediately aware of how good  life was  for the luck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mbers of  MASSOLIT and he would  at  once be consumed  with black envy.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ce, too, he would curse heaven  for having  failed to  endow him at  bir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literary  talent,  without which, of course, no  one could  so much 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eam of acquiring a MASSOLIT  membership card--that brown card known to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scow,  smelling of expensive  leather and  embellished  with  a wide  go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rd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o  is prepared to say a word  in defence of envy? It is  a despica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motion, but put yourself in the visitor's place : what  he had seen 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per flîîã was by no means all. The entire ground floor of the aunt's hou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 occupied  by  a  restaurant--  and what  a restaurant! It  was  right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sidered the  best in Moscow. Not only because it occupied two large room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vaulted  ceilings and lilac-painted horses with flowing manes, not on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cause every table had a lamp shaded  with lace, not  only because  it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rred  to  the  hoi polloi,  but above  all for the  quality  of  its foo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iboyedov  could beat  any restaurant in  Moscow you cared  to name and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ices were extremely moderat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is therefore nothing odd  in the conversation which the author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se lines actually overheard once outside the iron railings of  Griboyedov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ere are you dining today, Ambros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a question!  Here, of  course,  Vanya!  Archibald Archibaldov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spered to me this morning that there's filets de perche an naturel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nu tonight. Sheer virtuosity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do  know how to live, Ambrose! ' sighed Vanya, a thin pinched 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 a  carbuncle  on  his  neck,  to  Ambrose,  a  strapping,  red-lippe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lden-haired, ruddy-cheeked poe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's no special talent,' countered Ambrose. ' Just a perfectly norm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sire to live a decent, human existence. Now I suppose you're going  to sa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you can get perch  at the Coliseum. So you can. But a helping of  per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 the Coliseum costs thirty roubles  fifty kopecks  and here it costs fi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fty!  Apart  from that the  perch  at the Coliseum are three days old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at's more if you  go  to the Coliseum there's no guarantee you won't get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nch of grapes thrown in your face by the first young man to burst in 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atre  Street.  No, I loathe the Coliseum,' shouted Ambrose the gastron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the top of his voice. ' Don't try and talk me into liking it, Vanya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m  not trying to talk you into it, Ambrose,' squeaked Vanya. ' 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ght have been dining at hom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ank you very much,' trumpeted Ambrose. '  Just  imagine your  wif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ying to cook filets de perche an naturel in a saucepan, in the kitchen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are with half a dozen other people! He, he, he! ... Aurevoir, Vanya! '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umming to himself Ambrose hurried oft to the verandah under the awn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a, ha, ha! ...  Yes,  that's how  it used to be!  ... Some  of us  o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habitants  of  Moscow  still remember the  famous  Griboyedov. But  boi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llets  of  perch was  nothing, my dear Ambrose! What about  the  sturgeo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urgeon  in a  silver-plated  pan,  sturgeon  filleted  and  served betw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bsters' tails and fresh caviar? And oeufs  en cocotte with  mushroom pure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little  bowls? And didn't you  like the thrushes' breasts? With truffles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quails alia Genovese? Nine roubles fifty! And  oh, the band,  the poli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iters!  And  in July when the whole family's  in the  country and press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terary business is  keeping you in town--out on the verandah, in the shad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a climbing vine,  a  plate of potage  printaniere looking like  a  gold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in on the snow-white table-cloth? Do you remember, Ambrose? But of cour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do--I can see from your lips you remember. Not just your salmon or 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rch either--what about the snipe,  the woodcock in season,  the quail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ouse? And the sparkling wines! But I digress, read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half past ten on the evening that Berlioz died at Patriarch's Pond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ly one upstairs  room  at  Griboyedov  was  lit.  In  it sat twelve  wea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uthors, gathered for a meeting and still waiting for Mikhail Alexandrovic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tting  on  chairs,  on  tables and  even  on the two  window  ledges,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agement  committee  of  MASSOLIT was  suffering  badly from  the heat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uffiness. Not a single fresh breeze penetrated the open window. Moscow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aster and Margar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exuding the heat  of  the  day accumulated  in  its  asphalt and it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bvious that the night was not going to bring; any relief. There was a sme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 onion coming from the restaurant kitchen in the cellar, everybody wan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drink, everybody was nervous and irritab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eskudnikov, a quiet, well-dressed essayist with eyes that were at on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tentive yet shifty, took out his watch. The hands were just creeping up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leven.  Beskudnikov tapped the watch face with his finger  and showed it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neighbour, the poet  Dvubratsky, who was sitting on the table, bore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winging his feet shod in yellow rubber-soled slippe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ll, really . . .' muttered Dvubratsk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 suppose  the  lad's  got  stuck  out  at Klyazma,'  said Nastasy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ukinishna  Nepremenova, orphaned daughter of a Moscow business man, who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urned writer and wrote naval war  stories under  the pseudonym  of ' Bo'su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eorge '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ook here! ' burst out Zagrivov, a writer of popular short stories.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don't know  about you, but I'd  rather be  drinking tea out on the balcon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ght  now instead  of  stewiing in  here.  Was this meeting  called for t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'clock or wasn't i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 must be nice out at Klyazma now,' said IBo'sun George in a ton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lculated  innocence,  knowing that  the  writers'  summer  colony  out 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relygino near Klyazma  was a sore point.  ' I expect the nightingales  a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nging  there  now.  Somehow  I  always seem to  work  better out  of tow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specially in the spring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ve been paying my contributions for three years now to send my si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fe to that paradise but somehow nothing ever appears on the horizon,' s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eronymus Poprikhin the novelist, with bitter ven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ome people are  lucky and  others aren't, that's  all,'  boome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itic Ababkov from the window-ledg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os'un George's little eyes  lit up,  and softening her  contralto ras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sai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  mustn't be jealous, comrades. There are  only  twenty-two dacha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ly  seven more are  being built,  and  there are  three  thousand of us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SOLI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ree thousand one hundred and eleven,' put in someone from a corn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ell, there you  are,'  the  Bo'sun  went  on.  '  What can  one do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turally the dachas are allocated to those with the most talent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y're  allocated to the people at the  top! ' barked Gluk-haryov,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ript wri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eskudnikov, yawning artificially, left the ro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One  of them  has five  rooms to himself at  Perelygino,' Glukharyov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ted after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avrovich  has  six  rooms to himself,' shouted  Deniskin, '  a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ning-room's panelled in oak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ell, at  the moment that's  not  the point,' boomed  Ababkov. '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int is that it's half past eleve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 noise began, heralding mutiny. Somebody rang up the hated Perelygi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got through to the wrong dacha, which turned out to belong to Lavrovich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ere  they were  told that  Lavrovich  was out on the river.  This produc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tter  confusion. Somebody  made a wild telephone call to  the Fine Art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terature Commission, where of course there was no rep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 might have rung up! ' shouted Deniskin, Glukharyov and Qua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las,  they shouted  in vain.  Mikhail Alexandrovich was in no state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lephone  anyone.  Far,  far  from  Griboyedov,  in  a  vast  hall  lit 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sand-candle-power  lamps, what had recently  been Mikhail  Alexandrov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 lying  on  three  zinc-topped  tables.  On  the  first  was the  nake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lood-caked body with. a fractured arm and smashed  rib-cage,  on the seco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head,  it;s front teeth knocked  in, its vacant open eyes undisturbed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blinding  light, and on  the third--a heap of  mangled rags.  Rou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capitated  corpse   stood   the  professor  of   forensic   medicine,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thological  anatomist and  his  dissector,  a few detectives  and  Mikhai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exandrovich's  deputy  as  chairman of  MASSOLIT,  the  writer  Zheldybi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mmoned by telephone from the bedside of his sick wif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car  had  been  sent  for Zheldybin and  had first  taken him a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tectives (it was  about midnight) to  the dead man's flat where his pape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re placed under seal, after which they all drove to the morgu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group round the remains of the deceased were conferring on the be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rse to  take--should  they sew the severed head back on  to  the  neck 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ow the body to lie  in state  in the main hall of Griboyedov covered by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lack cloth as far as the chin?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Yes,  Mikhail  Alexandrovich  was  quite incapable  of telephoning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niskin,  Glukharyov, Quant  and Beskudnikov  were  exciting themselves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hing. On the stroke of  midnight all twelve writers left the upper stor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went down  to the  restaurant. There they said more unkind things ab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khail Alexandrovich :  all the tables on  the  verandah were full and th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re obliged to dine in the beautiful but stifling indoor room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 the stroke of midnight the first of these rooms suddenly woke up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aped into life with a crash and a roar. A thin male voice gave a despera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riek  of ' Alleluia!! '  Music. It  was the famous  Griboyedov  jazz  b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iking up.  Sweat-covered faces lit up,  the painted horses on the ceil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me  to life,  the lamps  seemed  to  shine  brighter.  Suddenly, as thoug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rsting their chains, everybody in  the two rooms started dancing, follow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y everybody on the veranda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Glukharyov  danced  away with the  poetess Tamara  Polumesy-atz.  Qua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nced,  Zhukopov the novelist seized a film actress in a  yellow dress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nced. They all  danced--Dragunsky  and  Cherdakchi danced, little Denisk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nced  with the  gigantic Bo'sun George and  the  beautiful  girl architec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meikin-Hall  was  grabbed  by  a  stranger in white straw-cloth  trouse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mbers  and guests, from Moscow and from out of town, they all  danced--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riter  Johann from  Kronstadt, a producer called  Vitya  Kuftik from Rostov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 lilac-coloured  eczema all  over his face, the  leading  lights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etry section of MASSOLIT--  Pavianov,  Bogokhulsky, Sladky, Shpichkin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delfina Buzdyak,  young  men of unknown  occupation  with cropped  hair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lders padded with cotton wool, an old, old man with a chive sticking 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his beard danced with a thin, anaemic girl in an orange silk dres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ouring sweat,  the waiters  carried  dripping mugs  of  beer  ove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ncers' heads,  yelling hoarsely and venomously ' Sorry, sir! ' Somewhere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 bellowed through a megaphone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Chops  once! Kebab  twice! Chicken a la King! ' The vocalist  was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nger  singing--he was  howling. Now and again the crash of  cymbals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nd drowned the noise of dirty  crockery flung down a  sloping chute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ullery. In short--he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 midnight  there appeared a vision in this hell. On  to the veranda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ode a  handsome, black-eyed man with  a  pointed beard and wearing a tai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at. With  regal gaze he  surveyed his  domain. According to some romantic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had once been a time when  this noble figure had worn not  tails but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oad  leather belt  round  his  waist, stuck with  pistol-butts,  that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ven-black hair had been tied up  in a scarlet kerchief and  that  his bri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sailed the Caribbean under the Jolly Rog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ut that, of  course, is pure fantasy--the Caribbean  doesn't exist,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sperate  buccaneers sail it,  no  corvette ever chases  them, no  puff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nnon-smoke  ever  roll across  the waves.  Pure  invention.  Look  at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raggy tree, look at the iron railings, the boulevard. . . . And the ice 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ating in the  wine-bucket and  at  the  next table  there's  a  man 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x-like, bloodshot  eyes and it's pandemonium. . . . Oh gods--poison, I ne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ison!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uddenly  from  one of the tables the  word ' Berlioz!!  ' flew  up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ploded in the air.  Instantly the band  collapsed  and stopped, as  thoug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one had punched it. ' What, what, what--what?!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erlioz!!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Everybody began rushing about and scream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 wave  of  grief  surged  up  at  the  terrible  news  about  Mikhai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exandrovich.   Someone   fussed  around   shouting  that  they  must  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mediately,  here and now,  without delay compose a collective telegram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nd it off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ut what telegram, you may ask? And why  send  it? Send  it  where?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at  use is  a telegram to the man whose  battered skull is being mauled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rubber  hands of  a  dissector,  whose neck  is being  pierced  by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fessor's crooked needles? He's dead, he doesn't want a telegram. It's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ver, let's not overload the post off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Yes, he's dead . . . but we are still alive!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wave of grief rose, lasted  for a while and then  began  to reced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body  went  back  to their  table  and--furtively to  begin  with,  t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penly--drank a glass of vodka and took a bite to eat. After all, what's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int of wasting the  cotelettes de volatile?  What good are we going  to d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khail Alexandrovich by going hungry? We're still alive, aren't we?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aturally the piano was shut  and locked, the  band went home and a f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ournalists left for their newspaper offices  to write obituaries. The  new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read  that Zheldybin was back from  the  morgue.  He moved  into Berlioz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stairs office and at once  a rumour started that he was going to take o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Berlioz.  Zheldybin  summoned  all  twelve  members  of the  managem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mittee  from  the  restaurant and  in  an  emergency session  they  beg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cussing such urgent questions  as the preparation of the colonnaded hall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transfer of  the body  from the morgue, the times at which members cou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tend the lying-in-state and other matters connected with the tragic ev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Downstairs in the restaurant life had returned to normal and would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tinued on its usual nocturnal course  until closing time at four, had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thing quite abnormal occurred which shocked the diners considerably mo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n the news of Berlioz's deat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first to be alarmed were the cab drivers  waiting outside the gat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Griboyedov. Jerking up with a start one of them shout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y! Look at that!' A little glimmer flared up near the iron railing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tarted to bob towards the verandah. Some of the diners stood up, sta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aw that  the nickering light was accompanied  by a white apparition.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 approached  the  verandah  trellis  every  diner  froze,  eyes  bulging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urgeon-laden forks motionless  in  mid-air.  The  club porter, who at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ment had just left the restaurant cloakroom  to  go outside  for a  smok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ubbed  out his cigarette  and  was just going to advance on the apparit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 the aim of barring its way into the restaurant when for some reason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nged his mind, stopped and grinned stupid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apparition, passing through an  opening in the trellis, mount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erandah  unhindered. As it did so  everyone saw that this was no apparit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the distinguished poet Ivan Nikolayich Bezdomn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was barefoot and wearing a torn, dirty white Russian blouse.  To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nt was safety-pinned  a paper ikon with a picture  of some unknown sai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was  wearing long  white underpants with a lighted candle in his han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 right cheek bore a fresh scratch. It would be hard to fathom  the dep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the silence which reigned on the verandah.  Beer poured  on to the  flo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a mug held sideways by one of the waite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oet raised the candle above his head and said in a loud voic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reetings,  friends!'  He then looked  under  the  nearest table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claimed with disappointment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he's not ther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wo voices were heard. A bass voice said pitilessly : ' An obvious ca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D.T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second, a frightened woman's voice enquired nervous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ow did the police let him on to the streets in that stat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Nikolayich heard this and repli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y tried to arrest me twice, once in Skatertny Street and once 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Bronnaya, but  I climbed over the fence  and  that's  how  I scratched m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eek!  ' Ivan  Nikolayich  lifted  up his  candle  and  shouted:  '  Fell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tists!' (His squeaky voice grew stronger and more urgent.) ' Listen to m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 of you! He's come! Catch him at once or he'll do untold harm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's that? What? What did  he say? Who's come? ' came the question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all sid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 professor,' answered  Ivan, ' and it was  this professor who kil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sha Berlioz this evening at Patriarch'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y now people were streaming on  to the verandah  from the indoor room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a crowd began milling round Iv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beg  your pardon, would you say that again more clearly? ' said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w, courteous voice  right beside Ivan Nikolayich's ear. ' Tell me, how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killed? Who killed him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 foreigner--he's a professor  and  a spy,'  replied  Ivan,  loo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u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's his name? ' said the voice again into his ea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's just the trouble!' cried Ivan in frustration. ' If only I kn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name!  I  couldn't read it  properly  on his  visiting card  ...  I on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member the letter ' W '--the name began  with a ' W  '. What could it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en? ' Ivan asked himself aloud,  clutching his forehead with his  hand. 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, wi,  wa .  . . wo . . . Walter? Wagner?  Weiner?  Wegner? Winter? '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irs on Ivan's head started to stand on end from the effor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olff? ' shouted a woman, trying to help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lost his temp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fool!' he shouted, looking for the  woman in  the crowd. ' What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lff  got to  do with it? He didn't do it ...  Wo, wa  . . . No, I'll ne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member it like this. Now look,  everybody-- ring up the police at onc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ll them to  send five motorcycles and sidecars with machine-guns to  cat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professor. And don't forget to say that there are two others with him--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ll fellow in checks with a wobbly  pince-nez and a  great black cat.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anwhile I'm going to search Griboyedov--I can sense that he's her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was by now in a state  of some  excitement. Pushing the bystande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ide he began waving his candle about,  pouring wax on himself, and star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look under the tables. Then somebody said ' Doctor!  ' and a  fat, kind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ce,  clean-shaven,  smelling  of drink  and  with  horn-rimmed spectacle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eared in front of Iv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omrade Bezdomny,' said  the face solemnly, ' calm down! You're ups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y  the death of our beloved  Mikhail Alexandrovich  . . . no, I  mean pla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sha  Berlioz.  We all realise how you feel. You need rest. You'll be tak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me to bed in a moment and then you can relax and forget all about it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Don't you realise,'  Ivan interrupted, scowling, ' that we've got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tch the professor? And all  you can  do is  come creeping up to me tal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 this rubbish! Cretin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Excuse me. Comrade Bezdomny! ' replied the face, blushing, retrea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already wishing it had never let itself get involved in this affai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No,  I  don't  care  who  you are--I  won't excuse you,'  said  Iv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kolayich with quiet hatr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 spasm distorted his  face, he rapidly switched the  candle from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ght to his left hand,  swung his arm and punched the sympathetic  face 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ea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everal  people  reached  the  same  conclusion  at   once  and  hur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selves at Ivan. The candle went out, the horn-rims fell off the fac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re instantly smashed underfoot. Ivan let out a dreadful war-whoop audibl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 everybody's embarrassment, as far as the boulevard, and began  to defe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self. There came a tinkle of breaking crockery, women scream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ile the waiters tied up the poet with dish-cloths, a conversation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progress in the cloakroom between the porter and the captain of the bri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idn't  you see that he was  wearing underpants? ' asked  the  pira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ld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But  Archibald Archibaldovich--I'm a coward,' replied the porter, 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w could I stop him from coming in? He's a member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idn't you see that he was wearing underpants? ' repeated the pirat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lease, Archibald Archibaldovich,--' said the porter, turning purpl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what could I do? I know there are ladies on the ver-andah, but..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e ladies  don't matter.  They don't  mind,'  replied  the  pirat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asting the  porter with his glare. ' But the police mind! There's only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y  a man can walk round Moscow in his  underwear--when he's being escor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y the  police on the way to a police station! And you, if you call yoursel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 porter, ought to  know that if you see a man in that state it's your dut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 to waste a moment but to start blowing your whistle I Do you hear? Ca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hear what's happening on the verandah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wretched  porter could hear the sounds of smashing crockery, groan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women's screams from the verandah only too we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w what do you propose to do about it? ' enquired the buccane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skin on the porter's face took on a leprous shade and his eyes w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lank. It  seemed to him that the other man's black hair, now neatly parte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 covered by  a fiery silk  kerchief.  Starched shirtfront  and tail-co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nished, a  pistol was  sticking  out of his leather belt.  The porter  sa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self  dangling from the foretop yard-arm,  his tongue protruding from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feless, drooping head. He could  even hear  the  waves lapping agains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ip's side. The porter's knees trembled. But the buccaneer took pity on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witched off his terrifying gla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ll right, Nikolai--but mind it  never happens  again! We can't 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rters  like you  in a restaurant--you'd better go  and be  a  verger  i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urch.' Having said this the captain gave a few rapid, crisp, clear orders: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Send the barman.  Police. Statement. Car. Mental hospital.' And he add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Whistle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quarter of an hour later, to  the astonishment  of  the people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staurant, on the  boulevard and at the  windows of the surrounding house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barman, the  porter, a policeman, a waiter and the poet Ryukhin were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 seen emerging from  the gates  of Griboyedov dragging a young man truss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 like a  mummy, who was weeping, spitting,  lashing  out  at  Ryukhin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ting for the whole street to hear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swine! . . . You swine! . . .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buzzing  crowd collected, discussing  the incredible scene. It wa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rse an  abominable,  disgusting, thrilling,  revolting scandal which on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ded when  a  lorry drove  away from the gates  of Griboyedov carrying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fortunate Ivan Nikolayich, the policeman, the barman and Ryukh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6. Schizophreni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half past one in the morning  a man with a pointed beard and wea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 white overall  entered the reception hall of a  famous psychiatric clinic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cently completed in  the  suburbs of Moscow. Three orderlies  and the po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yukhin  stood nervously watching Ivan Nikolayich as he sat on  a divan.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h-cloths that had been used to  pinion  Ivan Nikolayich now lay in a hea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the same divan, leaving his arms and legs fre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the man came in Ryukhin turned pale, coughed and said timidly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od morning, docto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doctor  bowed  to Ryukhin but looked  at Ivan Nikolayich,  who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tting completely immobile and  scowling furiously. He  did not  even  mo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en the doctor appear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is,  doctor,' began  Ryukhin  in  a  mysterious  whisper, glanc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xiously at Ivan Nikolayich,  ' is the  famous  poet  Ivan  Bezdomny. We'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fraid he may have D.T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as he been drinking heavily? ' enquired the doctor through  clench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et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he's had a few drinks, but not enough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as he been trying to catch spiders, rats, little devils or dogs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'  replied Ryukhin,  shuddering. '  I saw  him yesterday  and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rning ... he was perfectly well the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y is he in his underpants? Did you have to pull him out of bed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 came into a restaurant like this, doctor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ha, aha,' said the doctor in a tone of great satisfaction. ' And wh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cratches? Has he been fighting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 fell off the fence and then he hit someone in the restaurant ,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omeone else, too  .  . .' ' I see, I see, I  see,' said the doctor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dded, turning to Ivan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od morning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llo, you quack! ' said Ivan, loudly and vicious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yukhin  was so  embarrassed that  he  dared  not  raise  his eyes.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rteous doctor, however, showed no signs  of offence and with a  practis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esture took off  his spectacles, lifted the skirt  of his overall, put the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his hip pocket and then asked Ivan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ow old are you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 to hell! ' shouted Ivan rudely and turned awa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hy are  you being so disagreeable?  Have  I said anything to  ups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m twenty-three,'  said  Ivan excitedly, ' and I'm  going to lodge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laint against all of you--and you in particular, you louse! ' He spat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yukh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will your complaint b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at you arrested  me, a perfectly healthy man, and forcibly dragg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 off to the madhouse! ' answered Ivan in fur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is  Ryukhin took a  close look at Ivan and felt  a chill  down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ine  : there was not a trace of insanity in the man's eyes.  They had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ightly clouded at Griboyedov, but now they were as clear as befo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Godfathers! ' thought Ryukhin in  terror. '  He really  is perfect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rmal! What  a ghastly  business!  Why  have  we brought him here?  There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hing the matter with him except a few scratches on his face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ou are not,' said the doctor calmly, sitting down  on a stool on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ngle chromium-plated stalk, ' in  a madhouse but in a clinic, where nobod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  going to keep you  if it  isn't necessary.'  Ivan  gave him a suspicio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owl, but mutter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nk  God for that!  At last I've found one  normal person among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se idiots and the worst idiot of the lot is that incompetent fraud Sasha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o is this incompetent  Sasha? ' enquired  the doctor. ' That's him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yukhin,' replied Ivan, jabbing a dirty finger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yukhin's direction, who spluttered in protest. ' That's all the thank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get,'  he  thought bitterly, ' for  showing  him  some  sympathy!  What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serable swine he is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* A  typical kulak mentality,' said Ivan Nikolayich, who obviously fel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sudden urge to attack Ryukhin. ' And what's more he's a kulak masquerad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a proletarian. Look at his mean face and compare it with all that pompo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erse he writes for  May Day ... all that stuff about  "onwards and upwards"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"banners  waving  "! If  you could  look inside  him and  see what he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nking you'd be sickened! ' And Ivan Nikolayich  gave a hoot  of malicio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ugh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yukhin, breathing heavily, turned red. There was  only  one thought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mind--that he had nourished a serpent in his bosom, that he had trie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lp someone who when it came to the pinch had treacherously rounded on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worst of it was that  he could not answer back--one  mustn't swear at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unatic!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Exactly why have they brought you here?  ' asked the  doctor, who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stened to Bezdomny's outburst with great attent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d knows, the blockheads! They  grabbed me,  tied  me  up  with s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lthy rags and dumped me in a lorry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May  I ask  why you  came  into  the restaurant in  nothing but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derwear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re's nothing odd about it,' answered Ivan. '  I went for a swim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Moscow  River  and  someone pinched my  clothes  and left me this  jun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stead! I  couldn't  walk round Moscow naked, could I? I had to put on w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was, because I was in a hurry to get to the Griboyedov restauran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doctor glanced questioningly at Ryukhin, who mumbled sulkily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that's the name of the restauran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ha,' said the doctor, ' but why were you in  such a hurry?  Did 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ve an appointment ther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 had  to catch the  professor,'  replied  Ivan Nikolayich, glanc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rvously rou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professor? ' ' Do you  know Berlioz? ' asked Ivan with a mea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o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mean . . . the composer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 looked  puzzled. ' What  composer?  Oh,  yes  . . . no,  no.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oser just happens to have the same name as Misha Berlioz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yukhin was still feeling too offended to speak, but he had to explain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erlioz,  the  chairman  of  MASSOLIT, was  run over by a  tram 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ning at Patriarch'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n't lie, you--you don't know anything  about it,' Ivan burst out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yukhin. '  I was there,  not you!  He made  him fall  under  that  tram 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urpos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id he push him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hat  are  you  talking  about?'  exclaimed Ivan,  irritated by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stener's failure to grasp the situation. ' He didn't have to push  him!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n do things you'd never believe! He knew in advance that Berlioz was go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fall under a tram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id anybody see this professor apart from you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that's the trouble. Only Berlioz and myself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see.  What steps  did  you take  to arrest this murderer?' At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int the  doctor turned  and threw a glance at a woman  in a  white over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tting behind a des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is is what I did : I took this candle from the kitchen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is  one? ' asked the doctor, pointing to  a broken candle lying 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desk beside the ik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that's the one, and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y the ikon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ll, er, the  ikon. . . .' Ivan blushed. ' You see an ikon frighten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 more than  anything else.' He again pointed at Ryukhin.  ' But the fac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 that the professor is ... well, let's be frank . . . he's  in league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powers of evil . . . and it's not so easy to catch someone like him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orderlies stretched their hands down their trouser-seams and sta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n harder at Iv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es,'  went  on Ivan. ' He's in league with them. There's no argu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it.  He once talked to Pontius Pilate. It's no good looking at me li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,  I'm telling  you  the  truth!  He saw  it all --the balcony, the pal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ees. He was actually with Pontius Pilate, I'll swear i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ll, now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o, as I was saying, I pinned the ikon to my chest and ran .,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re the clock struck tw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Oh, my  God!  ' exclaimed Ivan and rose  from the divan.  ' It's tw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'clock  and here am I wasting  time talking to you! Would you mind--where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telephon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how him the telephone,' the doctor said to the orderli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Ivan grasped the receiver the woman quietly asked Ryukhin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s he married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he's a bachelor,' replied Ryukhin, startl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s he a union member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Police? ' shouted Ivan into  the  mouthpiece.  ' Police? Is th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uty  officer?  Sergeant,  please  arrange  to send five  motor  cycles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decars,  armed  with machine-guns  to  arrest the foreign professor. What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ke me with you, I'll show you where to go. .  . . This is  Bezdomny, I'm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et, and I'm speaking from the lunatic asylum. . . . What's your address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zdomny whispered to the doctor, covering the mouthpiece with his palm,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n yelled back into the receiver: ' Are you listening? Hullo! . . . Fools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  . .' Ivan suddenly roared, hurling  the  receiver at  the  wall. Then 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urned  round to  the doctor, offered him  his hand, said a curt goodby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rted to go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Excuse  me, but  where are you  proposing to go?'  said  the docto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oking Ivan in the eye. ' At  this hour of night, in your  underwear . 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're not well, stay with u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ome on, let me through,' said Ivan to the orderlies who had lined u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 block the doorway. ' Are you  going  to let me go or not?  ' shout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et in a terrible vo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yukhin  shuddered.  The  woman  pressed  a  button on  the  desk  ;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ittering  metal box  and  a  sealed  ampoule  popped out  on to its  gla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rfa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h,  so that's  your game, is  it?  ' said Ivan with  a wild, hun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ance around. ' All  right then . . . Goodbye!! ' And he threw himself he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rst at the shuttered wind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was a loud crash, but the glass  did not even crack, and a mom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ter  Ivan Nikolayich  was  struggling  in  the arms  of  the orderlies.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reamed, tried to bite, then shout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Fine sort of glass you put in your windows! Let me go! Let me go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hypodermic syringe glittered in the doctor's hand, with one sweep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man pushed back the tattered sleeve of  Ivan's blouse  and clamped his ar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a most  un-feminine  grip.  There  was a  smell of ether,  Ivan  weake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ightly  in the grasp of the  four men and the  doctor skilfully seiz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ment to  jab the  needle into Ivan's arm. Ivan kept up  the struggle for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w more seconds, then collapsed on to the div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andits! ' cried Ivan and leaped up, only to be  pushed back. As so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they  let him go he jumped up again, but sat down of  his  own accord.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id nothing, staring  wildly about him, then gave a sudden  unexpected ya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miled malevolent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So you're going to lock me up after all,' he said, yawned again, la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wn with his head on the cushion, his fist under his cheek like a chil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ttered in a sleepy voice but without malice : '  All right, then . . .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'll pay for it ... I warned you, but if you want to ... What interests 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st now is Pontius Pilate . . .  Pilate . .  .' And with that he close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y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Vanna, put him in No. 117 by himself and with someone to watch him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doctor gave his  instructions and replaced his spectacles. Then  Ryukh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uddered again : a pair of white  doors  opened without a sound  and beyo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 stretched  a  corridor lit  by  a row of  blue night-bulbs. Out 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rridor rolled a couch on rubber wheels. The sleeping Ivan was lifted on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, he was pushed off down the corridor and the doors closed after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ctor,' asked the shaken Ryukhin in a whisper, ' is he really ill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 yes,' replied the doct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n what's the matter with him?' enquired Rvukhin timid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exhausted doctor looked at Ryukhin and answered wearily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Overstimulation  of the motor  nerves  and  speech  centres  .  . 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lirious  illusions. . .  . Obviously a complicated case.  Schizophrenia,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ld think . . . touch of alcoholism, too.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yukhin  understood  nothing of this, except that Ivan  Nikolayich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bviously in poor shape. He sighed and ask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was that he said about some professor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 expect  he  saw  someone  who  gave  a  shock  to  his  disturb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agination. Or maybe it was a hallucination.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few  minutes later a lorry  was taking Ryukhin back into Moscow. Da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 breaking  and  the  still-lit  street  lamps   seemed  superfluous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pleasant. The driver, annoyed at missing a night's sleep, pushed his lor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hard as it would go, making it skid round the corne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woods fell  away in  the  distance and  the river  wandered off 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other direction. As the lorry drove on the scenery slowly changed: fence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 watchman's  hut,  piles of  logs, dried  and split  telegraph  poles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bbins strung  on  the wires  between  them,  heaps of  stones, ditches--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rt, a feeling that Moscow was about to appear round  the  next corner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uld rise up and engulf them at any mo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log  of  wood on  which  Ryukhin  was sitting  kept  wobbling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ithering  about and now and again it  tried to slide away  from  under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together.  The restaurant dish-cloths, which the policeman and the  bar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 thrown  on  to  the  back  of  the  lorry  before  leaving  earlier 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olley-bus, were  being flung about all over the back of the lorry. Ryukh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rted to  try and pick them up, but  with a sudden burst  of ill-temper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s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o hell with them! Why should I crawl around after  them? ' He push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 away with his foot and turned away from the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yukhin was in a state of depression. It was  obvious that his visit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asylum had affected him deeply. He tried  to think  what it was that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turbing him. Was it the corridor with its blue lamps, which had lodged s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rmly in  his memory? Was  it the  thought that the worst misfortune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rld was to lose  one's reason? Yes, it was that, of course--but that af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 was a generalisation, it applied to everybody. There was something els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gh.  What was it? The  insult--that  was it. Yes, those insulting  word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Bezdomny had flung into his face. And the agony of it was not that th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re insulting but that they were tru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oet stopped looking about him and  instead stared gloomily at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rty, shaking floor of the lorry in an agony of self-reproac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Yes, his poetry . . . He  was thirty-two! And  what were his prospects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go on  writing a few poems every year. How long--until he was an old man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s,  until he was an old man.  What would these poems do for  him? Make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mous? ' What rubbish! Don't fool  yourself.  Nobody ever gets famous 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riting bad poetry. Why is it bad, though? He was right --he was telling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uth! '  said  Ryukhin pitilessly to himself. I don't believe in  a  sing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rd of what I've written . . .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Embittered by  an upsurge  of neurasthenia, the poet swayed. The  flo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neath had stopped shaking. Ryukhin  lifted his head and saw that he was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iddle of Moscow, that day had dawned, that  his lorry had stopped in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affic-jam at  a boulevard  intersection  and that right near  him stood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tal man on  a plinth, his  head inclined slightly forward, staring blank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wn the stree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trange  thoughts  assailed the poet, who was beginning to  feel ill.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w  there's an example of pure  luck .'--Ryukhin stood  up  on  the lorry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atform and raised  his fist in an inexplicable urge to attack the harmle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st-iron man--'. . .  everything he did in life,  whatever happened to him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all went his way, everything conspired  to make him famous! But what  d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 achieve?  I've  never been able to discover . . . What about that famo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hrase of his that begins " A storm of  mist.  . ."? What  a load of rot!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lucky, that's all, just lucky!  '--Ryukhin concluded venomously, feel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lorry start to move under him--'  and just  because  that White  offic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t at him and smashed his hip, he's famous for ever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jam was moving. Less than two minutes later the poet, now  not on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ll but ageing, walked on to the Griboyedov verandah. It was nearly empt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yukhin, laden  with  dish-cloths,  was  greeted  warmly  by  Archiba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chibaldovich and immediately relieved of the horrible rags. If Ryukhin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 been  so exhausted  by the  lorry-ride  and  by  his experiences  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inic,  he would  probably  have  enjoyed describing  everything  that 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ppened  in  the hospital and  would have embellished  the story with  s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vented details. But for the moment he was incapable. Although Ryukhin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 an observant man, now, after his  agony on the lorry, for the first ti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 looked really hard at  the pirate and  realised that although the man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king  questions about Bezdomny and even exclaiming ' Oh, poor fellow! '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in reality totally indifferent to Bezdomny's fate and did not feel sor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him at  all. ' Good for him! He's right! ' thought Ryukhin with cynical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ochistic  relish and breaking  off  his  description of  the  symptom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hizophrenia, he ask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rchibald Archibaldovich,  could  I possibly have a glass of vodka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irate put on a sympathetic expression and whisper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f course, I quite understand . . . right  away .  . .' and signal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a wai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 quarter  of an  hour later Ryukhin  was sitting in absolute solitud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unched  over  a dish  of sardines, drinking  glass  after  glass  of vodka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derstanding  more  and more about  himself  and admitting  that  ther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hing in his life that he could put right--he could only try to forge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poet  had wasted  his night while  others had  spent  it  enjoy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selves and now he realised that it was lost forever. He only had to lif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head up from the lamp and look at the sky to see that the night had g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yond return. Waiters were hurriedly jerking the cloths off the tables.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ts pacing the verandah had a morning look about them. Day broke inexorab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ver the poe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7.The Haunted Fl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f next day someone had said  to Stepa Likhodeyev  'Stepa! If vou do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et  up  this minute you're going  to be shot,' he would have  replied  i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int, languid  voice : '  All right, shoot me. Do  what you like to me,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'm not getting up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worst of it was  that he could  not  open his eyes, because when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d  so there would  be a flash of lightning  and his head  would  shiver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agments.  A great bell was  tolling in his head, brown  spots  with  liv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een edges  were  swimming around somewhere  between his  eyeballs  an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osed lids. To cap it all he felt sick and the nausea was somehow connec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the sound of a gramopho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tepa  tried to remember  what had happened,  but could only recall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ng--yesterday, somewhere. God  knows  where, he had been holding a  ta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pkin  and trying  to kiss a woman,  promising her  that he would  com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sit her tomorrow at the stroke  of noon. She had refused, saying ' No, no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won't  be  at  home,'  but Stepa  had insisted ' I don't  care--I'll  c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yway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tepa had now completely  forgotten who  that woman had been,  wh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ime  was, what  day  of what month it was, and worst of all  he had no ide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ere  he was.  In an effort  to  find  out,  he  unstuck his gummed-up lef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yelid. Something glimmered  in the semi-darkness. At  last Stepa recognis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as a  mirror. He was lying cross-wise on the bed in his own bedroom. T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thing hit him on the head and he closed his eyes and groan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tepa Likhodeyev,  manager  of the  Variety Theatre, had woken up tha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rning in the flat that he shared with Berlioz  in a  big six-stoirey blo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 flats on Sadovaya Street. This flat--No. 50--  had a strange reputat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wo years  before, it had been owned by the widow  of  a  jeweller called d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ugere, Anna  Frantzevna,  a  respectable and  very  business-like lady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fty, who let  three of  her five  rooms  to lodgers. One  of  them was,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ems, called Belomut; the other's name has been los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wo  years  ago odd things began happening  in that apartment--  peop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rted to vanish  from it  without trace.  One Monday afternoon a police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lled, invited  the  second lodger (the one whose name  is no longer known)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o the hall and asked him to come along to the police station for a minu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r two to sign a document. The lodger told Anfisa, Anna Frantzevna's devo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rvant of many years, to say that if anybody rang  him up he would be  b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ten minutes. He then went out accompanied  by  the courteous policeman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te  gloves.  But he not only failed to come back in ten minutes; he ne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me back  at all. Odder still, the policeman appeared to have vanished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nfisa, a devout and frankly rather a superstitious woman, inform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traught  Anna Frantsevna that it was witchcraft,  that she knew perfect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ll who had enticed  away the lodger and the policeman, only  she dared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nounce the name at night-tim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chcraft once started, as  we all know, is virtually unstoppable.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onymous lodger disappeared, you will remember, on a Monday ; the follow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dnesday  Belomut, too,  vanished  from  the  face of  the earth,  althoug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dmittedly  in  different  circumstances. He  was fetched as  usual  i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rning by the car which took him to work, but it never brought him back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ver called aga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ords cannot describe the pain and distress which this caused to mada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lomut,  but  alas for her, she was not  fated  to endure even this unhapp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te for  long.  On returning from her dacha  that evening, whither she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stily gone with  Anfisa, Anna Frantzevna found no trace of madame  Belom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 the  flat  and what was  more, the doors  of both rooms occupied  by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lomuts had been sealed. Two days of  uncertainty and  insomnia passed 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na Frantzevna ; on the third day she made another hasty visit to her dach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whence, it need hardly be said, she never returned. Anfisa, left alon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ied her eye s out and finally went to bed at  two-o'clock in  the morn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body  knows  what  happened  to  her  after  that,   but  tenants  of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ighbouring  flat described having  heard  knocking coming from No. 50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ving seen lights burning  in the  windows all night. By morning Anfisa to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gone. Legends of all  kinds about  the mysterious flat and its vanis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dgers circulated in the building  for some time. According  to one of the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devout and spinsteriy Anfisa used to  carry twenty-five large  diamond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longing to Anna Frantzevna, in a chamois-leather bag  between her with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easts.  It was  said,  too,  that among other things a priceless  treasu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sisting of those same diamonds  and  a hoard of  tsarist gold  coins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how found  in the  coal-she'd behind Anna  Frantzevna's  dacha.  Lac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of, of course, we shall never  know how true these rumours were. Howeve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flat only  remained empty for  a week before Berlioz and  his wife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epa and his wife moved into it. Naturally as soon as  they took possess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 the haunted flat the oddest things started happening to them too. With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single month  both wives had  disappeared,  although  not  without  tra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umour  had  it  that  Berlioz's  wife had  been  seen  in  Kharkov  with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llet-master,  whilst  Stepa's  wife had  apparently  found  her way to 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rphanage  where, the  story went, the  manager of the Variety had used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nections to get her a room on condition that she never showed her face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dovaya Street again.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o Stepa groaned. He  wanted to call his maid, Grunya,  and ask her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  aspirin but he was conscious enough  to realise that it would be usele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cause Grunya most probably  had no aspirin. He tried to call for Berlioz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lp  and  twice  moaned '  Misha . . . Misha  . . .', but as you will 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uessed, there was no reply. There was complete silence in the fla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riggling his  toes, Stepa deduced that he  was  lying in his socks.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n a trembling hand down his hip to  test whether he had his trousers on 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 and found  that  he had not. At last, realising  that he  was alone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andoned, that there was nobody to help him, he decided to get up, whate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perhuman effort it might cost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tepa prised open his  eyelids and  saw  himself  reflected in the lo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rror in the  shape of a man whose hair stuck out in all directions, with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uffy,  stubble-grown face,  with  watery eyes and wearing a  dirty shirt,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llar, tie, underpants and sock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he looked at himself in the mirror, he also noticed standing  besid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a strange man dressed in a black suit and a black bere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tepa sat up on the bed and did his best to focus his bloodshot eyes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stranger.  The  silence was  broken by the unknown  visitor,  who  s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avely, in a low voice with a foreign accent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od morning, my dear Stepan Bogdanovich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was a  pause. Pulling himself  together with fearful effort Step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i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 do you want?' He did not recognise his own voice. He had spok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word ' what' in a treble, ' do you  ' in a bass and ' want' had  simp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 emerged at a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stranger gave an amiable smile,  pulled out a large gold watch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diamond triangle on the cover, listened to it strike eleven times and s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Eleven. I have been waiting exactly  an hour for you  to wake up.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ve me an appointment to see you at your flat at ten so here I am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tepa  fumbled  for  his  trousers  on  the chair  beside his  bed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sper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Excuse me. . . .' He put on his trousers and asked hoarse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lease tell me--who are you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found talking  difficult, as with every word  someone stuck a need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o his brain, causing him infernal agon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! Have you forgotten my name too? ' The stranger smil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Sorry  . .  .'  said  Stepa  huskily.  He  could  feel his  hango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veloping a new symptom : the floor beside his bed seemed to be on the mo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any moment now he was liable to take a dive head first down into he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y dear  Stepan Bogdanovich,' said the visitor with a shrewd smile.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pirin will do you no good. Follow a  wise old rule--  the hair of the do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only thing that  will bring you back to  life is two measures  of  vodk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something sharp and peppery to ea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ll though Stepa was he  had enough sense to realise  that since he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en found in this state he had better tell a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Frankly . . .' he began, scarcely able to move  his tongue,  ' I d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ve a bit too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ay no more! ' interrupted the visitor and pushed the armchair to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d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tepa's eyes  bulged. There on  a little  table was a  tray, laid 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ices of white bread  and  butter, pressed caviare in a glass bowl, pick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shrooms on a saucer, something in a little saucepan  and  finally vodka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 of the jeweller's ornate decanters. The decanter was  so chilled that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 wet  with condensation  from standing in a  finger-bowl full of crac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stranger cut Stepa's astonishment  short by deftly pouring him  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lf a glass of vodk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about you? ' croaked Step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ith pleasur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  a  shaking  hand  Stepa raised  the  glass to  his  lips  a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ysterious guest swallowed his at one gulp. As he munched his  caviare Step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able to squeeze out the words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on't you have a bite to eat too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nk you, but I never eat when I'm drinking,' replied the  strange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uring out a second round.  He lifted the lid of the saucepan. It contai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ttle frankfurters in tomato sau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lowly  the  awful  green blobs in front of  his eyes  dissolved, word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rted to form and most important of all Stepa's memory began to come bac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 was it--he  had  been  at Khustov's  dacha at Skhodna and  Khustov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iven Stepa out there by taxi.  He even remembered hailing the taxi outsid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etropole. There had been another man  with them--an actor ... or was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 actor? . . . anyhow he  had a portable gramophone. Yes, yes, they had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ne  to the dacha! And the dogs,  he remembered,  had started  howling w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y played  the gramophone. Only the woman Stepa had tried to kiss remai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complete blank . . . who the  hell was she? . . .  Didn't she work fo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dio? Or perhaps she didn't.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Gradually the previous day  came  back into focus, but Stepa  was  mu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re interested in  today and in particular  in  this  odd  stranger who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terialised in his bedroom complete with snacks and vodka.  If only some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uld explain it all!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ll, now, I hope, you've remembered my nam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tepa could only grin sheepishly and spread his hand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ell,  really! I suspect you drank port on top of vodka last  nigh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at a way to behave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lease keep this to yourself,' said Stepa imploring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of course, of course! But naturally I can't vouch for Khustov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 you know Khustov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saw that individual  for a moment or two  in your office yesterda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one cursory  glance  at his face was enough to convince me that he was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heming, quarrelsome, sycophantic swin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's absolutely  right! '  thought Stepa, amazed at such  a truthful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ecise and succinct description of Khustov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ruins of yesterday  were piecing themselves  together now,  bu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ager of the Variety still felt vaguely anxious. There was still  a gap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lack void in his memory. He had  absolutely no  recollection of having s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s stranger in his office the day befo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oland,  professor of black  magic,'  said the  visitor  gravely,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eing Stepa was still in difficulties he described their meeting in detai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had arrived in Moscow from abroad yesterday, had  immediately cal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Stepa and offered himself as a  guest artiste at the Variety.  Stepa 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lephoned the  Moscow  District  Theatrical  Commission, had agreed t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posal (Stepa  turned  pale and  blinked) and  had  signed a contract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fessor  Woland  for  seven  performances (Stepa's  mouth  dropped  open)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viting Woland to call on him at  ten o'clock the next morning to  conclud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details.  ... So Woland  had come. When  he arrived he had  been met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unya the  maid,  who explained  that she  herself  had  only just  arriv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cause she lived out, that Berlioz wasn't at home and that if the gentle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nted  to see  Stepan Bogdanovich he  should  go into  the bedroom.. Step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gdanovich had been sleeping so  soundly  that she had been  unable to wa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. Seeing the condition that Stepa was in, the artiste had sent Grunya 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the nearest delicatessen  for some vodka and snacks, to  the chemist 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 ice and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ou must  let  me  settle up  with you,'  moaned  Stepa,  thorough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ushed, and began hunting for his walle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what  nonsense! ' exclaimed the artiste and would hear no mor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o that explained the vodka  and the  food;  but  Stepa  was  miserab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fused: he could remember absolutely nothing about a contract and he wou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e  before admitting to having seen  Woland the  previous day. Khustov 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en there all right, but not Wol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ould you mind showing me the contract?' asked Stepa gent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but of course.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tepa looked  at  the sheet of paper and went numb. It  was all ther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 own  bold signature,  the  backward-sloping  signature  of Rimsky,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easurer,  sanctioning  the payment  to  Woland  of a cash  advance  of t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sand roubles against his total  fee of thirty-five thousand roubles 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ven performances. And what was more--Woland's  receipt  for  ten  thous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ubles!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the hell? ' thought the miserable Stepa. His head began to sp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this one of his  lapses of memory? Well, of  course, now that the actu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tract had been produced any  further signs of  disbelief  would merely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ude.  Stepa  excused  himself for a moment  and ran to the telephone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ll,. On the way he shouted towards the kitchen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runya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was no  reply. He glanced at the  door of Berlioz's study,  wh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pened off the hall, and stopped, as they  say, dumbfounded. There,  tie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door-handle, hung an enormous wax sea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My God!  ' said a voice  in  Stepa's head.  ' If that isn't the la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aw! ' It would be difficult  to  describe Stepa's mental confusion. Fir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s  diabolical  character  with his black  beret, the iced vodka and 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credible contract. . . . And then, if you  please, a seal on the door! Wh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 ever imagine Berlioz getting into  any sort of  trouble? No  one.  Y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it was--a seal. H'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tepa was at once assailed by a number of uncomfortable little though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an  article  which he had  recently talked Mikhail  Alexandrovich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inting  in  his  magazine.  Frankly the  article  had been  awful--stupi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litically dubious and badly paid. Hard on the heels of his recollection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article came a memory  of  a slightly  equivocal conversation which 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ken place,  as  far as he  could  remember,  on 24th  April  here  i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ning-room when Stepa and Berlioz  had  been  having  supper  together.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rse their talk  had not really  been dubious (Stepa would not have joi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any such conversation) but it had  been on a  rather unnecessary subjec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y could easily have avoided  having it altogether. Before the  appearan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 this  seal  the  conversation would undoubtedly  have been dismissed 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tterly trivial, but since the seal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Berlioz, Berlioz,' buzzed the  voice in  Stepa's head.  '  Sure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'll never mention it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ut there was  no time for regrets. Stepa dialled the office of Rimsk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Variety Theatre's treasurer. Stepa was in a  delicate position: for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ng, the foreigner  might be offended at Stepa ringing up to check  on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fter he had been shown the contract and for another,  the treasurer  was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tremely  difficult man to deal with. After all he couldn't just say to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: ' Look  here,  did J  sign  a contract  yesterday for thirty-five thous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ubles with a professor of black magic? ' It simply wouldn't do!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? ' came Rimsky's harsh, unpleasant voice in the earpho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llo, Grigory Danilovich,' said Stepa gently. ' Likhodeyev speak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's  about  this ...  er ...  this  fellow .  . . this artiste, in my fla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lled, er, Woland  . . .  I  just wanted to ask  you about this evening--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rything O.K.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the black  magician? ' replied Rimsky. ' The posters will be 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y minute now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Uhuh . . .' said Stepa weakly. ' O.K., so long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ill you be coming over soon? ' asked Rimsk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n half  an  hour,'  answered  Stepa and  replacing  the  receiver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asped his feverish head. God, how embarrassing! What an appalling thing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get!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it  would  be rude to  stay  in  the  hall  for  much longer,  Step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cocted  a  plan. He had  to use every  possible  means of  concealing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credible forgetfulness and begin by cunningly  persuading the foreigner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ll him exactly what he proposed to do in his act at the Variet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 this Stepan turned away from the telephone and in the hall mirro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ch  the  lazy  Grunya  had  not  dusted  for  years,  he  clearly  saw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ird-looking man, as  thin as a bean-pole and wearing a pince-nez. The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arition vanished. Stepa peered anxiously down the hallway and immediate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another shock  as a huge  black  cat  appeared  in  the mirror  and als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nish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tepa's heart gave a jump and he staggered bac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in  God's name . . .? ' he thought. ' Am I going out of my mind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ere  are these  reflections coming from? ' He gave another  look rou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ll and shouted in alarm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runya! What's this cat doing,  sneaking in here? Where does it  c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? And who's this other character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Don't  worry,  Stepan  Bogdanovich,'  came   a   voice,  though 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unya's--it was the visitor speaking  from  the bedroom. ' The cat is mi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n't be nervous.  And Grunya's not  here--I  sent her away to her family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ronezh. She complained that you had cheated her out of her leav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se words were  so unexpected and so absurd that Stepa decided he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 heard them. In utter bewilderment he bounded back  into the bedroom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ze on the threshold.  His  hair  rose and a  mild sweat broke out on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ehea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visitor was no longer alone in the bedroom. The second armchair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w occupied by the creature who had materialised in the hall. He was now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 seen  quite  plainly--feathery  moustache,  one  lens  of  his  pince-nez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ittering, the  other missing. But  worst of all wa:s the third invader :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lack cat of revolting proportions sprawled in a nonchalant attitude o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uffe, a glass of vodka in one paw and a fork, on which he had just spea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pickled mushroom, in the oth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tepa  felt  the light in  the bedroom,  already  weak enough, begin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de. ' This must be  what it's like to go mad .  . .' he thought, clutc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doorpos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ou  seem  slightly astonished,  my dear Stepan  Bogdanovich,'  s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land. Stepai's teeth were  chattering. ' But I assure you there is not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be surprised at. These are my assistant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re  the  cat drank  its  vodka  and Stepa's  hand  dropped  from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orpos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my assistants need a  place  to stay,' went on  Woland, '  so 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ems  that  there is  one too many  of us in this flat.  That one, I ra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nk, is you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that's them! ' said the tall man in a goatish voice, speaking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epa in  the plural. ' They've been  behaving disgustingly  lately. Get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unk,  carrying on with women, trading on  their position  and not  doing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oke of work--not that they could do  anything even  if they tried becau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y're  completely  incompetent.  Pulling  the  wool over  the boss's eye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's what they've been doing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rives  around in a free car! ' said the cat slanderously, chewing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shro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n occurred the  fourth and last phenomenon at which  Stepa collaps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tirely,  his weakened hand scraping down the doorpost as he  slid  t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traight  from the  full-length mirror  stepped a short  but  unusual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oad-she uldered man with a  bowler hat on his head. A fang protruding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 mouth  disfigured an  already  hideous physiognomy that was topped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ery red hai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cannot,' put  in the new arrival, '  understand how he ever came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 manager'--his voice grew  more and more nasal-- ' he's as much  a manag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I am a bishop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 don't  look much  like  a bishop,  Azazello,' remarked the  ca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ling sausages on his plat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at's what I  mean,' snarled the man with red hair  and turning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land he added  in  a voice of respect:  ' Will  you permit us, messire,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ick him out of Moscow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hoo!! ' suddenly hissed the cat, its hair standing on e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bedroom  began to spin round Stepa, he hit his head on the doorpo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as he lost consciousness he thought, ' I'm dying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ut he did not die. Opening  his eyes slightly he found himself sit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something made of stone. There was a roaring sound nearby. When he ope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eyes fully he realised that the roaring was the sea; that the waves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eaking at his feet, that he was in fact sitting on the very end of a st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er,  a shining blue sky above  him and behind him a white town climbing u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ountainsid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ot knowing quite what to do  in a case like this, Stepa raised himsel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to his shaking legs and walked down the pier to the sho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 the pier stood a man, smoking and spitting into the  sea. He  gla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Stepa and stopped spitt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tepa then did an odd  thing--he  kneeled down in  front of the unkno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moker and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ell me, please, where am I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ll, I'm damned! ' said the unsympathetic smok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'm not drunk,' said Stepa hoarsely.  ' Something's happened  to m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'm ill. . . . Where am I? What town is this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alta, of course.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tepa  gave a gentle sigh, collapsed and fainted  as he struck his he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the warm stonework of the pi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8. A. Duel between Professor and Po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 about   half  past  eleven  that  morning,  just  as   Stepa   lo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sciousness in  Yalta, Ivan Nikolayich Bezdomny regained it, waking from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ep and  prolonged sleep. For a while he tried to think why  he was in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ange  room  with  its white walls,  its  odd little bedside table mad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iny metal and its white  shutters,  through  which the sun  appeared to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in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 shook his  head  to  convince himself that it was not  aching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membered that he was in a hospital. This in turn reminded him of Berlioz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ath, but today Ivan no longer found  this  very disturbing. After his lo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eep  Ivan Nikolayich  felt  calmer and able to think more  clearly.  Af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ying for a while motionless in his spotlessly clean and  comfortably spru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d, Ivan noticed  a bell-push  beside  him.  Out  of a habit  of  finge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ything in sight, Ivan pressed it. He expected a bell to ring  or a  pers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appear, but something quite different happen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e foot of Ivan's bed a frosted-glass cylinder lit up with the wor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DRINK'. After a short  spell in that position, the cylinder  began  tur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til it stopped at another wor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ANNY '. Ivan found this clever machine slightly confusing. ' NANNY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replaced by ' CALL THE DOCTOR '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'm . . .' said Ivan, at a loss to know what the machine expected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do. Luck came to his rescue. Ivan pressed the button at the  word ' NUR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.  In reply the machine gave a faint tinkle, stopped and went out. In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om came a kind-looking woman in a clean white overall and said to Ivan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od morning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 did  not  reply,  as he  felt the  greeting out of  place 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ircumstances. They  had,  after all,  dumped  a  perfectly healthy  man 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spital  and were making it worse  by pretending it was necessary! With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me kind  look  the woman  pressed a  button and raised the blind. Sunli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ured into the room  through a light, wide-mesh grille that extended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or. Beyond the grille was a balcony, beyond that the bank of a meande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ver and on the far side a cheerful pine fores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ath  time! ' said  the woman invitingly and  pushed  aside a fold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rtition to reveal a magnificently equipped bathro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lthough  Ivan had  made up his mind not to talk to the  woman, when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w a broad stream of water thundering into the  bath from a glittering  ta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could not help saying sarcastical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ook at that! Just like in the Metropol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no,'  replied the  woman  proudly.  '  Much  better.  There's 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quipment like this  anywhere, even abroad. Professors and doctors come 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ecially to inspect our clinic. We have foreign tourists here every da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e  words ' foreign tourist' Ivan at once remembered the mysterio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fessor of the day before. He scowled and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Foreign tourists  . . . why  do you  all think they're so  wonderful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 are some pretty odd  specimens among them,  I can tell you. I met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sterday--he was a charmer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was  just  going  to  start  telling her about Pontius  Pilate, 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nged his  mind. The  woman would never  understand and  it was useless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pect any help from h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ashed  and  clean,  Ivan  Nikolayich  was  immediately  provided 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rything a man needs after a bath--a freshly ironed shirt, underpants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cks. That was only a beginning : opening the door of a wardrobe, the wo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inted inside and asked him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would you like to wear--a dressing gown or pyjamas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lthough  he  was a  prisoner in his new home,  Ivan found it  hard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sist the woman's easy, friendly manner and he pointed to a pair of crims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annelette pyjama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fter that Ivan Nikolayich  was led along an empty,  soundless corrid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o a  room of vast dimensions. He had decided  to treat everything in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nderfully equipped building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arcasm and  he at  once  mentally  christened this room '  the facto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itchen'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nd with good reason.  There were  cupboards and glass-fronted cabine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ull  of  gleaming   nickel-plated  instruments.  There  were  armchairs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angely complex  design,  lamps  with  shiny, bulbous  shades,  a  mas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hials,  bunsen  burners, electric  cables and  various  totally  mysterio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eces of apparatu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ree people came into the room to see Ivan, two women and one man,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 white. They began by taking Ivan to a desk  in the corner to interroga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 considered the situation. He  had a choice of  three courses.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rst  was  extremely  tempting--to hurl himself  at these  lamps  and o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genious gadgets and smash them  all to  pieces as a  way of expressing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test at being locked up for nothing. But today's  Ivan  was significant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fferent from the Ivan of yesterday and he found the first course dubious ;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 would  only make them more convinced that he was a dangerous lunatic, s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abandoned it. There was a second--to begin at once telling them the sto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the professor and  Pontius  Pilate. However yesterday's experience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wn  him  that  people either  refused to believe the  story or complete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sunderstood it, so Ivan  rejected that course too,  deciding to  adop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rd: he would wrap himself in proud silen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 proved  impossible to keep it up, and willy-nilly he  found himsel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swering,  albeit curtly and  sulkily, a  whole series  of questions.  Th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refully  extracted from Ivan  everything about his  past life,  down to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tack of scarlet fever  fifteen years before. Having filled a whole page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van they turned it  over and  one of the women in white started questio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 about his  relatives. It was a  lengthy  performance--who had died, w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why,  did they  drink, had they suffered  from venereal  disease and s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th. Finally they asked him  to describe what had happened on the previo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y at Patriarch's Ponds, but they did not pay  much attention to it a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ry about Pontius Pilate left them col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woman then handed Ivan  over to the man, who  took a different li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him, this time in silence. He  took  Ivan's temperature, felt his pul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looked into his eyes while he  shone a lamp  into them. The other  wo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me to  the  man's  assistance and  they hit Ivan on  the  back  with  s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strument, though not painfully, traced some signs on the skin of his che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 the handle of a  little hammer, hit  him on the knees with more litt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mmers, making Ivan's legs jerk, pricked his finger and drew blood from i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icked his elbow joint, wrapped rubber bracelets round his arm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could  only smile bitterly to himself and ponder on  the absurdit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it all. He  had  wanted to warn them  all  of the danger threatening the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 the mysterious  professor,  and had tried to catch him, yet all he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chieved  was to land up  in this  weird laboratory  just to talk a  lot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ubbish about his uncle Fyodor who had died of drink in Vologd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last they let  Ivan  go. He was  led  back to his room where he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iven a cup  of coffee, two soft-boiled eggs and a slice of white  brea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ter. When  he  had eaten his breakfast, Ivan made up his mind to wait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one  in charge of the clinic to arrive, to  make him listen and to ple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just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an came soon after Ivan's  breakfast.  The door  into  Ivan's ro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ddenly opened and in swept a crowd of people  in white  overalls. In fro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ode a man of about  forty-five, with a  clean-shaven, actorish face, ki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extremely piercing eyes and a courteous manner. The whole retinue show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  signs  of  attention and respect, which  gave  his  entrance  a certa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lemnity. ' Like Pontius Pilate! ' thought Iv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Yes, he  was undoubtedly the man  in  charge. He  sat  down on a stoo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rybody else remained stand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ow do you do. My name is doctor Stravinsky,' he said as he sat dow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oking amiably at Iv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Here you are, Alexander Nikolayich,'  said a neatly bearded man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ded the chief Ivan's filled-in questionnai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y've got it all sewn up,'  thought Ivan.  The man in charge  ra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actised eye over the sheet of paper,  muttered' Mm'hh' and exchanged a f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rds  with  his colleagues in  a strange  language.  '  And he speaks Lat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o--like Pilate ',  mused Ivan sadly. Suddenly a word made him shudder. 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the word  '  schizophrenia ', which the sinister stranger had spoken 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triarch's Ponds.  Now  professor Stravinsky  was  saying it. '  So he kn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this, too! ' thought Ivan uneasi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chief had adopted the  rule of agreeing with  everybody  and  be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eased with whatever other  people might say,  expressing  it by the word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lendid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plendid! '  said  Stravinsky, handing back the  sheet  of paper. 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urned to Iv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re you a poe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es, I am,' replied Ivan glumly and for the  first  time he sudden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lt an inexplicable revulsion to poetry. Remembering some of his own poem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y struck him as vaguely unpleasa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rowning, he returned Stravinsky's question by asking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re you a professor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o this Stravinsky, with engaging courtesy, inclined his hea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re you in charge here? ' Ivan went 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o this, too, Stravinsky nodd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must talk to you,' said Ivan Nikolayich in a significant to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's why I'm here,' answered Stravinsk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ll  this is the  situation,' Ivan began,  sensing that his hour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e. ' They say I'm mad and nobody wants to listen to me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 no, we will listen very carefully  to everything you have to say,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id  Stravinsky seriously and reassuringly, ' and on  no  account shall  w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ow anyone to say you're ma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ll right, then, listen: yesterday evening at Patriarch's Ponds I m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mysterious person,  who  may or may not have been  a  foreigner, who  kn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Berlioz's death before it happened, and had met Pontius Pilat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retinue listened to Ivan, silent and unmov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ilate? Is that the Pilate who  lived  at  the time of Jesus Christ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quired Stravinsky, peering at Ivan. ' Ye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ha,' said Stravinsky. ' And this Berlioz is the one who died fall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der a tram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. I was there yesterday evening when the tram killed him, and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ysterious character was there too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Pontius  Pilate's friend?  '  asked Stravinsky,  obviously a  man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ceptional intelligen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Exactly,' said  Ivan, studying  Stravinsky.  '  He told us, before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ppened,  that  Anna had spilt the sunflower-seed oil ... and that  was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ery  spot  where Berlioz slipped!  How d'you  like that?!' Ivan  conclude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pecting his story to produce a big effec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ut it produced none. Stravinsky simply ask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who is this Anna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lightly disconcerted by the question, Ivan frown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na doesn't matter,' he  said irritably. '  God knows  who  she  i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mply some  stupid girl from Sadovaya  Street. What's important,  don't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e, is that he knew  about the sunflower-seed oil beforehand. Do you foll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erfectly,' replied Stravinsky seriously. Patting the  poet's knee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dded : ' Relax and go o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ll right,' said Ivan,  trying  to  fall  into Stravinsky's ton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owing from bitter experience that only calm would help him. ' So obvious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s terrible  man (he's  lying,  by  the way--he's no  professor)  has s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usual power .  . . For instance, if  you chase him you can't catch up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 . . . and there's a couple of others with him, just as peculiar in thei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y: a tall  fellow with broken spectacles  and an enormous cat who rides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tram  by  himself. What's  more,'  went on Ivan  with  great  heat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viction, ' he was on the balcony with Pontius Pilate, there's no doubt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. What about that, eh? He must be arrested immediately or he'll  do unto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rm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o  you think he should be arrested? Have I understood you correctly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asked Stravinsk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‘</w:t>
      </w:r>
      <w:r>
        <w:rPr>
          <w:rFonts w:eastAsia="Verdana" w:cs="Verdana" w:ascii="Verdana" w:hAnsi="Verdana"/>
          <w:bCs/>
        </w:rPr>
        <w:t xml:space="preserve">  </w:t>
      </w:r>
      <w:r>
        <w:rPr>
          <w:rFonts w:cs="Verdana" w:ascii="Verdana" w:hAnsi="Verdana"/>
          <w:bCs/>
        </w:rPr>
        <w:t>He's  clever,' thought  Ivan, ' I must admit  there are a few bri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s among the intellectuals,' and he repli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Quite correct. It's  obvious--he must be arrested! And meanwhile I'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ing kept here by force while they flash lamps  at me, bath  me and  ask 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diotic questions about uncle Fyodor! He's been dead for years! I  deman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 let out at onc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plendid,  splendid! ' cried Stravinsky. '  I see it all  now. You'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ght--what is the use of keeping a healthy man in hospital? Very well, I'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charge you at once if you  tell me you're normal. You don't have to pro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--just say it. Well, are you normal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 was complete  silence. The fat woman  who had examined Ivan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rning glanced reverently at the professor and once again Ivan thought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Extremely clever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rofessor's offer pleased him a great deal, but  before replying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ght hard, frowning, until at last he announced firmly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am normal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Splendid,' exclaimed Stravinsky with relief.  ' In that  case let 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ason  logically.  We'll  begin  by  considering  what   happened   to 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sterday.' Here  he turned and was immediately handed Ivan's questionnai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Yesterday, while  in search of an unknown man, who had introduced  himsel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 a friend  of Pontius Pilate, you did  the following:  ' Here  Stravinsk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gan  ticking  off the points on his long fingers, glancing back and  for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the paper to Ivan. ' You pinned an ikon to your chest. Righ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Right,' Ivan agreed sulki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fell off a  fence and scratched your face. Right? You appeared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restaurant carrying a lighted candle, wearing only underpants, and you h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body in the  restaurant. You were  tied  up and brought  here, where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ng the police and asked them to send some machine-guns. You then attemp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throw yourself out of the window. Right? The question--is that the way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t about  catching or  arresting somebody? If you're normal you're boun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ply--no, it isn't. You want  to leave here? Very well.  But where,  if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n't mind my asking, do you propose to go? ' ' To  the police,  of course,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plied Ivan, although rather less firmly and  slightly disconcerted by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fessor's sta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traight from her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m'hh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on't you go home first? ' Stravinsky asked quick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y should I go there? While I'm going home he might get away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see. And what will you tell the polic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ll tell them about  Pontius Pilate,'  replied Ivan  Nikolayich,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yes cloud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Splendid!  ' exclaimed Stravinsky, defeated, and turning  to the 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 the  beard he  said: ' Fyodor Vasilievich,  please arrange for citiz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zdomny to be discharged. But don't put anybody else in this room and do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nge the bedclothes. Citizen  Bezdomny will  be back  here  again  in  tw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urs. Well,' he said to the poet, ‘I won't wish you success  because I  se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 chance  whatever  of your succeeding.  See you soon!' He  got up  an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tinue started to go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y will I come back here? ' asked Ivan anxious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ecause  as soon as you  appear at a  police station dressed in 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derpants  and say  yom've  met a  man  who  knew  Pontius  Pilate,  you'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mediately be brought back here and put in this room agai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ecause of my underpants? '  asked Ivan,  staring  distractedly ab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hiefly because of  Pontims Pilate. But the  underpants will help. W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all have to take a.way your hospital clothes  and give you back your  ow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you came here wearing  underpants. Incidentally  you said nothing  ab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ing home first, despite my hint. After that you only have to start tal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Pontius Pilate . . . and you're done fo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is point something odd happened to Ivan Nikolayich. His will-pow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emed to crumple. He felt himself weak and in need of adv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should I do, then? ' he asked, timidly this tim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plendid! ' said Stravinsky. ' A most reasonable quest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ow I'll tell  you what  has really happened to  you. Yesterday some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ve you a bad fright and upset you with this story about Pontius Pilat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ther things. So  you, worn out and nerve-racked,  wandered  round  the to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lking about Pontius Pilate. Quite naturally people took you for a lunatic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r only salvation now is complete rest. And you must stay her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somebody must arrest him! ' cried Ivan, imploring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ertainly,  but  why  should  you have to do it?  Put down  all 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spicions  and accusations against  this  man on a piece  of paper. Not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  be simpler than  to send your statement to the proper authoritie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f,  as  you suspect,  the man is  a criminal,  it will come to  light  so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ough. But on one condition--don't over-exert your  mind and try to think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it less about Pontius Pilate. If  you harp on that story I don't think man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ople are going to believe you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Right  you  are!  ' announced Ivan firmly.  ' Please give me  pen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pe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ive him some paper and a  short  pencil,' said Stravinsky to the f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man, then turning  to Ivan : '  But I don't  advise  you to  start wri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da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no, today! I must do it today! ' cried Ivan excited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ll right. Only don't overtax  your brain. If you don't get it qui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ght today, tomorrow will do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he'll get away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 no,' countered  Stravinsky. ' I assure you  he's  not going to g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way.  And remember--we are here to help you  in every way we can and unle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  do,  nothing will come of your plan. D'you hear? '  Stravinsky  sudden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ked, seizing Ivan Nikolay-ich by both hands. As he held them in his own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red intently into Ivan's eyes, repeating : ' We shall help you ... do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r? . .  . We shall help you  .  . . you will be  able to relax . . . it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quiet here, everything's going to be all right ... all right .  . . we sh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lp you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Nikolayich suddenly yawned and his expression soften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I see,' he said quiet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Splendid!  '  said  Stravinsky, closing  the conversation  in his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bitual way and getting up. ' Goodbye!' He shook Ivan by the hand and as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nt out he  turned to  the  man with  the beard  and said :  ' Yes, and t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xygen . . . and bath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 few moments  later Stravinsky and his retinue were gone. Through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ndow and the grille  the gay, springtime wood gleamed  brightly on the f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nk and the river sparkled in the noon sunshi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9. Koroviev's Trick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ikanor Ivanovich Bosoi, chairman of  the tenants'  association  of No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302A, Sadovaya  Street,  Moscow,  where the  late Berlioz had lived, was 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ouble. It had all begun on the previous Wednesday nigh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midnight, as we already know, the police had arrived with Zheldybi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 hauled Nikanor Ivanovich out of  bed, told him  of Berlioz's death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llowed him to flat No. 50. There they had sealed the deceased's paper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rsonal effects. Neither Grunya the maid, who lived out,  nor the imprud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epan Bogdanovich were in the flat at the time. The police informed Nikan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vanovich that they would call  later  to collect  Berlioz's manuscripts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rting and examination  and that his  accommodation,  consisting  of  thre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oms (the jeweller's study, drawing-room and  dining-room) would  revert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tenants' association for disposal. His  effects were to  be  kept und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al until the legatees' claims were proved by the cour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news  of  Berlioz's  death   spread  through  the   building 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pernatural speed and from seven o'clock on Thursday morning  Bosoi star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get telephone  calls.  After  that people  began  calling in  person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ritten pleas of their urgent need of vacant housing space. Within the spa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two hours Nikanor Ivanovich had collected thirty-two such statement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y contained entreaties, threats,  intrigue, denunciations,  promis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redecorate the flat, remarks  about overcrowding and the impossibility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aring a flat with bandits. Among them was a description, shattering in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terary power, of the theft of some meat-balls from someone's jacket pock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 flat No.  31,  two  threats  of  suicide  and one  confession  of secr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egnanc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ikanor Ivanovich  was  again  and  again taken aside with  a  wink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sured in whispers that he would do well on the deal...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is torture  lasted until one o'clock,  when Nikanor  Ivanovich simp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n out of his flat by  the  main entrance,  only to run away again  when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und them lying in  wait for him outside.  Somehow contriving to throw  of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people who chased him  across the  asphalt courtyard, Nikanor Ivanov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ok refuge in staircase 6 and climbed to the fatal apart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anting with exertion, the stout Nikanor Ivanovich rang the bell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fth-floor landing. No  one opened. He  rang again and  again and began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wear  quietly. Still no answer. Nikanor  Ivanovich's  patience gave way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ulling a bunch of duplicate keys from his  pocket he opened the door with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terful flourish and walked 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llo, there! ' shouted  Nikanor Ivanovich in the dim hallway.  ' A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there, Grunya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o rep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ikanor Ivanovich then took  a folding ruler out of his pocket, used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prise the seal from the  study  door and  strode in. At least he began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iding in, but stopped in the doorway with a start of amaze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ehind Berlioz's  desk sat  a tall,  thin stranger  in a  check jacke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ockey cap and pince-nez.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who might you be, citizen? ' asked Nikanor Ivanovic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ikanor Ivanovich!  ' cried  the mysterious  stranger in a  quave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nor. He leaped up and greeted the chairman  with an  unexpectedly powerfu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dshake which Nikanor Ivanovich found extremely painfu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ardon me,' he said suspiciously, ' but who are you? Are you somebod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ficial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h, Nikanor Ivanovich!  ' said the stranger in  a man-to-man voice.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o  is official and who is unofficial  these days? It  all depends on 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int of view. It's  all so vague and changeable,  Nikanor Ivanovich.  Toda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'm unofficial, tomorrow, hey presto! I'm official! Or maybe vice-versa--wh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ows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one  of  this satisfied the chairman. By nature  a suspicious  man,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cided that this voluble individual  was  not  only  unofficial  but had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siness to be the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o are you? What's your name? ' said  the chairman firmly, advanc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the strang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y name,' replied the man, quite unmoved by this hostile reception,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 . . . er . . . let's say . . . Koroviev. Wouldn't you like a bite to ea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kanor Ivanovich? As we're friends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ook here,' said Nikanor Ivanovich disagreeably, ' what  the hell  d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 mean--eat?  '  (Sad  though  it  is to admit, Nikanor Ivanovich  had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ners.) ' You're not allowed to come into a dead man's flat!  What are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ing her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Now  just  sit  down,  Nikanor  Ivanovich,'  said the  imperturba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anger in a wheedling voice, offering Nikanor Ivanovich a chai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furiated, Nikanor Ivanovich kicked the chair away and yell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o are you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am employed  as interpreter to a foreign gentleman residing in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at,'  said the self-styled Koroviev by  way of introduction  as he clic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heels of his dirty brown boot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ikanor Ivanovich's mouth fell open. A foreigner in this flat, comple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 interpreter,  was   a  total  surprise  to  him  and  he  demanded 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planat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is  the interpreter willingly  supplied. Monsieur Woland, an  artis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abroad, had  been kindly invited by the manager of the Variety Theatr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epan Bogdanovich Likhodeyev, to spend his stay as a guest artiste, about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ek, in  his flat. Likhodeyev  had written  to Nikanor  Ivanovich about 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sterday,  requesting  him  to register  the  gentlemen  from abroad  as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mporary resident while Likhodeyev himself was away in Yalt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he hasn't written to me,' said the bewildered chairm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ake a look in your briefcase, Nikanor Ivanovich,' suggested Koroviev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miab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hrugging  his  shoulders Nikanor Ivanovich  opened  his  briefcas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und a  letter  from  Likhodeyev. ' Now how could I  have forgotten tha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mbled Nikanor Ivanovich, gazing stupidly at the opened envelop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t happens to the best of us, Nikanor Ivanovich! ' cackled Koroviev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 Absent-mindedness,  overstrain  and high blood-pressure, my  dear friend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y, I'm horribly absent-minded. Some time over a glass or two I'll tell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few things that have happened to me--you'll die with laughter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en is Likhodeyev going to Yalta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He's already gone,' cried the interpreter. ' He's on his way  the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d knows  where  he is by now.' And the interpreter  waved  his  arms  li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ndmill sail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ikanor Ivanovich announced that he had to see the foreign gentleman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rson, but  this was  refused. It  was quite out of  the question. Monsie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land was busy. Training his ca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can see the cat if you like,' suggested Koroviev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is  Nikanor  Ivanovich declined and the interpreter then made him 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expected  but most  interesting proposal: since Monsieur Woland could 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ar staying  in  hotels  and was used  to  spacious quarters,  couldn'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nants' association lease him the whole flat for his week's stay, includ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dead man's rooms?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fter  all, what  does he care? He's  dead,'  hissed  Koroviev  in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sper. ' You must admit the flat's no use to him now, is it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  some  perplexity Nikanor  Ivanovich objected that  foreigners 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rmally supposed to stay at the Metropole and not in private  accommodat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 tell  you  he's  so fussy,  you'd never  believe  it,'  whisp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oroviev. ' He simply refuses! He hates  hotels! I can  tell you I'm  fed u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 these  foreign  tourists,' complained  Koroviev confidentially. ' Th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ar me out. They  come here and either they  go spying and snooping or th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nd me mad with their whims  and fancies--this isn't right, that isn't ju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! And there'd be  plenty in it  for  your association,  Nikanor Ivanovic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's not short of money.' Koroviev  glanced round and then whispered i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irman's ear : ' He's a millionaire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suggestion  was obviously a sensible  one,  but there was somet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diculous about his manner,  his clothes and that absurd, useless pince-nez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 all combined  to make  Nikanor  Ivanovich  vaguely uneasy. However 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greed  to  the suggestion. The  tenants' association, alas, was showing 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ormous  deficit. In the autumn they would  have to buy oil  for the  stea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ting  plant and  there was  not a kopeck  in  the  till,  but  with 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eigner's  money they might  just manage  it. Nikanor Ivanovich,  howeve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actical and  cautious as ever,  insisted on clearing the  matter with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urist bureau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f course! ' cried Koroviev. ' It must be done  properly. There's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lephone, Nikanor Ivanovich, ring them up right away! And don't worry ab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ney,' he added in a whisper as he led the chairman to the telephone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ll, ' if anyone can pay handsomely,  he can. If you could see his villa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ce! When you go abroad next  summer you must go there specially and have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ok at it--you'll be amazed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atter was fixed with  the tourist bureau with astonishing eas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eed. The  bureau appeared to know all about Monsieur Woland's intention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y in Likodeyev's flat and raised no objection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Excellent! ' cried Koroviev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lightly  stupefied  by this  man's  incessant cackling,  the  chair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nounced that the tenants' association was prepared to lease flat No. 50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nsieur Woland the artiste at a rent of ...  Nikanor Ivanovich stammered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ttle and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Five hundred roubles a da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is Koroviev  surpassed himself.  Winking  conspiratorially toward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bedroom  door,  through which they could hear a series of soft thumps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at practised its leaps, he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So for  a  week  that  would  amount to  three  and a half thousan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uldn't i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ikanor Ivanovich  quite expected the man  to add ' Greedy, aren't you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kanor Ivanovich? ' but instead he sai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's not much. Ask him for five thousand, he'll pa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Grinning with  embarrassment, Nikanor Ivanovich did not even notice h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suddenly came to be  standing beside Berlioz's  desk and how Koroviev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aged  with  such incredible  speed and dexterity  to draft a contract 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uplicate.  This  done, he flew  into the bedroom and returned with  the tw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pies signed in the stranger's florid hand. The chairman signed in turn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oroviev asked him to make out a receipt for five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rite it out in words, Nikanor Ivanovich. " Five thousand roubles "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n with  a  flourish which seemed vaguely  out of place  in such a serio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tter--' Eins! 'yvei! drei! '--he laid five bundles  of brand-new banknot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the tab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ikanor Ivanovich checked them, to an accompaniment of  witticisms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oroviev of the ' better safe than sorry ' variety. Having counted the mon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hairman took the stranger's passport  to be stamped with his  tempora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sidence  permit, put contract, passport  and money  into his briefcas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ked shyly for a free ticket to the show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of course! ' exclaimed Koroviev.  ' How many do you want, Nikan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vanovich--twelve, fifteen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verwhelmed,  the chairman explained that  he only wanted two, one 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wife Pelagea Antonovna and one for himself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Koroviev seized a note-pad and dashed  off  an order  to the box offi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two complimentary tickets in the front row. As the interpreter handed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Nikanor Ivanovich with his left hand, with his right he gave him a thick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ackling package. Glancing at it Nikanor Ivanovich blushed hard and star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push it awa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's not proper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won't  hear any objection,' Koroviev whispered right in his ear. 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 don't do this sort of thing but foreigners do. You'll offend him, Nikan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vanovich, and that might be awkward. You've earned it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t's strictly forbidden  . . .' whispered  the  chairman in  a  tin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ice, with a furtive glance arou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here are the witnesses? ' hissed  Koroviev into his  other ear. '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k you--where are they? Come, now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then happened what the chairman later described as a miracle--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ckage jumped  into his briefcase of its own accord,  after which  he fou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self,  feeling weak and battered, on the staircase. A storm  of  though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whirling round inside his head. Among  them were the villa in Nice,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ained cat, relief that there had been no witnesses and his wife's pleasu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 the complimentary tickets. Yet despite these mostly comforting thought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the depths of  his soul the chairman still felt the  pricking of a litt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edle. It was the needle of unease. Suddenly,  halfway down  the staircas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thing else occurred to him-- how had that interpreter found his way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tudy past a  sealed  door? And why on earth had  he, Nikanor Ivanovich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gotten to ask him about it? For a while  the chairman stared at the step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ke a  sheep,  then  decided to  forget it and not  to  bother himself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aginary problems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soon as the  chairman  had left the  flat a low voice  came from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droom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don't care for that Nikanor  Ivanovich. He's a sly rogue.  Why 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x it so that he doesn't come here again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essire, you only have to  give the order . . .' answered Koroviev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firm, clear voice that no longer quaver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 once  the diabolical  interpreter  was in the  hall,  had dialled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umber and started to speak in a whining voic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ullo!  I consider it my  duty to report  that  the  chairman  of 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nants'  association  at No. 302À Sadovaya Street, Nikanor Ivanovich Bosoi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  dealing in  black-market  foreign currency.  He has  just  stuffed  f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undred dollars  wrapped  in  newspaper  into  the ventilation shaft 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vatory in his flat. No. 3 5. My name is Timothy Kvastsov and I live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me block, flat No. 11.  But please keep my name  a  secret.  I'm afraid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at that man may do if he finds out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nd with that the scoundrel hung u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at happened after that in No. 50 is a mystery, although what happe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Nikanor  Ivanovich is common knowledge. Locking himself in the  lavator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pulled the package out of his briefcase  and found that it contained f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undred roubles. He wrapped it up  in a sheet of old newspaper and pushed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o the ventilation  shaft. Five minutes later he was sitting down at ta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his  little dining-room. From the kitchen his  wife brought in a  pick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ring,  sliced and thickly  sprinkled  with raw onion.  Nikanor  Ivanov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ured himself  a wineglassful of vodka, drank it, poured out another, dran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, speared three  slices of  herring  on his  fork  . .  . and  the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orbell rang. Pelagea Antonovna was just  bringing in a steaming casserol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 glance at which was enough to  tell  you that in the  midst of  all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t, thick  borsch was  one  of the most  delicious  things in the world --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row bo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Gulping down his running saliva, Nikanor Ivanovich snarl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o  the hell is that--at this hour!  They won't even allow  a man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at  his  supper. . .  . Don't let anybody in--I'm  not  at home.... If it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the  flat  tell them to stop worrying. There'll be a committee mee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it in a week's tim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is wife ran  into the  hall and Nikanor Ivanovich ladled the quive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row bone out of its steaming lake. At that moment three men came in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ning-room, followed by a very pale Pelagea Antonovna. At the sight of the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kanor Ivanovich turned white and got u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ere's the W.C.?  '  enquired  the first man  urgently. There was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ash as Nikanor Ivanovich dropped the ladle on to the oilcloth table-to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re,  in here,' babbled Pelagea  Antonovna. The visitors  turne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ushed back into the passag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's going on? ' asked Nikanor Ivanovich as he followed them. '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n't just burst into our flat like that . . . Where's your identity card i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don't mind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first man showed  Nikanor Ivanovich  his  identity card  while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cond clambered  up on to a stool in  the lavatory and thrust his  arm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ventilation shaft. Nikanor Ivanovich began to feel faint. They unwrapp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heet of newspaper  to  find that the banknotes  in the package were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ubles  but  some unknown  foreign  money--bluish-green  in colour  with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cture  of an  old  man.  Nikanor Ivanovich, however,  saw none of  it ve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early because spots were swimming in front of his ey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Dollars  in  the  ventilation  shaft.  . .  .'  said  the  first 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ghtfully and asked Nikanor Ivanovich  politely :  * Is this your  litt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rcel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No! ' replied Nikanor  Ivanovich  in a terrified voice.  ' It's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anted on me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ould be,' agreed the first man, adding as quietly as befor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till, you'd better give up the res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ere isn't any  more! I  swear to  God I've  never even seen any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reamed the  chairman in desperation. He rushed  to a  chest, pulled out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awer and out of that his briefcase, shouting distractedly as he did so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's all in here . . . the contract . . .  that interpreter must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anted them on me . . . Koroviev, the man in the pince-nez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opened the briefcase, looked inside, thrust his hand in, turned blu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the face and dropped his briefcase  into the borsch. There was nothing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--no  letter  from  Stepan,  no contract,  no  passport,  no money  and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limentary tickets. Nothing, in short, except a folding rul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*  Comrades!'  screamed  the  chairman frantically. ' Arrest them!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ces of evil are in this house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omething odd happened to Pelagea Antonovna at this point. Wringing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ds she cri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onfess, Nikanor! They'll reduce your sentence if you do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Eyes  bloodshot, Nikanor Ivanovich  raised his  clenched fists over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fe's head and scream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aah! You stupid bitch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n he crumpled and fell into a chair, having obviously decided to b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the  inevitable.  Meanwhile,  out on  the landing, Timothy  Kondratiev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vastsov was  pressing  first his ear then  his  eye to  the keyhole 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irman's front door, burning with curiosit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ive  minutes later  the  tenants  saw  the chairman led out  int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rtyard  by  two  men.  Nikanor  Ivanovich, so  they said later, had 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arcely recognisable--staggering like a drunkard and muttering to himself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nother  hour after that a stranger appeared  at flat No. n  just  w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imothy Kondratievich, gulping with pleasure, was  describing to  some o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nants  how  the  chairman had  been whisked  away; the  stranger  becko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imothy Kondratievich out  of his kitchen into  the hall, said something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ok him awa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10. News from Yal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disaster overtook Nikanor Ivanovich in Sadovaya Street, not far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. 302À two men were sitting in  the office  of Rimsky the treasurer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riety Theatre : Rimsky himself and the house manager, Varenukh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rom this  large office on  the  second  floor two windows gave  on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dovaya and  another,  just behind the treasurer's  back  as he sat at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sk,  on  to  the  Variety's  garden;  it was  used in summer and contai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veral  bars  for  serving cold drinks,  a  shooting gallery  and  an  op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menade.  The furniture  of the room, apart from the desk,  consisted of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llection of old  posters hanging on the wall,  a small table with a caraf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 water,  four  chairs  and  a stand  in one corner  supporting  a  dust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ng-forgotten model of a stage set. Naturally the  office also  contained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mall, battered fireproof safe standing to the left of Rimsky's des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imsky had been in a bad mood all morning. Varenukha, by contrast,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tremely cheerful and  lively,  if  somewhat nervous. Today, however, t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no outlet for his energ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Varenukha had just  taken  refuge in  the  treasurer's office  from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limentary ticket hounds who made his  life a misery,  especially o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ys when there  was a change of programme. And today was one of those day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soon as the telephone started  to ring Varenukha picked  up the  recei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lied into it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o? Varenukha? He's not here. He's left the theatr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lease try and ring Likhodeyev once more,' said Rimsky testi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he's not at home. I've already sent Karpov; the Hat's empt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 wish to God  I knew what was going on!  ' hissed Rimsky, fidge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his adding machi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door opened and a  theatre  usher  dragged  in a  thick packag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wly-printed fly-posters, which announced  in large red letters on a  gr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ckgroun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onight and All This Week in the Variety Theat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Special Act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ROFESSOR WOL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lack Magic All Mysteries revea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Varenukha stepped back from  the poster, which  he had propped up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odel, he admired it and ordered the usher to have all the copies pos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ll right--look sharp,' said Varenukha to the departing ush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don't care for  this  project at all,' growled Rimsky disagreeabl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ring at the poster through his horn-rims. ' I'm  amazed that  he was e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gage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Grigory Danilovich, don't  say that! It's a very smart  move.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fun is in showing how it's done--" the mysteries revealed "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 don't know, I don't know. I don't  see any fun in that myself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ust like him to dream up something of this sort. If only he'd shown us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gician. Did you see him? God knows where he's dug him up from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transpired that  Varenukha, like Rimsky,  had not seen the  magici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ither. Yesterday Stepa had  rushed (' like a madman ',  in Rimsky's  words)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o  the treasurer's office clutching a draft contract, had  ordered him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ntersign  it  and pay Woland his money. The magician had  vanished and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 except Stepa himself had seen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imsky pulled out his watch, saw that it was five minutes to  thre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seized with fury.  Really, this  was  too much!  Likhodeyev  had rung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eleven o'clock, had said that he would come  in about half an hour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w he had not only failed to appear but had disappeared from his fla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t's holding  up  all  my  work' snarled Rimsky, tapping  a  pil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signed pape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suppose he  hasn't  fallen  under  a  tram, like  Berlioz? '  s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renukha, holding  the  receiver  to  his  ear  and  hearing nothing but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tinual, hopeless buzz as Stepa's telephone rang unanswer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 would  be a damned good  thing if he has . . .' said Rimsky soft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tween his teet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at moment in came a woman  in a uniform jacket, peaked  cap, bl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kirt and sneakers. She took a square of white paper and a notebook out of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ttle pouch on her belt and enquir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ich of you is Variety? Priority telegram for you. Sign her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Varenukha scrawled some  hieroglyphic  in  the woman's notebook  and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on as the door  had slammed behind her, opened the envelope.  Having  re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telegram he blinked and handed it to Rimsk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telegram read as follows: 'yalta òî mosc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VARIETY  STOP  TODAY  1130  PSYCHIATRIC  CASE  NIGHT-SHIRTED  TROUS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ELESS STAGGERED  POLICE STATION  ALLEGING SELF LIKHODEYEV MANAGER VARIET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RE YALTA POLICE WHERE LIKHODEYEV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nks--and I'm a Dutchman! '  exclaimed Rimsky and added : ' Ano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ttle surprise packag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False Dimitry! ' said Varenukha and spoke into the telephone : 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legrams, please.  On account.  Variety  Theatre.  Priority. Ready? " Yal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lice stop Likhodeyev Moscow Rimsky Treasurer."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Disregarding the Pretender of Yalta,  Varenukha tried again  to  loca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epa by telephone and could not, of course, find him anywhere. While h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ill holding the receiver in his hand and wondering where to ring next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me  woman came  in  again and  handed  Varenukha a  new envelope.  Hasti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pening it Varenukha  read the text and whistled. ' What is it now? '  as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msky, twitching nervously. Varenukha silently passed him  the telegram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treasurer read the words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 BEG  BELIEVE  TRANSPORTED   YALTA  WOLANDS   HYPNOSIS  WIRE  POLI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FIRMATION MY IDENTITY LIKHODEYEV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imsky and Varenukha put their heads together,  read the telegram aga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tared at one another in silen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ome on, come  on! ' said  the woman irritably. ' Sign here. Then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n sit and stare at  it  as long as  you like. I've got urgent telegrams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liver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out taking his  eyes  off the  telegram Varenukha scribbled  in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ok and the woman disappear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 say you spoke to him on the telephone just after  eleven? ' s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house manager in complete bewilder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extraordinary as  it may seem! ' shouted Rimsky. ' But whether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d or not, he can't be in Yalta now. It's funn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's drunk . . .' said Varenukh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o's drunk? ' asked Rimsky and they stared at each other aga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 was   no  doubt  that  some  lunatic   or  practical  joker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legraphing from Yalta.  But  the strange  thing was--how did this  wit 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alta know about  Woland, who had only arrived in Moscow the evening before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w did he know of the connection between Likhodeyev and Woland?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" Hypnosis ",' muttered Varenukha, repeating  one of the words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legram. ' How does he know about Woland? ' He blinked and suddenly shou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rmly : ' No, of course not. It can't be! Rubbish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ere the hell has this man Woland got to, damn him? ' asked Rimsk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Varenukha at once got in touch with the tourist bureau and announce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msky's utter astonishment  that Woland was staying in  Likhodeyev's  fla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ving  then  dialled Likhodeyev's flat yet again, Varenukha listened  for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ng time as the ringing tone buzzed thickly in the earpiece. In betwee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zzes a distant baritone voice could be heard singing and Varenukha decid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somewhere the telephone system had got its wires crossed with the radi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t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 reply  from his flat,'  said  Varenukha, replacing the receiver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s rest. ' I'll try once more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efore he could  finish in  came the  same  woman and both men rose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eet her  as  this time she took out of her pouch not  a white, but a bl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et of pap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is  is getting interesting,' said Varenukha through  gritted teeth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tching the woman as she hurried  out. Rimsky was the first to look at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ssag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 a dark  sheet of photographic paper the following lines were clear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sibl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s  proof  herewith  specimen  my  handwriting  and  signature  wi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firmation my identity. Have Woland secretly followed. Likhodeyev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 twenty years of experience in the theatre Varenukha had seen plent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now he felt his mind becoming paralysed and he could find nothing to sa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yond the commonplace and absurd remark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‘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It can't be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imsky reacted differently.  He  got up,  opened the  door and bellow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ough it to the usher sitting outside on a stool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n't let anybody in except the telegraph girl,' and locked the do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then pulled a  sheaf of papers out of  his desk drawer  and  bega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reful  comparison  of the thick, backward-sloping letters in the photogra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 the  writing  in Stepa's  memoranda  and  his signatures,  with  thei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ypically curly-tailed  script.  Varenukha,  sprawling on the desk, breath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tly on Rimsky's chee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's  his  handwriting,'  the  treasurer  finally said and  Varenukh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choed him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's his all righ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Looking at Rimsky's  face the house manager noticed a  change  in it.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n man, the treasurer seemed to  have grown even thinner and to have ag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hind their hornrims his eyes had lost their usual aggressiveness. Now th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wed only anxiety, even alar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Varenukha  did everything that  people are supposed to do in moment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eat stress.  He  paced  up and down the  office, twice spread  his arms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gh he were  being crucified, drank a whole glass of brackish  water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arafe and exclaim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 don't understand it! I  don't understand  it! I don't under-st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imsky stared out of the window, thinking hard. The treasurer was in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tremely perplexing situation.  He had to find an  immediate,  on-the-spo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tural solution for a number of very unusual phenomen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rowning, the  treasurer  tried to  imagine  Stepa  in a nightshirt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out his shoes, climbing that morning at about half past eleven into s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credibly super-rapid aeroplane and then the same  Stepa, also at half pa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leven, standing on Yalta airport in his socks. ..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erhaps it wasn't Stepa who had telephoned him from his flat? No, 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Stepa all  right! As if he didn't know Stepa's voice. Even if  it had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en  Stepa talking  to him that morning, he  had actually seen the  man 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arlier than the evening  before,  when  Stepa  had rushed  in from his  o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fice  waving that  idiotic  contract and  had  so  annoyed Rimsky  by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rresponsible behaviour.  How could  he  have flown  out  of Moscow  with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ying a word to the theatre? And  if he had flown away yesterday evening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n't have reached Yalta before noon today. Or could he?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ow far is it to Yalta? ' asked Rimsk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Varenukha stopped pacing and cri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ve already  thought  of  that! To  Sebastopol  by  rail it's  ab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fteen  hundred kilometres  and  it's about  another  eighty kilometres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alta. It's less by air, of course.' Íþ . . . Yes  . . . No question of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ving gone by train. What then? An Air Force fighter plane? Who'd let Step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board a fighter in his  stockinged feet? And why? Perhaps he'd  taken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es  off when he got to Yalta?  Same problem-- •why? Anyhow, the Air For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uldn't let him board a  fighter  even with his shoes on! No, a fighter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 of  the question too.  But the telegram said  that he'd  appeared 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lice station at  half past  eleven in the morning and he'd been in Moscow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lking  on the telephone,  at ...  Just a moment (his  watch-face  appea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fore Rimsky's eyes) ... He  remembered where the hands had been pointing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 . Horrors! It had been twenty past eleven!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o what was  the  answer? Supposing that the moment after his teleph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ll  Stepa had rushed to the airport  and  got there in, say, five  minut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(which was impossible anyway), then  if  the aeroplane had taken off at on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 must  have  covered  over   a  thousand  kilometres   in  five  minut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sequently  it  had been flying at a  speed of more  than twelve  thous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ilometres per hour! Impossible, ergo--he wasn't in Yalta!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at  other  explanation could there be? Hypnosis?  There Ä was no su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ypnosis which could hurl a man a thousand kilometres. Could he be imagi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he  was in Yalta? He might, but would the Yalta police imagine it?  No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, really, it was absurd! ... But they had telegraphed  from  Yalta, had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y?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treasurer's face was  dreadful to see. By  now someone outside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wisting  and rattling the door handle and the usher could be heard shou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sperate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you can't! I wouldn't  let you in even if  you  were to kill  me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y're in conferenc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imsky  pulled  himself together  as well as  he could, picked  up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lephone receiver and said into it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want to put through a priority call to Yalta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lever! ' thought Varenukh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ut the call to Yalta never went through.  Rimsky put back the recei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line's out of order--as if on purpos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or some reason the faulty line disturbed him a great deal and made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flect. After some thought  he  picked up the receiver again  with one h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with the  other  started writing down what  he was  dictating int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lephon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riority telegram. From Variety. Yes.  To  Yalta police. Yes.  "Toda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roximately 1130 Likhodeyev  telephoned me Moscow. Stop. Thereafter fai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ear theatre and unreach-able  telephone. Stop. Confirm handwriting. Sto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ll take suggested measures observe Woland Rimsky Treasurer."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Very  clever!  ' thought Varenukha, but the  instant  afterwards 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nged his mind : ' No, it's absurd! He can't be in Yalta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imsky  was  meanwhile  otherwise engaged. He  carefully  laid  all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legrams into a pile and together with a copy of his own telegram, put the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o an  envelope, sealed  it  up, wrote a few words on it and handed it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renukha, saying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ake this and deliver it  at once, Ivan Savyelich. Let them puzzle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w that really is  smart! ' thought Varenukha as he put the envelop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o his briefcase. Then just to be absolutely sure he dialled the number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epa's flat, listened, then  winked  mysteriously  and made a joyful  fa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msky craned his neck to liste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ay I speak to Monsieur Woland, please? ' asked Varenukha sweet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's busy,' answered the receiver  in a quavering voice.  ' Who wan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Varenukha, house manager of the Variety Theatr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van Savyelich? ' squeaked the earpiece delightedly. '  How very ni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hear your voice! How are you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erci,' replied Varenukha in some consternation. ' Who's speaking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is  is  Koroviev,  his  assistant  and interpreter,'  trille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ceiver. ' At your service, my dear Ivan Savyelich! Just tell me what I c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 for you. What is i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m sorry ... is Stepan Bogdanovich Likhodeyev at hom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las, no, he isn't,' cried the telephone. ' He's gone ou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ere to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 went out of town for a car-rid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-at? Car-ride? When is he coming back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 said he just wanted a breath of fresh air and then he'd be back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see . . .' said Varenukha, perplexed. '  Merci.  .  .  please te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nsieur Woland that his act this evening starts after the second interval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Very  good.  Of course.  At  once. Immediately.  Certainly. I'll te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,' came the staccato reply from the earpie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odbye,' said Varenukha, in amaze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lease  accept,' said the telephone, ' my warmest  and  most  sinc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od wishes for a brilliant success! It will be a great show--great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re you are--I  told you  so! ' said the house manager excitedly.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hasn't gone to Yalta, he's just gone out of town for a driv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ell,  if  that's the case,'  said the treasurer, turning pale 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ger, ' he has behaved like an absolute swine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re the manager leaped into the air and gave such a shout that  Rimsk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udder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remember!  I remember now! There's a new  Turkish restaurant out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ushkino--it's just opened--and it's called the " Yalta "! Don't you see?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nt there, got drunk and he's been sending us telegrams from there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ll, he really has overdone it this time,' replied Rimsky, his chee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witching and real anger flashing  in his eyes. ' This little jaunt is go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cost him dear.' He  suddenly stopped  and  added uncertainly : ' But w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those telegrams from the police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  lot of  rubbish! More  of  his practical  jokes,'  said  Varenukh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fidently and asked : ' Shall I take this envelope all the sam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must,' replied Rimsk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gain the door opened to admit the same woman.  ' Oh, not her! ' sigh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msky to himself. Both men got up and walked towards h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is time the telegram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THANKS  CONFIRMATION  IDENTITY  WIRE ME  FIVE  HUNDRED  ROUBLES POLI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TION FLYING MOSCOW TOMORROW LIKHODEYEV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's gone  mad,' said Varenukha weakly. Rimsky rattled his key-chai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ok some money out of the safe,  counted out five hundred roubles, rang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ll, gave the money to the usher and sent her off to the post off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Grigory Danilovich,' said Varenukha, unable to believe  his eye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if you ask me you're throwing that money awa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'll come back,' replied Rimsky quietly, ' and then he'll pay dear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this little picnic.' And pointing at Varenukha's briefcase he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 on, Ivan Savyelich, don't waste any time.' Varenukha picked up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iefcase and trotted off. He went down to the ground floor, saw a very lo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queue outside  the  box  office and heard  from  the  cashier that  she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pecting to have  to put up the ' House Full' notices that evening  becau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y  were  being positively  overwhelmed  since the  special  bill had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sted up.  Varenukha told her  to be sure not to sell the thirty best sea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the boxes and stalls,  then rushed out of  the box office, fought of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ople  begging for free tickets  and slipped into his own office to pick u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cap. At that moment the telephone rang. ' Yes? ' he shout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van Savyelich? ' enquired the receiver in an odious nasal vo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's not in the theatre! ' Varenukha was just about to shout, bu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lephone cut him short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n't play the fool, Ivan Savyelich, and listen. You are not  to ta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se telegrams anywhere or show them to anybod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o's that? ' roared Varenukha. '  Kindly stop  playing these tricks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're going to be shown up before long. What's your telephone number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Varenukha,' insisted the horrible  voice.  '  You understand  Russi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n't you? Don't take those telegram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o you refuse to stop this game  do you? ' shouted the  house manag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a rage.  '  Now listen to me--you're  going to pay for this!'  He went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ting threats but  stopped when he  realised that no one was listening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 on the other e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at moment his office began to  darken. Varenukha ran out,  slamm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door behind him and went out into the garden through the side do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felt excited and full of energy. After  that last insolent teleph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ll he no longer had any doubt that some gang of hooligans was playing s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sty  practical joke and  that the  joke was  connected  with  Likhodeyev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appearance. The house manager felt inspired with  the urge to  unmask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llains and, strange as it may seem, he had a premonition that he was go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 enjoy  it.  It  was a  longing  to be in the limelight,  the  bearer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nsational new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ut in the garden the  wind blew in his face and threw sand in his ey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if it were trying to bar his way or warn him. A window-pane on the seco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or slammed shut with  such force that it nearly broke the glass, the top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the  maples and poplars rustled alarmingly.  It  grew darker and  cold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renukha  wiped his eyes and noticed that  a yellowish-centred thunderclou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scudding low over Moscow. From the distance came a low rumb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lthough Varenukha was in  a hurry, an  irresistible urge made him tur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ide for  a second  into the  open-air men's toilet just to check  th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lectrician had replaced a missing electric lam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unning  past the shooting gallery, he passed  through a thick clump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lac which screened the  blue-painted  lavatory. The electrician seemed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ve done his job : the lamp in the men's  toilet had been  screwed into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cket and the  protective wire screen replaced, but  the house manager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noyed  to  notice  that  even  in  the dark before  the  thunderstorm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ncilled graffiti on the walls were still clearly visib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a .  .  .' he began, then suddenly heard a purring  voice behi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s that you, Ivan Savyelich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Varenukha  shuddered, turned round and saw  before  him a shortish, f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eature with what seemed like the face of a ca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 . . .' replied Varenukha cold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Delighted  to  meet you,'  answered the  stout, cat-like  personag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ddenly it swung round  and gave  Varenukha such a  box on the ear that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p flew off and vanished without trace into one of the lavatory pan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or a moment the blow  made the toilet shimmer with a flickering ligh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clap  of  thunder  came from the sky.  Then there was  a second flash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other  figure  materialised, short but athletically built, with fiery  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ir . . . one wall eye, a fang protruding from his mouth ... He appeare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  left-handed, as he fetched the house manager a  shattering  clout on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ther  ear. The  sky  rumbled again in reply and rain started  to drench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oden roof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ook here, corn .  .  .' whispered Varenukha, staggering. It at  on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ccurred to  him that the word ' comrades '  hardly fitted these bandits wh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nt around assaulting people in public conveniences, so  he groaned inste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. . . citizens . . . ', realised that they didn't even deserve to be cal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and  got a  third fearful punch. This time he could not see who had h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, as blood was spurting from his nose and down his shir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have you got in your briefcase, louse? ' shouted the cat-figu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Telegrams? Weren't  you warned by telephone not to take them anywhere? I'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king you--weren't you warned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 ... I was . . . warned,' panted Varenukh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you still went? Gimme the briefcase, you skunk!  ' said the o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eature in  the same nasal  voice that had come through the  telephone,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renched the briefcase out of Varenukha's trembling hand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n they both grabbed  the house manager by the arms  and frog-march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  out  of the garden and  along  Sadovaya  Street. The storm was  in fu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ate, water was roaring and gurgling down the drain-holes in great bubbl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ves, it  poured off the roofs from the  overflowing gutters and out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ain pipes in foaming torrents.  Every living person  had vanished from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eet and there was no one to help  Ivan Savyelich. In second, leaping o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ddy  streams and lit by flashes of lightning  the bandits had  dragg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lf-dead Varenukha to No302-A and fled into the doorway, where two barefo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men stood  pressed against the wall, holding their shoes and  stockings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ir hands. Then  they  rushed across  to staircase  6,  carried the near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sane Varenukha up  to the fifth floor  and threw him to  the ground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miliar semi-darkness of the hallway of Stepa Likhodeyev's fla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two robbers vanished and in their place appeared a completely na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irl--a redhead with eyes that burned with a phosphorescent glit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Varenukha  felt  that this  was the most terrible thing that  had  e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ppened to him.  With a groan he turned  and leaned  on the wall.  The gir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me  right up to him and  put her hands on his shoulders. Varenukha's  hai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od  on end. Even  through the cold, soaking wet  material  of his coat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 feel that those palms were even colder, that they were as cold as 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et me give  you a kiss,' said the girl  tenderly,  her gleaming ey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ose to his. Varenukha lost consciousness before he could feel her kis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11. The Two Ivan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wood on the far bank of the river, which an hour before had  glow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the May sunshine, had now grown dim, had blurred and dissolv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utside, water was  pouring down  in solid sheets. Now and  again t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me a rift in the sky, the heavens split and the patient's room was flood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a terrifying burst of ligh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 was  quietly weeping  as he sat on his bed and stared out  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iling,  muddied  river. At every  clap  of  thunder he cried miserably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vered his face with his hands. Sheets of paper,  covered with his writing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lew about on the flo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oet's efforts  to compose a report on the  terrible professor 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e to  nothing. As  soon as  he had been given a stub of a pencil and s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per by the fat nurse, whose name was  Pras-kovya Fyodorovna, he had rubb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hands in a businesslike way and arranged his bedside table for work.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ginning sounded rather well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o  the Police. From  Ivan Nikolayich Bezdomny,  Member of  massoli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tement. Yesterday evening I arrived at Patriarch's Ponds with the late 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. Berlioz.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re the  poet stumbled, chiefly  because of the words ' the late '.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unded wrong--how could he  have ' arrived' with ' the late  '? Dead peop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n't  walk. If he wrote like this they really would think he  was  mad.  S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van Nikolayich made some corrections, which resulted in : '. . . with M. 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rlioz,  later deceased.' He did not like  that either, so he wrote a thir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ersion and that was even worse than the previous two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. . . with Berlioz, who fell under a tram  . . .'  Here he  thought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omposer  of  the same  name  and felt obliged to  add : '  ... not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ose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truggling with  these two  Berliozes,  Ivan  crossed  it  all out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cided  to  begin  straight  away   with  a  striking  phrase  which  wou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mediately catch the reader's attention, so he  first described how the c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jumped on the  tram and then described the episode of  the severed hea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head and the professor's forecast reminded him  of Pontius Pilate, so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und more convincing Ivan  decided to give the story  of the  Procurator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ull, from the moment when he had emerged in his white, red-lined cloak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arcade of Herod's pala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worked hard. He crossed out what he had written, put in new  word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even tried to  draw a sketch of Pontius Pilate, then one showing the c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lking on its hind legs.  But his drawings were hopeless and the further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nt the more confused his statement gre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y the time the  storm had  begun, Ivan felt  that he was exhauste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uld never be able to write a statement. His windblown sheets of paper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 a complete muddle  and he began to weep, quietly and  bitterly. The ki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urse  Praskovya  Fyodorovna  called on the poet  during  the  storm and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rried  to find  him crying. She closed  the blinds  so that  the light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ld not frighten the patient, picked up the sheets of paper and  went of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them to look for the doct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doctor appeared, gave Ivan an injection in  his arm and assured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he would soon stop crying, that it would pass, everything would  be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ght and he would forget all about i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doctor was  right. Soon  the wood  across  the  river looked as 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ways did. The  weather cleared until every single tree stood out against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ky which  was as blue as  before and  the  river subsided. His injection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ce made Ivan feel  less depressed. The poet lay quietly down and  gazed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rainbow stretched across the sk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 lay  there  until evening  and did  not even notice how the rainb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solved, how the sky faded and saddened, how the wood turned to blac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en he had drunk his hot milk,  Ivan  lay down again. He was amaze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ice how  his  mental condition had changed. The  memory of the diabolic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t had grown indistinct, he was no longer frightened by  the thought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capitated head.  Ivan started to muse on  the fact that  the clinic real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n't such a bad place, that Stravinsky was very clever and famous and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was an  extremely pleasant man  to deal with. The evening  air,  too,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weet and fresh after the stor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asylum was asleep. The white  frosted-glass  bulbs in  the  sil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rridors  were extinguished  and  in  their  place  glowed  the  weak  blu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ght-lights. The  nurses'  cautious  footsteps  were  heard  less and  le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equently walking the rubber-tiled floor of the corrid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now lay in sweet lassitude ; glancing at his bedside lamp, then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dim  ceiling  light and at the moon rising in the  dark,  he  talked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self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wonder why I got so excited about Berlioz  falling under that tram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 the poet reasoned.  ' After all he's dead, and we all die some time. It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 as if I  were a relation or  a really close friend either. When you c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think of it  I didn't even know the man very well. What did I really kn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 him? Nothing, except that  he was bald  and horribly  talkative.  So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entlemen,' went on Ivan, addressing an imaginary audience,' let us consid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following problem : why, I should like to know, did I get in such a rag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 that mysterious professor or magician with his empty,  black  eye? Wh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d I  chase after him like a fool in those underpants and holding a candle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y the ridiculous scene in the restauran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ait a  moment, though! ' said the old  Ivan severely to the new Iv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 a voice that was not  exactly inside him and not  quite by his ear. '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d know in advance that Berlioz  was going to have his head cut off, did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? Isn't that something to get upset abou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do you mean? ' objected  the new Ivan. ' I quite agree that it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nasty  business--a child could see  that.  But he's a mysterious, superi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ing--that's what makes it so  interesting. Think  of it--a  man  who  kn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ntius Pilate!  Instead of creating  that ridiculous scene  at  Patriarch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uldn't it have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ather more intelligent  to  ask  him  politely what  happened  next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late and that prisoner Ha-Notsri? And I had  to behave like  an  idiot!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rse  it's a  serious  matter  to  kill  the  editor  of  a magazine. 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ill--the magazine won't close down  just because of that,  will it? Man 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rtal and as  the professor so rightly said mortality can come so sudden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 God  rest his soul and let's  get ourselves another editor,  perhaps 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o's even more of a chatterbox than Berlioz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fter dozing for a while the new Ivan said spitefully to the old Ivan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how do I look after this affair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 fool,' distinctly said a bass voice that belonged to neither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vans and was extremely like the professor'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,  somehow not offended by  the word  'fool'  but  even  pleasant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rprised by it, smiled and sank into a half-doze. Sleep crept up on him.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a vision of a palm tree on its elephantine leg and  a cat passed by--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 terrible cat but a  nice one  and Ivan was just about to fall asleep w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ddenly the grille slid noiselessly  aside. A mysterious figure appeared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oonlit balcony and pointed a threatening finger at Iv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Quite  unafraid  Ivan  sat  up  in bed and  saw  a  man on the balcon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essing his finger to his lips the man whispered : ' Shh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12.Black Magic Revea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 little  man  with  a crimson  pear-shaped nose, in a battered yell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wler hat,  check trousers  and  patent  leather boots  pedalled  on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riety stage on a  bicycle. As  the band played a foxtrot he rode round 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ircles a few times, then gave a triumphant yelp at which the bicycle rea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  with its front wheel in  the air. After  a  few rounds on the back whee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one,  the man stood  on his head, unscrewed  the  front wheel and threw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o the wings. He  then carried on  with one wheel, turning the pedals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hand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ext a fat blonde girl, wearing a sweater and a very brief skirt stre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sequins, came in riding a long metal pole with a  saddle on the top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single wheel at the  bottom. As they met the man gave  a welcoming cry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ffed his bowler hat with his foo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inally a little boy of about seven with the face of an old man snea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 between  the  two adults  on a  tiny  two-wheeler to which was  fixed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ormous motor-car hor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fter a few  figures  of  eight the whole troupe,  to an urgent roll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ums from the orchestra, rode at  full tilt towards the front of the stag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spectators in the front  rows gasped and  ducked, fully  expecting 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ee to crash, cycles and all,  into the orchestra pit, but they stopped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very  second that their front wheels threatened to skid into the  pit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the heads of the  musicians. With a loud  cry of' Allez-oop! ' the  thre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yclists leaped from their machines and  bowed, while the blonde blew kiss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the audience and the little boy played a funny tune on his hor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auditorium rocked  with applause, the blue curtain  fell  an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yclists vanished. The  lighted green  ' Exit'  signs went out and the whi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obes began to  glow brighter and brighter in the web of girders  unde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me. The second and last interval had begu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only  man  unaffected by  the Giulli family's  marvels of  cycl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chnique was Grigory Danilovich Rimsky.  He sat alone in his office, bi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 thin lips,  his face  twitching  spasmodically.  First  Likhodeyev 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nished in  the  most bizarre circumstances and  now Varenukha had sudden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appeared. Rinsky knew where Varenukha had  been going to--but the man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mply gone and had never come back.  He shrugged his shoulders and mutt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himself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•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But why?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othing  would have  been simpler  for  a  sensible, practical man li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msky  to  have  telephoned the place where Varenukha  had gone and to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und  out what  had  happened to him, yet it was ten  o'clock that  eve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fore he could bring himself to do so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 ten  Rimsky finally  took  a  grip  on  himself and picked  up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lephone receiver. The telephone was dead.  An usher  reported that all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ther telephones in the building were out of order. This annoying but hard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pernatural occurrence seemed to  shock  Rimsky,  although secretly he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ad, because it absolved him from the need to telepho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the  little red light above the treasurer's head started flashing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w that  the interval was beginning, an usher came in  and announced 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foreign magician had arrived. Rimsky's expression changed and he scow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 a mixture  of anxiety  and  irritation.  As  the only  member  of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agement  left in the theatre, it was his duty to go backstage and recei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guest artist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 the warning bells  rang, inquisitive people were  peeping  in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r dressing room. Among  them were jugglers in bright robes and turbans,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ller-skater  in a knitted cardigan, a comedian  with a powdered white fa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a make-up  man. The celebrated  guest  artiste amazed everyone  with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usually long, superbly  cut tail coat and by wearing a  black domino. Ev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re astounding  were the black  magician's  two  companions : a tall man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ecks with an  unsteady pince-nez and a fat black cat which walked in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essing room on its hind legs and casually sat down on  the divan, blin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the light of the unshaded lamps round the make-up mirr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  a forced  smile  which only made  him look  acidly  disagreeabl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msky bowed to  the silent magician  sitting  beside the cat  on the div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were no handshakes, but the man in checks introduced  himself smooth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' the assistant'.  This gave the treasurer  an unpleasant shock, as t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not been a word in the contract about an assista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Grigory  Danilovich  enquired stiffly where the  professor's  equipm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ght b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y, bless you my dear sir,'  replied  the magician's assistant, ' w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ve all the equipment we need with us now--look! Eins, zvei, drei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lourishing his long, knotty fingers in front of  Rimsky's eyes he mad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pass beside  the cat's ear and pulled out  of it Rimsky's  gold watch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in,  which  until  that moment  had  been sitting under  the  treasurer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toned jacket in his  waistcoat pocket with  the chain threaded  through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tonho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imsky involuntarily  clutched his  stomach, the spectators gasped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ake-up man, glancing in from the corridor, clucked with approva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r watch, sir?  There you are,'  said the  man  in  checks. Smil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nchalantly, he proffered the watch to its owner on his dirty pal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 wouldn't  sit  next  to  him  in  a tram,' whispered the  comedi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eerfully to the make-up m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ut the cat put the watch trick in the shade.  Suddenly getting up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divan  it  walked on its  hind  legs  to the dressing table,  pull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pper out of a carafe with its forepaw, poured out a glass of water, dran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, replaced the stopper and wiped its whiskers with a make-up clot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obody  even  gasped.  Their  mouths  fell  open  and  the make-up  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spered admiringly: ' Bravo . .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last warning bell rang  and everybody, excited by the prospect of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od act, tumbled out of the dressing ro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 minute later  the  house-lights went out, the footlights lit up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inge of  the curtain with a  red glow  and in  the lighted gap betwee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bs the audience saw a fat, jolly, clean-shaven man  in stained tails and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ubby white dicky. It was Moscow's best known compere, George Bengalsk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nd now, ladies and  gentlemen,' said Bengalsky,  smiling his boyis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mile, '  you are about to see .  . .' Here Bengalsky broke  off and star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gain in a completely different  tone of voice : ' I see  that  our audien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s increased in numbers since the  interval. Half  Moscow seems  to be 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night! D'you know, I met a friend of mine the other  day and I said to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: " Why didn't you come and  see our  show? Half  the  town  was there  la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ght." And he said :  "  I live in the other half! " ' Bengalsky paused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laugh, but none came so he  went on : ' Well,  as I was saying, you a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 to  see  a  very  famous artiste from abroad, M'sieur  Woland, with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ssion of black magic. Of course  we know, don't we . . .' Bengalsky smi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fidentially,  '   that   there's   no   such  thing   really.   It's 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perstition--or  rather  Maestro  Woland  is  a past  master  of the art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juring,  as  you  will see from the most interesting part of his  act 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ch  he  reveals  the  mysteries  of  his  technique. And  now, ladie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entlemen, since none of us can bear the suspense any longer, I give you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 Monsieur Woland!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aving said his feeble piece, Bengalsky put his  hands palm to palm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ised them in  a gesture of  welcome  towards the gap in the curtain, wh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n rose with a soft rust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entry of  the  magician with  his  tall assistant and his  cat, wh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otted on stage on his hind legs, pleased the audience greatly. ' Armchai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ease,' said Woland quietly  and instantly  an armchair  appeared on  stag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 nowhere.  The  magician  sat down.  ' Tell me, my dear Faggot,' Wol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quired of the check-clad buffoon,  who apparently had another name besid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Koroviev,'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 you find the people of Moscow much changed? '  The magician nodd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wards  the audience,  still silent with astonishment at seeing an armchai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terialise from nowhe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do, messire,' replied Faggot-Koroviev in a low vo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ou  are  right.  The  Muscovites have  changed considerably  . . 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wardly,  I mean ...  as, too,  has  the  city itself. .  .  Not just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othes,  but  now  they have  all  these . . . what  d'you call 'em  . 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amways, cars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ses,' prompted Faggot respectful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audience listened intently to this conversation, assuming it to 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prelude  to some magic tricks. The wings  were full of actors and stag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ds and  among their faces could be  seen  the pale,  strained feature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msk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engalsky's face,  lurking in a  corner of the  stage,  began  to  sh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sternation. With an imperceptible  raise  of  one  eyebrow he  seiz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pportunity of a pause in the dialogue to interject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Our guest artiste from abroad  is obviously  delighted with Moscow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chnological progress.' This was  accompanied by a smile for the stall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smile for the galler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oland, Faggot and the cat turned their heads towards the compe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id I say I was delighted? ' the magician asked Faggo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said nothing of the kind, messire,' replied the lat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n what is the man talking abou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 was simply telling lies! ' announced the chequered clown in a lou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ice for  the whole theatre  to hear  and turning to Bengalsky he added :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'you hear--you're a liar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was a burst of laughter from the gallery as Bengalsky spluttere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eyes popping with indignat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naturally I am not so much interested in the buses and telephon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uch like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pparatus,' prompted Faggo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recisely, thank you,' drawled the magician in a  deep bass,  ' as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uch more important question : have the Muscovites changed inwardly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 vital question indeed, si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 the wings, glances were exchanged, shoulders shrugged; banker's tap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marked  '  One Thousand Roubles'. His  neighbours  crowded round  as 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cked at the  wrapping with his fingernail to find out whether  it was re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ney or a stage pro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y God--it's real money!' came a joyful shout from the galler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wish you'd  play cards with me if  vou've any  more packs like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,' begged a fat man in the middle of the stall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vec plaisir!' replied Faggot. ' But why should you  be the only one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shall all take part! Everybody look up, please! One! ' A pistol appea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his hand. ' Two! ' the pistol was pointed upwards. ' Three! ' There was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ash, a  bang, and immediately a cascade  of white pieces of paper began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at down from the dome above the auditoriu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urning over and over, some were blown aside and landed in the galler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 fell towards the orchestra pit  or the stage.  A few seconds  late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wer of money reached the stalls and the audience began catching i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undreds of  hands were raised as the audience held the notes up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ght from the stage  and found that the watermarks were absolutely genui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ir  smell  left  no  doubt:  it  was  the  uniquely  delicious  smell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wly-printed money.  First amusement then wonder seized the entire theat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all over the house, amid gasps and delighted laughter, came the words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ney, money! ' One man was already crawling in the aisle and fumbling und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seats.  Several more  were  standing up  on  their seats to  catch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ifting, twisting banknotes as they fe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Gradually a look of perplexity came over the expressions of the polic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the artistes backstage openly pressed forward  from the  wings. From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ess circle a voice was heard shouting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et go! It's mine--I caught it  first! ', followed by another voic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Stop pushing and  grabbing  or I'll  punch  your face  in! '  There  was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ffled crash. A policeman's  helmet  appeared  in  the dress  circle  and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mber of the audience was led away. The excitement rose and might  have g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 of hand if Faggot  had not stopped the rain of money by suddenly blow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o the ai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wo  young  men,  grinning  purposefully,  left their  seats  and  mad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aight for  the bar.  A loud buzz filled the  theatre  :  the audienc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lvanised  with excitement  and  in  an  effort  to  control  the situat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ngalsky stirred himself and appeared on stage. With a tremendous effort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lf-mastery he went through his habitual motion of washing his hands and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most powerful voice began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 have just  seen, ladies and  gentlemen, a case  of so-called  ma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ypnosis. A purely scientific experiment, demonstrating better than anyt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lse  that there is  nothing supernatural about magic. We shall  ask Maestr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land to  show us how he did  that experiment. You will now see, ladie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entlemen,  how those  apparent banknotes will  vanish as  suddenly  as th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eare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began to clap, but he was  alone. A confident  smile appeared on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ce, but the look in his eyes was one of entreat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audience  did not  care for Bengalsky's speech. Faggot  broke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lenc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that was a case of so-called fiddlesticks,' he declared in a lou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atish bray. ' The banknotes, ladies and gentlemen, are real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ravo! ' abruptly roared a bass from high up in the galler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is man,'  Faggot pointed at Bengalsky, ' is starting to bore me.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icks his nose  in everywhere without being asked  and ruins the whole ac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at shall we do with him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ut off his head! ' said a stern vo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did you say, sir? ' was Faggot's instant response to this savag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posal. ' Cut off his head?  That's an idea! Behemoth! ' he shouted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t. ' Do your stuff! Eins, zvei, drei!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n the most incredible thing happened. The cat's fur stood on en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uttered a harrowing ' miaaow! ' It crouched, then  leaped  like a pan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aight for Bengalsky's chest and from there to his head. Growling, the c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ug its claws  into the  compere's  glossy hair and with a wild  screech 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wisted the head clean off the  neck  in  two turns. Two and a half thous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ople screamed as one. Fountains of blood from the severed arteries i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ck spurted up and drenched  the  man's shirtfront and tails. The  headle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dy waved its legs stupidly and  sat on the ground. Hysterical shrieks ra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 through the auditorium. The cat handed the  head to Faggot who picked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 by the hair and showed it to the audience. The head moaned desperate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Fetch a doctor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ill you go on talking so much rubbish?' said Faggot threateningly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weeping hea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 I  promise I won't! '  croaked the head. ' For God's  sake  sto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rturing him! ' a  woman's voice from a  box  suddenly rang out  above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urmoil and the magician turned towards the sou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ell, ladies and  gentlemen,  shall we forgive him?  ' asked Faggo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urning to the audien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forgive  him, forgive him! ' The cries came  at first from a f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dividual voices, mostly women, then merged into a chorus with the me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is your command, messire? ' Faggot asked the masked profess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ll, now,' replied the magician reflectively.  ' They're people li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y others.  They're over-fond of  money, but then they always  were  . 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umankind loves money,  no  matter if it's made of leather, paper, bronze 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ld. They're thoughtless, of course  . .  . but  then  they sometimes  fee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assion too .... they're ordinary  people, in  fact they  remind  me ve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ch of their predecessors, except that the housing shortage has soured the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 . .' And he shouted the order : ' Put back his hea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aking  careful aim the cat popped the  head back on its neck, where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t as neatly as if head  and  body  had never been parted. Most amazing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--there was not even a scar  on the neck. The  cat wiped the tailcoat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irtfront with its paw and every trace of blood vanished. Faggot lift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ated Bengalsky to his feet, shoved a bundle  of money into his coat pock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led him off stage, saying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 on--off you go, it's more fun without you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Gazing round in a daze and staggering, the  compere got no further th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fire-brigade post and collapsed. He cried miserably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y head, my head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mong those who rushed to help him was Rimsky. The compere was weeping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natching at something in the air and mumbling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ive me  back my head, my head . . . You can  have  my flat,  you c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ve all my pictures, only give me back my head . . .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n usher ran for the doctor.  They tried to lay Bengalsky on a divan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 dressing-room, but  he  resisted and  became  violent. An ambulanc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lled. When the unfortunate compere had been removed Rimsky ran back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ge, where new miracles were in progress. It was then, or perhaps a litt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arlier, that the magician and his faded armchair vanished  from  the stag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audience did not notice this at all, as they were absorbed by  Faggot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nderful trick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aving  seen  the  compere  off the  stage.  Faggot  announced  t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udience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w that we  have disposed of that old bore, we shall open a shop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ladies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 a moment half the stage was covered with  Persian carpets, some hug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rrors and a row of showcases, in which the audience was astounded to see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llection of Parisian dresses  that  were the  last word in chic.  In o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wcases  were  hundreds of  ladies' hats,  some  with  feathers  and  s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out, hundreds of pairs of shoes--black shoes, white shoes, yellow shoe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ather  shoes, satin  shoes,  suede shoes,  buckled shoes and shoes studd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costume jewellery. Beside the shoes there were flacons of  scent, pil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handbags made of buckskin, satin and silk, and next to them piles of gil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pstick-holde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red-haired girl  in  a  black evening dress who had suddenly appea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 nowhere, her beauty only marred by a  curious scar on her neck, smi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the showcases with a proprietorial smile.  With an engaging leer Fagg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nounced  that  the firm would exchange, absolutely  free  of  charge,  an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dy's  old dress and shoes for model  dresses and shoes from Paris,  add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the offer included handbags and the odds and ends that go in the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cat  began  bowing  and  scraping, its  forepaw gesturing  like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missionaire opening a do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 a sweet though  slightly hoarse voice the girl made an  announcem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ch sounded rather cryptic but which,  judging from the faces of the wom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the stalls, was very enticing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Guerlain,  Chanel,  Mitsouko, Narcisse  Noir,  Chanel  Number  Fiv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ning dresses, cocktail dresses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aggot bent double, the cat bowed and the girl opened the glass-fron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wcas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tep up, please! ' cried Faggot. ' Don't be shy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audience began to fidget, but no one dared mount the stage. At la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brunette emerged from the tenth row of the stalls and smiling nonchalant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lked up the side stairs on to the stag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ravo! ' cried Faggot. '  Our first  customer! Behemoth,  a chair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lady! Shall we start with the shoes, madam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brunette sat down and Faggot at once  spread out a whole  heap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es on the carpet in front of her. She took off her right shoe, tried o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lac one, tested it with a walk on the carpet and inspected the hee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on't they pinch? ' she enquired thoughtful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ffended, Faggot cri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come, now!' and the cat gave an insulted mia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ll  take them, monsieur,' said the brunette with dignity as she p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 the other shoe of the pair. Her  old shoes were thrown behind a curtai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llowed by the girl herself, the redhead, and Faggot carrying several mode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esses on coathangers. The cat busied itself  with helping and hung a  tap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asure round its neck for greater effec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minute later the brunette emerged from behind  the curtain in a dre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sent a gasp through the entire auditorium. The bold girl, now very mu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ettier, stopped in front of a mirror, wriggled her bare shoulders,  pat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hair and twisted round to try and see her back vie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firm begs you to accept this as a souvenir,' said Faggot, hand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girl an open case containing a flacon of sc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erci,'  replied the girl haughtily and  walked down the steps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lls.  As  she went  back  to her  seat  people jumped  up  to  touch 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ent-bott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ice was broken. Women from all sides poured on to the stage.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eneral hubbub  of talk,  laughter  and cries a  man's voice was heard,  '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n't  let you!  ' followed by a  woman's saying : ' Let go of my  arm, 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rrow-minded little tyrant! ' Women  were disappearing behind  the curtai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aving their old dresses there and emerging in new ones. A row of women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tting on gilt-legged  stools trying on new shoes. Faggot was on his knee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sy with  a  shoe-horn, while the cat, weighed down  by handbags and shoe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ggered from the showcases to the stools and back again, the girl with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arred neck bustled to and fro, entering  so much into the spirit of it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 she was soon chattering  away  in nothing but French. Strangely enoug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  the  women understood her at once, even those  who  knew  not a word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enc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o  everybody's astonishment, a  lone man climbed on to  the  stage.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nounced  that his wife had a cold and  asked to be given something to ta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me  to her. To  prove  that he was  really  married he offered to show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ssport. This  conscientious husband was  greeted with a  roar of laugh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ggot  declared that he believed  him even without his passport and  hand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an  two  pairs of silk stockings. The cat spontaneously  added a pot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ld crea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Latecomers still mounted  the steps as a stream of  happy women in b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esses, pyjama suits embroidered with dragons, severe tailor-mades and ha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anced back into the auditoriu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n Faggot  announced  that  because  it  was  so late,  in exactly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nute's time the shop would close until to-morrow evening. This produced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credible scuffle on stage. Without trying them on, women grabbed any sho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in reach. One woman hurtled behind the screen, threw off her clothe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i2ed the first thing to hand--a silk dress patterned with enormous bunch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 flowers--grabbed a dressing gown  and for  good measure  scooped  up tw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acons of scent. Exactly a minute later a pistol shot rang out, the mirro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appeared, the showcases  and  stools  melted  away,  carpet  and  curta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nished into thin  air. Last to disappear was the  mountain  of old dress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hoes. The stage was bare and empty aga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is point a new character joined the cast. A pleasant and extreme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lf-confident baritone was heard from Box No. 2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t's  high time, sir, that  you showed  the audience how you do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icks,  especially  the bank-note  trick.  We should  also like  to see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ere back on stage. The audience is concerned about him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baritone voice belonged  to none  other than the evening's guest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nour, Arkady  Apollonich Sempleyarov,  chairman  of the  Moscow  Theatres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coustics Commiss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rkady Apollonich was sharing his box with two ladies--one elderly, wh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expensively and fashionably dressed, the other young and pretty and mo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mply dressed. The first, as was later established when the official repor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compiled, was Arkady Apollonich's wife and the  other a distant relati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 his,  an  aspiring  young   actress  from  Saratov  who  lodged  i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mpleyarovs' fla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beg your pardon,' replied Faggot. ' I'm sorry, but  there's not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reveal. It's all quite plai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Excuse me,  but I don't agree. An explanation is essential, otherwi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r brilliant act will leave a painful impression. The  audience demands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planation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audience,' interrupted the insolent mountebank, ' has not, to  m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owledge,  demanded  anything  of  the  sort.  However,  in  view  of 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tinguished position,  Arkady Apollonich, I will--since you insist--reve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thing of our technique. To do  so,  will you allow me time  for  ano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rt number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f course,'  replied Arkady Apollonich patronisingly. ' But  you mu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w how it's don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Very  well, sir,  very well. Now--may I ask  where you were yesterda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ning, Arkady Apollonich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is impertinent question Arkady Apollonich's expression underwent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lete and violent chang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terday evening Arkady Apollonich was at a meeting of the Acoustic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mission,' said his wife haughtily.  ' Surely  that has nothing to do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gic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Îø, madame,' replied Faggot, ' it has, but you naturally do  not kn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y.  As for  the  meeting,  you  are  quite  wrong.  When  he went  t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eting--which,   incidentally,   was  never   scheduled   to   take   pla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sterday--Arkady  Apollonich  dismissed  his  chauffeur  at  the  Acoustic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mission  (a  hush  came  over  the  whole  theatre)  and  took  a  bus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lokhovskaya Street where he called on an actress called Militsa Andreyevn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kobatko from the local repertory theatre and spent about four hours in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a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!' The painful cry rang out from complete silen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uddenly Arkady Apollonich's young cousin burst into  a low,  malicio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ug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f course!' she  exclaimed. ' I've suspected him for a long time. N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see why that tenth-rate ham got the part of Luisa!' And with a sudden w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 her arm she  hit Arkady Apollonich on the head  with a short, fat, mau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mbrell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vile Faggot, who was none other than Koroviev, shout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There, ladies and gentlemen, is your  revelation for you, as reques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 insistently by Arkady Apollonich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How  dare  you hit Arkady Apollonich, you little baggage? ' sai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fe grimly, rising in the box to her full gigantic heigh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young girl was seized with another outburst of Satanic laugh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ve as much right,' she  replied laughing, ' to hit him as you have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 A second  dull  crack was  heard as  another umbrella  bounced off Arkad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ollonich's hea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Police!  Arrest  her!  ' roared Madame  Sempleyarov  in a terrify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re  the cat bounded  up  to the footlights and  announced in  a hu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ic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at  concludes the  evening! Maestro!  Finale, please! ' The  daz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ductor, scarcely aware  of what he  was  doing,  waved his  baton a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rchestra struck up, or  rather murdered a disorganised excuse for  a march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rmally  sung to obscene but  very  funny words.  However, it  was  quick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owned in  the  ensuing uproar.  The  police ran  to the Sempleyarovs' box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urious spectators climbed on to the ledge to  watch,  there were explosion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infernal  laughter and wild cries, drowned by the golden crash of cymbal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the orchestr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uddenly the stage  was empty. The horrible Faggot and the sinister c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hemoth  melted  into  the air  and disappeared, just as the  magician 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nished earlier in his shabby armchai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13. Enter the Her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swung his legs off  the bed and stared. A man was standing o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lcony, peering cautiously  into the  room. He was aged about thirty-eigh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ean-shaven and  dark,  with a sharp nose, restless eyes and a lock of hai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tumbled over his forehea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ysterious  visitor  listened awhile  then, satisfied that Ivan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one, entered the room. As he came in Ivan noticed that the man was wea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spital clothes--pyjamas, slippers and a reddish-brown dressing gown thro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ver his shoulde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visitor  winked at Ivan, put a  bunch of keys into his pocket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ked in  a whisper : ' May I sit down? ' Receiving an affirmative  reply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ttled in the armchai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ow did  you get in here? ' Ivan  whispered in obedience to a war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nger. ' The grilles on the windows are locked, aren't they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grilles are  locked,' agreed the visitor.  ' Praskovya Fyodorovn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 a dear  person but alas, terribly absent-minded.  A  month  ago I remov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s  bunch of keys from her, which has given me the freedom of the balcon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 stretches  along the  whole  floor, so that  I can call on my neighbou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enever I feel like i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f you can get out on to the balcony you can run  away.  Or is it to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gh to jump? ' enquired Ivan with interes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' answered the  visitor firmly, '  I  can't  escape from here.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cause  it's too  high but because  I've nowhere to go.' After  a  pause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dded : ' So here we ar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re we are,' echoed Ivan, gazing into the man's restless brown ey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 . . .' The visitor grew suddenly anxious. ' You're not violent,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pe? You see, I can't bear noise, disturbance, violence or anything of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rt.  I particularly  hate the  sound  of people screaming,  whether it's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ream of pain, anger  or any other kind of scream. Just reassure me--you'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 violent, are you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terday in a  restaurant  I clouted a fellow across the snout,'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et confessed manful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for? ' asked the visitor disapproving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For no reason at all, I must admit,' replied Ivan, embarrass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isgraceful,' said the visitor reproachfully and add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I don't care for that expression of yours--clouted him across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nout. .  . . People have  faces,  not  snouts. So  I  suppose you mean 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unched  him  in  the face. . . . No, you  must give up doing that  sort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ng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fter this reprimand the visitor enquir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's your job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m a poet,' admitted Ivan with slight unwillingnes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is annoyed the m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Just my  bad luck!  ' he  exclaimed,  but immediately  regretted i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ologised and asked : ' What's your nam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ezdomn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 . . .' said the man frown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, don't you like my poetry? ' asked Ivan with curiosit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I don'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ave you read any of i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ve never read any of your poetry! ' said the visitor tetchi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n how can you say tha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y shouldn't I? ' retorted the visitor. ' I've read  plenty of o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etry.  I don't suppose by some miracle that  yours is any  better, but I'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ady to take it on trust. Is your poetry good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tupendous! ' said Ivan bold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n't write any more! ' said the visitor imploring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promise not to! ' said Ivan solemn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they  sealed the  vow with a handshake,  soft footsteps  and  voic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 be heard from the corrid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Sshh! ' whispered  the man.  He bounded  out  on to the  balcony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osed the grille behind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raskovya  Fyodorovna looked in, asked Ivan how he felt and  whether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nted  to sleep in the dark or the light. Ivan asked her to leave the li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and Praskovya Fyodorovna departed, wishing him good  night. When  all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quiet again the visitor return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told  Ivan in a whisper that a new  patient had been  put  into  No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119--a fat man  with a purple  face who kept muttering about  dollars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entilation shaft and  swearing  that the  powers of darkness had taken o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ir house on Sadovaya. ' He curses Pushkin for all  he's  worth and  keep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ting " Encore,  encore! " '  said the visitor, twitching nervously. W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had grown a little calmer he sat down and said  : ' However, let's forg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him,' and resumed his  interrupted conversation with Ivan : '  How d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come to be her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ecause  of  Pontius  Pilate,' replied Ivan,  staring  glumly at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?! ' cried the visitor, forgetting  his caution, then clappe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d over his mouth.  ' What an extraordinary coincidence!  Do tell me ab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, I beg of you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or some reason  Ivan felt that he could  trust this stranger. Shyly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rst,  then  gaining confidence,  he began to describe  the previous  day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nts at Patriarch's  Ponds. His visitor  treated Ivan as completely  san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wed the greatest interest in the story  and  as it developed he reached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te of near ecstasy. Now and again he interrupted Ivan, exclaiming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yes! Please go on! For heaven's  sake don't leave  anything out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Ivan left out nothing, as it made the story easier to tell and gradually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roached the  moment when  Pontius Pilate,  in  his white cloak lined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lood-red, mounted the platfor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n the visitor folded his hands as though in prayer and  whispere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self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I guessed it! I guessed it all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Listening to the terrible  description of  Berlioz's death, the visit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de an enigmatic comment, his eyes flashing with malic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'm only  sorry  that  it wasn't  Latunsky  the critic or  that h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stislav  Lavrovich  instead  of  Berlioz!  ' And  he  mouthed  silently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cstatically : ' Go on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visitor was highly amused by the story of how the cat had pai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ductress and  he was choking with suppressed laughter as Ivan, stimula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y the success of his story-telling, hopped about on his haunches, imita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at stroking his whiskers with a ten-kopeck pie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nd  so,'  said  Ivan,  saddening  as  he  described  the  scene 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iboyedov, ' here I am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visitor laid a sympathetic hand on the wretched poet's shoulder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i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Unhappy poet! But  it's your own fault, my dear fellow. You should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ve treated  him  so carelessly and rudely. Now you're  paying for it. 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ld be thankful that you got off comparatively lightl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But  who  on  earth  is he?  '  asked Ivan,  clenching  his fists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cite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visitor stared at Ivan and answered with a question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won't get violent, will you? We're all unstable people here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 won't be any calls for the doctor,  injections or any disturbance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sort, will ther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no! ' exclaimed Ivan. ' Tell me, who is h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Very well,' replied the visitor, and said slowly and grave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t Patriarch's Ponds yesterday you met Sata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he had promised, Ivan did not become violent, but  he was powerful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ake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 can't be! He doesn't exist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Come, come!  Surely  you  of  all people  can't say that.  You 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arently one of the first  to suffer from him. Here you are, shut up in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sychiatric clinic, and you still say he doesn't exist. How strang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was reduced to speechlessnes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s soon as you started  to describe  him,' the  visitor went  on, '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uessed  who  it was that you were  talking to  yesterday.  I  must  say I'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rprised at Berlioz!  You, of course, are an innocent,'  again  the visit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ologised for his expression, ' but he, from what I've heard of him, was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ast fairly well read.  The first  remarks that this professor made  to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pelled  all  my doubts.  He's unmistakeable, my friend!  You  are ...  d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give me  again, but unless I'm wrong, you  are an ignorant person, are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am indeed,' agreed the new Iv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ll,  you see, even the face  you described,  the different-colou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yes, the eyebrows . . . Forgive me, but have you even seen the opera Faust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mumbled an embarrassed excu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ere  you are, it's not surprising!  But, as  I  said  before,  I'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rprised  at  Berlioz.  He's not  only  well read  but  extremely  cunn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though in his defence I  must say that Woland is quite capable of throw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ust in the eyes of men who are even cleverer than Berlioz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? ' shouted Iv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‘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Quiet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 a sweeping gesture  Ivan smacked  his  forehead with  his palm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oak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see it now. There was a letter " W " on his visiting card. Well I'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mned! '  He  sat for  a while in perplexity, staring at the moon  floa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st  the grille and  then  said:  ' So he really might have  known  Ponti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late? He was alive then,  I  suppose? And they call me  mad!  ' he  adde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inting indignantly towards the do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visitor's mouth set in a fold of bitternes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e  must look the facts in  the face.' The visitor  turned  his fa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wards  the moon as it raced through  a cloud. '  Both you and I  are  ma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's  no  point in denying it. He gave  you a shock and it  sent you ma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cause you  were temperamentally liable  to react in that way. Neverthele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at  you  have  described  unquestionably  happened in fact. But it  is  s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usual that even  Stravinsky,  a psychiatrist of  genius, naturally  did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lieve you. Has he examined you? (Ivan nodded.) The man you were talking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with Pontius Pilate, he did have breakfast with Kant and now he has p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call on Moscow.' ' But God knows what he may do here! Shouldn't we try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tch him  somehow! ' The old  Ivan raised  his head, uncertain but not  y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quite extinguish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've  already tried  and look where it's got you,' said the visit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ronically. ' I don't advise others to try. But he will cause more  troubl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may be sure of that. How infuriating, though, that you  met  him and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. Although I'm  a burnt-out man and  the  embers have  died  away to ash,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wear  that I  would have  given up  Praskovya Fyodorovna's bunch of keys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change for that meeting. Those keys are all I have. I am destitute.' ' Wh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 you want to see him so badly? ' After a  long, gloomy silence the visit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id at last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see,  it's most extraordinary, but  I am in here  for exactly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me  reason that you are,  I mean because  of  Pontius Pilate.' The visit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anced  uneasily round and said  : ' The fact is that a year ago I wrote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vel about Pilat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re  you a  writer? '  asked  the poet  with interest.  The  visit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wned, threatened Ivan with his fist and sai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 am a master.'  His expression  hardened  and he pulled out of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essing gown pocket a greasy black cap with the letter ' M ' embroidered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in yellow silk. He put the  cap on and showed himself to Ivan in  profi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full face to prove that he was a  master. ' She sewed it for me with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wn hands,' he added mysteriously. ' What is your nam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no longer have a  name,' replied  the  curious  visitor  with gr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tempt.  '  I  have  renounced it, as I have renounced life itself. Let 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get i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t least tell me about your novel,' asked  Ivan tactfully. '  If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sh. I should say that my life has  been a somewhat unusual one,' bega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sit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historian by training, two years ago he had, it seemed, been employ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one of the Moscow museums. He was also a translat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From which language? ' asked Iv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know five languages beside my own,' replied the visitor. ' English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ench, German, Latin and Greek. And I read Italian a littl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hew! ' Ivan whistled with env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is historian lived alone, had no relatives  and knew almost no one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scow. One day he won a hundred thousand roubl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magine my astonishment,' whispered the  visitor in his black  cap,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en  I fished my lottery ticket  out of the laundry basket and  saw that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 the same number as the winning  draw printed in the paper! The museum,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explained, ' had given me the ticke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aving  won  his hundred thousand,  Ivan's mysterious guest bought s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oks, gave up his room on Myasnitskaya Street..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Ugh, it was a filthy hole! ' he snarl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.  . . and rented two rooms  in the basement of  a small house  with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rden  near the  Arbat. He gave up his job  in the museum and began wri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novel about Pontius Pilat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h,  that  was  a  golden  age!  '  whispered the narrator,  his ey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ining. ' A completely self-contained little  flat and a  hall with a  sin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running water,'  he emphasised proudly, ' little windows just above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vel of the path leading from the  garden gate. Only a  few steps away, 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garden fence, was  a lilac, a lime tree and a maple. Ah, me! In winter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rely saw anyone walking  up the garden  path  or heard the crunch of sn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there  was always a blaze in my little stove! But suddenly it was sp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through the muddied  panes of my  windows I saw first  the bare branch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n  the  green  of the  first leaves.  And then,  last  spring,  somet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ppened  which  was far  more  delightful than  winning a  hundred thous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ubles. And that, you must agree, is an enormous sum of money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 is,' Ivan agreed, listening intent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had opened the  windows and  was sitting in  the second room, wh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quite tiny.' The visitor made measuring gestures. ' Like this--the div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e, another divan along the other wall, a beautiful lamp on a little ta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tween them, a bookcase by the window  and over  here  a little bureau.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in room was huge--fourteen square  metres!--books, more books and a stov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was a marvellous little place. How deliciously the lilac used to smell!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growing light-headed with fatigue and Pilate was coming to an end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ite cloak, red lining! How I know the feeling! ' exclaimed Iv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recisely! Pilate was rushing to a conclusion and I already knew w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last words of the novel would be--"  the fifth Procurator of Judaea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ight Pontius Pilate ". Naturally I used to  go  out for  walks. A  hund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sand  is a huge  sum and I had a  handsome suit. Or  I would  go out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unch to a restaurant. There used to be a wonderful restaurant in the Arba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don't know whether it's still ther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re his eyes opened wide and as he whispered he gazed at the mo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She was carrying some of those repulsive yellow  flowers.  God know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at they're called, but  they are somehow always the first  to  come out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ring.  They  stood out very  sharply  against her  black  dress.  She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rrying yellow flowers! It's an ugly colour. She turned off Tverskaya 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 side-street and turned round. You  know the  Tverskaya,  don't you? T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st have  been a thousand people on it but I  swear to you that she  saw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 but me. She had a look of suffering and I was struck less by her  beaut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n by the extraordinary loneliness in her eyes. Obeying that yellow sign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 too turned into the  side-street and  followed her. We  walked in silen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wn that dreary, winding  little  street without saying a  word, she on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de, I  on the other. There  was not another soul in  the  street. I was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gony  because I felt I had to speak to her and was worried that I might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  able  to  utter a  word, she would disappear and I  should never see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gain. Then, if you can believe it, she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" Do you like my flowers? "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remember exactly how  her voice sounded.  It was pitched fairly l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with a catch in it  and stupid as it may sound I had the impression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echoed  across the street and reverberated from the dirty yellow wall. 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quickly crossed to her side and going up to her replied : " No '  She loo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me in surprise and suddenly,  completely unexpectedly, I realised that 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 been in  love with this  woman all my  life.  Extraordinary, isn't  it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'll say I was mad, I expec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say nothing of the sort,' exclaimed Ivan, adding : ' Please, plea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 o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visitor continu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 she looked at  me in  surprise and then she said  : " Don't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ke flowers at all? "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re was, I felt, hostility in her voice. I walked on alongside he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ying to walk  in step with her and to my amazement I felt completely  fre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shynes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" No, I like flowers, only not these," I sai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" Which flowers do you like? "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" I love roses."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immediately  regretted having said it, because she smiled  guilti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threw her flowers into the gutter.  Slightly embarrassed, I  picked the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 and gave them to her but  she pushed them away  with a smile and I ha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rry the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e walked on in silence for a while until she pulled the flowers 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my hand and threw them in the roadway, then slipped her black-gloved h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o mine and we went o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 on,' said Ivan, ' and please don't leave anything out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ll,' said the visitor, ' you can  guess what happened  after tha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wiped away a sudden tear with his right sleeve and went on. ' Love leap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 out at  us like  a murderer  jumping  out of a dark  alley. It shocked 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th--the shock of a stroke of lightning, the  shock of a flick-knife. La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said that  this wasn't so, that we had of course been  in love for yea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out  knowing  each  other  and never  meeting,  that she had merely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ving with another man and I had been living with . . . that girl, what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name . . .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ith whom? ' asked Bezdomn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ith  .  .  . er, that girl  . .  . she was called . .  .' sai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sitor, snapping his fingers in a vain effort to rememb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re you married to her? ' ' Yes, of course I was, that's why it's s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mbarrassing to forget  ... I think it was Varya ... or was it  Manya?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, Varya, that's it ... she wore a striped dress, worked at the museum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 No good, can't  remember. So, she used  to  say,  she  had  gone  out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rning carrying those yellow flowers for me to find her at last and that i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hadn't happened she would  have committed  suicide because  her  lif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mpt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the shock  of love struck us both at once. I  knew it with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ur when we  found ourselves, quite unawares, on the embankment  below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remlin  wall.  We  talked as though we had  only  parted the day before,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gh we had known each other  for years. We agreed to meet the next day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ame place by the Moscow River and  we did. The  May sun shone on u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on that woman became my mistres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he came to  me every day at noon. I began waiting for her from ear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rning.  The  strain of waiting gave me hallucinations of seeing  things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table.  After ten  minutes I would sit at my little window and start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sten for  the creak of that ancient garden gate. It was curious  : until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t her no one ever came into our little  yard. Now it seemed to me th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ole town  was crowding in. The gate would  creak, my heart would boun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side the window a pair of muddy boots would  appear level with my head.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ife-grinder. Who  in our house could possibly need  a  knife-grinder? W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there for him to sharpen? Whose knives?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he only came through that gate once a day, but  my  heart would be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ster from at least ten false alarms every morning. Then when her time ca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the hands were pointing to  noon, my heart went  on  thumping  until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es  with their black patent-leather straps  and steel buckles drew level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most soundlessly, with my basement wind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ometimes for fun  she would stop  at the  second window and  tap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ne with her foot. In a second I would appear at that window but always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e  and  her  black silk dress that blocked  the light had  vanished and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uld turn instead to the hall to let her 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body knew  about our  liaison, I can swear to that, although  as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ule  no  one  can keep such affairs a complete secret.  Her  husband did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ow, our friends didn't know. The other tenants in that forgotten old hou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ew, of course, because they could see that a woman called on me every da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they never knew her nam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o was she?' asked Ivan, deeply fascinated by this love stor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visitor made a sign which meant  that he would never reveal this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yone and went on with his narrativ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aster and  his unknown mistress loved one another so strongly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y became utterly inseparable. Ivan could clearly see  for himself the tw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sement  rooms, where it was always twilight  from the  shade of  the lilac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sh and the fence : the shabby red furniture, the bureau,  the clock on to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it which struck the half-hours and books, books from the painted floor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moke-blackened ceiling, and the stov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 learned that from the very first days of their affair the man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mistress decided that fate had brought them together on  the  corner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Tverskaya and that side-street and that they were made for each other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ternit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 heard his visitor  describe how the lovers spent their  day. 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rst action on arrival was to put  on an apron and  light an oil stove o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oden table in the  cramped  hall, with its tap and sink  that the wretch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tient  had recalled with such pride. There she cooked lunch  and served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an oval table in the  living-room. When the May storms blew and the wa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ashed noisily  past  the  dim little  windows, threatening  to flood thei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me, the lovers stoked up the  stove and baked potatoes in it. Steam pou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 of the potatoes as they cut them open, the charred skins blackened thei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ngers. There was laughter in the basement, after the rain the trees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rden scattered broken branches and white bloss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en the  storms were past and the  heat of  summer  came, the vas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lled with the long-awaited roses that they both loved so much. The man wh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lled himself  the master worked feverishly at his novel and the  book ca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s spell over the unknown wom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t  times  I actually felt jealous  of  it,'  the moonlight  visit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spered to Iv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unning   her  sharp,  pointed   fingernails  through  her  hair,  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easelessly read and re-read the manuscript,  sewing that same black cap 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did so. Sometimes she would squat down by the lower bookshelves or st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y the topmost ones and wipe the hundreds of dusty spines. Sensing fame,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ove him on  and started to call him ' the master '. She waited impatient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the  promised final words  about the fifth Procurator of Judaea, read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 in a loud sing-song  random  sentences that  pleased her and saying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novel was her lif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was finished in August and handed to a typist  who transcribed it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ve  copies. At last came the moment to  leave  the secret refuge and en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outside worl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en I emerged  into the world clutching my novel, my life came to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d,' whispered the master. He hung his head and for a long while wagg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lack cap with  its embroidered yellow ' M '. He went on  with his story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 grew more disjointed and  Ivan could only gather that  his  visitor 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ffered some disas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 was my first sortie into the literary world, but now that it's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ver and I am ruined for everyone to see, it fills  me with horror  to thin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it! '  whispered  the master solemnly,  raising his  hand. ' God,  what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ck he gave m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ho?  '  murmured  Ivan,  scarcely  audibly,  afraid to disturb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ter's inspirat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editor, of course, the editor!  Oh yes,  he read it. He looked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  as if I had  a swollen face,  avoided  my  eyes  and  even giggled 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mbarrassment.   He  had   smudged   and   creased   the  typescript   qui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necessarily. He asked me  questions which I thought  were insane.  He s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hing about the substance of the novel but asked me who I  was and where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me  from, had I  been  writing for long,  why had nothing been heard of 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fore  and finally  asked what struck me  as the most  idiotic question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--who had given me the idea of writing a novel on such a curious subject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ntually  I lost  patience with him  and asked him straight out whether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going to print my novel or not. This embarrassed him. He  began mumbl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thing, then announced that he personally was not competent to decid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the other members  of the editorial board would have to study the book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 particular the  critics  Latunsky and  Ariman  and  the author  Mstislav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vrovich.  He  asked  me to come back a fortnight  later. I did so and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ceived by a  girl who had developed a permanent squint from having to te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 many lie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at's  Lapshennikova,  the editor's  secretary,'  said Ivan with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mile, knowing the world that his visitor was describing with such rancou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aybe,' he cut  in.  ' Anyway, she gave  me  back my novel thorough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ttered  and covered in  grease-marks. Trying  not to look  at me, the gir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formed me  that the  editors  had  enough material for two years ahea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fore  the question  of  printing  my  novel  became,  as  she put it, "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dundant".  What  ^Ise do I remember?'  murmured  the  visitor, wiping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ehead. ' Oh yes, the red blobs spattered all over the title page an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yes of my mistress. Yes, I remember those eye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story grew more and more confused, full of more and more disjoin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marks that trailed off unfinished. He  said something about slanting  ra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despair in their basement home, about going somewhere else. He whisp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rgently that he would never, never blame  her, the  woman who had urged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into the strugg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fter that, as  far  as Ivan could tell,  something strange  and sudd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ppened.  One day  he  opened  a  newspaper and saw  an  article by Arima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titled ' The Enemy Makes a Sortie,' where the critic warned all and sund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he, that  is to  say our hero had tried to drag into  print an apologi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Jesus Chris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 remember that! '  cried Ivan. '  But I've forgotten what your na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.'  '  I repeat,  let's leave my name  out  of it,  it no longer exists,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plied  the visitor. ' It's not  important.  A  day or  two  later  ano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ticle appeared in a different paper signed by Mstislav Lavrovich, in wh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writer suggested  striking  and  striking hard at all this pilatism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ligiosity which I was trying to drag (that damned word again!) into pri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unned by  that unheard-of word "  pilatism " I opened the third newspap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it were two articles, one by Latunsky, the other signed with the initial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"  N.E." Believe  me,  Ariman's and  Lavrovich's stuff was  a mere  joke 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arison with Latunsky's article. Suffice it to say that it was entitled "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Militant Old  Believer ". I was  so absorbed in reading the  article ab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yself that I did not notice her standing in front of me with a wet umbrell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a sodden copy  of the  same newspaper. Her eyes were flashing fire,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ds cold  and trembling. First she  rushed to kiss me then she  said  i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angled voice, thumping the table, that she was going to murder Latunsk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Embarrassed, Ivan gave a groan but said nothing. ' The  joyless  autum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ys came,' the visitor went on, ' the  appalling failure of my novel seem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have withered part of my soul. In fact I no longer had anything to do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only lived for my meetings with her. Then something began to happen to m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d  knows  what it was; I  expect Stravinsky has unravelled  it long ago.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gan to  suffer  from  depression  and strange forebodings.  The  article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cidentally, did not stop. At first I simply laughed at them, then came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cond  stage : amazement. In literally  every line  of  those articles 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 detect a sense of falsity, of unease, in spite of  their confident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eatening tone. I couldn't help  feeling--and the conviction grew strong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ore I read--that the people writing those articles were not saying w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y had really wanted to say and that this was the cause of their fury.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n came the third stage--fear. Don't misunderstand me, I was not afraid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articles ; I was afraid of something else which had  nothing  to do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 or with my  novel. I started, for instance, to be afraid of the dark.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reaching the stage of mental derangement. I felt, especially just befo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ing  to  sleep, that  some  very  cold, supple  octopus was fastening 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ntacles round my heart. I had to sleep with the light 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y  beloved had changed too. I told her nothing about the octopus,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rse, but she saw that something was wrong with me. She lost weight,  gr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ler, stopped laughing and  kept begging  me to have that excerpt from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vel printed. She said I should forget everything and go south to the Bl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a, paying  for  the  journey  with what was  left  of the hundred thous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ubl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he  was very insistent, so to avoid arguing with her (something to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 that  I never would  go to the Black Sea)  I promised to arrange the tri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on. However, she  announced that she would buy me the  ticket  herself. 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ok out all my money, which was about  ten thousand roubles, and gave it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" Why so much? " she said in surpri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said something about being afraid of burglars and asked her to kee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oney until my departure. She took it,  put it  in her handbag, began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iss  me and said that she  would rather die  than  leave  me  alone in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dition, but  people were expecting her, she had to go but would come b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next day. She begged me not to be afrai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 was twilight, in mid-October. She went. I lay down on my divan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ll asleep without putting on the light. I was awakened by the feeling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octopus was there. Fumbling in the dark I just  managed to switch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mp. My watch showed two o'clock in the morning. When I had  gone to bed 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been  sickening; when I woke up I was an ill man. I had a sudden feel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the autumn  murk was about to burst the window-panes, run into the ro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I would  drown  in it as if it were ink. I had lost control of myself.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reamed,  I  wanted to run somewhere,  if  only  to my  landlord  upstai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restling  with myself as  one struggles with a  lunatic, I had  just enoug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ength to crawl  to the stove and re-light  it. When I  heard  it begin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ackle  and the fire-door started rattling in the draught,  I felt slight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tter. I rushed into the hall, switched  on the  light,  found  a bottl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te wine and began gulping it down from the bottle. This  calmed my fri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little, at least enough to stop me from running to my landlord. Instead,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nt back to  the stove. I opened  the  fire-door. The heat began to warm m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ds and face and I whisper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" Something terrible has happened to me . . . Come, come, please c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 . .! "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nobody came.  The fire roared in  the stove, rain whipped again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windows.  Then I took  the heavy typescript copies  of the  novel and m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dwritten drafts out  of the desk drawer and started to burn them. It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rribly hard to do because  paper that has been written over in ink does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rn easily. Breaking my fingernails I tore up the manuscript books, stuff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 down between the  logs  and  stoked  the burning pages  with the pok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ccasionally  there  was  so  much  ash that it  put  the flames  out, but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uggled with it until finally the whole novel, resisting fiercely  t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d,  was  destroyed.  Familiar words flickered before me, the  yellow crep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exorably up the  pages yet  I could still read the words through it.  Th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ly  vanished  when the  paper turned black  and  I  had given  it a savag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ating with the pok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ere  was a sound  of someone scratching gently at the  window.  M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rt leaped and  thrusting the last manuscript book into the  fire I rush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 the brick steps from the basement to the door that opened on to the yar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nting, I reached the door and asked softly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" Who's there? "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a voice, her voice, answer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" It's me . . ."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don't remember how I managed the  chain and the key. As soon as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 indoors she fell into my  arms, all wet,  cheek wet,  hair  bedraggle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ivering. I could only sa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"  Is  it  really  you? . .  ." then my voice  broke off and we  r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wnstairs into the fla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he  took off her  coat  in  the hall and  we  went straight in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ving-room. Gasping, she pulled the last bundle of  paper out of  the sto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 her bare hands. The  room at once filled with smoke. I stamped ou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ames  with  my  foot  and  she  collapsed  on the  divan  and  burst 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vulsive, uncontrollable tea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en she was calm again I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"  I  suddenly felt I hated  the novel and  I was afraid. I'm sick.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el terrible."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he sat up and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" God how ill you look. Why, why?  But I'm going  to save you. What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atter? "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 could see her  eyes swollen from smoke and  weeping, felt her coo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ds smoothing my br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"  I  shall make you better," she  murmured, burying her head  in  m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lder.  " You're going to write it  again. Why, oh why  didn't I keep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py myself? "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She ground her teeth  with fury  and said something indistinct. T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clamped lips she started to collect and sort the burnt sheets of pap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was a chapter from somewhere  in the  middle of the book, I forget whic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carefully piled up the sheets, wrapped them up into a parcel and tied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string. All her movements  showed that  she was  a determined woman wh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in absolute command of herself. She asked for a glass of wine and hav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unk it said calm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" This is how one pays for lying," she said, " and I don't want to g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lying any more.  I would have stayed with you this evening,  but I did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nt to do it like that. I don't want his last memory of me to be that I r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 on him in the middle of the night. He has never  done me any harm ...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suddenly called out, there's a  fire at his  factory. But he'll  be b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on. I'll tell him tomorrow  morning, tell him I love someone else and t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e back to you for ever. If you don't want me to do that, tell me."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" My poor, poor girl," I said to her.  " I won't allow you to do i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will be hell living with me and  I  don't want  you to  perish here as 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all perish."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" Is that  the only  reason?  "  she asked, putting her eyes close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ne. ' " That's the only reason."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he grew terribly excited, hugged me, embraced my neck and sai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" Then I shall die with you. I shall be here tomorrow morning."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last that I remember seeing of her was the patch of light from m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ll and in that patch of light a loose  curl of her hair, her beret and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termined eyes,  her dark silhouette in the doorway and a parcel wrapped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te pap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" I'd see you  out, but I don't trust myself to come  back alone, I'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fraid."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" Don't  be  afraid.  Just wait a  few  hours.  I'll be back  tomorr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rning."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ose were the last words that I heard her sa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shh!  '  The patient  suddenly  interrupted  himself  and  raised M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nger. ' It's a restless moonlit  night.' He disappeared on to the balcon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van heard the sound of wheels along  the corridor, there was a faint  gro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r cr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en all  was  quiet again,  the visitor came back and  reported that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tient had been put  into room No.  120, a man who kept asking for his he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ck. Both men relapsed into anxious silence  for a  while, but soon resum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ir interrupted talk. The visitor had just opened his mouth but the nigh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he  had said, was a restless one : voices were heard in the  corridor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visitor began to whisper  into  Ivan's ear so  softly that only the po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 hear what he was saying, with the exception of the first sentenc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 quarter  of an  hour after she had left me there came a knock at m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ndow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man was obviously very excited by  what  he  was  whispering 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van's  ear.  Now and  again  a spasm would  cross his face. Fear  and ang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arkled in  his  eyes. The narrator  pointed in the direction  of the moo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ch had  long ago disappeared from the balcony.  Only when all  the nois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side had stopped did the visitor move away from Ivan and speak louder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so there I stood, out in my little yard, one night in the midd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January, wearing the same overcoat but without any buttons now  and I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eezing with cold. Behind me the lilac bush was buried in snowdrifts, bel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in front of me were  my feebly lit  windows with  drawn blinds. I  knel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wn to the first of them and listened--a gramophone was playing in my ro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could hear it but see nothing. After a slight pause I went out of the ga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into the street.  A snowstorm  was howling  along it. A  dog which  r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tween  my legs frightened  me,  and to get away from  it I crossed t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ther side.  Cold and  fear, which had become my inseparable companions,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iven me to desperation.  I had nowhere to  go and the simplest thing wou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ve been  to throw myself under a tram then and there where my  side stre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oined the main  road. In the distance I could see the approaching tramcar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oking  like  ice-encrusted lighted  boxes, and hear the fearful scrunch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ir wheels  along the frostbound tracks. But the joke, my dear friend,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 every cell of my body was in the grip of fear.  I was as afraid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am as I  had been of the dog. I'm the most hopeless case in this building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assure you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But  you  could  have  let   her  know,  couldn't  you?'  said  Iv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ympatherically. '  Besides, she had  all your money. I suppose she kept i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d sh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Don't  worry,  of  course  she  kept  it.  But  you obviously  do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derstand me. Or rather I have lost the powers of description  that  I on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. I don't  feel very sorry for her, as she is  of no more  use to me. Wh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ld  I  write  to  her?  She  would  be faced,' said the  visitor  gaz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nsively at the night  sky, ' by a letter from the madhouse. Can one real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rite to anyone from  an address like this?  ... I--a  mental  patient?  H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 I make her so unhappy? I ... I couldn't do i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could only agree. The  poet's silence was eloquent of his sympath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compassion for his visitor, who bowed his head in  pain at his memori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oor woman ... I can only hope she has forgotten me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you may recover,' said Ivan timid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am incurable,'  said  the visitor calmly. ' Even though  Stravinsk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ys that he will send me back to normal life,  I don't believe him. He's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umane man and he only wants to comfort me. I won't deny, though, that I'm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eat deal better now than  I was. Now, where was  I? Oh yes. The frost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ving tram-cars ...  I  knew that this  clinic had  just been opened  and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ossed  the  whole town on foot  to  come  here. It  was  madness! I  wou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bably  have frozen  to death but for a lucky chance.  A lorry had  brok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wn on the  road and I approached the driver.  It was four  kilometres pa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ity  limits and to my surprise he took pity  on me. He was driving 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he  took me  ... The toes of my left  foot were  frost-bitten, but th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ured them. I've been here four months now. And do you know, I think this 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  at all a bad place. I shouldn't  bother to make any great plans fo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uture if I  were you. I, for example, wanted to  travel all over the worl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ll, it  seems that  I was not fated to have my wish.  I shall only see 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significant little corner of the globe. I don't think it's necessarily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st bit, but I repeat, it's not so bad. Summer's on the way and the balcon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ll be covered in ivy, so Praskovya Fyodorovna  tells me.  These keys 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larged  my radius of action. There'll be a moon at night. Oh,  it has set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's freshening. Midnight is on the way. It's time for me to go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ell me, what happened afterwards  with Yeshua  and Pilate? ' begg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van. ' Please, I want to know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 no, I couldn't,' replied the visitor, wincing painfully. ' I ca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nk about my novel without shuddering. Your  friend from Patriarch's Pond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 have done it better than I can. Thanks for the talk. Goodby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efore Ivan had  time to notice it,  the grille had shut with  a gent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ick and the visitor was go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14. Saved by Cock-Cr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is nerves in  shreds, Rimsky did not stay  for the completion  of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lice report on the incident but took refuge in his own office. He sat do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the desk and  with bloodshot eyes stared at the magic rouble notes spre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  in  front of  him.  The treasurer  felt his  reason slipping. A  stead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umbling  could be heard  from outside  as the public  streamed out  of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atre on to  the street. Suddenly Rimsky's acute hearing distinctly cau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creech of a police whistle,  always a  sound of  ill-omen. When it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peated and answered by another, more prolonged and authoritative, follow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y a clearly audible  bellow of laughter and a kind  of ululating noise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easurer  realised at once that something scandalous  was  happening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eet. However much he might like  to disown it, the noise was  bound to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osely  connected with the terrible act put on that  evening  by  the bl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gician and his assistant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treasurer was right. As he glanced out of the window on to Sadovay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eet he gave a grimace and hiss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knew it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  the bright  light of the street  lamps  he saw  below  him  o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vement a woman wearing nothing but a pair of violet knickers, a hat and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mbrella.  Round  the  painfully  embarrassed woman,  trying  desperately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ouch down and run away, surged the crowd laughing in the way that had s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ivers down  Rimsky's spine. Beside the woman was a man who was ripping of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coat and getting his arm hopelessly tangled in the sleev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houts and roars of laughter were  also coming from the side  entranc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as he turned in that  direction  Grigory Danilovich  saw another woma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s time  in pink  underwear. She was struggling across  the pavement in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tempt to hide in the doorway, but the people coming out barred her way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wretched victim of her own rashness and vanity, cheated by the  sinis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ggot, could do nothing but  hope to be  swallowed  up  by  the  ground.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liceman  ran towards  the  unfortunate  woman,  splitting the air with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stle. He was  closely followed  by some cheerful, cloth-capped young me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ource of the ribald laughter and wolf-whistl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 thin,  moustached horse-cab  driver drove  up  alongside  the  fir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dressed woman and smiling all over his whiskered face, reined in his hor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a flouris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imsky punched himself on the head, spat with fury and jumped back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window. He sat at his  desk for a while listening  to the  noise 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eet. The sound of whistles from various  directions rose to  a climax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n  began  to fade  out.  To  Rimsky's  astonishment  the  uproar subsid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expectedly so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time had come  to  act, to drink the bitter  cup of responsibilit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telephones had been repaired during the last act and he now had  to 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, report  the  incident, ask  for  help,  blame it  all  on Likhodeyev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culpate himself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wice Rimsky nervously picked up the  receiver and  twice  put it dow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ddenly the  deathly  silence  of the  office was broken  by the  teleph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self  ringing. He  jumped  and went  cold. ' My nerves  are in  a terri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te,' he thought as he lifted the telephone. Immediately he staggered b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turned whiter than paper. A  soft, sensual woman's voice whispered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earpiec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n't ring up, Rimsky, or you'll regret it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line  went dead.  Feeling gooseflesh spreading over  his skin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easurer replaced the receiver  and glanced round to the window behind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ck.  Through the sparse leaves of a sycamore  tree he saw  the moon fly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ough  a translucent cloud. He seemed to be mesmerised by the  branche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tree and  the longer Rimsky stared at them the more strongly he fel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ip of fea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ulling  himself together  the  treasurer finally  turned away from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onlit  window and stood  up.  There was  now  no longer  any  question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lephoning and Rimsky could only think of one thing--how to get out 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atre as quickly as possib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listened : the building was silent. He realised that for  some  ti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w he had been  the only person  left on the second floor  and a  childish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controllable fear overcame him at  the thought. He shuddered to think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 would  have  to walk  alone  through  the  empty  passages and  dow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ircase.  He feverishly grabbed the magic roubles from  his desk,  stuff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 into his briefcase and coughed to summon up a little courage. His coug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unded hoarse and wea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 this  moment  he noticed what seemed to  be a  damp,  evil-smell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bstance oozing under  the door and into  his office. A tremor ran dow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easurer's spine.  Suddenly a clock began to strike midnight and even 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de him shudder. But his heart sank completely when he heard the sound of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tch-key being  softly turned  in  the lock.  Clutching his  briefcase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mp, cold hands Rimsky felt that if that scraping noise in the keyhole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last much longer his nerves would snap and he would screa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last  the door gave  way and Varenukha slipped noiselessly  in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fice. Rimsky  collapsed into an armchair. Gasping for air,  he smiled w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meant to be an ingratiating smile and whisper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d, what a fright you gave me.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errifying as  this sudden appearance  was, it had its hopeful side--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eared up at least one little mystery in this whole baffling affai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ell me, tell me,  quickly!  . . .' croaked Rimsky, clutching at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 straw of certainty in a world gone mad. ' What does this all mean? "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m  sorry,'  mumbled Varenukha,  closing the door.  '  I thought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uld  have left  by now.' Without  taking  his cap  off  he  crossed to 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mchair  and sat down beside the desk, facing  Rimsky. There was a trac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thing  odd  in Varenukha's reply, immediately  detected by Rimsky, who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nsitivity was now on a par with the world's most delicate seismograph.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 thing, why had Varenukha come to the treasurer's office if he thought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n't there? He had his own office, after all. For another, no matter wh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trance Varenukha might have used to come into the theatre he must have m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 of the night watchmen, who had all been told that Grigory Danilovich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rking  late  in his office. Rimsky, however, did not dwell  long  on the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culiarities--this was not the mo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y didn't  you  ring me? And what the  hell was all  that  pantomi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Yalta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t was what I thought,' replied the  house manager, making a suc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ise as though troubled by an aching  tooth. ' They found  him in a bar 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Pushkino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ushkino? But that's just outside Moscow! What  about those telegram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Yalta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alta--hell! He got the Pushkino telegraphist drunk and they star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aying  the fool, which included sending us those  telegrams marked " Yal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"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ha,  aha  ... I see  now . . .' crooned  Rimsky,  his yellowish ey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ashing. In his mind's eye he saw Stepa being  solemnly dismissed  from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ob. Freedom! At last Rimsky would be rid  of that idiot Likhodeyev! Perhap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thing even worse than the sack was in store for Stepan Bogdanovich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 Tell  me  all the  details!  ' cried  Rimsky,  banging  his desk  with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per-weigh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Varenukha began telling the story. As  soon as he  had  arrived  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ace where the  treasurer had sent  him, he was  immediately  shown  in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stened to with great attention. No one, of  course, believed for  a mom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 Stepa  was  in  Yalta.  Everybody  at  once  agreed  with  Varenukha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ggestion that Likhodeyev was  obviously  at the '  Yalta  '  restaurant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ushkino. '  Where is he now? ' Rimsky interrupted excitedly. ' Where do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nk?  ' replied  the  house manager with a twisted smile. ' In  the poli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ells, of course, being sobered up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h! Thank God for that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Varenukha  went  on with his story  and  the more  he  said the clear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msky saw the long chain of Likhodeyev's misdeeds,  each succeeding link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 worse than the last. What a price  he was going to pay  for one  drunk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fternoon at  Pushkino!  Dancing with  the telegraphist.  Chasing  terrifi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men. Picking a fight with the barman at the '  Yalta'. Throwing  onions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the  floor. Breaking eight bottles of white wine. Smashing a cab-driver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ximeter for refusing to take him.  Threatening to  arrest people who tri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stop him.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tepa was  well known in  the Moscow theatre  world  and everybody kn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the man was a menace, but  this  story was just a shade too much,  ev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Stepa. . . . Rimsky's sharp  eyes bored into Varenukha's face across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sk  and the longer the story went  on the  grimmer those eyes became.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re  Varenukha  embroidered  his  account with  picturesque  and  revol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tails, the  less Rimsky believed him.  When  Varenukha described how Step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so far gone  that he tried to resist the men who had  been sent to b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 back to Moscow,  Rimsky  was  quite  certain that  everything the  hou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ager was telling him was a lie--a lie from beginning to e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Varenukha had never gone to Pushkino, and  Stepa  had never  been t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ither. There was  no drunken telegraphist, no broken  glass in  the bar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epa had not been hauled away with ropes-- none of it had ever happen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soon  as Rimsky  felt sure that his  colleague was lying to  him,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eling of terror crawled over his body, beginning with his feet and fo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cond time he had the weird feeling that a kind of malarial damp was ooz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cross  the  floor.  The  house  manager  was  sitting in a curious  hunch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titude in the  armchair, trying  constantly to  stay in  the shadow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lue-shaded table lamp and ostensibly shading his eyes from the light with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lded  newspaper. Without  taking his  eyes  off  Varenukha for  a  momen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msky's mind was working furiously to unravel this new  mystery. Why shou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man be lying to him at  this late hour in the totally empty  and sil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ilding?  Slowly  a  consciousness of danger, of  an  unknown  but terri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nger  took hold of Rimsky. Pretending not to notice Varenukha's  fidge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tricks  with the  newspaper,  the treasurer concentrated  on  his fac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arcely  listening  to  what he was  saying. There was something  else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msky found even more sinister than  this slanderous and  completely  bog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arn about the goings-on in Pushkino, and that something was a change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use manager's appearance and mann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owever hard Varenukha tried to pull down the peak of  his cap to shad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face and however much he waved the  newspaper, Rimsky managed to discer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 enormous bruise that covered most of the right side of his face, star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his nose.  What  was more,  this normally ruddy-cheeked  man now  had 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healthy chalky  pallor  and although  the night was hot, he was wearing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ld-fashioned  striped cravat tied round his neck. If one  added to this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wly acquired and repulsive habit of sucking his teeth, a distinct lowe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coarsening of  his tone of  voice  and the  furtive, shifty  look in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yes, it was safe to say that Ivan Savye-lich Varenukha was unrecognisab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omething even more insistent was worrying Rimsky, but he could not p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finger on it however much he racked his brain or stared at Varenukha.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only  sure of one thing--that there was something peculiar and unnatur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the man's posture in that familiar chai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ll, finally they overpowered him and shoved him into a car,' boom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renukha, peeping from under the newspaper and covering his bruise with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imsky suddenly stretched out his arm and with an apparently unthin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esture  of his palm pressed the button  of an electric  bell, drumming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ngers as he did so. His heart  sank. A loud ringing should have been hear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stantly  throughout the building --but nothing happened, and the bell-pus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rely  sank  lifelessly  into the desktop. The  warning  system  was out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rd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imsky's  cunning move  did not escape Varenukha, who scowled and  s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a clear flicker of hostility in his look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y did you ring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Oh, I just pressed it by mistake, without thinking,' mumbled Rimsk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ulling back his hand and asked in a shaky voic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's that on your fac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car braked suddenly and I hit myself on the door-handle,' repli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renukha, averting his ey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He's  lying!' said Rimsky  to himself. Suddenly  his eyes gaped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tter horror and he pressed himself against the back of his chai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 the floor behind Varenukha's chair lay two intersecting shadows,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cker and blacker than the  other.  The shadows  cast  by the  back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ir and its tapering legs were clearly visible, but above  the  shadow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hairback there was no shadow or' Varenukha's head, just as there was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adow of his feet to be seen under the chairleg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 throws no shadow! ' cried Rimsky in a silent shriek of despair.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uddered helpless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ollowing  Rimsky's horrified stare Varenukha  glanced furtively  rou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hind the  chairback  and  realised that  he  had been found out. He got u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(Rimsky  did the same) and took  a  pace away from the  desk,  clutching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iefca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ou've  guessed, damn you! You always  were clever,' said  Varenukh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miling evilly right into  Rimsky's face.  Then he  suddenly  leaped fo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or and quickly pushed  down the  latch-button on  the lock. The  treasur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oked  round  in desperation, retreated towards the  window that gave on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garden  and in that moon-flooded window he saw the face of  a naked gir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essed to the glass,  her  bare  arm reaching through the open top pan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ying to open the lower case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seemed to Rimsky that the light of  the  desk-lamp was going out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the desk itself  was tilting. A wave  of icy cold washed over him, 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uckily for him  he  fought it  off  and did not fall. The remnants  of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ength were only enough for him to whisper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lp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Varenukha, guarding the door, was  jumping  up  and  down beside it.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sed and sucked,  signalling to the girl in the  window  and  pointing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ooked fingers towards Rimsk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girl increased her efforts,  pushed her auburn  head  through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ttle upper pane, stretched out  her arm as  far as she could and began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uck at the lower catch  with her fingernails and shake the frame. Her arm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loured deathly green, started  to  stretch as if it  were  made of rubb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nally her green cadaverous  fingers caught  the knob  of the window-catch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urned it and the casement opened. Rimsky gave a weak  cry,  pressed himsel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 the wall and held his briefcase in front of himself  like a  shield.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st hour, he knew, had com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window  swung wide  open, but instead of the freshness of the ni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the  scent of lime-blossom the  room was flooded with the stench 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ave. The walking  corpse stepped on to the window-sill. Rimsky clearly sa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tches of decay on her breas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at moment the sudden, joyful  sound  of a cock crowing rang out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garden from the low building behind the shooting gallery where they kep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cage  birds  used on the Variety stage. With his full-throated cry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me cock was announcing the approach of dawn over Moscow from the eas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ld fury distorted the girl's face as she swore hoarsely and Varenukh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y the door whimpered and collapsed to the flo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cock crowed again, the girl gnashed  her teeth and  her auburn hai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od on end. At the third crow she turned and flew out. Behind her,  fly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rizontally  through  the air  like  an oversized cupid,  Varenukha floa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owly across the desk and out of the wind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white as snow,  without a  black hair  left on his head, the old 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o a short while  before had been Rimsky ran to  the door, freed the  lat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rushed down the  dark corridor. At the top of  the  staircase,  groa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terror he fumbled  for the switch and lit the lights on the  stairca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hattered, trembling  old  man  fell down on  the stairs, imagining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renukha was gently bearing down on him from abov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e bottom Rimsky saw die night-watchman, who had fallen asleep o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ir in  the foyer  beside  the box  office.  Rimsky tiptoed past  him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ipped out of the main door. Once in the street he felt slightly better.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me  to his senses enough to realise, as he clutched his  head, that he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ft his hat in his off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othing -would have induced  him to go back for it and he  ran  pan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cross  the  wide  street  to  the cinema on the opposite  corner,  where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litary cab  stood on the rank. In a minute he had reached it before any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lse could snatch it from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o the Leningrad Station--hurry  and  I'll make it worth  your while/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id the old man, breathing heavily and clutching his hear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m only going to the garage,' replied the driver turning away with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rly fa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imsky unfastened  his  briefcase, pulled out  fifty roubles and thru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 at the driver through the open wind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few moments  later the taxi, shaking  like  a leaf in  a  storm,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ying along  the ring boulevard. Bouncing  up and down in his  seat, Rimsk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ught occasional glimpses  of the driver's delighted expression and his o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ld look in the mirr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Jumping out of the car at the station, Rimsky shouted  to the first 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saw, who was wearing a white apron and a numbered metal disc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First class single--here's thirty roubles,' he said as he fumbled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money in his briefcase. ' If  there aren't any seats left in the  fir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'll take second ... if  there aren't  any in  the second,  get me  " Hard "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ass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Glancing round at the illuminated clock the man with the apron snatch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oney from Rimsky's h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ive minutes later the express  pulled  out of the glass-roofed stat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teamed into the dark. With it vanished Rimsk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15. The Dream of Nikanor Ivanov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is not hard to guess that the  fat man with the  purple face who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ut into room No. 119 at the clinic was Nikanor Ivanovich Bosoi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had not, however, been put into Professor Stravinsky's care at onc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 had first spent some  time in another place, of which he could rememb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ttle except a desk, a cupboard and a sof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some  men had  questioned Nikanor  Ivanovich,  but since his ey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re  clouded by a flux of blood and extreme  mental anguish,  the intervi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muddled and inconclusiv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re you Nikanor Ivanovich Bosoi,' they began, ' chairman of the hou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mittee of No. 302a, Sadovaya Stree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ikanor Ivanovich gave a wild peal of laughter and repli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f course I'm Nikanor! But why call me chairman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do you mean? ' they asked, frown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ll,' he replied,' if I'm a chairman I would have seen at  once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was an  evil  spirit, wouldn't I? I should have realised,  what with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aky   pince-nez,  his  tattered  clothes--how  could   he   have  been 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erpreter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o are you talking abou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Koroviev! ' cried  Nikanor Ivanovich. '  The man who's moved into No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50. Write it  down--Koroviev!  You must  find him  and arrest him  at  on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ircase 6--write it down--that's where you'll find him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here  did  you   get  the  foreign  currency  from?  '  they  as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sinuating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s almighty God's my  witness,'  said  Nikanor  Ivanovich, ' I  ne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uched any and I never even suspected that  it was  foreign money. God wi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unish me for my  sin,' Nikanor Ivanovich went on feelingly, unbuttoning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irt, buttoning it  up  again and crossing  himself.  ' I took the money--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dmit  that--but  it was Soviet money. I  even signed a receipt for it.  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cretary Prolezhnov is just as bad--frankly  we're all thieves in our hou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mittee. . . . But I never took any foreign mone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 being told to stop playing the fool and to tell them how the dolla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und  their way  into his ventilation  shaft, Nikanor Ivanovich fell on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ees and rocked backwards and forwards with  his mouth  wide open as thoug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were trying to swallow the wooden parquet block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ll do anything  you like,' he groaned, ' that'll make you believe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dn't take the stuff. That Koroviev's nothing less than a devil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Everyone's patience has its limit; voices were raised behind  the  des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Nikanor  Ivanovich  was  told  that  it  was  time he  stopped  tal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ibberis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uddenly the room was filled with  a savage roar from Nikanor Ivanov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he jumped up from his knees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re he is! There--behind the cupboard! There--look at him grinning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his pince-nez . . . Stop him! Arrest him! Surround the building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blood drained from Nikanor Ivanovich's face. Trembling, he made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gn of the  cross in the air, fled for the door, then back again, intoned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ayer and then relapsed into complete deliriu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  was  plain  that  Nikanor   Ivanovich  was  incapable  of  tal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tionally.  He was  removed and put  in  a room by himself, where he calm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wn slightly and only prayed and sobb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en  were sent  to the house on Sadovaya Street  and inspected flat No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50, but they found no Koroviev  and no one  in the building who had seen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r  heard of him. The flat belonging to Berlioz and Likhodeyev was empty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wax seals, quite intact,  hung on all  the cupboards  and drawers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udy.  The  men left the  building,  taking  with  them the  bewildere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ushed Prolezhnev, secretary of the house committe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at evening Nikanor Ivanovich was  delivered to  Stravinsky's  clinic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 he behaved so violently that he had to be  given one  of Stravinsky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ecial injections and it  was midnight before Nikanor Ivanovich tell aslee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room No. 119, uttering an occasional deep, tormented gro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ut  the longer he  slept  the calmer  he  grew. He stopped tossing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aning, his breathing grew light and even,  until finally  the doctors lef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 alo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ikanor Ivanovich then had a dream, which was undoubtedly influenced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recent  experiences.  It began  with  some  men carrying golden trumpe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ading  him, with great  solemnity, to a pair of huge painted doors,  w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companions blew  a  fanfare in  Nikanor Ivanovich's honour.  Then a ba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ice boomed at him from the sk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lcome, Nikanor Ivanovich! Hand over your foreign currency! ' Amaz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yond  words, Nikanor Ivanovich saw in  front of  him a black  loudspeak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on he found himself  in an  auditorium lit by crystal candelabra beneath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ilded ceiling and by sconces on the walls. Everything resembled a small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uxurious theatre.  There was a stage, closed by a velvet curtain whose dar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erise background  was  strewn with enlargements of  gold ten-rouble pieces;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was a prompter's box and even an audien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ikanor Ivanovich  was surprised to  notice  that the  audience  was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-male one  and  that its  members all wore beards. An odd feature 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uditorium was that it had no seats  and  the entire assembly was sitting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beautifully polished and extremely slippery flo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Embarrassed  at finding himself in  this large and unexpected  compan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fter some hesitation Nikanor Ivanovich followed the general example and s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wn Turkish-fashion  on  the  parquet,  wedging  himself  between  a  st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dbeard and a pale and extremely hirsute citizen. None of the audience p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y attention to the newcom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came the gentle sound  of a bell, the house-lights  went out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urtains parted and revealed  a lighted stage set with an armchair,  a sm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ble on which was a little golden bell, and a heavy black velvet backdro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 to the stage came an actor, dinner-jacketed, clean-shaven, his  hai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rted in the  middle above a young, charming face. The audience grew live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everybody  turned to  look  at the  stage. The  actor  advanced t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otlights and rubbed his hand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re you sitting down? ' he enquired in a soft  baritone and smiled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audien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 are, we are,' chorused the tenors and bass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'mm . . .' said  the actor thoughtfully, ' I realise, of course, h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red  you  must be. Everybody else is out of  doors now, enjoying  the war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ring  sunshine, while  you  have  to squat on the  floor  in  this  stuff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uditorium. Is the  programme  really  worth while?  Ah  well,  chacun a s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ut,' said the actor philosophical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is he changed the tone of his voice and announced gai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nd  the next number  on our programme is--Nikanor Ivanovich  Bosoi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nants'  committee chairman and manager of a diabetic  restaurant. This wa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ease, Nikanor Ivanovich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e  sound of the friendly applause which greeted his name,  Nikan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vanovich's  eyes bulged with astonishment and the compere, shading his ey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gainst the  glare of  the footlights, located  him among the  audience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ckoned  him  to  the stage. Without  knowing  how, Nikanor Ivanovich fou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self on stage. His eyes were dazzled from above and below by the glar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loured lighting which blotted out the audience from his sigh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w  Nikanor  Ivanovich, set  us an example,' said  the  young  act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ently and confidingly, ' and hand over your foreign currenc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ilence. Nikanor Ivanovich took a deep breath and said in a low voic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I swear to God, I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efore  he  could finish, the whole audience had  burst into  shout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approval. Nikanor Ivanovich  relapsed into uncomfortable  silence. ' Am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ght,' said the compere, ' in thinking that you were about to  swear by Go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 you had no  foreign currency?' He gave Nikanov Ivanovich a sympathetic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o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's right. I haven't an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see,' said the actor.  ' But ... if you'll forgive the indelicacy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 . where did those four hundred  dollars  come from that were  found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vatory of your flat, of which you and your wife are the sole occupants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y were  magic ones! ' said a sarcastic voice somewhere in the dar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uditoriu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's right, they were  magic ones,' said Nikanor Ivanovich timidl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ddressing  no  one  in  particular but adding :  '  an  evil  spirit, 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erpreter in a check suit planted them on m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gain the audience roared in protest. When calm was restored, the act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i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is  is  better  than  Lafontaine's fables!  Planted  four  hund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llars!  Listen,  you're all  in the currency  racket--I ask  you  now, 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perts : is that possibl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e're not currency racketeers,' cried a  number  of offended  voic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the audience, ' but it's impossibl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entirely agree,' said the actor firmly, ' and  now I'd  like to as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: what sort of things do people plant on other peopl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abies! ' cried someone at the bac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Quite  right,'  agreed  the  compere.  ' Babies,  anonymous letter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ifestos, time bombs and God knows what else,  but no one would ever pla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ur  hundred dollars on a  person because  there just  isn't anyone idiotic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ough  to try.' Turning  to  Nikanor Ivanovich  the artist  added sadly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proachfully: ' You've disappointed me, Nikanor Ivanovich. I was relying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. Well, that number was a flop, I'm afrai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audience began to boo Nikanor Ivanovic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's in the currency  black market all right,' came a  shout from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owd, ' and innocent people like us have to suffer  because of the like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Don't  shout at  him,'  said the compere  gently.  '  He'll repen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urning his blue eyes, brimming  with tears,  towards Nikanor Ivanovich, 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id : ' Go back to your place Nikanor Ivanovich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fter this the actor rang the bell and loudly announc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nterval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hattered by  his involuntary debut in  the theatre, Nikanor  Ivanov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und  himself back at his  place  on the floor. Then he began dreaming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auditorium was plunged into  total  darkness  and fiery red words leap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 from the walls ' Hand over all foreign cirrency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fter a while the curtains opened again and the compere announc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ergei Gerardovich Dunchill on stage, pleas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Dunchill was a good-looking though very stout man of about fift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Sergei Gerardovich,' the compere  addressed  him,  ' you  have 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tting here for six  weeks  now, firmly refusing to give up  your remai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eign currency, at a time when your country  has desperate need of it.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e extremely  obstinate. You're an intelligent man, you understand all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rfectly well, yet you refuse to come forwar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m  sorry,  but  how  can  I,  when I  have  no more currency? '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unchill's calm rep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t even any diamonds, perhaps? ' asked the act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 diamonds eithe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actor  hung his  head, reflected for  a moment,  then  clappe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ds.  From  the wings emerged a fashionably dressed middle-aged woman.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man  looked worried as Dunchill stared  at her without the flicker  of 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yeli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o is this lady? ' the compere enquired of Dunchi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he is my wife,' replied Dunchill with dignity, looking  at the wo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a faint expression of repugnan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e  regret  the inconvenience to  you,  madame  Dunchill,' sai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ere, ' but we have invited you here to ask  you whether your husband h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rrendered all his foreign currency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 handed  it all in when he  was told to,' replied  madame  Dunchi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xious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see,' said the actor, ' well, if you say so, it must be true. If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ally has handed  it  all in, we must regretfully deprive ourselves 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easure  of Sergei Gerardovich's company. You may  leave the theatre if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sh, Sergei Gerardovich,' announced the compere with a regal gestu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Calmly and with dignity Dunchill turned and walked towards the wing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Just a minute! ' The compere stopped him. ' Before you go just let 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w you one more number from our programme.' Again he clapped his hand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dark backdrop parted and  a beautiful young  woman  in a ball  go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epped  on stage. She  was holding  a golden salver on  which lay  a  thi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rcel  tied with coloured ribbon, and  round  her neck  she  wore a diamo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cklace that flashed blue, yellow and red fi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Dunchill took a  step  back and  his face turned pale. Complete silen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ipped the audien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Eighteen  thousand dollars and  a necklace worth forty thousand go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ubles,' the compere solemnly  announced, ' belonging to Sergei Gerardov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kept  for him in Kharkov in the flat of his  mistress,  Ida Herkulanovn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rs, whom you have the pleasure of seeing before you now and who has kind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sented  to help in displaying  these treasures  which, priceless as  th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e, are useless in private hands. Thank you very much, Ida Herkulanovna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beauty flashed her teeth and fluttered her long eyelashes. ' And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 you,' the  actor said to  Dunchill, '  we  now  know that  beneath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gnified mask lurks a vicious spider, a liar and a disgrace to our societ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six weeks you have worn us all  out with your stupid obstinacy. Go  h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w  and  may  the  hell which  your  wife  is  preparing  for  you be 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unishmen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Dunchill staggered and was about to collapse when a sympathetic pair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ms supported him. The curtain then fell and bid the occupants of the stag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sigh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urious applause shook  the auditorium  until Nikanor Ivanovich thou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lamps were going  to jump out  of the  candelabra. When the curtain ro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gain there  was  no one on  stage except the  actor.  To  another salvo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lause he bowed and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e have just shown you a typically  stubborn case.  Only yesterday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saying how senseless it was to try and conceal a secret hoard of foreig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urrency. No one who has one can make use of  it. Take Dunchill for examp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is well paid and  never short of anything. He has a splendid flat, a wif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a beautiful mistress. Yet instead of  acting  like a law-abiding citiz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handing in his  currency and jewellery, all that this incorrigible rogu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s  achieved is  public exposure and a family scandal. So who wants to h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his currency? Nobody? In that case, the next number on our programme wi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  that famous actor Savva  Potapovich Kurolesov  in  excerpts from  "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vetous Knight" by the poet Pushki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Kurolesov entered, a tall, fleshy, clean-shaven  man in tails and whi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ie. Without a word of introduction he scowled, frowned and began, squin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the golden bell, to recite in an unnatural voic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astening to meet Ills courtesan, the young gallant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Kurolesov's  recital  described a  tale  of  evil. He confessed how 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happy widow had knelt weeping before him in the rain, but the actor's har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rt had remained untouch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Until  this dream,  Nikanor  Ivanovich  knew nothing  of  the  work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ushkin, although he knew his name well enough and almost every day he  us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make  remarks like  '  Who's going  to pay the  rent--Pushkin? ',  or '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ppose Pushkin stole the light bulb on the staircase', or ' Who's  going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y the fuel-oil for  the boilers--Pushkin, I suppose? ' Now as he  liste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one of Pushkin's dramatic poems for the first time Nikanor Ivanovich fel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serable, imagining the woman on  her knees in the rain  with her  orpha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ildren and he could  not help thinking what a beast this fellow  Kurolesov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st b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actor  himself,  his  voice  constantly  rising,  poured  out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pentance and finally he completely muddled Nikanor Ivanovich by talking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one who wasn't on the stage at all, then answered for the invisible ma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 the time calling himself first  ' king ', then  ' baron ', then ' fa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,  then '  son  '  until the  confusion was  total.  Nikanor Ivanovich on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aged to  understand that the actor  died a  horrible death shouting  ' M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eys!  My  keys! ',  at which he  fell croaking  to the ground, having fir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ken care to pull off his white ti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aving died,  Kurolesov  got up, brushed  the  dust from his  trouser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wed, smiled an  insincere  smile and walked off  to  faint  applause.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ere then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n Sawa Potapovich's masterly  interpretation we have just  hear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ry of " The Covetous Knight". That knight saw himself as  a Casanova;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you saw, nothing came of his efforts, no nymphs threw themselves  at him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muses refused  him  their  tribute, he built  no palaces and instead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nished miserably  after an attack on his hoard of money and jewels. I war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that something of the kind  will happen to you, if not worse, unless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d over your foreign currency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may have  been  Pushkin's  verse  or  it may have been the compere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saic remarks  which had  such an effect; at all  events a timid voic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rd from the audienc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ll hand over my currenc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lease  come up on stage,' was the compere's welcoming response as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ered into the dark auditoriu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short blond man, three weeks unshaven, appeared on stag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is your name, please? ' enquired the compe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ikolai Kanavkin ' was the shy answ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h! Delighted, citizen Kanavkin. Well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ll hand it ove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ow much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 thousand dollars and twenty gold ten-rouble piece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ravo! Is that all you hav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compere  stared straight into  Kanavkin's  eyes  and it  seemed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kanor Ivanovich that those eyes  emitted rays  which  saw through Kanavk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ke X-rays. The audience held its breat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believe you! ' cried the actor at last and extinguished his gaze.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believe you! Those eyes are not lying! How many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imes have  I said that your fundamental error is to underestimate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gnificance  of  the human  eye. The tongue  may  hide  the  truth  bu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yes--never! If somebody springs a question  you may not even  flinch ; i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cond you  are in control of yourself and you know what to say in  order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ceal the truth. You can be very convincing and not a wrinkle will flick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your expression, but alas! The truth will start forth in a flash from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pths of your soul to your eyes and the game's up! You're caught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aving  made this highly  persuasive speech, the  actor  politely as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anavkin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ere are they hidden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t my aunt's, in Prechistenka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h! That  will  be ... wait  . . .  yes,  that's  Claudia Ilyinishn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rokhovnikova, isn't it? ' ' Ye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es, yes,  of course.  A little bungalow, isn't it?  Opposite a hig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nce? Of course, I know it. And where have you put them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n a box in the cella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actor clasped his hand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no! Really! ' he cried  angrily.  ' Its  so damp  there-- they'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ow  mouldy!  People like  that aren't  to  be  trusted  with  money!  W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ild-like innocence. What will they do next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Kanavkin, realising that he was doubly at fault, hung his curly hea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oney,' the actor went on, ' should be kept in the State Bank, in d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pecially  guarded  strongrooms, but  never  in your aunt's cellar w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art  from anything else, the rats may  get  at it. Really,  Kanavkin, 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ld be ashamed : you--a grown man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Kanavkin did not know which way to look and could only twist the hem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jacket with his fing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ll right,'  the artist relented  slightly, ' since you have owned u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'll be lenient.  . .' Suddenly he added unexpectedly :  ' By the way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 might as well kill two birds  with one stone and  not waste a car journ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.. I expect your aunt has some of her own hidden away, hasn't sh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ot expecting the conversation to take this turn, Kanavkin gave a star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ilence settled again on the audien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h, now, Kanavkin,' said the compere  in a tone of kindly reproach,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was just going to say  what  a good boy you were I  And now you have to g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upset  it all! That  wasn't very clever, Kanavkin! Remember  what I s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ust now about  your eyes? Well, I can see from your eyes that your aunt h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thing hidden. Come on--don't tantalise us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she has! ' shouted Kanavkin bold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ravo! ' cried the compe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ravo! ' roared the audien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en the noise had died  down the compere congratulated Kanavkin, shoo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 by the hand, offered him a car to take  him home and ordered somebody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wings to go and see the aunt in the same car and invite her to appear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ladies' section of the programm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Oh yes, I nearly forgot to ask you--did your aunt tell you where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s hidden hers? ' enquired the compere, offering Kanavkin a cigarette and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ghted  match. His cigarette lit, the wretched man gave  an apologetic sor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gr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Of  course, I believe you. You don't know,'  said  the  actor with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gh.  ' I suppose the old skinflint wouldn't tell  her  nephew. Ah well, w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all just have to try and appeal to her better nature. Perhaps we can sti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uch a chord in her miserly old heart. Goodbye, Kanavkin--and good luck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Kanavkin departed relieved and happy.  The  actor then enquired whe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yone else wished  to  surrender  his foreign  currency,  but there  was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spon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Funny, I must say!  ' said the compere with a shrug of his shoulde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the curtain fe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lights went out, there was darkness for a while, broken only by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und of a quavering tenor voice singing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aps of gold--and mine, all mine ..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fter a  burst of applause,  Nikanor  Ivanovich's red-bearded neighb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ddenly announc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re's  bound to be a  confession  or two in the ladies' programm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n with  a sigh he added: ' oh, if only they don't get  my geese! I have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ck of geese at  Lianozov, you  see. They're savage birds, but  I'm afr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y'll die if I'm not there. They need a lot of looking after . . . Oh,  i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ly they don't  take my geese! They don't impress me by quoting Pushkin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' and he sighed aga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auditorium was suddenly flooded with  light  and  Nikanor Ivanov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gan dreaming that  a gang of cooks  started  pouring through all the doo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o the  auditorium. They wore white  chef's hats, carried ladles and  th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agged into the theatre a vat  full of  soup  and a  tray of  sliced  bl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ead. The audience livened up as the cheerful cooks  pushed their way  do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aisle pouring the soup into bowls and handing out brea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Eat up,  lads,' shouted the cooks, ' and hand over your currency! Wh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te your time sitting here? Own up and you can all go hom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 are you doing here,  old  man?' said a fat, red-necked  cook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kanor Ivanovich  as he handed him a bowl of soup with a  lone cabbage lea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ating in i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haven't got any! I haven't, I swear it,' shouted Nikanor Ivanov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a terrified vo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aven't you? ' growled the cook in a fierce bass. ' Haven't you? '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quired in  a  feminine  soprano. ' No, I'm sure you  haven't,' he mutt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ently as he turned into the nurse Praskovya Fyodorovn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he gently shook Nikanor Ivanovich by the shoulder as he groaned in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eep. Cooks, theatre, curtain and stage dissolved. Through the tears in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yes Nikanor Ivanovich  stared round at his hospital room  and at two men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te overalls. They turned out not to be cooks but doctors, standing besid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askovya Fyodorovna who instead of a soup-bowl was  holding a gauze-cov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te enamelled dish containing a hypodermic syring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are you doing? '  said Nikanor  Ivanovich bitterly  as they g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 an injection. ' I haven't any I tell you! Why doesn't Pushkin hand  o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foreign currency? I haven't got any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of course you haven't,' said  kind Praskovya Fyodorovna, ' and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 is going to take you to court, so you can forget it and relax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fter  Ms  injection  Nikanor  Ivanovich  calmed  down  and fell into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eamless slee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is  unrest,  however, had  communicated itself to  No. 120  where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tient woke  up and began  looking for his head; No. 118 where the namele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ter wrung his hands as he gazed at the moon, remembering that last bit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utumn night, the patch of light  under  the  door in his  basement  a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irl's hair blown loo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anxiety  from No. 118 flew along  the balcony to Ivan, who  woke u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burst into tea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doctor soon calmed all his distraught patients and  they went b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sleep.  Last of all was  Ivan, who only dozed off as  dawn began to brea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ver  the  river.  As the  sedative spread  through his  body,  tranquillit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vered him like a slow wave. His body relaxed and  his head was filled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warm breeze of slumber.  As he fell asleep the last thing that he hear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the  dawn chorus of  birds in the wood. But they were soon  silent aga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he began dreaming  that the sun had already set over Mount  Golgotha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the hill was ringed by a double cordon. ..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16. The Execut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sun  had already set over Mount Golgotha and the hill was ringed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double cord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cavalry ala that had held up the  Procurator that morning had lef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city  at  a  trot by  the Hebron Gate, its  route  cleared ahead of i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fantrymen of the Cappadocian cohort pressed back a  crowd of people, mul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camels, and  the ala, throwing up pillars of white dust, trotted toward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crossroads  where  two ways met--one southward to Bethlehem, the  o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rthwestward  to Jaffa.  The ala took the north-westward route. More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ppadocians had been posted along the edge of the road in time to clea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ute of all  the  caravans moving  into Jerusalem for  Passover. Crowds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lgrims stood behind the line of troops,  leaving  the temporary shelter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ir  tents pitched on the grass. After  about a kilometre the ala overtoo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second  cohort  of the  Lightning  legion  and  having  gone  a fur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ilometre arrived  first  at the foot of Mount Golgotha. There the command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stily  divided  the ala into  troops and cordoned off  the base of the l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ll, leaving only a small gap where a path led from the  Jaffa road 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llto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fter a while the second cohort arrived, climbed up and  formed ano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rdon round the hi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Last on the scene was the century under the command of Mark Muribellu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marched in two single files, one along each edge of the road, and betw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, escorted by  a secret service  detachment, drove the cart carrying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ee prisoners.  Each wore a white board hung round his neck  on which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ritten the words  ' Robber  &amp;  Rebel'  in  Aramaic  and  Greek. Behin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isoners'  cart   came  others,   loaded   with  freshly  sawn  posts 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oss-pieces,  ropes,  spades, buckets  and  axes.  They  also  carried  six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ecutioners. Last in the convoy rode Mark the centurion, the captain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mple guard and the same hooded man  with whom Pilate had briefly confer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a darkened room of the pala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lthough the  procession  was  completely enclosed by  troops,  it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llowed by  about two thousand curious sightseers determined to watch 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eresting spectacle  despite the infernal  heat. These spectators from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ity were now being joined by crowds of pilgrims, who were allowed to foll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tail of the  procession unhindered, as it  made  its way  towards  Mou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lgotha  to  the  bark  of  the heralds' voices as  they repeated  Pilate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nounce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ala allowed  them through as  far  as the second cordon,  where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entury admitted  only those concerned  with the execution and  then, with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isk manoeuvre, spread the crowd round the hill between the  mounted cord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low and the upper ring formed by  the infantry, allowing the spectators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tch the execution through a thin line of soldier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ore than three hours had gone by since the procession had  reach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ll and although the sun over Mount Golgotha had already begun its descen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heat was still unbearable.  The troops  in both  cordons were  suffe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it; stupefied with boredom, they cursed the three robbers and sincere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shed them a quick deat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e gap in the lower cordon the diminutive commander of the ala,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ehead damp  and  his white  tunic  soaked  with  the sweat of  his  back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ccasionally walked over to  the  leather bucket in No.  I.  Troop's  line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ooped up the water in  handfuls, drank and moistened his turban. With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ight relief  from the heat he  would return and  recommence pacing up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wn  the dusty  path leading to the top. His long sword bumped against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ced leather  boot. As commander he had  to  set an example of endurance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men, but he considerately  allowed them  to  stick their lances in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ound and drape their white cloaks over the tops of the shafts. The Syrian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n  sheltered  from  the  pitiless  sun under these  makeshift tents.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ckets emptied quickly and a rota of  troopers was kept busy fetching wa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 a ravine  at the foot of the hill, where a muddy stream flowed 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ade of a clump of  gaunt  mulberry trees. There, making the  most  of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adequate shade, the bored grooms lounged beside the horse-lin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troops  were exhausted  and their resentment of  the  victims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derstandable.  Fortunately,  however, Pilate's fears that  disorders mi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ccur in Jerusalem  during the  execution were unjustified. When  the four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ur of the execution had passed, against all expectation not a man remai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tween the  two  cordons. The sun had scorched the crowd and driven it b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Jerusalem. Beyond the ring formed by the  two Roman  centuries there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ly a couple of  stray dogs. The heat had exhausted  them too  and they la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nting with their tongues out,  too weary  even  to chase the  green-bac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zards,  the only  creatures unafraid of the sun, which  darted betwee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oken stones and the spiny, ground-creeping cactus plant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o one  had tried to attack the prisoners, neither in Jerusalem,  wh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packed with troops, nor on the cordoned hill. The crowd had drifted b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o  town,  bored  by  this  dull  execution  and  eager  to  join  i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eparations for the feast which were already under way in the cit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Roman infantry forming  the second  tier  was  suffering even mo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cutely than  the cavalrymen. Centurion  Muribellum's only concession to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n  was to allow them to take  off their helmets and put on white headband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aked in  water, but he kept  them standing,  lance  in hand. The centur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self,  also wearing  a  headband though a dry one, walked up and  down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rt distance from  a group of executioners without even removing his heav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lver badges of rank, his sword or his dagger. The sun  beat  straight do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the centurion  without causing  him the least distress  and such was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itter  from  the  silver of his lions' muzzles that a glance  at them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most blind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uribellum's disfigured face showed  neither exhaustion nor displeasu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the  giant centurion seemed  strong enough to  keep pacing all  day,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ght and all the next day. For as long as might be necessary he would go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lking with his  hands on his heavy bronze-studded  belt, he would keep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ern gaze either on the crucified victims or on the line of troops, or ju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ick  at the rubble  on  the  ground  with  the toe of  his rough hide boo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different to whether it was a whitened human bone or a small fli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hooded  man had placed  himself  a short way from the  gibbets o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ee-legged stool and  sat in calm immobility, occasionally poking the s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a stick out of bored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 was  not quite true that no one was left of  the crowd  betwee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rdons. There  was  one man, but he was partly  hidden. He was not nea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th, which was the best place from  which to see the  execution, but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rthern  side,  where the hill was  not smooth and passable but  rough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agged with gulleys  and  fissures,  at a  spot  where  a  sickly  fig  tre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uggled to keep alive on that arid soil by rooting itself in a crev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lthough the fig tree gave no shade, this sole remaining spectator 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en sitting  beneath it on a stone  since the  very start  of the execut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ur  hours before.  He had chosen the worst  place to  watch the executio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though he had  a direct view  of the gibbets  and could even  see  the tw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ittering  badges  on  the  centurion's  chest.  His  vantage  point seem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dequate, however, for a man who seemed anxious to remain out of sigh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Yet four hours ago  this man had behaved quite differently and had mad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self all too conspicuous,  which was probably the  reason why he  had n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nged his tactics  and  withdrawn  to  solitude.  When the procession 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ached the top of the hill he had been the first of the crowd to appear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had shown all the signs of a man arriving late. He had run panting up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ll,  pushing people aside,  and  when halted by the  cordon he  had made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ive attempt, by pretending not to understand  their angry shouts, to brea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ough the line of  soldiers and reach  the  place of execution  where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isoners were  already  being led  off the cart.  For this he  had earned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vage  blow on the  chest with the blunt end of  a lance  and had stagg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ck with  a cry, not of pain but of despair. He had stared at the legiona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o had  hit him  with  the bleary, indifferent look of  a man past  feel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hysical pa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Gasping  and clutching his chest he had  run round to the northern sid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the hill, trying to find a gap in the cordon where he might slip throug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it  was too  late,  the  chain had been  closed. And the  man, his  fa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torted  with  grief, had had to give up trying  to break  through t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rts,  from  which men were  unloading  the gibbet-posts.  Any such attemp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uld have led to his arrest and as his  plans  for that day did not includ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ing arrested, he had hidden himself  in the  crevice  where he could wat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molest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ow as he sat on his stone, his eyes festering from heat, dust and l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sleep, the black-bearded man felt miserable. First he would sigh, ope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travel-worn tallith, once blue but  now turned dirty grey, and bare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weating,  bruised chest,  then  he  would raise  his  eyes  to the  sky 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expressible agony, following the three vultures who had long been circl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hilltop in expectation of a feast, then gaze  hopelessly  at  the yell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il where he stared at the half-crushed skull of a dog and the lizards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urried around i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an  was in  such distress  that now  and  again he  would  talk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self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I am a fool,' he mumbled, rocking back and forth in agony of sou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cratching his swarthy chest. ' I'm a  fool,  as stupid  as a woman--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'm a coward! I'm a lump of carrion, not a man I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hung  his head in silence,  then revived by  a drink of  tepid wa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 his  wooden flask he gripped  the  knife  hidden under his  tallith 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ngered the piece of  parchment lying  on a stone  in front of  him  with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ylus and a bladder of in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 the parchment were some scribbled notes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inutes pass while I, Matthew the Levite, sit here  on Mount Golgoth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till he is not dead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Late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sun is setting  and death not yet come.' Hopelessly, Matthew  n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rote with his sharp stylus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d! Why are you angry with him? Send him death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aving written  this, he  gave a tearless  sob and  again scratche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es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cause  of  the Levite's despair was his own and  Yeshua's  terri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ilure. He was also tortured by  the fatal mistake  which he,  Matthew,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mitted.  Two days  before, Yeshua and Matthew had  been in Bethphagy ne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erusalem, where they had been staying with a market gardener who had  tak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easure in  Yeshua's preaching.  All that  morning  the two  men had help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ir host at  work in his garden, intending to walk on  to Jerusalem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ol of the evening. But for some reason  Yeshua had been in a hurry, say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he had something urgent to do in the city, and  had  set  off alone 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on. That was Matthew the Levite's first mistake. Why,  why had he  let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 alone?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at evening  Matthew had  been unable  to  go to  Jerusalem, as he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ffered a  sudden and unexpected  attack of sickness. He shivered, his bod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lt as if it were on fire and he constantly begged for wa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o go anywhere was out of the question. He had collapsed on to a rug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gardener's  courtyard and had lain  there until dawn on Friday, whe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ckness left Matthew as suddenly as it had struck him. Although still weak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 had  felt  oppressed  by a foreboding  of disaster  and bidding his ho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rewell had set out for Jerusalem. There he had learned that his forebod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not deceived him and that the disaster had occurred. The Levite had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the crowd that had heard the Procurator pronounce senten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en  the prisoners  were  taken away  to Mount  Golgotha,  Matthew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vite ran alongside the escort amid the crowd of sightseers, trying to gi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shua an inconspicuous signal that at  least he, the Levite,  was here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, that he had  not  abandoned him on  his  last journey and  that  h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aying for  Yeshua  to be  granted  a quick death.  But Yeshua, staring f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head to where they were taking him, could not see Matthe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n,  when the procession had  covered  half a  mile or so of the wa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tthew, who  was being pushed  along by the crowd level with the prisoners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rt, was struck by a  brilliant  and simple idea. In his fervour  he curs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self  for not having thought of it before. The soldiers were not marc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close order, but with a  gap  between each man. With great  dexterity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ery  careful timing it would be possible to bend down  and jump between tw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gionaries, reach the cart and  jump on it. Then Yeshua would be saved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 agonising death. A moment would be enough to stab Yeshua in the back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knife,  having  shouted to him: ' Yeshua! I shall save you and depart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! I, Matthew, your faithful and only disciple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nd if God were  to bless him with one more moment  of freedom he cou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b himself as well and avoid a death on the gallows. Not that Matthew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rstwhile tax-collector,  cared  much  how  he  died:  he  wanted  only 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ng--that Yeshua, who had never done  anyone  the least harm  in his lif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ld be spared the torture of crucifix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lan was a very good one, but it  had a great flaw--the  Levite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 knife and no mone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urious with himself, Matthew pushed his way out of  the  crowd and r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ck to the city. His head burned with the single thought of how he might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ce, by whatever means,  find  a knife  somewhere in town and then catch u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the procession aga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ran as far as the city gate, slipping through the crowd of pilgrims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ravans pouring into town,  and  saw on his left the open door of a baker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p. Breathless from running on  the hot road,  the  Levite pulled  himsel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gether,  entered the shop very sedately, greeted the baker's wife stand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hind the counter,  asked  her  for  a  loaf  from the top  shelf  which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ffected to  prefer to all the rest and as she turned round, he silently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quickly snatched off the counter the very  thing he had been looking  for--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ng, ra2or-sharp breadknife--and fled from the sho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few minutes later  he  was back on the Jaffa road, but the process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out of sight. He ran. Once or twice he had to drop and lie motionless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gain his breath,  to  the astonishment of all  the  passers-by making 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erusalem on  mule-back or on foot. As he lay he could hear the beat of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rt in  his chest, in his head and his ears. Rested, he stood up and beg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unning again, although his  pace  grew slower  and slower.  When he final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ught sight again of the long, dusty procession, it had already reach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ot of the hi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God! ' groaned the Levite. He knew he was too lat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 the passing of the fourth hour of the execution Matthew's tormen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ached their climax and drove  him to a  frenzy.  Rising from his stone,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urled the stolen knife to the ground, crushed his flask with his foot, th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priving himself  of water, snatched  the  kefiyeh from his  head, tore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wing  hair  and  cursed  himself. As he  cursed  in streams of gibberish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llowed  and spat, Matthew slandered his father and  mother  for  beget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ch a foo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ince cursing and swearing had no apparent effect  at  all and  chang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hing in  that sun-scorched inferno, he clenched his  dry fists and rais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 heavenwards to  the sun as it slowly descended, lengthening the shadow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fore setting into the Mediterranean. The Levite  begged  God  to perform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racle and allow Yeshua to di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en he opened his eyes again nothing on  the hill  had changed, excep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the light no longer flashed from the badges  on the  centurion's ches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un was  shining on the victims' backs, as their faces were turned  ea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wards Jerusalem. Then the Levite cried out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curse you. God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 a  hoarse  voice he shouted  that God  was unjust and that he  wou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lieve in him no mo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are deaf! ' roared Matthew. ' If you were not deaf you would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rd me and killed him in the instant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is eyes tight shut, the Levite waited for the fire to strike  him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ven. Nothing happened. Without opening his eyes, he vented his spite i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rrent  of insults  to heaven. He  shouted  that his faith was ruined,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were other gods and better. No other god would have allowed a man li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shua to be scorched to death on a po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--I was wrong! ' screamed the Levite, now quite hoarse. ' You are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d of evil! Or have your eyes been blinded by the smoke  of sacrifices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temple and have your ears grown deaf to everything but the trumpet-call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the priests? You are not an almighty  God--you  are an evil God!  I cur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. God of robbers, their patron and protector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at  moment  there  was a  puff  of  air in  his face and somet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ustled under his feet. Then came another puff and as he opened his eyes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vite saw that everything, either  as a result of his  imprecations or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 other cause, had changed. The sun had been swallowed by a  thunderclou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oming up, threatening and inexorable, from the west. Its edges  were whi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ragged, its rumbling black paunch tinged with sulphur.  White pillar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ust, raised by the sudden wind, flew  along  the Jaffa road. The Levit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lent, wondering if the storm which was about to break over Jerusalem mi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ter the fate of the  wretched  Yeshua. Watching  the  tongues of light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flickered  round  the  edges of the cloud,  he began to pray for one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ike Yeshua's gibbet. Glancing penitently up  at the remaining  patche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lue sky in which the vultures were winging away to avoid the storm, Matth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ew that he had cursed too soon: God would not listen to him n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urning round to look at the foot of the hill, the Levite stared 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valry lines and saw that they  were on the move. From  his height he had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od view of  the soldiers'  hasty preparations as they pulled  their lanc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  of the  ground and threw their cloaks over their  shoulders. The groom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re running towards the path, leading strings of troop horses. The regim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moving out. Shielding his face with  his hand and spitting out the  s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blew into his mouth, the Levite tried to think  why the  cavalry shou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 preparing to go. He shifted his glance higher up  the hill and made out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gure  in a  purple  military  chlamys  climbing up  towards  the place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ecution. Matthew's heart leaped : he sensed  a quick end. The man climb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unt Golgotha in the victims' fifth  hour  of suffering was the  Tribun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ohort, who had galloped from Jerusalem accompanied by an orderly.  At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gnal from Muribellum the  cordon  of soldiers  opened  and  the  centur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luted  the Tribune, who took  Muribellum aside and whispered something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. The centurion saluted again and walked over to the executioners, sea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stones under the gibbets. The Tribune meanwhile turned towards the man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three-legged  stool.  The  seated  man  rose  politely  as  the  Tribu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roached  him.  The officer said something to  him in a low voice and bo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lked over to the gallows, where they  were joined  by the  captain of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mple guar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uribellum, with  a fastidious grimace  at the filthy rags lying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ound near the crosses--the  prisoners' clothes which even the executione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spurned--called to two of them and gave an order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Follow me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 hoarse, incoherent song could just be heard coming from  the neare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ibbet. Hestas had been driven  out of  his mind two  hours ago by the fli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the heat and was  now softly  croaking something  about a vineyard.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urbaned head still nodded occasionally, sending up  a lazy  cloud of  fli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his fa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Dismas  on the second cross  was suffering  more  than  the  other  tw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cause he was still conscious and shaking his head  regularly from side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d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Yeshua was luckier.  He had begun to faint  during the first hour,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 then  lapsed  into unconsciousness,  his  head  drooping in  its ragg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urban. As a result the  mosquitoes and horse-flies  had settled on  him  s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ckly that his face was entirely hidden by a black, heaving mask. All o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groin, his stomach and under his armpits sat bloated horseflies, suc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the yellowing naked bod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a gesture from the man in the hood one of the executioners picked u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lance and the other carried a bucket and sponge to the  gibbet.  The fir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ecutioner raised the lance and used it to hit Yeshua first on one extend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m and then on the oth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emaciated body gave a twitch. The executioner  then poked Yeshua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tomach with the handle of the  lance. At  this Yeshua  raised his hea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flies rose with a buzz and the  victim's face was revealed, swollen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ites, puff-eyed, unrecognisab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orcing open his eyelids, Ha-Notsri looked down. His usually clear ey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re now dim and glaz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a-Notsri!' said the execution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a-Notsri moved his swollen lips and answered in a hoarse croak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do you want? Why have you com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rink! ' said the executioner and a water-soaked sponge was raise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shua's lips on the point of a lance. Joy lit up his eyes, he put his mou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the sponge and greedily sucked its moisture.  From  the next  gibbet ca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voice of Dismas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's unjust! He's as much a crook as m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Dismas strained ineffectually, his  arms being lashed to the  cross-b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three places. He arched his stomach, clawed the end of the crossbeam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 nails  and  tried  to  turn his eyes,  full of envy and hatred, toward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shua's cros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ilence on the second gibbet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Dismas was  silent.  Yeshua turned aside  from  the sponge. He trie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ke his voice  sound kind and persuasive,  but failed and could only  croa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uski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ive him a drink too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was growing darker.  The cloud now  filled half the sky as it surg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wards  Jerusalem;  smaller  white  clouds  fled before  the black  mons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rged  with fire and water.  There was a flash and a  thunderclap direct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ver the hill. The executioner took the sponge from the lan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Hail to the  merciful  hegemon!  '  he whispered solemnly and gent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erced Yeshua through the heart. Yeshua shuddered and whisper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gemon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lood ran down his stomach, his lower jaw twitched convulsively an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d dropped. At  the  second thunderclap the executioner gave the sponge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mas with the same words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ail, hegemon . . .' and killed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stas,  his  reason  gone,  cried  out  in  fear  as  the  execution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roached him, but when the sponge touched his lips he gave a roar and san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teeth into it. A few seconds later his body was hanging as limply as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pes would all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an in the hood  followed the executioner and the centurion; behi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 in  turn came  the captain of  the  temple  guard. Stopping at the fir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ibbet  the hooded  man  carefully  inspected  Yeshua's  bloodstained  bod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uched the pole with his white hand and said to his companions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ea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same was repeated at the other two gallow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fter  this the  Tribune gestured to the  centurion and turned to  wal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wn the hill with the captain of the temple guard and the hooded m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was now twilight and lightning was furrowing the black sky. Sudden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 was a brilliant  flash and the centurion's  shout of'  Fall out,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rdon! '  was  drowned in thunder.  The delighted  soldiers started run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wn hill, buckling on their helmets as they w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mist had covered Jerusale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downpour struck suddenly and caught the centurion  halfway dow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ll. The rain  fell with such force that turbulent streams  began  catc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 up as they ran. The troops slithered and fell on the muddy soil as th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urried to reach the  main road. Moving fast, now scarcely visible in a vei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water, the rain-soaked cavalry was already on its  way back to Jerusale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fter  a  few  minutes  only  one man was left  on  the hill in  the smo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uldron of wind, water and fi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randishing his stolen  knife,  for  which he  now had a use after all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aping over  the slippery rocks, grasping whatever  came  to hand, at tim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awling on  his knees, he stumbled towards  the gallows in alternate spell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complete darkness and flashes of light. When he reached  the  gallows 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already ankle-deep  in water  and threw off his soaking tallith. Wea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ly his shirt  Matthew  fell at Yeshua's feet. He cut  the  ropes roun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ees, climbed on to the  lower crossbar, embraced Yeshua and freed his arm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 their  bonds. Yeshua's wet,  naked  body collapsed on to  Matthew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agged him to the ground.  The Levite was just about to hoist him on to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lders when another thought stopped him. He left the body on  the  wate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ound, its head thrown back and arms outstretched,  and ran, slithering,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other gibbet-posts. He  cut their  ropes and the two bodies  fell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ou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few minutes later only those two water-lashed bodies  and three empt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ibbets remained on Mount Golgotha. Matthew the Levite and Yeshua were go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17. A Day of Anxiet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 Friday morning,  the  day after the  disastrous show, the  perman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ff of the Variety Theatre--Vassily Stepanovich Lastochkin the accountan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wo   bookkeepers,  three  typists,  the  two  cashiers,  the   ushers,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missionaires and the cleaners-- were not at work but were instead sit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the window-ledges looking out on to Sadovaya Street and watching what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ppening outside  the  theatre.  There  beneath  the  theatre walls wound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uble queue of several thousand people whose  tail-end had  already reach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udrinskaya Square. At the head  of the queue stood a couple of dozen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ading lights of the Moscow theatrical worl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queue was in a  state of high excitement,  attracting the attent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 the  passers-by  and busily  swapping  hair-raising  stories  about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evious   evening's  incredible   performance   of  black   magic.  Vassi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epanovich  the  accountant,  who had  not been at  yesterday's  show,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owing more and more uneasy. The  commissionaires were saying  unbelieva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ngs, such as how after the show  a  number of ladies had been seen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eet  in  a  highly  improper  state.  The  shy  and  unassuming   Vassi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epanovich could only blink as  he listened to the description of all the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nsations and felt  utterly  unable  to  decide  what  to  do  ;  meanwhi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thing had to  be done and it was he who had to do it, as he  was now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nior remaining member of the Variety's manage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y ten o'clock the ticket queue  had  swollen to such  a size that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lice came to hear of it  and rapidly  sent  some detachments of  hors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ot to  reduce  the queue to order.  Unfortunately the  mere existence of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le-long queue was enough to cause a minor riot in spite of all the  poli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 do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side the Variety things were  as confused  as they were  outside.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lephone had been  ringing  since early morning-- ringing  in  Likhodeyev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fice,  in Rimsky's office, in the  accounts  department, in the box-offi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in Varenukha's office.  At  first Vassily  Stepanovich had attempte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swer,  the cashier  had  tried to cope,  the  commissionaires  had mumb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thing into the telephone when it  rang, but soon they  stopped answe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together because there was simply  no answer  to  give  the people  as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ere Likhodeyev, Rimsky and Varenukha were. They  had been able to put the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f  the scent for a while by  saying that Likhodeyev was in his  flat, 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s  only  produced  more angry calls later, declaring that they  had  ru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khodeyev's flat and been told that he was at the Variet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e  agitated lady rang  up and demanded to  speak  to  Rimsky and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dvised to ring  his  wife at  home, at which the earpiece, sobbing, repli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she was Rimsky's wife and he was nowhere to be found. Odd stories beg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 circulate.  One of the charwomen was telling everyone  that when she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ne to clean the treasurer's office she had found the door ajar, the ligh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rning,  the window  on  to the garden smashed,  a chair  overturned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or and no one in the ro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 eleven o'clock Madame Rimsky descended on  the Variety, weeping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ringing  her hands. Vassily  Stepanovich was by  now utterly bewildere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able  to  offer  her  any  advice.  Then  at half  past eleven the  poli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eared. Their first and very reasonable question was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's happening here? What is all this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staff"  retreated, pushing  forward the pale  and  agitated Vassi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epanovich. Describing the situation as it really was, he had to admit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entire  management  of the Variety, including the  general  manager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easurer  and the  house manager,  had  vanished without trace,  that  la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ght's compere had  been  removed  to a lunatic asylum and that,  in shor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sterday's show had been a catastroph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aving done their best to calm her, the police sent the sobb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dame Rimsky home, then turned with  interest to the charwoman's sto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the state of the treasurer's office. The staff were told to go and g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with  their jobs  and after a short  while the detective squad turned up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ading a sharp-eared  muscular dog, the colour  of cigarette  ash  and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tremely  intelligent  eyes.  At  once a  rumour spread  among  the Variet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atre staff that the dog  was none other  than the famous Ace of Diamond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was. Its behaviour amazed everybody. No sooner had the animal walked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treasurer's office than it growled, bared its monstrous yellowish teeth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n crouched on its stomach and crept towards the broken window with a loo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mingled terror and hostility.  Mastering its fear the dog suddenly leap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to  the window  ledge,  raised its great muzzle and gave an eerie, savag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wl.  It refused to leave  the  window, growled,  trembled and crouched 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gh wanting to jump out of the wind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dog was led out of the office to the entrance hall, from whence 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nt  out  of the  main  doors into the  street and across the road  t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xi-rank.  There  it lost the  scent.  After that Ace of Diamonds was tak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wa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detectives  settled into  Varenukha's office, where  one  afte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ther, they called in all the members of the Variety staff who had witness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events of the previous evening. At every step the detectives were  bes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unforeseen difficulties. The thread kept breaking in their hand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ad there been any posters advertising the performance? Yes, there ha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since last night new ones had been  pasted over them and  now  ther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 a single  one to  be  found anywhere. Where did this magician come from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body knew. Had a contract been signed?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suppose so,' replied Vassily Stepanovich miserab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if so it will have gone through the books, won't i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ertainly,' replied Vassily Stepanovich in growing agitat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n where is i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's not here,' replied  the accountant, turning paler  and spread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hands. It  was true  : there was no trace of a contract  in the accoun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partment files, the treasurer's office, Likhodeyev's office or Varenukha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f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at was  the  magician's surname? Vassily Stepanovich did not know,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 not been  at  yesterday's show. The  commissionaires did not  know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x-office  cashier frowned  and frowned, thought  and  thought, and final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Wo ... I think it was Woland.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erhaps it wasn't Woland? Perhaps it wasn't. Perhaps it was Pol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Aliens'  Bureau,  it appeared, had  never  heard of anyone  cal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land or Poland or any other black magician. Karpov, an usher, said that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r as he knew the magician was staying at Likhodeyev's flat. Naturally th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mediately went to the  flat, but there was  no sign of a  magician  liv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.  Likhodeyev  himself  was also missing. The maid Grunya was not t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nobody  knew where she  was. Both the house committee chairman, Nikan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vanovich, and the secretary, Prolezhnev, had also vanish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investigation so far appeared to amount to a total  absurdity :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tire  management  had  vanished,  there  had been  a  scandalous  show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evious evening--but who had arranged it? Nobody kne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eanwhile it was nearly noon, time for the box office to open. This,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rse, was out of  the question. A large piece of cardboard was hung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riety's doors with the announcement: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oday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ERFORMAN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CANCEL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is caused a  stir  in  the  queue,  beginning at  its  head, but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citement subsided and the queue began to disperse. After an hour ther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arcely  a  trace of it on Sadovaya Street.  The detectives  left to pursu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ir  inquiries  elsewhere,  the  staff,  except  for  the  watchmen, 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missed and the doors of the Variety were clos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Vassily  Stepanovich  the accountant had  two urgent tasks  to perfor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rstly  to  go  to  the  Commission  for  Theatrical  Spectacles and  Li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tertainment with a report on the previous day's events and then to depos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sterday's  takings   of  21,711  roubles   at  the   Commission's  finan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part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eticulous and efficient Vassily Stepanovich wrapped  the money 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wspaper,  tied it up with  string, put it into his briefcase and follow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standing instructions avoided  taking a bus or tram but  went instea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nearby taxi-ran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 soon as  the three  cab-drivers on the rank saw a  fare approac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a chock-full briefcase under his arm, all three of them instantly dro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f  empty, scowling back as  they went. Amazed, the accountant stood for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le  wondering what  this odd  behaviour  could  mean.  After  about thre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nutes  an  empty cab drove  up the the  rank,  the  driver grimacing 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stility when he saw his fa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re you free? ' asked Vassily Stepanovich with an anxious coug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how me your money,' snarled the driv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Even more amazed, the accountant clutched his precious briefcase  und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  arm, pulled a ten-rouble  note  out of his  wallet and showed it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iv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m not taking you,' he said curt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Excuse me,  but  .  .  .'  The  accountant  began,  but  the  dri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errupted him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t a three-rouble not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bewildered  accountant  took  out two  three-rouble notes from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llet and showed them to the driv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O.K.,  get in,'  he  shouted, slamming down the flag of his meter s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rd that he almost broke it. ' Let's go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re you short of change? ' enquired the accountant timid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Plenty  of change! ' roared the driver  and  his eyes, reddened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ury, glared  at Vassily Stepanovich  from  the  mirror. '  Third time  it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ppened to me today. Just  the same  with the others.  Some son of  a bit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ives  me  a  tenner  and  I  give him four-fifty  change. Out he  gets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stard! Five minutes later I look--instead of a tenner there's a  label of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soda-water bottle!  '  Here the driver  said several unprintable words. 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cked up another fare on Zaborskaya. Gives me a  tenner--I give  him  thre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ubles change. Gets out. I look in my bag and out flies a bee! Stings me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finger!  I'll . .  .'  The driver spat out more unprintable words. '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was  no tenner. There  was a show  on  at  that  (unprintable) Variet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sterday evening  and some (unprintable) conjurer did  a turn with a lot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(unprintable) ten-rouble notes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accountant was  dumbstruck. He hunched himself up and tried to loo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if he  was hearing the  very word ' Variety '  for the first time  in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fe as he thought to himself: ' Well I'm damned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rrived at his destination and paying in proper  money,  the accounta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nt into one building and hurried along the corridor to the chief cashier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fice, but even before he  reached it he realised that he had come at a b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ment. A rumpus was going on in the offices of the Theatrical Commission.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eaner ran past him with her headscarf awry and bulging ey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He's not there!  He's  not  there, dear,' she screamed,  turning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other man hurrying along the passage. ' His jacket and trousers  are t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there's nobody in 'em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he disappeared through a door, from which there at once came the sou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 smashing crockery. Vassily Stepanovich then  saw the familiar figure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hief cashier come  running out of the  secretaries' office and  vanish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 the man  was  in such  a  state  that  he failed to  recognise  Vasil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epanovic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lightly shaken,  the accountant reached  the door  of the secretaries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fice, which  was the ante-room to the chairman's office, where he ha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eatest shock of a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rough the far door came a terrible  voice, unmistakably  belonging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khor  Petrovich, the chairman of the Commission. ' I suppose he's tell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body  off,'  thought  the  puzzled  accountant.  Looking  round, he  sa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thing else--there, in a leather armchair, her head  resting on the back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bbing uncontrollably  and clutching a wet handkerchief, her legs stretch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  to the middle  of the  floor,  lay  Prokhor Petrovich's  secretary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autiful Anna Richardovna.  Her chin  was smeared with lipstick and streak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dissolved mascara were running down her peach-skin cheek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eeing  him come  in,  Anna  Richardovna  jumped  up,  ran  to  Vassi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epanovich, clutched his lapels and began to shake him, howling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nk God! At least there's one of you brave enough!  They've all ru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way, they've all let us down! Come and see him, I don't know  what to do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ill sobbing she dragged him into the chairman's off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ce inside Vassily Stepanovich dropped his briefcase in horr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ehind the huge desk with its massive inkwell sat an empty  suit. A d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n was hurrying, unheld, across a sheet of paper. The suit had a shirt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ie, a fountain  pen was clipped in its breast-pocket,  but above the coll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was no neck  and no head and there were no wrists protruding from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uffs. The  suit  was hard at work  and oblivious of the uproar round abou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ring  someone  come  in,  the  suit  leaned  back in  its chair and 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where  just  above  the  collar  came  the  familiar  voice  of  Prokh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trovich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is it? There's a  notice on the door saying that I'm not  see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sitor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beautiful secretary moaned and cried, wringing her hands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n't you see? He's not there! Bring him back, oh bring him back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omeone  peeped round  the door, groaned  and flew out  again.  Vassi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epanovich  felt  his  legs  shaking  and  he sat down  on  the  edge of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ir--not forgetting, though, to hold on to his briefcase. Anna Richardovn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anced round Vassily Stepanovich, pulling at his coat and shrieking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ve always, always  stopped him whenever he began swearing! Now he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worn once too often!' The girl  ran to the desk and exclaimed  in a tende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sical voice, slightly nasal from so much weeping: ' Prosha dear, where a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o are you addressing as " Prosha "? '  enquired the suit haughtil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awing further back into the chai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 doesn't  recognise me!  He doesn't recognise me!  Don't you se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bbed the gir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Kindly stop crying in  my  office!' said  the striped suit irritabl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etching out its sleeve for a fresh pile of pap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I can't look, I can't look! ' cried Anna Richardovna and ran b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o her office, followed, like a bullet, by the accounta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Just imagine--I was  sitting  here,' began Anna Richardovna trembl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 horror and clutching  Vassily  Stepanovich's sleeve, '  when in came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t. A great black animal as  big as Behemoth. Naturally I shooed it out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 went, but then a fat man came in who also had a face  like a cat, said "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 you  always  say ' shoo  ' to visitors?"  and went straight in to Prokh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trovich. So I shouted " What  d'you mean by going in there --have you g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azy? " But the cheeky brute  marched  straight in to Prokhor Petrovich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t down in the chair facing him. Well, Prokhor is the nicest man alive,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's nervous. He lost his temper. He works like a trojan, but he's apt to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rvy  and he  just  flared  up. "  Why have you  come in here without be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nounced?  " he said.  And  then,  if  you please,  that impudent  creatu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etched  out in his  chair and said  with a smile : "  I've come to have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t with you on a little matter  of business." Prokhor Petrovich snapped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 again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" I'm busy," to which the beast said: " You're not busy at all ..." H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'you like  that? Well, of course, Prokhor Petrovich lost all patience  t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houted: " What is all this?  Damn me if I don't have you thrown  out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e! " The beast just smiled  and said: " Damn you, I think  you said? Ve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ll!  " And--bang! Before  I  could even scream,  I looked and cat-face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ne and there was this . . . suit . . . sitting .  . . Oooooh! ' Stretc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mouth into a shapeless cavity Anna Richardovna gave a howl. Choking b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sobs she took a deep breath but could only gulp nonsensically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 it goes on writing and writing and writing!  I must be going of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y  head!  It talks on the telephone! The suit!  They've  all run  away li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bbits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Vassily Stepanovich  could  only  stand there, trembling. Fate  rescu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. Into  the  secretaries' office with  a firm,  regular tread marched tw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licemen. Catching sight of  them the lovely girl began sobbing even hard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pointed towards the office do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w, now, miss, let's not cry,'  said  the  first man calmly. Vassi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epanovich,  deciding that he was superfluous, skipped  away  and a  minu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ter was out  in the fresh air. His  head felt  hollow, something inside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booming like a  trumpet and the noise  reminded him of the story told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 of the commissionaires about a cat which  had taken part in  yesterday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w. ' Aha! Perhaps it's our little pussy up to his tricks again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aving failed to hand in the money at the Commission's head office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scientious Vassily Stepanovich decided  to go to the branch office, wh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in Vagankovsky Street and to calm himself a little he made his way t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foo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branch  office  of  the Theatrical  Commission  was quartered i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eling old  house at the far  end of a  courtyard, which was famous fo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rphyry  columns in its hallway. That day,  however,  the visitors  t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use were not paying much attention to the porphyry column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everal  visitors were standing  numbly  in the hall  and  staring at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eping  girl seated behind a desk full of theatrical brochures which it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job to sell. The girl seemed to have lost interest in her literatur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ly  waved  sympathetic enquirers  away,  whilst  from above, below and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des  of the  building  came  the pealing  of  at  least  twenty  despera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lephon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eeping, the girl suddenly gave a start and screamed hysterical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re it is again! ' and began singing in a wobbly soprano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-o, heave-ho! Yo-o heave-ho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messenger,  who  had  appeared  on the staircase, shook  his fist 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body and joined the girl, singing in a rough, tuneless baritone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ne more heave, lads, one more heave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Distant voices chimed in,  the  choir began to swell until finally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ng  was  booming out  all over the  building. In nearby room  No.  6,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uditor's  department,  a powerful hoarse bass  voice  boomed out an  oct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low the rest. The chorus was  accompanied crescendo by a peal of teleph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ll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ll day lo-ong we must trudge the sbore,' roared the messenger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irca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ears poured down the girl's face as she tried to clench her teeth,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mouth opened  of  its own  accord  and  she sang  an  octave  above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ssenger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ork all da-ay and then work more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at surprised the dumbfounded visitors was the fact that the  singer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read all through the building, were keeping excellent  time, as though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ole choir were standing together and watching an invisible conduct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assers-by in Vagankovsky  Street  stopped outside the courtyard gate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mazed to hear such sounds of harmony coming from the Commiss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soon as the first verse  was  over, the singing  stopped at once,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gh in obedience to  a conductor's baton. The messenger  swore  under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eath and ran off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front door opened and in walked a man wearing a  light coat  on to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a white overall, followed by a policem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 something, doctor, please! ' screamed the hysterical gir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secretary  of  the branch  office ran out on to  the staircase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bviously burning with embarrassment and shame said between hiccups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Look doctor,  we have a  case of some kind of mass hypnosis, so 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st. .  .' He  could not  finish  his sentence, stuttered and began sing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Shilka and Nerchinsk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Fool! ' the  girl managed to shout, but never managed to say who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ant and instead found  herself  forced into a trill and joined in the so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Shilka and Nerchins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Pull  yourselves together! Stop  singing!'  said the  doctor 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cretar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was  obvious  that the secretary  would have given anything  to sto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nging but could no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en the verse was finished  the girl at  the desk received a  dose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lerian from the doctor, who hurried off to give the secretary and the re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ame treat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Excuse me, miss,' Vassily Stepanovich suddenly asked the girl,  ' h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black cat been in her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hat  cat? '  cried  the girl angrily.  ' There's  a donkey in 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fice--a  donkey! ' And she went on : 'If you  want to  hear about it  I'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ll you exactly what's happene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pparently the director of the branch office had a mania for organis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ub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 does it all without permission  from  head office! ' said the gir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dignant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 the course of a year the branch director had succeeded in organis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 Lermontov Club, a  Chess and Draughts Club, a Ping-Pong Club and a Rid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ub. In summer he threatened to organise a rowing club and a mountainee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ub. And then this morning in came the director at lunch time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. . . arm in arm with some villain,' said the girl, ' that he'd pic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 God knows where, wearing check  trousers, with a wobbling pince-nez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an absolutely impossible fac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and then, according to the girl, he had introduced him to all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unchers  in  the dining-room  as a  famous  specialist in organising chor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cieti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faces of the budding  mountaineers  darkened, but the director to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 to cheer up and the specialist made jokes and assured them  on his oa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 singing  would take up very  little time  and was a wonderfully usefu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ccomplish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ell, of course, the girl  went on, the first two to jump up were Fanov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Kosarchuk,  both well-known  toadies,  and announced that they wante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oin.  The  rest of the staff realised that there was no way  out of  it, s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y  all joined the  choral society too. It was decided to  practise du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lunch break, because all the rest of their  spare time was already tak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 with Lermontov  and  draughts. To  set an  example the director announc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he  sang tenor. What happened then was like a bad dream. The check-cl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orus  master bellowed: ' Do, mi, sol, do!'  He  dragged  some of  the  sh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mbers  out  from  behind a cupboard where they had  been  trying  to avo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ving to sing, told Kosarchuk that he had perfect pitch, whined, whimpere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gged them to show him some respect as an old choirmaster, struck  a tu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k on his finger and announced  that  they would begin with '  The Song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Volga Boatmen '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y struck up. And  they sang very  well--the man  in  the  check su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ally did know his job.  They sang to the end of  the first verse. The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oirmaster excused himself, saying : ' I'll be back in a moment . . .'--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nished. Everybody  expected him back in a minute  or two,  but ten minut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nt by and there was still no sign of him. The staff were delighted--he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un away!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n suddenly, as if to order, they all began singing the second vers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d by Kosarchuk, who  may  not have had perfect  pitch  but who had quite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easant high tenor. They finished the verse. Still  no conductor. Everybod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rted to go back to their tables, but they had no time to eat before qui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gainst their will they all started singing again. And they  could not sto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would  be three minutes' silence and  they  would burst  out into so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gain.  Silence--then  more  singing!  Soon  people  began  to  realise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thing terrible was happening. The director locked himself in his  offi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 of sham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 this the girl's story broke off--even valerian was no us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 quarter of an hour  later  three  lorries drove up to the gateway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gankovsky Street and the entire branch staff,  headed by the director,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ut into them. Just as  the first  lorry drove through the gate and out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street, the staff, standing in the back  of the lorry and holding  ea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ther round  the shoulders, all opened  their  mouths and deafened the who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eet with a song. The second lorry-load joined in and then  the  third.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y drove, singing. The passers-by hurrying past on their own business g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lorries no more than a glance and took no notice, thinking  that it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 works  party going on an  excursion out  of  town. They were  certain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ding  out of town,  but not  for an outing: they were bound for Profess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avinsky's clinic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alf  an hour  later  the  distracted  Vassily Stepanovich reache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ccounts department hoping at last to be able to get rid of his large sum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ney. Having learned from experience, he first  gave a cautious glance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long hall, where the cashiers sat behind frosted-glass windows with gil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kings. He  found no sign of  disturbance or upheaval. All was as quiet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should be in such a respectable establish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Vassily Stepanovich stuck his head  through the  window marked ' Pay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', said good-day to the clerk and politely asked for a paying-in sli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do you want? ' asked the clerk behind the wind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accountant looked amaz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want to pay in, of course. I'm from the Variet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ne minute,' replied the clerk and instantly shut his little wind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Funny! ' thought Vassily Stepanovich. This was  the first time in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fe that he had been treated like  this. We all  know  how  hard it  is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cquire money--the process is  strewn  with obstacles  ; but  in  his thirt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ars' experience Vassily Stepanovich had  never  yet found anyone  who 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de the least objection to taking money when offered i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last  the window was  pushed  open again  and the accountant  lea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ward aga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ow much have you got? ' asked the cler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wenty-one thousand, seven hundred and eleven rouble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o! ' replied the clerk ironically and handed Vassily  Stepanovich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een  form. Thoroughly familiar with  it,  he filled it out in a moment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gan untying the string  on his package. As he unpacked it a red  film ca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ver his eyes and he groaned in  agony. In front of him lay heaps of foreig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ney--Canadian dollars,  English  pounds,  Dutch  guilders,  Latvian latt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sthonian crowns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re's another of  these jokers from the Variety! ' said a grim voi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hind the accountant.  And  Vassily Stepanovich  was  immediately put und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res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18. Unwelcome Visito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Just as Vassily Stepanovich was  taking  a  taxi-ride to  meet the su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 wrote  by  itself,  among  the  passengers  from  the Kiev  express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spectably  dressed  man carrying  a little fibre suitcase  emerged from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rst-class sleeper on to the Moscow platform. This passenger was none o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n the uncle of the late Misha Berlioz, Maximilian Andreyevich  Poplavsk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  economist who worked in the Planning Commission and lived  in Kiev.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use of his arrival in Moscow was a telegram  that  he had received late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evening two days earlier: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ave been run over BY  TRAM AT PATRIARCHS FUNERAL THREE  O'CLOCK FRIDA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EASE COME BERLIOZ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ximilian Andreyevich was regarded, and rightly so, as one of the mo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elligent  men  in Kiev, but a telegram like this  would  be liable to p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n the brightest of us in a dilemma. If a  man telegraphs that he has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un over, obviously he  has not been killed. But then why the funeral? Or 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so desperately ill that he can foresee his own death? It is possible,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tremely odd to be quite so precise--even if he can predict  his death, h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es he know that he's going to be buried  at three  o'clock on Friday? W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 astonishing telegram!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telligent people, however, become intelligent by solving  complica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blems.  It  was  very simple. There had been a  mistake and  the wire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rived in garbled form. Obviously the word ' have ' belonged to  some o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legram and had been transmitted in error instead of the  word ' Berlioz '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ch had been put  by mistake at  the  end of the telegram. Thus correcte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eaning was quite clear, though, of course, tragic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en  his  wife   had  recovered   from  her  first  grief,  Maximili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reyevich at once prepared to go to Mosc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re  I  should  reveal  a  secret  about  Maximilian  Andreyevich. 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enuinely mourned the death of  his wife's cousin,  cut off in the prime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fe,  but  at the same time, being a practical  man, he fully realised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was no  special need  for  his presence at the funeral. Yet Maximili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reyevich  was  in  a  great hurry to go  to  Moscow.  What  for? For 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ng--the flat. A flat in Moscow was a serious matter. He did not know wh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Maximilian  Andreyevich  did not like  Kiev and the thought of moving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scow  had lately begun to nag at  him with  such  insistence that  it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ffecting his slee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took no  delight in the spring floods of  the Dnieper  when,  as 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owned the islands on  the  lower shore, the water  spread until it  merg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the  horizon. He found no pleasure in the staggeringly  beautiful  vi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the foot of the monument  to Prince Vladimir.  The  patches of sunli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 play in spring over  the  brick pathways  leading  to  the  top  of 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ladimir's  hill meant nothing  to him. He wanted none of it. He only wan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go to Mosc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dvertisements  in  the newspapers  offering  to  exchange  a  flat 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iversity Street in Kiev for a smaller  flat in Moscow produced no result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body could be found who wanted to move, except a few  whose  offers tur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 to be fraudul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telegram came as a shock to Maximilian Andreyevich. It was a chan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 would be sinful to  miss. Practical  people know that opportunitie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sort never come tw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 short he had to make sure, at no matter what cost, that he inheri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nephew's flat in Sadovaya Street. It  was going  to be complicated, ve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licated, but come what might these complications  had to be overcome.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perienced man, Maximilian Andreyevich  knew that the  first and  essenti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ep was to arrange a temporary residence permit to stay,  for however shor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time, in his late nephew's fla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o on Friday morning  Maximilian Andreyevich  walked into the offic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Tenants' Association of No.  502A, Sadovaya  Street,  Moscow.  In a me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ttle room,  its  wall  enlivened  by a poster showing in  several  graphic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agrams  how to revive a  drowned man, behind a  wooden  desk  there sat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nely, unshaven middle-aged man with a worried loo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ay I see the chairman, please? '  enquired the  economist  politel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king off his hat and placing his attache case on a chair by the door.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arently simple  question upset the man behind  the desk  so much  that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lete change came over his expression. Squinting with anxiety he mutt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thing incoherent about the chairman not being the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s he  in  his  flat?'  asked Poplavsky. ' I  have  some  very urg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siness with him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an gave another indistinct  mumble, which meant that he  wasn't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flat either. ' When will he be back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o this the seated man gave no reply except to stare glumly out of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nd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ha! ' said the intelligent  Poplavsky to himself and enquired af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ecretary.  At this the strange man behind the desk actually went purp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the face with strain and again muttered vaguely that the secretary was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either . .  . nobody knew when he'd be back again  . . . the secreta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ill ..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o!  ' said Poplavsky to himself. ' Is  there anybody  here from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sociation's management committe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e,' said the man in a weak vo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ook,'  said  Poplavsky ingratiatingly, '  I am the  sole heir  of m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phew Berlioz who as you know  died the other day  at Patriarch's Pond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ccording to law I  have to claim my inheritance. All his  things are in 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at--No. 50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 don't  know  anything  about it,  comrade,'  the  man  interrup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oomily.' Excuse me,' said Poplavsky  in his most charming voice, ' you a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member of the management committee and you must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Just then a stranger came into the  room. The  man behind the desk w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re you Pyatnazhko of the management committee? ' said the strang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I am,' said the seated man in a tiny vo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stranger  whispered  something  to him and the man behind the desk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w completely  bewildered, got up and left Poplavsky entirely alone 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mpty committee ro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a nuisance! I should have  seen the whole committee at once . 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' thought Poplavsky with  annoyance as he crossed the courtyard and hurri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wards flat No. 50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 rang  the bell,  the  door  was opened  and Maximilian Andrey-ev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lked into the semi-darkness of the hall. He was slightly surprised not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 able to see who had opened the door to him ;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 was no one in the hall except an enormous black cat sitting o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ir. Maximilian  Andreyevich coughed  and  tapped his  foot,  at which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udy door opened and  Koroviev  came into the hall.  Maximilian Andreyev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ve him a polite but dignified bow and sai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y name is Poplavsky. I am the uncle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ut before he could finish  Koroviev pulled a dirty handkerchief out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pocket, blew his nose and burst into tea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f course, of course! ' said Koroviev, removing the handkerchief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face. ' I only had  to see you  to know who you  were!  ' He  shook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ars  and began sobbing  : ' Oh,  what a tragedy!  How could  such a  t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ppen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as he run over by a tram? ' asked Poplavsky in a whisp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Completely!' cried  Koroviev, tears  streaming past his pince-nez,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letely!  I  saw it happen.  Can you believe it? Bang--his head  was off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runch--away went his right leg, scrunch--off came his left leg! What the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ams can  do.'  In  his grief,  Koroviev leaned his  nose  against the w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side the mirror and shook with sob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erlioz's  uncle  was genuinely moved by  the  stranger's behaviour. 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--and they say people have  no feelings nowadays! ' he thought, feel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 own  eyes beginning  to  prick. At the  same time,  however, an  uneas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ght snaked across  his mind that perhaps this man had already regist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self in the flat; such things had been known to happe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Excuse me, but were you a  friend  of Misha's? '  he enquired, wip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dry left eye  with his sleeve and studying  the grief-stricken  Koroviev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his right eye. But Koroviev was sobbing so hard  that he  was inaudi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cept for  '  Scrunch and  off it came!  ' His weeping-fit  over,  Koroviev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nally unstuck himself from the wall and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No, I can't  bear it!  I shall go and take  three hundred  drops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lerian in ether...' Turning his tear-stained face  to Poplavsky he add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Ah, these trams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beg your pardon, but did you send me a telegram? ' asked Maximili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reyevich,  racking his brains  to think  who  this extraordinary  weep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eature might b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He sent it,' replied Koroviev, pointing  to  the cat. Poplavsky,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yes bulging, assumed  that  he had  misheard.  ' No,  I  can't face  it an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nger,' went on Koroviev, sniffing. ' When I think of that wheel going o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 leg . . . each wheel weighs 360 pounds  . . . scrunch! . .  . I must g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lie down, sleep is the only cure.' And he vanished from the ha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cat jumped down from the chair, stood up on its hind  legs, put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elegs akimbo, opened its mouth and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I sent the telegram. So wha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ximilian Andreyevich's head began to spin, his arms and legs gave wa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 that he dropped his case and sat down in a chair facing the ca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n't you understand Russian?' said  the cat severely. ' What  do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nt to know? ' Poplavsky was speechles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assport!  '  barked the cat and stretched out a  fat paw. Complete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umbfounded  and blind  to  everything  except the twin sparks  in the cat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yes, Poplavsky pulled his passport out of his pocket like a dagger. The c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cked up a pair of spectacles in thick black rims from the  table unde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rror, put  them on  its snout,  which made it look even more imposing,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ok the passport from Poplavsky's shaking h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wonder--have  I  fainted  or what? '  thought Poplavsky. From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tance  came the sound of Koroviev's blubbering, the hall  was filled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mell of ether, valerian and some other nauseating abominat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hich  department issued this passport?' asked the cat. There was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sw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epartment four hundred and twenty,' said the  cat to itself, draw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s paw across the  passport  which  it was holding upside-down.  ' Well,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rse! I know that department, they  issue passports to  anybody who  com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ong. I  wouldn't have given one  to  someone like you. Not on any accou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 look  at your face  and I'd have refused! ' The cat had worked itself u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o such a temper that it threw the passport to  the ground. ' You  may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tend the funeral,'  went on the cat in an official voice. ' Kindly go h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once.' And it shouted towards the door : ' Azazello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is a small, red-haired man limped into the hall. He had one yell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ng, a  wall eye and  was wearing a black sweater with a knife stuck into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ather belt. Feeling himself suffocating, Poplavsky stood up and  stagg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ck, clutching his hear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ee him out, Azazello! ' ordered the cat and went ou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oplavsky,' said the  fanged horror  in a nasal whine, '  I  hope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derstand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oplavsky nodd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 back to Kiev at once,' Azazello went on,  ' stay at  home as qui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a mouse and forget that you ever thought of getting a flat in Moscow. G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little man only came up to Poplavsky's shoulder, but he reduced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mortal terror  with his  fang, his knife and his wall-eyed squint and 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an air of cool, calculating energ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irst  he  picked   up  the  passport  and  handed  it   to  Maximili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reyevich, who took  it with a  limp hand. Then Azazello took the suitca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 his left  hand,  flung open  the  front door with his  right and  ta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rlioz's uncle by  the arm led him out on to the landing. Poplavsky  lea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gainst the wall. Without a  key  Azazello opened the  little suitcase, too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  of it  an enormous roast chicken  minus one  leg wrapped in greasepro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per and  put  it  on  the  floor.  Then  he pulled out two  sets of  cle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der-wear, a razor-strop, a  book and a leather  case and  kicked  them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wnstairs except the chicken. The empty suitcase followed  it.  It could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rd crashing downstairs and to judge by the sound, the lid broke off as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n the carrot-haired ruffian picked up the chicken by its leg and h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plavsky a terrible  blow across the  neck with it,  so violently  th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rcase flew apart  leaving Azazello with the leg in his hand.  ' Everyt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in a mess in the Oblonskys' house  ' as Leo Tolstoy so truly  put  it,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mark which  applied exactly to the present situation. Everything was  i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ss for Poplavsky. A long spark of light flashed in front of  him, then 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a vision of a  funeral procession on a  May afternoon and Poplavsky fe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wnstai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en he reached the  landing he  knocked a pane out of  the window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foot and sat  down  on  the  step. A legless chicken  rolled  past  him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integrating  as  it  went. On  the  upper  landing  Azazello devour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icken-leg in a flash,  stuffed the  bone into his pocket, turned back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flat and slammed the door behind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rom  below  there  came  the sound of  a man's cautious  steps  com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stairs. Poplavsky ran down another  flight and sat down on a little wood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nch on the landing to draw breat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 tiny  little  old  man  with  a  painfully  sad   face,  wearing 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ld-fashioned tussore suit and a straw boater with  a green ribbon, came  u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tairs and stopped beside Poplavsk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ould you mind telling me, sir,' enquired the man in tussore sadly,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ere No. 50 might b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Upstairs,' gasped Poplavsk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nk you very much, sir,' said the little man as gloomily  as befo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plodded upward, whilst Poplavsky stood up and walked on downstai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You may  ask  whether Maximilian  Andreyevich  hurried to the police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lain about the ruffians who had handled him with  such violence in bro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ylight. He most certainly did not. How could he walk into a police stat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ay that a cat had been reading his passport and that a man in a swea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med with a  knife .  . .? No,  Maximilian  Andreyevich was altogether  to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elligent for tha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had by now reached the ground floor and noticed just beside the ma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or  another little door,  with a broken glass pane, leading into a storag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upboard.  Poplavsky put his  passport into  his pocket and hunted round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cattered contents of his suitcase. There was no  trace of them. He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mazed  to notice how little this worried him. Another and rather intrigu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dea now occupied him--to stay and see what happened when the little old 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nt  into the sinister flat.  Since he had asked the way to No. 50, he mu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 going there for the  first time and was heading straight for the clutch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the gang  that had moved into the flat. Something told Poplavsky th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ttle man was going to come out of that flat again in quick time. Natural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 had given  up  any idea of  going to his nephew's  funeral and ther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enty  of time before the train left for  Kiev. The economist glanced rou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lipped into the cupboar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Just then came the sound of a door closing upstairs. ' He's gone in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' thought Poplavsky anxiously. It was damp and cold in  the cupboard and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melled of mice and boots. Maximilian Andreyevich sat  down on a log of woo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decided to  wait.  He was in a good position to watch the staircase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doorway leading on to the courtyar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owever he had  to wait  longer  than  he  had  expected. The stairca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mained  empty.  At  last the door  on the  fifth floor was heard shutt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plavsky froze. Yes, those were his footsteps. ' He's coming down .  . .'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or opened  one floor lower.  The footsteps stopped. A woman's voice. A s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's voice--yes, that was  him . .  . saying something like ' Stop it, 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ven's sake . . .' Poplavsky stuck his ear out through the broken pan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ught the sound of  a woman's laughter. Quick, bold steps coming downstai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a woman flashed past. She was carrying a  green oilcloth bag and hurri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 into the courtyard. Then came the little man's footsteps again. ' That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dd! He's  going back into the flat again! Surely he's not  one of the gang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s, he's going back. They've  opened the door upstairs  again.  Well, let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it a little longer and see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is time there was not long to wait. The sound of the door. Footstep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footsteps stopped.  A  despairing cry. A cat miaowing. A patter of qui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otsteps coming down, down, down!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oplavsky waited. Crossing himself and  muttering  the  sad little  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ushed past, hatless, an  insane look on  his face, his bald head covered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ratches, his  trousers  soaking  wet.  He  began  struggling with the do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dle, so terrified that he  failed to see  whether  it  opened  inwards 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wards, finally mastered it and flew out into the sunlit courtyar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experiment  over and without a further thought for his dead  neph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r  for his flat,  trembling to think of  the danger he had been through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ttering,  '  I  see  it  all,  I see it  all!' Maximilian Andreyevich  r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side.  A  few minutes  later  a  trolley-bus was  carrying  the economi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wards the Kiev stat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ile the economist had  been lurking  in the downstairs  cupboard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ttle old man had been through a distressing experience. He was a barman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Variety  Theatre and his name was Andrei Fokich Sokov. During the poli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vestigation at the theatre,  Andrei Fokich had kept  apart from it all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only thing noticeable about  him was  that  he grew even  sadder-loo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n usual. He also found out from Karpov, the usher, where the magician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y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o, leaving the economist on the landing, the barman climbed up 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fth floor and rang the bell at No. 50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door was opened immediately, but the barman shuddered and stagg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ck without going in. The door had been opened  by a girl, completely na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cept for an indecent little lace  apron,  a white cap and a pair of litt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ld slippers. She had a perfect figure and the only flaw in her looks was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vid scar on her nec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ll,  come  on in, since you rang,' said the girl, giving the bar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 enticing loo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ndrei Fokich  groaned, blinked  and stepped into the  hall, taking of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hat. At that moment  the telephone rang. The shameless maid put one fo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a chair, lifted the receiver and said into it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ullo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barman did not know where to look  and shifted from  foot to  foo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nking : ' These foreigners and their maids! Really, it's disgusting! '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ve himself from being disgusted he stared the other wa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large,  dim  hallway  was full  of  strange objects and pieces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othing. A black cloak lined with fiery  red was thrown  over the back of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ir, while  a long sword with  a shiny gold hilt lay on the console  und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mirror. Three swords with silver hilts stood in one corner as natural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if they had been  umbrellas  or  walking sticks, and berets  adorned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agles' plumes hung on the antlers of a stag's hea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es,'  said  the girl into the telephone. ' I beg your pardon? Bar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igel?  Very  good,  sir.  Yes.  The  professor is in  today. Yes, he'll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lighted to see you. Yes, it's formal . . . Tails  or dinner jacket.  When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midnight.' The conversation over, she put back the receiver and turne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barm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do you wan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have to see the magicia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, the professor himself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' replied the barman miserab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ll see,'  said the maid, hesitating, then she opened the door 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rlioz's study and announced:  ' Sir, there's a little man here. He says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s to see messire in perso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how him in,' said Koroviev's cracked voice from the stud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Go in,  please,' said  the girl  as naturally  as  if  she had 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rmally dressed, then opened the door and left the ha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he walked in the barman was so amazed at the furnishing of  the ro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he forgot why he had come. Through the stained-glass windows (a fantas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the jeweller's widow) poured a strange ecclesiastical light. Although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y was hot there was a log fire in the vast old-fashioned fireplace, yet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ve no heat and instead the visitor felt a wave of  damp and cold as thoug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had  walked into a tomb. In  front of the fireplace  sat  a  great  bl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mcat  on a tiger-skin rug  blinking pleasurably at the  fire.  There was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ble, the  sight  of  which  made  the God-fearing barman  shudder--it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vered  with   an   altar-cloth  and  on   top   of  it  was  an  army 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ttles--bulbous, covered in mould and dust. Among the bottles  glittered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ate,  obviously of  solid  gold. By the  fireplace a little red-haired 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a knife in his  belt was roasting a piece of meat on the end of  a lo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eel blade. The  fat dripped into the flames  and the  smoke curled up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imney. There was a smell of  roasting meat, another powerful scent a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dour of incense, which made the barman wonder, as he  had read of Berlioz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ath and  knew that this had been his  flat, whether they  were  perform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 kind of  requiem  for  the dead man, but as soon as it  came  to him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andoned the idea as clearly ridiculou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uddenly the stupefied barman heard a deep bass voic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ll sir, and what can I do for you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ndrei Fokich turned round and saw the man he was looking f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black magician was lolling on a vast, low, cushion-strewn divan.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r  as the barman  could see  the professor was  wearing nothing but  bl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derwear and black slippers with pointed to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am,' said the little man bitterly, ' the head barman at the Variet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atr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rofessor stretched  out a hand glittering with  precious stones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gh to stop the barman's mouth and interrupted heatedly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no, no! Not  another  word! Never, on any account! I  shall ne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at or drink  a  single mouthful at that buffet of  yours! I went  past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nter  the  other day, my dear  sir, and I shall never forget the sight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 smoked sturgeon and that cheese! My dear fellow, cheese isn't suppos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be green, you know--  someone  must have given  you the wrong idea.  It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ant to be white. And the tea! It's more like washing-up water. With my o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yes  I saw a slut of a girl  pouring grey water into your enormous  samov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le you went on serving tea  from  it. No, my dear fellow,  that's no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y to do it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m sorry,' said Andrei Fokich, appalled by this sudden attack, '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came about something else, I  don't want to talk about the smoked sturge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I insist on talking about it--it was stale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sturgeon they sent was second-grade-fresh,' said the barm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Really, what nonsense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y nonsens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" Second-grade-fresh "--that's what I call nonsense! There's only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gree  of  freshness--the first, and  it's the last.  If your sturgeon is "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cond-grade-fresh " that means it's stal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m sorry . . .' began the barman, at a loss  to parry this insist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itic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it's unforgivable,' said the profess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didn't come to see  you  about that,' said  the  barman again, n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tterly confus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idn't you? ' said the magician, astonished. '  What did you come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n? As  far  as  I  remember I've never  known anybody connected with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fession,  except for a vivandiere, but  that  was long before your  tim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wever, I'm delighted to make your acquaintance.  A2a2ello! A stool fo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d barman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an who  was  roasting meat turned round, terrifying the barman 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sight  of  his  wall eye, and neatly offered him one of the dark  oak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ols. There were no other seats in the ro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barman said : '  Thank  you very much,' and sat down on the stoo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 of its back legs immediately  broke with a crash and the  barman, with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oan, fell painfully backward onto the :floor. As he fell he kicked the le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another stool and upset a full glass of red wine all over his trouse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rofessor exclaim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Oh! Clumsy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zazello helped  the barman  to get up and gave him another stool. I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serable  voice the  barman  declined  his  host's  offer to  take off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ousers  and dry them in front  of the fire. Feeling  unbearably awkward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wet trousers and underpants, he took a cautious seat on the other stoo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love a low seat,'  began the  professor.  '  One's not so likely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ll. Ah,  yes,  we  were  talking  about sturgeon. First  and last, my de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llow, it must be fresh,  fresh, fresh! That should  be the  motto of eve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 in your trade. Oh yes, would you like to taste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 the red glow of the fire  a sword glittered in  front of the barma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Azazello laid  a sizzling piece of  meat on  a gold plate,  sprinkled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lemon juice and handed the barman a golden two-pronged for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nk you, but I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do taste it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ut of  politeness  the barman put a little piece  into  his  mouth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und that he was chewing something really fresh and unusually delicious.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ate the succulent meat, however,  he  almost fell off his stool  again.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uge  dark bird flew in from the next room and softly brushed the top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rman's bald head with its  wing. As it perched on the mantelpiece beside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ock, he saw that  the bird  was  an owl. '  Oh  my  God! ' thought  Andre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kich, nervous as all barmen are, ' what a place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lass of wine? White  or red? What sort  of wine do you like at 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ime of day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nks but... I don't drink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 poor fellow! What about a  game  of dice then? Or do you  pref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 other game? Dominoes? Cards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 don't  play,' replied the  barman,  feeling weak  and  thorough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ddl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How dreadful for  you,' said the host.  '  I always  think,  pres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any  excepted of course, that there's something  unpleasant  lurking 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ople  who avoid  drinking, gambling, table-talk and pretty  women.  Peop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ke that are either sick or secretly hate their fellow-men. Of course t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y be exceptions. I have had some  outright scoundrels sitting at my  ta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fore now! Now tell me what I can do for you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terday you did some tricks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did? Tricks?  ' exclaimed  the  magician indignantly. '  I beg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rdon! What a rude suggestion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m sorry,' said the barman in  consternation. ' I  mean . .  . bl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gic ... at the theatr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that! Yes, of course. I'll tell you a secret, my dear fellow. I'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  really  a magician  at all. I simply  wanted to see some  Muscovites 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se and the easiest way to do so was in a theatre. So my staff'--he nodd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wards  the cat--'arranged  this little  act  and I  just  sat on stag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tched the audience. Now,  if that doesn't shock you too much, tell me w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ings you here in connection with my performanc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uring your act you made bank-notes float down from the ceiling. . 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'  The barman lowered  his voice and looked round in embarrassment. ' Well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 the audience picked them up and a young man came to my bar and handed 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ten-rouble  note, so  I gave  him  eight roubles fifty change  . .  . T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other one came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other young man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he was older. Then there was a third and a fourth ... I gave the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 change. And today when I came to check the till there was nothing in 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a lot of strips of paper. The bar was a hundred and nine roubles shor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  dear,  dear, dear! ' exclaimed  the  professor. '  Don't  tell 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ople thought  those notes  were  real?  I  can't  believe  they  did it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urpos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barman merely stared miserably round him and said noth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y weren't swindlers, were they? ' the magician asked in  a worri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ice. ' Surely there aren't any swindlers here in Moscow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barman  replied  with such a bitter smile  that  there could be 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ubt about it: there were plenty of swindlers in Mosc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's mean! ' said Woland indignantly. ' You're a poor man . . .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e a poor man, aren't you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ndrei Fokich hunched his head into his shoulders to show that he was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or m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ow much have you managed to sav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lthough the question was put in a  sympathetic voice, it was tactles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barman squirm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wo hundred and forty nine thousand roubles in five different saving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nks,' said a quavering voice from the  next room, ' and under the floor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me he's got two hundred gold ten-rouble piece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ndrei Fokich seemed to sink into his stoo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ell,  of  course,  that's  no  great  sum  of  money,'  said Wol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tronisingly. ' All the same, you don't need it. When are you going to die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ow it was the barman's turn to be indigna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body knows and it's nobody's business,' he repli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nobody knows,'  said the same horrible voice from the next ro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 But by  Newton's  binomial  theorem I predict  that  he will die  in ni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nths' time in February of next year of cancer  of the liver, in Ward No. 4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the First Moscow City Hospital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barman's face turned yell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Nine months . . .' Woland calculated thoughtfully. ' Two hundre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ty-nine thousand . . . that works out at twenty-seven thousand a month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und  figures . . . not much,  but enough  for a man of modest habits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n there are the gold coins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 coins will  not be cashed,' said  the same voice, turning Andre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kich's heart  to ice. ' When he dies the house  will be demolished a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ins will be impounded by the State Bank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f I were you I  shouldn't bother to go  into hospital,' went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fessor.  '  What's  the  use of  dying in a ward surrounded by a  lot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oaning  and croaking  incurables? Wouldn't  it be much better to  throw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rty  with that  twenty-seven thousand and  take poison and depart for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ther world to the sound of  violins, surrounded by lovely drunken girl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ppy friends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barman sat motionless. He had aged. Black rings encircled his eye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cheeks were sunken, his lower jaw sagg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But we're daydreaming,' exclaimed  the host. '  To business! Show 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se strips of pape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umbling, Andrei Fokich took a package out of his pocket, untied it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t petrified--the sheet of newspaper was full of ten-rouble not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My  dear chap,  you really  are sick,'  said Woland,  shrugging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lde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Grinning stupidly, the  barman  got up from his stool. ' B-b-but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stammered, hiccupping, ' if they vanish again . . . what then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'm,' said the  professor thoughtfully.  ' In that case come back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e us. Delighted to have met you.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is Koroviev leaped out of the study, clasped the barman's han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ok it violently as he begged Andrei Fokich to give his kindest regards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rybody  at the theatre. Bewildered, Andrei  Fokich stumbled out  in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ll. ' Hella, see him out! ' shouted Koroviev. The same naked girl appea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the hall. The barman staggered out, just able to squeak  ' Goodbye ',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ft  the flat as  though he were  drunk.  Having gone a little way down,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pped, sat down on a step, took  out the  package and  checked-- the mon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still the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Just then a woman with a green bag came out of one of the flats on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nding. Seeing a man  sitting on the step and staring dumbly at a packet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nk-notes, she smiled and said wistfully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hat a dump this is ... drunks on the  staircase at this hour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rning . . . and they've smashed a window on the staircase again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fter a closer look at Andrei Fokich she add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ind the rats don't  get all that money of yours. . .  . Wouldn't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ke to share some of it with m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eave me alone, for Christ's sake! ' said the barman and promptly h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one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woman laugh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go to hell, you old miser! I was only joking. . . .' And she w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downstai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ndrei Fokich slowly got up, raised his  hand to straighten his hat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covered that  it  was not on his head.  He desperately  wanted not  to g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ck, but he missed his hat. After some hesitation he made up his mind, w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ck and rang the be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do you want now? ' asked Hell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forgot my hat,' whispered the barman, tapping his bald head.  Hell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urned round  and  the little man shut  his  eyes in horror.  When he ope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, Hella was offering him his hat and a sword with a black hil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t's not mine.  . . .' whispered  the barman, pushing away the swor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quickly putting on his ha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urely you didn't come without a sword?' asked Hella in surpri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ndrei Fokich  muttered something and  hurried off downstairs. His he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lt  uncomfortable  and  somehow too hot. He  took off  his hat  and gave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queak  of horror--he  was  holding a velvet  beret with a bedraggled cock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ather.  The  barman crossed himself. At that moment the beret gave a mia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changed into a black kitten. It jumped on  to  Andrei Fokich's  hea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ug its  claws into  his bald patch. Letting out a shriek  of  despair,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retched man hurled himself downstairs as the kitten jumped off his hea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ashed back to No. 50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ursting out into the courtyard, the barman trotted out of the gat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ft the diabolical No.50 for ev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was not, however, the end of his  adventures. Once in the street 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red wildly round as if looking for something.  A minute later he was i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emist's shop on the far side of the road. No sooner had he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ell me, please . . .' when the woman behind the counter shriek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ook! Your head! It's cut to pieces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in five  minutes Andrei's head was bandaged and he  had  discov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 the  two best  specialists  in  diseases of the  liver  were Profess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rnadsky  and Professor Kuzmin. Enquiring  which  was  the nearest,  h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verjoyed to learn that Kuzmin  lived literally round the corner in a litt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te house and two minutes later he was the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was an  old-fashioned but  very comfortable little house. Afterward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barman remembered first meeting a  little old  woman who wanted to  ta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 hat, but since he had  no hat  the old woman hobbled off,  chewing 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othless gums. In  her place  appeared a middle-aged woman, who immediate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nounced that new  patients could only be registered  on  the  19th of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nth  and  not before.  Instinct told Andrei Fokich what to  do.  Giving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piring glance at the three people in the waiting-room he whisper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m dying.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woman  glanced uncertainly  at his bandaged  head, hesitated,  t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i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Very well. . . .' and led the barman through the ha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at moment  a door opened  to  reveal a bright gold pince-nez.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man in the white overall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itizens, this patient has priorit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ndrei Fokich had not time  to  look  round before  he found himself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fessor Kuzmin's consulting  room.  It was a  long, well-proportioned ro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nothing frightening, solemn or medical about i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is your trouble?' enquired Professor Kuzmin in a pleasant voic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ancing  slightly anxiously at the bandaged head.' I have just learned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reliable  source,'  answered the barman, staring wildly at a framed  grou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hotograph, ' that I am going to die next February from cancer of the liv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must do something to stop i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rofessor Kuzmin  sat down and leaned  against the tall leather back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Gothic chai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m sorry  I don't understand you  . .  . You mean  . .  .  you saw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ctor? Why is your head bandaged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im? He's no doctor . . .' replied the  barman and suddenly his tee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gan  to chatter. ' Don't bother  about my head,  that's  got nothing to d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 it...  I  haven't  come about my  head  . .  . I've got  cancer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ver--you must do something about it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who told you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must believe him! ' Andrei Fokich begged fervently. ' He knows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 simply  don't  understand,' said  the  professor,  shrugging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lders and pushing  his chair back from the desk.  ' How can he know w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're going to die? Especially as he's not a docto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n Ward No. 4,' was all the barman could say. The professor stared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patient,  at his head, at his damp trousers, and thought: '  This is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st straw--some madman . . .' He ask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 you drink? ' ' Never touch it,' answered the barm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 a minute he was undressed and  lying  on a chilly striped couch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professor kneading his stomach.  This cheered the barman  considerab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professor  declared  categorically that at  the present moment at lea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were no signs of cancer, but since . . . since he was worried about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ome charlatan  had  given him a fright, he had better have  some  tes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professor  scribbled  on  some sheets of  paper,  explaining w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rei Fokich was to go and what he should take with him. He also gave him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e to a colleague, Professor Burye,  the neuropathologist, saying that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rves, at any rate, were in a shocking condit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ow  much  should  I  pay  you,  professor? ' asked  the barman in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embling voice, pulling out a fat notecase. ' As much as you like,' repli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professor drily. Andrei Fokich pulled out thirty roubles and put them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table, then furtively, as though his hands were cat's paws, put a roun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inking, newspaper-wrapped pile on top of the ten-rouble not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's that?' asked Kuzmin, twirling one end of his moustach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n't be squeamish, professor,'  whispered the barman. ' You can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ything you want if you'll stop my cance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ake your gold,' said  the professor, feeling proud of himself as 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id it. ' You'd be putting it to better  use if you spent it on having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rves  treated. Produce  a specimen  of urine for analysis tomorrow,  do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ink too much tea and don't eat any salt in your foo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Can't I  even put  salt in my soup? ' asked the barman. ' Don't  p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lt in anything,' said Kuzmin firmly. ' Oh dear . . .' exclaimed the bar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oomily,  as he gazed imploringly at the professor, picked up his parcel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ld coins and shuffled backwards to the do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rofessor did not have  many patients that  evening and as twili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gan to set  in, the last one was gone.  Taking off his white  overall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fessor  glanced at the place on the desk where Andrei Fokich had lef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ee ten-rouble  notes and  saw that  there were  no longer  any bank-not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, but three old champagne bottle labels instea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ll, I'm damned! ' muttered  Kuzmin, trailing the hem of his over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cross the floor and fingering the  pieces  of paper. ' Apparently  he's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ly a schizophrenic but a crook as well. But what can he have wanted out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? Surely not a chit for a urine test? Ah!  Perhaps he stole my overcoat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professor  dashed into  the hall,  dragging his overall by one sleeve.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Xenia Nikitishna! ' he  screamed in the hall. ' Will  you look and see if m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vercoat's in the cupboard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was.  But  when the  professor returned to his  desk having  final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ken  off his  overall, he stopped as though rooted to the parquet, sta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the desk. Where the labels had been there now  sat  a black kitten with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thetically unhappy little face, miaowing over a saucer of mil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hat is going on here? This is . . .' And Kuzmin felt a chill run u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spi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aring the professor's plaintive cry, Xenia Nikitishna came running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immediately calmed  him by saying  that the  kitten had  obviously 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andoned there by one of the patients, a thing they were sometimes prone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expect they're poor,' explained Xenia Nikitishna,  ' whereas we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y tried  to  guess who might have left  the animal  there. Suspic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ll on an old woman with a gastric ulc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it must be her,' said Xenia Nikitishna. ' She'll have thought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self: I'm going to die anyway, but it's hard on the poor little kitt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Just a moment! ' cried Kuzmin.  ' What about  the milk? Did she b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ilk? And the saucer too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he must have had a saucer and a bottle of milk in her bag and pou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out here,' explained Xenia Nikitishn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t any rate remove the  kitten and the  saucer, please,'  said Kuzm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accompanied Xenia Nikitishna to the do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 he  hung  up his  overall  the professor  heard laughter  from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rtyard. He looked round  and hurried over to the window. A woman, wea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hing but a shirt, was running across the courtyard to the house opposit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professor  knew  her--  she was called Marya  Alexandrovna. A  boy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ughing at h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Really,  what  behaviour,'  said Kuzmin contemptuously. Just the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und of a gramophone playing a foxtrot came from his daughter's room and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ame moment the professor heard the chirp  of a sparrow behind his bac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turned round and saw a large sparrow hopping about on his des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H'm . . . steady now! ' thought the professor.  ' It must have flo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 when  I  walked  over  to the window. I'm  quite all  right! '  sai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fessor to himself severely, feeling that he was all wrong, thanks to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ruding sparrow. As he looked at it closer, the professor at once realis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it was no ordinary  sparrow. The revolting bird was leaning over on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ft leg, making faces, waving its other leg in syncopation--in short it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ncing a foxtrot in time to the gramophone,  cavorting like a drunk round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mppost and staring cheekily at the profess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Kuzmin's hand was on the telephone and he was just about to ring up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ld college friend  Burye and ask him what it meant to start seeing sparrow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sixty, especially if they made your head spin at the same tim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eanwhile the sparrow had perched on his presentation  inkstand, fou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, then flew up,  hung  in the  air  and  dived with shattering force  at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hotograph showing  the whole  class of '94 on  graduation day, smashing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ass  to  smithereens. The  bird  then wheeled smartly and flew out 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nd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rofessor  changed his mind and instead of ringing up Burye dial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number of the Leech Bureau  and asked  them to send a leech to his hou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 once. Replacing the receiver on the rest, the  professor turned  back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desk  and let out a  wail. On  the far side of the  desk sat  a woman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urse's uniform with a bag  marked ' Leeches '. The sight  of her mouth mad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professor groan  again--it was a wide, crooked, man's mouth with  a fa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icking out of it. The nurse's eyes seemed completely dea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ll take the money,' said the nurse, ' it's no good to you now.'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asped the labels with a bird-like claw and began to melt into the ai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wo hours passed. Professor Kuzmin  was sitting up in bed  with leech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ngling  from  his  temples,  his  ears and  his neck.  At his  feet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toned quilt  sat  the grey-haired Professor Burye, gazing sympathetical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Kuzmin  and  comforting him  by  assuring him  that it was all  nonsen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side it was nigh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e do not know what other marvels happened in Moscow that night and  w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all not, of course, try to find out--especially as the time is approac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move into the second half of this true story. Follow me, reader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/>
          <w:b w:val="false"/>
          <w:b w:val="false"/>
          <w:sz w:val="20"/>
          <w:szCs w:val="20"/>
        </w:rPr>
      </w:pPr>
      <w:bookmarkStart w:id="5" w:name="4"/>
      <w:bookmarkEnd w:id="5"/>
      <w:r>
        <w:rPr>
          <w:rFonts w:eastAsia="Verdana" w:cs="Verdana" w:ascii="Verdana" w:hAnsi="Verdana"/>
          <w:b w:val="false"/>
          <w:sz w:val="20"/>
          <w:szCs w:val="20"/>
        </w:rPr>
        <w:t xml:space="preserve"> </w:t>
      </w:r>
      <w:r>
        <w:rPr>
          <w:rFonts w:cs="Courier New" w:ascii="Verdana" w:hAnsi="Verdana"/>
          <w:b w:val="false"/>
          <w:sz w:val="20"/>
          <w:szCs w:val="20"/>
        </w:rPr>
        <w:t xml:space="preserve">* BOOK TWO * </w:t>
      </w:r>
    </w:p>
    <w:p>
      <w:pPr>
        <w:pStyle w:val="HTM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19. Margar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ollow me,  reader! Who told you that there is no such  thing as  real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ue, eternal love? Cut out his lying tongue!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ollow me, reader, and only me and I will show you that love!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master was  wrong when  he told Ivan with such bitterness, i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spital  that hour before midnight, that  she  had forgotten  him.  It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possible. Of course she had not forgotten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irst let us reveal the secret that the  master  refused  to tell Iv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beloved mistress was called Margarita Nikolayevna. Everything the mas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id about her to  the wretched poet was the strict truth. She was beautifu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clever. It is  also true  that many  women would have given  anything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nge places  with  Margarita Nikolayevna. Thirty years old and  childles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was married to a brilliant  scientist, whose work  was of nation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portance. Her husband was young, handsome, kind, honest and he  adore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fe. Margarita Nikolayevna and  her husband lived alone in the whole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p floor of a delightful house  in a garden in one of the side streets ne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Arbat.  It was a  charming place. You can see for yourself whenever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el like  having a  look. Just ask me and I'll tell you the address and h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get there ; the house is standing to this da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Nikolayevna was never short  of money. She could buy whate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liked. Her husband  had  plenty of interesting  friends. Margarita ne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 to cook. Margarita knew nothing of  the horrors  of living in a  sha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at. In short . . .  was she happy? Not  for  a  moment.  Since  the ag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neteen  when she had married  and moved into her house she  had never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ppy. Ye gods! What more did the woman need? Why  did  her eyes always gl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a strange fire?  What else did she want, that witch  with a very sli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quint  in  one eye, who always decked herself  with mimosa every  spring?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n't  know.  Obviously  she  was right  when she said she  needed  him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ter, instead of  a Gothic house, instead of a private garden, instead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ney. She was right--she loved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Even I, the truthful narrator, yet a mere onlooker, feel a  pain when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nk what Margarita  went  through  when  she  came back  to  the  master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sement  the next day (fortunately  she  had  not been able to  talk to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usband, who  failed  to  come home at the time arranged) and found th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ter  was not  there.  She  did everything  she could to discover where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ght be, but in vain. T'hen she returned home and took up her old lif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ut when  the dirty  snow disappeared from the roads and  pavements,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on as the raw, liv.e wind of spring blew  in through  the upper  casemen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 Nikolayevna  felt even more wa-etched  than in winter. She  oft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pt  in secret,  long and bitterly. She had no idea  whether her  lover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ad or alive.  The  longer  the hopeless  days  marched  on,  the  oftene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specially at  twilight, she  began to suspect  that her man  was dead. Sli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st  either  forget  him  o:r   die  herself.  Her  present  existence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olerable. She had to forget him  at all costs.  But unfortunately he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 a man one could forge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I made exactly the same mistake,' said Margarita, sitting by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ve and watching the fire, lit in  memory of  the  fire that  used to bur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le he was writing about Pontius Pilate. ' Why did I leave him that night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y?  I imust have  been  mad.  I came back  the' next  day  just as  I 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mised, but it was  too late. Yes, I ca-me too late like poor  Matthew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vite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ll this, of course, was nonsense, because what would have been chang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f  she had stayed with the master that night? Would she have saved him?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dea's absurd . . . but she was a woman- and she was desperat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  the  same day that  witnessed the ridiculous scandal caused  by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lack magician's appearance in Moscow, that Friday when Berlioz's  uncl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nt packing  back to Kiev,  when the accountant was arrested and a host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ther  weird  and  improbable  events  took  place, Margarita woke up arou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dday in her bedroom, that looked out of an attic window of their top-flo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a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aking, Margarita  did  not burst into  tears, as  she frequently  di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cause she had woken up with  a presentiment that today, at last, somet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going to happen. She kept  the  feeling  warm and  encouraged it, afr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it might leave h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 believe it! ' whispered  Margarita solemnly. ' I believe somet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  going to happen,  must happen, because what  have I done to be  made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ffer all my life? I admit I've lied and been unfaithful and lived a secr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fe, but even that doesn't deserve such a cruel punishment . . .  somet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ll happen, because a situation like this can't drag on for  ever. Beside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y dream was prophetic, that I'll swear.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 a sense of unease  Margarita Nikolayevna  dressed  and brushed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rt curly hair in front of her triple dressing-table mirr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dream that Margarita  had dreamed that night had been most unusua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oughout her agony of the past winter she had never dreamed of the mas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 night  he left  her  and it  was only  during  the  day that her  memo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rmented her. And now she had dreamed of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had dreamed of  a place, mournful, desolate under a dull  sk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 early spring. The sky was leaden, with tufts of low, scudding grey clou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filled with a numberless flock  of rooks. There was a little hump-bac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idge over a muddy, swollen stream ; joyless, beggarly, half-naked trees.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ne aspen, and in the distance, past a vegetable garden stood  a  log cab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looked like a kind of outhouse. The surroundings looked so lifeles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serable that one  might easily  have been tempted  to hang oneself on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pen by the little  bridge. Not a breath of wind, not a cloud, not a liv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ul. In short--hell. Suddenly the door of this hut was  flung  open  and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eared  in it, at a  fair distance but clearly visible.  He was dressed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 vague,  slightly tattered garment, hair in  untidy tufts, unshaven.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yes looked anxious  and sick. He waved and called. Panting in  the lifele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ir, Margarita started running towards him over the uneven, tussocky grou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that moment she woke u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at dream  can only mean one of two things,' Margarita  Nikolayevn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asoned with herself, ' if he  is dead and  beckoned me that means  that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me  for me and I shall die soon. If so, I'm glad; that means that my agon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ll soon be over.  Or if  he's  alive, the  dream can  only mean that he 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minding me  of himself. He wants to tell me that we shall meet again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s, we shall meet again--soo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till in a state of excitement, Margarita dressed, telling herself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rything was working out very well, that one should know how to seize su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ments and make  use of them.  Her  husband had gone away  on business 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ee whole  days. She was left to  herself for three  days and  no one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ing to stop her thinking  or dreaming  of  whatever  she wished.  All fi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oms on the top floor of the house, a flat so big that tens of thousand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ople in Moscow would have envied her, was entirely at her disposa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Yet  free  as  she  was  for  three  days  in such  luxurious quarter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chose the oddest part of it in which to spend  her time.  After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up of tea she went into  their  dark, windowless  attic where they kep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unks,  the  lumber and  two large  chests  of  drawers full of  old  jun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quatting down  she  opened the  bottom drawer of the first  chest and 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neath a pile of odds and ends of material she drew out the one thing wh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valued most of all.  It was an old album bound  in brown  leather, wh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tained a photograph of the master, a savings bank book with a  deposit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n  thousand roubles  in his name, a few dried rose petals pressed  betw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 pieces of cigarette paper and  several sheets of typescript with sing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dg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eturning to  her  bedroom with  this treasure,  Margarita  Nikolayevn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pped  up the  photograph  against  her dressing-table mirror and sat 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 an hour,  the burnt typescript on her  knees,  turning the pages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-reading what the fire had  not destroyed: '. . . The mist that came 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editerrane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ea  blotted out the  city  that  Pilate so  detested.  The  suspens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idges connecting the temple with  the grim fortress  of Antonia  vanishe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urk  descended  from  the  sky  and drowned the  winged gods above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ppodrome,   the   crenellated   Hasmonaean   palace,   the   bazaars,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ravanserai, the  alleyways,  the  pools  . . .  Jerusalem, the great cit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nished as though it had never been. . .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 wanted to read  on, but  there was nothing  more except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rred, uneven edg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ping  away her  tears, Margarita  Nikolayevna  put  down the  scrip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aned her elbows on the dressing-table and sat for a long rime in  front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reflection in the mirror staring at the photograph. After  a  while 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pped crying. Margarita  carefully  folded away her hoard, a  few  minut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ter it was buried again under the scraps of silk and the lock shut  with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ick in the dark ro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put  on her  overcoat in the hall to go out for a  walk. 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etty maid Natasha enquired what she was to do tomorrow and being told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could do what she liked, she started talking to her mistress to pass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ime  and mentioned  something  vague  about  a magician  who  had done su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ntastic tricks in the theatre yesterday that everybody had gasped, that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handed out two bottles  of French perfume  and two pairs of stockings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rybody  for nothing and then, when the show was over and the audienc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ing out--bang!--they were  all  naked! Margarita Nikolayevna collapsed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the hall chair and burst out laugh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atasha,  really! Aren't you ashamed of yourself? ' said Margarita.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're a sensible, educated girl . . . and you repeat every bit  of rubbish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ssip that you pick up in queues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atasha blushed and objected hotly, saying that she never  listened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queue gossip and that she had actually seen a woman that morning come into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licatessen on the Arbat  wearing some new shoes and while she was stand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the cash desk to pay, her shoes had vanished and she was left standing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stockinged feet. She looked horrified, because she had  a  hole  i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el of one stocking! The shoes were the magic ones that  she had got 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she walked out barefoo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es,  she  did! ' cried Natasha, turning even pinker because no 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uld  believe her.  ' And  yesterday evening,  Margarita  Nikolayevna,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lice arrested a hundred people. Some of the  women  who'd been at the sh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re running along the Tver-skaya in nothing but a pair of pantie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  sounds  to  me like one of your  friend  Darya's stories,' s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Nikolayevna. ' I've always thought she was a frightful lia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is hilarious conversation ended with a pleasant surprise for Natash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 Nikolayevna went into  her bedroom  and came  out with a  pair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ckings and a bottle of eau-de-cologne. Saying to  Natasha that she wan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do a magic trick too, Margarita gave her the stockings and the scent;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ld her that she could have them on one condition--that she promised not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un along  the  Tverskaya in nothing  but stockings  and  not to  listen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rya's gossip. With a kiss mistress and maid part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Leaning back  on her comfortable  upholstered seat  in the trolley-bu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 Nikolayevna  rolled along the  Arbat, thinking of her own affai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half-listening to what two men on the  seat  in  front were  whisper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ancing  round occasionally  for fear of being overheard, they seemed to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lking  complete nonsense.  One,  a plump, hearty  man with sharp  pig-li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yes,  who  was sitting  by  the  window, was  quietly  telling  his small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ighbour  how they had  been forced to cover the open coffin  with  a bl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oth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ncredible!  '  whispered  the  little  one  in  amazement.  '  It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heard-of! So what did Zheldybin do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bove the steady hum of the trolley-bus came  the reply from the wind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at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olice . . . scandal . . . absolute mystery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omehow  Margarita  Nikolayevna managed to construct  a fairly coher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ry from these snatches of  talk. The men were whispering that someone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len the head of a corpse (they did not mention the dead  man's name)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coffin  that  morning.  This,  apparently, was the  cause  of  Zheldybin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xiety and  the two men whispering in the trolley-bus also appeared to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 connection with the victim of this ghoulish burglar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hall we  have  time to buy some flowers? ' enquired the  smaller 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xiously. ' You said the cremation was at two o'clock, didn't you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  the  end  Margarita  Nikolayevna  grew  bored with their mysterio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spering about the stolen  head and  she was glad when it was time for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get ou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few minutes later she  was sitting  under the  Kremlin wall on on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benches in the  Alexander Gardens facing the Manege.  Margarita squin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the bright sunlight, recalling her dream and  she remembered that exact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year ago to the hour she had sat on this same bench beside him. Just as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then,  her  black handbag lay  on  the  bench at her side.  Although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ter  was  not there this time, Margarita Nikolayevna carried on  a ment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versation with him : ' If you've  been sent into exile why haven't you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ast written  to tell me? Don't  you love me any more?  No, somehow I do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lieve that. In that  case you have died in exile ...' If you have,  plea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lease me, let  me go free to  lead  my life like other people! ' Margar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swered for him : ' You're free . .  . I'm not keeping you by force.'  T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replied: ' What sort of an answer is that? I won't be free until I  sto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nking of you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eople  were  walking past.  One  man  gave a  sideways glance  at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ll-dressed woman. Attracted by seeing a pretty girl  alone, he coughe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t  down on Margarita  Nikolayevna's  half  of the  bench. Plucking  up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rage he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lovely weather it is today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turned and gave him such a  grim look that he got up and w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wa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's  what I mean,' said Margarita silently to her lover. ' Why d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 chase  that man  away?  I'm  bored, there  was  nothing  wrong  with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sanova, except perhaps for his highly unoriginal remark . . . Why do I s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e alone like an owl? Why am I cut off from lif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he  had worked  herself  into  a  state of  complete depression,  w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ddenly the  same wave of urgent expectancy  that she had felt that mor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vercame  her again. ' Yes, something's going to happen!  ' The wave  stru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again and she then realised that it was a wave of sound. Above the noi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traffic there  clearly came  the  sound of approaching drum-beats a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aying of some off-key trumpet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irst to  pass the park railings was  a  mounted policeman, followed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ee more on foot. Next  came the  band on a lorry, then a slow-moving op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rse carrying a coffin banked  with wreaths  and a guard of honour of f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ople--three men and a woman. Even from a distance Margarita could see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members of the guard of  honour looked  curiously distraught. This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rticularly noticeable in the woman, who was standing at the left-hand re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rner of the hearse. Her fat cheeks  seemed to be more than normally puff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  by some  secret  joke and  her  protuberant little  eyes shone  with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uriously ambiguous sparkle. It was as if the woman was liable at any mom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wink at the corpse and  say  ' Did you  ever see such a thing? Stealing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ad man's head .  . .!  ' The three hundred-odd  mourners, who  were slow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llowing the cortege on foot, looked equally mystifi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watched the cortege go by,  listening to the mournful beat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kettle-drum as its monotonous ' boom, boom, boom'  slowly faded away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 thought: '  What a strange funeral . . . and how sad that  drum sounds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'd sell my soul to the devil to know whether he's alive or not ... I wond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o that odd-looking crowd is going to bury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ikhail  Alexandrovich  Berlioz,' said  a slightly nasal man's  voi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side her, ' the late chairman of MASSOLI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Nikolayevna turned in astonishment and saw a man on her ben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o must have sat  down  noiselessly while she had been watching the funer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ession.  Presumably  she  had  absentmindedly spoken her  last  quest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oud.  Meanwhile the  procession  had  stopped, apparently held  up  by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affic light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1 Yes,'  the stranger went on,  ' it's an odd sort of funeral.  They'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rrying the man off to the cemetery in the usual way but all they can thin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is--what's happened to his head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ose head? ' asked  Margarita, glancing at her unexpected neighbou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 was  short,  with  fiery  red hair  and one protruding fang,  wearing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rched shirt, a good striped suit, patent-leather  shoes and a bowler ha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 tie was bright. One  strange feature was his breast pocket:  instead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usual handkerchief or fountain pen, it contained a gnawed chicken bo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is  morning,' explained the  red-haired man, '  the head was pul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f the dead man's body during the lying-in-state at Griboyedov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How  ever  could that  have happened?  '  asked  Margarita, sudden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membering the two whispering men in the trolley-bu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evil knows how,' said the man vaguely. ' I suspect Behemoth might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le to tell you. It must have been a neat job,  but  why bother to  steal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d? After all, who on earth would want it?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reoccupied though she was,  Margarita Nikolayevna could not help be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rigued by this stranger's extraordinary conversat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Just a minute! ' she suddenly exclaimed. '  Who is Berlioz? Is he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 in the newspapers today who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ye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o those were  writers in the guard  of  honour  round  the coffin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quired Margarita, suddenly baring her teet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of course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 you know them by sigh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Every one,' the man repli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ell me,'  said Margarita,  her voice dropping, ' is one  of them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itic by the name of Latunsky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ow  could  he fail to be there? ' answered the man with  red hair.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's him, on the far side of the fourth rank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one with fair hair? ' asked Margarita, frown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sh-blond. Look, he's staring up at the sk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ooking rather like a Catholic pries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's him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asked no more questions but stared hard at Latunsk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ou,  I  see,'  said  the stranger  with  a  smile, ' hate  that 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tunsky. ' Yes,  and someone else  too,' said  Margarita  between  clench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eth, ' but I'd rather not talk about i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eanwhile  the  procession  had  moved  on  again,  the mourners  be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llowed by a number of mostly empty ca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n we won't discuss it, Margarita Nikolayevna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tounded, Margarita sai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 you know m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stead of replying the man took off  his bowler hat and held it in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stretched h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 face like a crook,' thought Margarita, as she stared at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I don't know you,' she said frigid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hy should  you? However,  I have  been sent on a little matter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cerns you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 paled and  edged away. ' Why didn't you say so at once,'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id, ' instead of making up that fairy tale  about a  stolen head? Have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e to arrest m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Nothing of the sort! ' exclaimed the man with  red  hair. ' Why do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  only have to speak to a person for them to imagine  they're going to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rested? I simply have a little matter to discuss with you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don't understand--what matter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stranger glanced round and said mysterious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have been sent to give you an invitation for this evening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are you talking about? What invitation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are invited by a  very distinguished foreign gentleman,' sai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d-haired man portentously, with a frow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blazed with ang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see that pimps work in the streets now! ' she said as she got up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s that all the  thanks I  get? ' exclaimed the man, offended. And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owled at Margarita's retreating back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tupid bitch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wine! ' she flung back at him over her should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mmediately she heard the stranger's voice behind her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mist  that came from the Mediterranean  sea  blotted out the cit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Pilate so detested. The suspension bridges  connecting  the temple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grim fortress of Antonia vanished, the murk  descended from the sky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owned the winged gods  above the  hippodrome,  the  crenellated Hasmonae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lace, the  bazaars, the caravansera.1,  the  alleyways,  the  pools.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erusalem, the great city, vanished as though it had never been. ... So mu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your charred manuscript and  your dried  rose petals!  Yet  you sit 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one on  a bench and beg him to let you go, to allow you to  be free an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get him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ite in  the face,  Margarita turned back to the bench.  The  man  s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wning at h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 don't understand,  it,'  said  Margarita Nikolayevna in  a  hush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ice. ' You might have found out about  the manuscript . . . you might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oken in, stolen it, looked at it ... I suppose you bribed Natasha. But h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 you know what  I was thinking? ' She -wrinkled her brow painfully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dded ' Tell me, who are you? What organisation do you belong to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lord, not that. . .' muttered the stranger in exasperation. In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uder voice he said : 'I'm  sorry. As I said, I have not come to arrest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I don't belong to any " organisation." Please sit dow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 obediently  did as she was told, but  once seated  could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lp asking again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o are you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ell if you must know  my name is  Azazello,  although it won't me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ything to you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won't  you tell me how  you knew about the manuscript and how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ad my thoughts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will not,' said Azazello curt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 you know anything about him? ' whispered Margarita imploring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ll, let's say I do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ell me, I beg of you, just one thing--is he alive? Don't torture me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he's alive all rig:ht,' said Azazello reluctant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God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 scenes, please,' said Azazello with a frow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m sorry, I'm  sorry,' said Margarita humbly. ' I'm sorry I  lost m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mper with you.  But you must  admit that if someone comes up to a woman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treet and  invites  her  ...  I  have  no  prejudices, I  assure  you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 laughed  mirthlessly. ' But I  never meet foreigners  and  I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ver wanted to ... besides that, my husband  ...  my tragedy is that I li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a man I don't love . . . but I can't  bring myself to ruin his life ..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has never shown me anything but kindness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zazello listened to this incoherent confession and said severely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lease be quiet for a momen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obediently stopped talk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My invitation to this foreigner  is quite harmless.  And not  a sou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ll know about it. That I swea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what does he want me for? ' asked Margarita insinuating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will discover that late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 see  now  ... I  am  to  go  to bed  with  him,'  said  Margar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ghtful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o this Azazello snorted and repli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y woman  in the world, I can  assure you, would give anything to d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 '--his face twisted with a laugh--' but I must disappoint you. He does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nt you for tha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o is this foreigner? ' exclaimed Margarita in perplexity, so loud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several passers-by turned to look at her. ' And why should I want to g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ee him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zazello leaned towards her and whispered meaning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For the best possible reason ... you can use the opportunity..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? ' cried Margarita, her eyes growing round. ' If I've understoo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correctly, you're hinting that I may hear some news of him ther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zazello nodded silent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ll go!' Margarita burst out and seized Azazello by  the arm. ' I'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 wherever you  like i ' With a sigh of  relief Azazello leaned agains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ck of the bench, covering up the name ' Manya ' carved deep into its woo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aid ironically : ' Difficult people, these woman! ' He stuck  his hand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o his  pockets and stretched his feet out far in front of him. ' Why  d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have to send me on this job? Behemoth should have done it, he's  got su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rm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^ith a bitter smile Margarita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top  mystifying me  and talking in riddles.  I'm  happy  and  you'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king  use of  it ... I  may be  about to let  myself in  for some  dubio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dventure,  but  I  swear it's only because you have  enticed  me by tal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him! All this mystery is making my head spin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lease  don't  make a  drama  out  of it,'  replied  Azazello  with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imace. ' Think of what it's like  being in my position. Punch a man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se, kick an old man downstairs, shoot somebody or any old thing like tha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's my job. But argue  with women in love--no thank you! Look, I've 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it with you for half an hour now . . . Are you going or no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ll go,' replied Margarita Nikolayevna simp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n  that case  allow me  to  present  you with  this,' said Azazello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king a little round gold box out of his pocket and saying as  he handed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 Margarita  :  ' Hide it, or people  will see  it. It will  do you  goo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 Nikolayevna; unhappiness  has  aged you  a  lot  in the last  six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nths--' Margarita  bridled but said nothing, and Azazello went on : '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ning,  at exactly half past eight, you will  kindly strip  naked  and rub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s ointment all over  your face and your body. After that you can  do w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like, but  don't go far from the telephone. At nine I shall ring you  u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tell you what you  have to  do. You won't have to worry about anything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'll be taken to where you're going and nothing will be done to upset you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derstood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said nothing for a moment, then repli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understand. This thing is solid  gold, I  can tell by its weight.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quite  see  that  I  am  being  seduced  into something shady which I  sh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itterly regret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's  that? ' Azazello  almost hissed.  ' You're not having  seco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ghts are you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no, wait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ive me back the cream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gripped the box tighter and went on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please wait ... I know what I'm letting  myself in for. I'm read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go anywhere  and do anything for his sake, only  because I  have  no mo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pe left. But  if you are planning to ruin or  destroy  me, you will regr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. Because if I die for his sake I shall have died out of lov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ive it back!'  shouted Azazello in fury. '  Give it back and to he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the whole business. They can send Behemoth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no!' cried  Margarita to the astonishment  of the passers-by. '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gree to everything, I'll go through the whole pantomime of smearing o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intment, I'll go to the ends of the earth! I won't give it back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Bah! '  Azazello suddenly roared  and staring at the  park railing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inted at something with his fing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turned in the direction that he was pointing, but saw not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particular. Then  she  turned  to Azazello for  some explanation  of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surd  cry of  '  Bah! ', but  there  was  no  one to explain  :  Margar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kolayevna's mysterious companion had vanish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felt in her handbag and made sure that the gold box was sti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ere she had put it. Then without stopping to reflect she hurried away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Alexander Garden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20. Azazello's Crea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rough the  branches of the maple tree a full  moon hung in  the cle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ning sky. The limes  and acacias  traced  a complex pattern of shadows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grass. A triple casement window in the  attic, open but  with  the bli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awn,  shone  with a glare  of  electric light. Every lamp was  burning 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Nikolayevna's bedroom and lighting up the chaotically untidy ro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  the bedspread  lay blouses, stockings and  underwear, more crump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derwear was piled on the floor beside a packet of cigarettes that had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quashed in the excitement.  A pair of  slippers was  on the  bedside  ta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ongside a cold, unfinished cup of coffee and an ashtray with a smoulde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igarette  end.  A black  silk  dress hung  across the  chairback. The  ro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melled of perfume and from somewhere there came the reek of a hot ir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Nikolayevna  was sitting in front of a full-length mirror 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hing but black velvet slippers,  a bath-wrap thrown over her naked  bod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gold wrist-watch lay  in front of her alongside the little box given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y Azazello, and Margarita was staring at the watch-fa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 times she  felt that  the  watch had broken and the  hands were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ving. They were  moving, but so slowly that they seemed to have stuck. 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st the minute hand pointed to  twenty nine minutes past eight. Margarita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rt was thumping so violently that at first  she  could hardly pick up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x. With  an effort she opened it  and  saw  that  it  contained  a  greas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llowish cream. It seemed to smell of swamp mud. With the tip of her fing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put a little blob of the cream on her palm, which produced an ev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onger smell of marsh and forest, and then she began  to massage the crea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o her forehead and cheek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ointment  rubbed  in  easily and  produced  an immediate  tingl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ffect. After several rubs Margarita  looked into the mirror and dropp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x right on to the  watch-glass, which  shivered into a web of fine crack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shut her eyes, then looked again and burst into hoots of laugh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r eyebrows that she  had  so  carefully plucked into  a fine line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ckened into two regular arcs above her eyes, which had taken  on a deep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een colour. The fine  vertical furrow between her eyebrows which had fir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eared in October when the master disappeared, had vanished without tra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ne too were the yellowish shadows at her temples and two barely detecta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ts of crowsfeet round the corners of her eyes. The  skin of her cheeks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nly suffused  with  pink,  her brow  had become white and smooth  a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izzy, artificial wave in her hair had straightened ou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 dark,  naturally  curly-haired  woman  of twenty,  teeth  bared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ughing  uncontrollably,   was   looking   out  of   the  mirror   at 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rty-year-old Margarit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Laughing, Margarita jumped out of her bath-wrap  with one leap, scoop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 two  large handfuls of the slightly fatty  cream  and  began  rubbing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gorously all over her  body. She immediately glowed  and turned  a health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nk.  In a  moment her  headache stopped, after having pained  her  all da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nce the encounter in the Alexander  Gardens. The  muscles of her arms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gs grew firmer and she even lost weigh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he jumped and stayed suspended in the air just above the carpet,  t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owly and gently dropped back to the grou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Hurray for the cream! ' cried  Margarita,  throwing herself  into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mchai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anointing had not only changed her  appearance.  Joy surged throug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ry part of her body, she felt as though bubbles were shooting along eve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mb.  Margarita  felt  free,  free of everything,  realising with  absolu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arity  that  what was happening was the  fulfilment of her presentiment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morning, that she was going to leave  her house  and her past life 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r. But  one thought from  her past life hammered persistently in her mi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he knew that she  had one last duty to perform before she took off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unknown,  into  the air. Naked as she was  she ran out  of  the bedroom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ying through the air, and into  her husband's study, where  she  turned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light and flew to his desk. She tore a sheet off his note-pad and in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weep,  erasing  nothing  and  changing  nothing,  she  quickly  and  firm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ncilled this message :Forgive me and forget me as quickly as you can. I a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aving  you for  ever. Don't look  for me, it  will be  useless. Misery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happiness  have turned me into a witch. It is time for me to go. Farewe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 a sense of absolute relief  Margarita flew  back into the bedro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ust then Natasha came in, loaded with clothes and shoes. At  once the who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le, dresses on coathangers, lace blouses, blue silk  shoes on  shoe tree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lts, all fell on to the floor and Natasha clasped her hand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Pretty,  aren't I?' cried Margarita Nikolayevna  in a loud, slight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usky vo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's happened?' whispered Natasha, staggering back. ' What have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ne, Margarita Nikolayevna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's  the  cream!  The  cream!'  replied Margarita,  pointing t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eaming gold box and twirling round in  front of the mirror. Forgetting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p of crumpled clothes on the floor, Natasha ran to the dressing tabl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red,  eyes hot with  longing, at the  remains  of  the ointment. Her lip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spered a  few  words  in silence. She  turned to Margarita and said 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thing like awe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Oh,  your  skin--look  at  your  skin,  Margarita  Nikolayevna, it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ining! ' Then she suddenly remembered herself, picked up the dress she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opped and started to smooth it ou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eave it, Natasha!  Drop  it! '  Margarita shouted at her. ' To  he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it! Throw it all away! No--wait--you can have it all. As a present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. You can have everything there is in the room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Dumbfounded, Natasha gazed at Margarita  for a  while then  clasped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und the neck, kissing her and shouting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're like satin! Shiny satin! And look at your eyebrows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ake all these  rags, take all my scent and put it all in your bott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awer, you can  keep it,' shouted Margarita, ' but don't take the jewelle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r they'll say you stole i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atasha rummaged in the heap for whatever she could pick up--stocking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es, dresses and underwear--and ran out of the bedro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at moment from an open window on the other side of the street ca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loud strains of a waltz and the spluttering of  a car engine  as it dr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 at the gat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zazello will ring soon! ' cried Margarita, listening to the sound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waltz. ' He's going  to ring! And this foreigner is harmless,  I reali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w that he can never harm me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car's  engine roared  as it accelerated away. The gate slamme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otsteps could be heard on the flagged pat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's  Nikolai Ivanovich, I recognise his tread,' thought Margarita.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must do something funny as a way of saying goodbye to him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 flung the  shutters open and sat sideways on the windowsill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asping her knees  with  her hands. The moonlight  caressed her right sid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 raised  her head towards  the  moon  and put on  a reflectiv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etic face. Two more footsteps  were heard and  then they suddenly stopp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another  admiring  glance  at the moon and  a  sigh  for fun, Margar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urned to look down at the garden,  where she saw her neighbour of the flo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low, Nikolai Ivanovich. He was clearly visible  in the  moonlight, sit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 a  bench  on  which he had  obviously just  sat  down  with a  bump.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nce-nez was lop-sided and he was clutching his briefcase in his arm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Hullo,  Nikolai  Ivanovich! ' said Margarita  Nikolayevna  in  a s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ice. ' Good evening! Have you just come from the office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ikolai Ivanovich said noth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 here am  I,'  Margarita  went on, leaning further  out  in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rden, ' sitting  all alone as you  can see, bored, looking at the moon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stening to a waltz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Nikolayevna ran her left hand along her  temple, arranging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ck of hair, then said cross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's very  impolite of you,  Nikolai  Ivanovich! I  am a woman, af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! It's rude not to answer when someone speaks to you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ikolai  Ivanovich, visible in  the bright moonlight down  to the  la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ton on his grey waistcoat and the last hair on  his little pointed bear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ddenly  gave  an  idiotic  grin  and  got  up  from  his bench.  Obvious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lf-crazed with  embarrassment, instead of taking off  his hat he wave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iefcase and flexed his knees as though just  about to break into a Russi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n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 how you bore me, Nikolai Ivanovich! ' Margarita went on. ' You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re me inexpressibly and I can't tell you how happy I am to be leaving you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can all go to hell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Just then the telephone rang  in  Margarita's bedroom. She slipped  of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windowsill and forgetting Nikolai Ivanovich completely she snatched  u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receiv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zazello speaking,' said a vo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ear, dear Azazello,' cried Margarit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's time for you to fly away,' said Azazello and she could hear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tone that he was pleased by Margarita's sincere outburst of affection.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you fly over  the gate shout  " I'm invisible "--then fly about over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wn a bit to get used to  it and then turn south, away from Moscow strai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ong the river. They're waiting for you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hung up and at once something wooden in the next room star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mping  about and tapping on the door. Margarita flung it open and a broom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istles upward, danced  into  the  bedroom. Its handle beat a tattoo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or,  tipped itself  up  horizontally  and  pointed  towards  the  wind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whimpered with  joy and jumped astride  the broomstick.  Only t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d she remember  that in the  excitement  she had forgotten to get dress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galloped over to the bed and picked  up the first  thing  to hand, wh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a blue slip. Waving  it  like a  banner she  flew out of the window.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ltz rose to a crescendo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dived  down from the window and saw Nikolai Ivanovich sit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the bench. He seemed to be frozen to it, listening stunned  to the shou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bangs that had been coming from the top-floor bedro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odbye, Nikolai Ivanovich! ' cried Margarita, dancing about in fro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wretched man groaned, fidgeted and dropped his briefca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Farewell  for ever,  Nikolai Ivanovich!  I'm flying away!  '  shou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,  drowning the  music  of the  waltz. Realising that  her slip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seless she  gave  a malicious laugh and threw  it  over Nikolai Ivanovich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d. Blinded, Nikolai Ivanovich fell off the bench on to  the  flagged pa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a cras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turned round for a last look at the house where she had sp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 many years of unhappiness and saw the astonished face of  Natasha i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ghted wind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Goodbye,  Natasha!  '  Margarita  shouted,  waving her  broom. ' I'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visible! Invisible! ' she shouted at the top of her voice as she flew off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aple branches whipping her face, over the gate and out into the stree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hind her flew the strains of the waltz, rising to a mad crescendo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21. The Fli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visible and free! Reaching the end of her  street,  Margarita  tur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arp right and flew on down a long, crooked street with its plane tree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s  patched  roadway,  its  oil-shop  with  a  warped door where they  so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erosene by  the jugful and the  bottled  juice of parasites. Here Margar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covered that  although  she was  invisible,  free as  air and  thorough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joying herself, she still had to  take care. Stopping herself by a mirac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just avoided a lethal  collison with  an  old, crooked lamp-post. As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werved away from  it, Margarita gripped her  broomstick harder and flew 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re slowly, glancing at the passing signboards and electric cabl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next street led straight  to the  Arbat. By now  she had thorough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tered the business of steering her broom,  having found that  it answ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the slightest touch of her hands or legs and that  when flying arou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wn  she  had  to be very careful  to avoid collisions. It  was  now  qui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bvious that the people in the street could not see her. Nobody turned thei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d, nobody shouted' Look, look! ', nobody  stepped aside, nobody screame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ll in a faint or burst into laugh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flew silently and very slowly at about second-storey  heigh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ow as her progress was, however, she made slightly too wide a sweep as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ew  into  the  blindingly-lit  Arbat  and  hit  her  shoulder  against 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lluminated glass  traffic sign. This annoyed her. She stopped  the obedi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oomstick, flew back, aimed for the sign and with a sudden flick of the e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her broom,  smashed  it  to fragments. The pieces  crashed to the groun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ssers-by jumped aside, a whistle blew and Margarita burst into laughter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little act of wanton destruct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shall have to  be even more careful on  the Arbat,' she thought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self. ' There  are  so many obstructions, it's  like  a maze.'  She beg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aving between the  cables. Beneath her flowed the  roofs of trolley-buse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ses  and cars, and rivers  of  hats  surged  along  the  pavements. Litt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eams diverged from these rivers  and  trickled into the  lighted cave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-night stor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 a  maze,'  thought  Margarita  crossly. '  There's  no  room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oeuvre her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he  crossed  the  Arbat,  climbed  to  fourth-floor  height, past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illiant  neon  tubes  of  a  corner  theatre  and  turned  into  a  narr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de-street flanked with  tall houses. All their windows were open and radi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sic poured out from all sides. Out of curiosity Margarita glanced into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 them.  She  saw  a  kitchen. Two Primuses were roaring away  on a mar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dge, attended  by two women  standing  with  spoons  in  their  hands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wearing at each oth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should put the  light out when you come out of the lavatory, I'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ld you before, Pelagea Petrovna,' said the woman with a saucepan  of  s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eaming decoction, ' otherwise we'll have you chucked out of her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can't talk,' replied the oth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ou're both as bad as each other,' said  Margarita clearly,  lea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ver the windowsill into the kitche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two quarrelling women stopped at the sound of  her voice  and stoo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trified,  clutching their dirty spoons.  Margarita carefully stretched 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 arm between  them and turned off both primuses. The  women  gasped.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was already bored with this prank and had flown out again in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ee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r  attention  was  caught  by a  massive  and  obviously  newly-buil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ight-storey block of flats  at  the far  end of the street. Margarita  fl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wards it  and as she landed she saw that the building was faced with bl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ble, that its doors were wide, that a porter in gold-laced peaked cap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tons stood in the hall. Over the doorway was a gold inscription reading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amlit House'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 frowned  at  the  inscription,  wondering  what  the word 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amlit' could mean.  Tucking her broomstick under her arm, Margarita push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pen the  front door,  to the amazement  of the porter, walked in and saw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uge black notice-board that listed the names  and  flat numbers of  all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sidents.  The  inscription  over  the  name-board,  reading  '  Drama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terature  House,'  made  Margarita  give a  suppressed yelp  of  predato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ticipation. Rising  a little in  the air, she  began  eagerly  to rea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mes: Khustov, Dvubratsky, Quant, Beskudnikov, Latunsky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Latunsky!'  yelped Margarita. '  Latunsky! He's  the man .  .  . wh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uined the master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porter jumped  up in  astonishment and  stared at  the name-boar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ndering why it had suddenly given a shrie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was already flying upstairs, excitedly repeating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atunsky, eighty-four .  . . Latunsky, eighty-four . . . Here we ar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ft--eighty-two, right--eighty-three,  another floor up, left--eighty-four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e it is and there's his name--" 0. Latunsky "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jumped  off  her  broomstick and the cold stone  floor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nding felt pleasantly cool to her hot bare feet. She rang once,  twice.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swer. Margarita pressed  the button harder and heard the bell ringing  f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side Latunsky's flat. Latunsky should have  been grateful to his dying da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 the chairman  of  massolit  had fallen under a  tramcar  and  th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morial gathering was being held that very evening. Latunsky must have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rn under a lucky star, because the coincidence saved him from an encoun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Margarita, newly turned witch that Frida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o  one  came to  open the door. At full  speed  Margarita  flew  dow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nting  the floors  as she went,  reached the  bottom, flew  out  in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eet and looked up. She counted the floors and tried to guess which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ndows  belonged to  Latunsky's flat. Without  a  doubt they were the  fi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lighted windows on the eighth floor at the corner of the building. Feel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re that she was right, Margarita flew up and a few seconds later found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y through  an open window into a dark room lit only by  a silver  patch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onlight. Margarita  walked across and fumbled for the switch. Soon all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ghts in the flat were burning.  Parking her broom in a  corner  and ma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re that nobody was at home, Margarita opened the  front door and looked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nameplate. This was i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eople  say  that Latunsky  still  turns pale when  he  remembers 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ning and that  he always pronounces  Berlioz's name with gratitude. If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been at home God knows what violence might have been done that nigh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went into the kitchen and came out with a massive hamm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aked and invisible, unable to restrain  herself, her  hands shook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patience. Margarita  took careful aim and hit the keys of the grand piano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nding a crashing  discord echoing through the flat. The innocent  piano,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cker baby grand, howled and sobbed. With the sound of a revolver shot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lished sounding-board split under a hammer-blow. Breathing hard, Margar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mashed and battered the  strings  until she collapsed into  an  armchair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s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n ominous sound of water came  from the kitchen and the bathroom. '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st be overflowing by now . . .' thought Margarita and added alou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there's no time to sit and gloa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flood was already pouring from the kitchen into  the passage.  Wad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refoot, Margarita carried buckets of water into the  critic's  study,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mptied  them  into  the  drawers  of his  desk.  Then  having  smashe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ass-fronted bookcase with  a few hammer-blows,  she ran  into the bedro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 she  shattered  the  mirror  in the  wardrobe  door, pulled  out 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tunsky's  suits and flung them into  the bathtub. She found a large bott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 ink in  the  study and poured its contents all  over the huge, luxurio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uble b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lthough all this destruction was  giving her the deepest pleasure,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how felt  that its total  effect was inadequate and too easily repair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 grew wilder  and more indiscriminate.  In the room with  the piano,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mashed the flower vases  and the  pots  holding rubber  plants. With savag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light  she  rushed  into the bedroom with a cook's knife,  slashed all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ets and broke the glass in the photograph frames. Far from feeling tire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wielded  her weapon  with such ferocity that the sweat poured in stream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wn her naked bod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eanwhile in No. 82, immediately beneath Latunsky's flat, Quant's  m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drinking a cup of tea in the kitchen and wondering vaguely why ther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 much noise and  running about  upstairs.  Looking  up  at the ceiling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ddenly saw it  change  colour from white to a deathly grey-blue. The pat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read visibly and it began to spout drops of  water. The maid sat there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few  minutes, bewildered at  this phenomenon, until a regular shower beg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ining down from  the ceiling and pattering on the floor. She jumped up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ut a bowl under the stream, but it was useless as the shower was  spread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was already pouring over the gas stove  and the dresser. With  a  shrie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Quant's maid ran out  of the flat  on to  the staircase and started  ring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tunsky's front-door be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h, somebody's ringing . . . time to go,' said Margarita. She moun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broom, listening to a woman's voice shouting through the keyho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pen  up, open up! Open the  door, Dusya!  Your  water's overflowing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're being flooded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flew up a few feet and took  a  swing  at the chandelier. Tw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mps broke and  glass fragments flew everywhere. The shouts  at the keyho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 stopped and  there  was a  tramp of  boots  on the staircase. Margar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ated out of the window, where  she turned and hit the glass a gentle bl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her  hammer. It  shattered and cascaded in smithereens down  the mar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cade on to  the street below.  Margarita flew  on to the next window.  F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low people  were  running  about  on the pavement, and  one  of  the  ca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nding outside the entrance started up and drove awa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aving dealt with all Latunsky's windows, Margarita  floated on toward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next flat. The blows became  more  frequent, the street  resounded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ngs  and  tinkles.  The  porter  ran  out of  the front door,  looked  up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sitated for  a moment in  amazement, popped  a whistle into his  mouth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lew like a maniac. The noise inspired Margarita to even more violent act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the eighth-floor windows and then to drop down a storey and to start wor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the sevent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ored by his idle job of  hanging  around the entrance hall, the por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ut  all  his pent-up energy  into blowing his whistle,  playing  a woodwi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bbligato in time to Margarita's enthusiastic percussion.  In the  interval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 she  moved  from  window  to  window,  he drew breath and  then blew 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ar-splitting  blast from  distended cheeks  at  each stroke of  Margarita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mmer. Their combined  efforts produced the most impressive results.  Panic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oke  out in Dramlit House. The remaining unbroken window-panes were  flu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pen,  heads were  popped  out and instantly withdrawn, whilst open  window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re hastily  shut. At the lighted windows of the building opposite appea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gures, straining forward to try and see why for no  reason all the window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Dramlit House were spontaneously explod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ll  along the  street people began running  towards  Dramlit Hous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side  it others were pelting  senselessly up and down  the staircase.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Quants' maid  shouted to  them that they were being  flooded out and sh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on  joined by the  Khustovs' maid from  No. 80 which  lay  underneath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Quants'. Water was pouring through  the Khustovs'  ceiling into the bathro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the  kitchen.  Finally an  enormous chunk of  plaster  crashed down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Quants'   kitchen  ceiling,  smashing  all   the  dirty  crockery   on 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aining-board and  letting loose a deluge  as though someone upstairs 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uring out buckets of dirty rubbish and lumps of  sodden plaster. Meanwhi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chorus of shouts came from the stairca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lying past the  last  window  but one  on  the fourth floor, Margar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anced  into  it and  saw  a  panic-stricken  man putting  on  a  gas mas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rrified  at  the  sound of Margarita's  hammer tapping on  the  window,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nished from the  room. Suddenly the uproar stopped. Floating  down 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rd  floor Margarita looked into the  far window, which  was shaded  by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imsy  blind.  The room  was  lit by a little night-light.  In a  cot 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sketwork sides sat a little boy of  about four, listening nervously. T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re no grownups in the room and they had obviously all run out of the fla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indows breaking,' said the little boy and cried : ' Mummy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obody answered and he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ummy, I'm frightene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pushed aside the blind and flew in at the wind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m frightened,' said the little boy again, shiver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n't  be frightened,  darling,' said Margarita, trying to soften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w raucous, harsh voice. ' It's only some boys breaking window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ith a catapult? ' asked the boy, as he stopped shiver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with a catapult,' agreed Margarita. ' Go to sleep now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's Fedya,' said the boy. ' He's got a catapul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f course, it must be Fedya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boy glanced slyly to one side and ask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ere are you, aunty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m nowhere,' replied Margarita. ' You're dreaming about m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thought so,' said the little bo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w you lie  down,' said Margarita, ' put your  hand under your chee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I'll send you to sleep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ll right,' agreed the boy and lay down at once with his cheek on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l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ll tell you a story,'  Margarita began,  laying her hot hand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ild's cropped head. ' Once upon a time there was  a lady  . . . she had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ildren and she was  never happy. At first she just used to  cry, then 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y she felt very naughty .  . .' Margarita stopped and took away  her h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little boy was aslee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 gently put the hammer on the windowsill and flew out of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ndow. Below,  disorder reigned.  People  were shouting and running up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wn  the  glass-strewn pavement,  policemen among  them.  Suddenly  a  be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rted clanging and round the corner from the Arbat drove a red fire-engi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an extending ladd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had already lost interest. Steering  her way past any cable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clutched  the broom harder and in a moment was flying high above Draml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use.  The street veered sideways and vanished. Beneath her now was only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panse of roofs, criss-crossed with brilliantly  lit roads. Suddenly it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ipped sideways, the strings of light grew blurred and vanish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 gave  another jerk, at  which the  sea of roofs disappeare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placed below her by a sea of shimmering electric lights.  Suddenly the se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 light swung  round  to  the vertical  and appeared over Margarita's he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lst  the moon  shone under  her legs.  Realising  that she had loop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op,  Margarita  righted  herself, turned round  and saw  that the  sea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nished ; behind  her there  was now only a pink  glow on the horizon. I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cond  that  too had disappeared and Margarita  saw that she was alone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oon, sailing along above her and to the left. Margarita's hair stream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 behind her in wisps as the moonlight swished past her body. From the tw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nes of widely-spaced lights meeting  at a  point in the  distance and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peed  with which they were vanishing  behind her Margarita guessed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was flying at prodigious speed and was surprised to discover that it d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 take her breath awa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fter a few seconds' travel, far  below  in the earthbound blackness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lectric sunrise flared up and rolled beneath Margarita's feet, then twis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und and vanished. Another few seconds, another burst of ligh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owns! Towns!' shouted Margarit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wo or tliree times she saw beneath her what looked  like dull glin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nds of steel ribbon that were rive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Glancing upward and to the left she stared at the moon as it  flew pa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, rushing backwards to Moscow, yet strangely appearing to stand still.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moon  she could  clearly see  a mysterious dark  shape--not  exactly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agon,  not  quite  a  little hump-backed  horse, its  sharp muzzle poin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wards the city she was leav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thought  then came to Margarita that there was really no reason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to drive her broom at such a  speed. She was missing a  unique chance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e the  world  from a  new viewpoint  and  savour  the  thrill  of  fligh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thing  told her that wherever her  destination might be, her hosts wou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it for h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was no hurry, no reason to  make  herself dizzy with  speed or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y  at  such a height,  so  she tilted  the  head other broom downward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ated, at a  greatly  reduced speed,  almost  down  to ground  level.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dlong  dive,  as  though  on  an  aerial  toboggan,  gave her  the utmo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easure. The earth rose up to  her and the moonlit landscape, until then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distinguishable  blur, was  revealed in exquisite  detail.  Margarita fl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ust  above the  veil  of mist over meadow  and pond ; through the wisps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pour she could  hear the  croaking of  frogs, from  the distance came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rt-stopping moan of  a train.  Soon Margarita caught sight of it.  It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ving  slowly, like a  caterpillar blowing sparks from the top of its hea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overtook it, crossed another lake in which a reflected moon swam benea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legs, then flew still lower, nearly brushing the tops of the giant pin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her fee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uddenly Margarita  caught the sound  of heavy, snorting breath  behi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and it seemed to be slowly catching her up. Gradually another noise li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 flying bullet and a  woman's raucous laughter could  be heard.  Margar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oked round and saw that she was being followed by a dark object of curio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ape. As it drew nearer it began to look like someone flying astride, unti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 it slowed down to draw  alongside her Margarita saw  clearly that it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tash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Completely naked too, her  hair streaming behind  her,  she  was fly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ong mounted on a fat  pig, clutching  a briefcase in  its front  legs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uriously  pounding  the  air with  its  hind trotters.  A pince-nez,  wh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ccasionally  flashed in the  moonlight,  had fallen  off its  nose and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ngling  on a  ribbon, whilst  the pig's hat kept falling  forward over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yes. After a careful look Margarita recognised the pig as Nikolai Ivanov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her laughter rang out, mingled with Natasha's, over the forest bel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atasha! ' shrieked Margarita. ' Did you rub the cream on yourself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arling!' answered Natasha, waking the sleeping pine forests with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reech. ' I smeared it on his bald head I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y princess! ' grunted the pig miserab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Darling Margarita  Nikolayevna!  ' shouted Natasha  as she  gallop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ongside.  '  I confess--I took the rest of the cream. Why shouldn't  I f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way  and live, too? Forgive me, but I could never come back to you now--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 anything.   This  is  the   life   for   me!   .   ..  He  made   me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position.'--Natasha poked  her finger  into the back of the pig's neck--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old  lecher. I didn't think he had it in him, did you? What did you c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? ' she yelled, leaning down towards the pig's ea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ddess! ' howled the animal. ' Slow down, Natasha, please! There a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portant papers in my briefcase and I may lose them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o hell with  your papers,' shouted Natasha, laughing.  ‘ Oh,  plea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n't shout like that, somebody may hear us!' roared the pig imploring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 she flew alongside Margarita, Natasha laughingly told her  what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ppened in the house after  Margarita Nikolayevna had flown  away  ove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t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atasha  confessed that without touching any more of the things she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en given she  had torn her clothes off, rushed to the cream and starte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oint herself.  The same  transformation  took place. Laughing  aloud 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light, she was standing in front of the mirror admiring her magical beaut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en the  door opened and in walked Nikolai Ivanovich. He was highly exci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was holding Margarita Nikolayevna's slip, his briefcase and his hat. 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rst he was riveted  to the spot with horror, then announced, as  red  as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bster, that he thought he should bring the garment back.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e  things he  said, the beast!  '  screamed  Natasha, roaring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ughter. ' The  things he suggested! The money he offered me! Said his wif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uld  never find out. It's true, isn't it?' Natasha  shouted  to  the  pig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ch could do nothing but wriggle its snout in embarrass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 they had romped about in  the bedroom,  Natasha smeared some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eam on  Nikolai Ivanovich  and  then  it  was  her  turn  to  freeze 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tonishment. The face of her respectable neighbour shrank and grew a snou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lst his arms and legs sprouted trotters. Looking at himself in the mirr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kolai Ivanovich gave a wild, despairing squeal but it was too late. A  f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conds later, with Natasha astride him, he was flying  through the air awa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Moscow, sobbing with chagr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demand  to be  turned  back to my usual shape! ' the pig  sudden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unted, half angry, half  begging. ' I refuse  to take part:  in an illeg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sembly! Margarita Nikolayevna, kindly take your maid off my back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 so I'm a maid now, am I! What d'you mean--maid!' cried  Natasha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weaking the pig's ear. ' I was a goddess just now! What did you call m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Venus! ' replied the pig miserably,  brushing  a hazel-bush with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et as they flew low over a chattering, fast-flowing strea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Venus! Venus! ' screamed Natasha triumphantly, putting one arm akimb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waving the other towards the mo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argarita! Queen Margarita! Ask them to let me stay a witch! You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power to ask for whatever you like and they'll do it for you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repli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Very well, I promis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nks!' screamed Natasha, raising her voice still higher to shout: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y, go on--faster, faster! Faster than that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he  dug her  heels  into  the  pig's  thin flanks, sending  it  fly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ward. In a moment Natasha could only be seen as a dark spot far ahea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she vanished altogether  the swish  of  her  passage through the air di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wa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 flew  on slowly through the unknown,  deserted  countrysid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ver hills strewn with occasional  rocks and  sparsely grown with  giant fi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ees.  She was no longer flying over their tops,  but between their trunk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lvered  on  one side  by the moonlight.  Her faint shadow flitted ahead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, as the moon was now at her bac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ensing that she was approaching water, Margarita guessed that her go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near. The  fir trees parted and Margarita gently floated through the ai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wards a  chalky hillside. Below  it lay a river. A mist was swirling rou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bushes growing on the cliff-face, whilst  the opposite bank  was low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at. There under a  lone  clump of trees  was the  flicker of a  camp fir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rrounded by  moving figures, and Margarita  seemed to  hear the  insist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at of  music. Beyond, as far as the eye could see, there was not a sign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f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bounded down the hillside to the water, which looked temp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fter her chase through the air. Throwing  aside the broom,  she  took a ru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dived head-first  into the water. Her body, as light as air, plunged 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threw up a column of spray almost to the moon. The water was  as warm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bath and as she glided upwards from the  bottom Margarita revelled i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eedom  of swimming  alone in a  river  at  night. There was  no  one  ne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in the water, but further away near some bushes by the shore, 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 hear splashing and snorting. Someone else was having a bath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swam ashore and  ran up  the bank. Her body tingled. She fel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 fatigue after her long flight and gave a little  dance of pure joy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mp grass. Suddenly she  stopped and  listened.  The  snorting  was  mov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oser and from a clump of reeds there emerged a fat man, naked except for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nted top hat perched on the back of his head. He had been plodding his wa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ough sticky mud, which made him seem to  be wearing black boots. To judg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his breath and his hiccups  he had had a great deal to drink, which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firmed by a smell of brandy rising from the water around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Catching sight of Margarita the fat man stared at her, then  cried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roar of joy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urely it can't be! It is--Claudine, the merry widow! What brings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e? ' He waddled forward  to greet her. Margarita retreated and replied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dignified voic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Go to hell! What d'you mean--Claudine? Who d'you think you're  tal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?'  After  a moment's reflection  she rounded off her retort  with a long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tisfying  and  unprintable  obscenity.  Its effect  on  the  fat  man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stantly sober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Oh  dear,' he exclaimed, flinching. '  Forgive me--I didn't see you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r majesty.  Queen Margot.  It's  the fault  of the brandy.'  The fat  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opped on to  one knee,  took off his  top hat,  bowed and  in a mixtur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ussian and  French  jabbered some nonsense about  having  just come  from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dding in Paris, about brandy  and about  how deeply he apologised for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rrible mistak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might have put your trousers on, you great fool,' said Margarita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lenting though still pretending to be angr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fat man  grinned with  delight  as  he realised  that Margarita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given him and he announced cheerfully that he just happened to be with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trousers  at this particular moment because he had  absent-mindedly lef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 on the bank of the river Yenisei where he had been bathing just  befo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ying here,  but would go back for them at once. With an effusive volley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rewells he began bowing  and walking backwards, until he  slipped and fe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dlong into the water. Even as he fell, however,  his  side-whiskered fa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ept its smile of cheerful devotion. Then Margarita gave a piercing whistl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unted the obedient broomstick and flew across to  the far  bank, which la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the full moonlight beyond the shadow cast by the chalk cliff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 soon  as  she  touched  the  wet  grass the music from the clump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llows grew louder and  the stream of  sparks blazed upwards  with  furio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iety. Under the willow  branches, hung with thick catkins, sat two row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t-cheeked  frogs, puffed up  as if  they were made of rubber and playing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ch on wooden pipes. Glow-worms  hung on the willow twigs in front 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sicians  to light  their sheets of music whilst a nickering  glow from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mp fire played over the frogs' fac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arch was  being played  in  Margarita's honour as part of a solem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eremony  of welcome. Translucent water-sprites stopped their dance to  w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nds  at  her  as  their   cries  of  welcome  floated  across  the  bro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ter-meadow. Naked  witches jumped down from the  willows  and curtsied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. A goat-legged creature  ran up, kissed her hand and, as he spread out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lken sheet on the grass, enquired if she had enjoyed her bathe and whe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would like to lie down and res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Margarita  lay down the goat-legged  man  brought  her  a  goblet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mpagne, which at once warmed her heart. Asking where Natasha was, sh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ld that Natasha  had already bathed. She was already flying back to Mosc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her  pig to warn them  that Margarita would soon be coming and to help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eparing her atti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's short stay in the  willow-grove  was marked  by  a  curio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nt:  a  whistle  split  the air and a  dark body,  obviously  missing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ended target,  sailed through the air  and  landed  in the water.  A  f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ments later Margarita was faced by the same fat man with side whiskers wh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so clumsily introduced himself  earlier. He had obviously managed to f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ck to the  Yenisei because  although soaking wet from head to foot, he n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re full evening  dress. He  had been at the brandy again, which had caus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 to land in the water, but as before  his smile was indestructible and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bedraggled state he was permitted to kiss Margarita's h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ll  prepared  to  depart.  The  water-sprites  ended  their  danc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nished. The goat-man politely  asked  how she had arrived at the river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hearing that she had ridden there on a broom he cri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how uncomfortable! ' In a moment he had twisted two branches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hape  of  a  telephone and ordered someone to send a car at once, wh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done in a minut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 brown  open car flew down to the island.  Instead  of  a  drive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uffeur's  seat was occupied by  a black, long-beaked crow in a  check ca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gauntlets. The island emptied as the witches flew away in the moonligh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fire burned out and the glowing embers turned to grey as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goat-man opened the door  for Margarita, who  sprawled on the car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de back  seat.  The  car gave a roar,  took  off and climbed almost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on. The island fell away,  the river disappeared and Margarita  was on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y to Mosc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22. By Candleli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steady hum of  the  car as  it  flew  high  above  the earth lul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to sleep and the moonlight  felt pleasantly warm. Closing her ey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 let the  wind play on  her face  and thought wistfully  of that strang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verbank which she would probably never see again. After  so much magic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rcery that evening she had already guessed who her host was to be, but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lt quite unafraid. The  hope that she might regain  her happiness made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arless.  In  any case she was not given much time to loll  in  the car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eam about happiness. The crow  was a good driver and the car  a  fast o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en Margarita  opened  her eyes she no longer saw  dark forests beneath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the shimmering  jewels of  the  lights  of  Moscow.  The  bird-chauffe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screwed the right-hand front wheel as they flew along, then landed the c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a deserted cemetery in the Dorogomilov distric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pening the  door  to allow  Margarita  and  her broom  to alight on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avestone the  crow gave  the car  a push and sent  it rolling  towards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vine beyond the far edge of the cemetery. It crashed over the side and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attered  to pieces. The crow saluted politely, mounted  the wheel and fl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way on i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at moment a black cloak appeared  from  behind a headstone. A w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ye  glistened  in  the  moonlight  and  Margarita  recognised  Azazello.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estured to Margarita to  mount her broomstick, leaped  astride his own lo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pier, and  they  both took  off and landed soon afterwards, unnoticed by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ul, near No. 302A, Sadovaya Stree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the  two  companions passed under  the  gateway  into the courtyar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noticed  a man  in  cap and  high boots,  apparently  waiting 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body.  Light  as  their footsteps were,  the  lonely man heard  them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ifted uneasily, unable to see who it wa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 the  entrance  to  staircase  6  they  encountered  a  second  ma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tonishingly  similar in appearance to the first, and the  same performan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repeated.  Footsteps . .  . the  man  turned round uneasily and frown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en  the door  opened and  closed he  hurled  himself  in  pursuit  of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visible intruders and peered up  the  staircase but failed, of  course,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e anything. A third man, an exact  copy of the other two, was  lurking 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third-floor  landing.  He was smoking  a strong cigarette and Margar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ghed  as she  walked past him.  The  smoker  leaped up from his  bench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gh stung, stared  anxiously around,  walked  over  to the  banister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anced down. Meanwhile Margarita and her companion had reached flat No. 50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y did not ring, but Azazello  silently opened the door with his ke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's first surprise on walking in was the darkness. It was as dark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 cellar,  so that she involuntarily clutched Azazello's cloak from fear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 accident, but soon from high up and far away a lighted lamp flickere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me closer.  As  they  went  Azazello took  away  Margarita's  broom and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nished soundlessly into the darknes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y then began to  mount a broad staircase,  so vast that to Margar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seemed endless. She was surprised that the hallway of an ordinary  Mosc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at  could hold  such  an  enormous,  invisible  but  undeniably  real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arently unending staircase. They reached a landing and stopped. The li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ew close and  Margarita saw the face of the tall  man in black holding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mp. Anybody unlucky enough to have crossed his path in those last few day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uld have recognised him at once. It was Koroviev, alias Faggo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is  appearance, it is true, had greatly changed. The  guttering  fla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no longer  reflected in a shaky pince-nez long due for the dustbin, 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 an equally unsteady  monocle.  The moustaches on  his insolent face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urled and  waxed. He  appeared  black  for the simple  reason  that he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aring tails and black trousers. Only his shirt front was whit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gician, choirmaster, wizard,  or the devil knows what, Koroviev bow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with a broad sweep of his lamp invited Margarita to follow him. Azazell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nish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ow strange everything is this evening! ' thought Margarita. ' I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ady for anything except this.  Are they trying  to save  current, or what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oddest thing of all is the size of this place . . . how  on earth can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t into a Moscow flat? It's simply impossibl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Despite the  feebleness of  the light from  Koroviev's  lamp, Margar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alised  that  she  was  in a vast,  colonnaded hall, dark  and  apparent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dless. Stopping beside a small couch, Koroviev put his lamp on a pedestal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estured to Margarita to  sit down and then placed himself beside her in 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tistic pose, one elbow leaned elegantly on the pedesta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llow me to introduce myself,' said Koroviev in a grating voice. ' M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me  is  Koroviev.  Are  you surprised that there's  no  light? Economy, 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ppose  you were thinking? Never! May  the first  murderer to fall at 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et this evening  cut my throat if that's the reason. It is  simply becau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ssire doesn't care for electric light and we keep it  turned off until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st possible  moment.  Then, believe me,  there  will be no lack  of it.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ght even be better if there were not quite so much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liked  Koroviev  and  she found  his  flow  of  light-hear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nsense reassur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'  replied Margarita,  ' what  really puzzles me is where you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und the space for all this.' With a  wave of her hand Margarita emphasis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vastness of the hall they were 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Koroviev smiled sweetly, wrinkling his no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Easy!' he replied.  ' For anyone  who knows  how to handle the  fif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mension  it's no  problem to expand any place to whatever size you plea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, dear lady, I will say  more--to  the devil  knows  what size. However,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ve known people,' Koroviev burbled on, '  who though quite  ignorant 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ne  wonders in enlarging their accommodation. One man in this  town,  so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 told, was given a three-roomed flat on the Zemlya-noi Rampart  and i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ash, without  using  the fifth  dimension or anything  like  that, he 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urned  it into  four  rooms by  dividing one  of the rooms in  half with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rtition. Then he exchanged it for two separate flats in different part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scow, one  with three rooms and  the other with two. That, you will agre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dds up to  five rooms. He exchanged  the three-roomed one for two  separa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wo-roomers  and thus  became the owner, as you will  have  noticed, of six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oms altogether, though admittedly scattered  all over Moscow.  He was ju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 to  pull  off  his  last  and  most  brilliant  coup  by  putting 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dvertisement in  the newspaper offering six  rooms  in various district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scow in  exchange for one five-roomed flat on the Zemlyanoi Rampart,  w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activities were suddenly  and inexplicably curtailed. He may have a ro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where now,  but  not,  I can  assure  you, in Moscow.  There's  a  shar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perator for you--and you talk of the fifth dimension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lthough it  was Koroviev and not Margarita who had  been talking ab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fifth  dimension,  she  could not help laughing at the way  he told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ry of the ingenious property tycoon. Koroviev went on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But  to come to  the  point, Margarita Nikolayevna.  You  are a ve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elligent woman and have naturally guessed who our host i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's heart beat faster and she nodd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Very well, then,' said Koroviev. ' I will  tell you more.  We disli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 mystery  and ambiguity. Every year messire gives a ball. It is known 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pringtime ball of the full moon, or the ball of the hundred kings.  Ah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people who come! . . .'  Here Koroviev clutched his cheek as if he had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othache. ' However, you will shortly  be able to see for yourself. Messi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 a bachelor  as you will realise, but there has to be a hostess.' Koroviev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read his hands : ' You must agree that without a hostess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listened to Koroviev,  trying not to miss a word.  Her  hear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lt  cold  with expectancy,  the thought of  happiness  made  her dizzy. 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rstly, it has become a tradition,' Koroviev went on, ' that the hostes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ball must be called Margarita and secondly, she must  be a native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ace where the  ball  is held. We, as you know, are always on the  mov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ppen to be in Moscow  at present. We have found  a  hundred and twenty-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s in Moscow  and would you believe it . . .'-- Koroviev slappe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gh in exasperation--'. . . not one of them was suitable! Then at last,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lucky chance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Koroviev  grinned  expressively,  bowing  from  the  waist,  and  aga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's heart contract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Now  to the  point!'  exclaimed  Koroviev. '  To be brief--you wo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cline this responsibility, will you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will not,' replied Margarita firm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f course,' said Koroviev, raising his lamp, and add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lease follow m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y  passed a row of columns  and finally emerged  into  another  h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ch for some reason smelled strongly of lemons. A rustling noise was hear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omething landed on Margarita's head. She gave a star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n't be afraid,' Koroviev reassured her, taking her arm. ' Just s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unt that  Behemoth has dreamed up to amuse the guests tonight, that's a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cidentally, if I may be so bold,  Margarita Nikolayevna, my advice  to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 to be afraid of nothing you may see. There's no cause for fear. The  b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ll be  extravagantly  luxurious, I warn you. We shall  see people  who 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ir  time  wielded enormous power.  But  when one recalls how  microscopic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ir influence really was in comparison with the powers of the one in who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tinue  I  have  the  honour to  serve they  become  quite laughable,  ev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thetic . . . You too, of course, are of royal bloo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How  can I  be of royal  blood?  '  whispered  Margarita, terrifie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essing herself against Koroviev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h,  your majesty,'  Koroviev  teased her, ' the question of blood 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ost complicated problem  in  the world! If  you  were to ask certain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r great-great-great-grandmothers, especially those  who  had a reputat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shyness, they might tell you some remarkable secrets,  my dear Margar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kolayevna! To draw a parallel--the most amazing combinations can result i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 shuffle the  pack  enough. There are  some  matters in which even cla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rriers and frontiers are powerless.  I rather think that a certain king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ance of the sixteenth century  would be  most  astonished if somebody to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 that after all these years I should have the pleasure of  walking arm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m       round      a      ballroom      in       Moscow      with    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eat-great-great-great-great-grandaughter. Ah--here we ar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Koroviev  blew  out his lamp, it  vanished from his  hand and Margar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iced a patch of light on  the floor in front of a black doorway. Koroviev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ocked gently. Margarita grew so excited that  her teeth started chatte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a shiver ran up her spi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door opened into a small room. Margarita saw a wide oak bed cov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dirty, rumpled  bedclothes and pillows. In front of the  bed was a  ta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carved oaken  legs bearing a candelabra whose  sockets were made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ape of birds' claws. Seven fat  wax candles burned in their grasp. O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ble there was also a large chessboard  set with elaborately carved piec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low  bench stood on the small, worn carpet. There was one more table lad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golden beakers and another candelabra with arms fashioned  like snak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room  smelled  of  damp  and  tar. Shadows thrown  by  the  candleli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iss-crossed on the flo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mong the people in the room Margarita at once recognised Azazello, n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so  wearing tails  and standing near the bed-head. Now  that  Azazello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martly  dressed  he no longer looked like  the ruffian who had  appeare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in the Alexander Gardens and he gave her a most gallant b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naked  witch,  Hella, who had so upset the  respectable barman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Variety Theatre and  who luckily for  Rimsky  had  been driven  away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ck-crow, was sitting on the floor by the bed  and stirring some concoct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 a saucepan which gave off a sulphurous vapour. Besides these, there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 enormous black cat sitting  on a stool  in front  of the  chessboard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lding a knight in its right pa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lla  stood up  and bowed to  Margarita.  The cat jumped down from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ol and did likewise, but making a flourish it dropped the knight  and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crawl under the bed after i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aint with terror, Margarita blinked  at this candlelit pantomime. 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ance was drawn to the bed, on which sat the man whom the wretched Ivan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cently assured at Patriarch's Ponds that he did not exis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wo  eyes bored into Margarita's face. In the depths of the  right  ey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a golden spark that could pierce any soul to its core;  the left ey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empty and black  as a small black diamond, as the  mouth  of a bottomle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ll  of  dark  and  shadow.  Woland's  face was tilted  to  one  side,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ght-hand corner of his mouth pulled downward and deep  furrows  marke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ehead parallel  to  his eyebrows. The  skin of his  face seemed burned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imeless sunshi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oland was lying  sprawled on the bed, dressed  only  in a long,  dirt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lack nightshirt, patched on the  left shoulder. One bare  leg was tucked u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neath  him, the other stretched  out on the bench. Hella was massaging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ees with a steaming oint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 Woland's bare, hairless chest  Margarita noticed a scarab on  a go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in, intricately carved out of black stone and  marked on its back with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cane script.  Near Woland was  a strange globe, lit from  one side,  wh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emed almost aliv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silence lasted for several seconds.  '  He is studying me,' thou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and by an effort of will tried to stop her legs from trembl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 last Woland  spoke. He  smiled, causing his  one  sparkling eye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as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reetings, my queen. Please excuse my homely garb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oland's  voice was so  low-pitched that on certain  syllables it fad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f into' a mere grow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oland  picked up a long sword from  the bed, bent over, poked it und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bed and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ome out: now. The game's over. Our guest has arrive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lease ...' Koroviev whispered anxiously into Margarita's  ear like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mp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lease . . "' began Margarit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essire . . .' breathed Koroviev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lease,  messire,'  Margarita went on quietly but firmly: ' I beg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 to interrupt your game. I am sure the chess journals would pay a fortu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be allowed to print i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zazello  gave a slight croak of approval  and Woland, staring intent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Margarita, murmured to himself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Koroviev  was right. The result can  be amazing when you shuff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pack. Blood will tell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stretched out his arm and beckoned Margarit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he  walked  up to him,  feeling no  ground under her bare feet. Wol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aced  his hand--as heavy  as stone  and as  hot  as  fire--on  Margarita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lder, pulled her towards him and sat her down on the bed by his sid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ince you are  so charming  and kind,'  he said, ' which was  no mo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n I expected,  we shan't stand on ceremony.'  He leaned over  the edg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bed again and shouted : ' How much longer is this performance  unde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d going to last? Come on out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 can't find the knight,' replied the cat  in a mumed  falsetto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neath  the  bed. ' It's galloped off  somewhere and there's  a  frog  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stea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here  do  you think  you  are--on  a fairground?  '  asked  Wolan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etending to be  angry. ' There's no  frog under the bed!  Save those chea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icks for  the Variety! If you  don't come out at once we'll begin to thin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've gone over to the enemy, you deserter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ever, messire! ' howled the cat, crawling out with the knight in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llow me to introduce  to you . . .' Woland  began, then interrup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self. ' No, really, he looks too ridiculous! Just look what  he's done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self while he was under the bed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cat, covered in  dust and  standing  on  its  hind legs,  bowed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. Round its neck it  was now  wearing a made-up white bow tie on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lastic band, with a pair of ladies' mother-of-pearl binoculars hanging o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rd. It had also gilded its whiske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have  you done? ' exclaimed Woland. '  Why have you  gilded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skers? And what on  earth do you want with a white tie  when  you have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n got any trousers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rousers don't  suit  cats,  messire,'  replied  the cat  with gre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gnity. '  Why don't you tell  me to wear boots? Cats always wear  boots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iry  tales. But have you ever seen a cat going to a  ball without a tie?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n't want to make myself look ridiculous. One likes to look as smart as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n. And that also applies to my opera-glasses, messire i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your whiskers?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 don't see  why,' the cat objected coldly, ' Azazello  and Koroviev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e allowed  to cover themselves in powder  and why  powder is  better  th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ilt. I  just powdered my whiskers,  that's  all.  It  would be  a differ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tter if I'd shaved myself! A cleanshaven  cat is something monstrous,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agree. But I see . . .' --here the cat's voice trembled with pique--'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this is a conspiracy to be rude about my appearance. Clearly I am fac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a problem--shall I go to the ball or not? What do you say, messire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utraged,  the  cat  had so inflated itself  that  it  looked  about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plode at any seco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h,  the  rogue,  the  sly rogue,'  said  Woland shaking his  head.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enever he's losing a game he starts a spiel like a quack-doctor at a fai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t down and stop all this hot ai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Very  well,' replied  the cat, sitting down, ' but  I must object. M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marks are by no means all hot air, as you so vulgarly put it, but a seri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 highly  apposite  syllogisms  which   would  be  appreciated   by   su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noisseurs  as  Sextus  Empiricus,  Martian  Capella,   even,  who  know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istotle himself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heck,' said Wol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heck it  is,' rejoined the cat, surveying the chessboard through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rgnett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So,' Woland turned to Margarita, ' let me introduce my retinue.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eature who has been playing the fool  is the  cat Behemoth.  A2a2ello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oroviev you have already met;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s  my  maid, Hella. She's  prompt, clever, and there's  no service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nnot perform for you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beautiful Hella  turned her  green  eyes on Margarita  and  smile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tinuing to scoop  out the ointment in the palm of her hand and to rub 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Woland's kne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ell, there they are,' concluded  Woland, wincing as  Hella massag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knee rather too hard.  '  A charming and select little band.' He stopp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began turning his globe, so cleverly made that the blue sea shimmered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ves  and the  polar  cap was  of  real  ice  and  snow. On the chessboar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anwhile, confusion reigned.  Distraught, the white king was stamping ab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his square  and waving his arms in desperation. Three  white pawns, arm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halberds, were staring in bewilderment at  a bishop  who was waving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ozier and pointing forwards to where Woland's black knights sat mounted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wo hot-blooded horses, one pawing the  ground  of a white square, the o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a black squa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 was fascinated  by  the  game  and amazed to  see  that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essmen were aliv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Dropping its lorgnette, the cat gently nudged his king in the  back,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ch the wretched king covered his face in despai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ou're in trouble, my dear  Behemoth,' said  Koroviev  in a voic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quiet mal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position is serious but far  from hopeless,' retorted Behemoth.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at is  more, I am confident of ultimate victory. All it needs is a carefu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alysis of the situatio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is method  of  analysis took the  peculiar form of pulling  faces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nking at his k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 won't do you any good,' said Koroview. ' Oh! ' cried Behemoth,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 the parrots have flown away, as I said they woul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rom far  away  came  the  sound  of innumerable  wings.  Koroviev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zazello rushed out of the ro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're  nothing but a pest  with all your arrangements for the ball,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umbled  Woland,  preoccupied with  his  globe.  As soon  as  Koroviev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zazella had gone. Behemoth's •winking increased  until  at last  the  whi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ing  guessed what  was required  of him. He suddenly pulled  off his cloak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opped it  on his square and walked off the board. The bishop picked up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yal cloak, threw it round his shoulders and took the king's pla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Koroviev and Azazello return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False alarm, as usual,' growled Azazello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ll, I thought I heard something,' said the ca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ome on, how much longer do you need? ' asked Woland. ' Check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must have mis-heard you, mon maitre,' replied the cat. ' My king 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 in check and cannot b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repeat--check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essire,' rejoined the cat in a voice of  mock anxiety, ' you must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ffering from over-strain. I am not in check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king is on square Kz,' said Woland, without looking at the boar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essire, you amaze me,' wailed the cat, putting on an amazed  face,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is no king on that squar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? ' asked Woland,  with a puzzled look at the board. The  bishop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nding in  the  king's  square,  turned his head away and covered his fa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his h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ha, you rogue,' said Woland reflective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essire! I  appeal to the laws  of logic!' said the cat, clasping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ws to its  chest, ' if a player  says check  and there  is  no king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ard, then the king is not in check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 you resign or not? ' shouted Woland in a terrible vo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ive  me time to consider, please,' said  the  cat meekly. It put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lbows on the  table,  covered its ears  with  its paws and began  to thin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nally, having considered, it said. ' I resig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 needs murdering, the obstinate beast,' whispered Azazello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I resign,' said the cat, ' but only because I find it impossi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play when I'm distracted  by jealous, hostile  spectators!  ' He stood u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the chessmen ran back into their box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's time for you to go, Hella,' said Woland and Hella left the ro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 My leg has  started, hurting again and now there is this  ball .  . .'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nt 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llow me,' Margarita suggested gent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oland gave her a searching stare and moved his knee towards h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ointment, hot as  lava,  burned  her hands  but without  flinc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massaged it into Woland's knee, trying not to cause him pa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y friends maintain that it's rheumatism,' said Woland, continuing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re at Margari.ta, ' but I strongly suspect that the pain is a souvenir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 encounter with a most beautiful witch  that I had in 1571, on the Brock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the Harz Mountain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urely not! ' said Margarit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give it  another three hundred years or so and it  will go.  I'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en  prescribed  all  kinds  of  medicaments,  but  I  prefer  to stick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aditional old wives' remedies. I inherited some extraordinary herbal cur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my  terrible old grandmother. Tell  me, by the way--do you  suffer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y complaint? Perhaps you have some sorrow which is weighing on your heart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 messire,  I have no such complaint,' replied Margarita astutely.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any case, since I have been with you I have never felt bette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s I said--blood will tell . . .' said Woland cheerfully to no one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rticular, adding: ' I see my globe interests you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have never seen anything so ingeniou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it is nice. I confess I never like listening to the news 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dio.  It's always read out by some silly girl who can't  pronounce foreig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mes  properly.  Besides,  at  least  one  in  three  of the  announcers 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ngue-tied,  as  if  they  chose  them  specially.  My globe  is much  mo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venient, especially as I need  exact information. Do you  see that litt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eck of land, for instance, washed by the sea o"n one side? Look, it's ju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rsting into flames. War has broken, out there. If you  look  closer you'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e it in detail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 leaned towards the globe  and saw that the little  squar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nd was growing bigger, emerging in natural colours and turning into a ki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 relief  map. Then she saw a river and a village beside  it. A  house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ze  of  a  pea  grew  until it  was as large  as a matchbox. Suddenly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iselessly  its roof  flew upwards  in  a  puff of black  smoke,  the wall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llapsed  leaving  nothing  of the two-storey matchbox except a few smo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ps of rubble.  Looking  even  closer Margarita  discerned  a  tiny fema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gure lying on the  ground  and beside her in a pool of  blood  a baby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stretched arm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's all over now,' said  Woland, smiling. ' He was too young to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nned. Abadonna has done his work impeccabl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 wouldn't  like to be on the side that is against Abadonna,'  s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. ' Whose side is he on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more I  talk to you,' said  Woland kindly, ' the more convinced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m  that you  are  very  intelligent.  Let me  reassure you.  He is  utter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partial and is equally sympathetic to  the people fighting on either sid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sequently the outcome  is  always the  same  for  both  sides. Abadonna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land called softly and from the wall appeared the figure of a  man wea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rk glasses.  These glasses made such a  powerful  impression on  Margar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she gave a low cry, turned  away and hit her head against Woland's le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Stop it!  ' cried Woland. ' How nervous  people are nowadays! ' He slapp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on the back so hard  that her  whole body seemed  to ring. '  He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ly wearing spectacles, that's all.  There never has been and never will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case when Abadonna comes to anyone too soon. In any case, I'm here--you'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y guest. I just wanted to show him to you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badonna stood motionles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Could  he  take off  his  glasses  for a moment? '  asked Margarita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essing against Woland and shuddering, though now with curiosit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that is impossible,' replied Woland in a grave tone. At a wav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hand, Abadonna vanished. ' What did you want to say, Azazello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Messire,'  answered  Azazello,  '  two strangers  have  arrived--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autiful girl who  is whining and begging  to be allowed to  stay  with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stress, and with her there is, if you'll forgive me, her pig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odd behaviour for a girl! ' said Wol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's Natasha--my Natasha! ' exclaimed Margarit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Very well, she may stay here with her  mistress. Send the  pig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ok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re you  going to  kill it?  ' cried  Margarita in fright. ' Pleas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ssire,  that's  Nikolai Ivanovich, my neighbour. There  was a mistake--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ubbed the cream on him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o said anything about killing  him? ' said Woland. '  I merely wa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 to sit at the cooks' table, that's all.  I  can't allow a  pig  in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llroom, can I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of  course  not,'  said  Azazello,  then announced  :  ' Midni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roaches, Messir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h,  good.' Woland turned to Margarita.  '  Now let  me  thank you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dvance for your services tonight. Don't lose your head and don't  be afr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anything. Drink nothing except  water, otherwise it will sap  your energ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you will find yourself flagging. Time to go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Margarita got up from the carpet Koroviev appeared in the doorwa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23. Satan's R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idnight  was  approaching,  time   to  hurry.  Peering  into  the  d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rroundings, Margarita discerned some candles and an  empty pool carved 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onyx. As Margarita stood in the pool Hella, assisted by Natasha, poured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ck,  hot red liquid all  over her.  Margarita tasted salt on her lip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alised that she was being washed in blood. The  bath of blood was follow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y  another  liquid--dense, translucent and pink,  and Margarita's head swa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attar of roses. Next she was  laid on a  crystal couch and rubbed 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rge green leaves until she glow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cat  came in  and began  to help.  It  squatted on its  haunches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's feet and began polishing her instep like a shoeblac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never  remembered who it  was who  stitched her shoes out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le rose petals or how those shoes fastened themselves of their own accor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 force lifted  her up and placed her in  front  of a mirror:  in  her hai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ittered a diamond crown. Koroviev appeared and hung on  Margarita's brea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picture  of a black poodle in  a heavy  oval  frame with a massive  cha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Queen Margarita found this  ornament extremely burdensome, as the chain hur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neck and the picture pulled her over forwards. However, the respect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ch  Koroviev and  Behemoth now treated  her was  some recompense  fo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comfor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re's nothing  for  it,' murmured  Koroviev at the door of the ro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the pool. ' You must wear it round your neck-- you must...  Let me gi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 a last word  of advice, your  majesty. The  guests at the ball  will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xed-  -oh, very mixed--but you  must show no favouritism, queen Margot! I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don't like anybody ... I realise that you won't show it in your face,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rse not--but you  must not even  let  it cross your mind! If you do,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uest is  bound to  notice it instantly. You must be sweet and  kind to the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, your majesty.  For  that, the hostess of the  ball  will be  rewarded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undredfold. And  another  thing--  don't neglect  anybody or fail to noti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.  Just  a smile  if  you haven't time to toss them a word, even just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ttle turn of your head! Anything  you like  except inattention--they ca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ar that.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Escorted by Koroviev and Behemoth, Margarita stepped out of the bat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ll and into total darknes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e, me,' whispered the cat, ' let me give the signal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ll right, give it,' replied Koroviev from the dar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et  the ball  commence! '  shrieked  the  cat  in a  piercing vo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screamed and  shut her  eyes for  several seconds.  The ball bur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on her  in an  explosion  of  light,  sound  and  smell. Arm  in arm 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oroviev, Margarita  found  herself  in  a tropical forest. Scarlet-breas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rrots with green tails perched on lianas and hopping from branch to bran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ttered deafening screeches of ' Ecstasy! Ecstasy! ' The forest soon came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  end and its hot,  steamy air gave  way to the  cool of  a ballroom 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lumns made of a yellowish, iridescent stone. Like  the forest the ballro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completely empty except for some naked Negroes in silver turbans hold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ndelabra.  Their  faces  paled with excitement when Margarita floated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ballroom with her suite, to which  Azazello had  now  attached himself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e Koroviev released Margarita's arm and whisper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alk straight towards the tulips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low wall of white tulips rose up in front of Margarita. Beyond it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w countless lights in globes, and rows of men in tails and starched  whi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irts. Margarita  saw then  where  the sound of ball music had  been com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. A  roar  of brass  deafened  her and  the soaring  violins that  bro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ough it poured over her body  like  blood. The orchestra, all hundre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fty of them, were playing a polonai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eeing  Margarita  the tail-coated conductor turned  pale,  smiled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ddenly raised the  whole orchestra to its feet with a  wave  of  his  ar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out a moment's  break in  the music  the  orchestra  stood and  engulf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in sound. The conductor  turned away  from  the players and gave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w bow. Smiling, Margarita waved to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No,  no, that won't do,' whispered Koroviev.  ' He  won't sleep 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ght. Shout to him " Bravo, king of the walt2! "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shouted  as she was told, amazed that her  voice, full  as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ll,  rang out over the noise of the  orchestra. The conductor gave a star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pleasure, placed his left  hand on  his heart and with his  right went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ving his white baton at the orchestr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t  enough,'  whispered Koroviev.  ' Look over  there  at  the fir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olins and nod to them so  that every one of them  thinks you recognise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rsonally.  They  are all  world  famous.  Look,  there  ...  on the  fir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sk--that's Joachim! That's right! Very good . . . Now--on we go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o is the conductor? ' asked Margarita as she floated awa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Johann Strauss!' cried the cat. '  May I be hung from a liana 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opical  forest if any ball has ever had an orchestra like this! I arrang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! And not one of them was ill or refused to come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were  no columns in the next hall, but instead  it was flanked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lls of red,  pink, and milky-white  roses on one side and  on the other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nks of Japanese double camellias. Fountains  played  between the walls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wers and champagne bubbled in three ornamental basins, the first of wh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a  translucent violet in  colour,  the second  ruby, the third  crysta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groes  in  scarlet turbans  were  busy with silver scoops filling  shall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blets with champagne from the  basins. In a gap in the wall of roses was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 bouncing  up and down on a  stage in a red swallow-tail coat, conduc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 unbearably loud jazz band.  As soon as he saw  Margarita he  bent down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nt of  her until his  hands touched  the floor, then straightened up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id in a piercing yell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lleluia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slapped himself once  on one knee, then twice on the other, snatch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cymbal from the hands of a nearby musician and struck it against a pilla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 she  floated  away  Margarita  caught  a  glimpse of  the  virtuos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ndleader, struggling against  the  polonaise  that she  could  still  he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hind  her, hitting  the bandsmen  on  the head with his cymbal  while th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ouched in comic terr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 last  they  regained  the platform  where  Koroviev  had first  m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with the lamp. Now her eyes were  blinded with the light stream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innumerable bunches of crystal  grapes. Margarita stopped and a  litt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methyst pillar appeared under her left h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can rest  your  hand on  it if you  find  it becomes too tiring,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spered Koroviev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black-skinned boy  put a cushion embroidered  with  a  golden  pood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der Margarita's feet. Obeying the pressure of an  invisible hand  she b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knee and placed her right foot on the cush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glanced around. Koroviev and Azazello were standing in form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titudes.  Besides Azazello  were  three  young  men, who  vaguely remind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of Abadonna. A cold wind blew in her back. Looking round Margar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w  that wine was foaming  out of the marble wall into a basin made of 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felt something warm and velvety by her left leg. It was Behemot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was  standing at  the  head  of  a  vast  carpeted  stairca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etching  downwards in front  of  her. At the bottom, so far away that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emed to be looking at  it through the wrong end of a  telescope, she cou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e a vast hall with an absolutely immense fireplace, into whose cold, bl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w  one could  easily  have  driven  a  five-ton  lorry. The hall  an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ircase, bathed  in  painfully  bright  light, were  empty. Then Margar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rd the sound of distant trumpets. For some minutes they stood motionles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ere are the guests? ' Margarita asked Koroviev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y will be here at any moment, your majesty. There  will be no l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them. I confess  I'd  rather be sawing logs  than receiving  them here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s platform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Sawing  logs?  '   said  the  garrulous  cat.  '  I'd  rather  be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am-conductor and there's no job worse than tha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Everything  must be  prepared  in  advance, your majesty,'  explai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oroviev, his eye glittering behind the broken lens of  his monocle. ' T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n  be  nothing more embarrassing than for the first guest to  wait  arou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comfortably, not knowing what to  do, while his lawful  consort curses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a whisper for arriving too early. We cannot allow that at our ball, qu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o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should think not', said the ca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en seconds  to  midnight,'  said  Koroviev,  ' it will  begin  in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men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ose  ten  seconds  seemed  unusually  long  to  Margarita.  They 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bviously passed but absolutely nothing  seemed to  be happening. Then t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 a crash from below  in  the enormous  fireplace and out of  it sprang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llows  with a  half-decayed corpse bouncing on its arm. The  corpse jer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self loose  from the  rope, fell  to the  ground and  stood  up as a dark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dsome man in tailcoat and lacquered  pumps. A small, rotting coffin  t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ithered out  of the fireplace, its lid flew  off and another corpse jump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. The handsome man stepped gallantly towards it and offered his bent ar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second corpse turned  into a nimble little woman in black slippers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lack feathers  on  her head and then man and  woman together hurried up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irca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e first guests!'  exclaimed  Koroviev.  ' Monsieur Jacques an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fe. Allow  me to introduce to you, your majesty, a most interesting man.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firmed forger,  a  traitor to his country but no  mean alchemist. He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mous,' Koroviev whispered  into Margarita's ear, ' for having poison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ing's  mistress.  Not  everybody  can  boast  of  that,  can they?  See h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od-looking he is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urning pale and open-mouthed with shock, Margarita looked down and sa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llows and coffin disappear through a side door in the ha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 are delighted! ' the  cat roared to Monsieur Jacques as he moun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tep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Just then a headless, armless skeleton appeared in the fireplace below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ll down and turned into yet  another man in a  tailcoat. Monsieur Jacques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fe had by now reached the head of the staircase where she knelt down, pa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excitement, and kissed Margarita's foo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r majesty . . .' murmured Madame Jacqu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r majesty is charmed! ' shouted Koroviev. 'Your majesty . . .' s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nsieur Jacques in a low vo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  are  charmed! ' intoned the  cat. The young men beside  Azazello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miling  lifeless but welcoming  smiles,  were showing Monsieur  and  Mada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acques  to one side, wlhere they were offered goblets  of  champagne by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gro attendants. The single man in tails came up the staircase at a ru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Count  Robert,'  Koroviev  whispered  to  Margarita.  '  An  equal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eresting character. Rather amusing, your majesty-- the case is  revers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was the queen's lover and poisoned his own wif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 are delighted. Count,' cried Behemot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e  after  another  three  coffins  bounced  out  o.f  the  fireplac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litting and breaking open as they  fell, then someone in a black cloak wh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 immediately  stabbed in the back by  the next person to come  dow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imney.  There  was a  muffled shriek.  When  an almost  totally decompos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rpse emerged  from  the  fireplace,  Margarita frowned and a  hand,  wh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emed to be Natasha's, offered her a flacon of sal volati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staircase began to fill up. Now on almost every step there were m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tailcoats accompanied by naked women who only  differed in  the colour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ir shoes and the feathers on their head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noticed  a woman  with the  downcast gaze of  a  nun hobbl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wards her, thin,  shy, hampered by a stsrange wooden boot on  her left le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a broad green kerchief round her nec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o's that woman in green? ' Margarita enquir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  most charming and respectable lady,' whispered Koroviev. ' Let  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roduce  you--Signora  Toffana. She was extremely popular among  the you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attractive ladies of Naples and Palermo, especially among those who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ired  of  their husbands. Women  do get  bored  with  their  husbands,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jesty  .  . .'  '  Yes,'  replied Margarita dully, smiling to  two  men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ning dress who were bowing to kiss her knee and her foo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ll,' Koroviev managed  to whisper to Margarita as he simultaneous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ied  : ' Duke! A glass  of champagne?  We are charmed! . . . Well, Signor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ffana sympathised  with those  poor women and sold them some liquid  in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ladder. The woman poured the  liquid into her  husband's soup, who  ate i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nked her for it and felt  splendid.  However, after a few hours he  wou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gin to feel a terrible  thirst,  then lay down on his bed and  a day la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other beautiful Neapolitan lady was as free as ai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's that  on her leg? ' asked  Margarita, without ceasing to off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hand to the guests who  had  overtaken Signora  Toffana on the way up.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why is she wearing green round her neck? Has she a withered neck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harmed, Prince!' shouted Koroviev  as he whispered to  Margarita :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has  a  beautiful  neck,  but something unpleasant  happened to  her 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ison. The thing on  her leg, your majesty, is a Spanish boot and she wea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 scarf  because  when  her  jailers  found  out  that  about five  hund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ll-matched husbands had been dispatched from Naples  and Palermo  for eve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y strangled Signora Toffana in a rag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ow  happy I  am, your  majesty, that I have the  great honour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spered  Signora Toffana in a  nun-like voice, trying  to fall on one kne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 hindered  by the  Spanish  boot. Koroviev and  Behemoth  helped Signor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ffana to ri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am delighted,' Margarita answered her as  she gave her  hand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xt arriva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eople were  now mounting the staircase in a flood. Margarita cease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ice the arrivals in  the  hall.  Mechanically she  raised and lowered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d, bared her teeth  in a smile for each new guest. The landing behind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buzzing with voices, and  music  like  the waves of the  sea floated 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the ball-room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w this woman is a  terrible bore.'  Koroviev no longer  bothere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sper but shouted it aloud, certain that no one  could hear his voice o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hubbub. ' She  loves coming to a ball  because  it gives her a chance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lain about her handkerchief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mong the approaching crowd Margarita's glance  picked out the woman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om Koroviev  was pointing. She was  young, about twenty, with a remarkab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autiful figure but a look of nagging reproac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handkerchief? ' asked Margarit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  maid  has  been  assigned to her,' Koroviev  explained, ' who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rty years has  been putting a handkerchief  on her bedside table.  It  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every morning when she  wakes up. She burns it in the  stove or throw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in the river but every morning it appears again beside he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hat handkerchief?' whispered  Margarita, continuing  to  lower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ise her hand to the guest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 handkerchief with a blue border. One day when she was a waitress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 cafe the owner enticed her into the  storeroom and nine  months later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ve birth to a boy, carried him into the woods, stuffed a handkerchief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mouth and then  buried him. At the trial she said she couldn't affor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ed the chil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where is the cafe-owner? ' asked Margarit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But  your  majesty,'  the  cat  suddenly  growled,  '  what has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fe-owner  got to  do with it? It wasn't  he who  stifled the baby  i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est, was i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out ceasing to  smile  and to shake hands  with her right hand,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ug the  sharp nails of  her  left hand into Behemoth's ear and whispere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at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f you butt into the conversation once more, you little horror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ehemoth gave a distinctly unfestive squeak and croak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r majesty .  . . you'll make my ear swell . . . why spoil the b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a swollen ear? I  was speaking from the legal point of view ... I'll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quiet, I promise, pretend I'm not a cat, pretend I'm  a fish if you like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ease let go of my ear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released his ea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woman's grim, importunate eyes looked into Margarita's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am so happy, your majesty,  to be invited to the great  ball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ull moo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nd  I am delighted  to see  you,' Margarita  answered her,  ' qui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lighted. Do you like champagn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urry up, your majesty! ' hissed Koroviev quietly but  desperately.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're causing a traffic-jam on the staircas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es,  I like champagne,' said the  woman imploringly,  and  began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peat  mechanically: ' Frieda,  Frieda, Frieda!  My name  is  Frieda, 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jesty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oday you  may get drunk, Frieda, and forget about everything,'  s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rieda  stretched  out  both her  arms  to Margarita, but Koroviev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hemoth deftly took an arm each and whisked her off into the crow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y  now  people  were  advancing  from below  like a  phalanx  bent 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saulting the  landing  where Margarita stood. The naked women mounting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ircase  between  the  tail-coated  and white-tied  men floated  up  in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ectrum of coloured bodies that ranged from white through olive, copper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ffee  to quite black.  In hair  that was  red, black, chestnut or  flaxe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arks flashed from precious stones. Diamond-studded orders glittered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ackets and shirt-fronts of the men. Incessantly Margarita felt the touch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ps  to her knee, incessantly she offered her hand to  be  kissed, her fa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etched into a rigid mask of welcom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harmed,' Koroviev would monotonously intone, ' We are  charmed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majesty is charmed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r majesty is charmed,'  came a nasal  echo  from Azazello, stand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hind h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am charmed! ' squeaked the ca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Madame  la marquise,'  murmured Koroviev, ' poisoned her father,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wo  brothers and  two sisters  for the  sake  of an inheritance  . .  .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jesty is  delighted, Mme. Minkin! .  . . Ah, how pretty  she  is! A trif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rvous,  though.  Why  did  she  have to  burn her  maid  with  a  pair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urling-tongs? Of course, in the way she used them it was  bound to be fat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 . . Her majesty is charmed! . . . Look, your majesty--the Emperor Rudolf--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gician and alchemist . .  . Another  alchemist--he  was hanged  . .  . Ah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she is! What a magnificent brothel she used to keep in Strasbourg!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 We arc  delighted, madame! .  .  . That woman  over  there  was  a  Mosc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essmaker who  had the brilliantly funny idea  of boring two peep-holes 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wall of her fitting-room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nd  didn't her lady clients know? enquired  Margarita. ' Of cours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y all knew, your  majesty,' replied Koroviev. ' Charmed! . . . That you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 over there was a dreamer and an eccentric from childhood. A girl fell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ve with him and he sold her to a brothel-keeper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  and  on  poured  the  stream   from  below.  Its  source--the  hug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replace--showed no  sign  of  drying up.  An  hour passed,  then  anoth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felt her chain weighing more and more. Something odd was happe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 her hand  : she found she could not lift it  without wincing. Koroviev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marks ceased  to interest  her.  She  could no  longer distinguish betw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ant-eyed Mongol faces, white faces and black faces. They all merged into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lur and the air between them  seemed  to be  quivering. A sudden sharp pa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ke a needle stabbed at Margarita's right hand, and clenching her teeth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aned her elbow on the little pedestal. A sound like the  rustling of wing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me from the rooms behind her as the horde of  guests danced, and Margar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 feel  the  massive floors  of  marble, crystal  and  mosaic  pulsa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hythmical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showed  as little interest in the emperor  Caius Caligula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ssalina as she did in the rest of the procession of kings, dukes, knight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icides,  poisoners,  gallows-birds,  procuresses, jailers,  card-sharper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gmen, informers, traitors, madmen, detectives and seducers. Her head swa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 their names, their faces merged  into a  great blur and only  one fa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mained  fixed  in her  memory--Malyuta  Skuratov  with  his  fiery  bear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's legs were buckling and she was afraid that she n^ight burst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ars at any moment.  The worst pain came from her right knee, which all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uests had kissed. It was  swollen, the  skin on it had turned blue in spi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 Natasha's constant  attention to it  with a  sponge  soaked  in fragra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intment. By the end of the  third  hour Margarita glanced wearily  down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w with a start of joy that the flood of guests was thinning ou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Every ball is the same, your majesty.' whispered Koroviev, ' at ab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s time the arrivals  begin to decrease. I promise you that  this  tortu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ll not last more  than a few minutes longer. Here comes a party of witch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the Brocken, they're always  the last  to arrive. Yes, there  they a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a couple of drunken vampires ... is that all? Oh, no, there's one more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 . no, two mor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last two guests mounted the stairca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w this is someone new,' said Koroviev, peering through his monoc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Oh, yes, now I remember. Azazello called on him once and advised him, o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glass of brandy, how to get rid of a man who  was threatening  to denoun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.  So he  made his friend, who was under an  obligation to him, spray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ther man's office walls with poiso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's his name? ' asked Margarit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m afraid I don't know,' said Koroviev, ' You'd better ask Azazello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who's that with him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's  his friend who did the job. Delighted to welcome you! ' cri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oroviev to the last two guest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staircase was  empty, and although the reception committee waited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ttle longer to make sure, no one else appeared from the firepla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second  later, half-fainting, Margarita found herself beside the poo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gain  where,  bursting  into tears  from the  pain in her arm  and leg,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llapsed  to  the floo:r. Hella  and Natasha comforted her,  doused her 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lood and massaged her body until she revived aga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nce  more,  queen Margot,'  whispered Koroviev. ' You must make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und of the ballrooms  just once more to  show our guests that they are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ing neglecte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gain Margarita  floated away from the pool. In place of Johan Strauss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rchestra the stage behind the wall of  tulips had been taken over by a jazz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nd of frenetic apes. An enormous gorilla with shaggy sideburns and hold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 trumpet was leaping  clumsily up  and down  as  he conducted.  Orang-ut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umpeters sat in the front row, each with a chimpanzee  accordionist on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lders. Two baboons with manes  like lions' were playing the piano, thei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fforts  completely  drowned  by the roaring,  squeaking and banging 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xophones,  violins  and  drums  played by troops  of gibbons, mandril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mosets.  Innumerable  couples circled round the glass floor with  amaz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xterity, a  mass  of bodies  moving lightly and  gracefully  as one.  Li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terflies fluttered  over the dancing horde, flowers drifted down from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eiling. The electric light had been turned out, the capitals of the pilla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re now lit by myriads of glow-worms, and will-o'-the-wisps danced  throug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ai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n Margarita found herself by the side of another pool,  this tim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st  dimensions and  ringed by  a colonnade. A  gigantic black  Neptun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uring a  broad pink  stream from his  great mouth.  Intoxicating  fume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mpagne rose from  the pool.  Joy  reigned  untrammelled. Women, laughing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ded their bags to their escorts or to the Negroes who ran along the sid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lding towels,  and dived shrieking  into the  pool. Spray rose in showe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rystal bottom of the pool glowed with a faint light which shone throug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sparkling  wine  to light  up  the  silvery bodies of the swimmers, wh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imbed out  of the pool again completely drunk.  Laughter  rang out benea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pillars until it drowned even the jazz ba.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 all  this  debauch  Margarita  distinctly saw  one  totally  drunk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man's  face  with  eyes   that  were  wild  with  intoxication  yet  sti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ploring--Fried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's head  began to  spin with the fumes of the wine and sh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ust about to move on when  the cat staged one of his tricks in the swimm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ol.  Behemoth  made  a  few magic passes  in front  of Neptune's  moiath ;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mediately all  the champagne drained out  of the pool, an-d Neptune  beg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ewing  forth  a stream of  brown liquid. Shrieking with delight the  wom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reamed : '  Brandy! '  In a few seconds the pool  was full. Spinning rou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ee  times like  a top  the  cat  leaped into  the air and dived int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urbulent  sea  of brandy.  It crawled out, spluttering, its tie soaked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ilding  gone  from its whiskers,  and minus  its lorgnette.  Only one wo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red follow Behemoth's example --the  dressmaker--procuress and her escor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 handsome young  mulatto. They both dived into the brandy, but before 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time to see any more Margarita was led away by Koroviev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y seemed to take wing and in their flight Margarita first  saw gre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ne tanks  full  of oysters,  then a row of hellish furnaces blazing  awa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neath the glass floor and attended  by a frantic crew of diabolical chef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the  confusion she  remembered a glimpse of dark  caverns lit by  candl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ere  girls were serving meat that  sizzled on glowing coals  and revelle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ank Margarita's  health  from  vast mugs  of beer. Then  came polar  bea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aying accordions and  dancing  a  Russian  dance  on a stage, a salamand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ing conjuring tricks unharmed by the flames around it ... And for a seco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ime Margarita felt her strength beginning to fla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e last round,'  whispered  Koroviev  anxiously, '  and then  we'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e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Escorted by  Koroviev, Margarita returned to  the ballroom, but now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nce had stopped and the guests  were crowded  between the pillars, leav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  open space in the  middle of the  room. Margarita could not remember wh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lped her up to a platform which  appeared in the empty space. When she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unted it, to her amazement she heard a bell  strike midnight,  although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reckoning  midnight was long  past. At  the last chime of  the invisi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ock silence fell on the crowd of guest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n  Margarita  saw  Woland.  He approached  surrounded  by  Abadonna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zazello and several young men in black resembling Abadonna. She now notic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other platform beside her own, prepared for Woland.  But he  did not  ma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se  of  it.  Margarita was  particularly  surprised to notice  that  Wol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eared  at the ball in exactly the same state in which he had been i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droom. The same dirty, patched nightshirt hung from his shoulders  an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et were in darned bedroom slippers. Woland was armed with his sword but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aned on the naked weapon as though it were a walking stic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Limping, Woland stopped beside his platform. At  once Azazello appea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front of him bearing a dish. On that dish Margarita  saw the severed he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a man  with most  of its  front  teeth missing. There was  still absolu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lence, only broken by the distant sound, puzzling in the circumstances,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door-bell ring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ikhail Alexandrovich,' said Woland quietly to the head, at which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yelids opened. With a shudder Margarita saw that the eyes in that dead fa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re alive, fully conscious and tortured with pa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 all  came  true, didn't it? ' said Woland,  staring at the eye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head. ' Your head was cut off by a woman, the meeting didn't take pla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I  am  living  in your flat. That is  a fact. And a  fact is  the  mo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bdurate thing in the  world.  But what interests us  now is the future,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facts of  the past.  You have always  been  a fervent proponent  of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ory that when a man's  head is  cut off  his life stops, he turns to du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he ceases to  exist. I am glad to be able to tell you in front of all m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uests-- despite  the fact that their presence here is proof to the contra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--that your  theory  is intelligent  and  sound.  Now--one  theory  deserv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other. Among them there is one which maintains that a man will receive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serts in accordance with his beliefs. So be it!  You shall depart in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id and from the  goblet into which your skull is about to be transformed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all have the pleasure of drinking to life eternal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oland raised his sword. Immediately the  skin of the head darkene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rank,  then  fell  away in shreds, the eyes  disappeared  and in a  seco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 saw on  the  dish a yellowed skull, with emerald  eyes  and pear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eth, mounted on a golden stand. The top of the skull opened with a hing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n a second, messire,'  said  Koroviev,  noticing Woland's enqui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ance, ' he will stand  before you. I can  hear the creak of  his shoe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tinkle as he puts down the last glass of champagne of his lifetime. 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i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new  guest, quite alone,  entered the ballroom.  Outwardly  he was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fferent from the thousands of other male  guests, except  in one thing--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 literally staggering with fright. Blotches glowed on his cheeks an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yes were swivelling with alarm. The guest  was stunned.  Everything that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w shocked him, above all the way Woland was dress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Yet he was greeted with marked courtes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h, my dear Baron Maigel,' Woland  said with a welcoming smile to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uest, whose eyes  were  starting out of his head. ' I am happy to introdu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you,' Woland turned towards his guests, ' Baron Maigel, who works fo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tertainments  Commission as  a  guide  to  the sights  of  the capital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eign visitor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n Margarita  went  numb. She recognised  this  man  Maigel.  She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iced him several times in Moscow theatres and restaurants. ' Has  he di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o? ' Margarita wondered. But the matter was soon explain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 dear Baron,' Woland continued with a broad smile, ' was charm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ough  to ring me  up as soon as I arrived in Moscow and  to  offer me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pert  services as a guide to the sights of the city. Naturally I was happ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invite him to come and see m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re Margarita noticed that Azazello handed the  dish with the skull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oroviev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By  the  way. Baron,'  said  Woland,  suddenly  lowering  his  voi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fidentially,  '  rumours  have  been   going  round   that  you  have 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quenchable curiosity. This characteristic, people say, together with 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  less developed  conversational  gifts,  has  begun  to  attract  gener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tention.  What  is  more,  evil  tongues  have  let   slip  the   words  "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avesdropper" and "  spy." What is more, there is a suggestion that this ma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ing you to an unhappy  end in less than  a month from  now. So in order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ve you  from the agonising suspense of waiting, we have decided to come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r help, making use of the fact that  you invited yourself to see  me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aim of spying and eavesdropping as much as you coul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Baron turned  paler  than  the pallid Abadonna and then  somet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rrible happened. Abadonna stepped  in front of the Baron and for a  seco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ok off his spectacles. At that moment there was  a  flash and a crack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zazello's  hand  and the Baron staggered, crimson blood  spurting from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est and  drenching his starched  shirtfront and waistcoat. Koroviev plac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kull under the pulsating stream  of blood  and when the goblet was fu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ded it to Woland. The Baron's lifeless body had meanwhile crumpled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r health, ladies and gentlemen,' said Woland and raised the gobl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his lip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n instant metamorphosis took place. The nightshirt and darned slippe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nished. Woland was wearing a black gown with a sword at his hip. He strod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ver to Margarita, offered her the goblet and said in a commanding voic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rink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felt dizzy, but the cup was  already at her lips and a  voi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whispering in her ears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n't be afraid, your majesty . .  .  don't  be afraid, your majest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blood has long since drained away  into the earth  and grapes have gro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the spo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r eyes shut, Margarita took a sip and the sweet juice ran through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eins, her ears rang.  She  was  deafened  by  cocks crowing, a distant b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ayed a  march. The crowd of guests faded--the tailcoated men and the wom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ered to  dust and before her eyes the bodies began to rot, the stench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tomb  filled the air. The  columns  dissolved, the lights went  out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untains dried up and vanished with the  camellias and the tulips. All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mained was what had been there before : poor Berlioz's  drawing-room,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shaft  of light falling through  its half-open door.  Margarita  opened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de and went 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24. The Master is Releas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Everything in  Woland's bedroom was  as it had  been  before  the ba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land  was sitting  in his nightshirt on the  bed, only this time Hella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  rubbing his  knee, and a meal was  laid on the  table in  place of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essboard.  Koroviev and  Azazello  had  removed  their tailcoats  and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tting  at table, alongside  them the cat, who  still refused to be  par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 his bow-tie even  though  it was by  now reduced  to a  grubby  shr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ttering,  Margarita walked  up  to the  table  and  leaned on  it.  Wol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ckoned  her, as before, to sit  beside him on the bed. ' Well, was it ve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hausting? ' enquired Woland. ' Oh  no, messire,'  replied  Margarita in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arcely audible voice. ' Noblesse oblige,' remarked the  cat, pouring out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assful of clear liquid for Margarit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s that  vodka? ' Margarita asked weakly. The  cat jumped up from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ir  in indignation. '  Excuse me, your  majesty,' he  squeaked, '  do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nk I would give vodka  to a lady? That  is pure spirit!' Margarita smi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tried to push away the  glass. ' Drink it up,' said Woland and Margar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once picked up the glas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it  down, Hella,' ordered Woland, and explained to Margarita : '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ght of the full moon is a night of celebration,  and I dine in the compan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my close friends and my servants. Well, how do you feel? How did you fi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exhausting ball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hattering! '  quavered Koroviev. ' They were all  charmed, they 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ll in love with her, they  were all crushed! Such tact, such savoir-fair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ch fascination, such charm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oland silently raised his  glass and  clinked it with Margarita's.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ank  obediently, expecting the  spirit to  knock her  out.  It had no  i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ffect,  however.  The  reviving warmth flowed through her body,  she felt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ld shock in the back of her neck, her strength returned as if she had ju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ken  from  a  long  refreshing  sleep  and  she  felt  ravenously  hungr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membering that she had not eaten since  the morning of the day before,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unger increased and she began wolfing down cavia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ehemoth cut himself a slice of pineapple, salted and  peppered it, a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and chased it  down  with a second  glass  of spirit with a flourish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arned a round of applau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fter Margarita's  second glassful the light in  the  candelabra bur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ighter and the coals in  the fireplace glowed hotter, yet she did not fee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least drunk. As her white teeth bit into the meat Margarita savour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licious juice that poured from it and watched  Behemoth smearing an oys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mustar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f I were you I  should put a grape on top of it,  too,'  said Hella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gging the cat in the rib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Kindly don't  teach your grandmother to suck eggs,' Behemoth repli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I know how to behave at table, so mind your own busines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how nice  it is to dine like this, at home,'  tinkled Koro-viev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ice, ' just among friends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No,  Faggot,' said the cat. '  I  like the ball--it's  so grand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citing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t's not in the least  exciting and not very grand either, and tho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diotic bears and the tigers in  the bar--they nearly gave me  migraine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ir roaring,' said Wol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f course,  messire,'  said the cat. '  If you  think it wasn't  ve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and, I immediately find myself agreeing with you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so I should think,' replied Wol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was joking,' said the cat meekly ' and  as  for those tigers,  I'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ve them roaste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can't eat tiger-meat' said Hell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ink so?  Well, let me tell you a story,' retorted the cat. Screw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 its eyes with pleasure it  told a story of how it had once spent ninet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ys wandering in the desert and its only food had been the meat of a  tig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had killed. They all listened with fascination and when Behemoth came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end of his story they all chorussed in unison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iar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most  interesting  thing about that  farrago,' said Woland, '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it was a lie from first to las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you think  so, do  you? ' exclaimed the cat and everybody thou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it  was about to  protest again,  but it only said quietly : '  Histo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ll be my judg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ell me,' revived by the vodka Margot turned to Azazello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id you shoot that ex-baron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f course,' replied Azazello,' why not? He needed shooting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 had such  a  shock!  '  exclaimed Margarita,  '  it  happened  s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expectedly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ere  was  nothing unexpected  about  it,'  Azazello objected,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oroviev whin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f course she was shocked. Why, even I was shaking in my shoes! Bang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ash! Down went the baron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 nearly had hysterics,' added  the cat,  licking a  caviar-smea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o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there's something I can't understand,' said Margarita,  her  ey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arkling with curiosity. ' Couldn't the music and general noise of the b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 heard outsid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f course  not, your majesty,' said Koroviev. ' We saw to that. The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ngs must be done discreetl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I see ... but what about that man on the staircase when Azazell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I  came up ... and the other one at the foot of the staircase? I ha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pression that they were keeping watch on your fla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're right,  you're  right,' cried Koroviev,' you're right, my de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 Nikolayevna!  You  have  confirmed my  suspicions.  Yes,  he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tching our flat. For a while I thought he was some absent-minded profess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r a lover mooning about on the staircase.  But no!  I  had an uncomforta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eling  he  might be watching the flat.  And there  was another  one 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ttom of the stairs too? And the one at the main entrance-- did he look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me? ' ' Suppose they come and arrest you? ' asked Margarit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Oh,  they'll  come  all  right, fairest one, they'll come!' answ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oroviev. ' I feel it in my bones. Not now, of course, but they'll come w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y're ready. But I don't think they'll have much luck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Oh,  what  a  shock I  had  when the Baron fell! '  said  Margarita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bviously still feeling the effects of seeing her first murder. '  I suppo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're a good sho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Fair,' answered Azazello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t how many paces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s many as  you  like,'  replied Azazello. '  It's one  thing to h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tunsky's windows with a hammer, but it's quite another to hit  him i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r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n the heart!  '  exclaimed Margarita, clutching her  own heart. '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heart! ' she repeated grim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's this about Latunsky? ' enquired Woland, frowning at Margarit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zazello,  Koroviev  and  Behemoth  looked  down  in embarrassment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replied, blushing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's a critic. I wrecked his flat this evening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Did you now! Why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ecause,  messire,'  Margarita explained, ' he  destroyed  a  certa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te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why did you put yourself to such trouble?' asked Wol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et me do it, messire!' cried the cat joyfully, jumping to its fee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sit down,' growled Azazello, rising. ' I'll go at onc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!' cried Margarita. ' No, I beg you, messire, you mustn't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s you wish, as you wish,' replied Woland. Azazello sat down aga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ere were we, precious queen  Margot?' said Koroviev. ' Ah  yes,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rt...  He can hit  a man's  heart  all  right,'  Koroviev  pointed a lo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finger  at  Azazello.  '  Anywhere you like. Just name the auricle--or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entricl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or a moment Margarita did not grasp the implication of this,  then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claimed in amazement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they're inside the body--you can't see them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y dear,' burbled Koroviev,  ' that's the whole point--you can't  se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! That's the joke! Any fool can hit something you can see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Koroviev took the seven  of spades out of a box, showed it to Margar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asked her  to point  at one of the pips. Margarita chose the  one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per right-hand corner. Hella hid the card under a pillow and shout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Ready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zazello, who  was  sitting  with  his back to the pillow, took a bl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utomatic out of his trouser pocket, aimed the muzzle over his shoulder an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out turning round towards the  bed, fired, giving Margarita an enjoya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ck. The  seven  of  spades  was removed  from under the pillow. The upp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ght-hand pip was shot throug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 wouldn't like to  meet you  when  you've  got a  revolver,'  s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with a  coquettish look at Azazello. She had  a passion for peop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o did things we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y precious queen,'  squeaked Koroviev,' I don't recommend anybody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et him even without  his revolver! I give  you  my word  of honour  as 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-choirmaster that anybody who did would regret i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During  the trial of marksmanship the cat had sat scowling. Suddenly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nounc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bet I can shoot better than tha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zazello  snorted, but Behemoth was insistent  and demanded not one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wo revolvers. Azazello drew another  pistol  from  his left hip pocket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a sarcastic grin handed them both to the cat. Two pips on the card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lected. The cat took  a long time  to prepare, then turned its back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ushion.  Margarita sat down with her fingers in her ears and  stared 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wl dozing on the mantelpiece.  Behemoth fired from both revolvers, at wh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came a yelp from Hella, the owl fell dead from the mantelpiece a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ock stopped from a bullet in its vitals. Hella, one finger bleeding,  san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nails into the cat's fur. Behemoth in retaliation clawed at her hair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pair of them rolled on the  floor in a struggling heap. A glass fell of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table and brok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omebody pull this she-devil off me! ' wailed the cat, lashing out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lla who had thrown the animal on its back and was sitting  astride it.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batants were  separated and  Koroviev  healed Hella's  wounded  finger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lowing on i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can't shoot  properly when people are whispering about me behind m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ck! ' shouted Behemoth, trying to stick back into place a large handful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ur that had been torn off his bac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bet you,' said Woland with a smile at Margarita, ' that he did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purpose. He can shoot perfectly well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lla  and the cat  made friends again and  sealed their reconciliat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a kiss. Someone removed the card  from under the  cushion  and exami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.  Not a  single  pip,  except the one shot  through  by Azazello had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uch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don't believe it,' said the  cat, staring through  the hole i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rd at the light of the candelabr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upper went  gaily on. The  candles  began  to gutter, a warm dry  he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ffused  the room from the fireplace. Having eaten  her fill, a  feeling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ll-being came  over Margarita. She watched as Azazello blew smoke-rings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fireplace and the cat spiked them on the end of his sword.  She  felt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sire to go, although by  her timing  it was  late--probably,  she though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six o'clock in the morning. During a pause Margarita turned to  Wol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aid timid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Excuse me, but it's time for me to go ...  it's getting late . . .'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ere are you going in such a hurry?' enquired  Woland politely but a litt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ldly. The others said nothing, pretending to be watching the game with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moke-ring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es,  it's  time,' said  Margarita uneasily  and turned  round as i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oking for a cloak or something else to wear.  Her  nakedness was begin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embarrass her. She got up from the table. In silence Woland picked up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easy dressing-gown  from the bed  and Koroviev  threw  it over Margarita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lde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nk you, messire,' whispered Margarita with a questioning glance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land. In reply he  gave her a polite but apathetic smile. Black depress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once swelled  up in Margarita's heart.  She felt herself  cheated. No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eared  to be  going to offer her any reward for her  services at the b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nobody made  a  move  to prevent her going. Yet she realised quite we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she had nowhere to go. A passing thought that she might have to go b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me  brought on an  inner convulsion of despair. Dared  she ask  about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ter, as Azazello had so temptingly suggested in the Alexander  Gardens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, never!' she said to herself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odbye, messire,' she said aloud, thinking : ' If only I can get 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here, I'll make straight for the river and drown myself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Sit down,'  Woland  suddenly  commanded  her.  A  change  came  o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's face and she sat dow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erhaps you'd like to say something in farewell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thing, messire,' replied Margarita proudly, ' however, if you sti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ed me I am ready to do anything you wish.  I  am  not  at all tired  and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joyed the ball. If it had lasted longer I would have been glad to continu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fering  my  knee   to  be  kissed  by  thousands  more  gallows-birds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rderer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felt she was looking  at Woland through a  veil; her eyes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lled with tea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ell said! '  boomed Woland  in a terrifying  voice. '  That was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ght answer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right  answer! ' echoed Woland's retinue in unison. ' We have p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to the test,' said  Woland. ' You  should never ask anyone for anyth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ver--and  especially from those who are more  powerful than yourself. Th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ll make the offer and they will give of their own accord. Sit  down, prou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man! ' Woland pulled the heavy dressing-gown from Margarita's back and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gain found herself sitting beside him on  the  bed. '  So, Margot,'  Wol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nt on,  his voice softening. ' What do you want for having been my hoste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night?  What reward  do you want for having  spent  the night  naked? W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ice  do you  set on your bruised knee? What damages did you suffer  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ds of my guests, whom just now you called gallows-birds? Tell me! You c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eak without constraint now, because it was I who made the offe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's heart  began to knock, she sighed deeply and tried to thin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someth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Come  now,  be  brave!  '  said  Woland  encouragingly.  ' Use 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agination! The mere fact of having watched the murder of that worn-out o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gue of a baron is worth a reward, especially for a woman. Well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 caught  her breath. She was  about to  utter her secret wis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en she suddenly turned pale, opened her mouth and stared. ' Frieda! . . 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ieda, Frieda! ' a sobbing, imploring voice cried in  her ear. ' My name 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ieda! ' and Margarita said, stuttering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an I ask . . . for one thing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emand, don't ask, madonna mia,' replied Woland with an understand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mile. ' You may demand one thing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  careful  emphasis Woland repeated Margarita's own words :  ' 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ng '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sighed again and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 want  them to stop giving Frieda back the handkerchief she use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ifle her bab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cat looked up at the ceiling and sighed noisily, but said  nothing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bviously remembering the damage done to his ea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n view of the fact,' said  Woland, smiling,' that the possibility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r having taken a bribe from that idiot Frieda is, of course, excluded--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uld  in any case have  been  unfitting to your queenly rank--I don't  kn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at to do. So there only  remains one thing--to find yourself some rag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se them to block up all the cracks in my bedroom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 do  you mean, messire?  ' said Margarita,  puzzled.  '  I qui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gree,  messire,' interrupted  the cat. '  Rags--that's  it!  '  And the c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nged its paw on the table in exasperat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was  speaking of compassion,'  explained  Woland,  the gaze of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ery eye fixed on Margarita. ' Sometimes it creeps in through the narrowe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acks. That is why I suggested using rags to block them up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's what I meant, too!  '  exclaimed  the cat,  for  safety's sa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dging away from Margarita and covering its pointed  ears with  paws smea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pink crea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et out,' Woland said to the ca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haven't had my coffee,' replied Behemoth. ' How  can  you expect 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go yet? Surely you don't divide your guests into two grades on a  festi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ght like this, do you--first-grade and second-grade-fresh, in the word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miserable cheeseparing barman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hut up,' said Woland, then turning to Margarita enquir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o judge  from everything about you, you seem to be a good person. A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righ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No,' replied Margarita forcefully. ' I know that I can only be fran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 you and I  tell  you frankly--I am headstrong. I only  asked you ab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ieda because  I was rash  enough to give her a firm  hope.  She's waiting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ssire, she believes  in  my  power. And if she's cheated  I shall be in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rrible  position. I  shall have no peace for the rest of my life.  I ca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lp it--it just happene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's quite understandable,' said Wol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o will you do it? ' Margarita asked quiet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ut of the question,' replied Woland. ' The fact is,  my dear  quee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there has been a slight misunderstanding. Each department must stick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s own business. I admit that our  scope is fairly wide, in fact it is mu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der than a number of very sharp-eyed people imagine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es,  much  wider,'  said the  cat,  unable  to restrain  itself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bviously proud of its interjection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Shut  up,  damn you!  ' said Woland,  and  he turned  and went on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. ' But what sense is there, I ask you, in doing something which 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business of another department, as  I call it? So you see I can't do it;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must do it yourself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can I do i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zazello squinted at Margarita, gave an imperceptible flick  of his 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p and sneer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's just the trouble--to do it,' murmured Woland.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ad been turning the  globe, staring at some detail  on it,  apparent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sorbed in something else while Margarita  had  been talking. ' Well, as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ieda  . .  .' Koroviev  prompted her.  ' Frieda!  ' cried  Margarita in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ercing voice. The door burst open  and a naked, dishevelled but complete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ber woman with ecstatic  eyes ran into the room and stretched out her arm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wards Margarita, who said majestical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are forgiven. You will never be given the handkerchief agai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rieda gave a shriek and fell spreadeagled, face downward  on the flo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front of Margarita. Woland waved his hand and Frieda vanish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nk you. Goodbye,' said Margarita and rose to go. ' Now, Behemoth,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id Woland, ' as tonight is a holiday we  shan't  take advantage of her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ing  so impractical, shall we? ' He turned to Margarita. ' All right,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dn't count, because I did nothing. What do you want for yourself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was silence, broken by Koroviev whispering to Margarita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adonna bellissima, this  time I  advise you to be more  sensible. 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r luck may run ou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want  you to give me back  instantly,  this minute, my lover --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ter,' said Margarita, her face contort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gust  of wind burst into  the room, flattening the candle flames.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vy  curtain  billowed  out,  the  window was flung  open. and high  abo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eared  a  full  moon--not a  setting moon, but the  midnight moon. A dar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een cloth stretched from the wind-ow-sill to the  floor and down it wal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van's night  visitor, the man who called himself the master. He was wea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hospital clothes--dressing-gown,  slippers  and the black cap from wh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was never parted. His  unshaven face twitched  in a grimace, he  squin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fear at the candle flames and a flood of moonlight boiled around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recognised him at once,  groaned,  clasped her hands  and r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wards him. She  kissed him on the forehead, the lips, pressed  her face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prickly cheek and  her long-suppressed tears streamed down her face.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 only say, repeating it like a senseless refrain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's you . . . it's you . . . it's you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aster pushed her away and said huski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n't cry, Margot, don't torment me, I'm very ill,' and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grasped the windowsill as though preparing to jump out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un away again. Staring round at the figures seated in the ro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cried : ' I'm frightened, Margot! I'm getting hallucinations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gain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tifled with sobbing, Margarita whispered, stammering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no ... don't be  afraid  . .  . I'm  here  . .  . I'm here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ftly and unobtrusively Koroviev slipped a chair behi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ster. He collapsed into it and Margarita fell on her knees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is side, where she grew calmer. In her excitement she had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oticed that she was no longer naked and that she was n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earing a black silk gown. The master's head nodded forward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nd he stared gloomily at the flo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' said Woland after a pause, ' they have almost brok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im.' He gave an order to Koroviev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w, sir, give this man something to drink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 a trembling voice Margarita begged the master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rink it, drink it! Are you afraid? No, no, believe m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y want to help you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sick man took the glass and drank it, but his hand tremble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dropped the glass and it shattered on the flo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a^el tov!' Koroviev whispered to Margarita. ' Look, he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coming to himself alread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was true. The patient's stare was less wild and distraugh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s it really you, Margot? asked the midnight visit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it really is,' replied Margarit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ore! ' ordered Wol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en the master had drained the second glass his eyes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ully  alive and conscious. ' That's better,' said Woland with a sli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wn. ' Now we can talk. Who are you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am no one,' replied the master with a lopsided smi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ere have you just come from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From the madhouse. I am a mental patient,' replied the visit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could not bear to hear this and burst  into tears again. T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wiped her eyes and cri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t's  terrible--terrible! He  is a master, messire, I warn you! Cu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--he's worth it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realise who I am, don't you? ' Woland asked. ' Do you know  w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ar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I know,' answered the  master. 'My next-door neighbour in the madhou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 that boy, Ivan Bezdomny. He told me about you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id he now!  ' replied Woland. ' I  had the pleasure  of meeting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ng man at Patriarch's Ponds. He nearly drove me mad, trying to prove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didn't exist. But you believe in me, I hop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must,'  said the  visitor, ' although I  would much prefer it if 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 regard  you as  a figment of  my own hallucination. Forgive me,' add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aster, recollecting himself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By all  means regard  me as  such if that  makes  you any  happier,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plied Woland polite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 no!  ' said Margarita  with anxiety, shaking the  master by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lder. ' Think again! It really is him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 I  really  am like a hallucination.  Look  at my  profile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onlight,' said Behemoth. The cat  moved into a shaft of moonlight and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ing to say something else, but was told to shut up and only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ll right, all right, I'll be quiet. I'll be a silent hallucinatio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ell me, why does Margarita call you the master? ' enquired Wol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an laughed and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 understandable weakness of hers. She has  too high an opinion of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vel that I've written.' • Which novel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 novel about Pontius Pilat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gain the candle  flames flickered and  jumped and the crockery ratt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the table as Woland  gave a laugh like  a clap of thunder. Yet no on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ightened or shocked by the laughter; Behemoth even applaud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bout what? About whom?' said  Woland, ceasing to laugh. ' But that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traordinary!  In this  day  and  age?  Couldn't  you have  chosen  ano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bject? Let me have a look.' Woland stretched out his hand palm uppermos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Unfortunately I cannot show it to you,' replied the master, ' becau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burned it in my stov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'm sorry  but I don't believe you,'  said Woland.  ' You can't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ne. Manuscripts don't burn.' He turned to Behemoth and said : '  Come  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hemoth, give me the novel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cat jumped down from its chair and wh.ere he had been sitting was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le of  manuscripts.  With  a bow  the cat handed  the top copy to  Wol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shuddered and cried out, moved to tears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re's the manuscript! There it is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he flung herself at Woland's feet and cried ecstatically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are all-powerful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oland took it, turned it over,  put it aside and turned, unsmiling,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re at the master. Without apparent cause the master had suddenly relaps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o  uneasy gloom  ; he got  up from his chair, wrung his hands and tur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wards the distant moon he started to tremble, muttering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Even by moonlight there's  no peace for me at  night. . . Why do th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rment me? Oh, ye gods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clutched his hospital dressing-gown, embraced him  and moa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arful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 God, why didn't that medicine do you any good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Don't be upset,' whispered  Koroviev,  edging  up to  the master, 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other little glassful and I'll have one myself to keep you company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glass winked in the moonlight. It began to work. The master  sat do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gain and his expression grew calm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ll, that  makes everything quite  clear,' said Woland,  tapping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uscript with his long fing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Quite  clear,' agreed the cat, forgetting its promise to  be a sil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llucination.  ' I see the gist of this great opus quite  plainly now. W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 you say, Azazello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say,' drawled Azazello, ' that you ought to be drowne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e merciful,  Azazello', the  cat  replied,  '  and  don't  put  su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ghts into  my  master's  head. I'd come and  haunt you every  night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ckon you to follow me. How would you like that, Azazello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w Margarita,' said Woland, ' say whatever you wish to sa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's eyes shone and she said imploringly to Wolan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ay I whisper to him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oland nodded and Margarita leaned over the  master's ear and whisp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thing into it. Aloud, he repli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it's too late. I want nothing more out of life except to see you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take my advice and leave me, otherwise you will be destroyed with m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I won't leave you,' replied Margarita, and to  Woland she said: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ease send us back to his basement in that street near the Arbat, ligh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mp again and make everything as it was befor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aster laughed, and clasping Margarita's dishevelled head he sai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n't listen to this poor woman, messire! Somebody else  is living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basement now and no one can turn back the clock.' He laid his  cheek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mistress's head, embraced Margarita and murmur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y poor darling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 one can  turn the clock back,  did you say? ' said Woland ' That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ue. But we can always try. Azazello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mmediately  a bewildered man  in his  underclothes crashed through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eiling to the floor, with a suitcase in his hand and wearing a cap. Sha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fear, the man bow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s your name Mogarych? ' Azazello asked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loysius Mogarych,' said the new arrival, trembl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re you the man who lodged a complaint against this man ' --poin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the  master--' after you had read an article  about him by  Latunsky,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nounced him for harbouring illegal literature? ' asked Azazello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an turned blue and burst into tears of peniten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ou did it because you wanted  to  get  his flat, didn't you? ' s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zazello in a confiding, nasal whi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cat gave a hiss of fury and Margarita, with a howl of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'll teach  you to  thwart  a witch! ' dug her  nails  into Aloysi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garych's fa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was a brisk scuff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top it!  '  cried  the master in an agonised voice.  ' Shame on you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ot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protest! There's nothing shameful in it! ' squeaked the ca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Koroviev pulled Margarita awa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put in a bathroom . . .'  cried Mogarych, his face streaming bloo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teeth were chattering and he was babbling with fright. '  I  gave  it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at of whitewash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hat a  good  thing  that you put  in  a  bathroom,'  said  Azazell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rovingly. ' He'll be able  to have baths now.' And he shouted at Mogary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: ' Get out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an turned head  over  heels and sailed out of  the open window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land's bedro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is eyes starting from his head, the master whisper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is beats Ivan's story! ' He  stared round in amazement then sai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at:  ' Excuse me,  but are you  . . .'  he hesitated, not sure  how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lked to a cat: ' Are you the same cat who boarded the tramcar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 am,'  said the cat,  flattered, and  added : '  It's nice to  he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one speak so politely to a  cat. People usually address cats as "  puss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", which I regard as an infernal libert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  seems to me that you're  not entirely  a cat . . .'  replie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ter hesitantly. ' The hospital people  are bound to  catch  me again,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ow,' he added to Woland resigned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hy should  they?' said Koroviev reassuringly. Some papers and book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eared in his hand : ' Is this your case-history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.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Koroviev  threw   the   case-history  into  the  fire.  '  Remove 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cument--and you remove the man,' said Koroviev with satisfact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is this your landlord's rent-book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..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is  the tenant's name? Aloysius Mogarych? ' Koroviev blew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ge. '  Hey presto! He's gone and, please note, he was never there. If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ndlord  is surprised, tell him  he was dreaming  about Aloysius. Mogarych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at Mogarych? Never heard of him! ' At  this  the rent-book evaporated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oro-viev's hands. ' Now it's back on the landlord's desk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were right,' said the master, amazed at Koroviev's  efficiency,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en you said that once you remove the document, you remove the man as we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no longer exist now--I have no paper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 no, I beg your pardon,' exclaimed Koroviev. ' That is just ano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llucination. Here are your papers! ' He  handed the master some document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n said with a wink to Margarita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here is  your property, Margarita  Nikolayevna.'  Koroviev hand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a manuscript-book  with  burnt edges,  a dried  rose, a photograp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, with special care, a savings-bank book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ten thousand  that you deposited,  Margarita Nikolayevna. We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 use for other people's mone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ay my paws drop off before I touch other people's  money,' exclaim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at,  bouncing  up and down on a suitcase to flatten  the copies of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ll-fated novel that were inside i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nd a little document of yours,' Koroviev went on, handing Margar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piece  of paper. Then turning to Woland he announced respectfully : '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 everything, messir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it's  not everything,' answered  Woland,  turning  away from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obe. ' What would you like  me to do with your retinue, Madonna? I have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ed of them myself.' Natasha, stark naked, flew  in at the open window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ie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: ' I hope you'll  be  very happy, Margarita  Nikolay-evna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nodded towards the master and went on : ' You see, I knew  about it 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tim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ervants know everything,' remarked the  cat, wagging its paw sage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It's a mistake to think they're blin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do you want, Natasha? ' asked Margarita. ' Go back hom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ear Margarita Nikolayevna,' said Natasha imploringly and fell on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ees, ' ask him,' she nodded towards  Woland,  ' to let me stay a witch. 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n't want to go back to that house! Last night at the ball Monsieur Jacqu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de me an offer.' Natasha unclenched her fist and showed some gold coin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 looked enquiringly at  Woland, who nodded. Natasha  embrac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,  kissed her noisily  and with a triumphant cry  flew  out 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nd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atasha was followed by Nikolai Ivanovich. He  had regained human form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was extremely glum and rather cros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Now here's  someone  I  shall  be especially glad  to release,' s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land, looking at Nikolai Ivanovich  with repulsion. ' I shall be deligh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see the last of him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hatever  you  do,  please  give  me a  certificate,'  said  Nikola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vanovich, anxiously but with great insistence,  ' to prove where I was la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gh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for? ' asked the cat stern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o show to my wife and to the police,' said Nikolai Ivanovich firm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 don't usually give certificates,' replied  the cat frowning, '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it's for you we'll make an exceptio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efore Nikolai Ivanovich  knew what was happening, the naked Hella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tting behind a typewriter and the cat dictating to h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is  is to certify  that the Bearer,  Nikolai  Ivanovich,  spen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ght in question at Satan's Ball, having been enticed there in  a vehicul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pacity  .   .   .  Hella,   put  in  brackets  after   that  "  (pig)   "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gned--Behemoth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about the date? ' squeaked Nikolai Ivanovic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e  don't  mention  the date, the  document becomes  invalid if it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ted,' replied the cat, waving the piece of paper. Then the animal produc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rubber stamp, breathed on  it in the approved fashion, stamped ' Paid '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paper and handed the document to Nikolai Ivanovich. He vanished  with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ace, to be unexpectedly replaced by another m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w who's this? ' asked  Woland contemptuously,  shielding  his  ey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the candleligh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Varenukha hung his head, sighed and said in a low voic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end me back, I'm no good as a vampire. Hella and I nearly frighte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msky to death, but  I'll never make a vampire--I'm just not  bloodthirst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ease let me go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What  is he babbling  about?' asked  Woland, frowning. ' Who  is 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msky? What is all this nonsens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Nothing  to worry  about, messire,'  said Azazello and he turned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renukha :  ' Don't play the fool  or tell lies on the telephone any  mo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derstand? You're not going to, are you?.-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vercome with relief, Varenukha beamed and stammer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nk Go ... I mean . . . your  may ... as soon as I've had my supp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 . .' He pressed his hand to his heart and gazed imploringly at Azazello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ll right.  Off you go  home!  ' said  Azazello and Varenukha mel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wa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Now  all of  you  leave me alone with  these two,'  ordered  Wolan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inting to the master and Margarit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oland's  command was obeyed instantly. After a  silence he said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ter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So you're going back to  your basement near the Arbat. How will you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le to write now? Where are your dreams, your inspiration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 have  no  more dreams and  my  inspiration is  dead,'  repli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ter,  ' nobody interests me any longer  except  her  '--he laid his  h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gain on Margarita's head--' I'm finished. My only wish is to return to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semen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what about your novel? What about Pilat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hate  that  novel,' replied  the master. ' I  have been through to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ch because of i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lease,' begged  Margarita piteously, ' don't talk like that. Whv a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 torturing me? You know I've put  my whole life into your work,' and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dded,  turning to Woland : ' Don't  listen to him, messire, he has suff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o much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But won't you need to  re-write some of it?  ' asked Woland. ' Or i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've exhausted  your Procurator,  why not write  about somebody else--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oysius, for instance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aster smil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Lapshennikova  would never print  it  and in  any case that  does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erest m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ow will you earn your living, then? Won't you mind being poor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t a bit,' said the master, drawing  Margarita to him. Embracing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und the  shoulders  he  added:  '  She'll leave me when she  comes to 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nse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doubt it,'  said  Woland, teeth  clenched.  He went on  : 'S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eator of Pontius Pilate proposes to go and starve in a basemen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unlinked her arms from the master's and said passionate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ve done  all I can. I whispered  to  him the most tempting thing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. And he refuse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 know what you whispered to him,'  said Woland, '  but that is 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at tempts him most. Believe me,' he turned  with a smile to  the master,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r novel has some more surprises in store for you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a grim prospect,' answered the mas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it is not grim at all,' said Woland. ' Nothing terrible will c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 it,  I  assure  you.  Well  now,  Margarita  Nikolayevna, everything  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ranged. Have you any further claims on me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ow can I, messir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n take this as a souvenir,'  said Woland and took a  small golde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amond-studded horseshoe from under a cush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--I couldn't take  it. Haven't you done enough for  me? ' ' Are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guing with me? ' asked Woland, smil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Margarita had no  pocket in her gown  she wrapped the horseshoe i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pkin and knotted it. Then something seemed to worry her. She looked out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window at the moon and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One  thing  I  don't understand--it  still  seems  to  be  midnigh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ldn't it be morning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's pleasant  to stop the clock on  a  festive  night such as this,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plied Woland. ' And now--good luck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stretched  both hands  to Woland in  entreaty,  but found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 come no nearer to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odbye! Goodbye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u revoir,' said Wol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 in  her  black  cloak  and  the   master  in  his   hospit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essing-gown walked  out into the corridor  of Berlioz's  flat,  where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ght was burning and Woland's retinue was waiting for them. As they  pass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ong  the corridor Hella, helped  by the cat, carried the suitcase with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vel and Margarita Nikolayev-na's few belonging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e door of the flat  Koroviev bowed and vanished, while the  othe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scorted them down the staircase. It was  empty.  As  they  passed the thir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or landing a faint bump was heard, but no  one paid it  any attention.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front door of staircase 6 Azazello blew into the air and as they ent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dark courtyard they saw a man  in boots and peaked cap sound  asleep 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doorstep  and a  large,  black car  standing by the entrance with dimm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ghts. Barely visible in the driver's seat was the outline of a cr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 was just  about to sit  down when she gave a stifled  cry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spair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 God, I've lost the horsesho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et into the car,' said Azazello, ' and  wait for me. I'll be back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moment  as  soon as I've  looked into this.' He  walked back  through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orwa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at had happened was this: shortly  before Margarita,  the  master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ir escort had left No. 50, a shrivelled  woman carrying a bag  and  a t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n had emerged  from No. 48,  the flat immediately below.  It was Anna--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me Anna who the previous Wednesday had spilt the sunflower-seed  oil  ne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turnstile with such disastrous consequences for Berlioz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obody  knew and no  one probably ever will  know  what this  woman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ing in Moscow or what she lived on. She was  to be seen  every  day ei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her tin can or her bag or both, sometimes at the oil-shop, sometimes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arket,  sometimes  outside the block of flats or  on the staircase,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stly in the kitchen of flat No. 48, where she lived. She was notorious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ing a harbinger of disaster wherever she went and she was nicknamed ' Ann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Plague '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nna the Plague usually got up  very  early in the  morning,  but 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rning something  roused her long before dawn, soon after midnight. Her k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urned in the door, her nose poked through and was followed by Anna herself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o slammed  the door behind  her.  She  was just about to set  off  on s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rrand when the  door banged on  the  upstairs landing, a man came  bound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wnstairs, crashed into Anna and knocked her sideways so hard  that she h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back of her head against the wa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ere  the  hell  do  you  think  you're  going  like  that--in 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derpants? ' whined Anna, rubbing the back of her hea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man,  who was wearing  underclothes  and  a  cap  and  carrying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itcase, answered in a sleepy voice with his eyes clos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ath . . . whitewash . . . cost me a fortune . . .' and bursting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ars he bellowed : ' I've been kicked out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n he dashed  off--not  downstairs  but upstairs  again to  where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ndowpane  had been broken by  Poplavsky's foot, and  through it  he glid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et first out into the  courtyard. Forgetting about  her  aching head, Ann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sped and rushed up to the broken window. She lay flat on the landing flo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tuck her head out in the courtyard, expecting to see the mortal remain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the man with the suitcase  lit  up  by the courtyard lamp. But  ther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solutely nothing to be seen on the courtyard pave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far as Anna could tell, this weird  sleepwalker had flown out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use like a bird,  leaving not a trace. She crossed herself  and thought: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's that No. 50! No wonder people say it's haunted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thought  had  hardly  crossed  her mind  before  the  door upstai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ammed  again and someone else came running  down.  Anna pressed herself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wall and saw a respectable looking gentleman with a little beard and, s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seemed to her, a slightly piggish face, who slipped past her and like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rst man left the building  through  the  window, also without  hitting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ound  below. Anna had long since forgotten her original reason for  com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,  and stayed on the staircase, crossing herself, moaning and talking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self. After a  short  while a third man, with  no  beard but with a rou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ean-shaven face and wearing a shirt,  emerged and  shot through the wind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tur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o give Anna her due  she  was of  an enquiring  turn  of mind  and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cided to wait  and  see  if  there  were to  be  any further marvels.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stairs door opened again and a whole crowd started coming downstairs,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ime not running but  walking  like ordinary people. Anna ran  down from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ndow back to her own front door, quickly opened it, hid behind it and kep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eye, wild with curiosity, fixed to the crack which she left ope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n  odd sick-looking man, pale with a stubbly beard, in a black cap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essing-gown, was walking unsteadily downstairs, carefully helped by a lad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aring what looked to Anna in the gloom like a black cassock. The lady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aring  some transparent  slippers, obviously  foreign,  but  so  torn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redded that she was almost barefoot. It was indecent--bedroom slipper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quite obviously naked except for a black gown billowing out as she walked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No. 50!' Anna's mind was  already savouring the story she was going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ll the neighbours tomorr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fter this lady came a naked  girl carrying a suitcase and helped by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ormous black cat. Rubbing her eyes, Anna could barely help bursting into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riek  of  pure amazement. Last  in  the  procession was a  short,  limp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eigner with a wall eye, no  jacket, a white evening-dress waistcoat and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w  tie. Just as  the whole  party had  filed downstairs  past Anna's doo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thing fell on to the landing with a gentle thum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en the  sound  of footsteps had died  away, Anna wriggled out  of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orway like a snake,  put  down her tin can, dropped on  to her stomach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rted groping  about  on  the landing  floor. Suddenly she  found  hersel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lding something heavy wrapped in a table-napkin. Her eyes started from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d as she untied the napkin and lifted the jewel close to eyes that bur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a wolfish greed. A storm of thoughts whirled round her min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See no sights and  tell no  tales! Shall I take it  to my nephew? 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lit it up into pieces? I could  ease the stones out  and sell them off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a time.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nna hid her find in the front of her blouse, picked up her tin can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 just about  to abandon  her errand and slip back indoors when  she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ddenly  confronted  by the  coatless  man with  the white  shirtfront, wh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spered to her in a soft voic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ive me that horseshoe wrapped in a serviett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serviette? What horseshoe? ' said Anna, prevaricating with gre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kill. ' Never seen a serviette. What's the matter with you--drunk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out another word but with fingers  as  hard  and  as  cold  as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drail of a bus,  the man in the white shirtfront gripped Anna's throat s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ightly that he prevented all air from entering her lungs. The tin  can fe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 her  hand.  Having  stopped  Anna  from  breathing  for  a  while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acketless stranger removed his fingers from her neck.  Gasping  for breath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na smil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Oh,  you mean the little horseshoe? ' she said.  ' Of course!  Is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rs? I looked and there  it was wrapped in a serviette, I picked  it up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urpose in case anybody else might find it and vanish with it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 the  horseshoe in his possession again, the stranger  began bow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craping to  Anna, shook her  by  the hand and  thanked her  warmly i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ck foreign accent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 am most deeply grateful to you, madame. This horseshoe  is dear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  as a memory. Please allow me to give you two  hundred roubles for sav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.' At which  he pulled the money from his  waistcoat pocket and gave it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na, who could only exclaim with a bewildered grin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thank you so much! Merci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 one leap the generous stranger had  jumped  down  a whole flight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irs,  but before  vanishing altogether he  shouted up at  her,  this ti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out a trace of an accent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ext time you find someone else's things,  you old witch, hand it 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the police instead of stuffing it down your front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Utterly confused by  events and by the singing  in her ears, Anna cou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 nothing for a long time  but  stand  on the staircase  and croak: '  Mem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rci! ' until long after the stranger had vanish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aving returned Woland's present to Margarita, Azazello said goodbye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, enquiring  if she was comfortably  seated ;  Hella  gave her a smac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iss and the cat pressed  itself affectionately  to her hand. With a wave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aster as he  lowered himself awkwardly into his seat and a wave 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ow, the party vanished into thin air,  without bothering to return indoo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walk up the staircase. The crow switched on the headlights and drove 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the courtyard past the man asleep at the entrance. Finally  the light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big  black car were lost as they  merged into the rows of streetlamps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lent, empty Sadovaya Stree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n  hour later Margarita  was sitting,  softly weeping from  shock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ppiness, in the basement of the little house in one of the sidestreets of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Arbat. In the master's study all was as it had been before that terri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utumn night of the year  before. On the table, covered with a velvet cloth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od  a  vase  of   lily-of-the-valley  and  a  shaded  lamp.  The  char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uscript-book  lay in front of her, beside  it a pile of undamaged copi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house  was  silent.  Next door  on  a divan, covered  by  his  hospit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essing-gown,  the  master  lay  in  a deep sleep,  his  regular  breat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audible from the next ro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Drying her tears, Margarita picked  up one  of the unharmed  folio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und  the  place that  she  had  been  reading  before she had met Azazell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neath  the  Kremlin  wall.  She  had no wish  to sleep. She  smoothe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uscript tenderly as one strokes  a favourite cat and  turning it  over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hands she inspected it from every angle, stopping now on the title pag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w at  the  end.  A fearful thought  passed  through  her mind that  it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hing  more than  a piece  of wizardry,  that the folio  might vanish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ght, that she would wake up and  find that she was in her bedroom  at h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it  was time to get up and  stoke the boiler. But this was only  a la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rrible fantasy,  the echo  of long-borne suffering. Nothing  vanished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-powerful Woland  really was all-powerful and Margarita was able  to lea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ough the manuscript to her heart's  content, till dawn  if she wanted to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re at it, kiss it and re-read the words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e mist that came  from the Mediterranean sea blotted out the  cit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Pilate so detested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27. How the Procurator Tried to Save Judas of Kario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ist that came from the Mediterranean sea blotted out the city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late so detested. The  suspension bridges connecting  the  temple with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im  fortress  of Antonia  vanished,  the murk descended  from  the sky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owned  the winged gods above  the hippodrome,  the crenellated  Hasmonae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lace,  the bazaars,  the  caravanserai,  the  alleyways, the pools .  . 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erusalem, the great city,  vanished  as though it had never been. The  mi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voured everything, frightening every  living creature in Jerusalem and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rroundings. The  city was engulfed by a strange cloud which had crept o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from the sea towards the end of that day, the  fourteenth of the month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s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 had emptied  its belly over Mount  Golgotha, where the executione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 hurriedly  despatched their victims, it had flowed over the  temple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erusalem, pouring down in smoky cascades from the mound  of the  templ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vading  the  Lower City. It  had rolled  through open  windows  and driv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ople indoors from the winding  streets. At first it held back its rain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ly spat lightning, the flame  cleaving through the  smoking  black vapou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ghting up the great pile of the temple and its glittering, scaly roof.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flash passed in a moment and the temple was plunged again into an aby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darkness. Several times it loomed through the  murk  to vanish again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ach time  its disappearance  was accompanied by  a noise  like the crack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ther shimmering flashes lit up  the palace of Herod the  Great  fac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temple on the western  hill; as they did so  the golden statues, eyele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fearful, seemed  to leap up into the black  sky  and stretch  their arm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wards it. Then  the fire from heaven would be quenched  again and  a gre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underclap would banish the gilded idols into the mis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rainstorm burst suddenly and the  storm turned into a hurricane.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very spot near  a marble bench in  the garden,  where that  morning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urator had spoken to the High Priest, a thunderbolt snapped the trunk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cypress as though it had been a twig. With  the water vapour and the hail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balcony  under the  arcade  was  swept with  torn  rose-heads,  magnoli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aves, small branches and sand as the hurricane scourged the garde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e moment when the storm broke only the Procurator was left benea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arcad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was no longer sitting in a chair but lying on a couch beside a sm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w table laid with  food and jugs  of wine.  Another, empty, couch stood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far side of the table. An untidy, blood-red puddle lay spread out 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urator's feet amid the sherds of a broken jug.  The servant who had l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Procurator's table had been so terrified  by his look and so nervous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apparent  displeasure that the Procurator had lost  his temper  with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mashed the jug on the mosaic floor, saying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y don't you look me in the  eyes when you serve me? Have you stol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thing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African's black face turned grey,  mortal terror came into his ey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he trembled so much that he almost broke another jug, but the Procurat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ved him away and the slave ran off, leaving the pool of spilt wi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the hurricane  struck,  the African hid himself in a niche beside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tue of a white, naked woman with bowed  head, afraid to  show himself to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on yet frightened of missing the call should the Procurator summon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Lying  on  his couch  in the half-darkness of the  storm the Procurat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ured out his own wine, drank it  in long gulps, stretching out his arm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 occasional piece of bread which he crumbled and ate in little pieces. N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again he would swallow an oyster, chew a slice of lemon and drink aga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out the  roar of water, without  the claps of thunder which seemed to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to  smash the palace roof, without the crash of hail that hammered 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steps leading  up  to  the  balcony,  a listener might have  hear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urator muttering as he talked to himself. And if the  momentary  flash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lightning  had shone with a steady  light an observer might have  notic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the Procurator's face, the eyes inflamed with insomnia and wine, show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patience ; that the  Procurator's  glance was not only taken up by the tw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llow roses drowning  in the red puddle, but that he was constantly tur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face towards the garden, towards the  water-lashed sand and mud; that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expecting someone, waiting impatient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little time  passed and the veil of  water in front of the Procurat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gan to thin  out. The storm, though  still furious,  was abating.  No mo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anches creaked and fell. The lightning  and thunder grew  more infrequ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loud hovering over Jerusalem was no  longer violet edged with white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 normal  grey,  the rearguard  of the  storm that was  now moving  onward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wards the Dead Se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oon the  sound of  the rain could  be  distinguished from the nois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ter running  down  the gutters and on  to  the staircase  down  which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urator had walked to the square to pronounce sentence. At last eve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inkle of the fountain,  drowned until now, could be heard. It grew ligh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ndows of blue began to appear in the grey veil as it fled eastwar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n from far away, above the weak patter of rain, the Procurator hear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int trumpet-calls and the tattoo of several score  of horses' hooves.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und caused the Procurator to stir and his expression to liven. The ala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turning from  Mount Golgotha. To  judge  from the  sound, they  were  ju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ossing the hippodrome squa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last the Procurator heard the long-awaited footsteps and the slap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e-leather on the staircase leading to the upper terrace  of the garden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nt of  the balcony.  The Procurator craned his neck and  his  eyes  sh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pectant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etween the two marble lions there appeared first the cow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ad, then  the  figure of a  man  closely wrapped  in his soaking  w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oak.  It  was  the  same man with whom the Procurator,  before pronounc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ntence, had held a whispered conference in a darkened room of the  palac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who had  watched  the execution as he played  with  a stick seated o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ee-legged stoo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alking straight  through  the  puddles,  the  cowled  man crosse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rrace, crossed  the mosaic floor of the balcony, and raising his hand s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a pleasant, high-pitched voic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ail, Procurator! ' The visitor spoke in Lat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ds! ' exclaimed Pilate. ' There's not a dry stitch  on you!' What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rm! Please go to my room at once and chang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an pushed back his cowl, revealing a  completely wet head with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ir  plastered  down  over  his  forehead.  With  a  polite  smile  on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ean-shaven  face he  declined the offer of a change of clothing,  assu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Procurator that a little rain would do him no har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won't hear of it,' replied Pilate. He clapped his  hands, summo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cowering servant, and ordered him to help the visitor to change and t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bring him some hot foo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rocurator's visitor needed  only a  short while to  dry his  hai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nge  his  clothes,  his  footgear,  and  tidy himself  up,  and  he  so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appeared  on the  balcony in dry sandals,  in a purple army cloak and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hair comb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at moment the sun returned to Jerusalem and before  setting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diterranean it sent its parting rays over the Procurator's hated city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ilded the balcony  steps.  The fountain  was  now  playing  again  at  fu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ength, pigeons had landed  on the terrace, cooing and hopping betwee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oken  twigs and pecking at  the  sand. The  red puddle was  mopped up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agments removed, a steaming plateful of meat was set on the tab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await the Procurator's orders,' said the visitor  as he  approach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tab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Forget about  my orders until you have sat down and drunk your wine,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swered Pilate kindly, pointing to the other couc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an reclined, the servant poured some thick red wine  into his cu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other servant,  bending  cautiously  over  Pilate's shoulder,  fille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urator's cup, after which he dismissed them both with a gestu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ile the visitor ate and  drank Pilate sipped his wine and watche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uest through  narrowed  eyes.  The man was middle-aged with very  pleasan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at, round  features  and a fleshy nose. The colour of his  hair was vagu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gh  its colour  lightened as it dried  out. His nationality  was har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uess. His main feature was a  look of good nature, which was belied  by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yes --or rather not so much by his eyes as by a peculiar way of looking 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person  facing him. Usually the man kept his small eyes  shielded  und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yelids that were curiously  enlarged,  even  swollen. At these  moments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inks in his eyelids  showed nothing but mild cunning,  the look of  a  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a sense of humour. But there were times when the man  who  was  now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urator's guest  opened  his eyelids  wide and gave  a  person  a sudde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wavering stare as though to search out an inconspicuous spot on  his no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only lasted  a  moment, after which the  lids  dropped, the eyes narrow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gain and they shone with goodwill and sly intelligen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visitor accepted a second cup of wine, swallowed a few oysters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bvious relish, tasted the boiled vegetables  and ate  a piece of meat. W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had eaten his fill he praised the win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 excellent vintage. Procurator--is it Falernian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ecuba--thirty years old,' replied the Procurator amiab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visitor placed his hand on his heart and declined the offer of mo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 eat, saying that he had had enough. Pilate refilled his  own cup an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uest did the same. The two men each poured a libation into the dish of me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the Procurator, raising his cup, said in a loud voic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o thee,  0  Caesar, father  of thy people, best and most beloved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oth drank their wine to its  dregs and the Africans cleared the dish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the table, leaving fruit and jugs of wine. The Procurator dismiss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rvants, and was left alone with his visitor under the arcad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o,' began Pilate quietly, ' what  have you to tell me of the mood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ity? ' Involuntarily he turned his glance downwards to  where, pas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rraces  of the garden, the colonnades and flat roofs glowed  in the gold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ys of the setting su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 believe,  Procurator,'  said  his visitor,  '  that the  mood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erusalem can now be regarded as satisfactor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o I can rely on there being no further disorders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ne can only rely,' Arthanius replied with a reassuring glance 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urator, ' on one thing in this world--on the power of great Caesa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May  the  gods send  him long life! ' Pilate said fervently,  '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iversal peace! ' He was silent for a moment then went on : ' What  do 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nk--can we withdraw the troops now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think the  cohort from the Lightning can be sent away,' repli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sitor, and added : ' It would be a good  idea if it were to parade throug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ity before leaving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 very good idea,'  said the Procurator approvingly.  ' I shall ord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away the  day  after tomorrow. I shall also go myself and--I swear to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y the feast of the twelve gods, I swear by the Lares--I  would have give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t to have been able to do so today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Does  the  Procurator  not  like  Jerusalem?'  enquired  the visit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micab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Merciful  heavens!  ' exclaimed the Procurator,  smiling. ' It's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st  unsettling place on earth. It isn't only the climate--  I'm ill  eve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ime I have to come here--that's only half the trouble. But these festivals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gicians,  sorcerers, wizards,  the hordes  of pilgrims.  Fanatics--all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. And what price this  messiah of  theirs,  which they're expecting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ar?  Every moment there's likely to be some act of gratuitous bloodshed.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end  all my time shuffling the troops about  or reading  denunciation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laints, half of which are directed  at you. You  must admit it's bor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h, if only I weren't in the imperial servic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the festivals here are trying times,' agreed the visit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 wish  with  all  my  heart that this  one was  over,' said  Pila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cibly.  '  Then  I can go back  to  Caesarea.  Do you know,  this lunatic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ilding of  Herod's'--the Procurator  waved  at the  arcade, embracing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ole palace  in a  gesture--'  is positively  driving me  out of my mind.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n't  bear  sleeping  in  it.  It  is  the  most  extraordinary   piece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chitecture in the world . . . However, to  business. First of all--is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ursed Bar-Abba giving you any troubl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is  the visitor directed his peculiar stare at the Procurator,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late was gazing  wearily into the  distance,  frowning with  distaste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templating the quarter of the city which lay at his feet, fading in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usk. The visitor's glance also faded and his eyelids lowered aga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think that Bar is now as harmless as a lamb,' said the visitor,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und face wrinkling. ' He is hardly in a position to make trouble now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oo busy? ' asked Pilate, smil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Procurator, as usual, has put the point with great finess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at  all events,' remarked  the Procurator anxiously and  raised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ng, thin finger adorned with a black stone,' we must..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Procurator may rest assured that  as  long as  I am in Judaea B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ll not move a step without my being on his heel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 is comforting. I am always comforted when you are her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Procurator is too kin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w tell me about the execution,' said Pilat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interests the Procurator in particular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hiefly,  whether there were  any  attempts at insurrection  from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b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ne,' answered the visit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od. Did you personally confirm that they were dead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f that the Procurator may be sur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tell me ... were they given a drink before being gibbeted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.  But he '--the visitor closed his eyes--'  refused  to drink.'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o did? ' asked Pilat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beg your pardon, hegemon! ' exclaimed the  visitor. ' Didn't I say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-Notsri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adman! ' said Pilate, grimacing. A vein twitched under his left ey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To die  of  sunstroke!  Why refuse  what the law  provides for? How did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fus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 said,' replied the guest, shutting his  eyes again, '  that h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ateful and blamed no one for taking his lif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om did he thank? ' asked Pilate in a low vo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 did not say, hegemon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 didn't try to preach to the soldiers, did h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hegemon, he was not very loquacious  on this occasion.  His  on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rds were that he regarded cowardice as one of the worst human sin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made him say that? ' The Procurator's voice suddenly trembl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have no idea. His behaviour was in  any case strange, as  it alway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s bee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n what way strang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 kept staring  at individuals among the people standing around him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always with that curiously vague smile on his fac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thing more? ' asked the husky vo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thing mor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jug clattered against his cup as the Procurator poured himself s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re wine. Having drained it he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y conclusion  is as  follows  :  although we  have not been able--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ast  not  at  present--to  find  any  followers  or disciples  of his,  w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vertheless cannot be certain that he had none,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visitor nodded, listening intent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refore  to avoid  any  untoward consequences,' the Procurator w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, '  please remove the three victims' bodies  from  the face of the earth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pidly and without attracting attention. Bury them secretly and silently s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nothing more is heard of them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Very good,  hegemon,' said  the visitor. He stood up  and  said: '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s matter  is important and  will present certain difficulties, may I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r permission to go at onc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 sit down  again,' said  Pilate,  restraining his  visitor with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esture.  '  I have  a  couple  more questions to  ask you.  Firstly-- 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markable diligence  in  carrying out your  task as  chief  of  the  secr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rvice to the Procurator  makes it my  pleasant duty  to  mention  it in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port to Rom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visitor blushed as he rose, bowed to the Procurator and sai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am only doing my duty as a member of the imperial servic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,' said the hegemon,  ' if you are  offered promotion and transf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another post, I should like to ask  you to refuse  it and stay here. I d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 wish to  be parted from you on any account. I shall  see to it  that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e rewarded in other way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am happy to serve under you, hegemo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am  very glad to hear it. Now for the second  question. It concern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man . . . what's his name? . . . Judas of Karioth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is the visitor again  gave  the Procurator  his  open-eyed glanc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n, as was fitting, hooded his eyes aga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y say,'  the Procurator went on, lowering his voice, ' that  he 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pposed to have been paid for  the way he took that idiot home and made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 welcom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ill be paid,' corrected the visitor gent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ow much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 one can tell, hegemo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t even you? ' said the hegemon, praising the man by his surpri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las, not even I,' replied the visitor calmly. '  But I do know 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 will be  paid  this evening. He  has been  summoned to  Caiaphas' pala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da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h,  he must  be  greedy, that  old man  from Karioth!  '  sai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urator with a smile. ' I suppose he is an old man, isn't he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Procurator is never  mistaken,  but on this occasion  he has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sinformed,' replied the man  kindly. '  This man from Karioth  is a  you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Really? Can you describe him? Is he a fanatic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 no, Procurato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see. What else do you know about him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 is very good-looking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else? Has he perhaps a special passion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  is  hard to  know  so  much  with  certainty  in this huge  cit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urato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ome now, Arthanius! You underestimate yourself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 has one passion. Procurator.' The visitor  made a tiny pause. '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s a passion for mone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is his occupation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rthanius looked up, reflected and answer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 works for one of his relatives who has a money-changer's booth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see,  I see.' The Procurator was silent, looked round to  make su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 there was  no one on the  balcony and then said in a low voice : '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ct is--I have received information that he is to be murdered tonigh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 this the visitor not only turned  his glance on the Procurator 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ld it for a while and then repli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have  nattered me. Procurator, but  I fear I have not earned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mendation. I have no such informatio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ou deserve  the highest possible praise,' replied the Procurator,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there is no doubting this informatio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ay I ask its sourc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must allow me not  to divulge that for the  present, particular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it  is casual, vague and unreliable. But it is my duty to allow for eve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ntuality. I place great reliance on my instinct in these matters, becau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has never  failed  me  yet. The information is  that one  of  Ha-Notsri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cret followers, revolted  by this money-changer's monstrous treachery, h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otted  with  his confederates to kill  the man tonight  and to  return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lood-money to the High Priest with a note reading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" Take back your accursed money! " ' The chief  of  the  secret servi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ve the hegemon no more of his startling glances and listened, frowning,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late continu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Do  you think  the  High  Priest  will be pleased at  such a gift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ssover nigh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t only will he not be pleased,' replied the visitor with a smile,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I think. Procurator, that it will create a major scandal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think so  too. That is why I am asking you to look after the affai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take all possible steps to protect Judas of Karioth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e hegemon's orders will be carried out,'  said  Arthanius, ' but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n assure  the  hegemon  that these  villains  have  set  themselves a ve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fficult task. After  all, only think '--the  visitor  glanced round  as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oke--' they have to trace the man, kill him, then find out how much  mon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 received and return it to  Caiaphas  by stealth. All that in  one night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day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evertheless he will be murdered tonight,' Pilate repeated  firmly.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have a presentiment, I tell you! And it  has never yet played me false.'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asm crossed the Procurator's face and he rubbed his hand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Very well,' said the visitor obediently. He rose, straightened up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ddenly said cold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say he will be murdered, hegemon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es,'  answered  Pilate,  '  and  our  only  hope  is  your  extre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fficienc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visitor adjusted the heavy belt under his cloak and sai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ail and farewell, Procurator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h, yes,' cried Pilate, ' I almost forgot. I owe you some mone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visitor looked surpris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am sure you do not. Procurato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n't you remember? When I arrived in Jerusalem there was  a crowd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ggars, I wanted  to throw  them  some money, I had none  and borrowed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Procurator, that was a trifl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One should remember trifles.' Pilate turned, lifted a cloak lying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chair behind him, picked up a leather purse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eneath it and handed  it to Arthanius.  The  man bowed, took the pur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put it under his cloa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expect,' said Pilate, ' a report on the burial and on the matter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udas of Karioth tonight, do you hear, Arthanius,  tonight.  The guards wi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 given  orders to wake  me as soon as you  appear. I shall  be waiting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Very well,' said the chief of the secret service and walked out on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balcony. For a while Pilate could hear the sound of  wet  sand under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et, then the  clatter of his sandals on  the marble paving between the tw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ne lions. Then legs, torso and finally  cowl  disappeared. Only then  d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Procurator notice that the sun had set and twilight had com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26. The Buri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may have been the twilight which seemed to cause such a sharp chang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the Procurator's  appearance. He  appeared  to have aged  visibly  and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oked hunched and worried. Once he glanced  round and shuddered, staring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empty chair  with his cloak thrown over its back. The night of the fea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approaching, the evening shadows were  playing tricks and  the exhaus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urator may have thought he  had seen someone  sitting in the chair. I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ment  of superstitious  fear  the Procurator  shook the cloak, then wal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way and  began pacing the balcony, occasionally rubbing his hands, drin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the  goblet on the  table, or halting to stare unseeingly at the mosaic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or as though trying to decipher some writing in i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or the second time that day a brooding depression overcame him. Wip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 brow, where he felt only a faintly nagging memory  of  the hellish pa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that morning, the Procurator racked  his brain  in an attempt to defi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ause of his mental agony. He  soon realised what it  was, but unable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ce it, he tried to deceive himself.  It was clear to him that this mor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had irretrievably lost something  and now he was striving  to  compensa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that loss with  a  trivial substitute, which took  the form  of  bela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ction. His self-deception consisted in trying to persuade himself  that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ctions this evening were no less significant than the sentence which he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ssed  earlier in the day. But  in  this attempt the Procurator  had litt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cces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one of  his turns he stopped abruptly and whistled. In  reply  t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me a  low bark  from the twilight shadows and a  gigantic grey-coated  do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pointed ears bounded in from the garden, wearing a gold-studded colla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anga, Banga,' cried the Procurator weak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dog stood  up on its  hind legs, put its forepaws  on its master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lders, almost knocking him  over, and  licked his cheek. The  Procurat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t down in a chair. Banga, tongue hanging out and panting fast, lay down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late's feet with an expression of delight that the thunderstorm was  ove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only thing in the world that frightened this otherwise fearless animal;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lighted, too, because it was back again with  the  man it loved, respec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regarded  as the most  powerful being on  earth, the  ruler of all me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nks to whom the dog too felt itself a specially privileged  and  superi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eature. But lying  at  his feet and gazing into the twilit  garden with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n looking at Pilate the dog knew at once that its master was troubled.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ved, got up, went round to Pilate's side and laid its forepaws and head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Procurator's knees, smearing the hem of his cloak with wet sand. Banga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ction  seemed to mean that he wanted to comfort his master and was prepa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face misfortune with him. This he tried to express in his eyes and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ward set of his ears. These two, dog and man who loved each other, sat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gil together on the balcony that night of the feas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eanwhile Arthanius was busy. Leaving the upper terrace  of the garde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 walked down the steps to the next terrace  and turned right towards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rracks inside the  palace grounds. These quarters housed the two centuri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o had accompanied the Procurator to Jerusalem for the feast-days, toge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 the Procurator's  secret bodyguard commanded  by Arthanius. He spent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ttle while in the barracks,  no  longer than  ten minutes, but immediate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fterwards three carts drove out of the barrack yard loaded with entrenc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ols and  a vat  of water, and escorted by a section of fifteen mounted m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aring grey  cloaks.  Carts  and  escort  left  the  palace  grounds  by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de-gate, set off westward, passed through  a  gateway in the city wall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rst took the Bethlehem road northward; they reached the crossroads  by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bron gate and there turned on to the Jaffa road, along the  route taken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execution  party that morning. By now it was dark and the moon had ris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the horiz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oon after the  carts and their escort section had set off,  Ar-thani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so  left  the  palace on  horseback, having changed into  a  shabby  bl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iton, and rode into the city. After a while he could have been seen rid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wards  the fortress  of Antonia, situated immediately north of  the  gre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mple. The visitor spent an equally short time in the fortress, after wh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route took him to the winding, crooked streets of the Lower City. He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w changed his mount to a mu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oroughly at home in the city, the man easily found the street he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oking for. It was known as  the street  of the Greeks, as  it  contained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umber of  Greek  shops,  including  one  that  sold  carpets. There the 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pped his mule, dismounted and tethered it to a ring outside the gate.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p was shut. The guest passed through a wicket gate in the wall beside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p  door  and  entered  a small  rectangular  courtyard, fitted out  as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bles. Turning the  corner of the yard the  visitor reached the  ivy-gro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erandah of the  owner's house and looked round him. House  and stables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rk, the lamps not yet lit. He called softly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iza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e sound  of his voice a door  creaked  and a young woman, her he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covered, appeared on the verandah in the evening dusk. She leaned ove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ilings, looking anxiously to see who had arrived. Recognising the visito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gave him a welcoming smile, nodded and wav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re  you alone?  '  asked  Arthanius softly in  Greek. ' Yes, I am,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spered  the  woman on the verandah. '  My husband  went to Caesarea 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rning '--here the woman glanced at the door and added in a whisper--' 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ervant is here.' Then she beckoned him to come 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rthanius glanced round, mounted the stone  steps and went indoors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woman. Here he spent no more than five minutes, after  which he lef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use, pulled his cowl lower over his eyes  and went out into the street.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w  candles were  being lit in all the houses,  there was a large feast-da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owd in the  streets,  and Arthanius on his mule was lost in the  stream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ders and people on foot. Where he went from there is unknow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en Arthanius had left her, the woman called Niza began to change i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eat hurry, though despite  the difficulty of finding the things she need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her dark room she lit  no candle and  did not call her servant. Only w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was ready, with a black shawl over her head, did she sa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f anybody asks for me tell them that I've gone to see Enanta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ut of the dark her old serving-woman grumbled in rep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Enanta? Thait  woman! You know  your husband's forbidden you to  se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.  She's nothing but a  procuress,  that Enanta of  yours. I'll tell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usband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w, now, now, be quiet,' retorted Niza and slipped out of doors li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 shadow,  her  sandals  clattering  across  the  paved  courtyard.   Sti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umbling, the servant shut the verandah door and Niza left her hou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e  same time a young man  left a tumbledown little  house with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lind  side  to the  street and whose only windows gave on to the courtyar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passed through the wicket into an unpaved alley that descended in step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 one of  the  city's  pools.  He  wore a  white kefiyeh  falling  to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lders, a new dark-blue fringed tallith fo:r the feast-day,  and crea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w sandals. Dressed up for the occasion, the handsome, hook-nosed young 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t off  boldly, overtaking passers-by  as he hurried  home  to  the  solem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ssover-night table, watching  the candles as they were lit in  house af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use.  The  young man  took  the  road  leading past the bazaar towards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lace of Caiaphas the High Priest at the foot of the temple hi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fter a while he entered the gates of Caiaphas' palace and  left  it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rt time la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Leaving the palace, already bright with candles and torches and festi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stle,, the young man returned, with an even bolder and more cheerful step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the Lower City.  At the corner where the street joined the bazaar squar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was passed in the seething crowd by a woman walking with the hip-swing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it of a prostitute  and wearing a black shawl low  over her  eyes.  As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vertook him the woman raised her shawl slightly and flashed a glance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ng man's  direction,  but instead of  slowing  down she  walked faster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gh trying to run away from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young  man not only noticed the woman but recognised her. He gave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rt, halted, stared perplexedly at her back  and at once set  off to cat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up.  Almost knocking over a man carrying a jug, the young man drew leve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the woman and panting with agitation called out to her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iza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woman turned, frowned with a look of chilling irritation and cold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plied in Greek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it's you, Judas. I didn't  recognise you. Still,  it's  lucky. W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ve a saying that if you  don't recognise a person he's going to be rich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o  excited  that  his heart began  to leap like a wild bird in a cag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udas asked in a jerky whisper, afraid that the passers-by might hear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ere are you going, Niza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y do you want  to know? '  answered  Niza, slackening  her pac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ring haughtily at Juda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 a childish, pleading voice Judas whispered distracted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Niza ...  we agreed ...  I was to come to see you, you said you'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 at home all evening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 no,' replied  Niza, pouting capriciously, which to  Judas made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ce, the most beautiful he had ever seen in the world, even prettier, ' I'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red. It's a  feast-day for you, but  what do you  expect me to do? Sit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sten to you  sighing on the verandah? And always frightened of the serva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lling  my  husband? No, I've decided to go  out of town  and listen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ghtingale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ut  of town?  '  asked Judas, bewildered. ' What--alone? ' ' Yes,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rse,' replied Niz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et me  go  with  you,' whispered Judas with  a  sigh. His  mind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fused, he had forgotten  about everything  and he  gazed  pleadingly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za's blue  eyes that now  seemed black in the darkness. Niza  said not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walked fas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y don't you say something, Niza? ' asked Judas miserably, haste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keep pace with h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on't I be bored with you?  ' Ni2a asked suddenly and stopped.  Jud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w felt utterly hopeles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ll right,' said Niza, relenting at last. ' Come on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ere to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ait. . . let's go into this courtyard and arrange it,  otherwise I'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fraid of someone seeing  me and  then telling  my husband that I was out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treets with my love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iza and Judas vanished from the bazaar and  began whispering unde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teway of a courtyar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 to the  olive-grove,'  whispered Niza, pulling her shawl down o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eyes  and turning away from a man who came into the courtyard carrying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cket, ' in Gethsemane, over Kedron, do you know where I mean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yes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ll go first,' Niza went  on, ' but don't follow close behind me, g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parately.  I'll go ahead. . . . When you've crossed the stream  ... do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ow where the grotto is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I know, I know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 on through the olive grove on the hill and then turn right toward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grotto. I'll be there. But whatever you do, don't follow me  at once,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tient, wait a  while here.' With  these  words  Niza slipped  out  of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teway as though she had never spoken to Juda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Judas  stood  alone  for some  time, trying  to  collect  his  whirl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ghts.  Among other  things  he tried  to think how he would  explain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sence from the Passover table to his  parents. He stood and tried to  wor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 some  lie, but  in his excitement his mind refused to function properl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till lacking an excuse he slowly walked out of the gatewa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ow he  took another direction and instead of making for the Lower Cit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turned back  towards the palace of Caiaphas. The celebrations had alread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gun. From windows  on all sides came  the murmur of the Passover ceremon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tecomers hastening home urged on their donkeys, whipping them and shou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them. On  foot Judas hurried on, not noticing the menacing turrets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tress  of  Antonia,  deaf to the  call  of  trumpets from  the  fortres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blivious  of the Roman  mounted  patrol with their torches  that  threw 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arming glare across his pat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 he  turned  past  the  fortress   Judas  saw   that   two  gigantic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ven-branched candlesticks had been lit at a dizzy height above the temp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he only saw them in a blur. They seemed like dozens of lamps that bur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ver  Jerusalem  in rivalry  with the single  lamp  climbing high above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ity--the mo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Judas had no thought for anything now but his urgent haste to leave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ity as quickly as possible  by the Gethsemane gate. Occasionally he thou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 could see, among the backs  and  faces of the people in front of  him,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gure dancing along and drawing him after it. But it was an illusion. Jud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alised that  Niza  must  be  well  ahead  of  him.  He  passed  a  row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neychangers' shops and at last reached the Gethsemane  gate. Here, bur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impatience,  he was forced to wait. A camel caravan was coming in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ity, followed  by a mounted Syrian patrol, which Judas mentally cursed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ut the  delay was short and  the impatient Judas was soon  outside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ity wall. To his left was a small cemetery,  beside it the striped tent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 band  of pilgrims.  Crossing the  dusty,  moonlit road  Judas  hurried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wards the stream Kedron and crossed  it, the water bubbling  softly  und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feet as he leaped from stone to stone. Finally he reached the Gethsema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nk  and saw with joy that the road ahead was deserted. Not far away  cou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 seen the half-ruined gateway of the olive grov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fter the stifling city Judas  was struck by the intoxicating freshne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 the spring night. Across  a garden fence the scent of myrtles and acaci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blown from the fields of Gethsema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gateway  was unguarded and  a few  minutes later Judas was far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olive grove  and running  beneath  the mysterious shadows of the  grea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anching  olive  trees.  The  way  led  uphill.  Judas  climbed,   panting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ccasionally  emerging  from  darkness into chequered  carpets  of moonli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ch  reminded  him  of  the  carpets in the  shop kept  by  Niza's jealo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usb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oon an oil-press came in sight in a clearing to Judas'  left, with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vy  stone crushing-wheel and a pile of barrels. There was no  one i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live grove--work  had  stopped at sunset  and choirs  of nightingales 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nging above Judas' hea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was near his goal. He knew that in a moment from the darkness to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ght  he would  hear the quiet  whisper of running water  from the  grotto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was the sound now and the  air was cooler  near the grotto. He chec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pace and call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iza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ut instead  of  Niza slipping out from behind a thick olive trunk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cky  figure of a  man jumped out  on  to the  path.  Something  glitt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mentarily in his hand. With a faint cry Judas started  running back, but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cond man blocked his wa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first man asked Judas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ow much did you get? Talk, if you want to save your lif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ope welled up in Judas' heart and he cried desperate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irty  tetradrachms! Thirty tetradrachms!  I  have  it  all on  m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's the money! Take it, but don't kill m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an snatched the purse from Judas' hand. At the same moment a knif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 rammed into Judas' back under his shoulder-blade. He  pitched  forwar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owing up his hands, fingers clutching. The man  in front caught Judas 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knife and thrust it up to the hilt into Judas' hear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Ni . . .  2a . .  .' said Judas, in  a low, reproachful growl  qui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like his own, youthful, high-pitched voice and made not another sound.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dy hit the ground so  hard  that the air whistled as it was knocked out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lung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n a third figure stepped out on to the path, wearing a hooded cloak,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n't waste any time,' he ordered. The cowled man  gave the murdere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note and they wrapped purse  and note  into a piece of leather  which th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und criss-cross  with  twine.  The  hooded  man put  the  bundle down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irt-front, then the two assassins ran off the  path and were  swallowed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darkness between the olive tre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third man squatted down  beside the body  and looked into his fa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seemed as white as chalk, with an expression not unlike spiritual beaut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 few seconds later there  was not a  living  soul on  the  path.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feless body  lay with  arms outstretched. Its left  foot was in a patch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onlight that showed up every strap and lace of the man's sandal. The who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Gethsemane rang with the song of nightingal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man with the hood left the path and plunged deep through the oli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ove,  heading  southward.  He  climbed over the wall  at the  southernmo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rner of the olive grove where the upper course of masonry jutted out. So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reached the bank of  Kedron,  where he waded in  and waited in  midstrea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til he saw the distant outlines of two horses and  a man beside them, als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nding in the  stream. Water flowed past,  washing their hooves. The gro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unted one of the horses, the cowled man the other and both set off wal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wn the bed  of the stream,  pebbles  crunching beneath the horses' hoov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riders left the water, climbed up the bank and followed the  line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ity  walls at  a walk. Then the groom galloped  ahead and disappeared 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ght while the man  in  the cowl stopped his horse, dismounted on the empt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ad, took off his cloak, turned it inside out, and producing a flat-toppe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crested  helmet  from the folds, put it on. The  rider was now in milita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iform with a  short sword at his hip. He flicked the  reins and the  fie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valry charger broke into a trot. He had not far to go before he rode up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outhern gate of Jerusale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orch-flames danced and flickered restlessly under the arch of the ga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ere the sentries from the  second cohort  of the Lightning  legion  sat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ne benches  playing dice. As the mounted officer approached the  soldier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umped up, the officer waved to them and rode into the cit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town  was  lit up for the festival.  Candle  flames played at eve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ndow and from each one came the sound of sing-song incantations.  Glanc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ccasionally  into the  windows that opened on to  the street the  rider sa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ople  at their  tables set  with  kid's meat and cups  of wine betwee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hes  of bitter  herbs. Whistling  softly  the rider  made  his way  at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isurely trot  through the  deserted streets  of  the Lower  City,  head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wards the  fortress of  Antonia  and  looking  up  now  and  then  at va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ven-branched candlesticks flaring over  the  temple  or at the moon  abo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alace of Herod the Great had no part in the ceremonies of Passo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ght. Lights  were burning in the outbuildings on the south side where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ficers of the Roman cohort  and the Legate  of the Legion were  quartere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there were signs of movement and life. The frontal wings, with their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voluntary occupant--the Procurator--with their arcades and gilded statue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emed  blinded by  the  brilliance of the moonlight. Inside the palace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rkness and silen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Procurator, as he had told Arthanius, preferred  not to go insid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had ordered a  bed to be prepared  on the balcony where he  had dine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ere  he  had conducted the interrogation that morning. The Procurator  la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wn on the couch, but he could not sleep. The naked moon hung far up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ear sky and for several hours the Procurator lay staring at i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leep  at  last took  pity on  the  hegemon towards  midnight.  Yaw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asmodically,  the Procurator unfastened  his cloak and threw it  off, too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f the strap that belted his tunic  with  its steel sheath-knife, put it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chair beside the bed, took off his  sandals and stretched out. Banga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ce jumped up beside him on the bed and lay down, head to head. Putting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m round the dog's neck  the Procurator at last closed his eyes.  Only t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d the dog go to slee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couch  stood in half darkness,  shaded from  the moon by  a pilla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gh a long ribbon of  moonlight  stretched from the staircase to the b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the Procurator drifted away from reality he  set  off along  that path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ght, straight up  towards the  moon.  In his sleep he  even  laughed 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ppiness  at the unique beauty of  that  transparent blue  pathway. He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lking with Banga and the vagrant philosopher beside him. They were argu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a weighty and complex problem over which  neither could gain the upp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d.  They disagreed entirely, which made their argument the more absorb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interminable. The execution, of course, had been a pure misunderstand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:  after all this same man, with his ridiculous philosophy that all men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od, was walking  beside  him--consequently he was alive.  Indeed the  ve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ght of executing such a man was absurd. There had been no execution I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never taken place! This  thought  comforted  him as  he strode along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onlight pathwa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y had as  much  time to spare  as  they  wanted, the storm would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eak until evening. Cowardice was  undoubtedly one  of  the  most  terri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ns.  Thus spake Yeshua Ha-Notsri. No, philosopher, I disagree--it  is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st terrible sin of all!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ad  he not shown  cowardice, the man who was  now Procurator of Judae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who had once been a Tribune  of  the legion on that day in the Valley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Virgins when the wild Germans had so nearly clubbed Muribellum the Gia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death? Have pity on me,  philosopher! Do you, a man of your intelligenc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agine that the Procurator of Judaea would ruin his career for the sake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man who had committed a crime against Caesar?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yes . . .' Pilate groaned and sobbed in his slee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f course he  would risk ruining  his career.  This morning he had 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en ready to, but now at  night, having thoroughly weighed  the matter, 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prepared to ruin himself if need be. He would do  anything to save 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azy, innocent dreamer, this miraculous healer, from execut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and I will always be together,' said the ragged tramp-philosop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o had so mysteriously become the travelling companion of the Knight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lden  Lance. '  Where one of us  goes, the  other shall go  too.  Whene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ople think of me they  will think  of you--me, an orphan  child of unkno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rents and you the son of an  astrologer-king  and a miller's daughter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autiful Pila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Remember to pray for me, the astrologer's son,'  begged Pilate in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eam. And reassured by  a  nod from  the pauper from Ein-Sarid  who was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anion,  the cruel Procurator of Judaea wept with joy and  laughed in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ee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hegemon's  awakening was all the more fearful after the euphoria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 dream. Banga  started  to  growl  at the  moon, and  the  blue pathwa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ippery as butter, collapsed in front of the Procurator. He opened his ey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the first  thing he remembered was that the execution  had  taken pla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n the Procurator  groped mechanically for Banga's collar, then turne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ching eyes in  search of the moon and noticed that it had moved slightly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 side and was silver in colour. Competing with its light was another mo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pleasant  and disturbing  light that  nickered in front of  him. Holding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ming, crackling  torch,  Muribellum  scowled with fear and dislike at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ngerous beast, poised to spr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ie down, Banga,' said the Procurator in a suffering voice, cough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ielding his eyes from the torch-flame, he went on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Even by moonlight there's no  peace for  me  at  night.  . . . Oh, y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ds! You too have a harsh duty. Mark. You have to cripple men.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tartled,  Mark stared at  the Procurator, who recollected  himself.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cuse  his   pointless  remark,  spoken  while  still   half-dreaming,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urator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n't be  offended,  centurion. My duty is even worse, I  assure you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at do you wan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e  chief of  the  secret service has  come to  see you,' said Mar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lm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end him in, send  him in,' said the Procurator, clearing  his thro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fumbling  for his  sandals with bare feet.  The  flame danced  along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cade, the centurion's  caligae rang out on the mosaic as he went  out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garde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Even  by moonlight there's no  peace for me,' said the Procurator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self, grinding his teet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centurion was replaced by the man in the cow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ie down,  Banga,' said the Procurator quietly, pressing down 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g's hea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efore speaking Arthanius gave his habitual glance round and moved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shadow.  Having ensured  that apart from Banga there  were no strangers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balcony, he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may  charge  me with negligence,  Procurator. You were  right. 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 not  save  Judas  of  Karioth  from being  murdered.  I  deserve to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rt-martialled and discharge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rthanius felt that of the  two pairs of eyes  watching  him; one was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g's, the other a wolf's. From under his tunic  he  took out a bloodstai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urse that was sealed with two seal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murderers threw this purseful of money into the house of the Hig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iest. There is blood on it--Judas of Kariodh's bloo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ow much money is there in it? ' asked  Pilate,  noddling towards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ur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irty tetradrachm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rocurator smiled and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t much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rthanius did not rep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ere is the body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do not  know,' replied the cowled man with dignity. '  This mor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 will start the investigatio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Procurator shuddered and gave up trying to lace his sandal,  wh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fused to ti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are you certain he was killed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o this the Procurator received the cool rep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have been working in Judaea for fifteen years. Procurator. I beg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y service  under Valerius Gratus. I don't have to see a body to be able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y that a man is dead and I am stating that the man called Judas of Kario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murdered several hours ago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Forgive me, Arthanius,' replied Pilate. ' I made that remaa-k becau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haven't quite woken up yet. I sleep badly,' the Procurator smiled, ' I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eaming of a moonbeam. It  was funny, because I seemed to be walking  alo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. ... Now, I want your suggestions for dealing with this affair. Where a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going to look for him? Sit dow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rthanius  bowed, moved  a chair  closer to the bed  and sat  down,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word clink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shall  look for him not  far from the oil-press in the  Geth-sema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live-grov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see. Why ther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believe, hegemon, that Judas was killed neither in Jerusalem itsel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r far from the city, but somewhere in its vicinit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are an expert at your job. I don't know about Rome itself, but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olonies there's not a man to touch you. Why do you think tha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cannot believe for one moment,' said Arthanius  in a low voice, 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Judas would  have allowed  himself to  be caught by any ruffians with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ity limits. The street is no place for a  clandestine murder. Therefo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must  have been  enticed into  some cellar  or courtyard. But the  secr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rvice has already made a thorough search of the Lower City and if he 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they would have found him by  now.  They  have not found him  and I a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fore convinced that he is not in the city. If he had been killed a lo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y from Jerusalem, then the packet of money could not have been thrown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High Priest's palace so soon. He  was murdered near the city after th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lured him ou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ow did they manage to do tha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, Procurator, is the most difficult problem of  all and I  am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n sure that I shall ever be able to solve i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ost puzzling, I  agree. A believing Jew leaves the city to go heav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ows where on the eve of Passover and is killed. Who could have enticed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how?  Might  it  have been done by a woman? ' enquired  the Procurato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king a sudden inspired gues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rthanius replied grave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mpossible,  Procurator. Out of the question. Consider it  logically: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o  wanted  Judas  done  away with?  A band of  vagrant cranks,  a group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sionaries which, above all, contains no women. To marry and start a fami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eds  money, Procurator.  But to  kill  a man  with a  woman  as  decoy  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ccomplice needs  a  very  great deal  of  money  indeed and  these men  a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amps-- homeless and destitute. There was no woman involved in this affai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urator. What is more,  to theorise on those lines  may even throw us of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scent and hinder  the  investigation.' ' I see,  Arthanius, that you a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quite right,' said Pilate. ' I was merely putting forward a hypothesi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 is, alas, a faulty one, Procurato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ell then--what  is your theory? ' exclaimed the Procurator, sta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Arthanius with avid curiosit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still think that the bait was mone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Remarkable! Who,  might I  ask, would be likely to entice him  out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ity limits in the middle of the night to offer him money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 one, of course,  Procurator. No, I  can only make one guess and i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 is  wrong, then I confess I am  at  a loss.' Arthanius  leaned closer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late and  whispered : ' Judas intended to  hide his money in a safe  pla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own only to himself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 very shrewd explanation. That must be the answer. I see it now :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not lured out of town--he went of his own accord. Yes, yes, that must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recisely. Judas trusted nobody. He wanted to hide his mone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ou  said Gethsemane  .  . . Why  there?  That, I confess,  I  do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derstan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at, Procurator, is the simplest  deduction of all. No one is go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 hide money in the road or out in the open. Therefore Judas  did not ta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road to Hebron  or to  Bethany. He will have gone to  somewhere hidde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where where there are trees. It's obvious--there is no place round ab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erusalem that answers to that description except Gethsemane. He cannot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ne fa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have completely convinced me. What is your next mov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shall  Immediately start searching for the  murderers who  follow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udas out  of the  city and meanwhile, as I  have already proposed to you,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all submit myself to be court-martialle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for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y men lost track of Judas  this evening in  the bazaar after  he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ft Caiaphas' palace. How it occurred, I don't know. It has never  happe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me before. He was put under obser-vation immediately after our  talk,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where an  the  bazaar area  he gave  us the slip and disappeared with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ac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 see. You will be glad to hear that I do not  consider it necessa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you to  be court-martialled. You did all you  could  and  no one 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rld,'--the  Procurator smiled--' could possibly have done  more. Reprim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en  who lost  Judas. But let  me warn  you  that  I do  not  wish 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primand to  be a  severe one. After all,  we did  our best to protect tl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oundrel.  Oh yes--I forgot to ask '--the Procurator wiped his forehead--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w did they manage to return the money to Caiaphas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  was  not particularly  difficult. Procurator. The avengers w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hind   Caiaphas'  palace,  where  that  back  street  overlooks  the  re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rtyard. Then they threw the packet over the fenc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ith a not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just as you said they  would. Procurator. Oh, by the way . 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thanius broke the seals on the packet and showed its contents to Pilat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rthanius! Take care what you're doing. Tho se are temple seal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Procurator  need have  no fear on that sicore,' replied Arthani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he wrapped up the bag of mone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 you mean to say that you have  copies of  all their seals? ' as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late, laugh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aturally, Procurator,' was Arthanius' curt, unsmiling rep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can just imagine how Caiaphas must have felt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Procurator, it caused a great stir. They sent for me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Even in the dark Pilate's eyes could be seen glitter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nteresting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f  you'll  forgive  my  contradicting,   Procurator,  it  was  mo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interesting.  A  boring and  time-wasting  case.  When I enquired  whe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ybody in Caiaphas' palace had paid out this money I was told categorical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no one ha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Really? Well,  if they say so, I suppose they didn't. That will  ma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all the harder to find the murderers.' ' Quite so, Procurato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rthanius, it  has  just  occurred to  me--might  he not have kil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self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 no. Procurator,' replied Arthanius,  leaning back in his chair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ring in astonishment, ' that, if you will forgive me, is most unlikely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h, in this city anything is likely. I am prepared to bet that befo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ng the city will be full of rumours about his suicid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re  Arthanius gave  Pilate  his peculiar stare, thought a moment,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swer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 may be, Procurato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ilate was obviously obsessed with the problem of  the murder of  Jud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Karioth, although it had been fully explaine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said reflectively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should have liked to have seen how they killed him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  was killed with great artistry. Procurator,'  replied  Arthaniu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iving Pilate an ironic loo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ow do you know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f you will kindly inspect the bag, Procurator,' Arthanius replied,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 can  guarantee from its condition that Judas' blood flowed freely. I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en some murdered men in my tim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o he will not rise again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 Procurator.  He  will rise again,'  answered Arthanius,  smil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hilosophically, '  when the trumpet-call  of their  messiah sounds for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not befor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ll  right, Arthanius, that case is  dealt with. Now what  about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rial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executed prisoners have been buried. Procurato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rthanius, it would be a crime to  court-martial you. You deserve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ghest praise. What happened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ile Arthanius had been engaged on the Judas case,  a  secret  servi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quad under the  command  of Arthanius' deputy  had reached the hill short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fore  dark. At the hilltop one body was missing. Pilate shuddered and s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arse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h, now why didn't I foresee tha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ere is no cause for worry. Procurator,' said Arthanius and went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: ' The bodies of Dismas and Hestas, their eyes picked out by carrion crow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re loaded  on  to  a cart. The men at once set  off to look for the  thir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dy. It was soon found. A man called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atthew  the  Levite,' said  Pilate. It  was  not  a  question but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ffirmat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Procurator . . . Matthew the Levite  was hidden in a cave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rthern  slope  of  Mount  Golgotha, waiting  for darkness.  With  him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-Notsri's  naked  body. When the guard entered the cave with a torch,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vite fell into a fit. He shouted that he had committed no crime  and 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ccording to  the law every man had a right to  bury the body of an execu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iminal if he wished to. Matthew  the Levite  refused to leave the body.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excited, almost delirious, begging, threatening, cursing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id they have to arrest him? ' asked Pilate glum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Procurator,'  replied  Arthanius reassuringly. '  They manage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umour the lunatic by telling him that the body would be  buried. The Levi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lmed down but announced that he still refused to leave the body and wan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assist in the burial. He said he refused to go even if they threatene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ill him and even offered them a bread knife to kill him with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id they send him away? ' enquired Pilate in a stifled vo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Procurator. My deputy allowed him to take part in the burial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ich of your assistants was in charge of this detail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olmai,' replied Arthanius, adding anxiously : ' Did I do wrong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 on,'  replied Pilate. '  You  did right. I  am beginning to think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thanius, that I am dealing with  a  man  who never makes a mistake--I me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atthew the Levite was taken away by cart, together  with the bodie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about  two hours later  they reached  a deserted  cave to the  north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erusalem. After an hour working in shifts  the squad had dug a deep pit 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ch they buried the bodies of the three victim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aked?' ' No, Procurator, the squad had taken  chitons  with them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purpose.  Rings were put  on the bodies' fingers : Yeshua's ring had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cised  stroke,  Dismas'  two  and Hestas' three.  The  pit was filled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vered with stones. Tolmai knows the recognition mark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h, if  only I could have  known! ' said Pilate, frowning. ' I wan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see that man Matthew the Levite.' ' He is here, Procurato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ilate stared at Arthanius for a moment with wide-open eyes, then sai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nk you  for everything you have done on this case. Tomorrow plea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nd Tolmai to see me and before  he comes tell him  that I am pleased 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. And you, Arthanius,'--  the Procurator  took out a ring from the pock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his  belt and handed it to the chief  of secret service--'  please accep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s as a token of my gratitud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 a bow Arthanius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do me a great honour,  Procurator.' ' Please give my commendat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 the  squad that carried out the burial and  a  reprimand  to the men wh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iled  to protect Judas.  And send Matthew the Levite to me at once. I ne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ertain details from him on the case of Yeshua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Very good. Procurator,' replied Arthanius and  bowed himself out.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urator clapped his hands and shout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ring me candles in the arcad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rthanius had not even reached the garden when servants began to appe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aring  lights. Three candlesticks were placed on the table in front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urator and instantly the moonlit night retreated to the garden as thoug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thanius had taken it with him. In his place a small, thin stranger moun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the balcony  accompanied  by  the giant  centurion. At  a  nod  from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urator Muribellum turned and marched ou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ilate studied the new arrival with an eager, slightly fearful look,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way people look at someone of whom they have heard a great deal, who h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en in their thoughts and whom they finally mee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man who  now appeared was  about  forty, dark, ragged,  covered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ied mud,  with a suspicious,  wolfish stare. In a  word  he was  extreme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sightly and looked most of all like one of the city beggars who were to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und in crowds on the terraces of the temple or in the bazaars of the nois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dirty Lower Cit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silence was  long and made awkward by  the man's strange behaviou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face worked, he staggered and he would have fallen if he had not put 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dirty hand to grasp the edge of the tab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's the matter with you? ' Pilate asked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thing,' replied Matthew the  Levite, making a movement as though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re  swallowing something.  His  thin, bare, grey neck bulged and  subsid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ga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is it--answer me,' Pilate repeat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am tired,' answered the Levite and stared dully at the flo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it down,' said Pilate, pointing to a chai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tthew gazed mistrustfully at the Procurator, took a  step towards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ir, gave  a frightened look at its gilded armrests and  sat  down o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or beside i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y didn't you sit in the chair? ' asked Pilat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m dirty, I would make it dirty too,' said the Levite staring 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will be given something to eat shortl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don't want to ea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y  tell lies? ' Pilate asked  quietly. ' You haven't eaten  all da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probably longer. All right, don't eat. I called you here to show me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if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soldiers took it away from me when they brought me here,' repli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Levite and added dismally: ' You must give it back to me, because I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return it to its owner. I stole i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•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Why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o cut the rope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ark!'  shouted the  Procurator and the  centurion stepped  int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cade. ' Give me his knif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centurion  pulled a dirty breadknife out of one of the two lea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aths on his belt, handed it to the Procurator and withdre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ere did you steal the knif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n a baker's shop just inside the Hcbron gate, on the lef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ilate inspected the  wide blade  and tested the edge with his  fing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n he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n't worry about the knife, it will be returned to  the shop.  Now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nt something else--show  me the parchment you carry with you  on which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ve written what Yeshua has sai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Levite looked  at Pilate with  hatred and smiled  a smile  of su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ll-will that his face was completely distort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re you going to take it away from me? The last thing I possess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didn't say  " give it ",' answered Pilate.  ' I  said " show  it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"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Levite  fumbled  in  his shirt-front  and  pulled  out  a  roll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rchment. Pilate took  it, unrolled it, spread it out in the  light  of tw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ndles and with a frown began to study the barely decipherable script.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even strokes were hard to understand and Pilate  frowned and bent ove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rchment, tracing  the lines  with his finger.  He  nevertheless manage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cern that the  writings  were  a  disjointed sequence of sayings,  date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usehold notes and snatches of poetry. Pilate managed to rea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re is no death . . . yesterday we ate sweet cakes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Grimacing with strain, Pilate squinted and read:  '...  we  shall see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ure river of  the water of life . . . mankind will look at the sun  throug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ansparent crystal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ilate shuddered. In  the last few lines of the parchment he deciph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words: '. . . greatest sin ... cowardice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ilate rolled up the parchment  and  with a brusque movement handed 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ck to the Levit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re, take it,' he said, and after a short silence he add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see you are a man of learning and there is  no need for you, liv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one, to walk around in  such wretched clothes and without a home. I have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rge library at Caesarea, I am  very  rich and I would like you to com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rk for  me. You would catalogue and look after the papyruses, you would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d and clothe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Levite stood up and repli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I don't want to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y  not?  '  asked the Procurator, his expression darkening.  ' 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n't like me ...are you afraid of m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same evil smile twisted Matthew's face and he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because you  would be afraid  of  me.  You would not find it ve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asy to look me in the face after having killed him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ilence,' Pilate cut him off. ' Take this mone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Levite shook his head and the Procurator went on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, I  know, consider yourself a disciple of Yeshua, but  I tell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you  have acquired nothing of what he taught you. For  if you  had,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uld have certainly accepted something from me. Remember--before he died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id that he blamed no one--' Pilate raised his finger significantly an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ce twitched --' and I know  that he would have accepted something. You a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rd. He was not a hard man. Where will you go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tthew suddenly walked over to Pilate's table, leaned on  it with bo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ds and staring at the Procurator with burning eyes he whispered to him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Know,  hegemon, that there is one man in Jerusalem whom I shall ki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want to tell you this so that you are warned-- there will be more bloo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know that there  will be more  blood,'  answered Pilate. ' What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ve said does not surprise me. You want to murder me,I suppose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shall not be able  to  murder you,' replied the  Levite, baring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eth in a smile. ' I am not so stupid as to count on that. But I shall ki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udas of Karioth if it takes the rest of my lif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is  the Procurator's eyes gleamed with pleasure. Beckoning Matth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Levite closer he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ou  will  not succeed,  but  it  will not  be necessary.  Judas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rdered tonigh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Levite jumped back from the table, stared wildly round and cri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o did i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ilate a.nswered him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•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I did i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ou must not be jealous,' said Pilate, baring his teeth  mirthless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rubbing his  hands,  ' but I'm  afraid he  had other  admirers  Ibesid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rself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o did it? ' repeated the Levite in a whisp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tthew  opened  his  mouth and  stared  at  the Procurator,  who  s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quietly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t is mot  much, but I did it.' And he added : ' Now will you accep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thing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Levite thought for a moment, relented and finally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rder them to give me a clean piece of parchmen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n  hour had  passed since the  Levite had  left  the palace. The  da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lence was only disturbed by the quiet tread of the sentries in the garde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moon  was  fading and on  the other edge of heaven there  appeare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tish speck  of the morning star.  The candles  had long been put out.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curator lay on  his couch. He was sleeping with his hand under his  chee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breathing noiselessly. Beside him slept Bang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us  Pontius Pilate, fifth Procurator of  Judaea,  met the dawn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fteenth of Nis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27. The Last of Flat No.50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Day was breaking as Margarita read the last words of the chapter '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us  Pontius Pilate,  fifth  Procurator  of Judaea,  met the  dawn  of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fteenth of Nisa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rom the yard she could hear the lively, cheerful early morning chat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sparrows in the branches of the willow and the lime tre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got up from her chair,  stretched  and only then realised h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hysically exhausted  she felt  and how much she wanted to  sleep. Mentall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gh,  Margarita was  in  perfect  form. Her mind was clear  and  she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letely  unmoved  by  the  fact  that  she  had  spent  a  night  i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pernatural. It caused her  no  distress  to  think  that she  had  been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tan's ball, that by some miracle the master had been restored to her,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novel had risen from the ashes, that everything was back in its place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basement flat after the expulsion of the wretched Aloysius  Mogarych.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word,  her  encounter  with  Woland  had done her no  psychological  har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rything was as it should b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he  went into the next  room,  made  sure  that  the master was  sou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leep, put out the unnecessary light on the bedside table and stretched 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the other  little divan,  covering herself with an  old, torn  blanket.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nute  later she was in a dreamless sleep. Silence reigned  in the basem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oms and in the whole house, silence filled the little stree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ut on that early Saturday morning there was no sleep for a whole flo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a certain Moscow office which was busy investigating the Woland case ;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ne offices  the lamps had  been burning all night. Their  windows, loo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 on to a large asphalted square which was being cleaned by slow, whir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ehicles with revolving brushes, competed with the rising sun in brightnes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lthough the  outlines of the case  had been quite  clear since the da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fore, when they had closed the Variety as a result of the disappearanc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s management and the scandalous performance of black magic, everything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licated by the incessant flow of new eviden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department in charge of  this  strange  case  now had the  task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awing  together  all the  strands of  the  varied  and  confusing  event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ccurring  all  over  Moscow, which included an  apparent  mixture of  she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vilry, hypnotic conjuring tricks and barefaced crim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first person  summoned  to  the  glaring  electric  light of 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sleeping floor was  Arkady  Apollonich Sempleyarov,  the  chairman of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coustics Commiss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  Friday  evening after  dinner, the telephone rang  in his  flat 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amenny  Most and  a  man's voice asked to speak to  Arkady  Apollonich.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fe, who had answered the call, announced grimly that Arkady Apollonich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well,  had  gone  to  lie  down  and  could  not  come  to the  telepho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vertheless Arkady  Apollonich was obliged to come  when the voice said wh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call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f  course ... at once . . . right away,' stammered Arkady's  usual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rogant spouse and she flew like an arrow to  rouse Arkady Appollonich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ouch where he had lain down to  recover from the horrific scenes caus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y the theatre  incident and the stormy  expulsion  from  their  flat of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ng cousin from Saratov. In a quarter of a minute, in underclothes and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ipper, Arkady Apollonich was babbling into the telephon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it's me. Yes, I will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is  wife,  all thought  of Arkady  Apollonich's  infidelity  instant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gotten,  put her terrified face round the  door,  waving a slipper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ir and whispering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ut your other slipper on ... you'll catch cold . . .' At this Arkad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ollonich,  waving his wife away  with  a  bare leg and rolling his eyes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, muttered into the receiver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yes, yes, of course ... I understand . . . I'll come at once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rkady Apollonich spent the rest of the evening with the investigato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ensuing conversation was painful and unpleasant in the extreme ;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not only made to give a completely frank account of that odious show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fight  in the  box,  but  was obliged to tell everything about  Milits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reyevna Pokobatko  from  Yelokhovskaya Street, as  well as  all about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sin  from  Saratov  and much more besides, the  telling of  which  caus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kady Apollonich inexpressible pa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aturally  the  evidence given by Arkady Apollonich--an intelligent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ultured man who had been an eyewitness of the show and who as an articula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informed observer was not  only able to give an excellent description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ysterious  masked  magician and his  two rascally  assistants  but  wh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ctually remembered that the magician's name was Woland--helped considerab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advance the enquiry. When Arkady Apollonich's evidence was  compared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evidence  of  the  others, among them  several of the  ladies  who 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ffered such embarrassment  after the  show (including the woman  in viol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ickers who had so shocked Rimsky)  and Karpov  the usher who had been s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Flat No. 50 at 302a, Sadovaya Street--it became immediately obvious w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ulprit was to be fou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y went to No.  50 more  than  once  and not only  searched  it 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treme thoroughness but tapped on the walls, examined the chimney-flue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oked for  secret  doors. None of this,  however, produced any results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hing was found during the visits  to the flat. Yet someone was  living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flat, despite the fact that every official body in Moscow concerned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siting foreigners stated firmly  and categorically that  there was not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  not be  a magician  called Woland in  Moscow. He  had definitely 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gistered on  entry,  he  had  shown no  one  his  passport  or  any  o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cuments,  contracts or agreements  and no one had so much as heard of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itaitsev,  the  director  of  the  programmes department of  the Theatric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mission, swore  by all  the saints that the  missing Stepa Likhodeyev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ver  sent  him   a  programme  schedule  for  anyone  called   Woland 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firmation  and  had  never  telephoned  Kitaitsev a  word  about Woland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rival. Therefore  he, Kitaitsev, failed completely to understand how Step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 have allowed a show  of this sort to be put on at the Variety. When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told that Arkady Apollonich had seen the performance  with his own eye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itaitsev could only  spread his hands and  raise  his eyes to heaven. 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se eyes alone it was obvious that Kitaitsev was as pure as crysta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rokhor Petrovich, the chairman of the Entertainments Commission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, incidentally, had re-entered his suit as soon as the police reach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 office, to the  ecstatic joy of  Anna  Richardovna  and  to  the  gre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noyance of the police, who had been alerted for nothing. As soon as h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ck at  his post and wearing his striped grey suit, Prokhor Petrovich ful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roved all the minutes that his suit had drafted during his short absen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o Prokhor Petrovich obviously knew nothing about Woland eith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sum total of  their enquiries amounted to a  conclusion  which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ttle short of farcical:  thousands of spectators, plus the Variety Theat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ff  plus, finally, Arkady Apollonich,  that highly  intelligent  man,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en this magician and his thrice-cursed assistants, yet in the meantime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ur had  completely vanished. What could it mean? Had Woland been swallow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 by the earth or had he, as some claimed, never come to Moscow  at all? I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 accepted the first alternative, then he had apparently spirited away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ntire Variety management  with him; if you believed the second alternativ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 meant  that  the theatre  management itself, having first indulged in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nor orgy of destruction had decamped from Moscow leaving no tra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officer in charge of the case was,  to give him his due, a  man wh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ew  his job. Rimsky, for instance, was tracked down with astounding spe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rely by  linking the Ace of Diamonds' behaviour at the taxi-rank  nea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inema with certain timings, such as the time of the end of the show a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ime  at  which Rimsky  could  have vanished,  they  were  able  to  send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mediate telegram to Leningrad. An hour later (on Friday evening) the rep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me back that  Rimsky had been found in room 412 at the Astoria  Hotel, 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fourth floor next to the room containing the repertory manager of on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oscow theatres then on  tour in Leningrad, in that famous room with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lue-grey furniture and the luxurious bathro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Rimsky,  found hiding in  the wardrobe  of his room at the Astoria,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mediately arrested and interrogated  in Leningrad, after  which a telegra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ached Moscow stating  that treasurer Rimsky was  an irresponsible  witne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o had proved unwilling or  incapable of replying  coherently to  question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had done nothing  but beg  to be  put into  an  armourplated strong-ro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der armed  guard. An  order was telegraphed to Leningrad for Rimsky to 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scorted back to Moscow, and he  returned under  guard by the Friday eve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a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y Friday evening, too, they were on the track of Likhodeyev. Telegram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king for information on Likhodeyev had been sent to every town and a rep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me from Yalta that Likhodeyev was there but  about to leave for Moscow 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eropla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only person whose trail they failed to  pick up was Varenukha.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, known to the entire theatrical world of Moscow, seemed to have vanish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out tra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eanwhile  investigations  were in hand  on related incidents  in o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rts of  Moscow. An explanation was needed,  for instance, of  the baffl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se  of  the  office  staff  who  had  sung  the  '  Volga Boatmen  '  so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(Stravinsky,  incidentally, cured them  all within two hours by subcutaneo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jections)  and  of  other  cases of people (and  their  victims)  who 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ffered  various  pieces  of rubbish  under  the illusion  that  they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nknotes.  The  nastiest, the most scandalous and the most insoluble of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se episodes was, of course,  the theft,  in broad  daylight, of Berlioz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d from the open coffin at Griboyedov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job of the team of twelve men assigned to the  case was rather li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of  someone with a knitting-needle trying to pick  up  stitches dropp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 over Mosc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e of  the  detectives called  on Profes sor Stravinsky's  clinic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gan by asking  for  a list  of all patients admitted during the past thre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ys.  By  this  means they  discovered  Nikanor  Ivano-vich  Bosoi an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fortunate compere whose head had been wrenched off, although they were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eatly interested  in  these two. It  was  obvious now that  they had  bo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rely been victimised by the gang  headed by  this  weird magician. In Iv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kolayich  Bezdomny,  however,  the  detective  showed  the  very  greate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eres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Early  on Friday evening the  door  of  Ivan's room opened  to  admit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lite, fresh-faced  young man- He looked quite unlike a detective,  yet 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one  of  the  best in the  Moscow  force.  He saw lying  in bed a  pal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nched-looking young man with lack-lustre, wandering eyes. The detective,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 of considerable charm and tact, said that he had come to see Ivan for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lk about the incident at Patriarch's Ponds two days previous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oet would  have  been  triumphant  if  the  detective  had  cal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arlier, on Thursday  for  instance when Ivan had  been trying so loudly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ssionately  to induce  someone  to listen  to his story  about Patriarch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nds.  Now  people  were  at  last  coming  to  hear  his  version  of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ffair--just when his urge to help capture Professor Woland  had  complete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aporat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or Ivan,  alas, had altogether changed  since  the night of  Berlioz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ath. He  was quite prepared to answer the detective's  questions politel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his voice and his expression betrayed his utter disinterest. The poet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nger cared about Berlioz's fat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ile Ivan had been dozing before the detective's arrival, a success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 images  had  passed before his mind's  eye.  He  saw a strange,  unreal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nished city with great arcaded marble piles ;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  roofs that  flashed in  the  sunlight; with the  grim,  black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tiless tower of Antonia ; with a palace on the western hill plunged almo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roof-level in a garden of  tropical greenery, and above the garden bronz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tues  that glowed  in the setting sun ;  with Roman  legionaries clad 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mour marching beneath the city wall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 his half-waking dream Ivan saw a man sitting  motionless in a chai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clean-shaven  man with taut, yellowing skin  who wore a white cloak  li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red, who sat and stared with loathing at  this alien, luxuriant garde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van saw, too, a treeless ochre-coloured hill  with three empty cross-bar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ibbet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events at Patriarch's Ponds no longer interested Ivan  Bezdomny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e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ell  me,  Ivan Nikolayich, how  far were you from the turnstile w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rlioz fell under the tram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barely detectable smile of irony crossed Ivan's Ups as he repli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was far awa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was the man in checks standing beside the turnstil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he was on a bench nearb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ou  distinctly  remember,  do  you,  that he did  not  approach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urnstile at the moment when Berlioz fell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 do remember. He didn't  move.  He was on the bench and he  stay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se were the detective's last  questions. He got up, shook hands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van, wished him a speedy  recovery and said that he soon hoped to read s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w poetry of hi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' said Ivan quietly. ' I shall not write any more poetr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detective smiled  politely  and assured the  poet that although 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ght be in a slight state of depression at the moment, it would soon pas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No,' said  Ivan, staring  not  at the  detective but at the  dista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wilit horizon, ' it will never pass. The poetry I wrote was  bad p.oetry.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e that now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detective left Ivan,  having  gathered  some  extremely  importa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idence. Following the thread of events  backwards from  end to  beginning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y could now pinpoint the source of the  whole episode. The detective 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  doubt that  the events in  question had  all  begun  with the murder 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triarch's  Ponds. Neither Ivan, of course, nor the  man  in the check su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pushed the unfortunate chairman of massolit under the tramcar;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"o one  had  physically caused him  to fall under the  wheels, bu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tective  was convinced  that  Berlioz had  thrown himself (or  had fallen)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neath the tram while under hypnosi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lthough there was  plenty  of evidence  and  it was obvious  whom th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ld  arrest and  where, it proved impossible to lay hands on them.  T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no doubt that someone  was  in  flat Nib. 50. Occasionally the teleph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 answered by a quavering or a nasal  voice, occasionally  someone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at opened a window and the sound of a gramophone  could be  heard floa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.  Yet  whenever  they went  there  the place was  completely empty. Th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arched it at various  hours of the  day,  each time going  over it  with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ne-tooth comb. The flat had been under suspicion for some time and a wat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been placed on both the main stairs and the back stairs ; men  were ev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sted on  the roof among the chimney pots. The flat was  playing trick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was nothing that anyone could do about i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case dragged on in this way until midnight on  Friday,  wlien Bar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igel, wearing evening dress and patent-leather pumps, entered flat  No. 50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 a  guest.  He was heard  being  let in. Exactly  ten  minutes later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uthorities  entered the flat without  a sound.  It  was not  only  empty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nants, but worse, there was not even a trace of Baron Maige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things rested until dawn on Saturday, when some new anid valua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formation came  to light  as a  six-seater  passenger  aeroplane landed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scow airport  having flown  from the Crimea. Among  its passengers was 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tremely odd young man. He had  heavy stubble on  his face,  had not wash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three days, his eyes were red  with exhaustion  and fright,  he  had 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uggage and was somewhat eccentrically  dressed. He wore a  sheepskin hat,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lt cloak over a nightshirt and brand-new blue leather bedroom slippers.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stepped off the gangway from the aircraft cabin, a group of expectant m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roached him. A short while later the one and only manager of the  Variet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atre, Stepan Bogdanovich Likhodeyev,  was facing the detectives. He add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  new information.  They  were now able  to  establish  that  Woland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icked his way into the Variety after hypnotising Stepa Likhodeyev  and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n spirited  Stepa  God knows how many kilometres away from  Moscow. 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ve the authorities more evidence, but far from making their job any easi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made it if  anything rather harder, because it was obviously not going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  so simple to arrest a person capable of the kind  of  sleight-of-han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ch  Stepan Bogdanovich had fallen victim. Likhodeyev, at his own reques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locked up in a strong-ro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next witness was Varenukha,  arrested at home where he had retur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fter an  unexplained absence lasting nearly forty-eight  hours. In spit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promise  to Azazello, the house manager began  by lying. He should  no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wever,  be  judged too  harshly for this--Azazello had,  after  all,  on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bidden him  to  lie on the telephone and  in  this instance Varenukha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lking without the help of  a telephone. With a shifty look Ivan Savye-l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nounced that on  Thursday he had shut himself up in his office and had g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unk, after which he  had gone somewhere-- he couldn't remember where; t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where else and  drunk  some  loo-proof  vodka  ; had  collapsed  under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dge--again he couldn't  remember  where. He was  then told that his stup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irrational  behaviour was prejudicial to the course of justice and 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would  be held responsible for it. At this Varenukha broke down, sobbing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whispered in a  trembling  voice, glancing round fearfully,  that h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ly telling lies out of fear of Woland's gang, who had already roughed 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 once and that he begged, prayed, longed  to be locked up in  an  armou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e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re soon won't be room for them  all in that strong-room! ' grow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 of the investigato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se villains have certainly  put  the fear  of God into them,' s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detective who had questioned Iv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y calmed Varenukha as well as they could, assuring him that he wou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  given  protection without having  to resort  to a  strong-room. He  t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dmitted  that he had never drunk any loo-proof vodka but had been beaten u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y two characters, one with a wall eye and the other a stout man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ooking like a ca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es,  yes,'  whispered  Varenukha,  almost  swooning  with  fear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ancing  round every  moment, adding  further  details of  how he had sp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arly two days in flat  No. 50 as  a vampire's decoy and  had nearly caus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msky's death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Just then Rimsky himself was  brought  in from the Leningrad train,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s  grey-haired,  terror-stricken,  psychologically  disturbed  old   ma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arcely  recognisable  as the  treasurer of the Variety Theatre, stubborn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fused to speak the truth. Rimsky claimed that  he had never  seen Hella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office window that night, nor had he seen Varenukha;  he had simply fel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ll and had  taken the train to Leningrad in  a fit  of amnesia. Needless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y the ailing treasurer concluded  his evidence by begging  to be locked u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a strong-ro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nna was arrested while trying to pay a store cashier with a ten-doll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ill.  Her  story  about people flying out  of the  landing window  an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rseshoe, which she claimed to have picked up in  order to hand  it over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police, was listened to attentive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as the horseshoe really gold and studded with diamonds? ' they as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n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ink I don't know diamonds when I see them? ' replied Ann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did he really give you ten-rouble notes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ink I don't know a tenner when I see on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en did they turn into dollars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don't know what dollars are and I never saw any! ' whined Anna. '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ow  my rights! I  was given the  money  as a  reward  and went to buy s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terial with it.' Then she started raving about  the whole thing being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ult  of the  house management  committee which had allowed evil  forces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ve in on the fifth floor and made life impossible for everybody el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ere a detective  waved a pen at Anna to shut up because she was bo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,  and  signed  her release on a green  form with which, to the  gener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tisfaction, she left the build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followed a  succession  of others, among  them Nikolai Ivanovich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o had been arrested thanks to the stupidity of his jealous wife in tell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police  that  her  husband  was  missing.   The   detectives  were 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rticularly surprised when Nikolai Ivanovich  produced the joke certifica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stifying that he  had  spent  his time at Satan's ball. Nikolai  Ivanov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parted  slightly  from  the  truth, however, when he described how  he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rried Margarita Nikolayevna's naked maid  through  the air to bathe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ver  at  some  unknown  spot and  how  Margarita Nikolay-evna herself 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eared  naked at the  window.  He  thought  it  unnecessary to recall,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stance, that he had appeared in the bedroom carrying Margarita's abando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ip or that he had  called Natasha ' Venus.' According to him, Natasha 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wn out of the window, mounted him and made him fly away from Moscow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was forced to obey under duress,' said Nikolai Ivanovich, finis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 tale with a request not  to tell  a word  of  it to his wife, which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ant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ikolai  Ivanovich's evidence established the fact that  both Margar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kolayevna  and  her maid Natasha had vanished  without  trace.  Steps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ken to find the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o the investigation progressed without a moment's break until Saturda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rning. Meanwhile the city was  seething with the most  incredible rumour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 which a tiny grain of  truth was embellished with  a luxuriant growth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ntasy.  People  were  saying  that after the show at the Variety  all  tw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sand spectators had rushed out into  the street as naked as the day th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re  born ;  that the  police  had  uncovered a  magic  printing-press 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nterfeiting money  on Sadovaya Street; that a gang had kidnapped the fi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ading impresarios in Moscow but  that the police had found them all agai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much more that was unrepeatab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 it grew near lunchtime  a telephone bell rang in the investigators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fice.  It was a report  from  Sadovaya  Street that  the haunted  flat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wing  signs of  life again.  Someone  inside  had apparently  opene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ndows, sounds  of piano music  and singing had  been heard coming from i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a black cat had been observed sunning itself on a windowsi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about four o'clock  on that warm afternoon a  large squad  of men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ain clothes climbed out of three  cars that had stopped a little way shor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No. 302a, Sadovaya  Street. Here the large squad divided into two small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s, one of which entered the courtyard through the main gateway and head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aight for staircase  6,  while the other  opened a small  door,  normal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cked, leading to the back staircase  and both began converging on flat No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50 by different stairway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ile this was going on Koroviev and Azazello, in their  normal cloth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stead  of  festive  tailcoats,  were sitting in the  dining-room finis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ir lunch.  Woland, as was his  habit, was  in the bedroom and no one kn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ere the  cat  was, but to judge from the clatter of  saucepans coming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kitchen Behemoth was presumably there, playing the fool as usua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are those footsteps on the staircase? ' asked Koroviev, twirl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spoon in a cup of black coffe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y're coming to arrest us,' replied Azazello and drained a glas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and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ll, well . . .' was Koroviev's answ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en  coming  up  the  front  staircase  had  by  then  reache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rd-floor landing,  where  a couple of  plumbers  were fiddling  with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diator. The party exchanged meaning looks with the plumbe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y're all at home,' whispered one of the plumbers, tapping the pip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his hamm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 this the leader  of  the squad drew a  black Mauser  from under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vercoat  and the man beside him produced, a skeleton key.  All the men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itably  armed. Two of  them had  thin, easily unfurled silk nets  in thei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ckets, another had.  a  lasso  and the sixth  man was equipped with  gauz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ks and an ampoule of chlorofor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 a second the front door  of  No. 50 swung  open and the party was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hall,  whilst  the knocking on the  door  from the  kitchen to the b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ircase showed that the second squad had also arrived on tim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is  time at least partial success seemed to be in their grasp. Men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ce fanned out  to all the rooms and found  no one, but on  the dining-ro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ble were  the remains of  an obviously recently finished meal  and i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awing-room, alongside a crystal jug, a  huge black cat was perched o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telpiece, holding a Primus in its front paw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was a long pause as the men gazed at the ca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'm, yes ... that's him . . .' whispered one 'of the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'm  doing no harm--I'm not playing games, I'm mending  the Primus,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id the  cat  with a hostile scowl, ' and I'd better warn you that a cat 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 ancient and inviolable animal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rilliant  performance,'  whispered a man and another said loudly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rmly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ll right, you inviolable ventriloquist's dummy, come her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net whistled across the room but the man missed his target and on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ught the crystal jug, which broke with a loud cras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issed!' howled the cat. ' Hurrah! ' Putting aside the Primus the c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pped a Browning automatic from behind its back. In a flash it took aim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nearest man, but the detective beat the cat to the draw and fired firs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at flopped  head first from  the mantelpiece, dropping the Browning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setting the Primu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's all over,' said the cat in a weak voice, stretched out in a poo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blood.  ' Leave me  for  a  moment, let  me  say  goodbye.  Oh  my frie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zazello,' groaned the cat, streaming  blood, '  where are you? ' The anim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urned its expiring gaze towards the door into the dining-room. ' You did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e  to my help  when  I was  outnumbered  .  . . you  left poor  Behemoth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traying him for a glass of  brandy--though it  was very good brandy! Well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y death will be on your conscience but I'll bequeath you my Browning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net, the net,' whispered the men urgently round the cat. But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t somehow got tangled up in the man's pocket and would not come ou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only thing that can save a mortally wounded cat,' said  Behemoth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is  a  drink of  paraffin.' Taking  advantage of the confusion it put 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uth  to the round filler-hole of the Primus and  drank some  paraffin. 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ce the  blood stopped pouring from above its left  forepaw. The cat jump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 bold  and full of life, tucked the Primus under its foreleg,  leaped b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it on to the mantelpiece and from there, tearing the wallpaper, craw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ong the wall and in two seconds it was high above the invaders, sitting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metal pelme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  a  moment  hands were  grabbing the curtains and pulling them  do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gether with the pelmet, bringing the  sunlight flooding into  the darke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om. But neither the  cat nor the  Primus fell. Without dropping the Prim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at  managed  to  leap through the  air  and jump  on to  the chandeli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ging in the middle of the ro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Step-ladder! ' came the cry from below. ' I challenge you to a duel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screamed the cat, sailing over their heads on the swinging chandelier.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owning appeared in its paw again and it lodged the Primus between the arm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the chandelier. The cat  took aim and, as it  swung like a  pendulum o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detectives' heads, opened  fire on them. The sound of gunfire rock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at. Fragments of crystal strewed the floor,  the mirror over the firepla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 starred  with  bullet  holes,  plaster  dust  flew  everywhere, ejec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rtridge cases pattered to the floor, window panes  shattered and  paraff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gan  to spurt  from  the punctured tank of  the Primus.  There  was now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question  of  taking the cat alive and the men were aiming hard at its hea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mach,  breast  and  back.  The  sound  of  gunfire started  panic 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rtyard bel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ut this fusillade did not last long and soon died down. It had not,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ct, caused either the  men or the cat any  harm. There were no dead and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unded. No  one, including the cat, had been hit.  As a final test one  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red five rounds into the beastly animal's stomach  and the cat  retalia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a whole volley that had the same result--not  a scratch. As it swung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handelier, whose motion was gradually shortening all the time,  it bl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o the muzzle of the Browning and spat on its pa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faces of the silent  men below  showed total bewilderment. This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only case, or one of the only cases,  in which gunfire had proved to 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letely ineffectual. Of course the  cat's Browning might have been a to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this was certainly not true of the detectives' Mausers.  The cat's fir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und, which had undoubtedly occurred, had been nothing  but  a trick and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llainous piece of deception, as was its paraffin-drinking ac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e more attempt  was made  to  seize the cat. The lasso was thrown,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oped itself round one of the candles and  the whole chandelier crashed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floor. Its fall shook  the whole building, but  it did not help matte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en were showered  with splinters while the cat flew through the air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nded high up under the ceiling  on the gilded frame of the mirror ove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telpiece. It made no attempt to  bolt  but from its relatively safe per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nounc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completely fail to understand the reason for this rough treatment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re the cat's  speech was  interrupted  by a  low rumbling  voice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emed to come from nowher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's happening in this flat? It's disturbing my work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nother voice, ugly and nasal, cri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's Behemoth, of course, damn him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third, quavering voice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essire! Saturday. The sun is setting. We must go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Excuse me, I've no more time to spare talking,' said the cat from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rror.  ' We must  go.' It  threw  away  its Browning, smashing  two wind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nes, then poured the paraffin on to the floor where it burst spontaneous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o a great flame as high as the ceil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burned  fast and  hard, with  even more violence than is usual 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raffin.  At once the wallpaper started to smoke,  the torn curtain  cau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ight  and the frames of the broken  windowpanes began to smoulder. The c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ouched,  gave  a  miaow,  jumped  from  the mirror to  the windowsill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appeared,  clutching the Primus. Shots  were heard  from  outside.  A 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tting on an iron fire-escape on the level of No. 50's windows fired 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t as it sprang from windowsill to windowsill heading for the  drainpipe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orner of the building. The cat scrambled up the drainpipe to  the roof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it  came under equally ineffective fire  from  the  men  covering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imney-pots and the cat faded  into the westering sunlight that flood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it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side the flat the parquet was already crackling  under the men's fe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in  the  fireplace, where  the  cat had shammed  dead,  there  gradual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terialised the corpse of Baron  Maigel, his little  beard jutting upward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eyes glassy. The body was impossible to mov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opping  across the  burning  blocks  of  parquet,  beating  out  thei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mouldering clothes, the men in the drawing-room retreated to  the study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hall. The men who had been  in the  dining-room and the bedroom ran 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o  the passage.  The  drawing-room  was  already full of smoke and  fi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one managed to dial the fire brigade and barked into the receiver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Sadovaya, 302a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y  could stay no longer. Flame was lashing  into the hallway  and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becoming difficult to breath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 soon  as the  first wisps of smoke appeared  through  the shatt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ndows of the haunted flat, desperate cries were heard from the courtyar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Fire! Fire! Help! We're on fire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 several flats people were shouting into the telephon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adovaya! Sadovaya, 302a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Just as the heart-stopping  sound of bells was heard  from the long 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re-engines  racing towards  Sadovaya  Street  from all over  the city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owd in the courtyard saw three dark figures, apparently men, and one na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man, float out of the smoking windows on the fifth flo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28. The Final Adventure of Koroviev and Behemo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o one,  of course, can say for certain whether those figures were re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r merely imagined  by the frightened inhabitants of that ill-fated block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dovaya  Street. If  they  were real, no one knows exactly where they 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ing; but we  do know that about a quarter of an hour after the outbreak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re  on Sadovaya Street, a tall man in a check  suit and a  large black c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eared outside the glass doors of the Torgsin Store in Smolensk Marke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lipping dexterously between  the passers-by,  the man opened the ou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or of the  store only to be met  by  a  small, bony and  extremely hosti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rter who barred his way and said disagreeab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 cats allowed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beg your pardon,' quavered the tall man, cupping his knotty han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ear as though hard of hearing,' no cats, did you say? What cats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orter's eyes  bulged,  and with reason:  there was  no cat  by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's side, but instead  a  large fat man  in a tattered  cap,  with vague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line looks and holding a Primus, was pushing his way into the sho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or  some reason the misanthropic porter did  not care for  the look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s coup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ou can only buy with foreign currency here,' he croaked, glaring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 from beneath ragged, moth-eaten eyebrow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y dear fellow,' warbled the  tall man, one  eye glinting through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oken  pince-nez,' how do you know that I haven't got any? Are  you judg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y my  suit?  Never do  that, my good man. You may make a terrible  mistak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ad the story of the  famous caliph  Haroun-al-Rashid and you'll see what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an. But for the present,  leaving history aside for a moment, I warn you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all complain to the manager and I shall tell him such tales about you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'll wish you had never opened your mouth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is  Primus of  mine may be  full  of foreign currency for all 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ow,'  said the stout cat-like  figure. An angry crowd  was  forming behi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.  With  a look of hatred and suspicion at the dubious  pair, the por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epped aside  and our friends Koroviev and Behemoth found themselves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re. First they looked around and then Koroviev announced in a penetra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ice, audible everywher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a splendid store! A very, very good. store indeed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customers  turned round  from the counters to stare  at Koroviev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mazement, although there  was every reason to praise the store. Hundred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fferent bolts of  richly coloured  poplins  stood in holders on the floo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lst behind them  the shelves were piled with calico, chiffon amd worst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cks  full  of shoes stretched  into the distance where  several women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tting on low chairs, a worn old shoe on their right foot, a  gleaming  n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 on their left.  From somewhere out of sight  came the sound of  song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amophone music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purning all these delights Koroviev and Behemoth went straight 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licatessen and  confectionery departments. These were  spaciously laid 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full  of  women in headscarves  and berets. A short, completely  squar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lue-jowled  little man  wearing horn-rims,  a pristine  hat with  unstai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bbon, dressed in  a fawn  overcoat and  tan kid gloves, was standing  at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nter and  booming away  in  an authoritative voice at: an  assistant in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ean white  overall  and blue cap. With  a long sharp knife,  very like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ife Matthew the Levite stole, he was easing the snake-like skin away 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fat, juicy flesh of a pink salm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is department is  excellent, too,'  Koroviev  solemnly pronounced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that foreigner looks a nice man.' He  pointed  approvingly at the  fa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a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Faggot, no' answered Behemoth thoughtfully. ' You'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rong. I think there is something missing in that gentleman's fac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fawn back quivered, but it was probably coincidence, because h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fter  all a foreigner and could not  have  understood what Koroviev an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anion had been saying in Russi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s goot? ' enquired the fawn customer in a stern vo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First class! ' replied the assistant, showing off his blade-work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flourish that lifted a whole side of skin from the salm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s goot--I like, is bad--I not like,' added the foreign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of course! ' rejoined the salesm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 this  point our friends left the foreigner to his salmon  and mov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ver to the cakes and pastri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Hot today,' said Koroviev to a pretty,  red-cheeked young salesgirl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which he got no rep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ow much are the tangerines? ' Koroviev then asked h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irty kopeks the kilo,' replied the salesgir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ey look delicious,' said  Koroviev with a sigh, ' Oh, dear '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 thought  for a  while longer,  then  turned  to  his  friend. ' Try o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hemoth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stout  cat-person  tucked  his  Primus  under  his arm,  took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permost tangerine  off the pyramid, ate it whole, skin and  all,  and too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oth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salesgirl was appall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Hey--are you crazy?  '  she  screamed, the colour vanishing from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eeks. '  Where  are your travellers'  cheques or foreign  currency?  '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ew down her pastry-tong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My dear,  sweet  girl,'  cooed Koroviev, leaning  right  across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nter and winking at the assistant,' I can't help it but we're just out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urrency today.  I promise  you  I'll pay you it all  cash down  next  tim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finitely  not  later than Monday! We live  nearby  on  Sadovaya, where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use caught fire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aving  demolished  a third tangerine. Behemoth thrust his  paw into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genious structure built  of  chocolate bars, pulled  out  the bottom  on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ch brought the whole thing down with a crash, and swallowed the chocola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lete with its gold wrapp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assistant  at the fish counter stood  petrified, knife in hand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wn-coated  foreigner  turned  round  towards  the  looters, revealing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hemoth was wrong:  far from his  face lacking something it was if anyt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ver-endowed--huge pendulous cheeks and bright, shifty ey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salesgirl, now pale yellow, wailed miserab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alosich! Palosich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sound  brought  customers  running  from  the drapery  depart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anwhile  Behemoth   had   wandered  away   from  the  temptations  of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fectionery counter  and thrust his paw into  a barrel labelled ' Selec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erch Salted Herrings,'  pulled out a  couple of herrings,  gulped them bo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wn and spat out the tail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alosich! '  came another  despairing shriek from  the  confectione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nter and the man at the fish counter,  his goatee wagging in fury, bar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y, you--what d'you think you're doing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avel Yosifovich (reduced to ' Palosich' in the excitement) was alread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urrying to  the scene of  action.  He was an  imposing man in a clean whi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verall like  a surgeon, with a pencil sticking out of his breast pocket.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 clearly  a man of great experience. Catching sight of a  herring's tai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truding from Behemoth's  mouth he summed up the situation in a moment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fusing  to join in a shouting  match with the two villains,  waved his ar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gave the order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‘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Whistle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orter shot out into Smolensk Market and relieved his feelings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furious  whistle-blast.  As  customers  began  edging up to the rogue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rrounding them, Koroviev went into act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Citizens!  ' he cried in  a vibrant ringing voice,'  What's  going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e? Eh? I appeal to you! This  poor man '--Koroviev put a tremor  into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ice and  pointed  at  Behemoth,  who  had  immediately assumed  a pathetic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pression--' this poor man has been mending a Primus all day. He's hungry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 . where could he get any foreign currency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avel Yosifovich, usually calm and reserved, shouted grimly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hut up, you! ' and gave another impatient wave of his arm. Just t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automatic  bell on the  door  gave a cheerful tinkle.  Koroviev,  qui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disturbed by the manager's remark, went on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 ask you--where? He's racked with  hunger and  thirst, he's hot. S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poor  fellow tried a tangerine. It's only worth  three  kopecks at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st,  but  they have to  start whistling  like nightingales  in springtim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thering the police and stopping them from doing their proper job. But it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 right for him isn't it?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Koroviev pointed at the fat man in the fawn coat, who exhibited viol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arm. ' Who is  he? Mm?  Where's he from? Why is he here? Were we dying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redom  without  him?  Did we  invite  him?  Of  course  not! '  roar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-choirmaster, his  mouth twisted into a sarcastic leer.  ' Look at him--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smart fawn coat, bloated with good Russian salmon, pockets bulging 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urrency, and what about our poor comrade here? What about him, I ask you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iled Koroviev, completely overcome by his own orator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is ridiculous, tactless  and doubtless politically  dangerous  spee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de Pavel Yosifovich shake with  rage, but strangely  enough  it was  cle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the looks of the  customers that  many of them approved of it. And w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hemoth, wiping his eyes with a ragged cuff, cried tragically: ' Thank you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iend,  for  speaking  up  for  a  poor man,' a miracle happened.  A quie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gnified, little old man,  shabbily but neatly dressed, who had been buy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ee macaroons at the pastry  counter,  was suddenly transformed.  His ey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ashed fire, he turned  purple, threw his bagfull of macaroons  on  t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or and shouted in a thin, childish voice : ' He's right! ' Then he pic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  a tray, threw away the  remains of the chocolate-bar  Eiffel Tower 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hemoth had ruined, waved it about, pulled off the foreigner's hat with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ft hand, swung the tray with his right and brought it down with a crash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fawn man's balding  head. There was a noise  of the kind  you hear  w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et steel is thrown down from a lorry. Turning pale, the fat man stagg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fell backwards into the barrel of salted herrings, sending up a founta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brine and fish-scales. This produced  a second miracle.  As the fawn  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ll into the barrel of fish he screamed in  perfect Russian without a tra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an accent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lp! Murder! They're  trying to kill me! ' The  shock had  obvious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iven him sudden command of a hitherto unknown languag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porter had by  now  stopped  whistling and  through  the crowd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cited customers could be seen the approach of two police helmets. But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unning Behemoth  poured paraffin from  the Primus on to the counter  and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rst spontaneously  into  flame. It  flared up and ran  along  the counte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vouring  the beautiful paper ribbons decorating the  baskets of fruit.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lesgirls leaped  over  the  counter and  ran away  screaming as the flam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ught  the  blinds on the windows  and more paraffin caught  alight o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ith  a  shriek   of  horror  the  customers   shuffled  out   of 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fectionery, sweeping  aside the helpless Pavel Yosifovich, while the fis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lesmen galloped away  towards the staff  door, clutching their razor-shar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iv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aving himself out of the barrel the fawn man, covered in salt-her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uice, staggered past the salmon counter and followed the crowd. There was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inkling and  crashing of  glass at the doorway as  the public fought to g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,  whilst  the  two  villains,  Koroviev  and  the  gluttonous  Behemoth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appeared, no  one knew where. Later, witnesses described having seen the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at up to the ceiling and then burst like a couple of balloons. This sto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unds  too dubious for belief and we shall  probably never know what real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ppen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e  do know however  that exactly a minute later Behemoth and  Koroviev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re seen on the boulevard pavement  just outside Griboyedov House. Koroviev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pped by the railings and sai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ook, there's the writers' club. You know. Behemoth, that house has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eat reputation. Look  at it, my friend.  How lovely to  think  of  so mu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lent ripening under that roof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ike pineapples in a hothouse,' said Behemoth, climbing up  on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crete  plinth of the railings for a better look at the yellow, colonnad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u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Quite so,' agreed his  inseparable companion Koroviev, '  and  what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licious thrill one gets, doesn't one, to think that at this moment in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use there  may  be  the future author of a Don Quixote, or a Faust  or wh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ows--Dead Souls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 could easily happen,' said Behemot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' Koroviev went on, wagging a warning finger, ' but-- but, I sa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I repeat--but! . . provided that those hothouse growths are not attac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y some microorganism, provided they're not nipped in the bud, provided th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n't rot!  And  it can happen with  pineapples, you know! Ah,  yes,  it c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ppen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Frightening thought,' said Behemot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' Koroviev went on, ' think  what astonishing growths may  spr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the seedbeds of  that house and its thousands of devotees of Melpomen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lyhymnia and Thalia. Just  imagine  the  furore if  one  of them  were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esent  the reading public with a Government Inspector or at least a Euge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gm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y the way,' enquired the cat poking its round head through a  gap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railings. ' what are they doing on the verandah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Eating,'  explained Koroviev. '  I should add  that  this place has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ery decent, cheap restaurant. And now that I  think of it, like any touri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rting on  a long  journey I wouldn't mind  a snack and large mug  of ic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e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r would I,' said Behemoth and the two rogues set off under the li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ees and up the asphalt path towards the unsuspecting restaura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pale, bored  woman in white ankle-socks and  a white  tasselled ber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sitting on a bentwood  chair  at  the  corner  entrance to the verandah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ere there was an opening in the creeper-grown trellis. In front  of her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plain kitchen table lay a large book like a  ledger, in which for no kno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ason the  woman wrote the names of the people entering the restaurant.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pped Koroviev and Behemot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r membership cards?' she said,  staring in surprise  at Koroviev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nce-nez, at Behemoth's Primus and grazed elb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  thousand apologies, madam, but  what membership  cards?  '  as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oroviev in astonish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re you writers? ' asked the woman in retur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ndubitably,' replied Koroviev with dignit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ere are your membership cards? ' the woman repeat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ear lady . . .' Koroviev began tender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m not a dear lady,' interrupted the wom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what a shame,' said Koroviev in a disappointed  voice and went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:  '  Well,  if you  don't  want to be  a dear  lady, which  would have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lightful, you have every right not to be.  But look here--if you wante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ke  sure that Dostoyevsky was  a writer,  would you really ask him for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mbership  card? Why, you  only have to take  any five pages of  one of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vels and you won't need a membership card to convince you that the man's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riter. I don't suppose he ever had a membership card,  anyway I What do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nk?' said Koroviev, turning to Behemot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ll bet he never  had one,'  replied the cat, putting the  Primus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table and wiping the sweat from its brow with its pa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‘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You're not Dostoyevsky,' said the woman to Koroviev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‘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How do you know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stoyevsky's dead,' said the woman, though not very confident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protest! ' exclaimed Behemoth warmly. ' Dostoyevsky is immortal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r membership cards, please,' said the woma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is is really  all  rather funny! ' said  Koroviev, refusing to gi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. 'A writer isn't a writer because he has a membership card but because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rites. How do you know what bright ideas may not be swarming in my head? 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his head? ' And he pointed at Behemoth's head. The cat removed its cap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ive the woman a better look at its head. '  Stand back,  please,' she sai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rritat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Koroviev  and Behemoth stood aside and made way  for a writer in a gr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it  and a white summer shirt  with  the  collar turned out over his jack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llar, no tie and a newspaper under his arm. The writer nodded to the wo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cribbled a flourish in the book as he passed through to the veranda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 can't,' said  Koroviev sadly,' but he can have  that  mug  of co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er which  you and I,  poor  wanderers, were so longing for. We  are  in 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happy position and I see no way ou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ehemoth only spread  his  paws bitterly  and put  his  cap back on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ck head of hair that much resembled cat's fu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at moment a quiet but authoritative voice said to the woman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et them in, Sofia Pavlovna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woman with  the ledger looked up  in astonishment. From  behi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ellis foliage  loomed  the  pirate's  white  shirt-front  and wedge-shap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ard. He greeted the two ruffians with a  welcoming look  and even  went s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r as to beckon them  on. Archibald Archibaldovich made his  authority fel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this restaurant and Sofia Pavlovna obediently asked Koroviev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is your nam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Panayev,'  was the polite  reply. The woman wrote down  the nam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ised her questioning glance to Behemot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Skabichevsky,'  squeaked  the cat,  for some  reason pointing to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imus. Sofia Pavlovna inscribed this name too and pushed the ledger forwar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the two visitors to sign.  Koroviev wrote ' Skabichevsky'  opposite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me ' Panayev' and Behemoth wrote ' Panayev ' opposite ' Skabichevsky '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o Sofia Pavlovna's utter  surprise Archibald Archibaldovich gave her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ductive  smile, led  his guests to the best table on  the far  side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erandah where there was the most shade, where the sunlight danced rou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ble  through one of the gaps  in the  trellis.  Blinking with  perplexit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fia Pavlovna stared for a long time at the two curious signatur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waiters were no less surprised. Archibald Archibaldovich personal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ved the chairs back from the table, invited Koroviev to be seated,  win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 one, whispered  to the other,  while two  waiters fussed around  the n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rivals, one of  whom  put his Primus on the floor beside his reddish-bro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o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old  stained  tabledoth  vanished  instantly  from the  table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other, whiter than  a bedouin's  burnous,  flashed through  the  air in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ackle of starch as  Archibald Archibaldovich  whispered,  softly, but mo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pressively, into Koroviev's ear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can I offer you? I've a rather special fillet of smoked sturge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.. I managed to save it from the architectural congress banquet..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Er . . .  just bring us some hors  d'oeuvres . .  .' boomed Koroviev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tronisingly, sprawling in his chai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f  course,' replied  Archibald  Archibaldovich,  closing his eyes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quisite comprehens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eeing how the maitre  d'hotel was  treating these two dubious  guest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waiters abandoned  their suspicions and  set about their work serious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 offered a match to  Behemoth, who had taken a butt-end out of his pock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stuck it in his mouth, another advanced in a tinkle  of green glas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id out tumblers,  claret-glasses and those tall-stemmed white wine glass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ch are so perfect  for drinking  a sparkling  wine under the  awning-- 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ther,  moving  on  in  time,  which  used to  be so  perfect  for drin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arkling wine under the verandah awning at Griboyedov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 little breast of grouse,  perhaps? ' said Archibald Archibaldov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 a musical purr. The guest in the shaky pince-nez thoroughly approv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rate captain's suggestion and beamed at him through his one useless len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etrakov-Sukhovei, the  essayist, was dining at the next table with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fe  and  had  just  finished  eating a  pork chop.  With typical  writer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uriosity  he had noticed the  fuss that Archibald Archibaldovich was mak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was  extremely surprised. His  wife, a most dignified lady, felt jealo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the pirate's attention to Koroviev and tapped her glass with a spoon as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gn  of impatience .  .  .  where's my ice-cream? What's  happened  t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rvice?   With   a   flattering   smile  at  Madame   Petrakov,   Archiba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chibaldovich sent  a  waiter  to her  and  stayed  with  his  two  speci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ustomers. Archibald Archibaldovich was not only intelligent;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was at least as observant as any writer. He knew all  about the sh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the Variety and much else besides ; he  had heard, and unlike most peop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 had  not  forgotten,  the   words'  checks  '  and  '  cat'.   Archiba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chibaldovich had immediately  guessed who his  clients  were and realis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s,  he was  not  going to  risk having an  argument with  them. And Sofi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vlovna had tried to stop them coming on  to the verandah! Still, what el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 you expect from her.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aughtily  spooning up her  melting  ice-cream, Madame Petrakov watch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agreeably as the table,  occupied by  what appeared  to be  a  couple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arecrows,  was loaded with food  as  if by magic. A  bowl of fresh cavia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rnished with sparkling  lettuce leaves  . . . another moment, and a sil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ce-bucket appeared on a special little side-table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ly when  he had made sure that all  was properly in hand and whe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iters had brought a simmering chafing-dish,  did  Archibald Archibaldov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ow himself to  leave  his  two mysterious  guests,  and then  only  af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spering to them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lease excuse me--I must go and attend to the grouse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fled from the table and disappeared inside the restaurant. If any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observed what Archibald Archibaldovich did next, they might have thou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rather strang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maitre  d'hotel  did  not make for  the kitchen  to attend 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ouse, but instead went straight to the larder. Opening it with his key,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cked  himself in, lifted two  heavy fillets  of smoked sturgeon out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ce  box,  taking  care  not  to  dirty  his  shirt-cuffs, wrapped  them 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wspaper, carefully tied them up with string and put them to one side. T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 went  next  door to check whether his silk-lined  overcoat and  hat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, and only  then did  he pass on to  the  kitchen, where  the  chef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refully slicing the breast of grou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dd though  Archibald Archibaldovich's movements  may have seemed, th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re  not,  and  would only have  seemed so to  a superficial  observer.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ctions were really  quite logical. His knowledge of recent events and abo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  his  phenomenal sixth  sense  told  the Griboyedov  maitre d'hotel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though his two guests' meal would be plentiful and delicious, it would 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tremely  short.  And this ex-buccaneer's sixth sense, which had  never y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ayed him false, did not let him down this time, eith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Just  as Koroviev  and  Behemoth were  clinking their second  glass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licious, chilled,  double-filtered Moscow vodka, a journalist called  Bob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audalupsky, famous  in  Moscow for  knowing  everything that was going  o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rived on the verandah sweating with excitement and immediately sat down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Petrakovs' table. Dropping his bulging briefcase on the table, Boba p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lips to Petrakov's ear and whispered some obviously fascinating piec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ws. Dying with curiosity, madame Petra-kov leaned her ear  towards  Boba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ck, fleshy lips. With furtive glances the journalist whispered on and o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ust loud enough for occasional words to be hear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promise you! . . . Here,  on Sadovaya Street.  . .!  ' Boba low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 voice again. '  . . . the  bullets couldn't hit  it  ... bullets . . 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raffin . . . fire . . . bullets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ell,  as  for  liars  who  spread rumours like that,'  came  mada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trakov's contralto boom, a shade too loud for Boba's liking, ' they're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s who should be shot!  And they would be if  I had my way. What a lot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ngerous rubbish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's not rubbish Antonia Porfiryevna,' exclaimed Boba, piqued  at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belief. He began hissing again: ' I tell you, bullets couldn't  touch it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..  And now the building's on fire  . . . they floated out  through the ai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.. through the air!' whispered  Boba, never  suspecting that  the people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talking about were sitting  alongside  him and  thoroughly  enjoying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tuat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owever, their enjoyment was soon cut short. Three men, tightly belte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oted and armed with revolvers, dashed out of  the indoor restaurant and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the verandah. The man in front roar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‘</w:t>
      </w:r>
      <w:r>
        <w:rPr>
          <w:rFonts w:eastAsia="Verdana" w:cs="Verdana" w:ascii="Verdana" w:hAnsi="Verdana"/>
          <w:bCs/>
        </w:rPr>
        <w:t xml:space="preserve">  </w:t>
      </w:r>
      <w:r>
        <w:rPr>
          <w:rFonts w:cs="Verdana" w:ascii="Verdana" w:hAnsi="Verdana"/>
          <w:bCs/>
        </w:rPr>
        <w:t>Don't move!' and  instantly all three  opened  fire at the heads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oroviev  and Behemoth. The two victims melted into  the air and a  sheet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ame leaped up from the  Primus to the  awning. A gaping mouth with bur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dges appeared in the awning and began spreading in all directions. The fi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ced across it and reached the  roof of Griboyedov  House.  Some bundle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per lying on the second-floor windowsill of the editor's office burst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ame,  which spread to a blind and then, as though someone had blown on i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fire was sucked, roaring, into the hou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 few  seconds  later  the  writers,  their  suppers  abandoned, 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eaming along  the asphalted paths  leading to the iron railings along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ulevard,  where on Wednesday  evening Ivan  had climbed  over to bring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rst incomprehensible news of disas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aving  left  in  good time by  a side door, without running and  in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urry, like a captain  forced  to be  the  last to leave  his  flaming brig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chibald  Archibaldovich  calmly  stood and  watched  it all. He  wore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lk-lined overcoat and two fillets of smoked sturgeon were tucked under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29. The Fate of the Master and Margarita is Decid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sunset,  high above the town, on the stone roof  of one  of the mo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autiful buildings in Moscow, built about a  century and a  half ago, stoo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wo figures--Woland and Azazello. They were invisible from the street below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dden from  the vulgar  gaze by a balustrade adorned with stucco flowers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ucco urns, although they could see almost to the limits of the cit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oland was sitting on a  folding stool, dressed in  his  black souta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long,  broad-bladed  sword  had  been rammed  vertically into  the clef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tween two  flagstones,  making a sundial. Slowly and inexorably the shad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the  sword  was lengthening,  creeping  towards  Satan's  black slippe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sting  his sharp  chin  on his fist,  hunched  on  the stool with one  le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ossed over the other, Woland  stared unwaveringly  at the vast panorama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laces, huge blocks of flats and condemned slum cottag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zazello, without  his usual garb of jacket,  bowler and patent-lea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es and dressed instead like Woland in black, stood motionless at  a shor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tance from his master, also staring at the cit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oland remark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 interesting city, Moscow, don't you think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zazello stirred and answered respectful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prefer Rome, messir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it's a matter of taste,' replied Wol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fter a while his voice rang out again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hat  is that  smoke  over there--on  the  boulevard? '  '  That  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iboyedov burning,' said Azazello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 suppose that inseparable couple, Koroviev and  Behemoth, have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ithout a doubt, messir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was silence again and both figures on the roof stood watching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tting sun  reflected  in  all  the westward-facing windows.  Woland's ey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ne with the same fire, even though he sat with his back to the sunse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n something made  Woland turn his attention to a round  tower behi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  on the roof. From its walls appeared a grim,  ragged, mud-spattered 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a beard, dressed in a chiton and home-made sandal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a! ' exclaimed Wolaud, with a sneer at the approaching figure. '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e the  last person  I expected to see here. What  brings  you here, of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opl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have come to see you, spirit of evil and lord of the  shadows,'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 replied with a hostile glare at Wol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ell, tax-gatherer, if  you've come to see me, why don't you wish 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ll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ecause I have no wish to see you well,' said the man impudent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en  I  am afraid  you will  have to reconcile yourself to my  goo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lth,' retorted Woland, his mouth twisted into a  grin.  ' As  soon as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eared  on  this roof  you made yourself ridiculous. It was  your tone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ice.  You spoke your words as though you denied  the very existence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adows  or of evil. Think, now : where would your good be if there  were n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il  and what would the world look  like without shadow? Shadows are throw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y people and  things.  There's  the shadow  of my  sword, for instance.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adows are also cast by trees and  living things. Do you want  to strip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ole  globe  by  removing every  tree  and every  creature  to satisfy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ntasy of a bare world? You're stupi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won't argue with you, old sophist,' replied Matthew the Levit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ou  are incapable of arguing  with  me for the reason I  have  ju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ntioned--you are too stupid,' answered Woland and enquired: '  Now tell 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iefly and without boring me why you are her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 has sent m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 message did he give you, slav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am not a slave,' replied Matthew the Levite, growing angrier,  ' 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m his discipl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and I are speaking different  languages, as always,' said Wolan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but that does not alter the things we are talking about. Well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 has read the master's  writings,' said  Matthew the Levite, '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ks you to take the master  with you and  reward him by granting him pea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uld that be hard for you to do, spirit of evil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thing is  hard for me to do,' replied Woland, ' as  you well know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paused for a while and then added : ' Why don't you take him yourself,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light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 has not earned light, he has earned rest,' said the Levite sad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ell him it shall be done,' said Woland, adding  with a flash in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ye : ' And leave me this instan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 asks you also to take the woman who loved him and who has suff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him,' Matthew said to  Woland, a note  of entreaty in his voice  fo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rst tim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 you think that we needed you to make us think of that? Go awa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tthew the Levite vanished and Woland called to Azazello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o and see them and arrange i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zazello flew off, leaving Woland alo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 was  not,  however, alone  for  long. The  sound of  footsteps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imated  voices  were  heard  along the  roof, and  Koroviev  and  Behemo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eared. This time the cat had no  Primus but was loaded with other thing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 was carrying a small gold-framed landscape under one arm, a  half-bur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ok's apron in its paw, and  on  its  other arm was a whole salmon comple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 skin  and  tail.  Both  Koroviev  and  Behemoth  smclled  of  burn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hemoth's face was covered in soot and his cap was badly burn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Greetings, messire,' cried the tireless pair, and  Behemoth wave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lm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're a fine couple,' said Wol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magine, messire! ' cried  Behemoth excitedly : ' they thought I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oting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Judging by that stuff,' replied Woland with a glance at the painting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they were righ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Believe me, messire .  . .'  the  cat began in an  urgently  sinc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i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I don't believe you,' was Woland's short answ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essire, I  swear I  made heroic efforts to save everything I  coul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this was all that was lef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‘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It would be more  interesting  if  you were to explain why Griboyedov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ught fire in the first plac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imultaneously  Koroviev and  Behemoth  spread  their hands  and rais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ir eyes to heaven. Behemoth  exclaimed: '  It's a complete mystery! T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  were, harming  no one, sitting  quietly having a drink and a bite to e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en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. .  . Suddenly--bang, bang, bang! We  were being shot at! Crazed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ight Behemoth  and I  started running for the street, our pursuers  behi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s, and we made for Timiryazev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t a sense of duty,' put in Behemoth,  ' overcame  our cowardic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 went back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h, you went back  did you? ' said Woland.  ' By then, of course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ole house was burnt to a cinde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o a cinder! ' Koroviev nodded sadly. ' Literally to a cinder, as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 accurately put it. Nothing but smouldering ashe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rushed  into the assembly hall,' said  Behemoth, '--the col-onnad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om, messire--in case I could  save something  valuable. Ah,  messire, if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a wife she would have been nearly widowed at least twenty times! Lucki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'm not  married and  believe me I'm glad. Who'd exchange a  bachelor's lif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a yoke round his neck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ore of his rubbish,' muttered Woland with a resigned glance upward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essire,  I promise to keep  to the  point,' said the cat. ' As I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ying--I  could only  save  this  little landscape.  There was  no  time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lvage anything else, the  flames were singeing my fur. I ran to the lard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rescued this salmon, and  into  the kitchen where  I found  this chef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verall. I consider I  did  everything  I  could,  messire,  and  I  fail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derstand the sceptical expression on your fac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nd  what was  Koroviev  doing  while you  were  looting? ' enqui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l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was helping the fire brigade, messire,' answered Koroviev, poin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his torn trouse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n that case I suppose it was totally destroyed and they will have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ut up a new building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t will  be built,  messire,' said Koroviev, ' I  can assure you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ll, let  us  hope  it will be better than  the old  one,'  remar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l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 will, messire,' said Koroviev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elieve me, it will,' added the cat. ' My sixth sense tells 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o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evertheless here we are, messire,' Koroviev reported, ' and we awa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r instruction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oland rose from his stool, walked  over to the  balustrade and tur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back on  his retinue  stared  for a  long  time over the city  in lone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lence. Then he turned back, sat down on his stool again and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have no instructions. You have done all  you could and for the ti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ing  I no longer require your services. You may rest.  A  thunderstorm  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ing and then we must be on our wa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‘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Very good, messire,' replied the two buffoons and vanished behi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und tower in the centre of the roof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thunderstorm that Woland bad predicted was already gathering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rizon. A black cloud was rising in the west;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first a half and then all  of  the sun was blotted out. The wind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rrace freshened. Soon it was quite dar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cloud from  the west  enveloped the vast city. Bridges,  building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re all swallowed up. Everything  vanished as though it had  never  been.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ngle whip-lash of fire  cracked across the sky,  then the city rocked to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ap of thunder. There came another ; the  storm  had begun.  In the driv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in Woland was no more to be see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30. Time to G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 you know,' said Margarita, ' that just as you were going  to sleep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st night I was reading about the mist that  came in from the Mediterrane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 . . and  those idols, ah, those golden idols! Somehow I co'uldn't get the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 of  my mind. I  think it's going  to rain  soon. Can you  feel  how it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eshening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's all very fine,'  replied the  master, smoking  and fanning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moke away with his hand. '  loot's forget  about the idols . . . but what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become of us now, I'd like to know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is  conversation took place  at sunset, just when Matthew  the Levi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eared to Woland on the roof. The basement window was open  and if anybod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looked into  it he  would have been struck  by the odd appearance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wo people. Margarita had  a plain black  gown over her naked  body an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ter was in his hospital pyjamas. Margarita had nothing else to wear. 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left all her clothes at home and although her top-floor flat was not f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way there was, of  course,  no question of her  going  there to collect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longings. As for the master, all of whose suits were back  in the wardro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 though he  had never left, he simply did  not feel like getting  dress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cause, as he explained to Margarita,  he had  a premonition that some mo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nsense  might be on the  way. He had,  however, had his first proper s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nce that  autumn  night, because the hospital staff had done no more  th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im his beard with electric clippe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room, too, looked strange  and it  was  hard  to  discern any ord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neath the chaos. Manuscripts lay all over the floor and the divan. A Iboo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 lying, spine upwards,  on the armchair. The  round  table was  laid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pper, several bottles standing among the plates of food. Margarita a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ter  had  no idea where  all this food  and drink had come  from--it 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mply been there on the table when they woke u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aving slept until  Saturday evening  both the master and his love fel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letely revived and only one symptom reminded them of their adventure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night before--both  of  them  felt a slight  ache  in the  left temp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sychologically  both of them had changed considerably, as anyone would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alised  who overheard their conversation. But there was no one to overhe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.  The advantage of  the little yard was that  it was  always empty.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me tree and the maple, turning greener with every day, exhaled the perfu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spring and the rising breeze carried it into the basemen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devil! ' the master suddenly exclaimed. ' Just think of it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stubbed  out his  cigarette in the  ashtray and clasped  his head in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ds. '  Listen--you're intelligent and you haven't been in the madhouse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 have ... do you seriously believe that we spent last night with Satan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Quite seriously, I do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 of  course,  of course,' said the master ironically. ' There a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bviously two lunatics in the family  now--husband and wife!' He  raise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ms to heaven and shouted : ' No, the devil knows what it was!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stead  of replying Margarita collapsed  onto  the  divan,  burst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ughter, waved her bare legs in the air and practically shout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I can't help  it ... I can't help it  ... If  you  could only se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rself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en  the  master,  embarrassed,  had  buttoned up his hospital  pant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grew seriou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Just now you unwittingly spoke the truth,' she said. ' The devil do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ow what it  was and  the devil believe me, will  arrange everything! '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yes suddenly flashed,  she jumped up, danced for joy and  shouted: ' I'm s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ppy,  so happy, happy,  that I made  that bargain with him! Hurrah fo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vil!  I'm afraid, my dear, that you're doomed to live  with a witch! '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ung herself  at the  master, clasped him round the neck and began  kiss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lips,  his nose, his  cheeks. Floods of unkempt black hair  caress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ter's neck and shoulders while his face burned with kiss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really are like a witch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don't deny it,' replied Margarita. ' I'm a witch  and I'm very gl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i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ll right,'  said  the master,'  so  you're a  witch. Fine, splendi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y've abducted me from the hospital--equally splendid. And they've brou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s back  here, let us grant them that too. Let's even assume that neither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s will  be caught  . . .  But what, in the name of all that's holy, are  w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pposed to live  on? Tell me that, will you? You  seem  to  care  so litt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ut the problem that it really worries m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Just  then a  pair of blunt-toed boots and the lower part of a  pair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ousers appeared in the  little basement window. Then the  trousers bent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knee and the daylight was shut out by a man's ample botto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loysius--are you there, Aloysius? ' asked  a  voice  from  slight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ove the trouse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's beginning,' said the mas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loysius? ' asked Margarita,  moving closer to the window.  ' He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rested yesterday. Who wants him? What's your name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stantly the knees and  bottom vanished,  there came the  click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te and everything returned to normal. Again, Margarita collapsed on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van and laughed until tears  started from her eyes. When the fit  was o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 expression  changed completely, she  grew serious,  slid  down from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van  and crawled over  to the master's knees. Staring him in the eyes,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gan to stroke his hea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How you've  suffered, my poor  love! I'm the  only one who knows h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ch you've suffered. Look,  there are  grey and  white threads in your hai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hard lines round your  mouth. My  sweetest  love, forget everything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p worrying. You've  had to do too much thinking ; now I'm going to  thin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you. I swear to you that everything is going to be perfect! '  ' I'm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fraid of anything, Margot,' the master  suddenly replied, raising his  he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looking  just as he had when he had created that world he had never s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t  knew to be true. '  I'm not afraid, simply  because I have been throug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rything  that a  man can go through. I've been so frightened that not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ightens me any longer. But I feel sorry for you, Margot, that's the poin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's  why I  keep coming  back to the same question. Think, Margarita--wh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uin your life for a sick pauper? Go back home. I feel sorry for you, that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y I say thi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dear, dear, dear,' whispered Margarita, shaking her tousled hea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you  weak, faithless, stupid man! Why do you  think I  spent the whole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st night prancing about naked, why do you think I sold my human natur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came a witch, why do you think  I  spent months in this dim,  damp  litt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le  thinking of nothing but the  storm over Jerusalem, why do you  think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ied my  eyes out  when  you  vanished?  You know  why--yet when  happine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ddenly descends on us and gives us everything, you want  to get rid of me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l right, I'll go. But you're a cruel, cruel man. You've become  complete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artles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itter tenderness filled the  master's heart and without knowing why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rst  into tears as he fondled Margarita's hair. Crying too, she  whisp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him as her fingers caressed his templ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re are  more than  just threads . .  .  your head is turning whi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der my eyes . . .  my poor suffering head. Look at your eyes! Empty 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your  shoulders,  bent  with  the weight they've borne  .  . .  they'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ippled you . . .' Margarita faded into delirium, sobbing helplessl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n the master  dried his eyes, raised Margarita from her knees, stoo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 himself and said firm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 will do. You've made  me  utterly ashamed. I'll never mention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gain,  I  promise.  I know  that  we are  both suffering  from some  ment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ckness which  you have  probably caught from me . . . Well, we must see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ough together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put her Ups close to the master's ear and whisper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swear by your  life, I swear  by  the  astrologer's son you crea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all will be well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ll  right,  I'll  believe yon,'  answered  the  master with a smil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dding : ' Where else can such wrecks as you and I find help except from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pernatural? So let's see what we can find in the other worl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re,  now  you're like  you  used  to be,  you're  laughing,'  s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.  '  To  hell  with all  your  long  words!  Supernatural  or 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pernatural,  what  do-  I  care? I'm  hungry!' And she dragged the  mas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wards the tab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 can't feel  quite sure  that this food  isn't  going to  disappe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ough the floor in  a puff of smoke  or fly out of the  window,'  sai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promise you it won'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at moment a nasal voice was heard at the window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eace be with you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aster was  startled but Margarita, accustomed  to the  unfamilia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i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‘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It's Azazello! Oh, how  nice!' And  whispering to  the master: ' 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e--they haven't abandoned us!' she ran to open the do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ou  should at least fasten the  front  of  your  dress,' the mas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uted after h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don't care,' replied Margarita from the passag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is  blind eye  glistening,  Azazello came in,  bowed  and greete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ter. Margarita cri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‘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Oh, how glad I am! I've never been  so  happy in my life! Forgive m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zazello, for meeting you naked like thi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zazello begged her not to let it worry her, assuring Margarita that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 not  only seen plenty of naked women in his time but even women who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en  skinned alive. First putting down a bundle wrapped in dark cloith, 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ok a seat at the tab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 poured Azazello a  brandy, which  he  drank with relish.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ter, without  staring at him,  gently scratched  his left wrist unde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ble, but it had no effect. Azazello did not vanish into thin air and t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no reason why he should. There was  nothing  terrible  about this stock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ttle demon  with red hair, except perhaps  his wall eye, but that afflic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enty of quite unmagical people, and except for his slightly  unusual dre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--a kind of cassock or cape--but ordinary people sometimes wear clothes li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 too. He drank  his brandy like all good  men do, a whole glassful at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ime and on an  empty stomach. The same brandy was already beginning to ma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aster's head buzz and he said to himself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Margarita's  right... of course  this creature  is an emissary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devil.  After all only the day before  yesterday I  was  proving to Iv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 he had  met Satan at Patriarch's Ponds, yet now  the thought seems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ighten me and I'm inventing excuses like hypnosis and hallucinations .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ypnotism--hell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studied Azazello's face and was  convinced that there was ai certa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straint  in his look, some thought  which he was holding back. ' He's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ust here on a  visit, he has been  sent  here  for a  purpose,' though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is powers of observation  had not betrayed him. After his  third gla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brandy, which had no apparent effect on him, Azazello sai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must say it's comfortable, this little basement of yours, isn't it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only question is--what on earth are you going to do with yourselves, n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you're her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 is just  what I have  been  wondering,' said the masteir  with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mi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y do you make me feel uneasy, Azazello?' asked Margarit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 come now!'  exclaimed  Azazello, '  I  wouldn't  dream  of do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ything to  upset  you. Oh  yes! I  nearly  forgot . .  . messire sends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eetings and asks me to invite you to take a little trip with him--if you'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ke to, of course. What do you say to that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gently kicked the master's foot under the tab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ith great pleasure,' replied the master, studying Azazello. who w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 hope Margarita Nikolayevna won't refus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f course not,' said Margarita, again brushing the master's foot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ow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plendid!' cried Azazello. ' That's what I like to see-- one, two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way! Not like the other day in the Alexander Gardens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don't remind me of that, Azazello, I was so stupid  then. But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n't really blame me--one doesn't meet the devil every day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More's the pity,' said Azazello. ' Think what fun it would  be if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d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love the speed,' said Margarita excitedly, ' I love the speed and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ve being naked . . . just like a bullet from  a gun--bang!  Ah, how he c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oot!' cried Margarita  turning to  the master. '  He can hit  any pip of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rd--under  a cushion too!'  Margarita was  beginning  to get drunk and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yes were sparkl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Oh--I  nearly  torgot  something  else,  too,'  exclaimed  Azazello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apping himself on the forehead. ' What a fool I am! Messire has sent you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esent'--here he spoke to the master--' a bottle of wine. Please note 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is the same wine that the Procurator of Judaea drank. Falernian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is  rarity aroused great interest  in both  Margarita and the mas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zazello  drew  a  sealed wine jar, completely  covered in  mildew, out of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ece of  an old winding-sheet.  They sniffed the wine,  then poured it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asses and  looked through it  towards  the window.  The light  was alread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ding with the approach of the storm. Filtered through the glass, the li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urned everything to the colour of bloo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o Woland! ' exclaimed Margarita, raising her glas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ll three  put their lips  to the  glasses  and drank a large mouthfu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mediately the light began  to fade  before  the master's  eyes, his brea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me in  gasps  and  he felt the  end coming.  He  could just see Margarita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athly pale, helplessly stretch out her arms towards him,  drop her head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the table and then slide to the floo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Poisoner .  . .' the master managed to croak. He tried to snatch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ife from the table to  stab Azazello, but his  hand  slithered  lifeless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om the tablecloth,  everything  in  the basement seemed to turn black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n vanished altogether. He collapsed sideways, grazing his forehead o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dge of the bureau as he fe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en he was certain that the poison  had taken effect, Azazello star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 act. First he  flew  out  of the window and in a  few  moments he was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's flat. Precise and efficient as ever,  Azazello  wanted to  che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  everything  necessary  had  been  done.  It  had.   Azazello  saw 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pressed-looking woman, waiting for her  husband to return, come out of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droom and suddenly turn pale, clutch her heart and gasp helpless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atasha . . . somebody . . . help . . .' She fell to the drawing-ro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loor before she had time to reach the stud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All  in order,'  said Azazello. A moment later he was back  with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rdered lovers. Margarita lay  face downward  on the carpet.  With his ir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ds  Azazello turned her over like a doll  and looked at her. The  woman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ce changed before his eyes. Even  in the twilight of the oncoming storm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 see how her  temporary  witch's squint and  her  look  of cruelty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olence  disappeared. Her expression relaxed and  softened, her mouth  lo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s predatory  sneer  and simply became the mouth  of a  woman in  her  la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gony. Then Azazello forced her white teeth apart and poured into her  mou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few drops of the  same wine that had  poisoned her. Margarita sighed, ro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out Azazello's help, sat down and asked weak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y, Azazello, why? What have you done to me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he saw the master lying on the floor, shuddered and whisper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didn't expect this . . . murderer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n't worry,' replied Azazello. ' He'll get up again in a minute. Wh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st you be so nervous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sounded so convincing  that  Margarita  believed him  at  once. 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umped up, alive and strong, and helped to give the master some of the win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pening his eyes he gave a stare of grim hatred and repeated his last wor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oisoner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 well, insults  are the usual reward for a  job  well  done!'  sai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zazello. ' Are you blind? You'll soon see sens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aster got up, looked round briskly and ask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w what does all this mean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  means,'  replied Azazello, ' that it's  time for us  to  go.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understorm has already begun--can  you hear? It's getting dark. The hors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e pawing the ground  and making  your little  garden shudder. You must sa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odbye, quickly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h, I understand,'  said the master, gating round, ' you  have kil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s. We are dead. How clever--and how timely. Now I see it all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 come,' replied  Azazello, ' what did I hear you say?  Your belov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lls you the master, you're an intelligent being--how can you be dead? It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diculous . .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understand what you mean,' cried the  master, ' don't go on! You'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ght--a thousand times right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e  great  Woland!  ' Margarita said to  him urgently,  ' the gre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land! His solution was  much better than mine! But  the novel, the novel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shouted  at  the master,' take the  novel  with you, wherever you may b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ing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 need,' replied the master,' I can remember it all by hear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But you . . . you  won't forget a word? ' asked Margarita, embrac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lover and wiping the blood from his bruised forehea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n't worry. I shall never forget anything again,' he answer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Then the fire! ' cried Azazello. ' The  fire--where it all began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ere we shall end it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fire! ' Margarita cried in a terrible voice. The basement window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re  banging,  the blind was  blown aside by  the wind. There  was a shor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eerful  clap  of thunder. Azazello  thrust his bony  hand into  the stov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ulled out a smouldering log and used  it to  light the tablecloth. Then 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t fire to  a pile of old  newspapers on the divan, then the manuscript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urtain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master, intoxicated in advance by the thought of the ride to com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ew a book from the bookcase  on to the table, thrust its  leaves in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rning tablecloth and the book burst merrily into flame. ' Burn away, past!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Burn, suffering! ' cried Margarit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Crimson pillars of fire were swaying all over  the room, when the thre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n out of  the smoking door, up the stone steps and out into the courtyar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first thing  they  saw  was the landlord's cook  sitting  on the  grou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rrounded by potato peelings and bunches of onions. Her position was hard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rprising--three  black  horses  were  standing  in  the   yard,  snorting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quivering  and  kicking  up  the ground in fountains.  Margarita mount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rst,  then  Azazello and the master last. Groaning, the cook was about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ise  her  hand  to  make the  sign  of  the  cross  when Azazello  shou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eateningly from the saddl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f  you  do, I'll cut off  your  arm!  ' He  whistled and the horse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mashing the branches of the lime tree, whinnied  and plunged upwards into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w black cloud. From below came the cook's faint, pathetic cr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Fire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horses were already galloping over the roofs of Mosc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want to  say goodbye to  someone,' shouted the master  to Azazello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o was cantering  along in front  of him.  Thunder  drowned the  end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ter's sentence. Azazello nodded and  urged  his horse  into  a  gallop.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oud was rushing towards them, though it had not yet begun to spatter rai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y flew over the boulevard, watching as the little figures ran in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rections to shelter from the rain. The first drops were falling. They fle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ver a  pillar of smoke--all that was  left of Griboyedov. On they flew o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city in the gathering darkness. Lightning flashed above them. The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ofs changed  to treetops. Only  then did  the  rain begin to lash them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urned them into three great bubbles in the midst of endless wa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was already used to the sensation  of flight, but  the mas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 not and he was amazed how quickly they reached their destination, w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wished to say goodbye to the only other person who meant anything to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ough the veil of rain he immediately  recognised Stravinsky's clinic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ver and the pine-forest on the far bank that he had stared at for so lo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y landed among a clump of trees in a meadow not far from the clinic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ll wait for you  here,'  shouted Azazello, folding his  arms. For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ment he was lit up by a flash of lightning then vanished again in the gr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ll. ' You can say goodbye, but hurry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master and  Margarita dismounted  and  flew, like  watery shadow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ough the clinic garden.  A moment later the  master was pushing aside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lcony  grille of No.  117 with  a practised hand. Margarita  followed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y walked into Ivan's  room, invisible and unnoticed, as  the storm how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thundered. The master stopped by the b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was lying motionless, as he had been when he had first watch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rm  from his  enforced rest-home. This time, however,  he was not cryin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fter staring for a  while at the dark shape that entered  his room from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lcony, he sat up, stretched out his arms and said joyful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it's you! I've been waiting for you! It's you, my neighbour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o this the master answer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‘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>Yes, it's me, but I'm afraid I shan't be your neighbour any longer.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m flying away for ever and I've only come to say goodby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knew, I guessed,' replied Ivan quietly, then aske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id you meet him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' said the master, ' I have come to say  goodbye  to  you becau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're the only person I have been able to talk to in these last day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beamed and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m so glad you came. You see, I 'm going to keep my  word, I  sha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rite any more stupid poetry. Something else interests me now--' Ivan smi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stared crazily  past  the  figure of  the  master--'  I  want to  wri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thing quite different. I have come  to understand  a lot of things sin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've been lying her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aster grew excited  at this and said as he sat down on the edg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van's b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's good, that's good. You must write the sequel to i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's eyes sparkl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But  won't  you  be  writing  it?' Then  he  looked  down  and add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ghtfully : '  Oh, yes, of course . . . what am I saying.' Ivan stared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ground, frighten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No,' said the master, and his voice  seemed to  Ivan unfamiliar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llow. '  I won't write about him  any  more.  I shall be  busy  with o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ngs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roar of the storm was pierced by a distant whist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Do you hear? ' asked the mast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e noise of the storm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they're calling me, it's time for me to go,' explained the mas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got up from the b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ait! One more thing,' begged Ivan.  ' Did you find her? Had she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ithful to you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Here she  is,'  replied the master, pointing to the  wall.  The  dar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gure of  Margarita materialised from the  wall and moved over to the  b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he looked at the young man in the bed and her eyes filled with sorrow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oor, poor boy . . .' she whispered silently, and bent over the b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How  beautiful  she  is,' said Ivan,  without  envy  but  sadly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uchingly. ' Everything  has  worked  out  wonderfully for you,  you  luck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llow.  And here  am  I, sick . . .'  He thought for a  moment, then  add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ghtfully : ' Or perhaps I'm not so sick after all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's right,'  whispered  Margarita, bending right down to  Ivan. 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'll kiss you  and everything will be as it should be ... believe me, I kn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put his arms round her neck and she kissed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Farewell, disciple,' said the  master  gently and began  to melt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air. He vanished, Margarita with him. The grille clos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felt uneasy. He sat  up in bed,  gazing  round anxiously, groane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lked to himself, got up. The storm was raging with increasing violenc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 was  obviously upsetting  him. It  upset him  so  much that his hearing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ulled  by the  permanent  silence, caught the sound  of  anxious footstep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rmured voices outside his door. Trembling, he called out irritably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raskovya Fyodorovna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the nurse  came  into the room, she gave  Ivan a -worried, enqui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ok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at's the matter? ' she asked. ' Is the storm frightening you? Do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rry--I'll bring you something in a moment . . . I'll call the doctor ri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way . . 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Praskovya  Fyodorovna, you  needn't call the doctor,'  said Iva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aring anxiously not at her but at the wall, ' there's nothing particular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rong with me. I'm in my right mind now, don't be afraid. But you might te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,' asked  Ivan  confidentially,  ' what has just happened next door in No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118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In 118? ' Praskovya Fyodorovna repeated hesitantly. Her eyes flick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embarrassment. ' Nothing has happened there.' But her voice betrayed h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van noticed this at once and sai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, Praskovya Fyodorovna! You're such a truthful person . . . Are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fraid  I'll  get violent? No, Praskovya Fyodorovna, I won't. You had bet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ll me, you see I can sense it all through that wall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r neighbour has just died,' whispered Praskovya Fyodorovna, una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overcome her natural truthfulness and goodness, and she gave a frighte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ance at Ivan, who was suddenly clothed in lightning. But nothing  terri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ppened. He only raised his finger and said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  knew  it! I  am telling  you,  Praskovya  Fyodorovna, that ano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rson has just died  in Moscow too.  I even know who  ' --here  Ivan smi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ysteriously--' it is a woman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31. On Sparrow Hill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storm had passed and  a rainbow had arched itself  across the  sk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s foot in  the Moscow River. On top of  a hill between two clumps of tre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ld be seen three  dark  silhouettes.  Woland,  Koroviev and Behemoth  s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unted on black horses,  looking at  the city spread  out beyond the  ri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fragments of sun glittering  from thousands of west-facing windows,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the onion domes of the Novodevichy monaster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was a rustling  in  the  air and Azazello,  followed  in  a bl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valcade by  the  master  and  Margarita, landed by  the group  of  wait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gur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'm afraid we had to frighten you  a little, Margarita  Nikolay-evna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you, master,' said Woland after  a pause. ' But I  don't think you wi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ve cause to complain to  me about it or regret it. Now,' he turned t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ter, ' say goodbye to this city. It's  time for us to go.' Woland poin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hand  in its black  gauntlet  to where  countless  glass suns  glitt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yond the  river, where  above those suns the city exhaled the  haze, smo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team of the da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aster leaped from his saddle,  left his companions and  ran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llside, black cloak flapping over the ground behind him. He  looked 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ity.  For  the first few moments a tremor of sadness  crept over his hear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t it soon changed to a  delicious excitement,  the  gypsy's thrill of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pen roa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For ever ... I must think what that means,' whispered the master,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cked his dry, cracked lips. He  began  to listen  to what was happening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heart. His excitement, it seemed to him, had given way to a profoun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ievous sense  of hurt. But it was only momentary and gave place  to on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ud indifference and finally to a presentiment of eternal peac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arty of riders waited for the master in silence. They •watche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ll,  black  figure  on the hillside gesticulate,  then raise  his  head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ugh trying to cast his glance over the whole city and to look beyond 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dge ; then he hung his head  as  if  he were studying the sparse,  tramp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ass under his fee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ehemoth, who was getting bored, broke the silence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lease, man maitre,' he said, ' let me give a farewell whistle-call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might frighten the lady,' replied Woland, ' besides, don't forg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you have done enough fooling about for one visit. Behave yourself now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Oh  no,  messire,' cried Margarita, sitting her mount like an Amazo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  arm akimbo, her long  black train  reaching to the ground. ' Please l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 whistle. I feel sad at the thought of the  journey. It's quite a natur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eling, even when you know it  will end  in happiness. If you won't let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ke us laugh, I shall cry, and the journey will be ruined before we start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oland nodded to Behemoth. Delighted, the cat leaped to the ground, 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s paws in its mouth, filled its cheeks and whistl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's ears sang.  Her  horse roared,  twigs  snapped  off  near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ees, a flock of rooks and crows flew up, a  cloud of dust billowed toward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river and several passengers  on a  river steamer below  had their ha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lown off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whistle-blast made the master  flinch; he did not  turn  round,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gan gesticulating even more violently, raising his fist skywards as thoug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reatening the city. Behemoth looked proudly rou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You  whistled, I  grant you,' said  Koroviev condescendingly. ' 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ankly it was a very mediocre whistl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I'm not a choirmaster, though,' said  Behemoth with dignity, puff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 his chest and suddenly winking at Margarit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Let me have  a try, just for old  time's  sake,' said  Koroviev. 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ubbed his hands and blew on his finge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Very well,' said Woland  sternly, ' but  without  endangering life 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mb, pleas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Purely for fun, I  promise  you, messire,' Koroviev assured him, h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heart. He suddenly  straightened up, seemed  to stretch as though he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de of rubber, waved the fingers of his right hand, wound himself up like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ring and then, suddenly uncoiling, he whistl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did not hear this whistle,  but  she felt it,  as she and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rse were picked up  and thrown  twenty yards sideways. Beside her the bar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 ripped  off an oak tree and cracks opened in the  ground  as far as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ver. The water in  it boiled and heaved and a river steamer,  with all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ssengers unharmed, was grounded on the far  bank  by the blast. A jackdaw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illed by Faggot's whistle, fell at the feet of Margarita's snorting hor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is time  the master was thoroughly frightened and  ran  back  to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iting companion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Well,' said  Woland to him  from the  saddle,  ' have you  made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rewell?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es, I have,' said the master and boldly returned Woland's sta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n like the blast of  a trumpet the terrible voice of Woland rang 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ver the hills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It is time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an echo  came a  piercing  laugh  and a whistle  from  Behemoth.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rses leaped into the air  and the riders rose with  them as  they gallop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wards. Margarita could feel  her fierce  horse  biting and tugging  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it. Woland's  cloak billowed out over the  heads  of the cavalcade  and 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ning  drew on, his cloak began to cover the whole vault of the  sky. W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black veil blew aside for a moment, Margarita turned round in flight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w  that not  only the many-coloured towers  but the  whole city  had  lo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nished from sight, swallowed by the earth,  leaving  only  mist  and smok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ere it had bee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 </w:t>
      </w:r>
      <w:r>
        <w:rPr>
          <w:rFonts w:cs="Verdana" w:ascii="Verdana" w:hAnsi="Verdana"/>
          <w:bCs/>
        </w:rPr>
        <w:t>32. Absolution and Eternal Refug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ow sad,  ye gods, how sad the world is at evening,  how mysterious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sts  over  the  swamps. You will know it  when vou have wandered astray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ose  mists,  when you have suffered  greatly before dying,  when  you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lked through the world carrying an unbearable burden. You know it too w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 are weary  and  ready to leave this earth without regret; its mists,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wamps and its rivers ; ready to give yourself into the arms of death with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ght heart, knowing that death alone can comfort you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agic black  horses were growing tired, carrying their  riders mo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owly as inexorable night began to  overtake them.  Sensing it  behind 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n the irrepressible Behemoth  was hushed, and digging his claws int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ddle he flew on in silence, his tail streaming behind hi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ight  laid  its black  cloth  over  forest and  meadow,  night  lit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attering of sad little  lights far  away below, lights that  for Margarit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the master were now meaningless and alien. Night overtook the cavalcad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read itself over them  from above and  began to seed the lowering sky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te specks of sta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ight  thickened, flew alongside, seized the riders' cloaks and pull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 from  their shoulders, unmasked their disguises. When  Margarita ope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r eyes  in the  freshening wind  she saw the features of all the gallop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ders change, and when a full, purple moon rose  towards them over the edg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a forest, all deception  vanished and fell away into the marsh beneath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ir magical, trumpery clothing faded into the mis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would have been hard  now to recognise  Koroviev-Faggot, self-styl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terpreter to the mysterious professor  who needed none,  in the figure wh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w rode immediately alongside Woland at Margarita's right hand. In plac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person  who had left Sparrow Hills  in shabby circus clothes  unde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me of  Koroviev-Faggot,  there now galloped, the gold  chain of his brid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inking  softly, a  knight clad in dark violet  with  a  grim and unsmil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ce. He leaned  his  chin  on his chest, looked neither at the moon no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arth, thinking his own thoughts as he flew along beside Wol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hy has he changed so? ' Margarita asked Woland above the hiss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 knight once made an ill-timed joke,' replied Woland, turning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ery eye on Margarita. ' Once when we were talking of darkness and light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de a  somewhat unfortunate pun.  As a  penance he  was condemned  to spe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ather more rime as a practical joker than he had bargained for. But tonigh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 one  of those moments when accounts are settled. Our  knight has pai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ore and the account is closed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ight  stripped  away, too.  Behemoth's  fluffy tail  and his  fur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attered it in handfuls. The creature who had been the pet of the princ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rkness  was revealed as  a slim youth, a page-demon, the  greatest  jes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 there has ever been.  He too was now silent and flew without a  soun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lding up Us young face towards the light that poured from the mo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  the  flank, gleaming  in  steel armour,  rode  Azazello,  his  fa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ansformed by  the moon.  Gone was the idiotic wall eye, gone was his fal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quint. Both Azazello's eyes were alike, empty and black, his face white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ld. Azazello was now in his real guise, the demon of the waterless desert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urderer-dem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argarita  could not see herself but she  could see the change that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e ove the master. His hair had whitened in the moonlight and had gath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hind him into  a mane that flew in the  wind. Whenever  the  wind blew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ter's cloak away from his legs, Margarita could see the spurs that win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the  heels of his jackboots. Like the page-demon  the master rode sta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t the moon, though smiling at it as though it were a dear, familiar frien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--a habit acquired in room No. 118-- talking to himself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oland, too, rode in his true  aspect. Margarita could not say wh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ins of  his  horse were made of; she thought that they might be string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onlight and the horse itself only a blob of darkness, its mane a cloud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s rider's spurs glinting sta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y rode  for long in  silence  until the  country  beneath  began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hange. The grim forests slipped  away  into the gloom  below, drawing 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 the dull curved blades of rivers. The moonlight  was now reflected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cattered boulders with dark gulleys between them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oland reined  in his horse  on the flat, grim  top of  a hill an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ders followed him  at a  walk,  hearing the crunch  of  flints and pebbl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der  the horses' shoes.  The moon  flooded the ground with a  harsh  gr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ght and soon Margarita noticed on the bare expanse a chair, with the vagu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gure of a man seated on it, apparently  deaf or lost in thought. He seem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 to hear the stony ground shuddering beneath the weight of the horse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e remained unmoved as the riders approach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 the brilliant moonlight, brighter than an arc-light, Margarita cou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e the seemingly blind man wringing his hands  and staring at the moon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seeing eyes.  Then she  saw that  beside  the massive stone  chair,  wh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parkled fitfully in the moonlight,  there lay a huge, grey dog with point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ars, gazing like  his master, at the  moon. At  the  man's  feet  were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agments of a jug and a reddish-black pool of liquid. The riders halt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We have read your novel,' said Woland, turning to the master,' and w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n only say that unfortunately it is not finished. I would like to show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r hero. He has  been sitting  here and  sleeping for  nearly two thous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ars,  but when  the  full moon  comes he  is  tortured, as you  see, 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somnia. It plagues not only him, but his faithful guardian, his dog. If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 true that cowardice is the worst sin of all, then the dog at least is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uilty  of  it.  The only thing  that  frightened  this  brave animal  was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understorm.  But one who loves  must share  the fate of  his loved one.'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at  is  he saying?' asked Margarita,  and her  calm face was  veiled  wi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assio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He always says ' said Woland, '  the  same thing. He is  saying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re is no peace for him by moonlight and  that his duty  is a hard one.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ys it always, whether he is asleep or awake,  and  he always sees the sa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ng--a  path of moonlight. He  longs to  walk  along it and  talk  to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isoner, Ha-Notsri, because he  claims  he had more to say  to him on 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tant fourteenth day of Nisan. But he never succeeds in reaching that pat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no one ever  comes near him. So it  is  not surprising that  he talks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self.  For an occasional change  he adds that most of all  he detests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mmortality  and his incredible fame. He claims  that he would gladly chang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laces with that vagrant, Matthew the Levit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wenty-four  thousand moons in penance  for  one moon long ago, isn'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too much? ' asked Margarit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re you going to repeat the business with Frieda again?' said Wola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' But you needn't distress yourself, Margarita. All will be as  it  should ;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is how the world is mad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Let him go! ' Margarita  suddenly shouted in a piercing voice, as s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 shouted  when she  was  a witch.  Her  cry  shattered  a  rock  i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untainside, sending  it bouncing  down  into the  abyss  with a  deafen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ash, but Margarita could not tell if  it was the falling rock or the sou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satanic  laughter. Whether  it was  or not,  Woland laughed  and said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houting at the mountains will do no good. Landslides are common 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he is used to them by  now. There is no need for you  to plead for  him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garita, because his cause has already been pleaded by the man he longs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oin.' Woland  turned round  to the master and went on: ' Now is your chan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complete your novel with a single sentence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master  seemed  to be expecting this  while  he had been  stand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tionless, watching the seated Procurator. He cupped his hands to a trumpe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houted with such force that the echo  sprang back at him from the bar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eeless hills 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You are free! Free! He is waiting for you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ountains turned  the  master's  voice  to thunder and the  thund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stroyed them. The  grim  cliffsides crumbled and fell.  Only the  platfor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 the  stone  chair  remained.  Above  the black  abyss into  which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untains had vanished glowed a great city topped  by glittering idols abo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garden  overgrown  with  the  luxuriance  of two thousand years. Into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arden  stretched  the Procurator's  long-awaited  path of moonlight a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rst to bound along it was the dog with pointed ears. The man in the  whit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oak with the blood-red lining rose from his chair and shouted something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 hoarse, uneven voice. It  was  impossible to tell if  he  was laughing 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ying, or  what he  was shouting.  He could only be seen hurrying along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onlight path after his faithful watchdog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m I to  follow him? ' the master  enquired uneasily, with a touch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rein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' answered Woland, ' why try to pursue what is completed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That way, then?' asked the master, turning and pointing back to w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ose  the  city  they  had  just  left,  with  its  onion-domed monasterie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agmented sunlight reflected in its window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No,  not that way either,' replied Woland, his voice rolling dow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llsides like a dense torrent. ' You are a romantic, master! Your novel h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en read by the  man that your hero Pilate, whom you have just released, s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ngs to see.' Here Woland  turned to Margarita : ' Margarita Nikolayevna! I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m convinced  that  you have done  your utmost to  devise  the best possib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uture for the master, but  believe me,  what I  am offering  you  and  w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shua has begged to be given to you is even better! Let us leave them al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each other,' said Woland, leaning out of  his saddle towards the mas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 pointing  to the departing  Procurator. ' Let's  not disturb  them. Wh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nows, perhaps they may agree on something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t this Woland waved his hand towards Jerusalem, which vanish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nd there too,' Woland  pointed backwards. ' What good is your littl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asement now? ' The  reflected  sun faded from the windows. ' Why go back?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land  continued, quietly and  persuasively. ' 0  thrice  romantic  maste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uldn't  you like to stroll under the cherry blossom with your l.ove in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aytime and listen  to Schubert in  the evening? Won't you enjoy writing 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ndlelight with  a goose  quill? Don't you want, like Faust, to  sit over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tort in the  hope  of fashioning  a new homunculus? That's  where you mu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--where a  house and an old servant are already  waiting  for you  a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andle;s  are lit--although  they are  soon  to  be put out because you wi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rive at dawn. That is your way, master, that way! Farewell--I must go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Farewell!  ' cried Margarita and the master  together. Then the bla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land, taking none of the paths, dived into the abyss, followed with a roa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y  his  retinue.  The  mountains,  the  platform,   the  moonbeam  pathway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erusalem--all were  gone. The black  horses, too, had vanished.  The mast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Margarita saw the promised dawn, which rose in instant succession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dnight moon. In the first rays of the  morning the master and  his belov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ossed a little moss-grown stone bridge. They left the stream  behind  the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followed a sandy pat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Listen  to  the silence,' said  Margarita to  tlhe master, the  s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ustling under her bare feet. '  Listen to the silence and enjoy it. Here 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peace that you never knew in your lifetime. Look, there is your home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ternity,  which  is your reward. I can already see a  Venetian window and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llimbing vine which grows right up  to the roof.  It's your home, your hom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 ever. In the  evenings people will come to see you--people who intere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ou, people who will never  upset you. They will play to you and sing to you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you will see  how  beautiful the room is by candlelight. You shall go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leep with your dirty old cap on, you shall go to sleep with a smile on you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ps. Sleep will give you strength and make you wise. And you can never se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 away-- I shall watch over your sleep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o  said  Margarita  as  she  walked  with  the  master  towards  thei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rlasting  home.  Margarita's  words  seemed  to  him  to  flow  like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spering  stream behind  them, and  the  master's  memory,  his  accursed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edling memory, began to fade. He had  been freed, just as he had  set fre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haracter he had created. His  hero had  now vanished irretrievably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abyss; on  the night of Sunday, the day of the Resurrection, pardon 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en granted to the astrologer's son, fifth Procurator of  Judaea, the crue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ntius Pilat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Epilogu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ut what happened in  Moscow after sunset on that Saturday evening wh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land and his followers left the capital and vanished from Sparrow Hills?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 is  no need to  mention  the flood  of  incredible rumours wh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zzed round Moscow  for long afterwards and even  spread to the dimmest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st  distant reaches of  the provinces. The rumours  are, in any case,  to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useating to repea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 a train journey to  Theodosia, the  honest narrator himself  heard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ry of how in Moscow two thousand people had rushed literally naked out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theatre and were driven home in taxi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whispered words '  evil spirits ' could be heard in milk queues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am  queues,  in  shops,  flats  and  kitchens,   in  commuter  trains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ng-distance expresses, on  stations and halts, in  weekend cottages and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ach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Educated and  cultured people,  of course, took  no  part in  all  t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ssip about  evil spirits  descending on Moscow, and  even laughed at tho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o  did,  and tried  to bring them to  reason.  But facts, as they say, a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acts and they could not be brushed aside without some explanation : some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come to Moscow. The few charred cinders  which were all that was left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riboyedov, and much more besides, were eloquent proof of i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Cultured  people  took  the  viewpoint  of  the  police  :  a  gang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illiantly skilful hypnotists and ventriloquists had been at work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mmediate and energetic steps; to arrest them in Moscow and beyond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aturally taken  but unfortunately without the least result. The man call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mself Woland  and  all his followers  had  vanished from  Moscow never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turn there or  anywhere else. He was ot course suspected of having escap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road, but there was no sign of his being there eith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 investigation of his case lasted for a long time. It was certain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 of the  strangest on  record. Besides four gutted buildings and hundred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people driven  out of their  minds, several people had  been  killed. 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ast, two of them were definitely  known to have been killed--Berlioz,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 wretched guide to the sights  of Moscow, ex-baron Maigel.  His char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ones  were found in flat No. 50 after the fire  had been put out.  Violenc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been done and violence could not go unchecke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But there were other victims  who suffered as a result of Woland's sta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Moscow and these were, sad to say, black cat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good hundred of these peaceful, devoted  and useful animals were sh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r  otherwise destroyed in various  parts  of the country.  Thirty-odd cat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 in a cruelly mutilated condition, were handed in to police stations 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rious towns. In Armavir, for instance, one of these innocent creatures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rought to the police station with its forelegs tied u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an had ambushed the cat just as the animal, wearing a very furti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pression (how  can  cats help looking furtive? It is  not because they a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praved but because they are  afraid of being  hurt  by creatures  strong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n they are,  such  as dogs and people. It is easy enough to hurt them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 is  not something that anyone need be proud of)--well,  with this furti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ok the cat was just about to jump into some bush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Pouncing  on the  cat and pulling off his tie  to  pinion  it, the  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narled threateningly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Aha! So  you've decided to come to Armavir, have  you, you hypnotist?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 good pretending to be dumb! We know all about you!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man took the cat to the police station, dragging the wretched bea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ong by its front legs,  which were bound with a green  tie so that it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ced to walk on its hind leg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 Stop  playing the fool! ' shouted the man, surrounded  by a crowd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ooting boys, ' No good trying that trick--walk properly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black cat could only suffer in silence. Deprived  by nature  o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ift of speech, it had no means of justifying itself. The poor creature ow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ts salvation largely  to  the police and  to its mistress, an old widow.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on as  the cat  was  delivered to the police station it was found th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n  smelled  violently  of  spirits, which  made  him  a  dubious  witnes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anwhile the old woman, hearing from  her  neighbour that her  cat had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ducted, ran to  the police station and arrived in time. She gave the cat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lowing reference, saying that she had had it for five years, since it was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itten in fact, would  vouch for it as she would for herself, proved that 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not  been  caught in any mischief and  had never been to Moscow.  It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en born in Armavir, had grown up there and learned to catch mice the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cat was untied and returned to  its owner, though having learned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itter experience the consequences of error and slande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 few other people besides cats suffered  minor inconvenience.  Sever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rrests were made. Among those  arrested for a short time were--in Leningr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e man  called Wollman  and one called Wolper,  three Woldemars in Saratov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iev and Kharkhov, a Wallach in Kazan, and for some obscure reason a chemi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Penza by the  name  of Vetchinkevich. He was, it is true, a very tall m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a dark complexion and black hair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part from  that  nine Korovins, four  Korovkins and two Karavaevs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cked up in various places. One  man was taken  off the Sebastopol train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dcuffs   at   Belgorod   station   for   having   tried   to   amuse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llow-passengers with card trick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One lunchtime  at Yaroslavl a man walked  into  a restaurant carrying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imus, which he had just  had repaired. As soon as they caught sight of hi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two cloak-room attendants abandoned their post and ran,  followed by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ustomers and  staff. Afterwards the  cashier  found that  all her day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akings had been stole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re  was more,  much more than anyone  can  remember. A shock-wave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squiet ran through the countr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cannot be said too often that the police did an admirable job, giv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circumstances.  Everything  possible  was  done,  not only  to catch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riminals but  to provide explanations for what they had done. A  reason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und  for  everything  and  one  must  admit  that  the  explanations 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deniably sensib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pokesmen  for  the  police and a number of  experienced  psychiatris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stablished that the members  of the gang, or perhaps one of them (suspic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ell  chiefly on Koroviev) were hypnotists of incredible skill,  capable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ppearing  to be  in  two or more  places  at once.  Furthermore,  they w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requently able  to  persuade  people that things or people were  where th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ren't, or, vice-versa, they could remove objects  or people from someone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eld of vision that were really there all the tim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 the  light of this  information everything was explicable, eve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traordinary incident of the bullet-proof cat in flat No. 50. There had,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rse,  been no  cat on  the  chandelier,  no one  had  fired  back at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tectives ; they had been  firing at nothing  while Koroviev, who had  mad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m believe  that there was a  cat  going berserk  on  the chandelier, 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bviously  been  standing  behind the  detectives'  backs and deploying 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lossal though criminally  misused powers  of suggestion.  It  was  he,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urse, who had poured paraffin all over the room and set fire to i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tepa  Likhodeyev, of  course, had never been to Yalta  at all (a tri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ke  that was beyond even  Koroviev)  and had sent no  telegram from Yalta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fter fainting in the doorway of his bedroom, frightened by Koroviev's trick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  producing a cat eating a  pickled mushroom on a  fork, he had lain t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til Koroviev had rammed a sheepskin hat on his head and sent him to Mosc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irport, suggesting to the reception committee of detectives that Stepa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ally climbing out of an aeroplane that had flown from Sebastopo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t is true that the Yalta police claimed to have seen Stepa and to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nt telegrams about him to Moscow, but not a single copy of these telegram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to be found,  which led to  the sad but incontrovertible conclusion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band of hypnotists had the power of hypnotising people at vast distanc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then not only individuals but whole group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is being the  case the  criminals  were obviously  capable of send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n the sanest people mad, so  that trivia like  packs of cards in a  man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cket or vanishing ladies' dresses or a  beret that turned into a  cat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chlike were  scarcely worth mentioning. Tricks like that could be done 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y mediocre  hypnotist  on  any stage, including the old dodge of wrenc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ff the  compere's  head.  The  talking cat was child's  play,  too. To sh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ople  a  talking  cat  one  only  had  to  know the  first  principles 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entriloquy,  and  clearly  Koroviev's  abilities  went   far  beyond  basic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inciple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No, packs  of cards and false letters in  Nikanor Ivanovich's briefcas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ere mere trifles.  It was he, Koroviev,  who had pushed  Berlioz to certa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ath under the  tramcar.  It was he who  had  driven the wretched poet Iva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zdomny  out of  his  mind, he who had given  him nightmares  about anci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erusalem and  parched,  sun-baked Mount Golgotha  with the  three crucifi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en. It was he and his gang who  had spirited Margarita Niko-layevna and 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id away from Moscow. The police,  incidentally, paid  special attention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s  aspect of  the case, trying to discover  whether these women had 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idnapped  by this  gang of  murderers  and  arsonists  or  whether they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luntarily run  away with  the  criminals.  Basing  their findings  on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diculous and confused evidence  provided by Nikolai Ivanovich, taking in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ccount the insane  note that Margarita Nikolayevna had left for her husb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say that she was becoming a  witch, and considering the fact that Natash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vanished leaving all her movables at home, the investigators came to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clusion  that  both  maid and  mistress had  been hypnotised like so man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thers  and then  kidnapped by the  gang.  There  was always, of course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kely consideration that  the crooks had  been attracted by two such prett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ome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owever, one thing baffled the police completely--what could  have be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 gang's  motive for abducting a  mental patient,  who called himself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ster, from a psychiatric clinic? This  completely  eluded them, as di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ducted patient's real name. He was therefore filed away for ever under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seudonym of 'No. 118, Block i.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us nearly everything was explained away and the investigation, as a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good things must, came to an end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Years passed  and people began to forget about Woland, Koroviev and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st.  Many things  changed in the lives  of  those who  had suffered at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nds of Woland and his associates, and however minor these changes may h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en they are still worth following up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George  Bengalsky,  for  example,  after  three  months   in  hospital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covered and was sent home, but he had to give up his job at the Variety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busiest time of the season, when the public was storming the theatre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ickets  :  the  memory of  the  black magic  and  its  revelations was  to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nbearable. Bengalsky gave up the  Variety because he realised that he coul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ot stand  the agony  of standing  up in front of two  thousand people ever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ning,  being  inevitably recognised  and endlessly  subjected  to jeer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questions about how he preferred to be--with or without his head? Apart fro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 the compere  had lost a lot of the cheerfulness which  is essential i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job. He developed a nasty, compulsive habit of falling into a depress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ry spring at the full moon, of suddenly  grabbing his neck, staring rou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terror and bursting into  tears. These attacks did not last for long, b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evertheless since he did have them he could hardly go on doing his old job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the compere retired and began living on his savings which, by his modes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ckoning, were enough to keep him for fifty year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left and never again saw Varenukha, who had acquired  universal lo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popularity for  his incredible charm and politeness, remarkable even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theatre  manager. The  free-ticket  hounds,  for instance, regarded him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ir patron  saint.  At  whatever  hour they rang the Variety, through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ceiver would always come his  soft, sad: ' Hello,' and if the caller ask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 Varenukha to  be  brought to the  telephone the same  voice hastened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ply : '  Speaking--at your  service.' But how  Ivan Savyelich had suff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or his politeness!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You  can  no  longer speak to Stepa  Likhodeyev  if you  telephone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ariety.   Immediately   after  his  week's  stay  in  hospital,  Stepa 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ransferred to Rostov  where he was made the manager of a large delicatess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re. There are rumours that he never touches port these days, that he on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rinks vodka distilled from blackcurrants and is much healthier for it. The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y, too, that he is very silent these days and avoids women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tepan Bogdanovich's removal  from the Variety did not bring Rimsky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joy he  had dreamed  of for  so  many years. After  hospital and a  cure  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islovodsk, the treasurer, now an old, old man with a shaking head, tender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resignation. It was Rimsky's wife who brought his letter of  resignati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o the theatre :  Grigory  Danilovich himself could not  find  the strength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ven  in daytime, to  revisit  the  building where he had seen  the  moonli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ndowpane rattling and the long arm reaching down to grasp the catch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aving retired from the  Variety,  Rimsky  got a job at the  children'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arionette  theatre on the far side of  the Moscow River. Here he never eve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to deal with  Arkady Apollonich Sempleyarov on the subject of acoustic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cause he in turn had  been transferred to Bryansk and put  in charge of 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shroom-canning plant. Now Muscovites eat his  salted chanterelles  an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ckled  button-mushrooms  and  they  are  so  delicious  that everybody  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lighted with Arkady Apollonich's  change of job. It is all so long ago no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 there  is  no  harm in saying that Arkady Appollonich  never  had mu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uccess at improving  the  acoustics of  Moscow's theatres anyway,  and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tuation is much the same toda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part from Arkady  Apollonich, several  other people  have given up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atre for good,  among them Nikanor Ivanovich  Bosoi, even though his on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nk  with  the  theatre  was a fondness for  free tickets. Nowadays Nikan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vanovich not  only refuses to accept  free  tickets : he wouldn't set  fo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side a theatre if you paid him and he even turns pale if the subject crop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 in conversation.  More than the theatre  he now loathes both Pushkin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at gifted artiste, Savva Potapovich Kurolesov;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n fact he detests that actor to such a degree that last year, catch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ight of a black-bordered announcement in the newspaper that Sawa Potapovicb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been struck  down  in  the prime  of life  by  a  heart attack,  Nikan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vanovich turned such a violent shade of  purple that he almost joined Savv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tapovich, and he roared: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' Serve him right! '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at is  more, the actor's death stirred so  many painful memories  fo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Nikanor Ivanovich that  he went out and, with the full moon for company, g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lind drunk.  With  every  glass  that  he drank the  row of  hated  figur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ngthened in front of him-- there  stood Sergei Gerardovich Dunchill, ther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ood the beautiful Ida  Herkulanovna, there  stood the  red-bearded man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is herd of fearsome gees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nd what  happened to them?  Nothing. Nothing could ever happen to them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ecause  they never existed, just as the  compere,  the  theatre itself,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serly  old aunt hoarding  currency in her cellar and the rude  cooks nev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isted  either.  Nikanor  Ivanovich  had  dreamed  it all  under  the  evi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fluence of  the  beastly Koroviev. The only real  person in his  dream w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awa Potapovich the actor, who got involved merely  because Ivanor Ivanov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d so often heard him on the radio. Unlike all the others, he was rea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So  perhaps  Aloysius Mogarych  did not  exist  either?  Far  from  i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oysius  Mogarych  is  still with  us,  in  the very  job that  Rimsky gav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p--treasurer of the Variety Theatr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bout twenty-four hours after his call on Woland, Aloysius had regain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sciousness  in  a  train somewhere  near  Vyatka.  Finding  that  he  ha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bsentmindedly  left Moscow without his trousers but had somehow brought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andlord's rent-book with him,  Aloysius had given the conductor  a colossa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ip, borrowed a  pair  of  filthy old trousers  from him and turned back 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scow from Vyatka. But he failed to find  his landlord's house. The ancie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le  had  been  burnt  to  the  ground.  Aloysius,  however,  was extremel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genious. Within a fortnight he had moved into an excellent room in Bryusov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reet and a few months later  he was installed in Rimsky's office.  Just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imsky had suffered under Stepa,  Varenukha's  life was now made a misery by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oysius. Ivan Savyelich's  one and only wish  is for Aloysius to be remove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far away from  the Variety as possible  because,  as  Varenukha sometim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spers among his close  friends, ' he has never met such  a  swine  in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ife as  that Aloysius  and he wouldn't be  surprised  at anything  Aloysiu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ight do '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house manager is perhaps biased. Aloysius is not known to have don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ything suspicious--indeed he does not appear to have done anything at all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cept of course  to appoint another barman in place of Sokov. Andrei Fok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ed of cancer of the liver nine months after Woland's visit to Moscow.  . .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More years passed  and the events  described in  this  truthful accoun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have faded from most people's memories--with a few exception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Every  year, at  the approach of the vernal full moon,  a man of  abou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irty  or  a  little more  can be seen walking  towards the  lime  trees of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atriarch's Ponds. A reddish-haired, green-eyed, modestly dressed man. He 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ofessor  Ivan  Nikolayich   Poniryov  of  the  Institute  of  History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hilosophy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When he reaches the lime trees he always sits down on the same bench 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ch he sat that evening when Berlioz, now long forgotten by everybody, saw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moon shatter to  fragments for the last time in his life. Now that moon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ole and in one piece, white in the early evening and later golden with it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utline of  a dragon-horse, floats over the erstwhile poet  Ivan  Nikolayic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hile seeming to stand still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Nikolayich now knows and understands everything. He  knows that a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 young man he fell victim to some crooked hypnotists, went to hospital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as cured. But  he  knows that there  is still  something that is beyond hi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trol. He cannot control what happens at the springtime full moon. As soon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s  it  draws  near, as  soon as that heavenly body  begins  to  reach  tha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ullness  it  once  had  when  it  hung  in  the  sky  high  above  the  tw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even-branched  candlesticks,  Ivan Nikolayich grows  uneasy  and irritable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oses his appetite,  cannot sleep and waits for the moon  to wax. When  fu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on comes nothing can  keep  Ivan  Nikolayich  at home.  Towards evening 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leaves home and goes to Patriarch's Ponds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As  he  sits  on  the bench  Ivan Nikolayich  openly talks to  himself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mokes, peers at the moon or at the familiar turnsti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Ivan Nikolayich spends an hour or two  there, then  gets up and  walks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lways following the  same  route, across Spiridonovka Street  with unseeing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yes towards the side-streets near the Arbat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passes an oil-shop, turns by a crooked old gas lamp and creeps up to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ome railings through which he can see a garden that is splendid, though not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yet in flower, and in it--lit on one  side by moonlight,  dark on the other,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ith  an attic  that has  a  triple-casement  window--a house  in the Gothic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tyl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The professor never knows what draws him to those railings or who live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 that house, but he knows that it is useless to fight his instinct at fu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on. He  knows,  too,  that  in the  garden beyond  the  railings  he  will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evitably see the same thing every time.</w:t>
      </w:r>
    </w:p>
    <w:p>
      <w:pPr>
        <w:pStyle w:val="HTML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>He sees a stout, elderly man sitting on a bench, a  man with a beard, a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ince-nez and very, very slightly piggish features.  Ivan  Nikolayich alway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finds that tenant of the Gothic house in the same  dreamy attitude, his gaz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urned  towards the moon.  Ivan Nikolayich knows that having stared  at  the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oon the  seated man will turn and look hard at the attic windows, as though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pecting  them to  be  flung open and  something  unusual  to appear on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indowsill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e rest, too, Ivan Nikolayich knows by heart. At this point he  has to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duck down behind the railings, because the man on the  bench begins to twis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is head anxiously,  his wandering  eyes seeking something  in  the  air. 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miles in triumph,  then suddenly clasps  his  hands in delicious agony  and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mutters quite distinctly:</w:t>
      </w:r>
    </w:p>
    <w:p>
      <w:pPr>
        <w:pStyle w:val="HTML"/>
        <w:rPr/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  <w:lang w:val="en-US"/>
        </w:rPr>
        <w:t>' Venus! Venus! Oh, what a fool I was . . .!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Oh God,' Ivan  Nikolayich starts  to whisper as he hides  behind the</w:t>
      </w:r>
    </w:p>
    <w:p>
      <w:pPr>
        <w:pStyle w:val="HTML"/>
        <w:rPr/>
      </w:pPr>
      <w:r>
        <w:rPr>
          <w:rFonts w:cs="Verdana" w:ascii="Verdana" w:hAnsi="Verdana"/>
          <w:bCs/>
          <w:lang w:val="en-US"/>
        </w:rPr>
        <w:t xml:space="preserve">railings with his  burning gaze fixed on the mysterious stranger.  </w:t>
      </w:r>
      <w:r>
        <w:rPr>
          <w:rFonts w:cs="Verdana" w:ascii="Verdana" w:hAnsi="Verdana"/>
          <w:bCs/>
        </w:rPr>
        <w:t>' Another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ictim of the moon . . . Another one like me . . .'</w:t>
      </w:r>
    </w:p>
    <w:p>
      <w:pPr>
        <w:pStyle w:val="HTML"/>
        <w:rPr/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  <w:lang w:val="en-US"/>
        </w:rPr>
        <w:t>And the man goes on talking :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Oh, what a fool I  was! Why, why didn't I fly away with her? What wa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I afraid of, stupid old ass that I am? I had to ask for that document! . . 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ell, you must  just put up with it, you old cretin!' So it  goes on until a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indow opens  on the dark side of the  house, something white  appears in i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nd an unpleasant female voice rings out: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Where  are  you, Nikolai Ivanovich? What the  hell are you doing ou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ere? Do you want to catch malaria? Come and drink your tea! 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At this the man blinks and says in a lying voice :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I'm just having a breath of fresh air,  my dear! The air  out here i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o nice! 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en he gets up from his bench, furtively shakes his fist at the window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hich has just closed and stumps indoors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He's  lying, he's  lying!  Oh  God, how he's lying! '  mumbles  Ivan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Nikolayich  as he walks from the railings. ' He  doesn't  come  down to 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garden  for  the  fresh  air--he  sees something  in  that  springtime  sky,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omething  high above  the garden!  What  wouldn't  I give to find  out  hi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ecret, to know  who the Venus is that he lost and now tries vainly to catch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by waving his arms in the air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e  professor returns home a sick man. His wife pretends not to notic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it  and hurries him into bed, but  she stays up and sits by  the lamp with a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book,  watching the sleeping  man with a bitter look. She knows that at dawn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Ivan Nikolayich  will wake up  with  an agonised cry, will start to weep an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rave. That is why  she keeps in front of her on the  tablecloth a hypodermic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yringe  ready in a dish of spirit and  an ampoule of  liquid the  colour of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trong tea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Later the poor woman is free to go to  sleep without  misgiving.  After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is  injection  Ivan  Nikolayich  will  sleep  until  morning  with  a  calm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expression and  he  will dream, unknown  to her,  dreams that  are sublimely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appy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It  is always the same thing that wakens the  scholar  and wrings  that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pitiful cry from him. He sees a  strange, noseless executioner who,  jumping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up  and  uttering a grunt as he  does so, pierces  the heart of the maddene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Hestas, lashed  to a gibbet. But what  makes the dream so horrible is not so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much the executioner as the lurid, unnatural light  that comes from a cloud,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eething and drenching the earth, of the  kind that only accompanies natural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disasters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After his injection the sleeper's vision changes. From the  bed  to t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moon stretches a broad path of  moonlight  and up it is climbing a man in  a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white cloak with a blood-red lining. Beside him walks a young man  in a torn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hiton and with a  disfigured face. The two  are talking heatedly,  arguing,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rying to agree about something.</w:t>
      </w:r>
    </w:p>
    <w:p>
      <w:pPr>
        <w:pStyle w:val="HTML"/>
        <w:rPr/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</w:rPr>
        <w:t>' Ye  gods! ' says the man  in the cloak, turning his proud face to hi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ompanion.  ' What  a  disgusting method  of  execution!  But  please,  tell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me,'--here the pride  in his face turns to supplication--'  it did  not tak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place, did it? I beg you--tell me that it never took place? 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No, of course it  never took place,' answers his companion in a husky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voice. ' It was merely your imagination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Can you swear to that? ' begged the man in the cloak.</w:t>
      </w:r>
    </w:p>
    <w:p>
      <w:pPr>
        <w:pStyle w:val="HTML"/>
        <w:rPr/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</w:rPr>
        <w:t>' I swear it! ' answers his companion, his eyes smiling.</w:t>
      </w:r>
    </w:p>
    <w:p>
      <w:pPr>
        <w:pStyle w:val="HTML"/>
        <w:rPr/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  <w:lang w:val="en-US"/>
        </w:rPr>
        <w:t>' That  is  all I need to  know! ' gasps the man in  the  cloak  as  h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strides on towards the moon, beckoning his companion on. Behind them walks a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magnificently calm, gigantic dog with pointed ears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en the moonbeam  begins to  shake, a river of moonlight floods out of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it and pours in all  directions. From  the  flood materialises  a  woman  of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incomparable beauty and leads towards Ivan a man with a  stubble-grown face,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gazing  fearfully round him. Ivan  Nikolayich recognises  him at once. It i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No. 118, his  nocturnal visitor. In  his dream Ivan  stretches  out his arm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owards him and asks greedily :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So was that how it ended? 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'  That  is  how it ended,  disciple,'  replies No.  118 as  the  woman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pproaches Ivan and says :</w:t>
      </w:r>
    </w:p>
    <w:p>
      <w:pPr>
        <w:pStyle w:val="HTML"/>
        <w:rPr/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 xml:space="preserve">' Of course.  It has ended ;  and everything has an end . . . </w:t>
      </w:r>
      <w:r>
        <w:rPr>
          <w:rFonts w:cs="Verdana" w:ascii="Verdana" w:hAnsi="Verdana"/>
          <w:bCs/>
        </w:rPr>
        <w:t>I'll kis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you on the forehead and everything will be as it should be . . .'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She leans  over  Ivan  and kisses him on  the forehead and Ivan strain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owards her to  look into her eyes, but she draws back, draws back and walk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away towards the moon with her companion. . . .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eastAsia="Verdana" w:cs="Verdana" w:ascii="Verdana" w:hAnsi="Verdana"/>
          <w:bCs/>
          <w:lang w:val="en-US"/>
        </w:rPr>
        <w:t xml:space="preserve">     </w:t>
      </w:r>
      <w:r>
        <w:rPr>
          <w:rFonts w:cs="Verdana" w:ascii="Verdana" w:hAnsi="Verdana"/>
          <w:bCs/>
          <w:lang w:val="en-US"/>
        </w:rPr>
        <w:t>Then the  moon  goes mad,  deluges Ivan  with streams of light,  sprays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light everywhere,  a  moonlight  flood invades  the room, the  light  sways,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rises, drowns the bed. It is then that Ivan  sleeps with a look of happiness</w:t>
      </w:r>
    </w:p>
    <w:p>
      <w:pPr>
        <w:pStyle w:val="HTM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n his face.</w:t>
      </w:r>
    </w:p>
    <w:p>
      <w:pPr>
        <w:pStyle w:val="HTML"/>
        <w:rPr/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  <w:lang w:val="en-US"/>
        </w:rPr>
        <w:t>In the  morning he  wakes silent, but quite calm  and well. His bruised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memory has  subsided again and until the next  full moon no one will trouble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the professor--neither the  noseless  man who killed Hestas  nor  the  cruel</w:t>
      </w:r>
    </w:p>
    <w:p>
      <w:pPr>
        <w:pStyle w:val="HTML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Procurator of Judaea, fifth in that office, the knight Pontius Pilate.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en-US"/>
        </w:rPr>
      </w:pPr>
      <w:r>
        <w:rPr>
          <w:rFonts w:cs="Verdana" w:ascii="Verdana" w:hAnsi="Verdana"/>
          <w:bCs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7:50:00Z</dcterms:created>
  <dc:creator>Pavel</dc:creator>
  <dc:description/>
  <dc:language>en-US</dc:language>
  <cp:lastModifiedBy>User</cp:lastModifiedBy>
  <dcterms:modified xsi:type="dcterms:W3CDTF">2015-01-01T09:58:00Z</dcterms:modified>
  <cp:revision>3</cp:revision>
  <dc:subject/>
  <dc:title>Mikhail Bulgakov</dc:title>
</cp:coreProperties>
</file>