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aul Kel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LO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 PAUL, ARRIVED IN A STRANGE LAND, LEARNS MANY THINGS, AND GO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 THE MAN IN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 IN WHICH PAUL MAKES ACQUAINTANCE OF THE MAN WITH THE UGLY M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 HOW GOOD LUCK KNOCKED AT THE DOOR OF THE MAN IN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 PAUL, FALLING IN WITH A GOODLY COMPANY OF PILGRIMS, LEAR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THE ROAD THAT HE MUST TRAVEL, AND MEETS THE PRINCES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EN 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 IN WHICH THERE COMES BY ONE BENT UPON PURSUING HIS OWN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  OF THE SHADOW THAT CAME BETWEEN THE MAN IN GREY AND THE LAD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VE-LIT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OF THE PASSING OF THE SHAD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 HOW THE MAN IN GREY MADE READY FOR HIS G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.  OF THE FASHIONING OF PA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.  IN WHICH PAUL IS SHIPWRECKED, AND CAST INTO DEEP WA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DESCRIBES THE DESERT ISLAND TO WHICH PAUL WAS DRIF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 PAUL, ESCAPING FROM HIS SOLITUDE, FALLS INTO STRANGE COMPANY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OMES CAPTIVE TO ONE OF HAUGHTY MI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GOOD FRIENDS SHOW PAUL THE ROAD TO FREEDOM. BUT BEFORE SE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, HE WILL GO A-VIS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 LEADS TO A M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 HOW ON A SWEET GREY MORNING THE FUTURE CAME TO PA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  OF THE GLORY AND GOODNESS AND THE EVIL THAT GO TO THE MA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 HOW PAUL SET FORTH UPON A QU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 AND HOW CAME BACK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.  THE PRINCESS OF THE GOLDEN LOCKS SENDS PAUL A 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.   PAUL FINDS HIS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 KEL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LO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HICH THE AUTHOR SEEKS TO CAST THE RESPONSIBILITY OF THIS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orner of a long, straight, brick-built street in the far E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of London--one of those lifeless streets, made of two drab w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which the level lines, formed by the precisely even window-si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oorsteps, stretch in weary perspective from end to 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ng petrified diagrams proving dead problems--stands a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r draws me to it; so that often, when least conscious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tsteps, I awake to find myself hurrying through noisy, crow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roughfares, where flaring naphtha lamps illumine fierce, pati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en-coloured faces; through dim-lit, empty streets, where monstr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dows come and go upon the close-drawn blinds; through narr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isome streets, where the gutters swarm with children, and 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-open doorway vomits riot; past reeking corners, and across was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s, till at last I reach the dreary goal of my memory-dri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, and, coming to a halt beside the broken railings, find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, larger than its fellows, built when the street was still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 lane, edging the marshes, strikes a strange no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viduality amid the surrounding harmony of hideousness. 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compassed on two sides by what was once a garden, though now b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ren patch of stones and dust where clothes--it is odd any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have thought of washing--hang in perpetuity; while abo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 continue the remnants of a porch, which the stucco falling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exposed in all its naked insinc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I drift hitherward in the day time, when slatternly wo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ssip round the area gates, and the silence is broken by the hoar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ling cry of "Coals--any coals--three and sixpenc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ck--co-o-o-als!" chanted in a tone that absence of response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mped with chronic melancholy; but then the street knows me no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ld friend of the corner, ashamed of its shabbines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pitying sunlight, turns its face away, and will not see me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the Night, merciful alone of all things to the ugly, dra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eil across its sordid features will it, as some fond old nur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ght out in after years, open wide its arms to welcome me.  T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eming life it now shelters, hushed for a time within its wall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ickering flare from the "King of Prussia" opposite extinguish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it talk with me of the past, asking me many questions, remi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of many things I had forgotten.  Then into the silent street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ll-remembered footsteps; in and out the creaking gate pass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me, the well-remembered faces; and we talk concerning them;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cronies, turning the torn leaves of some old album where the f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raits in forgotten fashions, speak together in low tones of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dead or scattered, with now a smile and now a sigh, and many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 me!" or "Dear, d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ent, worn man, coming towards us with quick impatient step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yet cease every fifty yards or so, while he pauses, lea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ily upon his high Malacca cane:  "It is a handsome face, i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?" I ask, as I gaze upon it, shadow fr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handsome enough," answers the old House; "and handsomer still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have been before you and I knew it, before mean care had furr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ith fretful li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could make out," continues the old House, musingly, "whom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after; for they were a handsome pair, your father and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though Lord! what a couple of childr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ldren!" I say in surprise, for my father must have been past f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rty before the House could have known him, and my mother's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very close to mine, in the darkness, so that I see the many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s mingling with the bonny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ldren," repeats the old House, irritably, so it seems to me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ing, perhaps, its opinions questioned, a failing common to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; "the most helpless pair of children I ever set eyes upon. 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child, I should like to know, would have conceived the no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airing his fortune by becoming a solicitor at thirty-eight, 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conceived such a notion, would have selected the outskir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plar as a likely centre in which to put up his door-pl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considered to be a rising neighbourhood," I reply,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entful.  No son cares to hear the family wisdom criticised,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at the bottom of his heart he may be in agreement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tic.  "All sorts and conditions of men, whose affairs wer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ion with the sea would, it was thought, come to re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about, so as to be near to the new docks; and had they, it i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reasonable to suppose they would have quarrelled and disput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nother, much to the advantage of a cute solicitor, convenie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uff and nonsense," retorts the old House, shortly; "why, the m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ell of the place would have been sufficient to keep a sensibl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.  And"--the grim brick face before me twists itself into a gobl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--"he, of all men in the world, as 'the cute solicitor,' g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ce to shady clients, eager to get out of trouble by the shor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, can you fancy it! he who for two years starved himself, living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shillings a week--that was before you came to London, when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lone.  Even your mother knew nothing of it till y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wards--so that no man should be a penny the poorer for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sted his good name.  Do you think the crew of chandle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kers, dock hustlers and freight wreckers would have found hi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ful man of business, even had they come to settle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no answer; nor does the old House wait for any, but talk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mother! would any but a child have taken that soft-tong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on to her bosom, and not have seen through acting so transpar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any but the veriest child that never ought to have been let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world by itself have thought to dree her weird in such fo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! poor babies they were, both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I say--for at such times all my stock of common sens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ufficient to convince me that the old House is but clay. 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walls so full of voices, from its floors so thick with footstep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ly it has learned to live; as a violin, long played on, com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 at last a music of its own.  "Tell me, I was but a child to wh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speaks in a strange tongue, was there any truth in the sto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th!" snaps out the old House; "just truth enough to plant a 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; and Lord knows not much ground is needed for that weed.  I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saw, and I know what I know.  Your mother had a good ma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ather a true wife, but it was the old story:  a man's way i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man's way, and a woman's way is not a man's way, so there l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doubt betwee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came together in the end," I say, rememb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in the end," answers the House.  "That is when you begi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, you men and women, when you come to the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ave face of a not too recently washed angel peeps shyly a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railings, then, as I turn my head, darts bac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s become of her?" I 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? Oh, she is well enough," replies the House.  "She lives c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.  You must have passed the shop.  You might have seen her ha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in.  She weighs fourteen stone, about; and has nine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ing.  She would be pleased to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I say, with a laugh that is not wholly a laugh; "I do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I will call."  But I still hear the pit-pat of her tiny fee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ying down the long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es thicken round me.  A large looming, rubicund visage smi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ly on me, bringing back into my heart the old, odd mingl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 liking held in check by conscientious disapproval.  I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it, and see a massive, clean-shaven face, with the ugliest m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loveliest eyes I ever have known in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he as bad, do you think, as they said?" I ask of my anc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uldn't wonder," the old House answers.  "I never knew a worse--n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whisks it aside, leaving to view a little old woman, hobb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mbly by aid of a stick.  Three corkscrew curls each side of her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b with each step she takes, and as she draws near to me, mak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alarming grimaces, I hear her whisper, as though confid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 some fascinating secret, "I'd like to skin 'em.  I'd lik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in 'em all.  I'd like to skin 'em all aliv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s a fiendish sentiment, yet I only laugh, and the littl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, with a final facial contortion surpassing all dreams, lim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my 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as though choosing contrasts, follows a fair, laughing fac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 it in the life only a few hours ago--at least, not it,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daub that Evil has painted over it, hating the sweet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lying.  And as I stand gazing at it, wishing it were of the d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hange not, there drifts back from the shadows that other fa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of the wicked mouth and the tender eyes, so that I stand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less between the two I loved so well, he from whom I learn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steps in manhood, she from whom I caught my first glimps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y and the mystery of woman.  And again the cry rises from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, "Whose fault was it--yours or hers?"  And again I hear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cking laugh as he answers, "Whose fault?  God made us."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of her and of the love I bore her, which was as the lov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pilgrim to a saint, it comes into my blood to hate him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look into his eyes and see the pain that lives there, my p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s stronger than my misery, and I can only echo his words, "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 faces and sad, fair faces and foul, they ride upon the wind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ntre round which they circle remains always the one: 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 with golden curls more suitable to a girl than to a boy, with sh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kward ways and a silent tongue, and a grave, old-fashion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turning from him to my old brick friend, I ask:  "Would he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could he see me, do you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should he," answers the old House, "you are so different to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expect.  Would you recognise your own ghost, think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ad to think he would not recognise me," I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be sadder if he did," grumbles the old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oth remained silent for awhile; but I know of what the old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inking.  Soon it speaks as I 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--writer of stories, why don't you write a book about him? 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something that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he favourite theme of the old House.  I never visit it b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s to me this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has done nothing?" I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lived," answers the old House.  "Is not that en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but only in London in these prosaic modern times," I pers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f such can one make a story that shall interest the peop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House waxes impatient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people!'" it retorts, "what are you all but children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m-lit room, waiting until one by one you are called out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e mounts upon a stool and tells a tale to the others wh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hered round.  Who shall say what will please them, what will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 home with musing footsteps through the softly brea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ets, I ponder the words of the old House.  Is it but as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ish mother thinking all the world interested in her child, or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lie wisdom in its counsel?  Then to my guidance or misgui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s the thought of a certain small section of the Public who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n evening commands of me a story; and who, when I have told h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eadful giants and of the gallant youths who slay them,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d-cutter's sons who rescue maidens from Ogre-guarded castles;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esses the most beautiful in all the world, of the Prin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agic swords, still unsatisfied, creeps closer yet, saying:  "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me a real story," adding for my comprehending:  "You know: 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girl who lived in a big house with her father and moth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as sometimes naughty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erhaps among the many there may be some who for a moment will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ide from tales of haughty Heroes, ruffling it in Court and Camp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e story of a very ordinary lad who lived with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inary folk in a modern London street, and who grew up to be a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inary sort of man, loving a little and grieving a little, help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and harming a few, struggling and failing and hoping; and if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there be, let them come rou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et not those who come to me grow indignant as they list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:  "This rascal tells us but a humdrum story, where nothing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t should be;" for I warn all beforehand that I tell but of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have seen.  My villains, I fear, are but poor sinners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ogether bad; and my good men but sorry saints.  My princes do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slay their dragons; alas, sometimes, the dragon eat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.  The wicked fairies often prove more powerful than the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gic thread leads sometimes wrong, and even the hero i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brave and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et those come round me only who will be content to hear but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story, told by another, saying as they listen, "So dreamt I.  A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that is true, I 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ARRIVED IN A STRANGE LAND, LEARNS MANY THINGS, AND GOES TO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IN G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e intended me for a singularly fortunate man.  Properly, I ough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born in June, which being, as is well known, the lucki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 in all the year for such events, should, by thoughtful paren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more generally selected.  How it was I came to be born in M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is, on the other hand, of all the twelve the most unlucky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proved, I leave to those more conversant with the subjec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.  An early nurse, the first human being of whom I have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 recollection, unhesitatingly attributed the unfortunate f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natural impatience; which quality she at the same time predi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lead me into even greater trouble, a prophecy impress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ure events with the stamp of prescience.  It was from this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ny lady that I likewise learned the manner of my coming.  It see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arrived, quite unexpectedly, two hours after news had reac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the ruin of my father's mines through inunda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fortunes, as it was expounded to me, never coming singly i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 to any one.  That all things might be of a piece, my p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attempting to reach the bell, fell against and brok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val-glass, thus further saddening herself with the conviction--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amount of reasoning ever succeeded in purging her Welsh bloo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natural superstition--that whatever might be the result of fu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ttles with my evil star, the first seven years of tiny existenc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, by her act, doomed to dis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must confess," added the knobbly Mrs. Fursey, with a sigh,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look as though there must be some truth in the saying,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ain't I a lucky little boy?" I asked.  For hitherto it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ursey's method to impress upon me my exceptional good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could and did, involuntarily, retire to bed at six, while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ily placed children were deprived of their natural rest unt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ght or nine o'clock, had always been held up to me as an astou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ece of luck.  Some little boys had not a bed at all; for the whic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more riotous moments, I envied them.  Again, that at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 of a cold it became my unavoidable privilege to lunch off lins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uel and sup off brimstone and treacle--a compound nam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berate intent to deceive the innocent, the treacle, so fa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te is concerned, being wickedly subordinated to the brimstone--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example of Fortune's favouritism:  other little boys wer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toundingly unlucky as to be left alone when they felt ill. 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proof were needed to convince that I had been signalled out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idence as its especial protege, there remained alway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mstance that I possessed Mrs. Fursey for my nurse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 that I was not altogether the luckiest of children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od dame evidently perceived her error, and made haste to cor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! You are lucky enough," she replied; "I was thinking of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mamma luck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hasn't been too lucky since you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it lucky, her having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say it was, at that particular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she wan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ursey was one of those well-meaning persons who are of opin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only reasonable attitude of childhood should be tha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petual apology for its 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aresay she could have done without you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see the picture plainly still.  I am sitting on a low c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 nursery fire, one knee supported in my locked h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 Mrs. Fursey's needle grated with monotonous regular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her thimble.  At that moment knocked at my small soul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time the problem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without moving,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id she take me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sping click of the needle on the thimble ceased abru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k you in!  What's the child talking about?  Who's took you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mamma.  If she didn't want me, why did she take me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ven while, with heart full of dignified resentment, I prop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, as I proudly felt, logically unanswerable question, I was gl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he had.  The vision of my being refused at the bedroom wind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ed itself to my imagination.  I saw the stork, perplex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oyed, looking as I had sometimes seen Tom Pinfold look w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h he had been holding out by the tail had been sniffed at by Ann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kitchen door shut in his face.  Would the stork also hav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thoughtfully scratching his head with one of those lo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ss-like legs of his, and muttering to himself.  And he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identally, I fell a-wondering how the stork had carried me. 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 I had often watched a blackbird carrying a worm, and the wor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no doubt really safe enough, had always appeared to me nerv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uncomfortable.  Had I wriggled and squirmed in like fashion?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ould the stork have taken me to then?  Possibly to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sey's:  their cottage was the nearest.  But I felt sure Mrs. Furs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not have taken me in; and next to them, at the first hous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llage, lived Mr. Chumdley, the cobbler, who was lame, and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 all day hammering boots with very dirty hands, in a little c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under the ground, his whole appearance suggesting a poor-spir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gre.  I should have hated being his little boy.  Possibly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taken me in.  I grew pensive, thinking of myself 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jected of all the village.  What would the stork have done with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on his hands, so to speak.  The reflection prompted a fr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urse, where did I come fr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've told you often.  The stork brough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know.  But where did the stork get me from?"  Mrs. Furs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d for quite a long while before replying.  Possibly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lecting whether such answer might not make me unduly conce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tually she must have decided to run that risk; other opportun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be relied upon for neutralising the ef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rom Hea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hought Heaven was a place where you went to," I answered; "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you comed from."  I know I said "comed," for I remember that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eriod my irregular verbs were a bewildering anxiety to my p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  "Comed" and "goned," which I had worked out for myself,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ular favourites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ursey passed over my grammar in dignified silence.  She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edly requested not to trouble herself with that part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, my mother holding that diverging opinions upon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 only confused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me from Heaven," repeated Mrs. Fursey, "and you'll go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--if you're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all little boys and girls come from Heav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y say."  Mrs. Fursey's tone implied that she was stating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possibly be but a popular fallacy, for which she individu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no responsi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 you come from Heaven, Mrs. Fursey?"  Mrs. Fursey's repl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decidedly more empha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did.  Where do you think I came fr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once, I am ashamed to say, Heaven lost its exalted position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.  Even before this, it had puzzled me that everybody I k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going there--for so I was always assured; now, connecte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ppeared to be with the origin of Mrs. Fursey, much of its c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was not all.  Mrs. Fursey's information had suggested to m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sh grief.  I stopped not to console myself with the reflectio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e had been but the fate of all little boys and girls. 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's egoism I seized only upon my own particular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they want me in Heaven then, either?" I asked.  "Weren't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d of me up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ery in my voice must have penetrated even Mrs. Fursey's bos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he answered more sympathetically than usu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 liked you well enough, I daresay.  I like you, but I lik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rid of you sometimes."  There could be no doubt as to this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t the time, I often doubted whether that six o'clock bedtim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ccasionally half-past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swer comforted me not.  It remained clear that I was not wa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ther in Heaven nor upon the earth.  God did not want me. 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d to get rid of me.  My mother did not want me.  She c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 without me.  Nobody wanted me.  Why was I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as the sudden opening and shutting of the door of a d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m, came into my childish brain the feeling that Someth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, must have need of me, or I could not be, Something I fel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onged to and that belonged to me, Something that was as much a 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e as I of It.  The feeling came back to me more than once d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hildhood, though I could never put it into words.  Years lat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n of the Portuguese Jew explained to me my thought.  But all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could have told was that in that moment I knew for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at I lived, that I wa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instant all was dark again, and I once more a puzzled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, sitting by a nursery fire, asking of a village dame ques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a new thought came to me, or rather the recollection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urse, why haven't we got a husb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ursey left off her sewing, and stare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ggot has the child got into its head now?" wa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on; "who hasn't got a husb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mamm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lk nonsense, Master Paul; you know your mamma has go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sb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he ai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contradict.  Your mamma's husband is your papa, who l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_him_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ursey's reply appeared to me to be unnecessarily veh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cked child, you; where's your commandments?  Your father i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 working hard to earn money to keep you in idleness, and you s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nd say 'What's the good of him!'  I'd be ashamed to be such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grateful little br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ot meant to be ungrateful.  My words were but the repeti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nversation I had overheard the day before between my mother an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said my aunt:  "There she goes, moping again.  Drat me if ev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 such a thing to mope as a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 was entitled to preach on the subject.  She herself grumb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day about all things, but she did it cheer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was standing with her hands clasped behind her--a favou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itude of hers--gazing through the high French window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 beyond.  It must have been spring time, for I rememb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and yellow crocuses decking the g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a husband," had answered my mother, in a tone so ludicrou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that at sound of it I had looked up from the fairy stor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reading, half expectant to find her changed into a little girl;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e not having a husb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p us and save us," my aunt had retorted; "how many more doe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 want?  She's got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him all that way off," had pouted my mother;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him here where I can get a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often heard of this father of mine, who lived far awa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, and to whom we owed all the blessings of life; but my child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eavours to square information with reflection had resulted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igning to him an entirely spiritual existence.  I agreed wi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that such an one, however to be revered, was no substitut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esh and blood father possessed by luckier folk--the big, stro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culine thing that would carry a fellow pig-a-back round the gard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ake a chap to sail in 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understand me, nurse," I explained; "what I mean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sband you can get 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you'll 'get at him,' poor gentleman, one of these days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ed Mrs. Fursey.  "When he's ready for you he'll send for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you'll go to him in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that still Mrs. Fursey didn't understand.  But I foresaw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explanation would only shock her, so contented myself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, matter-of-fact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get to London; do you have to die fir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think," said Mrs. Fursey, in the voice of resigned des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than of surprise, "that, without exception, you a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liest little boy I ever came across.  I've no patience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very sorry, nurse," I answered; "I though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interrupted Mrs. Fursey, in the voice of many generatio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n't think.  London," continued the good dame,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 no doubt suggesting that the shortest road to peac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through my understanding of this matter, "is a big town, and you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n a train.  Some time--soon now--your father will write to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that everything is ready.  Then you and your mother and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 will leave this place and go to London, and I shall be ri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an't we come back here ever any m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never play in the garden again, never go dow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bble-ridge to tea, or to Jacob's tow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again."  I think Mrs. Fursey took a pleasure in the phras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ed, as she said it, like something out of the prayer-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never see Anna, or Tom Pinfold, or old Yeo, or Pincher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ever any more?"  In this moment of the crumbling from under m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y footholds I would have clung even to that dry tuft, Mrs. Furs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any more.  You'll go away and begin an entirely new life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hope, Master Paul," added Mrs. Fursey, piously, "it may b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one.  That you will make up your mind 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rs. Fursey's well-meant exhortations, whatever they may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, fell upon deaf ears.  Here was I face to face with yet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lem.  This life into which I had fallen:  it was understandab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ent away, leaving the pleasant places that one knew, nev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to them.  One left one's labour and one's play to enter up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existence in a strange land.  One parted from the friends on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known, one saw them never again.  Life was indeed a st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; and, would a body comprehend it, then must a body sit sta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fire, thinking very hard, unheedful of all idle ch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hen my mother came to kiss me good-night, I turn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 to the wall and pretended to be asleep, for children as well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-ups have their foolish moods; but when I felt the soft cur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ush my cheek, my pride gave way, and clasping my arms abou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k, and drawing her face still closer down to mine; I voic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 that all the evening had been knocking at my hear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couldn't send me back now, could you?  You see, you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e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nd you b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 I'd be too big for the stork to carry now, would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knelt down beside the bed so that her face and mine wer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evel, and looking into her eyes, the fear that had been haunt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 from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has been talking foolishly to a foolish little boy?" ask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keeping my arms still clasped about her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urse and I were discussing things, you know," I answered, "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you could have done without me.  Somehow, I did not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ing the words now; clearly it could have been but Mrs. Fursey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drew me closer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made her think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see," I replied, "I came at a very awkward time, didn't 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had a lot of other troub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laughed, but the next moment looked grav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you thought about such things," she said; "we mus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together, you and I, Paul, and you shall tell me all you thin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nurse does not quite understand you.  It is true what sh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trouble; it came just at that time.  But I could no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 without you.  I was very unhappy, and you were sent to comfor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lp me to bear it."  I liked this explanation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 was lucky, your having me?" I said.  Again my mother laugh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ain there followed that graver look upon her childish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remember what I am going to say?"  She spoke so earnes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, wriggling into a sitting posture, became earnest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," I answered; "but I ain't got a very good memory, have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very," smiled my mother; "but if you think about it a good d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ill not leave you.  When you are a good boy, and later on,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a good man, then I am the luckiest little mother in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.  And every time you fail, that means bad luck for me.  You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at after I'm gone, when you are a big man, won't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both of us quite serious, I promised; and though I smile now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, seeing before me those two earnest, childish faces, ye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, however little success it may be I have to boast of, i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have been still less had I entirely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at day my mother waxes in my memory; Mrs. Fursey, of the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ontories, waning.  There were sunny mornings in the negle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, where the leaves played round us while we worked and rea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light evenings in the window seat where, half hidden by the d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d curtains, we would talk in whispers, why I know not, of good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ble women, ogres, fairies, saints and demons; they were pleas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our curriculum lacked method; maybe it was too vari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sive for my age, in consequence of which chronology be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used within my brain, and fact and fiction more confounded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usually been considered permissible, even in history.  I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hrodite, ready armed and risen from the sea, move with stately g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et King Canute, who, throned upon the sand, bade her com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lest she should wet his feet.  In forest glade I saw 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fus fall from a poisoned arrow shot by Robin Hood; but thank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Queen Eleanor, who sucked the poison from his wound, I knew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d.  Oliver Cromwell, having killed King Charles, marri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dow, and was in turn stabbed by Hamlet.  Ulysses, in the Argo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fixed upon my mind, had discovered America.  Romulus and Remus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in the wolf and rescued Little Red Riding Hood.  Good King Arthu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etting the cakes burn, had been murdered by his uncl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er of London.  Prometheus, bound to the Rock, had been sav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St. George.  Paris had given the apple to William Tell. 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! the information was there.  It needed rearranging, t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of an afternoon, we would climb the steep winding path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woods, past awful precipices, spirit-haunted, by gras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ards where fairies danced o' nights, by briar and bracken shel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ves where fearsome creatures lurked, till high above the cree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 we would reach the open plateau where rose old Jacob's ru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er.  "Jacob's Folly" it was more often called about the cou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, and by some "The Devil's Tower;" for legend had it that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Jacob and his master, the Devil, had often met in windy weath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ve false wrecking lights to troubled ships.  Who "old Jacob" was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, that I can remember, learned, nor how nor why he buil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er.  Certain only it is his memory was unpopular, and the fis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 would swear that still on stormy nights strange lights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eam and flash from the ivy-curtained windows of his Fo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day time no spot was more inviting, the short moss-grass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shattered door, the lichen on its crumbling stones.  From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most platform one saw the distant mountains, faint like spectr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ilent ships that came and vanished; and about one's fee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ant farm lands and the grave, sweet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er and poorer the world has grown since then.  Now, behind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ls lie naught but smoky towns and dingy villages; but then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eened a land of wonder where princesses dwelt in castles, whe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ies were of gold.  Now the ocean is but six days' journey wid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ing at the New York Custom House.  Then, had one set one's s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it, one would have travelled far and far, beyond the gol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nlight, beyond the gate of clouds; to the magic land of the bl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d shore, t'other side o' the sun.  I never dreamt in those day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 could be so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topmost platform a wooden seat ran round within the parape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itting there hand in hand, sheltered from the wind which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w about the tower, my mother would people for me all the earth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 with the forms of myth and legend--perhaps unwisely, yet I do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.  I took no harm from it, good rather, I think.  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fancies, most of them; or so my mother turned them, 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ove and pity, as do all the tales that live, whether poems or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ves fables.  But at that time of course they had no meaning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than the literal; so that my mother, looking into my eyes,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hasten to add:  "But that, you know, is only a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erstition, and of course there are no such things nowadays."  Ye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ful sometimes of the time, and overtaken homeward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dows, we would hasten swiftly through the darkening path, hol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 tightly by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had waxed to summer, summer waned to autumn.  Then my aun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ne morning, waiting at the breakfast table, saw through the o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 my mother skipping, dancing, pirouetting up the garden p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a letter open in her hand, which as she drew near she wa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er head, sing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turday, Sunday, Monday, Tuesday, then comes Wednesday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ught me to her and began dancing with me roun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ed my aunt, who continued steadily to eat bread and bu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'em all.  Goes mad with joy.  What for?  Because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to leave a decent house, to live in a poky hole in the East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ondon, and keep one serv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aunt the second person ever remained a grammatical superflu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ariably she spoke not to but of a person, throwing ou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in the form of commentary.  This had the advantag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mitting the party intended to ignore it as mere impers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y.  Seeing it was generally uncomplimentary, most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erred so to regard it; but my mother had never succeed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ing herself to indif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a poky hole," she replied; "it's an old-fashioned hou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 the ri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aistow marshes!" ejaculated my aunt, "calls it the ri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is the river," returned my mother; "the river is the other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mars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hope it will always stop there," said my 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's got a garden," continued my mother, ignoring my aunt's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; "which is quite an unusual feature in a London house.  A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n't the East End of London; it is a rising suburb.  And you w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me miserable because I am too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at the woman!" said my aunt, "why can't she sit down and give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tea before it's all co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disagreeable thing!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half milk," said my aunt.  My aunt was never in the le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urbed by other people's opinion of her, which was perhaps well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days my mother packed and sang; and a dozen times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packed and laughed, looking for things wanted that were always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very bottom of the very last box looked into, so that Ann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ing for a certain undergarment of my aunt's which sha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less, suggested a saving of ti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ere you, ma'am," said Anna, "I'd look into the last box you'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to look into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found eventually in the first box-the box, that is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had intended to search first, but which, acting on Anna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, she had reserved till the last. This caused my moth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quite short with Anna, who she said had wasted her time.  But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esday afternoon all stood ready:  we were to start early Wedn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, missing my mother in the house, I sought her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 and found her, as I had expected, on her favourite seat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lime tree; but to my surprise there were tears i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hought you were glad we were going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am," answered my mother, drying her eyes only to make room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sh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are you cry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'm sorry to leav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-up folks with their contradictory ways were a continual puzz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in those days; I am not sure I quite understand them even n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i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up and off next day before the dawn.  The sun rose 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gon reached the top of the hill; and there we paused and took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ewell look at Old Jacob's Tower.  My mother cried a little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eil; but my aunt only said, "I never did care for earwigs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;" and as for myself I was too excited and expectant to feel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 about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journey I sat next to an exceptionally large and heavy man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sleep--and he slept often--imagined me to be a pie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ffing out of place.  Then, grunting and wriggling,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eavour to rub me out, until the continued irritation of my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 window and his back would cause him to awake, whe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look down upon me reprovingly but not unkindly, observ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age generally:  "It's a funny thing, ain't it, nobody's ever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oy yet that could keep still for ten seconds."  After which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pat me heartily on the head, to show he was not vexed with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all to sleep again upon me.  He was a good-temper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sat occupied chiefly with her own thoughts, and my aun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a congenial companion in a lady who had had her cap basket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; so I was left mainly to my own resources.  When I could ge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free of the big man's back, I gazed out of the window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ed the flying fragments as we shed the world.  Now a vill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fall from us, now the yellow corn-land would cling to u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hile, or a wood catch at our rushing feet, and sometimes a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n would stop us, and hold us, panting for a space.  Or,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ry, I would sit and listen to the hoarse singing of the whe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ath my feet.  It was a monotonous chaunt, ever the same two li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Here we suffer grief and p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re we meet to part again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d by a low, rumbling laugh.  Sometimes fortissimo, some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anissimo; now vivace, now largo; but ever those same two line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followed by the same low, rumbling laugh; still to this da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on wheels sing to me that same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 I also must have slept, for I dreamt that as the result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engaged in single combat with a dragon, the dragon, igno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rules of Fairyland, had swallowed me.  It was hot and stuff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ragon's stomach.  He had, so it appeared to me, disgrace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eaten himself; there were hundreds of us there, enti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igested, including Mother Hubbard and a gentleman named Johns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whom, at that period, I entertained a strong prejudic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 of our divergent views upon the subject of spelling.  Eve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hour of our mutual discomfort Johnson would not leave me alo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persisted in asking me how I spelt Jonah.  Nobody was looking,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icked him.  He sprang up and came after me.  I tried to run aw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came wedged between Hop-o'-my-Thumb and Julius Caesar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 our tearing about must have hurt the dragon, for a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 he gave vent to a most fearful scream, and I awoke to fi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 man rubbing his left shin, while we struggled slowly, with ste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ing ever feebler, against a sea of brick that every moment clo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loser rou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crambled out of the carriage into a great echoing cave that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the dragon's home, where, to my alarm, my mothe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mediately swooped down upon by a strange man in g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's he do that?" I asked of my 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's a fool," answered my aunt; "they all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t my mother down and came towards us.  He was a tall, thin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yes one felt one would never be afraid of; and instinctiv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n I associated him in my mind with windmills and a lank 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how he's grown," said the grey man, raising me in his arms unt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beside me appeared to me in a new light as quite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; "and solid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whispered something.  I think from her face, for I knew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s, it was praise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's going to be our new fortune," she added aloud, as the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lower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said my aunt, who had this while been sitting rigid up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t black box, "don't drop him down a coal-mine.  That's all I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ed at the time why the grey man's pale face should flush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mson, and why my mother should whisper angri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low can you be so wicked, Fanny?  How dare you say such a 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said 'don't drop him down a coal-mine,'" returned my au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ly much surprised; "you don't want to drop him dow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l-mine, 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ssed through glittering, joyous streets, piled high each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ll the good things of the earth; toys and baubles, jewel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, things good to eat and good to drink, things good to wea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to see; through pleasant ways where fountains splash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wers bloomed.  The people wore bright clothes, had happy f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ode in beautiful carriages, they strolled about, greeting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with smiles.  The children ran and laughed.  London, though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self, is the city of the fai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assed, and we sank into a grim city of hoarse, roaring stree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in the endless throngs swirled and surged as I had se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llow waters curve and fret, contending, where the river paus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ck-bound.  Here were no bright costumes, no bright faces, n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yed to greet another; all was stern, and swift, and voice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, then, said I to myself, is the city of the giants.  They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 in these towering castles side by side, and these hurr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sands are their driven sl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passed also, and we sank lower yet until we reached a th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y, where a pale mist filled each sombre street.  N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things of the world were to be seen here, but on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coarse and ugly.  And wearily to and fro its sunless passag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dged with heavy steps a weary people, coarse-clad, and with du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less faces.  And London, I knew, was the city of the gnomes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our sadly all their lives, imprisoned underground; and a terr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ized me lest I, too, should remain chained here, deep down below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y city that was already but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topped at last in a long, unfinished street.  I remember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ing our way through a group of dirty urchins, all of whom, my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 in passing, ought to be skinned.  It was my aunt's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cription for all to whom she took objection; but really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 instance I think it would have been of service; nothing 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 could have restored them to cleanliness.  Then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d behind us with an echoing clang, and the small, cold rooms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 stiffly to gree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in grey went to the one window and drew back the curtain;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growing dusk now.  My aunt sat on a straight, hard chai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ed fixedly at the three-armed gaselier.  My mother stood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re of the room with one small ungloved hand upon the table,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d--for I was very near--that the poor little one-legged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t's not what you've been accustomed to, Maggie," sai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in grey; "but it's only for a little w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in a new, angry voice; but I could not see his face, his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to the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drew his arms around us b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best home in all the world," she said; and thus we sta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," said my aunt, suddenly; and this aroused us; "it's a po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e, as I told her it would be.  Let her thank the Lord she's go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clever enough to get her out of it.  I know him; he never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 where he was put.  Now he's at the bottom; he'll go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ed to me a very disagreeable speech; but the grey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ed--I had not heard him laugh till then--and my mother ran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 and kissed her; and somehow the room seemed to become li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 reason I slept downstairs that night, on the floor, behi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een improvised out of a clothes horse and a blanket; and late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 the clatter of knives and forks and the sound of subd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s awoke me.  My aunt had apparently gone to bed; my moth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in grey were talking together over their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buy land," said the voice of the grey man; "London is 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y.  The Somebodies" (I forget the name my father mention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e all their money by buying up land round New York for a m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ng.  Then, as the city spread, they became worth mill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re will you get the money from, Luke?" asked the voice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of the grey man answered airi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's merely a matter of business.  You grant a mortgage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ty goes up in value.  You borrow more.  Then you buy more--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ing on the spot gives one such an advantage," said the grey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know just when to buy.  It's a great thing, being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it must be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se I must have dozed, for the next words I heard the grey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we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you have the park opposite, but then the house is sm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all we need a very large one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never knows," said the grey man.  "If I should go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liamen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point a hissing sound arose from the neighbourhoo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_looks_," said my mother, "as if it wer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ll hold the dish," said the grey man, "I think I can pour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ithout spi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must have do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epends," said the grey man, "upon what he is going to be. 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assics, of course, Oxf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going to be very clever," said my mother.  She spoke as one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hope so," said the grey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n't be surprised," said my mother, "if he turned out a po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y man said something in a low tone that I did not h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o sure," answered my mother, "it's in the blood.  I've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that you, Luke, ought to have been a po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had the time," said the grey man.  "There were one or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thing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very beautiful," interrupted my mother.  The clatter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ives and forks continued undisturbed for a few moments. 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ed the grey m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ould be no harm, provided I made enough.  It's the law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.  One generation earns, the next spends.  We must see.  In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, I think I should prefer Oxford fo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so hard parting from him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ill be the vacations," said the grey man, "when we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HICH PAUL MAKES ACQUAINTANCE OF THE MAN WITH THE UGLY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e of my father and mother was not normal.  You understan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separated for some years, and though they were not you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e--indeed, before my childish eyes they loomed quite ancient fol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fact my father must have been nearly forty and my mother q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rty--yet, as you will come to think yourself, no doubt, d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rse of my story, they were in all the essentials of life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than boy and girl.  This I came to see later on, but a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, had I been consulted by enquiring maid or bachelor, I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wittingly have given wrong impressions concerning marriag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.  I should have described a husband as a man who could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 quite content unless his wife were by his side; who twenty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ay would call from his office door:  "Maggie, are you d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important?  I want to talk to you about a matt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"  ...  "Maggie, are you alone?  Oh, all right, I'll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."  Of a wife I should have said she was a woman whose eye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love-lit when resting on her man; who was glad where he wa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d where he was not.  But in every case this might not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r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, I should have had something to say concerning the alarm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ursions attending residence with any married couple.  I sh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mmended the holding up of feet under the table lest, mistake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feet, they should be trodden on and pressed.  Also,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dvised against entry into any room unpreceded by wha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land is termed "noise without."  It is somewhat disconcert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rvous incomer to be met, the door still in his hand, by a s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of people springing suddenly into the air, followed by a we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uttling of feet, and then to discover the occupants sitting stiff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pposite corners, deeply engaged in book or needlework.  But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said, with regard to some households, such precautions migh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, I fear, I exercised little or no controlling influ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parents in this respect, my intrusions coming soon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ted with:  "Oh, it's only Spud," in a tone of relief, accompan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by the sofa cushion; but of my aunt they stood more in a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at she ever said anything, and, indeed, to do her justice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fforts to spare their feelings she erred, if at all, on the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excess.  Never did she move a footstep about the house excep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sic of a sustained and penetrating cough.  As my father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, ungratefully, I must confess, the volume of bark produc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 in a single day would have done credit to the dying effor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ospital load of consumptives; to a robust and perfectly healt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the cost in nervous force must have been prodigious.  Also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fear should live with them that her eyes had seen aught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nded for them, she would invariably enter backwards any room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they might be, closing the door loudly and with difficul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urning round:  and through dark passages she would w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ing.  No woman alive could have done more; yet--such is hu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!--neither my father nor my mother was grateful to her, so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could ju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, strange as it may appear, the more sympathetic towards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wed herself, the more irritated against her did they be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, Fanny, you hate seeing Luke and me happy together,"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one day, coming up from the kitchen to find my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paring for entry into the drawing-room by dropping teaspoons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-second intervals outside the door:  "Don't make yourself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iculous."  My mother spoke really quite unkin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te it!" replied my aunt.  "Why should I?  Why shouldn't a pai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tle doves bill and coo, when their united age is only a little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ty, the pretty dears?"  The mildness of my aunt's answers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pri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my father, he grew positively vindictive.  I rememb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 well.  It was the first, though not the last time I knew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se his temper.  What brought up the subject I forget, but my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ped suddenly; we were walking by the canal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aunt"--my father may not have intended it, but his ton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ner when speaking of my aunt always conveyed to me the impre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 regarded me as personally responsible for her existence.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d to weigh upon me.  "Your aunt is the most cantankerou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--" he broke off, and shook his fist towards the setting sun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 to God," said my father, "your aunt had a comfortable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ome of her own, with a freehold cottage in the country, by Go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!"  But the next moment, ashamed, I suppose, of his brutality:  "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sometimes, of course, she can be very nice, you know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ed; "don't tell your mother what I said jus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who followed with sympathetic interest the domestic comedy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, our maid-of-all-work, the first of a long and varied ser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ding unto the advent of Amy, to whom the blessing of Hea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 was a stout and elderly female, liable to sudden fi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iness, the result, we were given to understand, of trouble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rt, it was her own proud boast, was always in the right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never look at my father and mother sitting anywhere n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 but she must flop down and weep awhile; the sigh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ubial bliss always reminding her, so she would explain,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t glories of her own married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an earnest enquirer, I was never able myself to grasp the 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ts of this past married life of Susan's.  Whether her answ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purposely framed to elude curiosity, or whether they we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of a naturally incoherent mind, I cannot say.  Their tendenc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o convey con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Monday I have seen Susan shed tears of regret into the Bruss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outs, that she had been debarred by the pressure of other du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lately watering "his" grave, which, I gathered, was at Man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k.  While on Tuesday I have listened, blood chilled, to the reci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 intentions should she ever again enjoy the luxury of ge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ingers near the scruff of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I thought, Susan, he was dead," was my very natural comment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outbr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did I, Master Paul," was Susan's rejoinder; "that wa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ful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 isn't buried in Manor Park Cemete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; but he'll wish he was, the half-baked monkey, when I 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 wasn't a good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husb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ays he ain't a good man?"  It was Susan's flying leaps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se to tense that most bewildered me.  "If anybody says he ai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gouge their eye o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stened to assure Susan that my observation had been intend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ature of enquiry, not of asser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ings me a bottle of gin--for my headaches--every time he 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," continued Susan, showing cause for opinion, "every bl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some such point as this I would retire to the clear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mosphere of German grammar or mixed fra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uffered a good deal from Susan one way and another; for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 to the admirable position of her heart, we all felt it our du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verlook mere failings of the flesh--all but my aunt, that is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made any pretence of being a sentimenta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lazy hussy," was the opinion expressed of her one morn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, who was rinsing; "a gulping, snorting, lazy hussy, tha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e is."  There was some excuse for my aunt's indignation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n eleven o'clock and Susan was still sleeping off an attac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e called "new-ralg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has seen a good deal of trouble," said my mother, who was wi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she was my cook and housemaid," replied my aunt, "s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more, the sl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not a good servant in many respects," admitted my mother, "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she's good-he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rat her heart," was my aunt's retort.  "The right place fo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 of hers is on the doorstep.  And that's where I'd put i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nd her box alongside it, if I had my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parture of Susan did take place not long afterwards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one Saturday night.  My mother came upstairs looking p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," she said, "do please run for the doct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ask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san," gasped my mother, "she's lying on the kitchen floor brea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trangest fashion and quite unable to sp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o for Washburn," said my father; "if I am quick I shall cat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t the dispens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later my father came back panting, followed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.  This was a big, black-bearded man; added to which he ha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ack of looking bigger than even he really was.  He came dow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chen stairs two at a time, shaking the whole house.  He brush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aside, and bent over the unconscious Susan, who was on her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 mouth wide open.  Then he rose and looked at my fath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who were watching him with troubled faces; and then he ope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outh, and there came from it a roar of laughter, the lik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sound I had never 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 he had seized a pail half full of water and had fl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ver the woman.  She opened her eyes and sa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eling better?" said the doctor, with the pail still in his ha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nother d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 began to gather herself together with the evident inten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ing her feelings; but before she could find the first word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pushed the three of us outside and slammed the door behi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top of the stairs we could hear Susan's thick, rancor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raging fiercer and fiercer, drowned every now and then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's savage roar of laughter.  And, when for want of breath s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g for a moment, he would yell out encouragement to her, shout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vo!  Go it, my beauty, give it tongue!  Bark, bark!  I lov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you," applauding her, clapping his hands and stamping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beast of a man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really a most interesting man when you come to know him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ied my mother, stiffly:  "I don't ever mean to know him."  B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only concerning the past that we possess know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ot from below ceased at length, and was followed by a new voi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quietly and emphatically, and then we heard the doctor's st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upon the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held her purse open in her hand, and as the man enter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m she went forward to mee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do we owe you, Doctor?" said my mother.  She spoke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trembling with sev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losed the purse and gently pushed it back toward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lass of beer and a chop, Mrs. Kelver," he answered, "which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ng back in an hour to cook for myself.  And as you will be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servant," he continued, while my mother stood staring at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apable of utterance, "you had better let me cook some for you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 time.  I am an expert at grilling cho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really, Doctor--" my mother began.  He laid his huge hand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houlder, and my mother sat down upon the nearest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y," he said, "she's a person you never ought to hav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de your house.  She's promised me to be gone in half an hou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coming back to see she keeps her word.  Give her a month's wag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ave a clear fire ready for me."  And before my mother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y, he had slammed the fron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very odd sort of a man," said my mother, recovering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character," said my father; "you might not think it, but 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shipped about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rdly know what to make of him," said my mother; "I suppose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go out and get some chops;" which she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 went, as sober as a judge, on Friday, as the saying is,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anxiety being to get out of the house before the do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.  The doctor himself arrived true to his time, and I 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ke--for no human being ever slept or felt he wanted to sleep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Washburn was anywhere near--and listened to the gusts of l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wept continually through the house.  Even my aunt laugh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er time, and when the doctor himself laughed it seemed to m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d shook under me.  Not liking to be out of it, I did what spoi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oys and even spoilt little girls sometimes will do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ilar stress of feeling, wrapped the blanket round my leg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tered down, with my face set to express the sudden desir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itive and possibly short-lived child for parents' love. 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tended to be angry, but that I knew was only her company ma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I really had, if not exactly a pain, an extrem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omfortable sensation (one common to me about that period) a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swallowed the dome of St. Paul's.  The doctor said i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quent complaint with children, the result of too early hou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much study; and, taking me on his knee, wrote then and ther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t chart for me, which included one tablespoonful of golden syr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 times a day, and one ounce of sherbet to be placed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gue and taken neat ten minutes before each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will always live in my remembrance.  My mothe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er than I had ever seen her.  A flush was on her cheek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arkle in her eye, and looking across at her as she sat hold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painted screen to shield her face from the fire, the sen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y became suddenly born within me, and answering an impuls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have explained, I slipped down, still with my blanket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from the doctor's knee, and squatted on the edge of the fen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here, when I thought no one was noticing me, I could st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ive glances up into h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lso my father seemed to me to have become all at once bigg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dignified, talking with a vigour and an enjoyment that sat new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m.  Aunt Fan was quite witty and agreeable--for her; and eve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ed one or two questions, at which, for some reason or an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laughed; which determined me to remember and ask thos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s again on some future occa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he great charm of the man, that by the magnetic spell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gnificent vitality he drew from everyone their best. In his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ver people waxed intellectual giants, while the dull sat amaz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own originality.  Conversing with him, Podsnap might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quant, Dogberry incisive.  But better than all else, I fou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ing to his own talk.  Of what he spoke I could tell you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could the children of Hamelin have told the tune the Pied Pi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ed.  I only know that at the tangled music of his strong voic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ls of the mean room faded away, and that beyond I saw a brav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 world that called to me; a world full of joyous fight,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won and some lost. But that mattered not a jot, because what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 came of it there was a right royal game for all; a world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 gentlemen feared neither life nor death, and Fate was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 of the Rev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my first introduction to Dr. Washburn, or to give hi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by which he was known in every slum and alley of that quar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ighting Hal; and in a minor key that evening was an index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man.  Often he would wrinkle his nose as a dog before it bit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e was more brute than man--brutish in his instincts,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tites, brutish in his pleasure, brutish in his fun.  Or his d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eyes would grow soft as a mother's, and then you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him an angel in a soft felt hat and a coat so loose-fitti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uggest the possibility of his wings being folded away under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have I tried to make up my mind whether it has been better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or worse that I ever came to know him; but as easy would it b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ee to say whether the rushing winds and the wild rains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ped it or mis-sha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's place remained vacant for some time.  My mother would expl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few friends who occasionally came from afar to see us, th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usemaid" she had been compelled to suddenly discharge, and that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waiting for the arrival of a new and better specimen. 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 passed and we still waited, and my father on the rare days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lient would ring the office bell, would, after pausing a dec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val, open the front door himself, and then call downstai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gnantly and loudly, to know why "Jane" or "Mary" could not att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ir work.  And my mother, that the bread-boy or the milkman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put it about the neighbourhood that the Kelvers in the big cor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kept no servant, would hide herself behind a thick vei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tch all things herself from streets a long way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family of whom I am writing were, I confess, weak and hu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poverty they were ashamed of as though it were a crime, an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equence their life was more full of paltry and useless subterfu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should be perhaps the life of brave men and women.  The larder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cy, was very often bare, but the port and sherry with the sw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scuits stood always on the sideboard; and the fire had often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 in the grate that my father's tall hat might shine resplenden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's black silk rustle on Sun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ould not have you sneer at them, thinking all pretence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from snobbishness and never from mistaken self-respect. 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e gentleman writers there be--men whose world is bounded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t by Bond Street--who see in the struggles of poverty to hide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ns only matter for jest.  But myself, I cannot laugh at them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the long hopes and fears that centre round the hired waiter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cost of the cream and the ice jelly ordered the week befor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fectioner's.  But to me it is pathetic, not ridicu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ism is not all of one pattern.  Dr. Washburn, had the Pri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 come to see him, would have put his bread and cheese and ju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r upon the table, and helped His Royal Highness to half.  Bu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nd mother's tea was very weak that Mr. Jones or Mr. Sm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have a glass of wine should they come to dinner.  I rememb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gg for breakfast, my mother arguing that my father should hav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 had his business to attend to; my father insisting tha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should eat it, she having to go out shopping, a comprom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effected by their dividing it between them, each clamour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ite as the most nourishing.  And I know however little the m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upon the table when we started I always rose well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small things to speak of, but then you must bear in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story moving in narrow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this life came as a good time.  That I was encouraged to 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cle in preference to butter seemed to me admirable.  Personally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erred sausages for dinner; and a supper of fried fish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tatoes, brought in stealthily in a carpet bag, was infinitel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joyable than the set meal where nothing was of interest till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o the dessert.  What fun there was about it all!  The clea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oorstep by night, when from the ill-lit street a gentle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piece of sacking round his legs might very well pass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tall charwoman.  I would keep watch at the gate to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ning should any one looking like a possible late caller tur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er of the street, coming back now and then in answer to a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tle to help my father grope about in the dark for the hearthston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lways mislaying the hearthstone.  How much better, help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n the knives or running errands than wasting all one's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welling upon the shocking irregularity of certain classes of Fre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bs; or making useless calculations as to how long X, walking f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quarter miles an hour, would be overtaking Y, whose power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mited to three and a half, but who had started two and three qua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rs sooner; the whole argument being reduced to sheer pedantry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 of no information being afforded to the student concern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ive thirstiness of X and 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my father and mother were able to take it lightly with plent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ter and no groaning that I ever heard.  For over all la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light of hope, and what prisoner, escaping from his dunge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stayed to think of his torn hands and knees when beyo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ant opening he could see the sunlight glinting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mb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no idea," said my mother, "there was so much to do in a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uture I shall arrange for the servants to have regular hour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time to themselves, for rest.  Don't you think it ri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right," replied my father; "and I'll tell you another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do.  I shall insist on the landlord's putting a marble doorst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next house we take; you pass a sponge over marble and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cl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tesselated," suggest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tesselated," agreed my father; "but marble is more uncomm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nce, can I recall a cloud.  That was one Sunday when my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across the table in the middle of dinner, said to my fa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ight save the rest of that stew, Luke; there's an omel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laid down the spoon.  "An omelett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my mother.  "I thought I would like to try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stepped into the back kitchen--we dined in the kitchen,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le, it saved much carriage--returning with the wood cho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ver are you going to do, Luke, with the chopper?" sai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vide the omelette," repli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began to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Maggie--!" sai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e other one was leathery," said my mother, "but it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ult of the oven, you know it was, Lu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said my father, "I only meant it as a j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that sort of joke," said my mother; "it isn't ni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Lu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hink, to be candid, my mother liked much any joke t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herself.  Indeed, when I come to think of it, I have never m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man who did, nor man,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ad soon grown up a comradeship between my father and myself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he youngest thing I had met with as yet.  Sometimes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very young, and later I met boys and girls nearer to my own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years; but they grew, while my father remained always 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ir about his temples was turning grey, and when you looked c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w many crow's feet and lines, especially about the mouth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were the eyes of a boy, his laugh the laugh of a boy, an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 the heart of a boy.  So we were very close to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narrow strip of ground we called our garden we would pla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cket of our own, encompassed about by many novel rules, rend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essary by the locality.  For instance, all hitting to leg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bidden, as tending to endanger neighbouring windows, while h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ff was likewise not to be encouraged, as causing a tempo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journment of the game, while batter and bowler went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and out into the street to recover the ball from some preda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wd of urchins to whom it had evidently appeared as a gift di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aven.  Sometimes rising very early we would walk acro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shes to bathe in a small creek that led down to the river, but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muddy work, necessitating much washing of legs on the return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 rare days we would, taking the train to Hackney and walk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dge, row up the river Lea, perhaps as far as Ponder's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se sports being hedged around with difficulties, more comm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recreation we would take long walks.  There were pleasant noo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in the neighbourhood of Plaistow marshes in those days.  Her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 graceful elm still clung to the troubled soil.  Surround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sides by hideousness, picturesque inns still remained hid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green walls where, if you were careful not to pry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usly, you might sit and sip your glass of beer beneath the o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ream yourself where reeking chimneys and mean streets were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such walks my father would talk to me as he would talk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telling me all his wild, hopeful plans, discussing with me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o lodge at Oxford, to what particular branches of study a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rt I was to give my preference, speaking always with such cat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ce that I came to regard my sojourn in this brick and mor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on as only a question of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talking of this future, and laughing as we walked bris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shrill streets, I told him the words my moth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--long ago, as it seemed to me, for life is as a stone rol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-hill, and moves but slowly at first; she and I sitting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s at the foot of old "Jacob's Folly"--that he was our Pri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hting to deliver us from the grim castle called "Hard Times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rded by the dragon Pove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laughed and his boyish face flushed with 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e was right, Paul," he whispered, pressing my small han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--it was necessary to whisper, for the street where we wer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crowded, but I knew that he wanted to shout.  "I will fight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will slay him."  My father made passes in the air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ing-stick, and it was evident from the way they drew asid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ople round about fancied he was mad.  "I will batter dow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on gates and she shall be free.  I will, God help me, I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llant gentleman!  How long and how bravely he fought!  Bu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it was the Dragon triumphed, the Knight that lay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und, his great heart still.  I have read how, with the swor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est Industry, one may always conquer this grim Dragon.  But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n foolish books.  In truth, only with the sword of Chicaner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ut buckler of Unscrupulousness shall you be certain of vic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him.  If you care not to use these, pray to your Gods, and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comes with a stout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GOOD LUCK KNOCKED AT THE DOOR OF THE MAN IN G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uisa!" roared my father down the kitchen stairs, "are you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leep?  Here have I had to answer the front door myself."  The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strode into his office, and the door slammed.  My father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very angry when nobody was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arter of an hour later his bell rang with a quick, authorita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gle.  My mother, who was peeling potatoes with difficult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-leather gloves, looked at my aunt who was shelling peas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l rang again louder still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for Louisa, twice for James, isn't it?" enquired my 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, Paul," said my mother; "say that Louisa--" but with the 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udden flush overspread my mother's face, and before I could 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my slate she had drawn off her gloves and had passed me.  "N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stop your lessons, I'll go myself," she said, and ran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the kitchen door opened softly, and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, appearing through the jar, beckoned to me myste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lk on your toes," whispered my mother, setting the example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d the way up the stairs; which after the manner of stairs sh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disapproval of deception by creaking louder and more often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any other circumstances; and in this manner we reach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ents' bedroom, where, in the old-fashioned wardrobe, relic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days, reposed my best suit of clothes, or, to be stric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mmatical, my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before had I worn these on a week-day morning, bu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not germane to the question of getting into them quick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swept aside; and when I was complete, down even to the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es--Bluchers, we called them in those days--took me by the h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gether we crept down as we had crept up, silent, stealth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ert.  My mother led me to the street door and open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n't I want my cap?" I whispered.  But my mother only shook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and closed the door with a bang; and then the explanation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ntomime came to me, for with such "business"--comic, shall I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or tragic?--I was becoming familiar; and, my mother's hand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, we entered my father'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from the fact that so often of an evening--our drawing-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reserved always as a show-room in case of chance visitor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per's poems, open face-downwards on the wobbly loo table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finished crochet work, suggestive of elegant leisure, th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lessly over the arm of the smaller easy-chair--this offic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ome our sitting-room, its books and papers, as things of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unt, being huddled out of sight; or whether from the read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which my father would come out of it at all times to play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else--at cricket in the back garden on dry days or ninep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passage on wet, charging back into it again whenever a kn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ed at the front door, I cannot say.  But I know that as a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never occurred to me to regard my father's profession as a ser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air.  To me he was merely playing there, surrounded by big boo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undles of documents, labelled profusely but consisting onl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nk papers; by japanned tin boxes, lettered imposingly, but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part empty.  "Sutton Hampden, Esq.," I remember was practic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's work-box.  The "Drayton Estates" yielded apparen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but apples, a fruit of which my father was fond;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tgages" it was not until later in life I discovered had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ion with poems in manuscript, some in course of correct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comple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as the door opened, he rose and came towards us.  His hair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from his head, for it was a habit of his to rumple it as he talk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 added to his evident efforts to compose his face into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ion of businesslike gravity, added emphasis, if such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ed, to the suggestion of the over long schoolboy making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the youngster," said my father, taking me from my moth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ng me on.  "Tall for his age, is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twist of his thick lips, he rolled the evil-smelling cigar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moking from the left corner of his mouth to the right; and h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a fat and not too clean hand, which, as it closed round m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ught to my mind the picture of the walrus in my natural hi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; with the other he flapped me kindly on th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'is mother, wonderfully like 'is mother, ain't 'e?" he observ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holding my hand.  "And that," he added with a wink of one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eyes towards my father, "is about the 'ighest compliment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 'im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were remarkably small, but marvellously bright and pierc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uch so that when he turned them again upon me I tried to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ckly of something nice about him, feeling sure that he could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in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re are you thinkin' of sendin' 'im?" he continued; "Eton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rr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n't quite made up our minds as yet," replied my father; "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 we are educating him at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ke my tip," said the fat man, "and learn all you can.  Look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!  If I'd 'ad the opportunity of being a schollard I wouldn'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offering your father an extravagant price for doin' my work; I'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ble to do i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m to have got on very well without it," laughed my father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ruth his air of prosperity might have justified gre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complacency.  Rings sparkled on his blunt fingers, and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lling billows of his waistcoat rose and sank a massive gold c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'ave done better with it," he gru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look very clever," I said; and though divining with a child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teness that it was desired I should make a favourable impre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im, I hoped this would please him, the words were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ntane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heartily, his whole body shaking like some huge j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ld Noel Hasluck's not exactly a fool," he assented, "but I'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myself better if I could talk about something else than busin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idn't drop my aitches.  And so would my little g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a daughter?" asked my mother, with whom a child, as a bo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ympathy with the stranger took the place assigned by most wome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respectful cooks and incompetent housema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tell you about 'er.  But I'll just bring 'er to see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ma'am, if you don't mind," answered Mr. Hasluck.  "She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meet gentle-folks, an' it'll do 'er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glanced across at my father, but the man, intercept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, replied to i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be afraid, ma'am, that she's anything like me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ed her quite good-temperedly; "nobody ever believes she's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ughter, except me and the old woman.  She's a little lady, sh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ak o' nature, I call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be delighted," explain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will when you see 'er," replied Mr. Hasluck,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shed half-a-crown into my hand, overriding my parents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ceptibilities with the easy good-temper of a man accustomed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y in all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squanderin' it on the 'eathen," was his parting injunction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the room; "you spend that on a Christian trades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money I ever remember having to spend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crown of old Hasluck's; suggestions of the delights to be deri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new pair of gloves for Sunday, from a Latin grammar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then be all my own, and so on, having hitherto displaced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exalted visions concerning the disposal of chance coins 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my small hands.  But on this occasion I was left free to dec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xiety it gave me! the long tossing hours in bed! the tramp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wildering streets!  Even advice when asked for was deni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learn to think for yourself," said my father, who sp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oquently on the necessity of early acquiring sound judgment and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lled "commercial aptit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ear," said my mother, "Mr. Hasluck wanted you to spend it a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.  If I told you, that would be spending it as I liked. 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nd I want to see what you will do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od little boys in the books bought presents or gave awa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in distress.  For this I hated them with the malignit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er nature ever feels towards the higher.  I consulted my aunt F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somebody gave you half-a-crown," I put it to her, "what woul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y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de-combs," said my aunt; she was always losing or break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-com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mean if you were me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at the child!" said my aunt; "how do I know what he wants if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know himself.  Idi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p windows into which I stared, my nose glued to the pane!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I asked the price of!  The things I made up my mind to bu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decided that I wouldn't buy!  Even my patient mother bega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 signs of irritation.  It was rapidly assuming the dimensions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ily curse, was old Hasluck's half-c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one day I made up my mind, and so ended the trouble. 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 of a small plumber's shop in a back street near, stood on vi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brass taps, rolls of lead piping and cistern requisites, var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quares of coloured glass, the sort of thing chiefly used, I believ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avatory doors and staircase windows.  Some had star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re, and others, more elaborate, were enriched with designs, sev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offensive.  I purchased a dozen of these, the plumber,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able man who appeared glad to see me, throwing in two extra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er genero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I bought them I did not know at the time, and I do not know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cried when she saw them.  My father could get no fu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:  "But what are you going to do with them?" to which I was un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ply.  My aunt, alone, attempted com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a person fancies coloured glass," said my aunt, "then he's a f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o buy coloured glass when he gets the chance.  We haven't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tas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, I cut myself badly with them and consented to their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wn into the dust-bin.  But looking back, I have come to reg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rather as the victim of Fate than of Folly.  Many folks hav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 since, recipients of Hasluck's half-crowns--many a man who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pped his pocket and blessed the day he first met that "Napole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nce," as later he came to be known among his friends--but it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ed so; coloured glass and cut fingers.  Is it fairy gold t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is kind fling round?  It would seem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ime old Hasluck knocked at our front door a maid in cap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ron opened it to him, and this was but the beginning of change. 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ilcloth glistened in the passage.  Lace curtains, such as 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ghbourhood were the hall-mark of the plutocrat, advertised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 fortunes to the street, and greatest marvel of all, at leas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wed eyes, my father's Sunday clothes came into weekday wear,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s taking their place in the great wardrobe that hitherto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onghold of our gentility; to which we had ever turn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fort when rendered despondent by contemplation of the weakne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outer walls.  "Seeing that everything was all right" is how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ould explain it.  She would lay the lilac silk upon the b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dly soothing down its rustling undulations, lingering lovingly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deep frosted flounces of rich Honiton.  Maybe she had enter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m weary looking and depressed, but soon there would proce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 gentle humming as from some small winged thing when the s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touches it and warms it, and sometimes by the time the Ind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wl, which could go through a wedding ring, but never would whe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anted to, had been refolded and fastened again with the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o brooch, and the poke bonnet, like some fractious child, sha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etted into good condition, she would be singing softl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, nodding her head to the words:  which were generally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ect that somebody was too old and somebody else too bol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oo cold, "so he wouldn't do for me;" and stepping lightly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he burden of the years had fallen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--it was before the advent of this Hasluck--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mbing out of bed, for trouble was within me.  Creatur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scribable but heavy, had sat upon my chest, after which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en downstairs, slowly and reasonably for the first few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ights, then with haste for the next million miles or so, until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myself in the street with nothing on but my nightshi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, I was shocked, but nobody else seemed to mind,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led a two-penny 'bus and climbed in.  But when I tried to pa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I hadn't any pockets, so I jumped out and ran away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ductor came after me.  My feet were like lead, and with every st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ined on me, till with a scream I made one mighty effor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ing the need of comfort after these unpleasant but by no m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amiliar experiences, I wrapped some clothes round me and cr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stairs.  The "office" was dark, but to my surprise a light sh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under the drawing-room door, and I open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dles in the silver candlesticks were lighted, and in state,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each easy-chair, sat my father and mother, both in their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thes; my father in the buckled shoes and the frilled shirt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never seen him wear before, my mother with the Indian shawl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houlders, and upon her head the cap of ceremony that repo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hundred and sixty days out of the year in its round wicker-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st lined with silk.  They started guiltily as I pushed op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, but I congratulate myself that I had sense enough--or w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--to ask no ques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time I had seen them, three hours ago, they had been engag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ghts carefully extinguished, cleaning the ground floor window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the outside, my mother within, and it astonished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 not only in their appearance, but in their manner and bear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n in their very voices.  My father brought over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board the sherry and sweet biscuits and poured out and hand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 to my mother, and he and my mother drank to each other, whil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m ate the biscuits, and the conversation was of Byro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ems and the great glass palace in Hyd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 am I disloyal setting this down?  Maybe to others it sh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foolish man and woman, and that is far from my intention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well upon such trifles because to me the memory of them is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der.  The virtues of our loved ones we admire, yet after all 't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we expected of them:  how could they do otherwise? 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lings we would forget; no one of us is perfect.  But over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ies we love to linger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personally, old Hasluck's coming and all that followed there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perhaps more difference than to any one else.  My father now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y all the day; if not in his office, then away in the grim cit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ants, as I still thought of it; while to my mother came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more social and domestic duties; so that for a time I was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to my own resour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mbling--"bummelling," as the Germans term it--was my bent.  This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ould have checked, but my father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olly-coddle him.  Let him learn to be sm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the smart people are always the nicest," demurr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  "I don't call you at all 'smart,' Lu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appeared surprised, but refl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call myself smart--in a sense," he explained,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 are right, dear," replied my mother; "and of course bo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different from 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would wander Victoria Park way, which was then surr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many small cottages in leafy gardens; or even reach as fa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pton, where old red brick Georgian houses still stood behind hi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ngs, and tall elms gave to the wide road on sunny afternoons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-world air of peace.  But such excursions were the exception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 though it may read, the narrow, squalid streets had gre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on me.  Not the few main thoroughfares, filled ever with a du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p throbbing as of some tireless iron machine; where the end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an files, streaming ever up and down, crossing and recross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mere rushing chains of flesh and blood, working upon un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els; but the dim, weary, lifeless streets--the dark, tortu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ts, as I fancied them, of that grim forest of entangled b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tery lurked in their gloom.  Fear whispered from behin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.  Dumb figures flitted swiftly to and fro, never paus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glancing right nor left.  Far-off footsteps, rising swiftly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, as swiftly fading, echoed round their lonely comers.  Dread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drawn on, I would creep along their pavements as through some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ead, thinking of the eyes I saw not watching from the thou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s; starting at each muffled sound penetrating the long, dre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ls, behind which that close-packed, writhing life lay h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there came a cry from behind a curtained window.  I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for a moment and then ran; but before I could get far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I heard it again, a long, piercing cry, growing fiercer befor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ased; so that I ran faster still, not heeding where I went, till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myself in a raw, unfinished street, ending in black waste l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rdering the river.  I stopped, panting, wondering how I should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ay again.  To recover myself and think I sat upon the doorstep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mpty house, and there came dancing down the road with a curio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running, half-hopping step--something like a water wagtail's-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, a boy about my own age, who, after eyeing me strangely sat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tched each other for a few minutes; and I noticed that his m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pt opening and shutting, though he said nothing.  Suddenly, ed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r to me, he spoke in a thick whisper.  It sounded as thoug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th were full of w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t 'appens to yer when yer d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re good you go to Heaven.  If you're bad you go to H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ng way off, both of 'em, ain't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 Millions of 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an't come after yer?  Can't fetch yer back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step that we occupied was the last.  A yard beyond bega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 waste of mud.  From the other end of the street, now gr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, he never took his staring eyes for an 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seen a stiff 'un--a dead 'u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'ave--stuck a pin into 'im.  'E never felt it.  Don't feel an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er dead, do y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hile he kept swaying his body to and fro, twisting his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egs, and making faces.  Comical figures made of ginger-brea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quaintly curved limbs and grinning features, were to be b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n bakers' shops:  he made me hungry, reminding me of s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not.  When you are dead you're not there, you know. 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ies are but senseless clay."  I was glad I remembered that lin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ed to think of the next one, which was about food for worms; b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ad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you," he said; and making a fist, he gave me a punch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t. It was the token of palship among the youth of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ghbourhood, and gravely I returned it, meaning it, for friends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children is an affair of the instant, or not at all, and I k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for my first ch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rmed himself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r won't tell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o notion what I was not to tell, but our compact demand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'I swea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w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roes of my favourite fiction bound themselves by such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ret oaths.  Here evidently was a comrade after my own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coc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turned again, and taking from his pocket an old knife, th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nto my hand.  Then with that extraordinary hopping movement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 off across the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od watching him, wondering where he could be going.  He stumb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further, where the mud began to get softer and deeper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ggling up again, went hopping on towards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ted to him, but he never looked back.  At every few yards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ink down almost to his knees in the black mud, but wren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free would flounder forward.  Then, still some distanc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ver, he fell upon his face, and did not rise again.  I saw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s beating feebler and feebler as he sank till at last the oi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me closed over him, and I could detect nothing but a faint h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e mud.  And after a time even that 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late before I reached home, and fortunately my fath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ere still out.  I did not tell any one what I had seen,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orn not to; and as time went on the incident haunted me les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until it became subservient to my will.  But of my fancy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silent, lifeless streets it cured me for the time.  From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still walls I would hear that long cry; down their narrow vist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at writhing figure, like some animated ginger-bread, hopp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ing, f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n the more crowded streets another trouble awaited me, on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g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you ever noticed a pack of sparrows round some crumbs perch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you have thrown out from your window?  Suddenly the res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ck will set upon one.  There is a tremendous Lilliputian hubbub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ssing of tiny wings and heads, a babel of shrill chirps. 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iteful little imps they are," you say to yourself, much am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have heard good-tempered men and women calling out to one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go those young devils chivvying that poor little beggar aga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ght to be ashamed of thei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oh! the anguish of the poor little beggar!  Can any one who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een through it imagine it!  Reduced to its actualities, w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?  Gibes and jeers that, after all, break no bones.  A few pinch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cks and slaps; at worst a few hard knocks.  But the dreading of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hand!  Terror lived in every street, hid, waiting for me,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corner.  The half-dozen wrangling over their marbles--ha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n me?  The boy whistling as he stood staring into the print sho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I get past him without his noticing me; or would he, sw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upon his heel, raise the shrill whoop that brought them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oorway to hunt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me, when caught at last and cornered:  the grinning fac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top to watch; the careless jokes of passers-by, regard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thing but as a sparrows' squabble:  worst of all, perhap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re pity!  The after humiliation when, finally released, I would d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, followed by shouted taunts and laughter; every eye tur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 me, shrinking by; my whole small carcass shaking with dry sob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bitterness and rag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nly I could have turned and faced them!  So far as the m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ring of pain was concerned, I knew myself brave.  The phys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ering resulting from any number of stand-up fights would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vial compared with the mental agony I endured.  That I, the comr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hundred heroes--I, who nightly rode with Richard Coeur de L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against Sir Lancelot himself had couched a lance, and that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ogether unsuccessful, I to whom all damsels in distress were wo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ok for succour--that I should run from varlets such as the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, my bosom friend, good Robin Hood! how would he have beha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similar circumstances? how Ivanhoe, my chosen companion i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s of knightly enterprise? how--to come to modern times--J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kaway, mere schoolboy though he might be?  Would not one and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welcomed such incident with a joyous shout, and in a trice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ttered to the winds the worthless he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las! upon my pale lips the joyous shout sank into an un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, and the thing that became scattered to the wind was mysel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opening that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the blood boiling in my veins, I would turn, thinking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and at all risk defying my tormentors, prove to myself I was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ard.  But before I had retraced my steps a dozen paces, I would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imagination the whole scene again before me:  the laughing crow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lting passers-by, the spiteful, mocking little faces every wa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ed; and so instead would creep on home, and climbing stealthily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my own room, cry my heart out in the dark upon my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one blessed day, when a blessed Fairy, in the form of a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ten, lifted the spell that bound me, and set free my lim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lways had a passionate affection for the dumb world, if i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mb.  My first playmate, I remember, was a water rat.  A stream r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ottom of our garden; and sometimes, escaping the vigilant 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rs. Fursey, I would steal out with my supper and join him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s.  There, hidden behind the osiers, we would play at banque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it is true, doing most of the banqueting, and I the make-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a good game; added to which it was the only game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get him to play, though I tried.  He was a one-ideaed r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I came into the possession of a white specimen all my own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d chiefly in the outside breast pocket of my jacket, in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y handkerchief, so that glancing down I could generally see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pink eyes gleaming up at me, except on very cold days, whe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only his tail that I could see; and when I felt miserab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how he would know it, and, swarming up, push his little cold sn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my ear.  He died just so, clinging round my neck; an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of my fellow-men and women have I parted with less pain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s callous to say so; but, after all, our feelings are not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own control; and I have never been able to understand the u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tending to emotions one has not.  All this, however, comes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return now to my fairy k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its cry of pain from afar, and instinctively hasten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s.  Three or four times I heard it again, and at each call I r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ter, till, breathless, I arrived upon the scene, the opening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rrow court, leading out of a by-street.  At first I saw nothing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cks of a small mob of urchins.  Then from the centre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another wailing appeal for help, and without waiting for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itation, I pushed my way into the gro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saw was Hecuba to me--gave me the motive and the cu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on, transformed me from the dull and muddy-mettled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-a-dreams I had been into a small, blind Fury.  Pale Thought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tal emetic, banished from my system, I became the health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reasoning animal, and acted as s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methods, I frankly admit, science was absent.  In simp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itive fashion that would have charmed a Darwinian discip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e, I "went for" the whole crowd.  To employ the expressive idi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neighbourhood, I was "all over it and inside."  Something cl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my feet.  By kicking myself free and then standing on i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ined the advantage of quite an extra foot in height; I do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t was and didn't care.  I fought with my arms and I fough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egs; where I could get in with my head I did.  I fought what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o hand in a spirit of simple thankfulness, grateful for w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reach and indifferent to what was beyo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"show"--if again I may be permitted the local idiom--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irely mine I was well aware.  That not alone my person bu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ty also was being damaged in the rear became dimly convey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through the sensation of draught.  Already the world to the lef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was mere picturesque perspective, while the growing importa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ose was threatening the absorption of all my other f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things did not trouble me.  I merely noted them as phenomena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ed to punch stead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I found that I was punching something soft and yet unyiel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up to see what this foreign matter that thus mysteriousl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 into the mixture might be, and discovered it to b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ceman.  Still I did not care.  The felon's dock! the prison ce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g for such mere bogies.  An impudent word, an insulting look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have gone for the Law itself.  Pale Thought--it must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vid green by this time--still trembled at respectful distanc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unately for all of us, he was not impertinent, and though he sp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guage of his order, his tone disarmed of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n.  Now, then.  What is all this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need for me to answer.  A dozen voluble tongue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y to explain to him; and to explain wholly in my favour.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e crowd was with me.  Let a man school himself to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praise, for thereby alone shall he call his soul his own.  But 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an lie, saying he is indifferent to popular opinion.  That was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taste of public applause.  The public was not select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ause might, by the sticklers for English pure and undefiled,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deemed ill-worded, but to me it was the sweetest music I had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d, or have heard since.  I was called a "plucky little devil,"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ir 'ot 'un," not only a "good 'un," but a "good 'un" preced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jective that in the East bestows upon its principal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ble quality that can possibly apply.  Under the circumstance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wise fitted me literally; but I knew it was intended rather in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imentary 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, if dirty, hands wiped my face.  A neighbouring butcher prese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with a choice morsel of steak, not to eat but to wear; and I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if I may so express myself without infringing copyright, "grat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omforting."  My enemies had long since scooted, some of them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rejoiced to notice, with lame and halting steps.  The mutil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ten had been restored to its owner, a lady of ample bosom, wh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ed beyond judgment by emotion, publicly offered to adopt m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ot.  The Law suggested, not for the first time, that every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now move on; and slowly, followed by feminine commend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gled with masculine advice as to improved methods for the futur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llowed to drif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ones ached, my flesh stung me, yet I walked as upon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dually I became conscious that I was not alone.  A light, patt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was trying to keep pace with me.  Graciously I slacked my spe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pattering step settled down beside me.  Every now and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run ahead and then turn round to look up into my face,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our small dog does when he happens not to be misbehaving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esires you to note the fact.  Evidently she approved of m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t at my best, as far as appearance was concerned, but women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tle cattle, and I think she preferred me so.  Thus we walk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a long distance without speaking, I drinking in the tribu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worship and enjoying it.  Then gaining confidence, she shyly 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into mine, and finding I did not repel her, promptly assu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ession of me, according to woman'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er age and station she must have been a person of means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ried in vain various methods to make me more accepta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rs and such as having passed would turn their heads, 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gelatines;" and disappearing into a sweetstuff shop, re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quite a quantity.  With these, first sucked till glutinous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ined my many tatters.  I still attracted attention, but felt w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nformed me that her name was Cissy, and that her father's sh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n Three Colt Street.  I informed her that my name was Paul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y father was a lawyer.  I also pointed out to her that a lawy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much superior in social position to a shopkeeper, which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knowledged cheerfully.  We parted at the corner of the Stains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, and I let her kiss me once.  It was understood tha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insby Road we might mee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Eliza gaping after me, the front door in her hand, and r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 up into my own room.  Robinson Crusoe, King Arthur, The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Barons, Rob Roy!  I looked them all in the face and 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hamed.  I also was a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was much troubled when she saw me, but my father, hea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, ap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looks so awful," said my mother.  "In this world," sai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, "one must occasionally be aggressive--if necessary, brut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would at times be quite savage in his senti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FALLING IN WITH A GOODLY COMPANY OF PILGRIMS, LEARNS OF THE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 THAT HE MUST TRAVEL.  AND MEETS THE PRINCESS OF THE GOLDEN L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ast India Dock Road is nowadays a busy, crowded thoroughf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ingle of the tram-bell and the rattle of the omnibus and c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gle continuously with the rain of many feet, beating ceaseles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its pavements.  But at the time of which I write it was an emp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less way, bounded on the one side by the long, echoing wall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ks and on the other by occasional small houses isolated am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ket gardens, drying grounds and rubbish heaps.  Only one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s--or did remain last time I passed along it, connecting i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former self--and that is the one-storeyed brick cottage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ment of the bridge, and which was formerly the toll-hous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is toll-house so well because it was there tha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hood fell from me, and sad and frightened I saw the world 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explain it better.  I had been that afternoon to Plaistow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isit to the family dentist. It was an out-of-the-way place in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keep him, but there existed advantages of a counterbalanc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the half-crown in your hand," my mother would direct me,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herself sure that the purse containing it was safe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tom of my knickerbocker pocket; "but of course if he won't take 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, you must bring it h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t sure, but I think he was some distant connection of ours;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events, I know he was a kind friend.  I, seated in the velv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ir of state, he would unroll his case of instruments before me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me to choose, recommending with affectionate eulogisms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derous l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my opening my mouth to discuss the fearful topic, lo! a 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hoot from under his coat-sleeve, and almost before I knew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appened, the trouble would be over.  After that we would have t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He was an old bachelor, and his house stood in a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--for Plaistow in those days was a picturesque village--and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plentiful fruit thereof his housekeeper made the most wonder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jams and jellies.  Oh, they were good, those teas!  Generally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was of my mother who, it appeared, was once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:  not at all the sort of little girl I should have imagined h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contrary, a prankish, wilful little girl, though good compan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say, if all the tales he told of her were true.  And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ined to think they were, in spite of the fact that my mother,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eated them to her, would laugh, saying she was sure she had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llection of anything of the kind, adding severely that i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y he and I could not find something better to gossip about. 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next question w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else did he say, if you please?" explaining impatiently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nswer was not of the kind expected:  "No, no, I mean abou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 things cleared away, he would bring out his great microsc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it was a peep-hole into a fairy world where dwelt st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gons, mighty monsters, so that I came to regard him as a so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less magician.  It was his pet study, and looking back, I can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 associating his enthusiasm for all things microscopical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 that he was an exceptionally little man himself, but 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gest hearted that ever breat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leaving I would formally hand him my half-crown, "with mamma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iments," and he would formally accept it.  But on putting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my jacket pocket when outside the gate I would invariably fi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.  The first time I took it back to him, but unblushingly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udiated all know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be another half-crown," he suggested; "such things do hap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puts change into a pocket and overlooks it.  Slippery thing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crow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 home on this particular day of days, I paused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ge, and watched for awhile the lazy barges manoeuvring their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 piers.  It was one of those hushed summer evenings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ir even of grim cities is full of whispering voices; and a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 away from the river, I passed through the white toll-gat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sense of leaving myself behind me on the bridge.  So vivi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ression, that I looked back, half expecting to see myself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ning over the iron parapet, looking down into the sunlit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s foolish, but I leave it standing, wondering if to other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experience has ever come.  The little chap never came back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ssed away from me as a man's body may possibly pass away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leaving him only remembrance and regret.  For a time I tri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his games, to dream his dreams, but the substance was wanting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only a thin ghost, making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roubled me for quite a spell of time, even to the point of te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eeling that my childhood lay behind me, this sudden realis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was travelling swiftly the strange road called growing up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not want to grow up; could nothing be done to stop it?  R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I be always as I had been, playing, dreaming.  The dark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ghtened me.  Must I go forw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gradually, but very slowly, with the long months and years,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the consciousness of a new being, new pulsations, sensor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bbings, rooted in but differing widely from the old; and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the Paul of whom I have hitherto spoken, faded from my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ikewise must I let him fade with sorrow from this book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I part with him entirely, let me recall what else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of him.  Thus we shall be quit of him, and he will interf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us no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 among the pictures that I see is that of my aunt Fan, crou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 kitchen fire; her skirt and crinoline rolled up roun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st, leaving as sacrifice to custom only her petticoat.  Up and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ody sways in rhythmic motion, her hands stroking affectio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wn knees; the while I, with paper knife for sword, or hor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omstick, stand opposite her, flourishing and declaiming.  Some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knight and she a wicked ogre.  She is slain, growlin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aring, and at once becomes the beautiful princess that I secur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r away with me upon the prancing broomstick.  So long 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ss is merely holding sweet converse with me from her high-bar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, the scene is realistic, at least, to sufficiency;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ring away has to be make-believe; for my aunt cannot be persu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eave her chair before the fire, and the everlasting rubbing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other times, with the assistance of the meat chopper, I am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an brave, and then she is Laughing Water or Singing Sunshine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 out scalping together; or in less bloodthirsty moods I a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y Prince and she the Sleeping Beauty.  But in such parts s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t her best.  Better, when seated in the centre of the up-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, I am Captain Cook, and she the Cannibal 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skin him and hang him in the larder till Sunday week," s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, smacking her lips, "then he'll be just in right condi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oo tough and not too high."  She was always strong in detail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 F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wish to deprive my aunt of any credit due to her,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I exercise my memory for evidence, the more I am convinc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ompliance on these occasions was not conceived entirely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 of self-sacrifice.  Often would she suggest the game and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me; in such case, casting herself invariably for what, i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ical parlance, would have been termed the heavy lea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gons and the wicked uncles, the fussy necromancers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nvited fairies.  As authoress of a new cookery book for us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ant-land, my aunt, I am sure, would have been successful. 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ipes that one reads are so monotonously meagre:  "Boil him," "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n the spit and roast her for supper," "Cook 'em in a pie--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nty of gravy;" but my aunt into the domestic economy of Ogre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ed variety and daint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 my dear," my aunt would direct, "we'll have him stuff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tnuts and served on toast.  And don't forget the giblets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such excellent sau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regard to the diet of imprisoned maidens she would advi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o much fish--it spoils the flesh for roa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ngs that she would turn people into--king's sons, right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sses, such sort of people--people who after a time, on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, must have quite forgotten what they started as.  To le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her way was a lesson to me in natural history both presen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-historic.  The most beautiful damsel that ever lived s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a moment's hesitation turn into a Glyptodon or a Hippocrep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wards, when I could guess at the spelling, I would look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s up in the illustrated dictionary, and feel that under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mstances could I have loved the lady ever again.  Warrio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s she would delight in transforming into plaice or prawn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ughty queens into Brussels sprou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gusto would she plan a complicated slaughter, paying he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etail:  the sharpening of the knives, the having ready of mo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ails of water for purposes of after cleaning up.  As a writer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followed the realistic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death, with which we invariably wound up the afternoon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conscientious effort.  Indeed, her groans and writhings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frighten me.  I always welcomed the last gurgle. 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hed, but not a moment before, my aunt would let dow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irt--in this way suggesting the fall of the curtain upon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--and set to work to get the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frequently recurring picture that I see is of mysel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zed-peaked cap explaining many things the while we walk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gy streets to yet a smaller figure curly haired and open 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every now and then she runs ahead to turn and look admirin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my face as on the day she first became captive to the prais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e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glad of her company for more reasons than she knew of.  For o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otected me against my baser self.  With her beside me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ave dared to flee from sudden foes.  Indeed, together we cour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ure; for once you get used to it this standing hazard of att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s a charm to outdoor exercise that older folk in districts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ced enjoy not.  So possibly my dog feels when together we tak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.  To me it is a simple walk, maybe a little tiresome, sugge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by contemplation of my waistband than by desire for walk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e walking's sake; to him an expedition full of dang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prises:  "The gentleman asleep with one eye open on The Chequ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step! will he greet me with a friendly sniff or try to bit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off?  This cross-eyed, lop-eared loafer, lurching agains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mp-post! shall we pass with a careless wag and a 'how-do,' or be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cked in a life and death struggle?  Impossible to say.  This 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er, now, 'Ware!  Is anybody waiting round there to kill me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rusting face beside me nerved me.  As reward in lonely pla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let her hold my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advantage I derived from her company was that of being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mpled on, less walked over, less swept aside into doorway or gu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when alone.  A pretty, winsome face had this little maid,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ory plays me not kindly false; but also she had a vocabulary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blind idiot, male or female, instead of passing us by wal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us, would, after the custom of the blind idiot, seek to ga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side of us by walking through us, she would us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n, where yer coming to, old glass-eye?  We ain't sperr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yer see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they attempted reply, her child's treble, so strangely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ance with her dainty appearance, would only rise more shr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rn!  They'd run out of 'eads when they was making you.  That's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urnip wot you've got stuck on top of yer!"  I offer but specim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was it of the slightest use attempting personal chastisement,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an irate lady or gentleman would be foolish enough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ll might an hippopotamus attempt to reprove a terrier. 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was to provide comedy for the entir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se occasions our positions were reversed, I being the admi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ctator of her prowess.  Yet to me she was ever meek, 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ritatingly submissive.  She found out where I lived and would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nd wait for me for hours, her little face pressed tight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on railings, until either I came out or shook my head 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bedroom window, when she would run off, the dying away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 of her pattering feet leaving me a little s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I cared for her in a way, yet she never entered in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-dreams, which means that she existed for me only in the o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 of shadows that lay round about me and was not of my real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, I think she was unwise, introducing me to the shop, for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ogs--one seems unconsciously to bracket them in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--are snobbish little wretches.  If only her father had bee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ler in firewood I could have soothed myself by imagining mista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common occurrence, as I well knew, for children of quit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families to be brought up by wood choppers.  Fairies,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ntioned in the world, but born muddlers, were gener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ible for these mishaps, which, however, always became righ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ime for the wedding.  Or even had he been a pork butch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many in the neighbourhood, I could have thought of him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neherd, and so found precedent fo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fishmonger--from six in the evening a fried fishmonger!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rched history in vain.  Fried fishmongers were without the p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gradually our meetings became less frequent, though I knew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afternoon she waited in the quiet Stainsby Road, where dwel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mi-detached, six-roomed villas the aristocracy of Poplar,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while, for arriving late at times I have been witness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d fact, tears would trace pathetic patterns upo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st-besprinkled cheeks; and with the advent of the world-illumin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, to which event I am drawing near, they ceased al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began and ended my first romance.  One of these days--some qui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's afternoon, when even the air of Pigott Street vibrate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derness beneath the whispered sighs of Memory, I shall walk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grocer's shop and boldly ask to see her.  So far hav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eady gone as to trace her, and often have I tried to catch sigh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through the glass door, but hitherto in vain.  I know she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or less troubled mother of a numerous progeny.  I am told she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 stout, and probable enough it is that her tongue has g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than lost in sharpness.  Yet under all the unrealitie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umsy-handed world has built about her, I shall see, I know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hesome little maid with fond, admiring eyes.  What help 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I never knew till I had lost them.  How hard to gain such eye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learned since.  Were we to write the truth in our confe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s, should we not admit the quality we most admire in others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tion of ourselves?  And is it not a wise selection? 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me admirable, my friend, admire me, and speak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dation without stint that in the sunshine of your praises I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x.  For indifference maketh an indifferent man, and contemp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mptible man.  Come, is it not true?  Does not all that is wort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us grow best by honou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 among the remaining figures on my childhood's stage we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servants of our house, the "generals," as they were termed. 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pid, as a rule, was their transit through our kitchen that only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wo, conspicuous by reason of their lingering, remain upon my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neighbourhood in which domestic servants were not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.  Those intending to take up the calling seriously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ward.  The local ranks were recruited mainly from the disconte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he disappointed, from those who, unappreciated at home, hop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more discernment; or from the love-lorn, the jilt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ealous, who took the cap and apron as in an earlier age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would have taken the veil.  Maybe, to the comparative seclu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ur basement, as contrasted with the alternative frivolity of sh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factory, they felt in such mood more attuned.  With the adve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or the recovery of the old young man they would plung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vain world, leaving my poor mother to search afresh ami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ions of the cur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se I made such comradeship as I could, for I had no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s.  Kind creatures were most of them, at least so I fou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poor at "making believe," but would always squeeze 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utes from their work to romp with me, and that, perhaps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lthier for me.  What, perhaps, was not so good for me was th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gered at the amount of "book-learning" implied by my convers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or the journalistic instinct, I am inclined to think, was 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played in me), they would listen open-mouthed to all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formation, regarding me as a precocious oracle.  Sometimes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obtain permission to take me home with them to tea, generou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ger that their friends should also profit by me.  Then, encoura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dmiring, grinning faces, I would "hold forth," keenly enjoy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 of my own proud pi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good as a book, ain't he?" was the tribute most often pai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good as a play," one enthusiastic listener, an old greengroc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nt so far as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eady I regarded myself as among the Immort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girl, a dear, wholesome creature named Janet, stayed with u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 and might have stayed years, but for her addiction to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guage.  The only and well-beloved child of the captain of the bar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ncy Jane," trading between Purfleet and Ponder's End,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was at once my terror and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net," my mother would exclaim in agony, her hands going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ly to guard her ears, "how can you use such wor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rds, mu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hings you have just called the gas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!  Well, did you see what he did, mum?  Walked straight in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n kitchen, without even wiping his boots, the--" And befor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could stop her, Janet had relieved her feelings by calling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--or rather them--again, without any idea that she had done a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 than express in fitting phraseology a natural human em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good friends, Janet and I, and therefore it was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 undertook her reformation.  It was not an occasio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cing one's words.  The stake at issue was, I felt, too impor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er bluntly that if she persisted in using such languag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inevitably go to 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ere's my father going?" demanded Ja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he use langu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thered from Janet that no one who had enjoyed the privileg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ing her father could ever again take interest in the fee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orts of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, Janet," I explained, "that if he doesn't give it up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the only way he can talk," interrupted Janet.  "He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 anything b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ighed, yet set my face against weakness.  "You see, Janet,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swear do go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anet would not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send my dear, kind father to hell just because he can't talk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tlefolks!  Don't you believe it of Him, Master Paul.  He's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pain no one by quoting Janet's common sense.  For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sorry.  I remember her words because so often, when sin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loughs of childish despond, they afforded me firm foothold. 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than I can tell, when compelled to listen to the sentent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of immeasurable Folly glibly explaining the eternal myster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it comforted me to whisper to myself:  "I don't believe i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s got more 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bout that period I had need of all the comfort I could get. 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escend the road of life, the journey, demanding so much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tion, becomes of more importance than the journey's end; bu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, standing at the valley's gate, the terminating hills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ly visible.  What lies beyond them is his constant wonder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questioned my parents directly on the subject, shrinking a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ly we all do, both young and old, from discussion of the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s of most moment to us; and they, on their part, not guess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, contented themselves with the vague generalities with which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k to hide even from ourselves the poverty of our beliefs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foolish voices about me less reticent; whil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erature, illustrated and otherwise, provided in those day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ious-minded youth, answered all questionings with blunt bru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did wrong you burnt in a fiery furnace for ever and ever. 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imagination weak you could turn to the accompanying illustrat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ee at a glance how you yourself would writhe and shrin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eam, while cheerful devils, well organised, were busy stoking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burnt once, rather badly, in consequence of live coals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of transit on a shovel, being let fall upon me.  I imag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burning coals, not confined to a mere part of my body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sing upon me everywhere, not snatched swiftly off by loving h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in assuaged by applications of soft soap and the blue bag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there, eating into my flesh and veins.  And this continu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ernity.  You suffered for an hour, a day, a thousand years, and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nearer to the end; ten thousand, a million years, and yet, as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ry first, it was for ever, and for ever still it would always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ver!  I suffered also from insomnia about this peri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be good," replied the foolish voices round me; "never do wro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avoid this endless ago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so easy to do wrong.  There were so many wrong thing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, and the doing of them was so natu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repent," said the voices, alway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ow did one repent?  What was repentance?  Did I "hate my sin,"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structed I must, or merely hate the idea of going to hell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?  Because the latter, even my child's sense told me, was no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ntance.  Yet how could one know the differe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all else there haunted me the fear of the "Unforgivable S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is was I was never able to discover.  I dreaded to enquire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ly, lest I should find I had committed it.  Day and nigh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ror of it clung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lieve," said the voices; "so only shall you be saved." 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?  How know you did believe?  Hours would I kneel in the dar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ing in a whispered screa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, I believe.  Oh, I do believe!" and then rise with 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uckles, wondering if I really did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question rose to trouble me.  In the course of my meander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made the acquaintance of an old sailor, one of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reputable specimens possible to find; and had learned to lov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first meeting had been outside a confectioner's window,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rcial Road, where he had discovered me standing, my nose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lass, a mere palpitating Appetite on legs.  He had seized m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lar, and hauled me into the shop.  There, dropping me up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l, he bade me eat.  Pride of race prompted me politely to decli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is language became so awful that in fear and trembling I ob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oon as I was finished--it cost him two and fourpenc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--we walked down to the docks together, and he told me st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ea and land that made my blood run cold.  Altogether,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of three weeks or a month, we met about half a dozen tim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uch the same programme was gone through.  I think I was a fai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nk child, but I said nothing about him at home, fee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ly that if I did there would be an end of our comradeshi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was dear to me:  not merely by reason of the pastry, though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t that was a consideration, but also for his wondrous tale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d them all implicitly, and so came to regard him as 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interesting criminals as yet unhanged:  and what was sad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e, as I felt myself, was that his recital of his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iquities, instead of repelling, attracted me to him.  If ever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isted a sinner, here was one.  He chewed tobacco--one of the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o deadly sins, according to my theological library--an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more or less drunk.  Not that a stranger would have not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; the only difference being that when sober he 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rained--was less his natural, genial self.  In a bur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ce he once admitted to me that he was the biggest blackgu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rchant service.  Unacquainted with the merchant service,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ime I was, I saw no reason to doub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in a state of intoxication he walked over a gangway an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owned.  Our mutual friend, the confectioner, seeing me pa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, came out to tell me so; and having heard, I walked on, heav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art, and pond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is eternal destination there could be no question.  The 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s precluded the least ray of hope.  How could I be happ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, supposing I eventually did succeed in slipping in, kn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, the lovable old scamp, was burning for ever in he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ould Janet, taking it that she reformed and thus esca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mnation, be contented, knowing the father she loved doom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ment?  The heavenly hosts, so I argued, could be composed onl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llous and indiffe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ed how people could go about their business, eat, drink an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, with tremendous fate hanging thus ever suspended over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s.  When for a little space I myself forgot it, always it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upon me with increased w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was the contemplation of heaven itself particularly attractiv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for it was a foolish paradise these foolish voices had fashio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ir folly.  You stood about and sang hymns--for ever! 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ed that my fear of finding the programme monotonous was du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state of original sin, that when I got there I should discov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d it.  But I would have given much for the hope of avoiding b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eaven and their 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unately for my sanity I was not left long to brood unoccupied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themes.  Our worldly affairs, under the sunshine of old Hasluck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red face, prospered--for awhile; and one afternoon my fa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had been away from home since breakfast time, calling me in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 where also sat my mother, informed me that the long-talked-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 was become at last a concret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erm commences next week," explained my father.  "It i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ctly what I had intended, but it will do--for the present.  La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you will go to one of the big public schools; your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have not yet quite decided whi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meet other boys there, good and bad," said my mother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 clasping and unclasping her hands.  "Be very careful, dear,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hoose your compan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learn to take your own part," said my father.  "School is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pitome of the world.  One must assert oneself, or one is sat up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not what to reply, the vista thus opened out to me wa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expected.  My blood rejoiced, but my heart s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one of your long walks," said my father, smiling, "and thin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you are in any doubt, you know where to go for guidance,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?" whispered my mother, who was very 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 went to bed, dreaming of quite other things that night: 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ens of Beauty bending down to crown my brows with laurel: 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nged Princesses for whose cause I rode to death or victory.  For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return home, being called into the drawing-room by my father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d transfixed, my cap in hand, staring with all my eyes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on that I s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such wonder had I ever seen before, at all events, not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rance.  The maidens that one meets in Poplar streets may b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 in their way, but their millinery displays them no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antage; and the few lady visitors that came to us were of a st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tronly appearance.  Only out of pictures hitherto had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chery looked upon me; and from these the spell faded as one g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old Hasluck's smoky voice saying, "My little gell, Barbara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went nearer to her, moving uncons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kiss 'er," said the smoky voice again; "she won't bite."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kiss her.  Nor ever felt I wanted to, upon the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se she must have been about fourteen, and I a little over t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all for my age.  Later I came to know she had that rare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 that holds the light, so that upon her face, which seeme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inty porcelain, there ever fell a softened radiance as from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ning aureole; those blue eyes where dwell mysteries, shadow ve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ime I knew nothing, but that it seemed to me as th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y-tales had all come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miled, understanding and well pleased with my confusion. 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 was--little more than child though she was, it flatter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 and sweet, you had but that one fault.  Would it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, less cruel to you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HICH THERE COMES BY ONE BENT UPON PURSUING HIS OWN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rrect" is, I think, the adjective by which I can best descri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Florret and all his attributes.  He was a large man, but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large--just the size one would select for the head-master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 middle-class school; stout, not fat, suggesting comfort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ness.  His hands were white and well shaped.  On the left he w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ne diamond ring, but it shone rather than sparkled.  He spok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 things in a voice that lent dignity even to the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, which was clean-shaven, radiated benignity temper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re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ikewise all about him:  his wife, the feminine counterpa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  Seeing them side by side one felt tempted to believ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s special benefit original methods had been reverted to, and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hioned, as his particular helpmeet, out of one of his own ri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urniture was solid, meant for use, not decoration.  His pictur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ing the rule laid down for dress, graced without dra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tion to his walls.  He ever said the correct thing at the cor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in the correct manner.  Doubtful of the correct thing to do,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always learn it by waiting till he did it; when one at once f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othing else could possibly have been correct.  He held o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s the correct views.  To differ from him was to discover one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volutio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ractice, as I learned at the cost of four more or less wa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, he of course followed the methods considered correct by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men from the days of Edward VI. on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 knows I worked hard.  I wanted to learn.  Ambition--the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ining ambition of a boy that "has its centre everywhere nor ca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fix itself to form" stirred within me.  Did I pass a speaker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corner, hatless, perspiring, pointing Utopias in the ai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less hungry eyes, at once I saw myself, a Demosthenes sw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ltitudes, a statesman holding the House of Commons spellboun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e Minister of England, worshipped by the entire country.  Ev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sition papers, had I known of them, I should have imagined for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luctant admiration.  Did the echo of a distant drum fall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, then before me rose picturesque fields of carnage, one fig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conspicuous:  Myself, well to the front, isolated.  Promotio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tish army of my dream being a matter purely of merit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Commander-in-Chief.  Vast crowds thronged every flag-de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et.  I saw white waving hands from every roof and window.  I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ull, deep roar of welcome, as with superb seat upon my snow-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ger--or should it be coal-black?  The point cost me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ation, so anxious was I that the day should be witho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w--I slowly paced at the head of my victorious troops, between w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ves of upturned faces:  walked into a lamp-post or on to the to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irascible old gentleman, and awoke.  A drunken sailor stor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between swing doors and tacked tumultuously down the street: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ory chimney belching smoke became a swaying mast. The cos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about me shouted "Ay, ay, sir.  'Ready, ay, ready." 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opher Columbus, Drake, Nelson, rolled into one.  Spurn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umption of modern geographers, I discovered new continent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eated the French--those useful French!  I died in the mome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ctory.  A nation mourned me and I was buried in Westminster Abb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 I lived and was created a Duke.  Either alternative had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m:  personally I was indifferent.  Boys who on November the nin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explained by letters from their mothers, read by Doctor Florr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nort, were suffering from a severe toothache, told m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mber the tenth of the glories of Lord Mayor's Shows.  I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chatter fainter and fainter as from an ever-increasing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lls of Bow were ringing in my ears.  I saw myself a merch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, though still young.  Nobles crowded my counting house.  I 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millions and married their daughters.  I listened, unobserv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rner, to discussion on some new book.  Immediately I was a fam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.  All men praised me:  for of reviewers and their density I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days, knew nothing.  Poetry, fiction, history, I wrote them al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men read, and wondered.  Only here was a crumpled rose lea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llow on which I laid my swelling head:  penmanship was vex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, and spelling puzzled me, so that I wrote with sorrow and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ts and scratchings out.  Almost I put aside the idea of becoming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ong whichever road I might fight my way to the Elysian Field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e, education, I dimly but most certainly comprehended,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essary weapon to my hand.  And so, with aching heart and 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, I pored over my many books.  I see myself now in my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droom, my elbows planted on the shaky, one-legged table, start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w and again by the frizzling of my hair coming in contac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litary candle.  On cold nights I wear my overcoat, turn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neck, a blanket round my legs, and often I must sit wi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gers in my ears, the better to shut out the sounds of life, ri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unately from below.  "A song, Of a song, To a song, A song, 0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ng!"  "I love, Thou lovest, He she or it loves.  I should or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" over and over again, till my own voice seems some st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zzing thing about me, while my head grows smaller and smaller till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my hands up frightened, wondering if it still be entire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 more stupid than the average, or is a boy's brain physic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apable of the work our educational system demands of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in and Greek" I hear repeating the suave tones of Doctor Florre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hoing as ever the solemn croak of Correctness, "are useful as 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ymnastics."  My dear Doctor Florret and Co., cannot you,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st storehouse of really necessary knowledge, select apparatus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tted to strengthen and not overstrain the mental muscl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-to-fourteen?  You, gentle reader, with brain fully grown, tr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years of practice to its subtlest uses, take me from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shelf, say, your Browning or even your Shakespeare.  Come,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this language well.  You have not merely learned:  it is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tongue.  Construe for me this short passage, these few vers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se, analyse, resolve into component parts!  And now, will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tain that it is good for Tommy, tear-stained, ink-bespat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rat, to be given AEsop's Fables, Ovid's Metamorphoses to t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ike manner?  Would it not be just as sensible to insist up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sing his skinny little arms with hundred pounds dumb-bel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the sons of City men, of not well-to-do professional men,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or officials, clerks, shopkeepers, our roads leading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aday world.  Yet quite half our time was taken up in stud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tterly useless to us.  How I hated them, these youth-torme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des.  Homer! how I wished the fishermen had asked him that absu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dle earlier.  Horace! why could not that shipwreck have succee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have in the case of any one but a class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one blessed day there fell into my hands a wondrous talis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ken unto me, ye heavy burdened little brethren of mine.  Waste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substance upon tops and marbles, nor yet upon tuck (Do ye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it "tuck"?), but scrape and save.  For in the neighbourhoo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ernoster Row there dwells a good magician who for silver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ide you with a "Key" that shall open wide for you the gat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its aid, the Frogs of Aristophanes became my merry friends.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lysses I wandered eagerly through Wonderland.  Doctor Florre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med with my progress, which was real, for now, at last,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ying according to the laws of common sense, understanding fir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ing afterwards.  Let Youth, that the folly of Ag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ison in ignorance, provide itself with "Ke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et me not seem to claim credit due to another.  Dan it was--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trong arm and the soft smile, Dan the wise hater of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less labour, sharp-witted, easy-going Dan, who made this gr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v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followed me a term later into the Lower Fourth, but before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there a week was handling Latin verse with an ease and dexter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ve of unholy dealings with the Devil.  In a lonely corn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ent's Park, first making sure no one was within earshot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ealed to me his mag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the others," he commanded; "or it will get out, and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will be any the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 it righ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young 'un," said Dan; "what are you here for--what's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paying school fees for (it was the appeal to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cientiousness most often employed by Dr. Florret himself),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play a silly game, or to learn someth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f it's only a game--we boys against the masters," contin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, "then let's play according to rule.  If we're her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--well, you've been in the class four months and I've just co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bet I know more Ovid than you do already."  Which was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thanked Dan and shared with him his key; and all the Lati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, for whatever good it may be to me, I take it I ow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knowledge of yet greater value do I owe to the good fortun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ound mother wit was ever at my disposal to correct my drea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easibility; for from first to last he was my friend; and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the chosen friend of Dan, shrewd judge of man and boy, I deem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mportant feather in my cap.  He "took to" me, he said, becaus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o jolly green"--"such a rummy little mug."  No other reason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ver give me, save only a sweet smile and a tumbling of my 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great hand; but I think I understood.  And I loved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 was big and strong and handsome and kind; no one b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oy knows how brutal or how kind a big boy can be.  I was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of an effeminate little chap, nervous and shy, with a p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te face, and hair that no amount of wetting would m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.  I was growing too fast, which took what strength I had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journey every day, added to school work and home work, mayb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much for my years.  Every morning I had to be up at six, l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before seven to catch the seven fifteen from Poplar sta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rom Chalk Farm I had to walk yet another couple of miles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did not mind, for at Chalk Farm station Dan was always wa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e.  In the afternoon we walked back together also; and when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red and my back ached--just as if some one had cut a piece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I felt--he would put his arm round me, for he always knew, and o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strong and restful it was to lean against, so that one walke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 easy-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s to me, remembering how I would walk thus by his side, loo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shyly into his face, thinking how strong and good he was, fee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glad he liked me, I can understand a little how a woman loves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o solid.  With his arm round me, it was good to feel w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we were in the same class, the Lower Third.  He had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 there.  He was head and shoulders taller than any of u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older.  It was a disgrace to him that he was not in the Up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th.  The Doctor would tell him so before us all twenty time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k.  Old Waterhouse (I call him "Old Waterhouse" because "Mi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house, M.A.," would convey no meaning to me, and I sh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about whom I was speaking) who cordially liked him, was hones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eved.  We, his friends, though it was pleasant to have him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, suffered in our pride of him.  The only person quite contente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himself.  It was his way in all things.  Others had their opin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hat was good for him.  He had his own, and his own was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inion that ever influenced him.  The Lower Third suited him. 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personally the Upper Fourth had no attr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n in the Lower Third he was always at the bottom.  He prefer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He selected the seat and kept it, in spite of all allurements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te of all reproaches.  It was nearest to the door.  It enabled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first out and last in.  Also it afforded a certain sen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irement.  Its occupant, to an extent screened from observat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me in the course of time almost forgotten.  To Dan's philosoph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erament its practical advantages outweighed all senti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n one occasion do I remember his losing it.  As a rule, tire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s, concerning past participles, square roots, or meridi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reached him, being snapped up in transit by arm-waving lover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trifles.  The few that by chance trickled so far he took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 of.  They possessed no interest for him, and he never prete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y did.  But one day, taken off his guard, he gave voice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onsciously to a correct reply, with the immediate result of fi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in an exposed position on the front bench.  I had never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out of temper before, but that moment had any of us ventured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hispered congratulation we would have had our head punched, I f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Waterhouse thought that here at last was reformation.  "Co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an," he cried, rubbing his long thin hands together with deli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all, you're not such a fool as you pret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id I was," muttered Dan to himself, with a backward gla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ret towards his lost seclusion; and before the day was out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ed his way back to i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were going out together, old Waterhouse passed us on the stai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you any sense of shame, my boy?" he asked sorrowfully, l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kindly on Dan's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answered Dan, with his frank smile; "plenty.  It is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n excellent fighter.  In the whole school of over two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s, not half a dozen, and those only Upper Sixth boys--fellows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in top hats with umbrellas, and who wouldn't out of regar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own dignity--could have challenged him with any cha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.  Yet he fought very seldom, and then always in a bored, laz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hion, as though he were doing it purely to oblige the other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, just as we were about to enter Regent's Park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cket opposite Hanover Gate, a biggish boy, an errand boy carrying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ty basket, and supported by two smaller boys, barred ou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come in here," said the boy with the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inquired D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s if you do I shall kick you," was the simple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a word Dan turned away, prepared to walk on to the 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ing.  The boy with the basket, evidently encouraged, followed 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I'm going to give you your coward's blow," he said, steppi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 of us; "will you take it quietly?"  It is a lonely way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er Circle, on a winter'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afterwards," said Dan, stopping sh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gave him a slight slap on the cheek.  It could not have hu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indignity, of course, was great.  No boy of honour, accor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ur code, could have accepted it without retali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all?" asked D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--for the present," replied the boy with the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" said Dan, and walk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he didn't insist on fighting," remarked Dan, cheerfully, as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eded; "I'm going to a party to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on another occasion, in a street off Lisson Grove, he insist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hting a young rough half again his own weight, who, brushing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him, had knocked his hat off into the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have said anything about his knocking it off," expl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afterwards, tenderly brushing the poor bruised thing with his co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ve, "if he hadn't kick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nother occasion I remember, three or four of us, Dan amo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, were on our way one broiling summer's afternoon to Had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ds.  As we turned off from the highroad just beyond Barne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k into the fields, Dan drew from his pocket an enorm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icy-looking 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id you get that from?" inquired one, Dud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that big greengrocer's opposite Barnet Church," answered D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 b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me you hadn't any more money," retorted Dudley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roachful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re I had," replied Dan, holding out a tempting slice at the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is pocket-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have had some, or you couldn't have bought that pear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ued Dudley, accep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bu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 to say you stol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thief," denounced Dudley, wiping his mouth and throwing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.  So a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'm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talking nonsense.  You robbed an orchard only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dnesday at Mill Hill, and gave yourself the stomach-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n't stea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the sam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differ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thing could make Dan comprehend the difference.  "Stealing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aling," he would have it, "whether you take it off a tree or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asket.  You're a thief, Dudley; so am I.  Anybody else sa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e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rmometer was at that point where morals become slack.  We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piece; but we were all of us shocked at Dan, and told him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not agitate him in the l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an I could speak my inmost thoughts, knowing he would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and sometimes from him I received assistance and some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usion.  The yearly examination was approaching.  My fath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said nothing, but I knew how anxiously each of them await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; my father, to see how much I had accomplished; my mother,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I had endeavoured.  I had worked hard, but was doubtful, kn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prizes depend less upon what you know than upon what you can m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believe you know; which applies to prizes beyond tho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g in for anything, Dan?" I asked him.  We were discus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bject, crossing Primrose Hill, one bright Jun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e question absurd.  I asked it of him because I wanted him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t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not giving away anything I particularly want," murmured D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lazy drawl:  looked at from that point of view, school priz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, it must be confessed, not worth their c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weating yourself, young 'un, of course?" he asked next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to have a shot at the History," I admitted.  "Wish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at da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ways two-thirds dates," Dan assured me, to my discoura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Florret thinks you can't eat a potato until you know the d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chap Raleigh was bo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prayed so hard that I may win the History prize," I explai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I never felt shy with Dan.  He never laughe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ughtn't to have done that," he said.  I stared.  "It isn't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other fellows.  That won't be your winning the prize; that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your getting it through favourit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can pray, too," I remind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all pray for it," answered Dan, "then it will go, not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 that knows most history, but to the fellow that's pray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est.  That isn't old Florret's idea, I'm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are told to pray for things we want," I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astly mean way of getting 'em," retorted Dan.  And no argumen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o me, neither then nor at any future time, brought him to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on this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judge all matters for himself.  In his opinion Achilles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ard, not a he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ought to have told the Trojans that they couldn't hurt any pa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except his heel, and let them have a shot at that," he argu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g Arthur and all the rest of them with their magic swords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n't playing the game.  There's no pluck in fighting if you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bound to win.  Beastly cads, I call them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 no prize that year.  Oddly enough, Dan did, for arithmetic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subject studied in the Lower Fourth that interested him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d to see things coming right, 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shut himself up with me for half an hour and examin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curious, Paul," he said, "you seem to know a good d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sked me all the things I didn't know.  They seemed to do i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ose," I blurted out, and laid my head upon my arm.  My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ed the room and sat down besid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ud!" he said--it was a long time since he had called me by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nickname--"perhaps you are going to be with me, 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ucky 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unlucky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variably," answered my father, rumpling his hair.  "I do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.  I try hard--I do the right thing, but it turns out wrong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hought Mr. Hasluck was bringing us such good fortune," I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up in surprise.  "We're getting on, are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hought so before, so often," said my father, "and it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ended in a--in a collap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my arms round his neck, for I always felt to my father a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boy; bigger than myself and older, but not so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when I married your mother," he went on, "I was a rich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everything she wa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ill get it all back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y to think so," he answered.  "I do think so--generally spe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are times--you would not understand--they com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is happy," I persisted; "we are all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tch her," he said.  "Women suffer more than we do.  They l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in the present.  I see my hopes, but she--she sees only me,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lways been a failure.  She has lost faith i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say nothing.  I understood but d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y I want you to be an educated man, Paul," he contin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silence.  "You can't think what a help education is to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mean it helps you to get on in the world; I think for tha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hampers you.  But it helps you to bear adversity.  To a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well-stored mind, life is interesting on a piece of bread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p of tea.  I know.  If it were not for you and your mother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at that time our fortunes were at their brightest, so far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em; and when they were dark again he was full of fr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, planning, scheming, dreaming again.  It was never acting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se actor never trod this stage on which we fret.  His occas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mpts at a cheerfulness he did not feel inevitably resulted in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ree crying in one another's arms.  No; it was only when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going well that experience came to his injury.  Chil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fortune, he ever rose, Antaeus-like, renewed in strength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ct with his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must it be understood that his despondent moods, even in tim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sperity, were oft recurring.  Generally speaking, as he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, he was full of confidence.  Already had he fixed upon our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in Guilford Street, then still a good residential quarter;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ame time, as he would explain to my mother, sufficien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ral for office purposes, close as it was to Lincoln and Grey's In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edford Row, pavements long worn with the weary footstep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's sad courti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plar," said my father, "has disappointed me.  It seemed a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--a rapidly rising district, singularly destitute of solici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ught to have turned out well, and yet somehow it ha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have been a few come," my mother remind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a sort," admitted my father; "a criminal lawyer might g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f a practice here, I have no doubt.  But for general wor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you must he in a central position.  Now, in Guilford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will come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hould certainly be a pleasanter neighbourhood to live in," 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 on," said my father, "in case I want the whole hous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s, we could live ourselves in Regent's Park.  It is quite n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P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you have consulted Mr. Hasluck?" asked my mother, who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was by far the more prac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Hasluck," replied my father, "it will be much more conven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umbles every time at the dis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ever been quite able to understand," said my mother, "why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 should have come so far out of his way.  There must surely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nty of solicitors in the 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heard of me," explained my father.  "A curiou[s]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--likes his own way of doing things.  It's not everyone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care for him as a client.  But I seem able to manag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we would go together, my father and I, to Guilford Street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large corner house that had taken his fancy, half cree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vered, with a balcony, and pleasantly situated, overlook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s of the Foundling Hospital.  The wizened old caretaker knew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and having opened the door, would leave us to wander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ty, echoing rooms at our own will.  We furnished them handsomel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Queen Anne style, of which my father was a connoisseur, spa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necessary expense; for, as my father observed, good furnitur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worth its price, while to buy cheap is pure waste of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," said my father, on the second floor, stepping from the bed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smaller room adjoining, "I shall make your mother's boudo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have the walls in lavender and maple green--she is fo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 tones--and the window looks out upon the gardens.  There we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her writing-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wn bedroom was on the third floor, a sunny littl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be quiet here," said my father, "and we can shut out the b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washstand with a scr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I came to occupy it; though its rent--eight and sixpenc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k, including attendance--was somewhat more than at the time I 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ave afforded.  Nevertheless, I adventured it, tak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rtunity of being an inmate of the house to refurnish it, un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stout landlady, in later Queen Anne style, putting a neat br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te with my father's name upon the door.  "Luke Kelver, Solic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 hours, 10 till 4."  A medical student thought he occupi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's boudoir.  He was a dull dog, full of tiresome talk. 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acquaintanceship with him; and often of an evening would smok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pe there in silence while pretending to be listening 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otonous br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or thing!  he had no idea that he was only a foolish ghost;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lls, seemingly covered with coarse-coloured prin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den-looking horses, simpering ballet girls and petrif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ze-fighters, were in reality a delicate tone of lavender and ma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; that at her writing-table in the sunlit window sat my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oft curls curtaining her quiet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HADOW THAT CAME BETWEEN THE MAN IN GREY AND THE LADY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-LIT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hing missing," said my mother, "so far as I can fin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end upon it, that's the explanation:  she has got frighten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run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was there to frighten her?" said my father, pausing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anter in one hand and the bottle in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idea of the thing," replied my mother.  "She has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used to waiting at table.  She was actually crying about it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's to be done?" said my father.  "They will be here in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ill be no dinner for them," said my mother, "unless I pu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pron and bring it up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oes she live?" ask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Ilford," answer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make a joke of it," sai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, sitting down, began to cry.  It had been a trying week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.  A party to dinner--to a real dinner, beginn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chovies and ending with ices from the confectioner's; if only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remain ices and not, giving way to unaccustomed influenc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 themselves as cold custard--was an extraordinary depar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even tenor of our narrow domestic way; indeed, I recoll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e previous.  First there had been the house to clean and rear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from top to bottom; endless small purchases to be mad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cles that Need never misses, but which Ostentation, if ev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her sneering nose inside the door, at once demands.  T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chen range--it goes without saying:  one might imagine them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bers of a stove union, controlled by some agitating old boiler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ork--had taken the opportunity to strike, refusing to bake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h except under permanently improved conditions, necessitating we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with plumbers.  Fat cookery books, long neglected on their shel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consulted, argued with and abused; experiments made, fail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hed over, successes noted; cost calculated anxiously; mean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s adjusted, hope finally achieved, shadowed by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with victory practically won, to have the reward thus da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r hand at the last moment!  Downstairs in the kitchen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nner, waiting for the guests; upstairs round the glitt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 would be the assembled guests, waiting for their dinner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 two yawned an impassable gulf.  The bridge, without a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arning, had bolted--was probably by this time well on its wa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ford.  There was excuse for my mother's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possible to get somebody else?" ask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mpossible, in the time," said my mother.  "I had been train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whole week.  We had rehearsed it perfec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it in the kitchen," suggested my aunt, who was folding napk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ok like ships, which they didn't in the least, "and call i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nic."  Really it seemed the only practical 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light knock at the fron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't be anybody yet, surely," exclaimed my father in alar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for 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arbara, I expect," explained my mother.  "She promised to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and help me dress.  But now, of course, I shan't want her." 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's nature was pessimis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ith the words Barbara ran into the room, for I had taken it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to admit her, knowing that shadows slipped out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 when Barbara came in at the door--in those days, I m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issed them all three, though it seemed but one movement,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quick.  And at once they saw the humour of th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going to be no dinner," laughed my father.  "We are go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surprised and pretend that it was yesterday.  It will be fu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eir fa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ill be a very nice dinner," smiled my mother, "but it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kitchen, and there's no way of getting it upstairs."  An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ed to her the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d for an instant, her sweet face the gravest in the gro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light broke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et you someone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you don't even know the neighbourhood," began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arbara had snatched the latchkey from its nail and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 disappearance, shadow fell again upon us.  "If there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an hotel in this beastly neighbourhood," sai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entertain them by yourself, Luke," said my mother; "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wait--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bsurd, Maggie," cried my father, getting angry.  "Ca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k bring it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ne can cook a dinner and serve it, too," answered my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atiently.  "Besides, she's not presen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Fan?" whisper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merely looked.  It was suffic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ul?" suggest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retorted my mother.  "I don't choose to have my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ed into a footman, if you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adn't you better go and dress?" was my father's next 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n't take me long to put on an apron," was my mother's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looking forward to seeing you in that new frock," sai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.  In the case of another, one might have attributed suc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ech to tact; in the case of my father, one felt it was a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confessed--speaking with a certain indulgence, as one d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ne's own follies when past--that she herself also had loo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 to seeing herself therein.  Threatening discord melt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tual sympat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 wanted everything to be all right, for your sake, Luke," sai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; "I know you were hoping it would help on the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ly thinking of you, Maggie, dear," answered my father. 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my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dear," said my mother.  "It is 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ey turned in the lock, and we all stood quiet to 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come back alone," said my mother.  "I knew it was hope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ma'am," said the new parlour-maid, "will I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d there, framed by the lintel, in the daintiest of apron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intiest of caps upon her golden hair; and every objection she sw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ide with the wind of her merry wilfulness.  No one ever ha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with her, nor wan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all be footman," she ordered, turning to me--but this tim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only laughed.  "Wait here till I come down again."  Then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:  "Now, ma'am, are you 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time I had seen my mother, or, indeed, any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esh and blood woman, in evening dress, and to tell the truth I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hocked.  Nay, more than a little, and showed it, I suppo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 mother flushed and drew her shawl over the gleaming white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 shoulders, pleading coldness.  But Barbara cried out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, saying it was a sin such beauty should be hid; and my fa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ching a shawl with a quick hand, so dextrously indeed as to sugg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revious practice in the feat, dropped on one knee--as th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 were some sweet picture book--and raised my mother's han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ve reverence to his lips; and Barbara, standing behind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ir, insisted on my following suit, saying the Queen was rece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knelt also, glancing up shyly as towards the gracious fa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air lady hitherto unknown, thus Catching my first glimps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y of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emory lingers upon this scene by contrast with the sad, cha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that swiftly followed, when my mother's eyes would flash tow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angry gleams, and her voice ring cruel and hard; th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 he was gone her lips would tremble and her eyes grow soft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ill with tears; when my father would sit with averted fac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llen lips tight pressed, or worse, would open them only to p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h a rapid flood of savage speech; and fling out of the r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mming the door behind him, and I would find him hours afterwar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tting alone in the dark, with bowed head betwee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etched, I would lie awake, hearing through the flimsy walls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onate tones, now rising high, now fiercely forced into 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s; and then their words to each other sounded even crue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ir estrangement from each other, so new to them, both cl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r to me, though they would tell me nothing, nor should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ood if they had.  When my mother was sobbing softly, her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ping me tighter and tighter with each quivering throb, the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ed my father, who I felt had inflicted this sorrow upon her. 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y father drew me down upon his knee, and I looked into his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so full of pain, then I felt angry with my mother, rememb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itter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me as though some cruel, unseen thing had crept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to stand ever between them, so that they might never look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's loving eyes but only into the eyes of this evil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grew upon me until at times I could almost detect its out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air, feel a chillness as it passed me.  It trod silen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pokey rooms, always alert to thrust its grinning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m.  Now beside my mother it would whisper in her ear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, stealing across to my father, answer for him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, but strangely different.  I used to think I could hear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 to itself as it stepped back into enfolding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s day I seem to see it, ever following with noiseless footste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and woman, waiting patiently its opportunity to thrust its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m.  So that I can read no love tale, but, glancing roun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its mocking eyes behind my shoulder, reading also, with a si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.  So that never can I meet with boy and girl, whispering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light, but I see it lurking amid the half lights, just behind the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eping after them with stealthy tread, as hand in hand they pas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quiet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any of us escape, or lies the road of all through this d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lley of the shadow of dead love?  Is it Love's ordeal? test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ble-hearted from the strong in faith, who shall find each other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the darkness pass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inner itself, until time of dessert, I can give no consecu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unt, for as footman, under the orders of this enthusias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lour-maid, my place was no sinecure, and but few opportuniti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on through the crack of the door were afforded me.  All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clear to me was that the chief guest was a Mr. Teidelmann--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edelmann, I cannot now remember which--a snuffy, mumbling old frum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whose name then, however, I was familiar by reason of seeing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ften in huge letters, though with a Co. added, on dreary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nk walls, bordering the Limehouse reach.  He sat at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hand; and I wondered, noticing him so ugly and so foo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ing, how she could be so interested in him, shouting much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to him; for added to his other disattractions he was very dea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necessitated his putting his hand up to his ear at every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on made to him, crying querulously:  "Eh, what?  What a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ing about?  Say it again,"--smiling upon him and paying c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tion to his every want.  Even old Hasluck, opposite to him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, though pleasant enough in his careless way, was far from be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ve to politeness, roared himself purple, praising some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infectant of which this same Teidelmann appeared to b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rie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wife swears by it," bellowed Hasluck, leaning across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drains!" chimed in Mrs. Hasluck, who was a homely soul; "we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d hardly know there was any in the house since I've took to u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they talking about?" asked Teidelmann, appealing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  "What's he say his wife do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disinfectant," explained my mother; "Mrs. Hasluck swears b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Has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she?  Delighted to hear it," grunted the old gentle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ly b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like it for a sick-room," persisted Hasluck; "might 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it a sc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s one quite anxious to be ill," remarked my aunt, addressing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in parti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inds me of cocoanuts," continued Hasl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proprietor appeared not to hear, but Hasluck was determin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ttery should not be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 it reminds me of cocoanuts."  He screamed it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es it?" was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n't i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say it does," answered Teidelmann.  "As a matter of fact,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much about it myself.  Never us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Teidelmann went on with his dinner, but Hasluck was still full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my advice," he shouted, "and buy a bott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a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ottle," roared the other, with an effort palpably beyon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say?  What's he talking about now?" asked Teidelmann,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ling to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ys you ought to buy a bottle," again explain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your own disinfect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lly foo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he intended the remark to be heard and thus to close the top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hich it did), or whether, as deaf people are apt to, m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judged the audibility of an intended sotto vocalism, I canno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nly know that outside in the passage I heard the words distinct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fore assume they reached round the table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ull in the conversation followed, but Hasluck was not thin-skinn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next thing I distinguished was his cheery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quite right," was Hasluck's comment; "that's what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oubtedly.  Because I can't talk about anything but shop myself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everybody else is the same sort of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was doing himself an injustice, for on my next arrival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age he was again shouting across the table, and thi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idelmann was evidently inter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f you could spare the time, I'd be more obliged than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you," Hasluck was saying.  "I know absolutely nothing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s myself, and Pearsall says you are one of the best judge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uro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ought to know," chuckled old Teidelmann.  "He's tried often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palm off rubbish on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last purchase of yours must have been a good thing for you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 mentioned the name of a painter since world famous; "be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of him, I should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ave him two thousand for the six," replied Teidelmann, "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ll sell for twenty thous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ll never sell them?" exclaim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grunted old Teidelmann, "but my widow will."  There came a sof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 laugh from a corner of the table I could not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nderson's great disappointment," followed a languid, cares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(the musical laugh translated into prose, it seemed), "t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never been able to educate me to a proper appreciation of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ll pay thousands of pounds for a child in rags or a badly dr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onna.  Such a waste of money, it appears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ould pay thousands for a diamond to hang upon your neck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ued my father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enhance the beauty of my neck," replied the musical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even more absolute waste of money," was my father's answer, spo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.  And I heard again the musical, soft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she?" I asked Barb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econd Mrs. Teidelmann," whispered Barbara.  "She is quit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ll.  Married him for his money--I don't like her myself, but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beautiful as you?" I asked incredulously.  We were sitting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irs, sharing a j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me!" answered Barbara.  "I'm only a child.  Nobody takes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 of me--except other kids, like you."  For some reason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out of conceit with herself, which was not her usual sta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everybody thinks you beautiful," I maint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 she ask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. Hal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with our backs to the light, so that I could not see h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say?" she asked, and her voice had more of contentmen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remember his exact words, but about the sense of them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posi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k him what he thinks of me, as if you wanted to know yourself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instructed me, "and don't forget what he says this time.  I'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us."  And though it seemed to me a foolish command--for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he say of her more than I myself could tell her--I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ed Barbara's wi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f I am right in thinking that jealousy of Mrs. Teidelmann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clouded for a moment Barbara's sunny nature, surely there was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 for this, seeing that no one attracted greater att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out the dinner than the parlour-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ever did you get her from?" asked Mrs. Florret, Barbara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descended the kitchen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neat-handed Phillis," commented Dr. Florret with 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good care she never waits at my table," laughed the wif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minister, the Rev. Cottle, a broad-built, breezy-voiced wo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of eleven, eight of them 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ell the truth," said my mother, "she's only here temporar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matter of fact," said my father, "we have to thank Mrs. Hasl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ave me out of it," laughed Hasluck; "can't let the old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ll the cred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my father absent-mindedly addressed her as "My dear," at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ottle shot a swift glance towards my mother; and befor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ident could have been forgotten, Hasluck, when no one was look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nched her elbow, which would not have mattered had no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expectedness of it drawn from her an involuntary "augh," upon whic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eputation of the house, and the dinner being then towards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; my mother deemed it better to take the whole company in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ce.  Naturally the story gained for Barbara still gre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tion, so that when with the dessert, discarding the apron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wearing the dainty cap, which showed wisdom, she and the foot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their places among the guests, she was even more than befo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re of attention and 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very nice of you," said Mrs. Cottle, thus complet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le of compliments, "and, as I always tell my girls, that is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being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 hearts," added Dr. Florret, summing up the case, "are more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onets."  Dr. Florret had ever ready for the occasion the cor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otation, but from him, somehow, it never irritated; rather it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ear as a necessary rounding and completing of the theme;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men in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to my aunt would further observations have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as a girl," said my aunt, breaking suddenly upon the pas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, "I used to look into the glass and say to myself:  'Fann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got to be amiable,' and I was amiable," added my au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lenging contradiction with a look; "nobody can say that I wasn'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n't pay?" suggested Hasl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ttracted," replied my aunt, "no attention what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 had changed places with my mother, and having after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ments learned the correct pitch for conversation with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idelmann, talked with him as much aside as the circumstance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would permit.  Hasluck never wasted time on anything else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  It was in his opera box on the first night of Verdi's Ai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 am speaking of course of days then to come) that he arrang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ails of his celebrated deal in guano; and even his very relig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have been told and can believe, he varied to suit the enterpr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moment, once during the protracted preliminaries of a coco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eme becoming converted to Quaker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r the most of us interest lay in a discussion between Washb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lorret concerning the superior advantages attaching to resid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st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rule, incorrect opinion found itself unable to exist in D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rret's presence.  As no bird, it is said, can continue its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looked at by an owl, so all originality grew silent und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d stare of his disapproving eye.  But Dr. "Fighting Hal" was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 warbler of thought.  Vehement, direct, indifferent, he sw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all polite argument as a strong wind through a murmuring w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ying his partisans with him further than they meant to go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unable to turn back; leaving his opponents cl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erately--upside down, anyhow--to their perches, angry,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thers much ruff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!" flung out Washburn--Dr. Florret had just laid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mpeachable rules for the conduct of all mankind o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s--"what do you respectable folk know of life?  You are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and women, you are marionettes.  You don't move to your natu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otions implanted by God; you dance according to the latest boo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iquette.  You live and love, laugh and weep and sin by rule. 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ment do you come face to face with life; that is in the mo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die, leaving the other puppets to be dressed in blac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believe to c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favourite subject of denunciation with him, the artifici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u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ttle doll," he had once called me, and I had resented the te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you are, little Paul," he had persisted, "a good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-working doll, that does what it's made to do, and thinks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made to think.  We are all dolls.  Your father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llant-hearted, soft-headed little doll; your mother the sweetes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mest of dolls.  And I'm a silly, dissatisfied doll that long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man, but hasn't the pluck.  We are only dolls, little Pa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trifle--a trifle whimsical on some subjects," explain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, on my repeating this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a certain class of men," explained my mother--"you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 with them more as you grow up--who talk for talking's sake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know what they mean.  And nobody else does 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would you have?" argued Dr. Florret, "that every man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that which is right in his own e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r better than, like the old man in the fable, he should do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other fool thinks right," retorted Washburn.  "The other da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 to see whether a patient of mine was still alive or not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fe was washing clothes in the front room.  'How's your husband?'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ed.  'I think he's dead,' replied the woman.  Then, without l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her work, 'Jim,' she shouted, 'are you there?'  No answer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inner room.  'He's a goner,' she said, wringing o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c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rely," said Dr. Florret, "you don't admire a woman for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t to the death of her husb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admire her for that," replied Washburn, "and I don't b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.  I didn't make the world and I'm not responsible for it.  W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admire her for is not pretending a grief she didn't feel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keley Square she'd have met me at the door with an agonised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handkerchief 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sume a virtue, if you have it not," murmured Dr. Flor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said Washburn.  "How does it run?  'That monster, custom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sense doth eat, of devil's habit, is angel yet in this, tha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se of actions fair and good he gives a frock that aptly is 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.'  So was the lion's skin by the ass, but it showed him on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an ass.  Here asses go about as asses, but there are lions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 woman under my hands only a little while ago.  I c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ed her easily.  Why she got worse every day instead of bet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understand.  Then by accident learned the truth:  instea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ing me she was doing all she could to kill herself.  'I mu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,' she cried.  'I must. I have promised.  If I get well he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leave me, and if I die now he has sworn to be goo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.'  Here, I tell you, they live--think their thoughts, 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will, kill those they hate, die for those they love; savages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ike, but savage men and women, not bloodless do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fer the dolls," concluded Dr. Flor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dmit they are pretty," answered Washb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," said my father, "the first masked ball I ever we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a student in Paris.  It struck me just as you say, H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was so exactly alike.  I was glad to get out into the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ee fa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hought they always unmasked at midnight," said the second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idelmann in her soft, languid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wait," explain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a pity," she replied.  "I should have been interested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y were like, undern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ight have been disappointed," answered my father.  "I agre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Florret that sometimes the mask is an improv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was right.  She was a beautiful woman, with a face tha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singularly winning if one could have avoided the hard 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ever restless behind the half-closed l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she was very kind to me.  Moreover, since the disappeara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ssy she was the first to bestow again upon me a good opinion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self.  My mother praised me when I was good, which to he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thing needful; but few of us, I fear, child or grown-up,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pride in our solid virtues, finding them generally hindranc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desires:  like the oyster's pearl, of more comfort to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to ourselves.  If others there were who admired me,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rdedly must they have kept the secret I would so gladly have sh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m.  But this new friend of ours--or had I not better at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enemy--made me feel when in her presence a person of impor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t was accomplished I cannot explain.  No word of flattery n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of mere approval ever passed her lips.  Her charm to me 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he admired me, but that she led me by some mysterious proces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e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in spite of this and many lesser kindnesses she showed to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really liked her; but rather feared her, dreading alway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 raising of those ever half-closed eyel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next to my father at the corner of the table, her chin res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er long white hands, her sweet lips parted, and as often a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were turned away from her, her soft low voice would draw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again.  Once she laid her hand on his, laughing the while at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 jest of his, and I saw that he flushed; and following his qu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nce, saw that my mother's eyes were watching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spoken of my father only as he then appeared to me, a child--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er chum with many lines about his mobile mouth, the tumbled 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ged round with grey; but looking back with older eyes, I see hi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ghtly stooping, yet still tall and graceful man, with the fac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et--the face I mean a poet ought to possess but rarely does, na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ly abhorring the obvious--with the shy eyes of a boy,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tender as a woman's.  Never the dingiest little drab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 the kitchen but adored him, speaking always of "the master"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es of fond proprietorship, for to the most slatternly his "order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ever the air of requests for favours.  Women, I so often read,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 for only masterful men.  But may there not be variety in women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ther species?  Or perhaps--if the suggestion be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-daring--the many writers, deeming themselves authorities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ubject of woman, may in this one particular have erred?  I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my father spoke to few women whose eyes did not brighten. 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ly should I call him a masterful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's all right," whispered Hasluck to my father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age--they were the last to go.  "What does she think of it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he'll be with us," answere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like food for bringing people together," said Hasl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closed, but Something had crept into the house.  It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my father and mother.  It followed them silently up the na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king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PASSING OF THE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is little, than treasure and trouble therewith.  Bett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 of herbs where love is, than a stalled ox and hatred there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e but a great man would have dared to utter such a gla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 as that.  Not only on Sundays now, but all the week,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t joint to table, and on every day there was pudding, till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y grew indifferent to pudding; thus a joy-giving luxury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lost and but another item added to the long li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nteresting needs.  Now we could eat and drink without stint. 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 now to organise for the morrow's hash.  No need now to cut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d instead of breaking it, thinking of Saturday's bread pud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the saying fails, for never now were we merry.  A si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een guest sat with us at the board, so that no longer we laug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eased as over the half pound of sausages or the two sweet-sce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rings; but talked constrainedly of empty things that lay out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y enough would it have been for us to move to Guilford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in the spiritless tones in which they now spoke o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s save the one, my mother and father would discuss the projec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ways into the conversation would fall, sooner or later,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sened thought to stir it to anger, and so the aching months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, and the cloud g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one day the news came that old Teidelmann had died suddenl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counting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going to her?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sent for," said my father; "I must--it may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laughed bitterly; why, at the time, I could not understa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y father flung out of the house.  During the many hours t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way my mother remained locked in her room, and, stea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to the door, I was sure I heard her crying; and that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grieve so at old Teidelmann's death puzzl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oftener to our house after that.  Her mourning adde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, to her beauty, softening--or seeming to soften--the hardne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.  Always she was very sweet to my mother, who by contr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 her appeared witless and ungracious; and to me, whatever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ve, she was kindness itself; hardly ever arriving without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fling gift or plan for affording me some childish treat. 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 she understood exactly what I desired and liked, the boo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ould appeal to me as those my mother gave me never di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ures that did please me as opposed to the pleasures that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pleased me.  Often my mother, talking to me, would chill m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sta of the life that lay before me:  a narrow, viewless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win endless walls of "Must" and "Must not."  This soft-vo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set me dreaming of life as of sunny fields through which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dered laughing, along the winding path of Will; so that, al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have said, there lurked at the bottom of my thoughts a fea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; yet something within me I seemed unable to control went ou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drawn by her subtle sympathy and understanding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he ever seen a pantomime?" she asked of my father one morn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at me the while with a whimsical screwing of her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 leaped within me.  My father raised his eyebrows:  "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your mother say, do you think?" he asked.  My heart s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hinks," I replied, "that theatres are very wicked places."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first time that any doubt as to the correctness of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ments had ever crossed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Teidelmann's smile strengthened my doubt.  "Dear me," she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I must be very wicked.  I have always regard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ntomime as quite a moral entertainment.  All the bad people go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very straight to--well, to the fit and proper place for them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uld promise to leave before the Clown stole the sausag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n't we, Pa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was called and came; and I could not help thinking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gnificant she looked with her pale face and plain dark fro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stiffly beside this shining lady in her rustling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let him come, Mrs. Kelver," she pleaded in her so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ssing tones; "it's Dick Whittington, you know--such an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had stood silent, clasping and unclasping her hands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trick she had when troubled; and her lips were 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 as the matter loomed before my own eyes, I wondered 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very sorry," said my mother, "it is very kind of you. 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rather he did not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is once," persisted Mrs. Teidelmann.  "It is holiday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ay of sunlight fell into the room, lighting upon her coaxing fa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where my mother stood seem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rather he did not go," repeated my mother, and her vo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ed harsh and grating.  "When he is older others must judg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but for the present he must be guided by me--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don't think there could be any harm, Maggie," urg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.  "Things have changed since we were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ay be," answered my mother, still in the same harsh voice;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long ago since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intend it that way," said my father with a short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rely meant that I may be wrong," answered my mother.  "I seem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among you all--so out of place.  I have tried to change,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say no more about it," said Mrs. Teidelmann, sweetly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ely thought it would give him pleasure; and he has worked so h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ast term, his father tell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id her hand caressingly on my shoulder, drawing me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r to her; and it remaine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very kind of you," said my mother, "I would do anyth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him pleasure, anything-I could.  He knows that.  He underst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's hand, I knew, was seeking mine, but I was angry and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ee; and without another word she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did not allude again to the subject; but the very 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noon she took me herself to a hall in the neighbourhood, where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 a magic-lantern, followed by a conjurer.  She had dressed he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prettier frock than she had worn for many a long day, an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er and gayer in herself than had lately been her wont, laug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alking merrily.  But I, nursing my wrongs, remained mood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lky.  At any other time such rare amusement would have overjoyed m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wonders of the great theatre that from other boys I had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uch of, that from gaudy-coloured posters I had built up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, were floating vague and undefined before me in the air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ther the open-mouthed sleeper, swallowing his endless chai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s; nor even the live rabbit found in the stout old gentlema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--the last sort of person in whose hat one would have expec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 such a thing--could draw away my mind from the joy I had caugh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impse of only to l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walked home through the muddy, darkening streets, speaking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; and that night, waking--or rather half waking, as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--I thought I saw a figure in white crouching at the foot of my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have gone to sleep again; and later, though I cannot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the intervening time was short or long, I opened my ey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it still there; and frightened, I cried out; and my mother r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r 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, a curious broken laugh, in answer to my questions. 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silly dream I had," she explained "I must have been thin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jurer we saw.  I dreamt that a wicked Magician had spirite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from me.  I could not find you and was all alone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her arms around me, so tight as almost to hurt me.  And th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remained until again I must have fallen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owards the close of these same holidays that my mother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 upon Mrs. Teidelmann in her great stone-built house at Clap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ent a note round that morning, saying she was suffering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rible headaches that quite took her senses away, so that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come out.  She would be leaving England in a few day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el.  Would my mother come and see her, she would like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bye to her before she went.  My mother handed the letter acro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 to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you will go," said my father.  "Poor girl, I wonder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use can be.  She used to be so free from everything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it well for me to go?" said my mother.  "What can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to say to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ust to say good-bye," answered my father.  "It would look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ed not to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dull, sombre house without, but one entered through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 door as through the weed-grown rock into Aladdin's c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Teidelmann had been a great collector all his life, an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sures, now scattered through a dozen galleries, were then hea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n curious confusion.  Pictures filled every inch of wall,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ped against the wonderful old furniture, were even stretc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ramed across the ceilings.  Statues gleamed from every corner (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of the statues were, I remember, the only things out of the ent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lection that Mrs. Teidelmann kept for herself), carving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broideries, priceless china, miniatures framed in gems, illumin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als and gorgeously bound books crowded the room.  The ugly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ck-lipped man had surrounded himself with the beauty of every ag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ught from every land.  He himself must have been the only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ap and uninteresting to be found within his own walls; and now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y shrivelled up in his coffin, under a monument by means of which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known cemetery became quite fam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 had been given that my mother was to be shown up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Teidelmann's boudoir.  She was lying on a sofa near the fire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entered, asleep, dressed in a loose lace robe that fell aw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ing her thin but snow-white arms, her rich dark hair falling lo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er.  In sleep she looked less beautiful:  harder and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 of coarseness about the face, of which at other time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ed no trace.  My mother said she would wait, perhaps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idelmann would awake; and the servant, closing the door softly,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alone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 French clock standing on the mantelpiece, a heart support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pids, ticked with a muffled, soothing sound.  My mother, choos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ir by the window, sat with her eyes fixed on the sleeping woma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, and it seemed to me--though this may have been but my fancy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fter-thought--that a faint smile relaxed for a moment the slee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's pained, pressed lips.  Neither I nor my mother spoke,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 in the room being the hushed ticking of the great gilt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the other woman after a few slight movements of unrest bega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 in her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confused murmurs escaped her at first, and then I hear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 my father's name.  Very low--hardly more than breathed--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s, but upon the silence each syllable struck clea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:  "Ah no, we must not.  Luke, my dar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rose swiftly from her chair, but she spoke in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-of-fact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, Paul," she said, "wait for me downstairs;" and noiseles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ing the door, she pushed me gently out, and closed it again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alf an hour or more before she came down, and at once we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, letting ourselves out.  All the way home my mother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spoke, but walked as one in a dream with eyes that saw not.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upon the lock of our gate she came back to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say nothing, Paul, do you understand?" she said.  "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are delirious they use strange words that have no meaning. 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understand, Paul; you must never breathe a word--n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mised, and we entered the house; and from that day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manner changed.  Not another angry word ever again escap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ps, never an angry flash lighted up again her eyes.  Mrs. Teidelman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ed away three months.  My father, of course, wrote to her oft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e was managing all her affairs.  But my mother wrote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--though this my father, I do not think, knew--long letter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go away by herself to pen, writing them alway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light, close to 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choose this time, just when it's getting dark, to w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etters," my father would expostulate, when by chance he happe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ok into the room.  "Let me ring for the lamp, you will s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eyes."  But my mother would always excuse herself, saying s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a few lines to fi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think better in this light," she would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Mrs. Teidelmann returned, it was my mother who was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all upon her; before even my father knew that she was back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nce onward one might have thought them the closest of frie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visiting her often, speaking of her to all in term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ise and li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way peace returned unto the house, and my father was te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n all his words and actions towards my mother, and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ful as before of all his wants and whims, her voice sof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, the sweet smile ever lurking around her lips as in the old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is evil thing had come to dwell among us; and I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it had ever cast its blight upon our life but that every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grew feebler, the little ways that had seemed a part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mmer came and went--that time in towns of panting day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fling nights, when through the open window crawls to one's fac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t foul air, heavy with reeking odours drawn from a thousand stree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lying awake one seems to hear the fitful breathing of the myri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s around, as of some over-laboured beast too tired to even r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y mother moved about the house ever more list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hing really the matter with her," said Dr. Hal, "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kness.  It is the place.  Cannot you get her away from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leave myself," said my father, "just yet; but there is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 why you and the boy should not take a holiday.  This year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ord it, and later I might possibly joi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consented, as she did to all things now, and so it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at again of afternoons we climbed--though more slowly an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pauses--the steep path to the ruined tower old Jacob in his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ishness had built upon the headland, rested once again upon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most platform, sheltered from the wind that ever blew about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mbling walls, saw once more the distant mountains, faint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ctres, and the silent ships that came and vanished, and about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t the pleasant farm lands, and the grave, sweet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taken lodgings in the village:  smaller now it seemed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iously; but wonderful its sunny calm, after the turmoil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erce dark streets.  Mrs. Fursey was there still, but quite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the Mrs. Fursey of my remembrance, a still angular but che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me, bent no longer on suppressing me, but rather on drawing m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admiring neighbours, as one saying:  "The material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promising, as you know.  There were times when I almost despa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ith patience, and--may I say, a natural gift that way--you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can be accomplished!"  And Anna, now a buxom wife and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 uncontrollable desire to fall upon and kiss me at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expected moments, necessitating a never sleeping watchfulness 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, and a choosing of positions affording means of ready ret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ld Chumbley, still cobbling shoes in his tiny cave.  On the be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im in a row they sat and watched him while he tapp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pped and hammered:  pert little shoes piping "Be quick, be quick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to be toddling.  You seem to have no idea, my good man, how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dling there is to be done."  Dapper boots, sighing:  "Oh, pl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haste, we are waiting to dance and to strut.  Jack walk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e, Jill waits by the gate.  Oh, deary, how slowly he taps."  St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ber boots, saying:  "As soon as you can, old friend.  Remember we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 to do."  Flat-footed old boots, rusty and limp, mumbling: 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n't much time, Mr. Chumbley.  Just a patch, that is all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n't much further to go."  And old Joe, still peddling his pa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help of the same old jokes.  And Tom Pinfold, still puzz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cratching his head, the rejected fish still hanging by its t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expostulating hand; one might almost have imagined i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fish.  Grown-up folks had changed but little.  Only the foo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 had been playing tricks; parties I had left mere suc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es now swaggering in pinafore or knickerbocker; children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n now mincing it as men and women; such affectation annoy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--it was towards the close of the last week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y--my mother and I had climbed, as was so often our wont,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per platform of old Jacob's tower.  My mother leant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apet, her eyes fixed dreamingly upon the distant mountains,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 crept to he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thinking of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nly of things that happened over there"--she nodded her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the distant hills as to some old crony with whom she sha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rets--"when I was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ved there, long ago, didn't you, when you were young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s do not always stop to consider whether their questions might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not be better exp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very rude," said my mother--it was long since a ton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elf had rung from her in answer to any touch; "it was a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while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she raised her head and listened.  Perhaps some twen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s she remained so with her lips parted, and then from the woo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a faint, long-drawn "Coo-ee."  We ran to the side of the t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anding the pathway from the village, and waited until from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rk pines my father emerged into the sun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us, he shouted again and waved his stick, and from the ligh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ves and his gallant bearing, and the spring of his step acro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thery turf, we knew instinctively that trouble had come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He always rose to meet it with that look and air.  It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Norse blood in his veins, I suppose.  So, one imagines, must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less old Pirates have sprung to their feet when the North wi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sed as a hawk from the leash, struck at the beaked p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eard his quick step on the rickety stair, and the next momen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between us, breathing a little hard, but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for awhile beside my mother without speaking, both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zing at the distant hills among which, as my mother had explain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had happened long ago.  And maybe, "over there," their mem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 and looked upon each other with kin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," said my father, "we climbed up here--it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walk we took together after coming here.  We discussed our pl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uture, how we would retrieve our fortu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future," answered my mother, "has a way of making plan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inst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seem so," replied my father, with a laugh.  "I am an unluc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gar, Maggie.  I dropped all your money as well as my own dow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etched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will--it was Fate, or whatever you call it," sai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  "You could not help that, Lu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ly that damned pump hadn't jambed," sai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 that Mrs. Tharand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what of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orldly woman, I always thought her.  She called on me the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leaving; I don't think you saw her.  'I've been through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ries than you would think, to look at me,' she said to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.  I've always remembered her words:  'and of all the trou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come to us in this world, believe me, Mrs. Kelver, money trou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the easiest to bea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could think so," said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rather irritated me at the time," continued my mother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it one of those commonplaces with which we console oursel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ther people's misfortunes.  But now I know she spoke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silence between them for awhile.  Then said my father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ry t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roken with old Has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would be compelled to sooner or later," answer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luck," exclaimed my father, with sudden vehemence, "is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han a thief; I told him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say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ughed, and said that was better than som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laugh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 to do the memory of Noel Hasluck no injustice.  Ever was h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 friend to me; not only then, but in later years, when,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learn that kindness is rarer in the world than I had dreamt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glad of it.  Added to which, if only for Barbara's sake,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er to write of him throughout in terms of praise.  Yet even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good-tempered, thick-skinned ghost (and unless it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tempered and thick-skinned it would be no true ghost of old No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) to be reading over my shoulder the words as I write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, I think it would agree with me--I do not think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nded with me (for ever in his life he was an admirer and a l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Truth, being one of those good fighters capable of respec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his foe, his enemy, against whom from ten to four, occasional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later, he fought right valiantly) for saying that of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who go down into the City each day in a cab or 'bus or train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perhaps one of the most unprincipled:  and whether that be s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or little I leave to those with more knowledge to dec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o others, as it was his conviction, right or wrong, that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do him if ever he gave them half a chance, was his no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siness;" and in most of his transactions he was successful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a game," he would argue, "where cheating is the rule.  Nin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every ten men round the table are sharpers like myself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th man is a fool who has no business to be there.  We prey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, and the cutest of us is the w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innocent people, lured by your fine promises," I ventu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to suggest to him, "the widows and the orpha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," he said, with a laugh, laying his fat hand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, "I remember one of your widows writing me a pathetic l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some shares she had taken in a Silver Company of mine. 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s where the mine is now--somewhere in Spain, I think.  It loo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ough all her savings were gone.  She had an only son, and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all they possessed in the world, etc., etc.--you know the s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ng.  Well, I did what I've often been numskull enough to do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ilar cases, wrote and offered to buy her out at par.  A week l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ed, thanking me, but saying it did not matter.  Ther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a momentary rise, and she had sold out at a profit--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brother-in-law, as I discovered, happening to come acro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fers.  You can find widows and orphans round the Monte Carlo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s, if you like to look for them; they are no more deserv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ation than the rest of the crowd.  Besides, if it com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, I'm an orphan myself;" and he laughed again, one of his dee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y, honest laughs.  No one ever possessed a laugh more sugges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its every cadence of simple, transparent honesty.  He used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it was worth thousands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from the Moralists' point of view had such a man been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-and-out rogue.  Then might one have pointed, crying:  "Behol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honesty, as you will observe in the person of our awful example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hated, needs but to be seen."  But the duty of the Chronicler i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r witness to what he knows, leaving Truth with the whole c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er to sum up and direct the verdict.  In the City, old Hasl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bad reputation and deserved it; in Stoke-Newington--then a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urb, containing many fine old houses, standing in great woo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s--he was loved and respected.  In his business, he was a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of all moral sense, without bowels of compassion for any l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; in retirement, a man with a strong sense of duty and a f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 for the rights and feelings of others, never happier than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nning to help or give pleasure.  In his office, he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bed his own mother.  At home, he would have spent his last penn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to her happiness or comfort.  I make no attempt to explain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know that such men do exist, and that Hasluck was on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voids difficulties by dismissing them as a product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usly complex civilisation--a convenient phrase; let us hop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ing angel may be equally impressed b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ting about for some reason of excuse to myself for my li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I hit upon the expedient of regarding him as a modern Robin H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we are taught to admire without shame, a Robin Hood up to da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apted to the changed conditions of modern environment; making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ing relieving the rich; taking pleasure relieving the p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ill you do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have to give up the office," answered my father.  "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here's not enough to keep it going.  He was quite good-temp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matter--offered to divide the work, letting me reta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forward portion for whatever that might be worth. 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ined.  Now I know, I feel I would rather have nothing mor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ere quite right," agre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blame myself for," said my father, "is that I didn't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him before.  Of course he has been making a mere tool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beginning.  I ought to have seen through him.  Why did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ussed the future, or, rather, my father discussed,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ing in silence, stealing a puzzled look at him from ti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, as though there were something she could not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take a situation in the City.  One had been offered him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sound poor, but it would be a steady income on which we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ive to live.  The little money he had saved must be kep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estments--nothing speculative--judicious "dealings," by mea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a cool, clear-headed man could soon accumulate capital. 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ning acquired by working for old Hasluck would serve him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an my father knew--quite a dull, commonplace man--starting a 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ago with only a few hundreds, was now worth tens of thous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sight was the necessary qualification.  You watched the "tendenc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ngs.  So often had my father said to himself:  "This is go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big thing.  That other, it is no good," and in every instance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gnostications had been verified.  He had "felt it;" some me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gift.  Now was the time to use it for practical pur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" said my father, breaking off, and casting an approving 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surrounding scenery, "would be a pleasant place to end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.  The house you had was very pretty and you liked it.  We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large it, the drawing-room might be thrown out--perhaps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g."  I felt that our good fortune as from this day was a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tabl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mother had been listening with growing impatience, her puzz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nces giving place gradually to flashes of anger; and now she 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ce full upon him, her question written plainly there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anding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idea of it I had even then, watching her; and since I have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ad it word for word:  "But that woman--that woman that loves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you love.  Ah, I know--why do you play with me?  She is ri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 your life will be smooth.  And the boy--it will be better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m.  Cannot you three wait a little longer?  What more can I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not you see that I am surely dying--dying as quickly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--dying as that poor creature your friend once told us of; kn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only thing she could do for those she loved.  Be hon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e:  I am no longer jealous.  All that is past:  a man is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er than a woman, and a man changes.  I do not blame you. 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best.  She and I have talked; it is far better so.  Only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est with me, or at least silent.  Will you not honour me enough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did not answer, having that to speak of that put my mo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 out of her mind for all time; so that until the end no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that other woman passed again between them.  Twenty y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nearly, I myself happened to meet her, and then long phys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ering had chased the wantonness away for ever from the pain-w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th; but in that hour of waning voices, as some troubl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tful day when evening falls, so she faded from their life; a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remembrance of her returned at times to either of them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it must have been in those moments when, for no seeming reas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yly their hands sought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truth of the sad ado--how far my mother's suspicions wrong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; for the eye of jealousy (and what loving woman ever liv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t jealous?) has its optic nerve terminating not in the brain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eart, which was not constructed for the reception of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on--I never knew.  Later, long after the curtain of green e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rolled down upon the players, I spoke once on the matter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Hal, who must have seen something of the play and with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ing eyes than mine, and who thereupon delivered to m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 lecture on life in general, a performance at which he exc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lee from temptation and pray that you may be delivered from evil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ted the Doctor--(his was not the Socratic method)--"but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:  that as sure as the sparks fly upward there will come a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, however fast you run, you will be overtaken--cornered--no on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ver you but yourself--the gods sitting round interested.  It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m fight, for the Thing, you may be sure, has chosen its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.  And every woman in the world will sympathise with you an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o you, not even despising you should you be overcome;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 they may talk, every woman in the world knows that mal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male cannot be judged by the same standard.  To woman, Natur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 speak with one voice:  'Sin not, lest you be cursed of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x!'  It is no law of man:  it is the law of creation.  W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sins, she sins not only against her conscience, but agains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instinct.  But to the man Nature whispers:  'Yield.'  It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 alone that holds him back.  Therefore every woman in the wor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ing this, will be just to you--every woman in the world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--the woman that loves you.  From her, hope for no sympathy, h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no just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think--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" said the Doctor, "that your father loved your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otedly; but he was one of those fighters that for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dozen rounds or so cause their backers much anxiety.  It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gerous meth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think my mo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r mother was a good woman, Paul; and the good woman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be satisfied with man till the Lord lets her take him to pie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ut him together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had been pacing to and fro the tiny platform.  Now he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 halt opposite my mother, placing his hands upon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help me, Maggie--help me to be brave.  I have on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 or two longer to live, and there's a lot to be done 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the anger died out of my mother'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 that fall I had when the cage broke," my father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rews, as you know, feared from the first it might lead to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always laughed a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have you known?" my mother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bout six months.  I felt it at the beginning of the year, bu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n't say anything to Washburn till a month later.  I though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be only fan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is s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have you never told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" replied my father, with a laugh, "I didn't want you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.  If I could have done without you, I should not have tol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this there came a light into my mother's face that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ogether left it until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ew him down beside her on the seat.  I had come nearer; an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, stretching out his hand, would have had me with them.  Bu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, putting her arms about him, held him close to her, as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at moment she would have had him to herself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HE MAN IN GREY MADE READY FOR HIS G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ighteen months that followed--for the end came sooner than w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ed--were, I think, the happiest days my father and moth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known; or if happy be not altogether the right word, let me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beautiful, and most nearly perfect.  To them it was as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in His sweet thoughtfulness had sent death to knock lightly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, saying:  "Not yet.  You have still a little longer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In a little while."  In those last days all things 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eaningless they laid aside.  Nothing was of real importanc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but that they should love each other, comforting each 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ing to understand each other.  Again we lived poorly; but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w no pitiful straining to keep up appearances, no hau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ror of what the neighbours might think.  The petty care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ries concerning matters not worth a moment's thought, the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s and fears with which we disfigure ourselves, fell from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to them broader thought, a wider charity, a deeper p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ove grew greater even than their needs, overflowing towards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.  Sometimes, recalling these months, it has seemed to m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make a mistake seeking to keep Death, God's go-between, ever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thoughts.  Is it not closing the door to a friend who would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would we let him (for who knows life so well), whispering to 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 little while.  Only a little longer that you have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Is it worth taking so much thought for self?  Is it w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being unk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m a graciousness emanated pervading all around.  Even my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 decided for the second time in her career to give amiabilit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al.  This intention she announced publicly to my mother and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soon after our return from Devons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 beast of an old woman," said my aunt, sudde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that, Fan," urg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saying 'Don't say it' when I've just said i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apped back my 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your manner," explained my mother; "people sometimes think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gree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d be daft if they didn't," interrupted my aunt.  "Of cours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really mean it," continu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uff and nonsense," snorted my aunt; "does she think I'm a fool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being disagreeable.  I like to see 'em squir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be agreeable," continued my aunt, "if I choose.  Nobod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not choose?" suggested my mother.  "I tried it once,"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, "and it fell flat.  Nothing could have fallen fl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not have attracted much attention," replied my mother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, "but one should not be agreeable merely to attract atten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n't only that," returned my aunt, "it was that it gav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sfaction to anybody.  It didn't suit me.  A disagreeable person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ir best when they are disagree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hardly agree with you there," answer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do it again," communed my aunt to herself.  There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 of vindictiveness in her tones.  "It's easy enough.  L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ort of fools that are agree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you could be if you tried," urg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'em have it," continued my aunt, still to herself; "that'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to teach 'em sense.  Let 'em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range though it may seem, my aunt was right and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ogether wrong.  My father was the first to notice the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the matter with poor old Fan, is there?" he asked.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a day or two after my aunt had carried her threat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ect.  "Nothing happened, has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my mother, "nothing that I know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 manner is so strange," explained my father, "so--so wei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smiled.  "Don't say anything to her.  She's trying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ree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laughed and then looked wistful.  "I almost wish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n't," he remarked; "we were used to it, and she was r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u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aunt, being a woman of will, kept her way; and about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at occurred tending to confirm her in her new departure.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introduction into our small circle of James Wellington Gad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ly speaking, it should have been Wellington James, that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der in which he had been christened in the year 1815.  Bu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of time, and particularly during his school career, it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rne in upon him that Wellington is a burdensome name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 mortal to bear, and very wisely he had revers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angement.  He was a slightly pompous but simpleminded littl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very proud of his position as head clerk to Mr. Stillw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licitor to whom my father was now assistant.  Stillw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head and Royal dated back to the Georges, and was a firm boun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history--occasionally shady--of aristocratic England.  Tru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se later years its glory was dwindling.  Old Mr. Stillwood,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e surviving representative, declined to be troubled with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ners, explaining frankly, in answer to all applications,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 was a dying one, and that attempting to work it up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but putting new wine into worn-out skins.  But though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entele was a yearly diminishing quantity, much business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ed to it, and that of a good class, its name being still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nonym for solid respectability; and my father had deemed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unate indeed in securing such an appointment.  James Gadle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 the firm as office boy in the days of its pride, and had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kened to the fact that it was not still the most important leg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m within the half mile radius from Lombard Street.  No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ghted him more than to discuss over and over again the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 affairs in which Stillwood, Waterhead and Royal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ed, all of which he had at his tongue's tip.  Could he fi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er, these he would reargue interminably, but with profess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icence, personages becoming Mr. Y. and Lady X.; and places,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ital of, let us say, a foreign country," or "a certain town no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sand miles from where we are now sitting."  The majority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s, his methods being somewhat forensic, would seek to discour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but my aunt was a never wearied listener, especially if the c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one involving suspicion of mystery and crime.  When, during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first conversation, he exclaimed:  "Now why--why, after kee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from his wife for nearly eighteen years, never even lett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whether he was alive or dead, why this sudden resolve to 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?  That is what I want explained to me!" he paused, as wa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t, for sympathetic comment, my aunt, instead of answeri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, with a yawn:  "Oh, I'm sure I don't know.  Felt he wan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her, I suppose," replied with prompt intellige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urder her--by slow poi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urder her!  But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order to marry the other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ther wo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man he had just met and fallen in love with.  Before tha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mmaterial to him what had become of his wife.  This woma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to him:  'Come back to me a free man or never see my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!  Now that's very curi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of the sort.  Plain common 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 it's curious because, as a matter of fact, his wife did di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later, and he did marry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ld you so," remarked my a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way every case in the Stillwood annals was reviewed, and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wn upon it by my aunt's insight into the hidden springs of hu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on.  Fortunate that the actors remained mere Mr. X. and Lady Y.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nto the most innocent seeming behaviour my aunt read ever d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minal i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are a little too severe," Mr. Gadley would now and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all of us miserable sinners," my aunt would cheerfully affir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we don't all get the same cha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lderly maiden lady, a Miss Z., residing in "a western town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ous as the resort of fashion, but which we will not name," my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convinced had burnt down a house containing a will, and for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under which her children--should she ever marry and be bl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uch--would inherit among them on coming of age a fortu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 hundred p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shness of her views on this, his favourite topic,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cinated Mr. Gad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o thank you, ma'am," he would remark on rising, "for a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ghtful conversation.  I may not be able to agree with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sions, but they afford food for refl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ich my aunt would reply, "I hate talking to any one who agr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e.  It's like taking a walk to see one's own looking-glass.  I'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talk to somebody who didn't, even if he were a fool," which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was gra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stout little gentleman with a stomach that protruded abo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t in front of him, and of this he appeared to be quite unaw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would it have mattered had it not been for his desire when tal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pproach as close to his listener as possible.  Gradually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of conversation, his stomach acting as a gentle battering ra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in this way drive you backwards round the room, sometim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ess you were artful, pinning you hopelessly into a corner, whe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urprise him that in spite of all his efforts he never succee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getting any nearer to you.  His first evening at our house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ing to my aunt from the corner of his chair.  As he grew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ed so he drew his chair nearer and nearer, till at leng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withdrawn inch by inch to avoid his encroachments, my aun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tting on the extreme edge of her own.  His next move sent her o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oor.  She said nothing, which surprised me; but on the occa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is next visit she was busy darning stockings, an unusu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pation for her.  He approached nearer and nearer as before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she sat her ground, and it was he who in course of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ang back with an exclamation foreign to the subject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afterwards my aunt met him with stockings in her hand, an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ed with a space between their ch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further came of it, though his being a widower added to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course that spice of possibility no woman is ever too ol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ish; but that he admired her intellectually was evident.  Onc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went so far as to exclaim:  "Miss Davies, you should have bee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icitor's wife!" to his thinking the crown of feminine ambition. 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my aunt had replied:  "Chances are I should have been if on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asked me."  And warmed by appreciation, my aunt's amiability t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t and flourished, though assuming, as all growth developed lat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t to, fantastic sh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to her the idea, by no means ill-founded, that by flatt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can most readily render oneself agreeable; so conscientiously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to work to flatter in season and out.  I am sure she meant to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ure, but the effect produced was that of thinly veiled sarc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would relate to us some trifling story, some incid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d during the day that had seemed to him amusing.  At onc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reak out into enthusiasm, holding up her hands in asto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funny man he is!  And to think that it comes to him natur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an effort.  What a gift it 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my mother appearing in a new bonnet, or an old one retrimmed,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t not unfrequent; for in these days my mother took more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ever formerly for her appearance (you will understand, you wo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have loved), she would step back in simulated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me it's a married woman with a boy getting o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teen.  It's a girl.  A saucy, tripping girl.  That's what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s have been known, I believe, whose vanity, not checked in ti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grown into a hopeless disease.  But I am inclined to think th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se of my aunt, about this period, would have cured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tinate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lso, and solely for our benefit, she assumed a vivacit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teliness that ill suited her, that having regard to her ag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dency towards rheumatism must have cost her no small effort. 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experiences there remains to me the perhaps immoral opinio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rtue, in common with all other things, is at her best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ssu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the old Adam--or should one say Eve--would assert it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aunt, and then, still thoughtful for others, she would desc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kitchen and be disagreeable to Amy, our new servitor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minded it.  Amy was a philosopher who reconciled herself to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by the reflection that there were only twenty-four hours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.  It sounds a dismal theory, but from it Amy succeed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racting perpetual cheerfulness.  My mother would apologise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 aunt's inter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rd bless you, mum, it don't matter.  If I wasn't listening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else worse might be happening.  Everything's all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's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y had come to us merely as a stop gap, explaining to my moth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bout to be married and desired only a temporary engageme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ge over the few weeks between then and the cerem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ather unsatisfactory," had said my mother.  "I dis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quite understand it, mum," had replied Amy; "I dislike '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.  Only I heard you were in a hurry, and I thought mayb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you were on the lookout for somebody permanen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n that understanding she came.  A month later my mother ask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thought the marriage would actually take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hink I'm wishing you to go," explained my mother, "indeed I'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you to stop.  I only want to know in time to mak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angem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ome time in the spring, I expect," was Amy's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id my mother, "I understood it was coming off 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mediat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y appeared shoc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know a little bit more about him before I go as far as tha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on't understand," said my mother; "you told me when 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that you were going to be married in a few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 one!"  Her tone suggested that an unfair strain was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upon her memory.  "I didn't feel I wanted him as much as 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when it came to the po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meantime met the other one?" suggested my mother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can't help our feelings, can we, mum?" admitted Am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nkly, "and what I always say is"--she spoke as one with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n--"better change your mind before it's too late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iable, sweet-faced, broad-hearted Amy! most faithful of friends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most faithless of lovers.  Age has not withered nor custom sta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king for infinite variety.  Butchers, bakers, soldiers, sailo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ks of all trades!  Does the sighing procession never pass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Amy, pointing ghostly fingers of reproach!  Still Amy is eng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om at the particular moment I cannot say, but I fancy to an 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ho has lately become a widower.  After more exact knowledge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care to enquire; for to confess ignorance on the subject, impl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one has treated as a triviality and has forgotten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 detail of a matter that to her is of vital importance, i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rt her feelings; while to angle for information is but to entan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self.  To speak of Him as "Tom," when Tom has belonged for week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d and buried past, to hastily correct oneself to "Dick"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asn't been a Dick for years, clearly not to know that he is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y, annoys her even more.  In my mother's time we always refer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 as "Dearest."  It was the title with which she he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guished them all, and it avoided con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how's Dearest?" my mother would enquire, opening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my on the Sunday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very well indeed, mum, thank you, and he sends you his respects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"Well, not so nicely as I could wish.  I'm a little anxious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poor d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are married you will be able to take good car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eally what he wants--some one to take care of him.  It's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ll want, the poor d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is it coming o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spring, mum."  She always chose the spring when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y was nice to all men, and to Amy all men were nice.  Could she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ried a dozen, she might have settled down, with only occas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rets concerning those left without in the cold.  But to ask h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only one out of so many "poor dears" was to suggest sham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te of aff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meant to keep our grim secret to ourselves; but to hide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s long from Amy was like keeping cold hands from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soon she knew everything that was to be known, drawing i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mother as from some overburdened child.  Then she pu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down into a chair and stood ov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leave the house and everything connected with it to me, mum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anded Amy; "you've got something else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rom that day we were in the hands of Amy, and had nothing els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but praise the Lord for His goo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also found out (from Washburn, I expect), though sh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, but came often.  Old Hasluck would have come himself,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, had he thought he would be welcome.  As it was, he always 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 messages and presents of fruit and flowers by Barbara, and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d me most heartily whenever she allowed me to see her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ought, as ever, sunshine with her, making all trouble seem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and shadowy.  My mother tended to the fire of love, but Barb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 the cheerful lamp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ith the lessening days my father seemed to grow younger,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ying lighter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ummer's night he and I were walking with Barbara to Pop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ion, for sometimes, when he was not looking tired, she would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o fetch his hat and stick, explaining to him with a caress,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hem tall and slight and full grown.  The young ones, they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how to flirt!  We will take the boy with us as gooseberry;"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pretending to be anxious that my mother did not see, would k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, and slip out quietly with her arm linked under his.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ble the way he would enter into the spirit of th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cloud faded from before the moon as we turned the corn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East India Dock Road lay restful in front of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ways regarded myself," said my father, "as a failur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, and it has troubled me."  I felt him pulled the slightest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t away from me, as though Barbara, who held his other arm, had dr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owards her with a swift pressure.  "But do you know the idea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come to me within the last few months?  That on the whole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successful.  I am like a man," continued my father, "who in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p wood has been frightened, thinking he has lost his way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coming to the end of it, finds that by some lucky chanc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been guided to the right point after all.  I cannot tell you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fort it is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right point?" asked Barb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at I cannot tell you," answered my father, with a laugh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know that for me it is here where I am.  All the time I though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andering away from it I was drawing nearer to it.  It is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ful.  I am just where I ought to be.  If I had only know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need have wo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it would have troubled either him or my mother very much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it been otherwise I cannot say, for Life, so small a thing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at beside Death, seemed to have lost all terror for them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that as it may, I like to remember that Fortune at the las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 to my father, prospering his adventures, not to the extent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guine nature had dreamt, but sufficiently:  so that no fear for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ure marred the peaceful passing of his tender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hould I award thanks not to Fate, but rather to sweet Barbara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her do I not detect shameless old Hasluck, gri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naturedly in the backgrou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Uncle Luke, I want your advice.  Dad's given me this cheque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rthday present.  I don't want to spend it.  How shall I inves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why not consult your fa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Uncle Luke, dad's a dear, especially after dinner, but you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him.  Giving me a present is one thing, doing business for m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.  He'd unload on me.  He'd never be able to resis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t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would suggest, and Barbara would thank him.  But a minu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would murmur:  "You don't know anything about Argentino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did not, but Barbara did; to quite a remarkable extent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child has insisted on leaving this cheque with me and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sed her to buy Argentinos," my father would observe after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.  "I am going to put a few hundreds into them myself.  I h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ill turn out all right, if only for her sake.  I hav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iment somehow that they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nth later Barbara would greet him with:  "Isn't it lucky we b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entino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they haven't turned out badly, have they?  I had a feeling,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, for Argentino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genius, Uncle Luke.  And now we will sell out and bu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cuttas, wo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ll out?  But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so.  You said, 'We will sell out in about a month an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saf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I've no recollection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arbara had, and before she had done with him, so had he. 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day Argentinos would be sold--not any too soon--and Calcutt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money so gained bring a blessing with it?  The question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gue my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much like gambling," he would mutter uneasily to himself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success, "uncommonly like gamb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for your mother," he would impress upon me.  "When she is go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put it aside, Keep it for doing good; that may make it c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 your own life without any help from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ed not have troubled.  It went the road that all luck deri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 indirectly from old Hasluck ever went.  Yet it served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ose on it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ost marvellous feat, to my thinking, ever accomplish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was the bearing off of my father and mother to witness "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from the Grave, or the Power of Love, New and Original Drama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acts and thirteen tableau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been bred in a narrow creed, both my father an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Puritan blood flowed in their veins that throughout our land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owned much harmless joyousness; yet those who know of it only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say do foolishly to speak but ill of it.  If ever earnest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come again, not how to enjoy but how to live be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, Fate demanding of us to show not what we have but what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, we may regret that they are fewer among us than formerly,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trained themselves to despise all pleasure, because in plea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w the subtlest foe to principle and duty.  No graceful grow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uritanism, for its roots are in the hard, stern facts of lif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is strong, and from it has sprung all that is worth preser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Anglo-Saxon character.  Its men feared and its women loved G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their words were harsh their hearts were tender.  If they sh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the sunshine from their lives it was that their eyes might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he glory lying beyond; and if their view be correct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th's threescore years and ten are but as preparation for etern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ho shall call them even foolish for turning away their though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its allure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ll, I think I should like to have a look at one, just to see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like," argued my father; "one cannot judge of a thing that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s nothing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magine it was his first argument rather than his seco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inc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rue," she answered.  "I remember how shocked my poor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hen he found me one night at the bedroom window reading S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ter Scott by the light of 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the boy?" said my father, for I had been included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all be wicked together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n evening or two later the four of us stood at the corn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gott Street waiting for the '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close evening," said my father; "let's go the whole ho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days for a lady to ride outside a 'bus was as in these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lady to smoke in public.  Surely my mother's guardian angel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taken himself off in a hu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keep close behind and see to my skirt?" answered my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ing preparations.  If you will remember that these we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of crinolines, that the "knife-boards" of omnibuses were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roached by a perpendicular ladder, the rungs two feet apart,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understand the necessity for such preca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f us was the most excited throughout that long ride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icult to say.  Barbara, feeling keenly her responsibility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pter and leader of the dread enterprise, sat anxious,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ed to us afterwards, hoping there would be nothing shocki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y, nothing to belie its innocent title; pleased with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 so far, yet still fearful of failure, doubtful till the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 lest we should suddenly repent, and stopping the 'bus, fl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wrath to come.  My father was the youngest of u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red with him I was sober and contained.  He fidgeted: 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 upon it.  He hummed.  But for the stern eye of a thin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sitting next to him trying to read a paper, I believe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roken out into song.  Every minute he would lean acros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quire of my mother:  "How are you feeling--all right?"  To whic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ould reply with a nod and a smile, She sat very si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, clasping and unclasping her hands.  As for myself, 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ing so sorry for the crowds that passed us on their way hom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ad to think of the long dull evening that lay before them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ed how they could fac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eats were in the front row of the upper circle.  The light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 and the house only half full when we reach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very orderly and--and respectable," whisper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seemed a touch of disappointment in her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rather early," replied Barbara; "it will be livelier w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d comes in and they turn up the g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ven when this happened my mother was not content.  "There i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room for the actors," she com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xplained to her that the green curtain would go up,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 lay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waited, my mother sitting stiffly on the extreme edg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t, holding me tightly by the hand; I believe with some vague id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flight, should out of that vault-scented gloom the devil sudde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 to claim us for his own.  But before the curtain was quite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forgotte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poor folk that go to the theatre a dozen times a year, perha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er, what do you know of plays?  You see no drama, you se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ddle-aged Mr. Brown, churchwarden, payer of taxes, foolish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tending to be a brigand; Miss Jones, daughter of old Jone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mist, making believe to be a haughty Princess.  How can you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 man, waste money on a seat to witness such tomfoolery!  What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 was something very different.  A young and beautiful girl--tru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 lady by birth, being merely the daughter of an honest yeo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e equal in all the essentials of womanhood to the nobles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d--suffered before our very eyes an amount of misfortune that,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ot seen it for oneself, one would never have believed Fat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ccumulated upon the head of any single individual.  Beside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es our own poor troubles sank into insignificance.  We had us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eve, as my mother in a whisper reminded my father, if now and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not been able to afford meat for dinner.  This poor creatu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iven even from her wretched attic, compelled to wander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ow without so much as an umbrella to protect her, had not eve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st to eat; and yet never lost her faith in Providence.  I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on, as my mother remarked afterwards, that she should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.  And virtue had been triumphant, let shallow cynics say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ill.  Had we not proved it with our own senses?  The villain--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his Christian name, if one can apply the word "Christian"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ion with such a fiend, was Jasper--had never really lov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ine.  He was incapable of love.  My mother had felt this befor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on the stage five minutes, and my father--in spi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sts from callous people behind who appeared to be utte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t to what was going on under their very noses--had 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.  What he was in love with was her fortune--the fortun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left to her by her uncle in Australia, but about which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villain knew anything.  Had she swerved a hair's breadth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rse of almost supernatural rectitude, had her love for the h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weakened, her belief in him--in spite of damning evidence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ary--for a moment wavered, then wickedness might have triump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t times, knowing all the facts but helpless to interfere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mbled, lest deceived by the cruel lies the villain told her;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yield to importunity.  How we thrilled when, in langu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oquent though rude, she flung his false love back into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till we feared.  We knew well that it was not the hero who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 the murder.  "Poor dear," as Amy would have called him,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incapable of doing anything requiring one-half as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rtness.  We knew that it was not he, poor innocent lamb! who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rayed the lady with the French accent; we had heard her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 and had formed a very shrewd conjecture.  But appearances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help admitting, were terribly to his disfavou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mstantial evidence against him would have hanged an Archbi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he in face of it still retain her faith?  There were mo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y mother restrained with difficulty her desire to ris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 acts Barbara would whisper to her that she was no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, because it was only a play, and that everything would be sur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right in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my dear," my mother would answer, laughing, "it is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ish of me; I forget.  Paul, when you see me getting excited,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remi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what use was I in such case!  I, who only by holding o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s of my seat could keep myself from swarming down on to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fling myself between this noble damsel and her persecutor--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-haired, creamy angel in whose presence for the time being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even Barb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came at last. The uncle from Australia was not dead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llain--bungler as well as knave--had killed the wrong man, some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no importance whatever.  As a matter of fact, the comic man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uncle from Australia--had been so all along.  My moth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suspicion of this from the very first. She told us so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s, to make up, I suppose, for not having mentioned it before. 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heered and laughed, in spite of the tears in ou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pure accident it happened to be the first night of the piece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thor, in response to much shouting and whistling, came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rtain.  He was fat and looked commonplace; but I deemed hi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ius, and my mother said he had a good face, and wav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kerchief wildly; while my father shouted "Bravo!" long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else had finished; and people round about muttered "pa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," which I didn't understand at the time, but came to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ranger still, it happened to be before that very same curt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any years later I myself stepped forth to make my first bow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wright.  I saw the house but dimly, for on such occasion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on is apt to be clouded.  All that I saw clearly was in the fro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w of the second circle--a sweet face laughing though the tear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eyes; and she waved to me a handkerchief.  And on one sid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tood a gallant gentleman with merry eyes who shouted "Bravo!"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other a dreamy-looking lad; but he appeared disappoint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expected better work from me.  And the fourth face I c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, for it was turned away from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, determined on completeness, insisted upon supper.  In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respectability fed at home; but one resort possible there was,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ing-house with some pretence to gaiety behind St. Clement Dan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that she led us.  It was a long, narrow room, divid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den compartments, after the old coffee-house plan, a gangway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ntre.  Now we should call it a dismal hole, and closing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ten away.  But to Adam, Eve in her Sunday fig-leaves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ylishly dressed woman; and to my eyes, with its gilded mirro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flaring gas, the place seemed a pa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ordered oysters, a fish that familiarity with its empty sh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ade me curious concerning.  Truly no spot on the globe is so r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yster shells as the East End of London.  A stranger might be 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impression (erroneous) that the customary lunch of the East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ourer consists of oysters.  How they collect there in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antities is a mystery, though Washburn, to whom I once present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lem, found no difficulty in solving it to his own satisfac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rich man the oyster; to the poor man the shell; thus a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or's gifts divided among all His creatures; none being sent emp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."  For drink the others had stout and I had ginger bee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er, who called me "Sir," advised against this mixture; but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all the dominating sentiment by this time was that nothing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ed very much.  Afterwards my father called for a ciga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ldly lighted it, though my mother looked anxious; and fortu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it would not draw.  And then it came out that he himself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written a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told me of that," complain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long while ago," replied my father; "nothing cam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have been a success," said my mother; "you always had a gi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ri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look it over again," said my father; "I had quite forgot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I have an impression it wasn't at all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 be of much help," said my mother, "a good play.  It makes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ut Barbara into a cab and rode home ourselves inside a 'bus. 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as tired, so my father slipped his arm round her, tell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ean against him, and soon she fell asleep with her head up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.  A coarse-looking wench sat opposite, her man's arm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kewise, and she also fell asleep, her powdered face against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an do with a bit of nursing, can't they?" said the man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 to the condu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ey're just kids," agreed the conductor, sympathetica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they are, all of 'em, just ki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day ended.  But oh, the emptiness of the morrow!  Life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rime, without a single noble sentiment to brighten it!--no com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s, no creamy angels!  Oh, the barrenness and dreariness of lif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my mother at moments was quite irri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much together again, my father and I, about this time.  Oft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my way from school into the City, I would walk home with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aning on each occasion a little heavier upon my arm.  To thi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always meet and walk with him down the Commercial Road.  An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urday afternoons, crossing the river to Greenwich, we would clim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ill and sit there talking, or sometimes merely thinking toge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ing the dim vast city so strangely still and silent at ou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 did not grasp the fact that he was dying.  The "yea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" of life that Washburn had allowed to him had somehow be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ted in my mind to vague years, a fate with no immediate mean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anwhile he himself appeared to grow from day to day in buoy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ould I know it was his great heart rising to his n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prehension came to me suddenly.  It was one afternoon in 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.  I was on my way to the City to meet him.  The Holborn Viadu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n in building, and the traffic round about was in consequ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much disorganised.  The 'bus on which I was riding be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angled in a block at the corner of Snow Hill, and for ten min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been merely crawling, one joint of a long, sinuous serp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ving by short, painful jerks.  It came to me while I was s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ith a sharp spasm of physical pain.  I jumped from the 'bu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an to run, and the terror and the hurt of it grew with every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an as if I feared he might be dead before I could reach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waiting for me with a smile as usual, and I flung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bbing into his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he understood, though I could explain nothing, but that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a fear something had happened to him, for from that time forw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pped all reserve with me, and talked openly of our appro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have come to us earlier, my dear boy," he would say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 round me, "or it might have been a little later.  A year or so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or the other, what does it matter?  And it is only for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, Paul.  We shall meet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ould not answer him, for clutch them to me as I would, all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fs--the beliefs in which I had been bred, the beliefs that unt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had never doubted, in that hour of their first trial,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ing from me.  I could not even pray.  If I could have pray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, it would have been for my father's life.  But if prayer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owerful, as they said, would our loved ones ever die?  Man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faith enough, they would explain; if he had there would b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ng.  So the Lord jests with His creatures, offering with th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to snatch back with the other.  I flung the mockery from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firm foothold anywhere.  What were all the religio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 but narcotics with which Humanity seeks to dull its p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ugs in which it drowns its terrors, faith but a bubble that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mean my thoughts took this form.  I was little more tha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, and to the young all thought is dumb, speaking only with a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y were there, vague, inarticulate.  Thoughts do not come to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grow older.  They are with us all our lives.  We lear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guage, that i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air still evening it burst from me.  We had lingered in the 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er than usual, slowly pacing the broad avenue leading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ory to the Heath.  I poured forth all my doubt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s--that he was leaving me for ever, that I should never see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I could not believe.  What could I do to belie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have spoken, Paul," he said, "it would have been s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we parted not understanding each other.  It has been my faul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not know you had these doubts.  They come to all of us sooner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.  But we hide them from one another.  It is fool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ell me," I cried, "what can I do?  How can I make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," answered my father, "how can it matter what we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disbelieve?  It will not alter God's facts.  Would you liken Him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irritable schoolmaster, angry because you cannot understan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believe," I asked, "father, really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had fallen.  My father put his arm round me and drew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e are God's children, little brother," he answered, "that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ills for us is best. It may be life, it may be sleep; it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. I cannot think that He will let us die:  that were to thin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s without purpose.  But His uses may not be our desires.  We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st Him.  'Though He slay me yet will I trust in Him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lked awhile in silence before my father spok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abideth these three, Faith, Hope and Charity'--you rememb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e--Faith in God's goodness to us, Hope that our dreams may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filed.  But these concern but ourselves--the greatest of all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night-shrouded human hive beneath our feet shone her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 point of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kind, that is all it means," continued my father.  "Often we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e think right, and evil comes of it, and out of evil comes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not understand--maybe the old laws we have misread.  But the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, that we love one another--all creatures He has made; that i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.  And if it be that we are here together only for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, Paul, the future dark, how much the greater need have we of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up into my father's face, and the peace that shone from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d into my soul and gave me str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FASHIONING OF PA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s of my youth, whither are ye vanished?  Tubby of the gol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cks; Langley of the dented nose; Shamus stout of heart but fai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mb, easy enough to "down," but utterly impossible to make to cr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ive you best;" Neal the thin; and Dicky, "dicky Dick" the fa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lett of the weeping eye; Beau Bunnie lord of many ties, who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ght in black kid gloves; all ye others, ye whose names I can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llect, though I well remember ye were very dear to me, whither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 vanished, where haunt your creeping ghosts?  Had one told me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ould come a day I should never see again your merry fac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hear your wild, shrill whoop of greeting, never feel aga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m clasp of your inky fingers, never fight again nor quarrel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never hate you, never love you, could I then have born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, I won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methinks, not long ago, I saw you, Tubby, you with whom so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scovered the North Pole, probed the problem of the source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le, (Have you forgotten, Tubby, our secret camping ground besid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ely waters of the Regent's Park canal, where discussing our frug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l of toasted elephant's tongue--by the uninitiated mistakabl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mbles--there would break upon our trained hunters' ear the hung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on or tiger's distant roar, mingled with the melancholy, long-dr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ling of the Polar Bear, growing ever in volume and impat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half-past four precisely; and we would snatch our rifle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tealthy tread and every sense alert make our way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gle--until stopped by the spiked fencing round the Zoolog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s?) I feel sure it was you, in spite of your side whiske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yness and the thinness of your once clustering golden l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ere hurrying down Throgmorton Street chained to a small 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g.  I should have stopped you, but that I had no time to spa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o catch a train at Liverpool Street and to get shaved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.  I wonder if you recognised me:  you looked at me a little har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.  Gallant, kindly hearted Shamus, you who fought onc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to save a frog from being skinned; they tell me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 Income Tax assessor; a man, it is reported, with pow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belief unusual among even Inland Revenue circles; of little fai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cking in the charity that thinketh no evil.  May Providence di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o other districts than 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ime, Nature's handy-man, bustles to and fro about the many room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all things tidy, covers with sweet earth the burnt volcano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s to use the debris of the ages, smoothes again the ground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d, heals again the beech bark marred by lo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eginning I was far from being a favourite with my schoolmat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 was the first time trouble came to dwell with me.  Later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and women generally succeed in convincing ourselves that what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 we may have missed in life, popularity in a greater or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gree we have at all events secured, for without it altogether few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, I think, would care to face existence.  But where the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ers keener than the man is in finding himself exposed to the 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th without the protecting clothes of self-deception.  My ostracis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painfully plain to me, and, as was my nature, I brooded upon i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run?" asked of me one day a most important personage w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I have forgotten.  He was head of the Lower Fourth, a tall y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nose like a beak, and the manner of one born to authority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son of a draper in the Edgware Road, and his father fail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to be content for a niche in life with a lower clerkship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vil Service.  But to us youngsters he always appeared a Duk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ington in embryo, and under other circumstances might, perhap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com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.  As a matter of fact it was my one accomplish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rumour of it maybe had reach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n round the playground twice at your fastest," he commanded; "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linched my fists and charged off.  How grateful I was to him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spoken to me, the outcast of the class, thus publicly,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show by my exertions to please him.  When I drew up before him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panting hard, but I could see that he was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the fellows like you?" he asked blu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nly I could have stepped out of my shyness, spoken my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!  "0 Lord of the Lower Fourth!  You upon whom success--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success in life worth having--has fallen as from the lap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s!  You to whom all Lower Fourth hearts turn! tell me the secre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opularity.  How may I acquire it?  No price can be too grea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to pay for it.  Vain little egoist that I am, it is the sum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s, and will be till the long years have taught me wisdom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of it embitters all my days.  Why does silence fall upo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ttering groups when I draw near?  Why do they drive me from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mes?  What is it shuts me out from them, repels them from me?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ep into the corners and shed scalding tears of shame.  I watch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vious eyes and ears all you to whom the wondrous gift is gi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your secret?  Is it Tommy's swagger?  Then I will swagg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, with anxious heart, with mingled fear and hope.  But why--wh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that in Tommy they admire it, do they wait for m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itations of cock-a-doodle-do, strut beside me mimicking a po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geon?  Is it Dicky's playfulness?--Dicky, who runs away with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ls, snatches their caps from off their heads, springs upo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s when they are least expecting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should Dicky's reward be laughter, and mine a bloody nose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dened, deepened circle of dislike?  I am no heavier than Dicky;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a pound or two lighter.  Is it Billy's friendliness?  I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fling my arms about their necks; but from me they angrily wre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selves free.  Is indifference the best plan?  I walk apar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I try so hard to render careless; but none follows, no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ly arm is slipped through mine.  Should one seek to win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by kind offices?  Ah, if one could!  How I would fag for them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do their sums for them--I am good at sums--write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sitions for them, gladly take upon myself their punishments,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ut return my service with a little love and--more impor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--a little admi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l I could find to say was, sulkily:  "They do like me, som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"  I dared not, aloud, acknowledge th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lies," he answered; "you know they don't--none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hung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I'll do," he continued in his lordly way; "I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you a chance.  We're starting hare and hounds next Saturday;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be a hare.  You needn't tell anybody.  Just turn up on Satu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'll see to it.  Mind, you'll have to run like the d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lked away without waiting for my answer, leaving me to meet J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towards me with outstretched hands.  The great moment com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us; to the politician, when the Party whip slips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abulation with the Front Bench to congratulate him, smiling,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ally admirable little speech; to the youthful dramatist, rea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bed-sitting-room the managerial note asking him to call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at eleven; to the subaltern, beckoned to the stirrup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--the moment when the sun breaks through the morning mist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lies stretched before us, our way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eying orders, I gave no hint in school of the great fortune tha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me; but hurrying home, I exploded in the passage befo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 door could be closed 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o be a hare because I run so fast. Anybody can be a hound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only two hares, and they all want me.  And can I hav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rsey?  We begin next Saturday.  He saw me run.  I ran twice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yground.  He said I was splendid!  Of course, it's a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ur to be a hare.  We start from Hampstead Heath.  And may I hav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r of sho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ersey and the shoes my mother and I purchased that very day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ear was upon me that unless we hastened, the last blue and 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iped jersey in London might be sold, and the market be empt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shoes.  That evening, before getting into bed, I dr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in full costume to admire myself before the glass; an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ill the end of the week, to the terror of my mother, I practi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ping over chairs, and my method of descending stairs was peril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roundabout.  But, as I explained to them, the credit of the L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th was at stake, and banisters and legs equally of small acco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ompared with fame and honour; and my father, nodding his hea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rted me with manly argument; but my mother added to her pray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urday came.  The members of the hunt were mostly boys who liv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ighbourhood; so the arrangement was that at half-past two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meet at the turnpike gate outside the Spaniards.  I brough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nch with me and ate it in Regent's Park, and then took the 'bu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th.  One by one the others came up.  Beyond mere glances, n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m took any notice of me.  I was wearing my ordinary clothe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jersey.  I knew they thought I had come merely to see them sta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hugged to myself the dream of the surprise that was in stor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, and of which I should be the hero.  He came, one of the la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leader and chief, and I sidled up behind him and waited, whil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ed himself organising and construc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've only got one hare," cried one of them.  "We ought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, you know, in case one gets bl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wo," answered the Duke.  "Think I don't know what I'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?  Young Kelver's going to be the other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 fell upon the m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say, we don't want him," at last broke in a voice.  "He'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an run," explained the Du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him run home," came another voice, which was greet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run home in a minute yourself," threatened the Duke, "if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ny of your cheek.  Who's captain here--you or me?  Now,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un, are you 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commenced unbuttoning my jacket, but my hands fell to m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to come," I answered, "if they don't wan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get his feet wet," suggested the boy who had spoken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poil him, he's his mother's p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coming or are you not?" shouted the Duke, seeing me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onless.  But the tears were coming into my eyes and would not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.  I turned my face away without spe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stop then," cried the Duke, who, like all authorita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, was impatient above all things of hesitation.  "Here, Keef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ake the bag and be off.  It'll be dark before we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bstitute snatched eagerly at the chance, and away went the har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I, still keeping my face hid, moved slowly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ry-baby!" shouted a sharp-eyed young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him alone," growled the Duke; and I went on to where the ced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them start off a few minutes later with a whoop.  How coul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home, confess my disappointment, my shame?  My father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ing me with many questions, my mother waiting for me with h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 and blankets.  What explanation could I give that w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ray my miserable secr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chill, dismal afternoon, the Heath deserted, a thin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ing.  I slipped off my shirt and jacket, and rolling them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rm, trotted off alone, hare and hounds combined in one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cass, to chase myself sadly by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it still, that pathetically ridiculous little figure, jog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ggedly over the dank fields.  Mile after mile it runs, the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iot; jumping--sometimes falling into the muddy ditches:  it see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 rather than otherwise to get itself into a mess; scramb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dripping hedges; swarming over tarry fence and sli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ing.  On, on it pants--through Bishop's Wood, by tangled Churchy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tom, where now the railway shrieks; down sloppy lanes, bord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well Hill, where now stand rows of jerry-built, prim villas. 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vals it stops an instant to dab its eyes with its dingy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g of a handkerchief, to rearrange the bundle under its arm,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 anxiety to keep well out of sight of chance wanderers, to do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mhouses, to dart across highroads when nobody is looking.  And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-smeared and mud-bespattered up the long rise of darkening Cr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Lane, where to-night the electric light blazes from a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ps, and dead beat into the Seven Sisters Road station, ther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 off its soaked jersey; and then home to Poplar, with shame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unt of the jolly afternoon that it has spent, of the admi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praise that it has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poor, pitiful little brat!  Popularity? it is a shadow.  Turn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towards it, and it shall ever run before you, escaping you. 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back upon it, walk joyously towards the living sun, and it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 you.  Am I not right?  Why, then, do you look at me,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face twisted into that quizzical gr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one takes service with Deceit, one signs a contract that one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reak but under penalty.  Maybe it was good for my health,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ely runs; but oh, they were dreary!  By a process of argument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ommon I persuaded myself that truth was a matter of mere wor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o long as I had actually gone over the ground I described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lying.  To further satisfy my conscience, I bought a big satch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cattered from it torn-up paper as I r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never catch you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, never; they never even get within sight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careful, dear," would advise my mother; "don't overs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."  But I could see that she was proud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fter awhile imagination came to my help, so that often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behind me the sound of pursuing feet, catch through gap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es a sight of a merry, host upon my trail, and would redoubl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but for Dan, my loneliness would have been unbearable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ship was always there for me to creep to, the shadow of a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ck in a weary land.  To this day one may always know Dan's politic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those of the Party out of power.  Always without questio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know the cause that he will champion, the unpopular cause; th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ill defend, the man who is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ch an un-understandable chap," complained a fellow Club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 once in my hearing.  "I sometimes ask myself if you have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inions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te a crowd," was Dan's only confession of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ver claimed anything from me in return for his affection;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or me to hold to when I wanted him.  When, baffled in all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mpts to win the affections of others, I returned to him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fort, he gave it me, without even relieving himself of frien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ce.  When at length childish success came to me and I needed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, he was neither hurt nor surprised.  Other people--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, their actions, even when these concerned himself--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d him.  He loved to bestow, but as to response was strang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t; indeed, if anything, it bored him.  His nature 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that of the fountain, which fulfils itself by giving, bu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rece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opularity came to me unexpectedly after I had given up hop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; surprising me, annoying me.  Gradually it dawned upon me tha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ny was being s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along, Kelver," would say the spokesman of one group; "we'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part of your way home.  You can walk with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 would go with them, but more often, before we reach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e, the delight of my society would be claimed by a rival tr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coming with us this afternoon.  He promi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he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ain't, anyhow.  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sn't he?  Who says he isn'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nch his head, Di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do, Jimmy Blake, and I'll punch yours.  Come, Kel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ight have been some Queen of Beauty offered as prize for knigh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st. Indeed, more than once the argument concluded th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itively, I being carried off in triumph by the victorious pa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period it remained a mystery to me, until I asked explana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val--we called him "Norval," he being one George Grampian: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wit.  From taking joy in teasing me, Norval had suddenly be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my greatest admirers.  This by itself was difficult enoug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.  He was in the second eleven, and after Dan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hter in the lower school.  If I could understand Norval's chang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itude all would be plain to me; so when next time, bounding up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loakroom and slipping his arm into mine, he clamoured fo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ny to Camden Town, I put the question to him blu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hould I walk home with you?  Why do you wan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we lik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do you lik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!  Why, because you're such a funny chap.  You say such fun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me like a slap in the face.  I had thought to r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pularity upon the ladder of heroic qualities.  In all the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s I had read, Leonard or Marmaduke (we had a Marmaduk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er Fifth--they called him Marmalade:  in the school books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sters are not contemplated), won love and admiration by reas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grity of character, nobility of sentiment, goodness of hea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lliance of intellect; combined maybe with a certain amou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ility, instinct in the direction of bowling, or aptitud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mping; but such only by the way.  Not one of them had ever s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ny thing, either consciously or uncons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disagreeable, Kelver.  Come with us and we will let you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m as an extra.  I'll teach you bat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as to be their Fool--I, dreamer of knightly dreams, aspira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's fame!  I craved their wonder; I had won their laughter. 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yed for popularity; it had been granted to me--in this guise. 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ds still the heartless practical jokers poor Midas had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y vanity been less I should have flung their gift back i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s.  But my thirst for approbation was too intense.  I ha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ose:  Cut capers and be followed, or walk in dignity, ignore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se to cut the capers.  As time wore on I found myself striv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t them quicker, quainter, thinking out funny stories, prepa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genuous impromptus, twisting all ideas into odd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my reward.  Before long my company was desired by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.  But I was never content.  I would rather have be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of their football club, even his deputy Vice; would have gi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y meed of laughter for stuttering Jerry's one round of appl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n our match against Highbury he knocked up his century, and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 the victory for us by just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the end I never quite abandoned hope of exchanging my vine le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laurels.  I would rise an hour earlier in the morn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se throwing at broomsticks set up in waste places.  At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, the sport coming into temporary fashion, I wearied body and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eeks in vain attempts to acquire skill on stilts.  That even f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bby could out-distance me upon them saddened my life for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d there was, a Sixth Form boy, one Wakeham by name, if 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ly, who greatly envied me my gift of being able to amuse. 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age when the other sex begins to be of importance to a fell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desire had come to him to be regarded as a star of wit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cial circles of Gospel Oak.  Need I say that by nature he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nderously dull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I happened to be the centre of a small group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ground.  I had been holding forth and they had been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I had delivered myself of anything really entertaining or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say.  It made no difference; they had got into the habi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 when I talked.  Sometimes I would say quite serious thing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ose; they would laugh just the same.  Wakeham was among them,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fixed on me, watching me as boys watch a conjurer in the hop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ing out "how he does it."  Later in the afternoon he slipp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 through mine, and drew me away into an empty corner of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Kelver," he broke out, the moment we were beyond hearing,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ly are funn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gave me no pleasure.  If he had told me that he admired my bow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ight not have believed him, but should have loved him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re you," I answered savagely, "only you don't kn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'm not," he replied.  "Wish I was.  I say, Kelver"--he glan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to see that no one was within earshot--"do you think you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 me to be fun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bout to reply with conviction in the negative when an id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to me.  Wakeham was famous among us for one thing; he cou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erting two fingers in his mouth, produce a whistle capab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using dogs a quarter of a mile off, and of causing people near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to jump from six to eighteen inches into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ccomplishment of his I envied him as keenly as he envi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.  I did not admire it; I could not see the use of it.  Gener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, it called forth irritation rather than affection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le-faced old gentleman, close to whose ear he once perform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ptly cuffed his head for it; and for so doing was commended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street as a public benefactor.  Drivers of vehicles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d by flicking at him, occasionally with success.  Even you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hom sympathy might have been expected, appeared impelled,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happened to be at all handy, to take it up and throw it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My own social circle would, I knew, regard it as a vul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mplishment, and even Wakeham himself dared not perform i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ing of his own classmates.  That any human being sh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d to acquire it seems incomprehensible.  Yet for weeks in secr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wrestled to produce the hideous sound.  Why?  For three reaso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I can analyse this youngster of whom I am writ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ly, here was a means of attracting attention; secondly,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that somebody else could do and that he couldn't; third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thing for which he evidently had no natural aptitu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, and therefore a thing to acquire which his soul yearn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.  Had a boy come across his path, clever at walking on his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heels in the air, Master Paul Kelver would in all probabi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roken his neck in attempts to copy and excel.  I mak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ologies for the brat:  I merely present him as a study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usement of a world of wiser boys--and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ruck a bargain with young Wakeham; I undertook to teach him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ny in return for his teaching me this costermonger's 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f us strove conscientiously to impart knowledge.  Neither of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eded.  Wakeham tried hard to be funny; I tried hard to 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all I told him; I followed his instructions implicitly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was the feeblest of wit and the feeblest of whist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anybody would laugh at that?" Wakeham would pathetic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quire at the termination of his supremest effort.  And honestl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to confess I did not think any living being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ar off do you think any one could hear that?" I would de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ly, on recovering sufficient breath to speak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ould depend upon whether you knew it was coming," Wakeh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reply kindly, not wishing to discourag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bandoned the scheme by mutual consent at about the end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t's something that you've got to have inside you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ed to Wakeham in conso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the roof of your mouth can be quite the right shap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" concluded Wake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uccess as story-teller, commentator, critic, jester, reviv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ambition towards authorship.  My first stirrings i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ion I cannot rightly place.  I remember when very small fal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a sunk dust-bin--a deep hole, rather, into which the garde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t his rubbish.  The fall twisted my ankle so that I could not mov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time being evening and my prison some distance from the hou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redicament loomed large before me.  Yet one consolation rem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e:  the incident would be of value to me in the autobiograp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which I was then engaged.  I can distinctly recollect lying 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among decaying leaves and broken glass, framing my account.  "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ay a strange adventure befell me.  Walking in the garden,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heeding, I suddenly"--I did not want to add the truth--"tumbl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ust-hole, six feet square, that any one but a moon calf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n."  I puzzled to evolve a more dignified situation.  The dust-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me a cavern, the entrance to which had been artfully conceal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x or seven feet I had really fallen, "an endless desc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inating in a vast and gloomy chamber."  I was divided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sing desires:  One, for rescue followed by sympathy and supp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, for the alarming experience of a night of terror wher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y.  Nature conquering Art, I yelled; and the episode termin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saically with a warm bath and arnica.  But from it I judg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 for the woes and perils of authorship was with me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many other dreams I would speak freely, discussing them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ngth with sympathetic souls, but concerning this one ambition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usly reticent.  Only to two--my mother and a grey-bear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r--did I ever breathe a word of it.  Even from my father I k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 secret, close comrades in all else though we were.  He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ed of it much and freely, dragged it into the light of day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is I shr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alk with the Stranger came about in this wise.  One evening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n a walk to Victoria Park--a favourite haunt of mine at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  It was a fair and peaceful evening, and I fell a-wand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n pleasant reverie, until the waning light hinted to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 of time.  I looked about me.  Only one human being wa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ht, a man with his back towards me, seated upon a bench overloo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namental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w nearer.  He took no notice of me, and interested--though why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say--I seated myself beside him at the other en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ch.  He was a handsome, distinguished-looking man, with wonder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, clear eyes and iron-grey hair and beard.  I might have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 sea captain, of whom many were always to be met with 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ghbourhood, but for his hands, which were crossed upon his sti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ch were white and delicate as a woman's.  He turned his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lanced at me.  I fancied that his lips beneath the grey moust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d; and instinctively I edged a little nearer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sir," I said, after awhile, "could you tell me th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 minutes to eight," he answered, looking at his watch.  An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drew me towards him even more than had his beautiful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.  I thanked him, and we fell back into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o you live?" he turned and suddenly ask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nly over there," I answered, with a wave of my arm toward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ney-fringed horizon behind us.  "I needn't be in till half-p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ght.  I like this Park so much," I added, "I often come and sit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n even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like to come and sit here?" he asked.  "Tell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I answered.  "I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rvelled at myself.  With strangers generally I was shy and silen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agic of his bright eyes seemed to have loosened my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my name; that we lived in a street always full of u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s, so that a gentleman could not think, not even in the ev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, when Thought goes a-vis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ma does not like the twilight time," I confided to him. 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makes her cry.  But then mamma is--not very young, you kn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as had a deal of trouble; and that makes a differenc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id his hand upon mine.  We were sitting nearer to each other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made women weak to teach us men to be tender," he said.  "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Paul, like this 'twilight time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, "very much.  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do you like i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I answered, "things com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ancies," I explained to him.  "I am going to be an author whe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 up, and write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my hand in his and shook it gravely, and then returned 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  "I, too, am a writer of books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knew what had drawn m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or the first time I understood the joy of talking "shop"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 craftsman.  I told him my favourite authors--Scott, and Duma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Victor Hugo; and to my delight found they were his also;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reeing with me that real stories were the best, stories in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did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read silly stuff once," I confessed, "Indian tales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t of thing, you know.  But mamma said I'd never be able to write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d that rubb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find it so all through life, Paul," he replied.  "The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re nice are rarely good for us.  And what do you read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reading Marlowe's Plays and De Quincey's Confessions just now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id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 you understand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irly well," I answered.  "Mamma says I'll like them better as I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.  I want to learn to write very, very well indeed," I admit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; "then I'll be able to earn heaps of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.  "So you don't believe in Art for Art's sake, Pa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uzzled.  "What does that mea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eans in our case, Paul," he answered, "writing books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ure of writing books, without thinking of any reward,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ing either money or f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new idea to me.  "Do many authors do tha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outright this time.  It was a delightful laugh.  It r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quiet Park, awaking echoes; and caught by it, I laug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!" he said; and he glanced round with a whimsical express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, lest we might have been overheard.  "Between ourselves, Paul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ntinued, drawing me more closely towards him and whispering,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hink any of us do.  We talk about it.  But I'll tell you thi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; it is a trade secret and you must remember it:  No man ever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ey or fame but by writing his very best. It may not be as goo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 else's best, but it is his best. Remember that, Pa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mised I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must not think merely of the money and the fame, Paul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ed the next moment, speaking more seriously.  "Money and fame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good things, and only hypocrites pretend to despise them.  But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rite books thinking only of money, you will be disappointed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earned easier in other ways.  Tell me, that is not your only ide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ondered.  "Mamma says it is a very noble calling, authorship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ed, "and that any one ought to be very proud and gla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le to write books, because they give people happiness and make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 things; and that one ought to be very good if one is go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n author, so as to be worthy to help and teach ot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 you try to be good, Paul?" he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; "but it's very hard to be quite good--until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you're grown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, but more to himself than to me.  "Yes," he said, "I supp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difficult to be good until you are grown up.  Perhaps we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us be good when we're quite grown up."  Which, from a gentle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grey beard, appeared to me a puzzling observ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else does mamma say about literature?" he asked.  "Ca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pondered, and her words came back to me.  "That he who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 a great book is greater than a king; that the gift of being 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rite is given to anybody in trust; that an author should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 he is God's serv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for awhile without speaking, his chin resting on his fol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supported by his gold-topped cane.  Then he turned and l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upon my shoulder, and his clear, bright eyes were close 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mother is a wise lady, Paul," he said.  "Remember her 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.  In later life let them come back to you; they will guid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han the chatter of the Clu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modern authors do you read?" he asked after a silence:  "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m--Thackeray, Bulwer Lytton, Dicke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read 'The Last of the Barons,'" I told him; "I like that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to Barnet and seen the church.  And some of Mr. Dickens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do you think of Mr. Dickens?" he asked.  But he did not se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interested in the subject.  He had picked up a few small ston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as throwing them carefully into th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him very much," I answered; "he makes you la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lways?" he asked.  He stopped his stone-throwing, and 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rply toward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, not always," I admitted; "but I like the funny bits best.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so much where Mr. Pickwick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amn Mr. Pickwick!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like him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I like him well enough, or used to," he replied; "I'm a 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red of him, that's all.  Does your mamma like Mr.--Mr. Dicke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e funny parts," I explained to him.  "She thinks 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he interrupted, rather irritably, I thought; "a trif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ulg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urprised me that he should have guessed her exact words.  "I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mamma has much sense of humour," I explained to him.  "Some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oesn't even see papa's jok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at he laughed again.  "But she likes the other parts?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quired, "the parts where Mr. Dickens isn't--vulg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I answered.  "She says he can be so beautiful and ten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lik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light was deepening.  It occurred to me to enquire of him aga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over the quarter," he answered, looking at his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sorry," I said.  "I must go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m I sorry, Paul," he answered.  "Perhaps we shall mee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bye."  Then as our hands touched:  "You have never asked m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, Paul," he remind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aven't I?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Paul," he replied, "and that makes me think of your futur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.  You are an egotist, Paul; and that is the beginning of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fter that he would not tell me his name.  "Perhaps next time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," he said.  "Good-bye, Paul.  Good luck to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ent my way.  Where the path winds out of sight I turned. 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seated upon the bench, but his face was towards me, and he wa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to me.  I answered with a wave of mine.  And t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vening boughs and bushes gradually closed in around me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the rising mist there rose the hoarse, harsh cr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out!  All o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HICH PAUL IS SHIPWRECKED, AND CAST INTO DEEP WA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died, curiously enough, on the morning of his birthday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not expected the end to arrive for some time, and at first di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that it had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left him sleeping," said my mother, who had slipped out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ly in her dressing-gown.  "Washburn gave him a draugh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.  We won't disturb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sat round the breakfast table, speaking in low tones,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was small and flimsy, all sound easily heard through its th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tions.  Afterwards my mother crept upstairs, I following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tiously opened the door a littl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inds were still down, and the room dark.  It seemed a long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y mother stood there listening, her ear against the ja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costermonger--a girl's voice, it sounded--passed, cr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lly:  "Watercreases, fine fresh watercreases with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fast-a'penny a bundle watercreases;" and further off a hoa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th was wailing:  "Mee-ilk-mee-ilk-o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h by inch my mother opened the door wider and we stole in. 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ying with his eyes still closed, the lips just slightly parte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never seen death before, and could not realise it.  All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ee was that he looked even younger than I had ever see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before.  By slow degrees only, it came home to me, the knowle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 was gone away from us.  For days--for weeks, I would hear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behind me in the street, his voice calling to me, see his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the crowds, and hastening to meet him, stand bewildered 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mysteriously disappeared.  But at first I felt no 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mother it was but a short parting.  Into her placid faith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fallen fear nor doubt.  He was waiting for her.  In God's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ey would meet again.  What need of sorrow!  Without hi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passed slowly:  the house must ever be a little dull w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man's away.  But that was all.  So my mother would speak of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--of his dear, kind ways, of his oddities and follies we l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o recall, not through tears, but smiles, thinking of him not a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belonging to the past, but as of one beckoning to her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ived on still in the old house though ever planning to move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brick monster had crept closer round about us year by yea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ouring in his progress all things fair.  Field and garden, tre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ttage, time-mellowed house suggesting story, kind hedgerow hi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ousness beyond--the few spots yet in that doomed land linger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ind one of the sunshine, one by one had he scrunched them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ugly teeth.  A world apart, this east end of London, this ghe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poor for ever growing, dreariness added year by yea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riness, hopelessness stretching ever farther its long, shrive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s, these endless rows of reeking cells where London herd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ves.  Often of a misty afternoon when we knew that without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y of the dead life was stirring in the sunshine, we would f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h to house-hunt in pleasant suburbs, now themselves adde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ry catacomb of narrow streets--to Highgate, then a tin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ed by a coach with leafy Holloway; to Hampstead with its r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ncient red-brick houses, from whose wind-blown heath one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woods and farms, far London's domes and spires, to W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 among the pastures, where smock-coated labourers discusse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tics and ale beneath wide-spreading elms; to Hornsey, the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llage consisting of an ivy-covered church and one grass-bord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.  But though we often saw "the very thing for us" and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uss its possibilities from every point of view and find them g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yet del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think it over," would say my mother; "there is no hurry;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reasons I shall be sorry to leave Popl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what reasons, m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no particular reason, Paul.  Only we have lived ther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, you know.  It will be a wrench leaving the old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making of man go all things, even to the instinct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nging vine.  We fling our tendrils round what is the nea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tle-keep or pig-stye wall, rain and sunshine fastening them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mer.  Dying Sir Walter Scott--do you remember?--hastening hom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aly, fearful lest he might not be in time to breathe again the da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ts of the barren hills.  An ancient dame I knew, they had car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rom her attic in slumland that she might be fanned by the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ezes, and the poor old soul lay pining for what she call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me."  Wife, mother, widow, she had lived there till the alley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ek smelt good to her nostrils, till its riot was the voices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.  Who shall understand us save He who fashioned 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old house held us to its dismal bosom; and not until within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ly but unlovely arms, first my aunt, and later on my moth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d, and I had said good-bye to Amy, crying in the midst of lit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tiness, did I leav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unt died as she had lived, gru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be glad to get rid of me, all of you!" she said, drop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and last time I can recollect into the retort direc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can't say I shall be very sorry to go myself.  It hasn't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idea of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old lady!  That was only a couple of weeks before the end. 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uppose she guessed it was so certain or perhaps she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more sentimen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foolish," said my mother, "you're not going to di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use of talking like an idiot," retorted my aunt, "I've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o it some time.  Why not now, when everything's all ready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n't as if I was enjoying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re we do all we can for you," said my mother.  "I know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," replied my aunt.  "I'm a burden to you.  I always have b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burden," correct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the woman call it then," snapped back my aunt.  "Doe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kon I've been a sunbeam in the house?  I've been a trial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.  That's what I was born for; it's my met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put her arms about the poor old soul and kissed her. 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miss you very much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I hope they all will!" answered my aunt.  "It's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I've got to leave 'em, worth ha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's been a good thing for you, Maggie," grumbled my aunt; "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n't for cantankerous, disagreeable people like me, gent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ient people like you wouldn't get any practice.  Perhaps,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, I've been a blessing to you in disgu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honestly say we ever wished her back; though we certainly 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her--missed many a joke at her oddities, many a laugh 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ery ways.  It takes all sorts, as the saying goes, to mak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.  Possibly enough if only we perfect folk were left in it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find it uncomfortably monoton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Amy, I believe she really regrett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never knows what's good for one till one's lost it," sighed A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to think you liked her," sai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mum," explained Amy, "I was one of a large family; and a 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row now and again cheers one up, I always think.  I'll be lo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wer of my tongue if something doesn't come along s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re going to be married in a few weeks now,"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my remained despondent.  "They're poor things, the men, at a 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s, the best of them," she replied.  "As likely as not just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getting interested you turn round to find that they've pu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at and gon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and I were very much alone after my aunt's death.  Barb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gone abroad to put the finishing touches to her education--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 the tricks of the Nobs' trade, as old Hasluck phrased it;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left school and taken employment with Mr. Stillwood,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ary, the idea being that I should study for the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in luck's way, my boy, in luck's way," old Mr. Gadle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ed me.  "To have commenced your career in the offi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wood, Waterhead and Royal will be a passport for you any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ill stamp you, my 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tillwood himself was an extremely old and feeble gentleman--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and feeble it seemed strange that he, a wealthy man, had not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o re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ways meaning to," he explained to me one day soon afte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nt in his office.  "When your poor father came to me he tol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frankly the sad fact--that he had only a few more years to 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r. Kelver,' I answered him, 'do not let that trouble you, so fa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concerned.  There are one or two matters in the office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o see cleared up, and in these you can help me.  When they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d I shall retire!  Yet, you see, I linger on.  I am lik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hackney coach horse, Mr. Weller--or is it Mr. Jingle--tells us o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shafts were drawn away I should probably collapse.  So I j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, I jog on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married late in life a common woman much younger than himsel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had brought to him a horde of needy and greedy relatives, and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t, as a refuge from her noisy neighbourhood, the daily pea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mbard Street was welcome to him.  We saw her occasionally. 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ose blustering, "managing" women who go through life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ression that making a disturbance is somehow "putting thing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s."  Ridiculously ashamed of her origin, she sought to hid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what her friends assured her was the air of a duchess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, as a matter of fact, resembled rather the Sunday manners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derly barmaid.  Mr. Gadley alone was not afraid of her; but,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ary, kept her always very much in fear of him, often speak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with refreshing candour.  He had known her in the days it wa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 should be buried in oblivion, and had always resented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 insult her entry into the old established aristocratic fi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tillwood &amp; 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istory was peculiar.  Mr. Stillwood, when a blase man about tow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ging on forty, had first seen her, then a fair-hair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real-looking child, in spite of her dirt, playing in the gu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s lasting self-reproach it was young Gadley himself, accompan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mployer home from Westminster, who had drawn Mr. Stillwood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tion to the girl by boxing her ears for having, as he pass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pped his face with a convenient sprat.  Stillwood, acting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ulse of the moment, had taken the child by the hand and drag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unwilling, to her father's place of business--a small coal 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orseferry Road.  The arrangement he there made amou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cally to the purchase of the child.  She was sent abroa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ol and the coal shed closed.  On her return, ten years later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, handsome young woman, he married her, and learned at leisu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th of the old saying, "what's bred in the bone will come ou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esh," scrub it and paint it and hide it away under fine clothes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onstant complaint against her husband was that he was on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icitor, a profession she considered vulgar; and nothing "riled"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dley more than hearing her views upon this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fair to the gals," I once heard her say to him. 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ing in the next room, with the door not quite closed, add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she talked at the top of her voice on all subjects.  "What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I should like to know, is going to marry the daughter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y attorney?  As I told him years ago, he ought to have retir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 into th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very thing your poor father used to talk of doing whenever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going a bit queer in the retail coal and potato business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unted old Gad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Stillwood called him a "low beast" in her most aristocra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es, and swept out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at old Stillwood himself ever expressed fondness for the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t all sure, Kelver," I remember his saying to me o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, "that you have done wisely in choosing the law.  It mak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regard humanity morally as the medical profession regard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ysically:--as universally unsound.  You suspect everybody of be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gue.  When people are behaving themselves, we lawyers hear no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m.  All we hear of is roguery, trickery and hypocrisy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iorates the character, Kelver.  We live in a perpetual atmosp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ransgression.  I sometimes fancy it may be infecti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not seem to have infected you, sir," I replied; for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I have already mentioned, the firm of Stillwood, Waterhea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yal was held in legal circles as the synonym for rectitud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ling quite old-fash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not, Kelver, I hope not," the old gentleman replied; "and ye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, I sometimes suspect myself--wonder if I may not perha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scamp without realising it.  A rogue, you know, Kelver,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explain himself into an honest man to his own satisfaction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mp is never a scamp to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ords for the moment alarmed me, for, acting on old Gadley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ce, I had persuaded my mother to put all her small capital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tillwood's hands for re-investment, a transaction tha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ed in substantial increase of our small income.  But, loo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his smiling eyes, my momentary fear va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, he laid his hand upon my shoulder.  "One person always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picious of, Kelver--yourself.  Nobody can do you so much harm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ashburn we saw more and more.  "Hal" we both called him now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ing with his gentle, masterful hands my mother's shyness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er, he had established himself almost as one of the family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regarding him as she might some absurdly bearded boy entru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care without his knowing it, I looking up to him as to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ful elder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st me, Mrs. Kelver," he would say, lighting his pip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king down into the deep leathern chair that always waited for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ur parlour.  "Your even voice, your soft eyes, your quiet h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ooth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good for a man," he would say, looking from one to the oth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through the hanging smoke, "to test his wisdom by two things: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 of a good woman, and the ear of a child--I beg your pard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--of a young man.  A good woman's face is the white sun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gas-lamps who shall tell diamond from paste?  Bring it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light:  does it stand that test?  Then it is good. 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! they are the waiting earth on which we fling our store. 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haff and dust or living seed?  Wait and watch.  I showe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 over our Paul, Mrs. Kelver.  They seem to me brilliant, dee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iginal.  The young beggar swallows them, forgets them.  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bbish.  Then I say something that dwells with him, that grows.  A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live, that was a seed.  The waiting earth, it can make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f what is tr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 marry, Hal," my mother would say.  It was her panacea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an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, Mrs. Kelver," he answered her on one occasion, "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-morrow if I could marry half a dozen women.  I should make an id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sband for half a dozen wives.  One I should neglect for five day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e a burden to upon the six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ny other than Hal my mother would have taken such a remark,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in jest, as an insult to her sex.  But Hal's smile was a co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could sugar any p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one man, Mrs. Kelver, I am half a dozen.  If I were to mar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ife she would be married to six husbands.  It is too many for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to man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never fallen in love?" asked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of me have, but on each occasion the other five of me out-vo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ure six would be sufficient?" queried my mother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right number, Mrs. Kelver.  There is one of me must worshi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ore a woman madly, abjectly; grovel before her like the Troubad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is Queen of Song, eat her slipper, drink the water she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ed in, scourge himself before her window, die for a kiss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ve flung down with a laugh.  She must be scornful, contemptuo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el.  There is another I would cherish, a tender, yielding creatu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hose face would light at my coming, cloud at my going; on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I should be a god.  There is a third I, a child of Pan--an u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east, Mrs. Kelver; horns on head and hoofs on feet, le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wood, seeking its fit mate.  And a fourth would w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some, homely wench, deep of bosom, broad of hip; fit mother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rdy brood.  A fifth could only be content with a true friend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rade wise and witty, a sharer and understander of all joy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 and feelings.  And a last, Mrs. Kelver, yearns for a wo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e and sweet, clothed in love and crowned with holiness.  Should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e a handful, Mrs. Kelver, for any one woman in an eight-roo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mother was not to be discouraged.  "You will find the woma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, Hal, who will be all of them to you--all of them that are w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, that is.  And your eight-roomed house will be a kingdo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n is many, and a woman but one," answered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at men say who are too blind to see more than one sid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," retorted my mother, a little sharply; for the honou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dit of her own sex in all things was very dear to my mother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 this I have learned, that the flag of Womanhood you shall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 upheld by all true women, flouted only by the false.  For a ju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etticoats is ever but a witness in a w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laid aside his pipe and leant forward in his chair.  "Now tell 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elver, for our guidance, we two young bachelors, what mus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r of a young girl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very serious on this subject of love, my mother answ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vely:  "She asks for the whole of a man, Hal, not merely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th, nor any other part of him.  She is a child asking for a l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om she can look up, who will teach her, guide her, protec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a queen demanding homage, and yet he is her king whom it i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y to serve.  She asks to be his partner, his fellow-worker,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mate, and at the same time she loves to think of him as her chi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ig baby she must take care of.     Whatever he has to giv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also to respond with.  You need not marry six wives, Hal; you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 your six in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s the water to the vessel, woman shapes herself to man;' a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then said that three thousand years ago, and others have rep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; that is what you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that way of putting it," answered my mother.  "I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s you say of man, so in every true woman is contained all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know her completely you must love her with all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the talk would be of religion, for my mother's faith was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 thing that must be kept ever sheltered from the air, les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m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"Who are we that we should live?" cried Hal.  "The spi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less cruel; the very pig less greedy, gluttonous and foul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ger less tigerish; our cousin ape less monkeyish.  What are w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ages, clothed and ashamed, nine-tenths of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odom and Gomorrah," reminded him my mother, "would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ared for the sake of ten just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more sensible to have hurried the ten men out, leav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der to be buried with all their abominations under thei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hes," growled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shall be purified," continued my mother, "the evil in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ed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ave made us ill merely to mend us?  If the Almighty wer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 for our company, why not have made us decen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ning?"  He had just come away from a meeting of Poor L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rdians, and was in a state of dissatisfaction with human na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His way," answered my mother.  "The precious stone lies hi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y.  He has His pur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 stone so very precio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He have taken so much pains to fashion it if it were not? 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it all around you, Hal, in your daily practice--herois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sacrifice, love stronger than death.  Can you think He will was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He who uses again even the dead lea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the new leaf remember the new flow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f it ever knew it.  Shall memory be the only thing to d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of an evening I would accompany Hal upon his rounds. 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age tribe he both served and ruled he had come to be regarde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dicine man and priest combined.  He was both their tyrant an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ve, working for them early and late, yet bullying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mercifully, enforcing his commands sometimes with vehement tongu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re that would not suffice with quick fists; the counsell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er, ruler, literally of thousands.  Of income he could hav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ely enough to live upon; but few men could have enjoyed more se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power; and that I think it was that held him to the neighbou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ure laid me by and forgot me for a couple of thousand years,"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 explanation of himself.  "Born in my proper period,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climbed to chieftainship upon uplifted shields.  I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an Attila, an Alaric.  Among the civilised one can only climb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awling, and I am too impatient to crawl.  Here I am king at onc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ce of brain and muscle."  So in Poplar he remained, poor in f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rich in hon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ve of justice was a passion with him.  The oppressor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knew and feared him well.  Injustice once proved before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ngeance followed sure.  If the law would not help, he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sitated to employ lawlessness, of which he could always comm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sfactory supply.  Bumble might have the Board of Guardians at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, Shylock legal support for his pound of flesh; but sooner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the dark night brought punishment, a ducking in dock basin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al, "Brutal Assault Upon a Respected Resident" (accord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cal papers), the "miscreants" always making and keeping goo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cape, for he was an admirable organis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it seemed to him necessary that a child should go at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Infir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no use my taking her now," explained the mother, "I'll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bullyragged for disturbing 'em.  My old man was carried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onths ago when he broke his leg, but they wouldn't take him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o! oho! oho!" sang Hal, taking the child up in his arms and pu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s hat.  "You follow me; we'll have some sport.  Tally ho! t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!"  And away we went, Hal heading our procession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ets, shouting a rollicking song, the baby staring at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mout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ring," cried Hal to the mother on our reaching the Work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e.  "Ring modestly, as becomes the poor ringing at the ga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ity."  And the bell tinkled fai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ng again!" cried Hal, drawing back into the shadow; and at las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cket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f you please, sir, my bab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ast your baby!" answered a husky voice, "what d'ye mean by 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this time of 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sir, I'm afraid it's dying, and the Doct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was no sentimentalist, and to do him justice mad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ypocritical pretence of being one.  He consigned the baby and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and the doctor to Hell, and the wicket would have closed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point of Hal's st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pen the gate!" roared Hal.  It was idle pretending not to hear H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where within half a mile of him when he filled his lungs for a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pen it quick, you blackguard!  You gross vat-load of potato spir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Governor should speak a language familiar to the governe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d by the Romans, born rulers of men, essential to authority.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ry Hal also maintained.  His command of idiom understanded by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was one of his rods of power.  In less time than it took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mbling porter to loosen the bolts, Hal had presented him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 picture of himself, as seen by others, that must have lesse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elf-este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know as it was you, Doctor," explained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 thought you had only to deal with some helpless creatu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bully.  Stir your fat carcass, you ugly cur!  I'm in a 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Surgeon was away, but an attendant or two were lou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, unfortunately for themselves, for Hal, being there, too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imself to go round the ward setting crooked things straight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usy and alarming time they had of it.  Not till a couple of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did he fling himself forth again, having enjoyed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tleman came to reside in the district, a firm believer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dom of the couplet:  "A woman, a spaniel and a walnut tre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you beat them the better they be."  The spaniel and the waln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e he did not possess, so his wife had the benefit of his undivi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ies.  Whether his treatment had improved her morally, one can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; her evident desire to do her best may have been natural or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assisted; but physically it was injuring her.  He us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t her about the head with his strap, his argument being that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seemed half asleep, and that this, for the time being, woke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.  Sympathisers brought complaint to Hal, for the police 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ghbourhood are to keep the streets respectable.  With the lif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cells that line them they are no more concerned than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avengers of the sewers with the domestic arrangement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?" asked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big 'un," answered the woman who had come with the tale, "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s good with his fists--I've seen him.  But there's no getting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He's the sort to have the law on you if you interfere with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's the sort to help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likely time to catch him at it?" asked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turdays it's as regular as early closing," answered the woman, "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ight have to wait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wait in your room, granny, next Saturday," suggested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agreed the woman, "I'll risk it, even if I do ge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ody head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at week end we sat very still on two rickety chairs listen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ng succession of sharp, cracking sounds that, had one not know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ight have imagined produced by some child monotonously explo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ussion caps, each one followed by an answering groan.  Hal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ved, but sat smoking his pipe, an ugly smile about his mouth. 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he opened his lips, and then it was to murmur to himself:  "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blessed them and said unto them, Be fruitful and multip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rror ceased at last, and later we heard the door unlock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's foot upon the landing above.  Hal beckoned to me, and swiftly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pped out and down the creaking stairs.  He opened the front d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 waited in the evil-smelling little passage.  The man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us whistling.  He was a powerfully built fellow, r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looking, I remember.  He stopped abruptly upon catching sigh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, who stood crouching in the shadow of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doing here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ing to pull your nose!" answered Hal, suiting the actio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.  And then laughing he ran down the street, I foll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gave chase, calling to us with a string of imprecation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.  But Hal only ran the faster, though after a street or two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ckened, and the man gained on us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continued, the distance between us and our pursuer now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, now a little less.  People turned and stared at us.  A few boy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ting grim fun, followed shouting for awhile; but these we s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-paced, till at last in deserted streets, winding among warehou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rdering the river, we three ran alone, between long, lifeless w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into Hal's face from time to time, and he was laughing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w and then he would look over his shoulder at the man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still following doggedly, and then his face would be twist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ically terrified grimace.  Turning into a narrow cul-de-sac, H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ducked behind a wide brick buttress, and the man,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, passed us.  And then Hal stood up and called to him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turned, looked into Hal's eyes, and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not a coward.  Besides, even a rat when cornered will figh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life.  He made a rush at Hal, and Hal made no attempt to def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  He stood there laughing, and the man struck him full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, and the blood spurted out and flowed down into his mouth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came on again, though terror was in every line of his face,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desire being to escape.  But this time Hal drove him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ought for awhile, if one can call it fighting, till the man, m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ir, reeled against the wall, stood there quivering convulsiv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outh wide open, resembling more than anything else some hu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ying fish.  And Hal drew away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no desire to see again the sight I saw that quiet,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, framed by those high, windowless walls, from behind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ed with ceaseless regularity the gentle swish of the in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de.  All sense of retribution was drowned in the sight of Hal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 enjoyment of his sport.  The judge had disappeared, l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 to be accomplished by a savage animal loosened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retched creature flung itself again towards its only doo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cape, fought with the vehemence of despair, to be flung back ag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ideous, bleeding mass of broken flesh.  I tried to cling to Hal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, but one jerk of his steel muscles flung me ten fee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off, you fool!" he cried.  "I won't kill him.  I'm keep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.  I shall know when to stop."  And I crept away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joined me a little later, wiping the blood from his face.  W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way to a small public-house near the river, and from there H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 a couple of men on whom he could rely with instructions how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.  I never heard any more of the matter.  It was a subject on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care to speak to Hal.  I can only hope that good cam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spot--it has been cleared away since to make room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roach to Greenwich Tunnel--it was then the entrance to a g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ot in connection with the Milwall Docks.  A curious brick well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embled, in the centre of which a roadway wound downward, corkscr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hion, disappearing at the bottom into darkness under a yaw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ch.  The place possessed the curious property of being ever fi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ceaseless murmur, as though it were some aerial maelstr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wing into its silent vacuum all wandering waves of sound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less human ocean flowing round it.  No single tone could one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guish:  it was a mingling of all voices, heard there lik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mur of a sea-soaked s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ssed through it on our return.  Its work for the day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hed, its strange, weary song uninterrupted by the mighty wagg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ndering up and down its spiral way.  Hal paused, leaning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ilings that encircled its centre, and lis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k, do you not hear it, Paul?" he asked.  "It is the music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anity.  All human notes are needful to its making:  the faint w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new-born, the cry of the dying thief; the beating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mmers, the merry trip of dancers; the clatter of the teacup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ring of the streets; the crooning of the mother to her bab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eam of the tortured child; the meeting kiss of lovers, the sob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that part.  Listen! prayers and curses, sighs and laughter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 breathing of the sleeping, the fretful feet of pain; voic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y, voices of hate; the glad song of the strong, the foo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aining of the weak.  Listen to it, Paul!  Right and wrong,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il, hope and despair, it is but one voice--a single note, dr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sweep of the Player's hand across the quivering strings of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meaning of it, Paul?  Can you read it?  Sometimes it see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a note of joy, so full, so endless, so complete, that I cr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lessed be the Lord whose hammers have beaten upon us, whose fi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shaped us to His ends!'  And sometimes it sounds to me a d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, so that I could curse Him who in wantonness has wrung it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guish of His creatures--till I would that I could fling mysel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etheus like, between Him and His victims, calling:  "My darkn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ir light; my agony, 0 God; their hope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int light from a neighbouring gas-lamp fell upon his fac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before I had seen the face of a wild beast. The ugly mouth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vering, tears stood in his great, tender eyes.  Could his praye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oment have been granted, could he have pressed against his bos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pain of the world, he would have rejoi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mself together with a laugh.  "Come, Paul, we have ha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y afternoon, and I'm thirsty.  Let us drink some beer, my boy,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 beer, and plenty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fell ill that winter.  Mountain born and mountain bre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 streets had never agreed with her, and scolded by all of us,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ised, "come the fine weather," to put sentiment behind her, and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from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inking she will," said Hal, gripping my shoulder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 hand, "but it'll be by herself that she'll go, lad.  My wo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," he continued, "that she has held out so long.  If anything,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hat have kept her alive.  Now that you are off her mind to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 extent, she is worrying about your father, I expect. 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en, they never will believe a man can take care of himself, eve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.  She's never quite trusted the Lord with him, and never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she's there to give an eye to things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's prophecy fell true.  She left "come the fine weather,"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promised:  I remember it was the first day primroses were haw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treet.  But another death had occurred just before; whic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me closely as it does, I had better here dispose of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he death of old Mr. Stillwood, who passed away rich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ur and regret, and was buried with much ostentation and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e sorrow; for he had been to many of his clients, mostly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, rather a friend than a mere man of business, and had gain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with whom he had come in contact, respect, and from many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nformity with the old legal fashions that in his life he had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dly clung to, his will was read aloud by Mr. Gadley aft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from the funeral, and many were the tears its recital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h.  Written years ago by himself and never altered, its qu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raseology was full of kindly thought and expression.  No on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forgotten.  Clerks, servants, poor relations, all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ed with even-handed justice, while for those with claim upon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ple provision had been made.  Few wills, I think, could ever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read less open to critic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Gadley slipped his arm into mine as we left the house.  "If you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to do, young 'un," he said, "I'll get you to come with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ffice.  I have got all the keys in my pocket, and we sha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.  It will be sad work for me, and I had rather we were alone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ple of hours will show us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ighted the wax candles--old Stillwood could never tolerate ga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 room--and opening the safe took out the heavy ledgers on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, and from them Gadley dictated figures which I wrote dow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 years I have kept these books for him," said old Gadley, as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id by the last of them, "thirty years come Christmas next, he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No other hands but ours have ever touched them, and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to whom they mean nothing but so much business will fling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, drop greasy crumbs upon them--I know their way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utes!--scribble all over them.  And he who always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so neat and orderl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me to the end of them in less than the time old Gadle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needful:  in such perfect order had everything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tained.  I was preparing to go, but old Gadley had drawn a cou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mall keys from his pocket, and was shuffling again toward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one more," he explained in answer to my look, "his own priv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dger.  It will merely be in the nature of a summary, but we'll 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nce throug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an inner drawer and took from it a small thick volume b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green leather and closed with two brass locks.  An ancient volu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ppeared, its strong binding faded and stained.  Old Gadley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with it at the dead man's own desk, and snuffing the two sh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dles, unlocked and opened it.  I was standing opposite, so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to me was upside down, but the date on the first page, "1841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ght my eye, as also the small neat writing now brown with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neat, so orderly he always was," murmured old Gadley ag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othing the page affectionately with his hand, and I waited for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 glib flow of figures fell from him.  His eyebrows sudde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acted, his body stiffened itself.  Then for the next quart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nothing sounded in the quiet room but his turning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kling pages.  Once or twice he glanced round swiftly over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, as though haunted by the idea of some one behind him;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to the neat, closely written folios, his little eyes,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hibiting a comical look of horror, starting out of his round 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.  First slowly, then quickly with trembling hands he turn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ges, till the continual ratling of the leaves sounded like strang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cking laughter through the silent, empty room; almost on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it coming from some watching creature hidden in the shad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reached, he sat staring before him, his whole body quiver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beads of sweat upon his shiny bald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I mad?" was all he could find to say.  "Kelver, am I m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nded me the book.  It was a cynically truthful record of frau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ding over thirty years.  Every client, every friend,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tive that had fallen into his net he had robbed:  the fortun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s of a part, the majority of their all.  Its very first e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bited him with the proceeds of his own partner's estate.  Its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 --"Re Kelver--various sales of stock."  To his credit were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ents year after year of imaginary interests on imagi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urities, the surplus accounted for with simple brevi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ansferred to own account."  No record could have been more clea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frank.  Beneath each transaction was written its true history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tual investments, sometimes necessary, carefully distingu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false.  In neat red ink would occur here and there a not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 guidance:  "Eldest child comes of age August, '73. 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pared for trustees desiring production."  Turning to "August, '73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ound that genuine investment had been made, to be sold aga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months later on.  From beginning to end not a single false st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committed.  Suspicious clients had been ear-marked: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sting discriminated with gratitude, and milked again and agai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 emer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piece of organisation it was magnificent.  No one but a financ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ius could have picked a dozen steps through such a networ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canery.  For half a lifetime he had moved among it, dignifi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ed and sec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even he could have maintained his position for another mon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doubtful.  Suicide, though hinted at, was proved to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ssible.  It seemed as though with his amazing audacity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cked even Death into becoming his accomp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impossible, Kelver!" cried Gadley, "this must be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.  Stillwood, Waterhead and Royal!  What is the meaning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book into his hands again, then burst into tears. 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knew him," wailed the poor little man.  "Stillwood, Water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Royal!  I came here as office boy fifty years ago.  He was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friend to me than--" and again the sobs shook his little f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cked the books away and put him into his hat and coat.  But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difficulty in getting him out of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aren't, young 'un," he cried, drawing back.  "Fifty years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ed out of this office, proud of it, proud of being connect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I daren't face the stre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ay home his only idea was:  Could it not be hidden?  Hone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ly little man that he was, he seemed to have no thought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e victims.  The good name of his master, of his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!  Stillwood, Waterhead and Royal, a by-word!  To have avoi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believe he would have been willing for yet another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ents to be ru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him to his door, then turned homeward; and to my surprise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by-street heard myself laughing heartily.  I checked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antly, feeling ashamed of my callousness, of my see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ce to the trouble even of myself and my mother.  Yet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passed before me the remembrance of that imposing and expen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eral with its mournful following of tearful faces; the hu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ing of the will with its accompaniment of rustling approval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 of the admirably sympathetic clergyman consoling with 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Mrs. Stillwood, inclined to hysteria, but anxious concern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hundred pounds' worth of crape which by no possibility of m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w be paid for--recurred to me the obituary notice in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lsea Weekly Chronicle":  the humour of the thing swept all 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it, and I laughed again--I could not help it--loud and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first introduction to the comedy of life, which is ap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brutal than the comedy of f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earing home, the serious side of the matter forced it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permost.  Fortunately, our supposed dividends had been paid to us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tillwood only the month before.  Could I keep the thing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ing my mother's last days?  It would be hard work. 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to do it alone, for a perhaps foolish pride prevented my t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into my confidence, even made his friendship a dread to me, l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uld come to learn and offer help.  There is a higher generos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said, that can receive with pleasure as well as bestow favou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ve never felt it.  Could I be sure of acting my part, of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raying myself to her sharp eyes, of keeping newspapers and ch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ssip away from her?  Good shrewd Amy I cautioned, but I shrank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speaking on the subject to Hal, and my fear was lest he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nder into the subject, which for the usual nine days occupied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 attention.  But fortunately he appeared not even to have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cand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had the need lasted longer I might have failed, but 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, a few weeks saw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ave me to-day, Paul," whispered my mother to me on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tayed, and in the evening my mother put her arms around my n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lay beside her, my head upon her breast, as I used to whe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oy.  And when the morning came I was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BES THE DESERT ISLAND TO WHICH PAUL WAS DRIF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oom to let for a single gentleman."  Sometimes in an idle hou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elled by foolishness, I will knock at the door.  It is opened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nger or shorter interval by the "slavey"--in the morn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tternly, her arms concealed beneath her apron; in the afterno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rt in dirty cap and apron.  How well I know her!  Unchanged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 an inch--her round bewildered eyes, her open mouth, her touz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, her scored red hands.  With an effort I refrain from mutter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sorry, forgot my key," from pushing past her and mounting two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e narrow stairs, carpeted to the first floor, but bare 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, I say, "Oh, what rooms have you to let?" when, scuttl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p of the kitchen stairs, she will call over the banisters:  "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to see the rooms."  There comes up, panting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assed-looking, elderly female, but genteel in black.  She crus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t the little "slavey," and approaching, eyes me cri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 very nice room on the first floor," she informs me, "an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on the thi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 to see them, explaining that I am seeking them for a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 of mine.  We squeeze past the hat and umbrella stand:  ther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room, but one must keep close to the wall.  The first floor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an imposing apartment, with a marble-topped sideboard meas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three feet by two, the doors of which will remain closed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e a wad of paper between them.  A green table-cloth, mat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rtains, covers the loo-table.  The lamp is perfectly saf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as it stands in the exact centre of the table, but should no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fted.  A paper fire-stove ornament in some mysterious way best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room an air of chastity.  Above the mantelpiece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y-blown mirror, between the once gilt frame and glass of which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inserted invitation cards; indeed, one or two so remain, pro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tenants even of "bed-sitting-rooms" are not exclud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ial delights.  The wall opposite is adorned by an oleograph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 Cheap Jacks sell by auction on Saturday nights in the Pimli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, and warrant as "hand-made."  Generally speaking, it is a Sw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dscape.  There appears to be more "body" in a Swiss landscape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cenes from less favoured localities.  A dilapidated mill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aming torrent, a mountain, a maiden and a cow can at the leas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ied upon.  An easy chair (I disclaim all responsibility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jective), stuffed with many coils of steel wire, each possess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siness end" in admirable working order, and covered with horsehai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ly glazed, awaits the uninitiated.  There is one way of s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it, and only one:  by using the extreme edge, and planting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t firmly on the floor.  If you attempt to lean back in i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evitably slide out of it.  When so treated it seems to say to you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e, you are very heavy, and you would really be much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fortable upon the floor.  Thank you so much."  The bed is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, and the washstand behind the bed.  If you sit fac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 you can forget the bed.  On the other hand, if more tha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 come to call on you, you are glad of it.  As a matter of fac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d visitors prefer it--make straight for it, refus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mness to exchange it for the easy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is room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 shillings a week, sir--with attendance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extr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mp, sir, is eighteenpence a week; and the kitchen fire, i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wishes to dine at home, two shill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i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pence a scuttle, sir, I charge for co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ather a small scutt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ady bridles a little.  "The usual size, I think, sir." 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umes there is a special size in coal-scuttles made exclusively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dging-house kee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 that while I am about it I may as well see the other room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rd floor back.  The landlady opens the door for me, but rem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 on the landing.  She is a stout lady, and does not wis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warf the apartment by comparison.  The arrangement here doe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ow of your ignoring the bed.  It is the life and soul of the r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declines to efface itself.  Its only possible rival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stand, straw-coloured; with staring white basin and jug, toge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other appurtenances.  It glares defiantly from its corner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I'm small," it seems to say; "but I'm very useful; and I won'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gnored."  The remaining furniture consists of a coup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irs--there is no hypocrisy about them:  they are not easy an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not pretend to be easy; a small chest of light-painted draw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 window, with white china handles, upon which is a 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-glass; and, occupying the entire remaining space,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owing three square feet for the tenant, when he arrives,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uated four-legged table apparently home-made.  The only orna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room is, suspended above the fireplace, a funeral card, fra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beer corks.  As the corpse introduced by the ancient Egyptians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banquets, it is hung there perhaps to remind the occupan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artment that the luxuries and allurements of life have their end;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t consoles him in despondent moments with the reflectio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 he might be worse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nt of this room is three-and-sixpence a week, also inclu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dance; lamp, as for the first floor, eighteen-pence; but kitc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 a shi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hould kitchen fire for the first floor be two shilling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only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s a rule, sir, the first floor wants more cooking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quite right, my dear lady, I was forgetting.  The gentlema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rd floor back! cooking for him is not a great tax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tchen fire.  His breakfast, it is what, madam, we call plain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.  His lunch he takes out.  You may see him, walking rou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 square, up and down the narrow street that, leading to no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articular, is between twelve and two somewhat deserted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es a paper bag, into which at intervals, when he is sure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looking, his mouth disappears.  From studying the neighbourhoo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guess what it contains.  Saveloys hereabouts are plentifu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twopence each.  There are pie shops, where meat pies are twop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ruit pies a penny.  The lady behind the counter, using deft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ad, flat knife, lifts the little dainty with one twist clean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tiny dish:  it is marvellous, having regard to the thinnes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try, that she never breaks one.  Roley-poley pudding, swee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fully satisfying, more especially when cold, is but a penn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ce.  Peas pudding, though this is an awkward thing to eat out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g, is comforting upon cold days.  Then with his tea he takes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gs or a haddock, the fourpenny size; maybe on rare occasions, a ch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teak; and you fry it for him, madam, though every time he urge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ow much he would prefer it grilled, for fried in your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ying-pan its flavour becomes somewhat confused.  But maybe this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tter for him, for, shutting his eyes and trusting only to sm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lavour, he can imagine himself enjoying variety.  He can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rings, pass on to liver and bacon, opening his eyes agai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ment perceive that he has now arrived at the joint, and clo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again, wind up with distinct suggestion of toasted cheese, th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oiding monotony.  For dinner he goes out again.  Maybe he i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ngry, late meals are a mistake; or, maybe, putting his hand in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cket and making calculations beneath a lamp-post, appetite may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.  Then there are places cheerful with the sound of frizz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, where fried plaice brown and odorous may be had for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pence, and a handful of sliced potatoes for a penny; wher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pence succulent stewed eels may be discussed; vinegar ad lib.;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evenpence--but these are red-letter evenings--half a sheep's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indulged in, which is a supper fit for any king, who happe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 that I will discuss the matter with my young friend whe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ives.  The landlady says, "Certainly, sir:"  she is used to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lls the "wandering Christian;" and easing my conscienc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pping a shilling into the "slavey's" astonished, lukewarm han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 out again into the long, dreary street, now echoing maybe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d cry of "Muff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ometimes of an evening, the lamp lighted, the remnants of the m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 cleared away, the flickering firelight cosifying the dingy room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 a-visiting.  There is no need for me to ring the bell, to mo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irs.  Through the thin transparent walls I can see you plain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friends of mine, fashions a little changed, that is all.  We w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l-shaped trousers; eight-and-six to measure, seven-and-six if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ck; fastened our neckties in dashing style with a horseshoe pin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in the matter of waistcoats we had the advantage of you; 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gayer, braver.  Our cuffs and collars were of paper:  sixpenc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penny the dozen, three-halfpence the pair.  On Sunday 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and glistening; on Monday less aggressively obvious; on Tu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decidedly dappled.  But on Tuesday evening, when with nat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e, or umbrella neatly rolled in patent leather case, we took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enade down Oxford Street--fashionable hour nine to ten p.m.--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hoot our arms and cock our chins with the best. 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a-rubber linen has its advantages.  Storm does not wither it;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ves better the heat and turmoil of the day.  The passing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nge! and your "Dicky" is itself again.  We had to use bread-crumb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sacrifice the glaze.  Yet I cannot help thinking that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few hours, at all events, our paper was more dazz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est I see no change in you, old friends.  I wave you gr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misty street.  God rest you, gallant gentlemen, lonel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less and despised; making the best of joyless lives; kee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ves genteel on twelve, fifteen, or eighteen (ah, but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utocrats!) shillings a week; saving something even of that, mayb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lp the old mother in the country, so proud of her "gentleman"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has book learning and who is "something in the City."  May no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ismay.  Bullied, and badgered, and baited from nine to six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be, from then till bedtime you are rorty young dogs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guinea topper, "as worn by the Prince of Wales" (ah, how man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l has it not cost!), warmed before the fire, brushed and pol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oaxed, shines resplendent.  The second pair of trousers are dr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beneath the bed; in the gaslight, with well-marked creas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 to toe, they will pass for new.  A pleasant evening to you! 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cheap necktie make all the impression your soul can desire! 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enny cigar be mistaken for Havana!  May the barmaid charm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 heart by addressing you as "Baby!"  May some sweet shop-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w a kindly glance at you, inviting you to walk with her!  May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igger at your humour; may other dogs cast envious looks at you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no harm come of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reamers of dreams, you who while your companions play and sl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toil upward in the night!  You have read Mr. Smiles' "Self-Help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fellow's "Psalm of Life," and so strengthened attack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ce "French Without a Master," "Bookkeeping in Six Less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igh to yourselves you turn aside from the alluring stree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bright, bewitching eyes, into the stuffy air of Birkb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tutions, Polytechnic Schools.  May success compensate you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youth devoid of pleasure!  May the partner's chair you see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ons be yours before the end!  May you live one day in Clapham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lve-roomed hou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after all, we have our moments, have we not?  The Saturday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play.  The hours of waiting, they are short.  We convers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red souls of the British Drama, its past and future:  we have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ews.  We dream of Florence This, Kate That; in a little while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see her.  Ah, could she but know how we loved her!  Her photo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our mantelpiece, transforming the dismal little room into a shr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em we have so often commenced! when it is finished we will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 her.  At least she will acknowledge its receipt; we can ki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per her hand has rested on.  The great doors groan, then qu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the wild thrill of that moment!  Now push for all you are wor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ge, wriggle, squirm!  It is an epitome of life.  We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--collarless, panting, pummelled from top to toe:  but wha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?  Upward, still upward; then downward with leaps at risk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k, from bench to bench through the gloom.  We have gained the fro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w!  Would we exchange sensations with the stallite, strol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guidly to his seat?  The extravagant dinner once a week!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quet _a la Francais_, in Soho, for one-and-six, including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Tortoni ever give his customers a repast they enjoy more?  I t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lodging was an attic in a square the other sid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friars Bridge.  The rent of the room, if I remember rightly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shillings a week with cooking, half-a-crown withou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chased a methylated spirit stove with kettle and frying-pa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it wit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Hasluck would have helped me willingly, and there were other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I might have appealed, but a boy's pride held me back. 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my way alone, win my place in the world by myself.  To Ha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ing he would sympathise with me, I confided th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your mother lived," he told me, "I should have had someth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on the subject.  Of course, I knew what had happened, but 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--well, you need not be afraid, I shall not offer you help; inde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refuse it were you to ask.  Put your Carlyle in your pock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not all voices, but he is the best maker of men I know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thing to learn of life is not to be afrai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me up now and then," he added, "and we'll talk about the st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uture of Socialism, and the Woman Question--anything you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 about yourself and your twopenny-half-penny affa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nother it would have sounded brutal, but I understood him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shook hands and parted for longer than either of us at th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ed.  The Franco-German War broke out a few weeks later o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, the love of adventure always strong within him, volunteer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vices, which were accepted.  It was some years before we me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door-post of a house in Farringdon Street, not far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s, stood in those days a small brass plate, announcing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dgate News Rooms" occupied the third and fourth floors,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mission to the same was one penny.  We were a seedy company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orning crowded into these rooms:  clerks, shopmen, superi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sans, travellers, warehousemen--all of us out of work.  Most of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young, but with us was mingled a sprinkling of elder me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latter were always the saddest and most silent of this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ing army of the down-at-heel.  Roughly speaking, we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vided into two groups:  the newcomers, cheery, confident. 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flit from newspaper to newspaper with buzz of pleas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ticipation, select their advertisement as one choosing some dain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a rich and varied menu card, and replying to it as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erring fav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Sir,--in reply to your advertisement in to-day's _Standard_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be pleased to accept the post vacant in your office.  I am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appearance and address.  I am an excellent--"  It was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vellous the quality and number of our attainments.  French!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te and spoke it fluently, _a la Ahn_.  German! of this we poss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lighter knowledge, it was true, but sufficient for mere purpos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rce.  Bookkeeping! arithmetic! geometry! we played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ve of work! it was a passion with us.  Our moral character!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adorned a Free Kirk Elder.  "I could call on you to-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Friday between eleven and one, or on Saturday any time up till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ary required, two guineas a week.  An early answer will obli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tru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stagers did not buzz.  Hour after hour they sat writ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adily, methodically, with day by day less hope and heavier fea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,-Your advt. in to-day's _D. T._  I am--" of such and such an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 of qualifications less lengthy, set forth with more modesty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ject desired being air of verisimilitude.--"If you decide to eng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I will endeavour to give you every satisfaction.  Any time you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ppoint I will call on you.  I should not ask a high salar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 with.  Yours obedi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zens of the first letter, hundreds of the second, I wrot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nful care, pen carefully chosen, the one-inch margin down the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side of the paper first portioned off with dots.  To three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 I received a curt reply, instructing me to call.  But the shy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ad stood so in my way during the earlier half of my school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now, I know not why, returned upon me, hampering me at every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y child grown-up folks at all events can understand and forgiv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shy young man is not unnaturally regarded as a fool.  I gav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ession of being awkward, stupid, sulky.  The more I strove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emperament the worse I became.  My attempts to be at my ease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ert myself, resulted--I could see it myself--only in rud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have got to see one or two others.  We will write and le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," was the conclusion of each interview, and the end, as far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concerned, of the ente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ew pounds, guard them how I would, were dwindling rap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back, it is easy enough to regard one's early struggles fro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orous point of view.  One knows the story, it all ended happ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time there is no means of telling whether one's biograp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going to be comedy or tragedy.  There were moments when I f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t it was going to be the latter.  Occasionally, when on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ing well, it is not unpleasant to contemplate with pathe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mpathy one's own death-bed.  One thinks of the friends and rel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at last will understand and regret one, be sorry they ha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aved themselves better.  But myself, there was no one to regre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t very small, very helpless.  The world was big.  I feared it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over me, trample me down, never seeing me.  I seemed una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ract its att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I found waiting for me at the Reading Room another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ual missives.  It ran:  "Will Mr. P. Kelver call at the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 to-morrow morning between ten-thirty and eleven.  The pa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headed:  "Lott and Co., Indian Commission Agents, Aldersg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et."  Without much hope I returned to my lodgings, chang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thes, donned my silk hat, took my one pair of gloves, drew its si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over my holey umbrella; and so equipped for fight with Fat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ay to Aldersgate Street.  For a quarter of an hour or so,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soon, I walked up and down the pavement outside the house, gaz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econd-floor windows, behind which, so the door-plat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formed me, were the offices of Lott &amp; Co.  I could not recall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rtisement, nor my reply to it.  The firm was evidently not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flourishing condition.  I wondered idly what salary they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r.  For a moment I dreamt of a Cheeryble Brother asking me kin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thought I could do with thirty shillings a week as a beginn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next I recalled my usual fate, and considered whether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worth while to climb the stairs, go through what to me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nful ordeal, merely to be impressed again with the sense of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thles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ne rain began to fall.  I did not wish to unroll my umbrella,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t nervous for my hat.  It was five minutes to the half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lessly I crossed the road and mounted the bare stairs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floor.  Two doors faced me, one marked "Private."  I tap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ly at the second.  Not hearing any response, after a second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I tapped again.  A sound reached me, but it was unintelligibl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ed yet again, still louder.  This time I heard a reply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ll, plaintive t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com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ne was one of pathetic entreaty.  I turned the handl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.  It was a small room, dimly lighted by a dirty window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tom half of which was rendered opaque by tissue paper pasted to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nes.  The place suggested a village shop rather than an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ts of jam, jars of pickles, bottles of wine, biscuit tins, parc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rapery, boxes of candles, bars of soap, boots, packe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ionery, boxes of cigars, tinned provisions, gu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ridges--things sufficient to furnish a desert island lit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available corner.  At a small desk under the window sat a y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remarkably small body and a remarkably large head;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proportionate were the two I should hardly have been surprised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t up his hands and taken it off.  Half in the room and half ou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is Lott &amp; Co.?" I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; "it's a room."  One eye was fixed upon me, dul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y; it never blinked, it never wavered.  With the help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he continued his wr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I explained, coming entirely into the room, "are thes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s of Lott &amp; Co.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e of them," he replied; "the back one.  If you're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 for a job, you can shut th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mplied with his suggestion, and then announced that I was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lver--Mr. Paul Ke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nikin's my name," he returned, "Sylvanus Minikin.  You don't hap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ny chance to know what you've come for,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at his body, my inclination was to pick my way among the goo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covered the floor and pull his ears for him.  From his grav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sive face, he might, for all I knew, be the head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alled to see Mr. Lott," I replied, with dignity; "I have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ointment."  I produced the letter from my pocket, and lea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a sewing-machine, I handed it to him for his insp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read it, he suddenly took from its socket the eye with which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hitherto regarding me, and proceeding to polish it up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cket handkerchief, turned upon me his other.  Having satisf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, he handed me back my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nt my advice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t might be useful to me, so replied in the affirm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ok it," was his curt couns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" I asked.  "Isn't he a good employ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acing his glass eye, he turned again to his work.  "If employ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what you want," answered Mr. Minikin, "you'll get it. 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loyer in London.  He'll keep you going for twenty-four hours a d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offer you overtime at half sal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get something to do," I conf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 then," suggested Mr. Minikin.  "Rest while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the chair; it was the only chair in the room,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ion of the one Minikin was sitt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part from his being a bit of a driver," I asked, "what sort of a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he?  Is he pleas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w him put out but once," answer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ed well.  "When was tha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time I've know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pirits continued to sink.  Had I been left alone with Minikin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er, I might have ended by following his advice, "hooking i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Mr. Lott arrived.  But the next moment I heard the other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, and some one entered the private office.  Then the bell ra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inikin disappeared, leaving the communicating door ajar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The conversation that I overheard was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n't Mr. Skeat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 hasn't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the lett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der your n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are you answer me like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the truth.  They are under your n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give Thorneycroft's man my mess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answ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id you were a li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did, did he!  What did you rep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ked him to tell me something I did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that clever, did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 faults might be laid to Mr. Lott's door, he at least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ded, possesssed the virtue of self-contr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body been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Kelver--Mr. Paul Kel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lver, Kelver.  Who's Kel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 what he is--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come after the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ad looking; fai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diot!  I mean is he sm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t present--got all his Sunday clothe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nd him in to me.  Don't go, don't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 send him in to you if I don't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these.  Have you finished those bills of lad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God! when will you have finished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 an hour after I have begu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ut, get out!  Has that door been open all the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suppose it's opened it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re-entered with papers in his hand.  "In you go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ven help you!"  And I passed in and closed the door 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was a replica of the one I had just left.  If possible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more crowded, more packed with miscellaneous articles.  I pi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ay through these and approached the desk.  Mr. Lott was a sm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gy-looking man, with very dirty hands, and small, restless eye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glad that he was not imposing, or my shyness might have desce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e; as it was, I felt better able to do myself justice.  At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lunged into the business by seizing and waving in front of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ulky bundle of letters tied together with red t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d seventeen answers to an advertisement," he cri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 satisfaction, "in one day!  That shows you the stat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our mark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d it was app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devils, poor devils!" murmured Mr. Lott "what will becom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?  Some of them will starve.  Terrible death, starvation, Kelv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s such a long time--especially when you're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lso I found myself in accord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ving with your paren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to him my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frien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formed him I was entirely dependent upon my own eff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money?  Anything coming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I had a few pounds still remaining to me, but that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gone I should be penni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o think, Kelver, that there are hundreds, thousands of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s precisely in your position!  How sad, how very sad!  How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you been looking for a ber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onth," I answer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s much.  Do you know why I selected your letter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bat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I hoped it was because he judged from it I should p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sfa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t's the worst written of them all."  He pushed it acros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  "Look at it.  Awful, i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dmitted that handwriting was not my strong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spelling either," he added, and with truth.  "Who do you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engage you if I don'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," he continued, without waiting for me to reply.  "A mon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ce you will still be looking for a berth, and a month afte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I'm going to do you a good turn; save you from destitution;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 start in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ressed my gra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ived it aside.  "That is my notion of philanthropy:  help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obody else will help.  That young fellow in the other room--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n't a bad worker, he's smart, but he's impertin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that I had gathered s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n't mean to be, can't help it.  Noticed his trick of looking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th his glass eye, keeping the other turned away from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that I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ways does it.  Used to irritate his last employer to madness. 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 one day:  'Do turn that signal lamp of yours off, Miniki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at me with your real eye.'  What do you think he answered? 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only one he'd got, and that he didn't want to expose 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cks.  Wouldn't have mattered so much if it hadn't been 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gliest men in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my ind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ut up with him.  Nobody else would.  The poor fellow must 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ressed admiration at Mr. Lott's hum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ind work?  You're not one of those good-for-nothings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 all day and wake up when it's time to go h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sured him that in whatever else I might fail I could promise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us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some of them," complained Mr. Lott, in a tone of bittern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hing but play, girls, gadding about the streets.  Wor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--oh, no.  I may go bankrupt; my wife and children may go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house.  No thought for me, the man that keeps them, fee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, clothes them.  How much salary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sitated.  I gathered this was not a Cheeryble Brother;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essary to be moderate in one's demands.  "Five-and-twenty shill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peated the figure in a scream.  "Five-and-twenty shilling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ing like that!  And can't spell commission!  Don't know an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business.  Five-and-twenty!--Tell you what I'll do:  I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you twel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can't live on twelve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live on twelve!  Do you know why?  Because you don't know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ive.  I know you all.  One veal and ham pie, one roley-poley,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tch cheese and a pint of bi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cital made my mouth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verload your stomachs, then you can't work.  Half the disea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young fellows suffer from are brought about by overea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you take my advice," continued Mr. Lott; "try vegetarianism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, a little oatmeal.  Wonderfully strengthening stu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tmeal:  look at the Scotch.  For dinner, beans.  Why, do you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more nourishment in half a pint of lentil beans than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und of beefsteak--more gluten.  That's what you want, more glute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corpses, no dead bodies.  Why, I've known young fellow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getarians, who have lived like fighting cocks on sevenpence a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 times seven are forty-nine.  How much do you pay for your ro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-and-a-penny and two-and-six makes six-and-seven.  That le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five and fivepence for mere foolery.  Good God!  what more d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eighteen, sir," I answered.  "I can't really manag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I won't beat you down," he answered.  "Fifteen shilling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 eighteen," I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I said fifteen," he retorted, somewhat indignant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bbling.  "That's splitting the difference, isn't it?  I can'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er tha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ared not throw away the one opportunity that had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was better than return to the Reading Rooms, and the emp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full of despair.  I accepted, and it was agreed that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he following Mon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bbed?" was Minikin's enquiry on my return to the back office fo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wasting on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fteen shillings a week," I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lt sure somehow that he'd take a liking to you," answer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ungrateful and look thin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the door I heard Mr. Lott's shrill voice demanding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postage stamps were to b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e Post-office," was Minikin's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rs were long--in fact, we had no office hours; we got away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uld, which was rarely before seven or eight--but my work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ing.  It consisted of buying for unfortunate clients in Ind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he Colonies anything they might happen to want, from a stage co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 pot of marmalade; packing it and shipping it across to them. 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mission" was anything they could be persuaded to pay ov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the value of the article.  I was not much interfered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that to be said for Lott &amp; Co., so long as the work was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quite content to leave one to one's own way of doing it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tening through the busy streets, bargaining in shop or warehou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tling important in and out the swarming docks, I often thank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s that I was not as some poor two-pound-a-week clerk chained to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ry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fteen shillings a week was a tight fit; but that was no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.  Reduce your denominator--you know the quotation.  I fou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philosophical cant, but a practical solution of life.  My food c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on the average a shilling a day.  If more of us limited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issariat bill to the same figure, there would be less dyspep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road.  Generally I cooked my own meals in my own frying-pan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I would indulge myself with a more orthodox dinner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k shop, or tea with hot buttered toast at a coffee-shop; and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greasy table-cloth and the dirty-handed waiter, such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even greater delights.  The shilling a week for amus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orded me at least one, occasionally two, visits to the theatre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days there were Paradises where for sixpence one could b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.  Fourpence a week on tobacco gave me half-a-dozen cigarette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; I have spent more on smoke and derived less satisfaction.  D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my greatest difficulty.  One anxiety in life the poor man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ed:  he knows not the haunting sense of debt.  My tailor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nned me.  His principle was half-a-crown down on receipt of or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ance on the handing over of the goods.  No system is perfec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thod avoided friction, it is true; yet on the other hand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oying to be compelled to promenade, come Sundays, in shiny elb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rayed trousers, knowing all the while that finished, waiting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uit in which one might have made one's mark--had only one sh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's eyes passing that pastry-cook's window on pay-day.  Surely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a sumptuary law compelling pastry-cooks to deal in cell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behind drawn bli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it because of its mere material hardships that to this da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of that period of my life with a shudder, I should not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ess to it.  I was alone.  I knew not a living soul to whom I d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peak, who cared to speak to me.  For those first twelve month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my mother's death I lived alone, thought alone, felt alone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, during the busy day, it was possible to bear; bu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s the sense of desolation gripped me like a physical pai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 evenings came again, bringing with them the long, ling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 so laden with melancholy.  I would walk into the Parks 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tting there, watch with hungry eyes the men and women, boy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, moving all around me, talking, laughing, interested i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; feeling myself some speechless ghost, seeing but not se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ying to the living with a voice they heard not.  Sometime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itary figure would pass by and glance back at me; some lon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 like myself longing for human sympathy.  In the teeming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have been thousands such--young men and women to whom a frien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, a kindly voice, would have been as the water of life.  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isoned in his solitary cell of shyness, we looked at one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grating with condoling eyes; further than t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bidden to us.  Once, in Kensington Gardens, a woman turned,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retracing her steps, sat down beside me on the bench.  Nei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us spoke; had I done so she would have risen and moved away;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understanding between us.  To each of us it was some comf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it thus for a little while beside the other.  Had she poured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rt to me, she could have told me nothing more than I knew:  "I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, am lonely, friendless; I, too, long for the sound of a voic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uch of a hand.  It is hard for you, it is harder still for me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; shut out from the bright world that laughs around me; deni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of youth to joy and pleasure; denied the right of womanhoo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and tender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otsteps to and fro grew fewer.  She moved to rise.  Stirr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mpulse, I stretched out my hand, then seeing the flush upo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, drew it back hastily.  But the next moment, changing her mi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hers out to me, and I took it.  It was the first clasp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I had felt since six months before I had said good-bye to H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and walked quickly away.  I stood watching her; she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round, and I never saw h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ke no credit to myself for keeping straight, as it is term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se days.  For good or evil, my shyness prevented my t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in the flirtations of the streets.  Whether inviting eye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thrown to me as to others, I cannot say.  Sometimes, fanc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--hoping so, I would follow.  Yet never could I summon up suffic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olution to face the possible rebuff before some less timid sw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woop down upon the quarry.  Then I would hurry on, cur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for the poorness of my spirit, fancying mocking contemp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ter that follow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Sunday I would rise early and take long solitary walks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.  One winter's day--I remember it was on the road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gware and Stanmore--there issued from a by-road a little ahead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rty of boys and girls, young people about my own age, b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ly on a skating expedition.  I could hear the musical r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blades, clattering as they walked, and the sound of their mer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ter so clear and bell-like through the frosty air.  And an 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uish fell upon me.  I felt a mad desire to run after them, to pl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m to let me walk with them a little way, to let me laugh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 with them.  Every now and then they would pirouette to cry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t to one another.  I could see their faces:  the girls' so swee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uring, framed by their dainty hats and furs, the bright colou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cheeks, the light in their teasing eyes.  A little further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urned aside into a by-lane, and I stood at the corner list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the last echo of their joyous voices died away, and on a st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till remains standing there I sat down and sob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walk about the streets always till very late.  I dread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hoing clang of the little front door when I closed it behind m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mbing of the silent stairs, the solitude that waited for me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ty room.  It would rise and come towards me like some living th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ing me with cold lips.  Often, unable to bear the closeness of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ce, I would creep out into the streets.  There, even though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d me, I was not alone with it.  Sometimes I would pace the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night, sharing them with the other outcasts while the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, during these nightly wanderings would come to me mo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exaltation when fear fell from me and my blood would leap with j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prospect of the fierce struggle opening out before me.  Then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ly city sighing round me that seemed dead, I the only l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real among a world of shadows.  In long, echoing streets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 and shout.  Misunderstanding policemen would tur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ll's-eyes on me, gruffly give me practical advice:  they knew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 was!  I stood the centre of a vast galanty-show:  the phant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s came and went; from some there shone bright lights; the do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open, and little figures flitted in and out, the tiny coa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ided to and fro, manikins grotesque but pitiful crept acro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-lit cur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mood would change.  The city, grim and vast, stretched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endless.  I crawled, a mere atom, within its folds, helpl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gnificant, absurd.  The houseless forms that shared my vigil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ellows.  What were we?  Animalcule upon its bosom, that it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, heeded not.  For company I would mingle with them:  ragged m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wsy women, ageless youths, gathered round the red glow of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ffee st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rely would we speak to one another.  More like animals we brow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sipping the halfpenny cup of hot water coloured with coff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unds (at least it was warm), munching the moist slab of coa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ke; looking with dull, indifferent eyes each upon the wretched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others.  Perhaps some two would whisper to each othe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less, monotonous tone, broken here and there by a short, mirth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; some shivering creature, not yet case-hardened to despai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k, perhaps, the relief of curses that none heeded.  Later, a f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l breeze would shake the shadows loose, a thin, wan light st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rk air with shade, and silently, stealthily, we would fad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is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ESCAPING FROM HIS SOLITUDE, FALLS INTO STRANGE COMPANY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OMES CAPTIVE TO ONE OF HAUGHTY M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ngs pass, even the self-inflicted sufferings of shy young m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demned by temperament to solitude.  Came the winter evenings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to work:  in it one may drown much sorrow for oneself.  With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ful of fire, its two candles lighted, my "apartment" was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iting.  I bought myself paper, pens and ink.  Great or small,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can a writer do?  He is but the would-be medium:  will the spir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s employ him or reject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, with its million characters, grave and gay; its ten thou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mances, its mysteries, its pathos, and its humour, lay to my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etched before me, asking only intelligent observation, more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truthful report.  But that I could make a story out of the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lly knew never occurred to me.  My tales were of cottage maide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bucolic yeomen.  My scenes were laid in windmills, among mount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in moated granges.  I fancy this phase of folly is common to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thful fiction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ail of gentle melancholy lay over them.  Sentiment was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pular then than it is now, and, as do all beginners, I scrupulou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d fashion.  Generally speaking, to be a heroine of min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al.  However naturally her hair might curl--and curly hair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, is the hall-mark of vitality; whatever other indicatio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gorous health she might exhibit in the first chapter, such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ncing eyes," "colour that came and went," "ringing laughter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wn-like agility," she was tolerably certain, poor girl, to en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untimely grave.  Snowdrops and early primroses (my botany I wor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from a useful little volume, "Our Garden Favourites, Illustrated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w there as in a forcing house; and if in the neighbourhoo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st, the sea-breezes would choose that particular churchyar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irreverently, for their favourite playground.  Years lat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-haired man would come there leading little children by the h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them he would tell the tale anew, which must have been a dism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tainment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then, by way of change, it would be the gentleman who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a victim of the deadly atmosphere of my literature.  It was of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ular consequence, so he himself would conclude in his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iloquy; "it was better so."  Snowdrops and primroses, for what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olation they might have been to him, it was hopeless for him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; his grave, marked by a rude cross, being as a rule situat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xceptionally unfrequented portion of the African veldt or am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ing sands.  For description of final scenery on these occasion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t to the British Museum reading-room would be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mal little fledgelings!  And again and again would I drive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nest; again and again they fluttered back to me, soil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mpled, physically damaged.  Yet one person had admired them, c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m--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ethods I tried.  Sometimes I would send them forth accompani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urt business note of the take-it-or-leave-it order.  At other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attach to it pathetic appeals for its consi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would give value to it, stating that the price was f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neas and requesting that the cheque should be crossed; at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s seek to tickle editorial cupidity by offering this, my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ibution to their pages, for nothing--my sample packet, so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, sent gratis, one trial surely sufficient.  Now I would w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castically, enclosing together with the stamped envelope for 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rutally penned note of rejection.  Or I would write frank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ing elaborately that I was a beginner, and asking to be tol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ults--if 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e found a resting place for its feet.  A month, a week, a cou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ays, they would remain away from me, then return.  I never los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le one.  I wished I had.  It would have varied the monot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ted the poor little slavey who, bursting joyously into the r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old them out to me from between her apron-hidden thumb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ger; her chronic sniff I translated into contempt.  If fly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irs at the sound of the postman's knock I secured it from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, it seemed to me he smiled.  Tearing them from their envelop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curse them, abuse them, fling them into the fire sometim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fore they were more than scorched I would snatch them ou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oth them, reread them.  The editor himself could never have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; it was impossible; some jealous underling had done this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ent them to the wrong paper.  They had arrived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opportune moment.  Their triumph would come.  Rewriting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ast sheets, I would send them forth again with fresh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understanding that the would-be happy warrior must shin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p as well as field, I sought to fit myself also for the social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ife.  Smoking and drinking were the twin sins I found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iculty in acquiring.  I am not claiming a mental excellenc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as confessing a bodily infirmity.  The spirit had always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ng, but my flesh was weak.  Fired by emulation, I had at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essayed a cigarette.  The result had been distinc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atisfactory, and after some two or three attempts, I had abandon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time being, all further endeavour; excus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nt-heartedness by telling myself with sanctimonious ai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ing was bad for growing boys; attempting to delude myself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ming, in presence of contemporaries of stronger stomach, fine p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isapproval; yet in my heart knowing myself a young hypocri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guising physical cowardice in the robes of moral courage: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deception to which human nature is pr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ikewise now and again I had tasted the wine that was red,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d year in, year out, decanted on our sideboard.  Th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wardness of St. Paul's prescription had been revealed to me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itude--sometimes sneered at--of those who drink it under docto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ers, regarding it purely as a medicine, appeared to me reason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oticed also that others, some of them grown men even, 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y faces, when drinking my mother's claret, and had conclu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from that taste for strong liquor was an accomplishment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ily acquired than is generally supposed.  The lack of it in a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could be no disgrace, and accordingly effort in that dir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 had I weakly postp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, a gentleman at large, my education could no longer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ayed.  To the artist in particular was training--and sev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ining--an absolute necessity.  Recently fashion has cha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, but a quarter of a century ago a genius who did not sm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rink--and that more than was good for him--would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missed without further evidence as an impostor.  About the geniu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hopeful, but at no time positively certain.  As regard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ing and drinking, so much at least I could make sure of.  I se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 methodically, conscientiously.  Smoking, experience taught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better practised on Saturday nights, Sunday affording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rtunity of walking off the effects.  Patience and determin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eventually crowned with success:  I learned to smoke a cigar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ll appearance as though I were enjoying it.  Young men of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acter might here have rested content, but attainmen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est has always been with me a motive force.  The cigar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quered, I next proceeded to attack the cigar.  My first on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well:  most men do.  It was at a smoking concert held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lington Drill Hall, to which Minikin had invited me.  Not fee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whether my growing dizziness were due solely to the cigar, o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to the hot, over-crowded room, I made my excuses and slip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myself in a small courtyard, divided from a neighbo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den by a low wall.  The cause of my trouble was clearly the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inclination was to take it from my mouth and see how far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w it.  Conscience, on the other hand, urged me to persever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to me that if climbing on to the wall I could walk along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end to end, there would be no excuse for my not heed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sels of perfection.  If, on the contrary, try as I might, the w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ed not wide enough for my footsteps, then I should be entitl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se the beastly thing, and, as best I could, make my way home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ttained the wall with some difficulty and commenc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inflicted ordeal.  Two yards further I found myself lying acro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ll, my legs hanging down one side, my head overhang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.  The position proving suitable to my requirements, I maint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Inclination, again seizing its opportunity, urged me the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to take a solemn vow never to smoke again.  I am proud to w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rough that hour of temptation I remained firm; strength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by whispering to myself:  "Never despair.  What others can d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can you.  Is not all victory won through suffer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king for drink I had found, if possible, even yet more diffic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chievement.  Spirits I almost despaired of.  Once, confu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tles, I drank some hair oil in mistake for whiskey, and fou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idedly less nauseous.  But twice a week I would force myself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allow a glass of beer, standing over myself insisting on my d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 the bitter dregs.  As reward afterwards, to take the tast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mouth, I would treat myself to chocolates; at the sam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forting myself by assuring myself that it was for my good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ould come a day when I should really like it, and be grat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self for having been severe with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ther and more sensible directions I sought also to prog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dually I was overcoming my shyness.  It was a slow proces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the best plan was not to mind being shy, to accept it as pa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emperament, and with others laugh at it.  The coldness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t world is of service in hardening a too sensitive 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adual rubbings of existence were rounding off my many cor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came possible to my fellow creatures, and they to me.  I bega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pleasure in their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directing me to this particular house in Nelson Square, Fat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 to me a kindness.  I flatter myself we were an interes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agerie gathered together under its leaky roof.  Mrs. Peedles,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dlady, who slept in the basement with the slavey, had been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ress in Charles Keane's company at the old Princess's.  There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rue, she had played only insignificant parts.  London,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explain to us was even then but a poor judge of art,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judices.  Besides an actor-manager, hampered by a wife--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ood.  But previously in the Provinces there had been a care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glory:  Juliet, Amy Robsart, Mrs. Haller in "The Stranger"--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tire roll of the "Legitimates".  Showed we any sig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belief, proof was forthcoming:  handbills a yard long, rich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s of exclamation:  "On Tuesday Evening!  By Special Desire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ssington's Theatre!  In the Meadow, adjoining the Falc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s!"--"On Saturday!  Under the Patronage of Col. Sir William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rs of the 74th!!!!  In the Corn Exchange!"  Maybe i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ince us further were she to run through a passage here and the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Lady Macbeth's sleep-walking scene, or from Ophelia's entranc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urth act?  It would be no trouble; her memory was excellent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sten to assure her of our perfect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ing to her, it was difficult, as she herself would frank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t, to imagine her the once "arch Miss Lucretia Barry;" looking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to remember there had been an evening when she had been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ynosure of every eye."  One found it necessary to fortify one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perusal of underlined extracts from ancient journals,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mbed and creased, thoughtfully lent to one for the purpose.  Si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days Fate had woven round her a mantle of depression.  S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 faded, watery-eyed little woman, prone on the sligh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ocation to sit down suddenly On the nearest chair and at o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 a history of her troubles.  Quite unconscious of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ling, it was an idea of hers that she was an exceptionally cheer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, fretting's no good.  We must grin and bear things i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," she would conclude, wiping her eyes upon her apron.  "I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o laugh than to cry, I always say."  And to prove that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 mere idle sentiment, she would laugh then and there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stair-climbing had bestowed upon her a shortness of breath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amount of panting in her resting moments was able to make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'ow to breathe," explained our second floor fro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n one occasion, a kindly young man; "you don't swallow it,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gargle with it.  Take a good draught and shut your mouth;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frightened of it; don't let it out again till it's done someth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what it's 'ere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over her with his handkerchief pressed against her mout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ist her; but it was of no 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don't seem any room for it inside me," s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ls had become to her the business of life; she lived listen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  Converse to her was a filling in of time while wait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rup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ottle of whiskey fell into my hands that Christmas time, a pre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commercial traveller in the way of business.  Not li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y myself, it was no sacrifice for me to reserve it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 comfort of Mrs. Peedles, when, breathless, with her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side, she would sink upon the chair nearest to my door. 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, washed-out face would lighten at the sug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," she would reply, "I don't mind if I do.  It's a poo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ever rejoi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her tongue unloosened, she would sit there and tel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ies of my predecessors, young men lodgers who like myself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n her bed-sitting-rooms, and of the woes and misfortunes tha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taken them.  I gathered that a more unlucky house I could no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ed.  A former tenant of my own room, of whom I strang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inded her, had written poetry on my very table.  He was now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land doing five years for forgery.  Mrs. Peedles appea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 the two accomplishments as merely different expression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art.  Another of her young men, as she affectionately called 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of studious ambition.  His career up to a point appea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brilliant.  "What he mightn't have been," according to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dles, there was practically no saying; what he happened to b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ment of conversation was an unpromising inmate of the Han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natic asyl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always noticed it," Mrs. Peedles would explain; "it's alway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deserving, those that try hardest, to whom trouble comes.  I'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I don't know w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glad on the whole when that bottle of whiskey was finished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might have driven me to suic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Mr. Peedles--at least, not for Mrs. Peedles, though as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vidual he continued to exist. He had been "general utility"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ss's--the old terms were still in vogue at that time--a f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ure of a man in his day, so I was given to understand, but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ily led away, especially by minxes.  Mrs. Peedles spoke bitterl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 utilities as people of not much 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orking days Mrs. Peedles had one dress and one cap, both 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void of ostentation; but on Sundays and holidays she would app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amorphosed.  She had carefully preserved the bulk of her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drobe, even to the paste-decked shoes and tinsel jewel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peless in classic garb as Hermia, or bulgy in brocade and velvet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Teazle, she would receive her few visitors on Sunday evening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arded puppets like herself, with whom the conversation wa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yer nights before their wires had been cut; or, her glory hi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bald street beneath a mackintosh, pay her few calls.  Mayb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unusual excitement that then brought colour into her furr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ks, that straightened and darkened her eyebrows, at other time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ularly unobtrusive.  Be this how it may, the chang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able, only the thin grey hair and the work-worn hands rem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purposes of identification.  Nor was the transformation merely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urface.  Mrs. Peedles hung on her hook behind the kitchen d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gy, limp, discarded; out of the wardrobe with the silks and sat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lifted down to be put on as an undergarment Miss Lucretia Barr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her costumes somewhat aged, somewhat withered, but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ly "ar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room next to me lived a law-writer and his wife.  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old and miserably poor.  The fault was none of theirs.  Desp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-books maxims, there is in this world such a thi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-luck-persistent, monotonous, that gradually wears away all p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resistance.  I learned from them their history:  it was hopeles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, hopelessly uninstructive.  He had been a schoolmaster, sh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 teacher; they had married young, and for a while the world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d upon them.  Then came illness, attacking them both:  no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which any moral could be deduced, a mere case of bad dr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ing in typhoid fever.  They had started again, saddled by deb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fter years of effort had succeeded in clearing themselves,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fall again, this time in helping a friend.  Nor was it even a c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folly:  a poor man who had helped them in their trouble, har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they have done otherwise without proving themselves ungrat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on, a tedious tale, commonplace, trivial.  Now listl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ient, hard working, they had arrived at an animal-like indiffer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ir fate, content so long as they could obtain the b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essities of existence, passive when these were not forthcom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interest in life limited to the one luxury of the poor--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 glass of beer or spirits.  Often days would go by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btaining any work, and then they would more or less starve.  L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uments are generally given out to such men in the evening,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finished the next morning.  Waking in the night, I would h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thin wooden partition that divided our rooms the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atching of his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cheek by jowl we worked, I my side of the screen, he his:  y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e, hope and reali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him my fears fashioned a vision of the future.  Past his doo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link on tiptoe, dread meeting him upon the stairs.  Onc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e said to himself:  "The world's mine oyster?"  May no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s of the night have proclaimed him also king?  Might I not b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dle dreamer, mistaking desire for power?  Would not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e stronger than I?  At such times I would see my life before 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erkship at thirty shillings a week rising by slow instalmen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, to one hundred and fifty a year; the four-roomed hous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xton; the girl wife, pretty, perhaps, but sinking so soon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tternly woman; the squalling children.  How could I, unaid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 to raise myself from the ruck?  Was not this the more lik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econd floor front was a young fellow in the commercial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 was Young London personified--blatant yet kind-heart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gressively self-assertive, generous to a fault; cunning, yet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time frank; shrewd, cheery, and full of pluck.  "Never say di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his motto, and anything less dead it would be difficul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.  All day long he was noisy, and all night long he snored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ke with a start, bathed like a porpoise, sang while dressing, ro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s boots, and whistled during his breakfast. His entranc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it were always to an orchestration of banging doors, dir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his meals shouted at the top of his voice as he plung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down the stairs, the clattering and rattling of brooms and p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ying before his feet.  His departure always left behind i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 that the house was now to let; it came almost as a shock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t a human being on the landing.  He would have conveyed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mosphere of bustle to the Egyptian pyram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carrying his own supper-tray, arranged for two,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 into my room.  At first, resenting his familiarity, I would h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y desire to be alone, would explain that I was bu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ire away, Shakespeare Redivivus," he would reply.  "Don't de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gedy.  Why should London wait?  I'll keep qui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is notion of keeping quiet was to retire into a corner and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use himself by enacting a tragedy of his own in a hoarse whisp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mpanied by appropriate ges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ah!" I would hear him muttering to himself, "I 'ave killed '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old father; I 'ave falsely accused 'er young man of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mes that I 'ave myself committed; I 'ave robbed 'er of '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cestral estates.  Yet she loves me not!  It is streeange!" 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ing his bass to a shrill falsetto:  "It is a cold and dism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:  the snow falls fast. I will leave me 'at and umbrella be'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and go out for a walk with the chee-ild.  Aha! who is th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 also 'as forgotten 'is umbrella.  Ah, now I know 'im in the pit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by 'is cigarette!  Villain, murderer, silly josser! it is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ith lightning change of voice and gesture:  "Mary, I love y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 Jasper Murgatroyd, let me avail myself of this opportunit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you what I think of you--"  "No, no; the 'ouses close in 'al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r; there is not tee-ime.  Fly with me instead!"  "Never!  Un'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!"  "'Ear me!  Ah, what 'ave I done?  I 'ave slipped upon a pie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ange peel and broke me 'ead!  If you will kindly ask them to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the snow and give me a little moonlight, I will confes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ing it (much to Jarman's surprise) impossible to renew the th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work, I would abandon my attempts at literature, and inst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his talk, which was always interesting.  His convers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, it is true, generally about himself, but it was none the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ractive on that account.  His love affairs, which appear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erous, formed his chief topic.  There was no reserve about Jarm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fe contained no secret chambers.  What he "told her straigh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e "up and said to him" in reply was for all the worl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d to hear.  So far his search after the ideal had met with but 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rls," he would say, "they're all alike, till you know 'em.  So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're trying to palm themselves off on yer, they'll persuad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n't such another article in all the market.  When they've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r order--ah, then yer find out what they're really made of.  An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it from me, 'Omer Junior, most of 'em are put together c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h! it sickens me sometimes to read the way you paper-stainers t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'em-angels, goddesses, fairies!  They've just been getting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r.  You're giving 'em just the price they're asking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ining the article.  Girls ain't a special make, like what you se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nk 'em.  We're all turned out of the same old slop sh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I say, mind yer," he would continue, "that there are n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sort.  They're to be 'ad--real good 'uns.  All I say i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ing 'em at their own valuation ain't the way to do busines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e was on the look out for--to quote his own description--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ly first class article, not something from which the pain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ff almost before you got i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to be found," he would cheerfully affirm, "but you've go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for 'em.  They're not the sort that adverti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Jarman in the second floor back resided one whom Jarma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cknamed "The Lady 'Ortensia."  I believe before my arrival ther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love passages between the two; but neither of them, so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hered, had upon closer inspection satisfied the other's stand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present attitude towards each other was that of insult thi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iled under exaggerated politeness.  Miss Rosina Sellars was, i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language, a "lady assistant," in common parlance, a barmaid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dgate Hill Station refreshment room.  She was a large, flabby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.  With less powder, her complexion might by admirers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ed creamy; as it was, it presented the appearance rath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done pastry.  To be on all occasions "quite the lady" wa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de.  There were those who held the angle of her dignity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ggerated.  Jarman would beg her for her own sake to be more car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t one day she should fall down backwards and hurt herself. 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hand, her bearing was certainly calculated to check familia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stockbrokers' clerks--young men as a class with the bump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erence but poorly developed--would in her presence falter and g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sitating.  She had cultivated the art of not noticing to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roaching perfection.  She could draw the noisiest customer a g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beer, which he had never ordered; exchange it for three of whiske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he had; take his money and return him his change without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him, hearing him, or knowing he was there.  It shatter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assertion of the youngest of commercial travellers.  Her ton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ner, outside rare moments of excitement, were suggestive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nded but forgiving iceberg.  Jarman invariably passed her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at collar turned up to his ears, and even thus protected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observed to shiver.  Her stare, in conjunction with her "I be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ardon!" was a moral douche that would have rendered apologe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xplanatory Don Juan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she was always gracious, which by contrast to her gene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itude towards my sex of studied disdain, I confess flatter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good enough to observe to Mrs. Peedles, who repeated it to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was the only gentleman in the house who knew how to be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tire first floor was occupied by an Irishman and--they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ced the matter themselves, so hardly is there need for me to do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charming little dark-eyed woman, an ex-tight-rope danc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ways greatly offended Mrs. Peedles by claiming Miss Lucret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ry as a sister artis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don't know how it may be now," would reply Mrs. Peedl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ome slight asperity; "but in my time we ladies of the legitim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 used to look down upon dancers and such sort.  Of course,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nce to you, Mrs. O'Ke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ther of them was in the least off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Mrs. Peedles, ye could never have looked down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ora," the O'Kelly would answer laughing.  "Ye had to lie bac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up to her.  Why, I've got the crick in me neck to this d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my dear, and you don't know how nervous I was when glanc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see his handsome face just underneath me, thinking that with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se step I might spoil it for ever," would reply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arling!  I'd have died happy, just smothered in lovelines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return the O'Kelly; and he and the Signora would rush into 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's arms, and the sound of their kisses would quite excit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lavey sweeping down the stairs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barrister attached in theory to the Western Circuit;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ce, somewhat indifferent to it, much more attached to the l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ta of Bohemia and the Signora.  At the present he was earning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icient for the simple needs of himself and the Signora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er of music and singing.  His method was simple and su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bly the locality.  Unless specially requested, he never troub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upils with such tiresome things as scales and exercises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n was to discover the song the young man fancied himself sing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ticular jingle the young lady yearned to knock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ano, and to teach it to them.  Was it "Tom Bowling?"  Well and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; follow your leader.  The O'Kelly would sing the first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n, try that.  Don't be afraid.  Just open yer mouth and g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ngue.  That's all right.  Everything has a beginning.  Su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we'll get the time and tune, maybe a little expre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the system had any merit in it, I cannot answer.  Certai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at as often as not it achieved success.  Gradually--say,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of twelve eighteen-penny lessons--out of storm and chaos "T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wling" would emerge, recognisable for all men to hear.  Ha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 any voice to start with, the O'Kelly improved it; had he no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would help him to disguise the f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 easy, now; take it easy," the O'Kelly would counsel.  "Su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delicate organ, yer voice.  Don't ye strain it now.  Ye'r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r best when ye're just low and sw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lso with the blushing pianiste.  At the end of a month a tun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ly discernible; she could hear it herself, and was happy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ute sp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ce already had he eloped with the Signora (and twice again was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peat the operation, before I finally lost sight of him:  to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self of habit is always difficult) and once by well-meaning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been induced to return to home, if not to beauty.  His wif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as considerably older than himself, possessed, so he would in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with tears in his eyes, every moral excellence that should at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kind.  Upon her goodness and virtue, her piet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cientiousness he would descant to me by the half hour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ity it was impossible to question.  It was beyond doubt t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ed her, admired her, honoured her.  She was a saint,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--a wretch, a villain such as he, was not fit to breathe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e air.  To do him justice, it must be admitted he showed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ular desire to do so.  As an aunt or grandmother, I believ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suffered her gladly.  He had nothing to say against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 that he found himself unable to live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he must have been a lady of exceptional merit one f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inced.  The Signora, who had met her only once, and then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trying conditions, spoke her praises with equal enthusi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she, the Signora, enjoyed the advantage of meeting such a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ier, she, the Signora, might have been a better woman.  It see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ty the introduction could not have taken place sooner and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erent circumstances.  Could they both have adopted her as a s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utual mother-in-law, it would have given them, I am positiv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est satisfaction.  On her occasional visits they would have v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ach other in showing her affectionate attention. 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erted lady I tried to feel sorry, but could not avoi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lection that it would have been better for all parties had sh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patient and forgiving.  Her husband was evidently much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ited to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, the relationship between these two was more a true marri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one generally meets with.  No pair of love-birds could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snug together.  In their virtues and failings alike they fit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.  When sober the immorality of their behaviour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d them; in fact, when sober nothing ever troubled them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ed, joked, played through life, two happy children. 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cked at them was impossible.  I tried it and f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and again there came an evening when they were not sober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ened when funds were high.  On such occasion the O'Kelly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laden with bottles of a certain sweet champagne, of which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both extremely fond; and a friend or two would be invi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re in the festivity.  Whether any exceptional quality resid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articular brand of champagne I am not prepared to argue;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 experience of it has prompted me to avoid it for the re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ife.  Its effect upon them was certainly unique.  Instea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xicating them, it sobered them:  there is no other wa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ing it.  With the third or fourth glass they began to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ious views of life.  Before the end of the second bottle they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staring at each other, appalled at contemplation of thei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gression.  The Signora, the tears streaming down her pretty fa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declare herself a wicked, wicked woman; she had dragged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shame the most blameless, the most virtuous of men.  Empty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, she would bury her face in her hands, and with her elbow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knees, in an agony of remorse, sit rocking to and fro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, throwing himself at her feet, would passionately abjure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"look up."  She had, it appeared, got hold of the thing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ng end; it was he who had dragged her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point metaphor would become confused.  Each had been drag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by the other one and ruined; also each one was the other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angel.  All that was commendable in the Signora, she owe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.  Whatever was not discreditable about the O'Kelly wa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 of a loan from the Signora.  With the help of more champag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course would grow plain to them.  She would go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ken-hearted but repentant to the tight-rope; he would retur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but a blighted man to Mrs. O'Kelly and the Western Circ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ould be their last evening together on earth.  A fresh bo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broached, and the guest or guests called upon to assis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remony of renunciation; glasses full to the brim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uch tragedy did they continue to instil into the scene that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occasion of my witnessing it I was unable to refrain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gling my tears with theirs.  As, however, the next morning the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all about it, and as nothing came of it, nor of seve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sequent repetitions, I should have believed a separation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impossible but that even while I was an inmate of the hous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actually hap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about in this wise.  His friends, having discovered him,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ed out to him again his duty.  The Signora--a really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woman so far as intention was concerned--had seconde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eavours, with the result that on a certain evening in autumn w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assembled all of us on the first floor to support them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ccasion of their final--so we all deemed it then--leave-t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leven o'clock two four-wheeled cabs had been ordered, on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port the O'Kelly with his belongings to Hampstea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ability; in the other the Signora would journey sorrowfull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wer Basin, there to join a circus company sailing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cked at the door some quarter of an hour before the appoi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r of the party.  I fancy the idea had originated with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Willie has something to say to you," she had informed m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on the stairs.  "He has taken a sincere liking to you, a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something very import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itting one each side the fireplace, looking very serious;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tle of the sobering champagne stood upon the table.  The Signo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e and kissed me gravely on the brow; the O'Kelly laid both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shoulders, and sat me down on a chair betwee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Kelver," said the Signora, "you are very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inted--it was one of those rare occasions upon which gallantry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combined with truth--that I found myself in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smiled sadly, and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ge," said the O'Kelly, "is a matter of feeling.  Kelver, may 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be as old as I am feel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_we_ are feeling," corrected the Signora.  "Kelver," sai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, pouring out a third glass of champagne, "we want y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ise us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make us both happier," added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e will take warning," continued the O'Kelly, "by our wretc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.  Paul, in this world there is only one path to poss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iness.  The path of strict--" he p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priety," suggested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strict propriety," agreed the O'Kelly.  "Deviate from i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ed the O'Kelly, impressively, "and what is the resul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utterable misery," supplied the Sign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think we two have been happy here together," sai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that such was the conclusion to which observatio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ried to appear so," explained the Signora; "it was merely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.  In reality all the time we hated each other.  Tell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e, dear, how we have hated each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impossible," said the O'Kelly, finishing and putting dow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, "to give ye any idea, Kelver, how we have hated each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e have quarrelled!" said the Signora.  "Tell him, dear, how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quarrel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day long and half the night," conclude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ght," added the Signora.  "You see, Mr. Kelver, people in--in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always do.  If it had been otherwise, if--if everything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proper, then of course we should have loved each other.  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, it has been a cat and dog existence.  Hasn't it been a cat and 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istence, Will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en just hell upon earth," murmured the O'Kelly, with his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xed gloomily upon the fire-stove ornament.  Deadly in earnest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th were, I could not repress a laugh, their excellent int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o obvious.  The Signora burst into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oesn't believe us," she w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ear," replied the O'Kelly, throwing up his part with prompt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tisfaction, "how could ye expect it?  How could he believ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man could look at ye and hate y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my fault," cried the little woman; "I am such a wi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.  I cannot even be miserable when I am doing wrong.  A dec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in my place would have been wretched and unhappy, and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about her wretched and unhappy, and so have set a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 and have been a warning.  I don't seem to have any consci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do try."  The poor little lady was sobbing her hear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not shy I could be sensible, and of the O'Kelly and the Signo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could be no more shy than of a pair of robin redbreasts.  Besid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really fond of them; they had been very goo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iss Beltoni," I answered, "I am going to take warning b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essed my hand.  "Oh, do, please do," she murmured.  "We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miserable--now and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ever going to be content," I assured her, "until I find a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harming and as amiable as you, and if ever I get her I'll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care never to run any risk of losing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ounded well and pleased us all.  The O'Kelly shook me warmly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nd, and this time spoke his real f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boy," he said, "all women are good--for somebody.  But the wo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good for yerself is better for ye than a better woman who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st for somebody else.  Ye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ight o'clock precisely Mrs. Peedles arrived--as Flora MacDona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green velvet jacket and twelve to fifteen inches of plaid stoc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topic fitting the occasion we discussed the absent Mr. Peed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ubject of deserted wives in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ine-looking man," allowed Mrs. Peedles, "but weak--weak as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agreed that unfortunately there did exist such men:  't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iful but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continued Mrs. Peedles, "she wasn't even a l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expressed astonishment at the deterioration in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dles' taste thus im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go so far as to say we never had a difference," contin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, whose object appeared to be an impartial stateme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case.  "There may have been incompatability of tempera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say.  Myself, I have always been of a play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position--frivolous, some might call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protested; the O'Kelly declined to listen to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persion on her character even from Mrs. Peedles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, thus corrected, allowed that maybe frivolous was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ping an accusation:  say spor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good wife to him I always was," asserted Mrs. Peedles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e sense of justice; "never flighty, like some of them.  I challe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one to accuse me of having been fligh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elt we should not believe any one who did, and told her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, drawing her chair closer to the Signora, assum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tial attitude.  "If they want to go, let 'em go, I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" she whispered loudly into the Signora's ear.  "Ten to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ll find they've only jumped out of the frying-pan in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can always comfort oneself with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seemed to be confusion in the mind of Mrs. Peedles. 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rtuous sympathies, I gathered, were with the Signora.  Mr. O'Kelly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to Mrs. O'Kelly evidently manifested itself in the light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eful desertion.  Having regard to the fact, patent to all who k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that the poor fellow was sacrificing every inclination to ste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e of duty, such view of the matter was rough on him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ers from all ages have agreed that our good deeds a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ps with which Fate punishes us for our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continued Mrs. Peedles, "when Mr. Peedles left me 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should never smile again.  Yet here you see me laughing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life, just as ever.  You'll get over it all right."  And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dles wiped away her tears and smiled upon the Signora; upon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commenced to cr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ily, timely diversion was made at this point by the bursting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of Jarman, who upon perceiving Mrs. Peedles, at once g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nt to a hoot, supposed to be expressive of Scottish joy, and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ment's hesitation commenced to dance a r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eighbours of the first floor knocked at the door a little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wards; and genteelly late arrived Miss Rosina Sellars, col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eaming in a decollete but awe-inspiring costume of mingled blac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rlet, out of which her fair, if fleshy, neck and arms sh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xuri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 not go into supper; instead, supper came into us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aurant at the corner of the Blackfriars Road.  I cannot say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t was a festive meal.  The O'Kelly and the Signora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ort, as in duty bound, to be cheerful, but for awhile were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uccessful.  The third floor front wasted no time in speech, but 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rank copiously.  Miss Sellars, retaining her gloves--which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wise, her hands being her weak point--signalled me out,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embarrassment, as the recipient of her most polite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 became reminiscent of parties generally.  Seeing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of Mrs. Peedles' former friends and acquaintances were ei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 or in more or less trouble, her efforts did not tend to enli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.  One gathering, of which the present strangely remi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was a funeral, chiefly remarkable from discovery of the roman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, late in the proceedings, that the gentleman in whose honou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affair had been organised was not dead at all; but instea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aken advantage of an error arising out of a railway accid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t the moment eloping with the wife of his own chief mourner. 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 explained, and as one could well credit, it had been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kward position for all present.  Nobody had quite known wheth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 glad or sorry--with the exception of the chief mourner,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personal undertaking that the company might regard the ceremo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merely postponed, festivities came to an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prop and stay from a convivial point of view was Jarman. 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cate attention to Mrs. Peedles and her costume he sunk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ionality and became for the evening, according to his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aration, "a braw laddie."  With her--his "sonsie lassie," so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ed her--he flirted in the broadest, if not purest, Scotch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 for him became "the Laird;" the third floor "Jamie o'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k;" Miss Sellars, "the bonnie wee rose;" myself, "the chi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iods of silence were dispersed by suggestions that we should "h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'," Jarman himself setting us the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clearance away of the eatables, making room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duction of a more varied supply of bottles, matters began to m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 became more arch, Jarman's Scotch more strikin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sive, the Lady 'Ortensia's remarks less depressingly genteel,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tches less accentu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 rose to propose the health of the O'Kelly, coupled with tha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.  To the O'Kelly, in a burst of generosity,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mised our united patronage.  To Jarman it appeared that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loying the O'Kelly to defend us whenever we got into troubl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lice, and by recommending him to our friends, a steady in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assur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replied feelingly to the effect that Nelson Squa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friars, would ever remain engraved upon his memory as the fai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rightest spot on earth.  Personally, nothing would have give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er pleasure than to die among the dear friends who now surr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But there was such a thing as duty, and he and the Signora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the conclusion that true happiness could only be obtain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ng according to one's conscience, even if it made one mise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, warming to his work, then proposed the health of Mrs. Peedl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rue-hearted and hard-breathing a lady as ever it had bee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ilege to know.  Her talent for cheery conversation was familia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all, upon it he need not enlarge; all he would say wa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 never did she go out of his room without leaving him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rful than when she enter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--I forget in what--we drank the health of the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rtensia.  Persons there were--Jarman would not attempt to disgu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t--who complained that the Lady 'Ortensia was too distant, "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-offish."  With such complaint he himself had no sympathy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tes differed.  If the Lady 'Ortensia were inclined to be exclusiv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should blame her?  Everybody knew their own business best. For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second floor front he could not honestly recommend the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rtensia; it would not be giving her a fair chance, and it w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giving the second floor a fair chance.  But for any gentle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tting up marble halls, for any one on the lookout for a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ney article," Jarman would say:  Inquire for Miss Rosina Sell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ee that you ge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ollowed my turn.  There had been literary chaps in the pa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 admitted so much.  Against them he had nothing to say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no doubt done their best.  But the gentleman whose health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ed the company now to drink had this advantage over them: 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dead, and he wasn't.  Some of this gentleman's work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read--in manuscript; but that was a distinction purely tempor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Jarman, claimed to be no judge of literature, but this h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ould say, it took a good deal to make him miserable, yet th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erary efforts of Mr. Kelver invariably accompl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, speaking without rising, from personal observatio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time--which she hoped would not be deemed a liberty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erature, even in manuscript, being, so to speak, 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ty--found herself in a position to confirm all that Mr.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remarked.  Speaking as one not entirely without authority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 of literature and the drama, Mrs. Peedles could say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ages she had read had struck her as distinctly not half bad. 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love-scenes, in particular, had made her to feel quite a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  How he had acquired such knowledge was not for her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es of "Naughty!" from Jarman, and "Oh, Mr. Kelver, I shall be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raid of you," roguishly from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, who, having abandoned his favourite champagne for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bering liquor, had since supper-time become rapidly more cheerfu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t sure there was a future before me.  That he had not seen an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ork, so he assured me, in no way lessened his opinion of it. 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only would he impress upon me:  that the best work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of strict attention to virtue.  His advice to me was to mar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and be 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ersevering efforts of the last few months towards the acquis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nvivial habits appeared this evening to be receiving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ward.  The O'Kelly's sweet champagne I had drunk with less dis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hitherto; a white, syrupy sort of stuff, out of a fa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stic-looking bottle, I had found distinctly grateful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ate.  Dimly the quotation about taking things at the flood, and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ting on quickly, floated through my brain, coupled with another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fortune favouring the bold.  It had seemed to me a good occa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ry for the second time in my life a full flavoured cigar. 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ed with the caution of a connoisseur one of mottled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xion from the O'Kelly's largest box.  And so far all ha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.  An easy self-confidence, delightful by reason of its novel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replaced my customary shyness; a sense of lightness--of posi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iness, emanating from myself, pervaded all things.  Tossing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glass of the champagne, I rose to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esty in my present mood would have been affectation.  To such d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ll-beloved friends I had no hesitation in admitting the tru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was a clever fellow--a damned clever fellow.  I knew it,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w it, in a short time everybody would know it.  But they nee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 that in the hour of my pride, when it arrived, I should p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grateful.  Never should I forget their kindness to me, a lon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an, alone in a lonely--  Here the pathos of my own situ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came me; words seemed weak.  "Jarman--"  I meant, putting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is head, to have blessed him for his goodness to me; bu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not exactly where he looked to be, I just missed him, and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on the edge of my chair, which was a hard one.  I ha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nded this to be the end of my speech, by a long one; but Jar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ing to me:  "Ended at exactly the right moment; shows the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ator," strong inclination to remain seated, now that I was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ing his counsel, and the company being clearly satisfie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ided to leave things where they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lightful dreaminess was stealing over me.  Everythin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appeared to be a long way off, but, whether because of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in spite of it, exceedingly attractive.  Never had I notic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ora so bewitching; in a motherly sort of way even the third fl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 was good to look upon; Mrs. Peedles I could almost have belie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the real Flora MacDonald sitting in front of me.  But the 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iss Rosina Sellars made literally my head to swim.  Never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I dared to cast upon female loveliness the satisfying gaz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I now boldly regarded her every movement.  Evidently she not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for she turned away her eyes.  I had heard that exception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-minded people merely by concentrating their will could m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, ordinary people, do just whatever they, the exception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-minded people, wished.  I willed that Miss Rosina Sell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turn her eyes again towards me.  Victory crowned my eff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ly I was one of these exceptionally strong-minded per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her eyes came round and met mine with a smile--a helpl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hetic smile that said, so I read it:  "You know no woman can res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:  be mercifu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flamed by the brutal lust of conquest, I suppose I must have wi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further, for the next thing I remember is sitting with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 on the sofa, holding her hand, the while the O'Kelly sa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al ballad, only one line of which comes back to me:  "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s must have told him, and he knows I love him now," much st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"now."  The others had their backs towards us.  Miss Sell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look that pierced my heart, dropped her somewhat large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shoulder, leaving, as I observed the next day, a patch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wder on my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Sellars observed that one of the saddest things in the worl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requited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gallantly, "Whateryou know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ou men, you men," murmured Miss Sellars; "you're all a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uggested a personal aspersion on my character.  "Not allus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what love is," said Miss Sellars.  "You're not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had passed on to Sullivan's "Sweethearts," then in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popula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Oh, love for a year--a week--a d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ut oh for the love that loves al-wa-ay[s]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Sellars' languishing eyes were fixed upon me; Miss Sellars' 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ps pouted and twitched; Miss Sellars' white bosom rose and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, so it seemed to me, had so large an amount of beauty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ntrated in one be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erdo," I said.  "I lov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oped to kiss the red lips, but something was in my way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ed out to be a cold cigar.  Miss Sellars thoughtfully removed 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rew it away.  Our lips met.  Her large arms closed about my n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ld me t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sure!" came the voice of Mrs. Peedles, as from afar.  "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s 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vague remembrance of a somewhat heated discussion, in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but myself appeared to be taking extreme interest--of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 in her most ladylike and chilling tones defending me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rge of "being no gentleman," which Mrs. Peedles was expl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had said I wasn't.  The argument seemed to be of the circu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er.  No gentleman had ever kissed Miss Sellars who had not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to do so, nor ever would.  To kiss Miss Sellars without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was to declare oneself no gentleman.  Miss Sellars appeal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to clear my character from the aspersion of being no gentleman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rying to understand the situation, when Jarman, seiz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roughly by the arm, suggested my going to bed.  Miss Sell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izing my other arm, suggested my refusing to go to bed.  So fa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ith Miss Sellars.  I didn't want to go to bed, and said so. 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 to sit up longer was proof positive to Miss Sellars that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tleman, but to no one else.  The argument shifted, the ques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now as to whether Miss Sellars were a lady.  To prove the po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, according to Miss Sellars, necessary that I should repe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d her.  I did repeat it, adding, with faint remembrance of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ction, that if a life's devotion was likely to be of the sligh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proof, my heart's blood was at her service.  This clear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, Mrs. Peedles observing that under such circumstances it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ed for her to withdraw everything she had said; to which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 replied graciously that she had always known Mrs. Peedl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good sort at the bot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, gaiety was gone from among us, and for this, in som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understand, I appeared to be responsible.  Jarman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ly sulky.  The O'Kelly, suddenly thinking of the time, we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and discovered that the two cabs were waiting.  The th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 recollected that work had to be finished.  I myself felt slee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host and hostess departed; Jarman again suggested bed, and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I agreed with him.  After a slight misunderstanding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, I found myself upon the stairs.  I had never noticed befor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quite perpendicular.  Adapting myself to the cha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ditions, I climbed them with the help of my hands.  I accompl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flight somewhat quickly, and feeling tired, sat dow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 I was within my own room.  Jarman knocked at the door.  I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o come in; but he didn't.  It occurred to me that the reason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itting on the floor with my back against the doo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very amused me exceedingly and I laughed; and Jarman, baffl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ended to his own floor.  I found getting into bed a difficul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ing to the strange behaviour of the room.  It spun round and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bed was just in front of me, now it was behind me.  I mana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to catch it before it could get past me, and holding on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onwork, frustrated its efforts to throw me out again o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some time before I went to sleep, and over my interv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s I draw a ve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FRIENDS SHOW PAUL THE ROAD TO FREEDOM.  BUT BEFORE SETTING OU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ILL GO A-VIS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was streaming into my window when I woke in the morning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 up and listened.  The roar of the streets told me plainly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had begun without me.  I reached out my hand for my watch;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in its usual place upon the rickety dressing-table.  I rai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still higher and looked about me.  My clothes lay scatter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oor.  One boot, in solitary state, occupied the chair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place; the other I could not see any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night my head appeared to have grown considerably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ed idly for the moment whether I had not made a mistake and 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Minikin's; if so, I should be glad to exchange back for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hing I had got was a top-heavy affair, and was aching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ound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recollection of the previous night rushed at me and sh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wake.  From a neighbouring steeple rang chimes:  I count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.  Eleven o'clock.  I sprang out of bed, and at once sat down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ed how, holding on to the bed, I had felt the room waltz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dly round and round.  It had not quite steadied itself even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till rotating, not whirling now, but staggering feebly,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worn out by its all-night orgie.  Creeping to the wash-stan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eded, after one or two false plunges, in getting my head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sin.  Then, drawing on my trousers with difficulty and re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asy-chair, I sat down and reviewed matters so far as I was ab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ing from the present and working back towards th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feeling very ill.  That was quite clear.  Something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greed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trong cigar," I whispered feebly to myself; "I ought nev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ventured upon it.  And then the little room with all those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it.  Besides, I have been working very hard.  I must really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exerc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gave me some satisfaction to observe that, shuffling and cowar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 might be, I was not a person easily bambooz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," I told myself brutally; "don't try to deceive me. 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dr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drunk," I pleaded; "don't say drunk; it is such a coa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ion.  Some people cannot stand sweet champagne, so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d.  It affected my liver.  Do please make it a question of li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unk," I persisted unrelentingly, "hopelessly, vulgarly drunk--dru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ny 'Arry after a Bank Holi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first time," I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your first opportunity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again," I prom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tock phrase," I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t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have not even the excuse of youth.  How do you know tha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not grow upon you; that, having thus commenced a downward care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not sink lower and lower, and so end by becoming a confir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vy head dropped into my hands, and I groaned.  Many a tempe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e perused on Sunday afternoons came back to me.  Imaginative i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ions, I watched myself hastening toward a drunkard's grave,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ically struggling against temptation, now weakly yielding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aving growing upon me.  In the misty air about me I saw my fa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face, my mother's sad eyes.  I thought of Barbara, of the sc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could quiver round that bewitching mouth; of Hal,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mendous contempt for all forms of weakness.  Shame of the pre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error of the future between them racked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hall be never again!" I cried aloud.  "By God, it shall!"  (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neteen one is apt to be vehement.)  "I will leave this hous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" I continued to myself aloud; "I will get away from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wholesome atmosphere.  I will wipe it out of my mind, and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ed with it.  I will make a fresh start.  I wil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I had been dimly conscious of at the back of my brain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 and stood before me:  the flabby figure of Miss Ros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.  What was she doing here?  What right had she to step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nd my regener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ight of your affianced bride," my other half explained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m smile to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really go so far a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not go into details," I replied; "I do not wish to dwell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  That was the res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--I was not quite myself at the time.  I did not know what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rule, we don't when we do foolish things; but we have to ab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consequences, all the same.  Unfortunately, it happen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presence of witnesses, and she is not the sort of lady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ily got rid of.  You will marry her and settle down with her in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rooms.  Her people will be your people.  You will come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better before many days are passed.  Among them she is regar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'the lady,' from which you can judge of them.  A nice commenc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your career, is it not, my ambitious young friend?  A nice mes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made of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m I to do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on my word, I don't know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ssed a wretched day.  Ashamed to face Mrs. Peedles or ev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vey, I kept to my room, with the door locked.  At dusk, feel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etter--or, rather, less bad, I stole out and indulged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 meal, consisting of tea without sugar and a kippered herr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neighbouring coffee-house.  Another gentleman, taking his s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site to me and ordering hot buttered toast, I left ha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ight o'clock in the evening Minikin called round from the 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know what had happened.  Seeking help from shame, I confess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h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as much," he answered.  "Seems to have been an A1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it has happened, now it is over," I said to him.  "It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lesson I shall never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aid Minikin.  "Nothing like a fair and square drunk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you feel real good; better than a serm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trouble I felt the need of advice; and Minikin, thoug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ior, was, I knew, far more experienced in worldly affairs tha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 the worst," I confided to him.  "What do you think I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lled a policeman?" suggest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myself enga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ne like you quiet fellows for going it when you do begin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ted Minikin.  "Nice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I answered.  "I only know I don't want her.  How ca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out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removed his left eye and commenced to polish it up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kerchief, a habit he had when in doubt.  From looking into i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derive insp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-her-own-part sort of a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timated that he had diagnosed Miss Rosina Sellars correc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 how much you're earn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knows I live up here in this attic and do my own cooking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glanced round the room.  "Must be fond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hinks I'm clever," I explained, "and that I shall make my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e's willing to wa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hould let her wait," replied Minikin, replacing 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plenty of time befo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's a barmaid, and she'll expect me to walk with her, to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ut on Sundays, to go and see her friends.  I can't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she's right:  I mean to get on.  Then she'll stick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wfu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t happen?" ask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I replied.  "I didn't know I had done it till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body pres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-a-dozen of them," I gr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, and Jarman entered; he never troubled to kn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where.  In place of his usual noisy greeting, he crossed in sil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ook me gravely by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iend of yours?" he asked, indicating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troduced them to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ud to meet you," said Ja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to hear it," said Minikin.  "Don't look as if you'd got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 to be stuck up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ind him," I explained to Jarman.  "He was born li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ful gift" replied Jarman.  "D'ye know what I should do if I '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?"  He did not wait for Minikin's reply.  "'Ire myself out to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evening parties.  Ever thought of it serious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replied that he would give the idea consi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your fortune going round the suburbs," assured him Ja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ty you weren't 'ere last night," he continued; "might 'ave sa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young friend 'ere a deal of trouble.  Has 'e told you the new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that I had already put Minikin in possession of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've got a good, steady eye," said Jarman, upon whom Minik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 to his manner, had fixed his glass orb; "'ow d'ye think '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loo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well as can be expected under the circumstances, don't you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'e know the circumstances?  Has 'e seen the girl?" asked Ja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he had not as yet enjoyed that privilege.  "Then 'e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the worst," said Jarman.  "A hundred and sixty pounds of '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growing!  Bit of a load for 'im, ai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'em do have luck," was Minikin's rejoinder.  Jarman le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 and took further stock for a few seconds of his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quain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fine 'ead of yours," he remarked; "all your own? 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nce," continued Jarman, without giving Minikin time for repart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erely thinking there must be room for a lot of sense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what do you, as a practical man, advise 'im:  dose of poison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loo Bridge and a bri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ere's no doubt," I interjected, "that we are actu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ag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blooming shadow," assured me Jarman, cheerfully, "so fa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conce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tell her plainly," I explained, "that I was drunk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'ow are you going to convince 'er of it?" asked Jarman. 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your telling 'er you loved 'er proves it.   So it woul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body else, but not to 'er.  You can't expect it.  Besides, if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 is going to give up 'er catch just because the fellow 'adn'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s wits about 'im at the time--well, what do you think?"  He appea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inikin it appeared that if such contention were allowed gir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as well shut up 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, who now that he had "got even" with Minikin, was more frien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posed towards that young man, drew his chair closer to him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 upon a private and confidential argument, from which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be entirely ex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explained Jarman, "this ain't an ordinary case.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's going to be the future Poet Laureate.  Now, when the Princ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es invites him to dine at Marlborough 'ouse, 'e don't want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tacked on to a girl that carries aitches with her in a bag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know which end of the spoon out of which to drink 'er so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kes a difference, of course," agre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've got to do," said Jarman, "is to get 'im out of it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sivvy, blessed if I see 'ow to do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fancies him?" ask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he fancies," explained Jarman, "is that nature intended '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lady.  And it's no good pointing out to 'er the mistake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, because she ain't got sense enough to se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ood talking straight to her," suggested Minikin, "telling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t can never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our difficulty," replied Jarman; "it can be.  This chap"--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ed as might a prisoner in the dock to the argument of counse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ed but impotent--"don't know enough to come in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in, as the saying is.  'E's just the sort of chap this sort of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'appen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don't want her," urged Minikin.  "He says he don't wan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o you and me," answered Jarman; "and of course 'e don't.  I'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aying 'e's a natural born idiot.  But let 'er come along and do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ivel--tell 'im that 'e's breaking 'er 'eart, and appeal to 'im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'ave as a gentleman, and all that sort of thing, and what d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will be the resul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agreed that the problem presented difficul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if 'twas you or me, we should just tell 'er to put 'e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somewhere where the moth couldn't get at 'er and wait till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 round for 'er; and there'd be an end of the matter.  But with '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differ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bit of a soft," agre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in't 'is fault," explained Jarman; "'twas the way 'e was br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.  'E fancies girls are the sort of things one sees in plays, g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saying 'Un'and me!'  'Let me pass!'  Maybe some of 'em are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in't one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t happen?" ask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w does it 'appen nine times out of ten?" returned Jarman.  "'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it misty, and she was wide awake.  'E gets a bit spoony, and--we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tful things, girls," comment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blame 'em," returned Jarman, with generosity; "it's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  Got to dispose of themselves somehow.  Oughtn'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nding without a written order dated the next morning; that'd mak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prove a prior engagement?" suggest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d want to see the girl first before she'd believe it--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al," returned Ja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get a girl?" urg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could you trust?" asked the cautious Jarman.  "Besides,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n't time.  She's letting 'im rest to-day; to-morrow evening she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down on '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ee anything for it," said Minikin, "but for him to do a b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bad idea that," mused Jarman; "only where's 'e to bunk 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edn't go far," sai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d find 'im out and follow 'im," said Jarman.  "She can look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, mind you.  Don't you go doing 'er any injust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uld change his name," suggest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w could 'e get a crib?" asked Jarman; "no character,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e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it," cried Jarman, starting up; "the stag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he act?" ask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do anything," retorted my supporter, "that don't want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e.  That's 'is sanctuary, the stage.  No questions asked,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acter wanted.  Lord! why didn't I think of it bef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nts a bit of getting on to, doesn't it?" suggest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pends upon where you want to get," replied Jarman.  For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since the commencement of the discussion he turned to me.  "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ing?" he ask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that I could a little, though I had never done so in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g something now," demanded Jarman; "let's 'ear you.  Wai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ute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lipped out of the room.  I heard him pause upon the landing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knock at the door of the fair Rosina's room.  The next minut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explained; "she's not in yet.  Now, sing for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worth.  Remember, it's for life and freed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ng "Sally in Our Alley," not with much spirit, I am incli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.  With every mention of the lady's name there rose before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undant form and features of my _fiancee_, which checked the fee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hould have trembled through my voice.  But Jarman, though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husiastic, was co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what I call a grand opera voice," he commented, "b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ght to do all right for a chorus where economy is the chief poi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considered.  Now, I'll tell you what to do.  You go to-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 to the O'Kelly, and put the whole thing before 'im.  'E'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sort; 'e'll touch you up a bit, and maybe give you a 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s.  Lucky for you, this is just the right time.  Ther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r two things comin' on, and if Fate ain't dead against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lose your amorita, or whatever it's called, and not find '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ill it's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in the mood that evening to feel hopeful about anything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both of them for their kind intentions and promised to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ggestion over on the morrow, when, as it was generally agree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in a more fitting state to bring cool judgment to bear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bject; and they rose to take their 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Minikin to descend alone, Jarman returned the next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nsols are down a bit this week," he whispered, with the door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.  "If you want a little of the ready to carry you through,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sellin' out.  I can manage a few pounds.  Suck a couple of lem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'll be all right in the morning. 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his advice regarding the lemons, and finding it correc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nt to the office next morning as usual.  Lott &amp; Co.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ation of my agreeing to a deduction of two shillings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k's salary, allowed himself to overlook the matter.  I had inte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ng on Jarman' S advice, to call upon the O'Kelly at his addre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ability in Hampstead that evening, and had posted him a n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 I was coming.  Before leaving the office, however, I receiv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y to the effect that he would be out that evening, and ask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ake it the following Friday instead.  Disappointed, I retur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odgings in a depressed state of mind.  Jarman 's scheme, which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hopeful and even attractive during the daytime, now loo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dowy and impossible before me.  The emptiness of the first fl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lour as I passed its open door struck a chill upon me, remind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isappearance of a friend to whom, in spite of mo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roval, I had during these last few months become atta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work, the old pain of loneliness returned upon me.  I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while in the darkness, listening to the scratching of the pe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eighbour, the old law-writer, and the sense of despair that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 always communicated to me encompassed me about this even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ier weight than usu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, was not the sympathy of the Lady 'Ortensia, stimulat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 purposes though it might be, better than nothing?  At lea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some living creature to whom I belonged, to whom my exist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nonexistence was of interest, who, if only for her own sake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und to share my hopes, my f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is mood that I heard a slight tap at the door.  In the d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age stood the small slavey, holding out a note.  I took i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, lighted my candle.  The envelope was pink and scented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ddressed, in handwriting not so bad as I had expected, to "Pa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lver, Esquire."  I opened it and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 mr. Paul--I herd as how you was took hill hafter the party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r you are not strong.  You must not work so hard or you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l and then I shall be very cros with you.  I hop you are wel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so I am going for a wark and you may come with me if you are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uch love.  From your affechon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ROS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pite of the spelling, a curious, tingling sensation stole ove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read this my first love-letter.  A faint mist swam befor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.  Through it, glorified and softened, I saw the face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rothed, pasty yet alluring, her large white fleshy arms stretc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invitingly toward me.  Moved by a sudden hot haste that seized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ssed myself with trembling hands; I appeared to be anxious to 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giving myself time for thought.  Complete, with a colour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ks unusual to them, and a burning in my eyes, I descend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ed with a nervous hand at the door of the second floor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that?" came in answer Miss Sellars' sharp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I--Pa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ait a minute, dear."  The tone was sweeter.  There follow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 of scurried footsteps, a rustling of clothes, a bang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wers, a few moments' dead silence, and the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come in now,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ntered.  It was a small, untidy room, smelling of smoky lamp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I saw distinctly at the moment was Miss Sellars with her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her head, pinning her hat upon her straw-coloured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sight of her before me in the flesh, my feelings underwen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 revulsion.  During the few minutes she had kept me wa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the door I had suffered from an almost uncontrollable des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urn the handle and rush in.  Now, had I acted on impulse,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run out.  Not that she was an unpleasant-looking girl by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s; it was the atmosphere of coarseness, of commonness, aroun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repelled me.  The fastidiousness--finikinness; if you will--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o often spoil my rare chop, put before me by a waitres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ty finger-nails, forced me to disregard the ample charms she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t did possess, to fasten my eyes exclusively upon her red, 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and the one or two warts that grew there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very naughty boy," told me Miss Sellars, finish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tening of her hat.  "Why didn't you come in and see m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-_h_our?  I've a great mind not to kis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wder she had evidently dabbed on hastily was plainly vis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er face; the round, soft arms were hidden beneath ill-f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ves of some crapey material, the thought of which put my teeth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ge.  I wished her intention had been stronger.  Instead, relent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offered me her flowery cheek, which I saluted gingerly, the tas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t reminding me of certain pale, thin dough-cakes manufactur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fe of our school porter and sold to us in playtime at fou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ny, and which, having regard to their satisfying quality,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pular with me in thos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op of the kitchen stairs Miss Sellars paused and called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lly to Mrs. Peedles, who in course of time appeared, pa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me and Mr. Kelver are going out for a short walk, Mrs. Peed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n't want any supper.  Good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od night, my dear," replied Mrs. Peedles.  "Hope you'll enj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ves.  Is Mr. Kelver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round the corner," I heard Miss Sellars explain in a l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; and there followed a snig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bit shy, ain't he?" suggested Mrs. Peedles in a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ad enough of the other sort," was Miss Sellars' answer in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; it's the shy ones that come out the strongest aft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t--leastways, that's been my 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do all right. 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Sellars, buttoning a burst glove, rejoin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've never had a sweetheart before?" asked Miss Sell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turned into the Blackfriars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dmitted that this was my first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a-bear a flirty man," explained Miss Sellars.  "That's wh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to you from the beginning.  You was so qui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an to wish that nature had bestowed upon me a nois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er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body could see you was a gentleman," continued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ps and heaps of hoffers I've had--_h_undreds you might almos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I've always told 'em is, 'I like you very much indeed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, but I'm not going to marry any one but a gentleman.' 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hink I was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it was only what I should have expected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take my harm, if you like," suggested Miss Sellars, as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ed St. George's Circus; and linked, we pursued our way alo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nnington Park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unately, there was not much need for me to talk.  Miss Sellars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 to supply most of the conversation herself, and all of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rned that her instincts since childhood had been tow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ility.  Nor was this to be wondered at, seeing that her family--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other's side, at all events,--were connected distinctly with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h_ighest in the land."  _Mesalliances_, however, are common i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unities, and one of them, a particularly flagrant specimen--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" had, alas! contracted, having married--what did I think?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never guess--a waiter!  Miss Sellars, stopping in the ac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ing Newington Butts to shudder at the recollection of her fe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ent's shame, was nearly run down by a tram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nd Mrs. Sellars did not appear to have "hit it off"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one wonder:  Mrs. Sellars with an uncle on the Stock Exchang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r. Sellars with one on Peckham Rye?  I gathered his call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, chiefly, "three shies a penny."  Mrs. Sellars was now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happily dead; and if no other good thing had come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astrophe, it had determined Miss Sellars to take warning by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's error and avoid connection with the lowly born.  She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, with my help, would lift the family back again to its pro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in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used to be a joke against me," explained Miss Sellars, "heven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quite a child.  I never could tolerate anything low.  Why,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when I was only seven years old, what do you think happe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ed my inability to gu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ll tell you," said Miss Sellars; "it'll just show you.  Un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eph--that was father's uncle, you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sured Miss Sellars that the point was fixed i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ne day when he came to see us he takes a cocoanut out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cket and offers it to me.  'Thank you,' I says; 'I don't h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coanuts that have been shied at by just anybody and missed!'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him so wild.  After that," explained Miss Sellars, "they us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me at home the Princess of Wa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it was a pretty f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people," replied Miss Sellars, with a giggle, "says it fits m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of course, that's only their non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knowing what to reply, I remained silent, which appea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disappoint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Clapham Road we turned into a by-street of two-store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come in and have a bit of supper?" suggested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's quite hanxious to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sufficient courage to say I was not feeling well, and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rather return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you must just come in for five minutes, dear.  It'll look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ny if you don't.  I told 'em we was co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really rather not," I urged; "some other evening."  I fel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iment, I confided to her, that on this particular evening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not shine to advan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mustn't be so shy," said Miss Sellars.  "I don't like s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s--not too shy.  That's silly."  And Miss Sellars took my 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decided grip, making it clear to me that escape c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tained only by an unseemly struggle in the street; not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pared for which, I meekly yiel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knocked at the door of one of the small houses, Miss Sell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aining her hold upon me until it had been opened to us by a la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an in his shirt-sleeves and closed behi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gentlemen wear coats of a hevening nowadays?" asked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, tartly, of the lank young man.  "New fashion just come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gentlemen wear in the evening or what they don'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orted the lank young man, who appeared to be in an aggressive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an find one in this street, I'll ast him and let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er in the droaring-room?" enquired Miss Sellars, ignor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all of 'em in the parlour, if that's what you mean," re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k young man, "the whole blooming shoot.  If you stan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the wall and don't breathe, there'll just be room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ping by the lank young man, Miss Sellars opened the parlour d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wing me in behind her, sh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ar, here we are," announced Miss Sellars.  An enormously st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, ornamented with a cap that appeared to have been made out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danna handkerchief, rose to greet us, thus revealing the fac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sitting upon an extremely small horsehair-cov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y-chair, the disproportion between the lady and her support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path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charmed, Mr.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lver," supplied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lver, to make your ac-quain-tance," recited Mrs. Sellar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e of one repeating a les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owed, and murmured that the honour was entirel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ention it," replied Mrs. Sellars.  "Pray be se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Sellars herself set the example by suddenly giving way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opping down into her chair, which thus again became invisibl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eived her with an agonised gr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, the insistence with which this article of furniture throug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 cal1ed attention to its sufferings was really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racting.  With every breath that Mrs. Sellars took it moa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rily.  There were moments when it literally shrieked.  I c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ccepted Mrs. Sellars' offer had I wished, there being no c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cant and no room for another.  A young man with watery eyes, s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behind me between a fat young lady and a lean one, ros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ed my taking his place.  Miss Sellars introduced me to him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ousin Joseph something or other, and we shook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tery-eyed Joseph remarked that it had been a fine day 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wers, and hoped that the morrow would be either wet or dry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which the lean young lady, having slapped him, asked admirin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fat young lady if he wasn't a "silly fool;" to which the f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y replied, with somewhat unnecessary severity, I thou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o one could help being what they were born.  To this the l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y retorted that it was with precisely similar reflectio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rself controlled her own feelings when tempted to resent the f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y's "nasty jealous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eatened quarrel was nipped in the bud by the discretion of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, who took the opportunity of the fat young lady's moment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echlessness to introduce me promptly to both of them.  They also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ed, were cousins.  The lean girl said she had "erd on me,"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mediately fell into an uncontrollable fit of giggles; of whic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y-eyed Joseph requested me to take no notice, explaining that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went off like that at exactly three-quarters to the half-h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evening, Sundays and holidays excepted; that she had ta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possible for it without effect, and that what he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sed was that she should have it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t girl, seizing the chance afforded her, remarked genteelly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 had "heard hof me," with emphasis upon the "hof."  She al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 it was a long walk from Blackfriars B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depends upon the company, eh?  Bet they didn't find it to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ame from a loud-voiced, red-faced man sitting on the sofa be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omewhat melancholy-looking female dressed in bright green. 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ain I discovered to be Uncle and Aunt Gutton.  From an observ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opped later in the evening concerning government restrictions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e of methylated spirit, and hastily smothered, I gather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ine was oil and col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utton's forte appeared to be badinage.  He it was who, 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ing my heightened colour as due to the closenes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, congratulated his niece on having secured so warm a part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be jolly handy," shouted Uncle Gutton, "for Rosina, seeing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complaining of her cold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the lank young man attempted to squeeze himself into the r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und his entrance barred by the square, squat figur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y-eyed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push," advised the watery-eyed young man.  "Walk ove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y don't yer get out of the way," growled the lank young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coated, but still aggres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m I to get to?" asked the watery-eyed young man, with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.  "Say the word and I'll 'ang myself up to the gas bra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my courting days," roared Uncle Gutton, "the girls used to be 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find seats, even if there wasn't enough chairs to go all 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ntiment was received with varying degrees of approbatio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y-eyed young man, sitting down, put the lean young lady 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e, and in spite of her struggles and sounding slaps, heroic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ained h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n, Rosie," shouted Uncle Gutton, who appeared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ituted himself master of the ceremonies, "don't stand about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; you'll get ti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to herself, I am inclined to think my _fiancee_ would have sp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; but Uncle Gutton, having been invited to a love comedy, was no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cheated of any part of the performance, and the audience cl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with him, there was nothing for it but compliance.  I s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, and amid plaudits accommodated the ample and heavy Rosina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" called out to me the watery-eyed young man, as behi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r Rosina I disappeared from his view.  "See you again lat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be a plump girl myself before I married," observed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tton.  "Plump as butter I was at on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what one eats," said the maternal Sellars.  "I myself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 enough to keep a fly, and my leg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, Mar," interrupted the filial Sellars, tar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ly going to say, my dea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ll know what you was going to say, Mar," retorted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heard it before, and it isn't intere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Sellars relapsed into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rd work and plenty of it keeps you thin enough, I notice," remar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k young man, with bitterness.  To him I was now introduced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Mr. George Sellars.  "Seen 'im before," was his curt gr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upper--referred to by Mrs. Sellars again in the tone of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ing a lesson, as a cold col-la-tion, with the accent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on"--I sat between Miss Sellars and the lean young lady, with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Uncle Gutton opposite to us.  It was remarked with approval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not appear to be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too many kisses afore he started," suggested Uncle Gutton,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outh full of cold roast pork and pickles.  "Wonder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urishing thing, kisses, eh?  Look at mother and me.  That's all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 Gutton sighed, and observed that she had always been a p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tery-eyed young man, observing he had never tasted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--at which sally there was much laughter--said he w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 trying a sample if the lean young lady would kindly pass him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n young lady opined that, not being used to high living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disagre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one," pleaded the watery-eyed young man, "to go with this bi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ackl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n young lady, amid renewed applause, first thoughtfully wi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outh, acceded to his re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tery-eyed young man turned it over with the air of a gour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ad," was his verdict.  "Reminds me of onions."  At this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nother burst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n, ain't Paul goin' to have one?" shouted Uncle Gutton,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ughter had subs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id silence, feeling as wretched as perhaps I have ever felt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before or since, I received one from the gracious Miss Sella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t and sou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s better for it already," commented the delighted Uncle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soon get fat on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o many at first," advised the watery-eyed young man.  "Look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s if he's got a weak stom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, had the meal lasted much longer, I should have made a da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street; the contemplation of such step was forming i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iss Sellars, looking at her watch, declared we must be ge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 at once, for the which I could have kissed her voluntarily; 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a young lady of decision, at once rose and commen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e-taking.  Polite protests were attempted, but these,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husiastic assistance from myself, she swept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ant any one to walk home with you?" suggested Uncle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you won't feel lonely by yourselves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n't come to no harm," assured him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'raps you're right," agreed Uncle Gutton.  "There don't seem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of the fiery and untamed about him, so far as I can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low waters run deep,'" reminded us Aunt Gutton, with a wagg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 of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question about the slow," assented Uncle Gutton.  "If you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him--" observed Miss Sellars, speaking with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be quite candid with you, my girl, I don't," answered Un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tton, whose temper, maybe as the result of too much cold pork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y, seemed to have suddenly cha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happens to be good enough for me," recommenced Miss Se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 to hear a niece of mine say so," interrupted Uncle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ant my opinion of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ever I do I'll call round some time when you're sober and as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t," returned Miss Sellars.  "And as for being your niece, you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hen I came, and I don't see very well as how I could have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it.  You needn't throw that in my tee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ust was dispersed by the practical remark of brother Georg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ffect that the last tram for Walworth left the Oval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ven-thirty; to which he further added the suggestion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pham Road was wide and well adapted to a 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in't going to be no rows," replied Uncle Gutton, return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iability as suddenly as he had departed from it.  "We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other, don't we, my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 uncle.  I know what you mean," returned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, with equal handsom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ing him round again when he's feeling better," added Uncle Gut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'll have another look a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want," advised the watery-eyed young man on shaking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e, "is complete rest and a tombst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ed at the time I could have followed his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rnal Sellars waddled after us into the passage, which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ly blocked.  She told me she was delight-ted to have met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she was always at home on Sun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 would remember it, and thanked her warmly for a pleas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, at Miss Sellars' request calling her 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, Miss Sellars agreed that my presentiment had pr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rect--that I had not shone to advantage.  Our journey home 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mcar was a somewhat silent proceeding.  At the door of her room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ave me, and kissed me good night.  Had I been frank with her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have thanked her for that evening's experience.  It had mad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plai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, which was Thursday, I wandered about the streets 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'clock in the morning, when I slipped in quietly, passing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' door with my boots in my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Mr. Lott's departure on Friday, which, fortunately, was pay-d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t my desk in order and confided to Minikin written instru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all matters un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ot be here to-morrow," I told him.  "Going to follow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nd anything to do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you can't get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 worst comes to the worst," I replied, "I can hang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know the girl.  Maybe you are right," he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pe it won't throw much extra work on you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han't be catching it if it does," was his answer.  "Tha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lked with me to the "Angel," and there we p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 get on to the stage," he said, "and it's anything wo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, and you send me an order, and I can find the time, maybe I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nd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him for his promised support and jumped upon the t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's address was in Belsize Square.  I was about to rin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, as requested by a highly-polished brass plate, when I be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re of pieces of small coal falling about me on the door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up, I perceived the O'Kelly leaning out of an attic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signs I gathered I was to retire from the doorstep and wait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the door opened and his hand beckoned me to e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lk quietly," he whispered; and on tip-toe we climbed up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ic from where had fallen the coal.  "I've been waiting for ye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ed the O'Kelly, speaking low.  "Me wife--a good woman, Pau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, a better woman never lived; ye'll like her when ye know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--she might not care about ye're calling.  She'd want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 met ye, and--ye understand?  Besides," added the O'Kelly,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smoke up here;" and seating himself where he could keep an 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door, near to a small cupboard out of which he produc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pe still alight, the O'Kelly prepared himself to 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briefly the reason of my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y fault, Paul," he was good enough to say; "my fa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irely.  Between ourselves, it was a damned silly idea, that par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thing altogether.  Don't ye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that I was naturally prejudiced against i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unfortunate for me," continued the O'Kelly; "I know that. 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bman took me to Hammersmith instead of Hampstead; said I told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mmersmith.  Didn't get home here till three o'clock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unfortunate--under the circumsta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quite imagin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glad ye've come," said the O'Kelly.  "I had a notion ye 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foolish that evening, but I couldn't remember precis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.  It's been worrying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en worrying me also, I can assure you," I told him; and I g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n account of my Wednesday evening's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o round to-morrow morning," he said, "and see one or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.  It's not a bad idea, that of Jarman's.  I think I may be 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rrange something for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ixed a time for me to call again upon him the next day, when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 would be away from home.  He instructed me to walk quietly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own on the opposite side of the road with my eye on the at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ow, and not to come across unless he waved a handker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 to go, I thanked him for his kindness.  "Don't put it that w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dear Paul," he answered.  "If I don't get ye out of this scrap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never forgive meself.  If we damned silly fools don't help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," he added, with his pleasant laugh, "who is to help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rept downstairs as we had crept up.  As we reached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, the drawing-room door suddenly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!" cried a sharp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ear," answered the O'Kelly, snatching his pipe from his mouth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usting it, still alight, into his trousers pocket.  I made the 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escent by myself, and slipping out, closed the door behi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noiselessly as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did not return to Nelson Square until the early hours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did not venture out until I had heard Miss Sellars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be in a bad temper, leave the house.  Then runn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 of the kitchen stairs, I called for Mrs. Peedles.  I told h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going to leave her, and, judging the truth to be the simpl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nation, I told her the reason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said Mrs. Peedles, "I am only too glad to hear it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n't for me to interfere, but I couldn't help seeing you were 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ool of yourself.  I only hope you'll get clear off, and you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end upon me to do all I can to help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I'm acting dishonourably, do you, Mrs. Peedles?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replied Mrs. Peedles, "it's a difficult world to l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--leastways, that's been my experienc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just completed my packing--it had not taken me long--whe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d upon the stairs the heavy panting that always announce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p-coming of Mrs. Peedles.  She entered with a bundle of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uscripts under her arm, torn and tumbled booklets of various shap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izes.  These she plumped down upon the rickety table, and he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nearest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them in your box, my dear," said Mrs. Peedles.  "They'll com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ful to you lat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at the bundle.  I saw it was a collection of old play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uscript-prompt copies, scored, cut and interlined.  The top on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d was "The Bloodspot:  Or the Maiden, the Miser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derer;" the second, "The Female Highway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body's forgotten 'em," explained Mrs. Peedles, "but there's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stuff in all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am I to do with them?" I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whatever you like, my dear," explained Mrs. Peedles.  "I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safe.  They're all of 'em dead, the authors of 'em.  I've pi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m out most carefully.  You just take a scene from one and a sc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other.  With judgment and your talent you'll make a doz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plays out of that little lot when your time co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wouldn't be my plays, Mrs. Peedles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ill if I give them to you," answered Mrs. Peedles.  "You 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m in your box.  And never mind the bit of rent," added Mrs. Peedl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pay me that lat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issed the kind old soul good-bye and took her gift with me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lodgings in Camden Town.  Many a time have I been hard put to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plot or scene, and more than once in weak mood have I turn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lty intent the torn and crumpled pages of Mrs. Peedles's don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literary equipment.  It is pleasant to be able to put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heart and reflect that never yet have I yielde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tation.  Always have I laid them back within their drawer, s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self, with stern reproof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Paul.  Stand or fall by your own merits. 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giarise--in any case, not from this 'little lo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S TO A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nervous," said the O'Kelly, "and don't try to do to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a very fair voice, but it's not powerful.  Keep cool and o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mo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leven o'clock in the morning.  We were standing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rance of the narrow court leading to the stage door. 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night past the O'Kelly had been coaching me.  It had been nerv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 for both of us, but especially for the O'Kelly.  Mrs. O'Kelly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, acid-looking lady, of whom I once or twice had caught a glimp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promenading Belsize Square awaiting the O'Kelly's signal,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ious-minded lady, with a conscientious objection to all music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sacred character.  With the hope of winning the O'Kelly from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ast of his sinful tendencies, the piano had been got rid of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place in the drawing-room filled by an American orga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ionally lugubrious tone.  With this we had had to make shif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ough the O'Kelly--a veritable musical genius--had succeed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olving from it an accompaniment to "Sally in Our Alley" 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leading and confusing than might otherwise have been the cas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had not been to lighten our labours.  My rendering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ous ballad had, in consequence, acquired a dolefulness not inte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composer.  Sung as I sang it, the theme became, to emplo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inition since grown hackneyed as applied to Art, a problem bal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oluntarily one wondered whether the marriage would turn out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sfactorily as the young man appeared to anticipate.  Was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, when one came to think of it, a melancholy, a pessimism ingr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the temperament of the complainful hero that would ill ass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ose instincts toward frivolity the careful observer c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oid discerning in the charming yet nevertheless somewhat shal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acter of S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ghter, lighter.  Not so soulful," would demand the O'Kelly, 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emn notes rolled jerkily from the groaning instrument benea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we were nearly caught, Mrs. O'Kelly returning from a distri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tors' committee meeting earlier than was expected.  Hastily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den in a small conservatory adjutting from the first floor land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, crouching behind flower-pots, I listened in fear and tremb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severe cross-examination of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, do not prevaricate.  It was not a hym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ear, so much depends upon the time.  Let me give ye an examp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, pray in my presence not to play tricks with sacred melo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have no respect for religion, please remember that I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why should you be playing hymns in any time at ten o'clock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?  It is not like you, William, and I do not credit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nation.  And you were singing.  I distinctly heard the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ally' as I opened th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lvation, me dear," correcte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enunciation, William, is not usually so much at fa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hoarseness, me dear," explaine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voice did not sound hoarse.  Perhaps it will be better if we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pursue the subject fur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is the O'Kelly appeared to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ady a little difficult to get on with when ye're feeling wel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ng," so the O'Kelly would explain her; "but if ye happen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, one of the kindest, most devoted of women.  When I was dow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hoid three years ago, a tenderer nurse no man could have ha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never forget it.  And so she would be again to-morrow, if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nything serious the matter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the well-known quo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O'Kelly to a T," concurred the O'Kelly.  "I sometimes wonder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Scott may not have been the same sort of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unfortunate part of it is," continued the O'Kelly, "that I'm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ealthy beggar; it don't give her a chance.  If I were on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onic invalid, now, there's nothing that woman would not do to m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happy.  As it is--"  The O'Kelly struck a chord.  We resumed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 to our conversation at the stag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et me at the Cheshire Cheese at one o'clock," said the O'Ke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ing hands.  "If ye don't get on here, we'll try something el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've spoken to Hodgson, and I think ye will.  Good luck to y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 his way and I mine.  In a glass box just behind the do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ved-nose, round-eyed little man, looking like an angry bird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ge, demanded of me my business.  I showed him my lett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oi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 the passage, across the stage, along the corridor, first fl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door on the right," he instructed me in one breath, and sh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ow with a sn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ceeded up the passage.  It somewhat surprised me to discov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in the least excited at the thought of this, my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 to "behind the sce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call my father's asking a young soldier on his return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mea what had been his sensations at the commencement of his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replied the young fellow, "I was worrying all the ti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ing I had rushed out leaving the beer tap running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teen, and I could not forge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the stage I found my way in safety.  Pausing for a mo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lancing round, my impression was not so much disillusion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all things theatrical as realisation of my wo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bodings.  In that one moment all glamour connected with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 from me, nor has it since ever returned to me.  From the tawd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orations of the auditorium to the childish make-belief lit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ound on the stage, I saw the Theatre a painted thing of shred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ches--the grown child's doll's-house.  The Drama may improve 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vate us, interest and teach us.  I am sure it does; long may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urish!  But so likewise does the dressing and undressing of doll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pening of the front of the house, and the tenderly putt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away to bed in rooms they completely fill, train our little d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duties and the joys of motherhood.  Toys! what wise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ses them?  Art, fiction, the musical glasses:  are they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paring us for the time, however distant, when we shall at las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n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maze of ways beyond the stage I lost myself, but eventua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ded by voices, came to a large room furnished barely with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irs and worn settees, and here I found some twenty to thirty lad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entlemen already seated.  They were of varying ages, size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ance, but all of them alike in having about them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ssible-to-define but impossible-to-mistake sugges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icality.  The men were chiefly remarkable for having no hair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faces, but a good deal upon their heads; the ladies, on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, were blessed with remarkably pink and white complexion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ionally bright eyes.  The conversation, carried on in subdu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penetrating voices, was chiefly of "him" and "her."  Every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be on an affectionate footing with everybody els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address being "My dear," "My love," "Old girl," "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pie," Christian names--when name of any sort was needful--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employed.  I hesitated for a minute with the door in my h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ing I had stumbled upon a family gathering.  As, however,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disconcerted at my entry, I ventured to take a vacant seat 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n extremely small and boyish-looking gentleman and to ask him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room in which I, an applicant for a place in the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forthcoming comic opera, ought to be 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arge, fishy eyes, with which he looked me up and down. 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ength of time he remained thus regarding me in silence th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sive gentleman sitting near, who had overheard, took it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to reply in the affirmative, adding that from what he knew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terworth we would all of us be waiting here a damned sight lo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 any gentleman should keep other ladies and gentlemen wait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reason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exceedingly bad form," observed the fishy-eyed gentle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deep contralto tones, "for any gentleman to take it upon himself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y to a remark addressed to quite another gentl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retorted the large gentleman.  "I though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a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very ill manners," remarked the small gentlemen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slow and impressive tones, "for any gentleman to tell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who happens to be wide awake, that he thought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," returned the massive gentleman, assuming with the help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rge umbrella a quite Johnsonian attitude, "I decline to alte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ners to suit your tas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are satisfied with them," replied the small gentleman,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not help it.  But I think you are making a mist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anybody know what the opera is about?" asked a bright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at the other end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anybody ever know what a comic opera is about?" asked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, whose appearance suggested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ce asked the author," observed a weary-looking gentle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from a corner.  "His reply was:  'Well, if you had ask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eginning of the rehearsals I might have been able to tell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amned if I could now![']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surprise me," observed a good-looking gentleman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lvet coat, "if there occurred somewhere in the proceeding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inking chorus for male voi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sibly, if we are good," added a thin lady with golden hair,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oine will confide to us her love troubles, which will interest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xcit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at the further end of the room opened and a nam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[l]ed.  An elderly lady rose and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old Gertie!" remarked sympathetically the thin lady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en hair.  "I'm told that she really had a voice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poor young Bond first came to London," said the mas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who was sitting on my left, "I remember his telling m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ied to Lord Barrymore's 'tiger,' Alexander Lee, I mean, of cour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as then running the Strand Theatre, for a place in the chor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e heard him sing two lines, and then jumped up.  'Thanks, that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; good morning,' says Lee.  Bond knew he had got a good voice, so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ed Lee what was wrong.  'What's wrong?' shouts Lee.  'Do you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ire a chorus to show up my principals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ing regard to the company present," commented the fishy-e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"I consider that anecdote as distinctly lacking in t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eeling of the company appeared to be with the fish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next half hour the door at the further end of the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ed to open and close, devouring, ogre-fashion, each time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inty human morsel, now chorus gentleman, now chorus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among our thinning ranks became more fitful, a gr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ety making for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, "Mr. Horace Moncrieff" called the voice of the un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on.  In common with the rest, I glanced round languidly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ort of man "Mr. Horace Moncrieff" might be.  The door was pu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further.  Charon, now revealed as a pale-faced young man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ooping moustache, put his head into the room and rep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atiently his invitation to the apparently coy Moncrieff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occurred to me that I was Mr. Horace Moncrie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glad you've found yourself," said the pale-faced young man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ined him at the door.  "Please don't lose yourself again; we'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pressed for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ossed with him through a deserted refreshment bar--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ddest of sights--into a room beyond.  A melancholy-looking gentle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eated at the piano.  Beside him stood a tall, handsome man,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opening and reading rapidly from a bundle of letters he hel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.  A big, burly, bored-looking gentleman was making despe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orts to be amused at the staccato conversation of a sharp-fac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less-eyed gentleman, whose peculiarity was that he never by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ce looked at the person to whom he was talking, but always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r somebody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crieff?" enquired the tall, handsome man--whom I later discov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Mr. Hodgson, the manager--without raising his eyes from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le-faced gentleman responded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e away," said Mr. Hodg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asked of me wearily the melancholy gentleman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ally in Our Alley,'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?" interrupted Mr. Hodgson.  He had never once look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and did no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enor," I replied.  "Not a full tenor," I added, remember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's 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tterly impossible to fill a tenor," remarked the restless-e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looking at me and speaking to the worried-loo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.  "Ever t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laughed, with the exception of the melancholy gentleman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ano, Mr. Hodgson throwing in his contribution without rai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from his letters.  Throughout the proceeding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less-eyed gentleman continued to make humorous observatio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nature, at which everybody laughed, excepting alway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lancholy pianist--a short, sharp, mechanical laugh, devoi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st suggestion of amusement.  The restless-eyed gentleman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, was the leading low comedian of the thea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said the melancholy gentleman, and commenc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mpan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when he's going to begin," remarked Mr. Hodgson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sion of the first ve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a fair voice," said my accompanist. "He's evidently nerv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prejudice throughout theatrical audiences," observed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, "in favour of a voice they can hear.  That is all I am tr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impress upo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verse, so I imagined, I sang in the voice of a trump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ly gentleman--the translator of the French libretto, as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ed out to be; the author of the English version, as he prefer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called--acknowledged to having distinctly detected a sound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less-eyed comedian suggested an announcement from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ing strict silence during my part of the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ckness of fear was stealing over me.  My voice, so it seem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disappointed at the effect it had produced, had retired, sulk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my boots, whence it refused to eme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voice is all right--very good," whispered the musical condu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ant to hear the best you can do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my voice ran up my legs and out of my mouth.  "Thi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llings a week, half salary for rehearsals.  If that's all ri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atchpole will give you your agreement.  If not, very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liged.  Good morning," said Mr. Hodgson, still absorbed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respon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pale-faced young man I retired to a desk in the corner,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seconds sufficed for the completion of the business.  Leaving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ght to catch the eye of my melancholy friend, but he appeared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k in dejection to notice anything.  The restless-eyed comedi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at the author of the English version and addressing me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anerges, wished me good morning, at which the everybody laugh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informed as to the way out by the pale-faced Mr. Catchpol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"call" was for the following Monday at two o'clock.  I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atre full of life and bustle.  The principals, who had 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hed their own rehearsal, were talking together in a group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ies and gentlemen of the chorus filled the centre of the stag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d the lady I had heard referred to as Gertie; as also the th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with the golden hair.  The massive gentleman and the fishy-e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an were again in close proximity; so long as I knew them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were together, possessed, apparently, of a sympathe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tipathy for each other.  The fishy-eyed young gentleman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ing the age at which he thought decayed chorus singers ou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justice to themselves and the public, to retire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ion; the massive gentleman, the age and size at which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parcels of boys ought to be learning manners across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's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odgson, still reading letters exactly as I had left him four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o, stood close to the footlights.  My friend, the musical direct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ed with a violin and supported by about a dozen other musicia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pied the orchestra.  The adapter and the stage manager-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nchman whom I found it good policy to mistake for a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man--sat deep in confabulation at a small table undernea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orary gas jet.  Quarter of an hour or so passed by, and t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 manager, becoming suddenly in a hurry, rang a small b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ear, please; all clear," shouted a small boy, with important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ve of a fox terrier; and, following the others, I retrea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edian and the leading lady--whom I knew well from the fro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om I should never have recognised--severed themselves from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nions and joined Mr. Hodgson by the footlights.  As a prelimi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sorted out, according to our sizes, into loving cou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id the stage manager, casting an admiring gaze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hy-eyed young man, whose height might have been a little over f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t two, "I have the very girl for you--a beauty!"  Darting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up of ladies, he returned with quite the biggest specimen, a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agnificent proportions, whom, with the air of the virtuous un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elodrama, he bestowed upon the fishy-eyed young man. 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sive gentleman was given a sharp-faced little lady, who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ance appeared quite girlish.  Myself I found mated to the th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with the golden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complete, we took our places in the then approved semi-circ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attenuated orchestra struck up the opening chorus.  My music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had been sent me by post, I had gone over with the O'Kelly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at I felt confident; but for the rest, ill at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," said the thin lady, "I must ask you to put your 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my waist. It's very shocking, I know, but, you see, our sal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ends upon it.  Do you think you could manag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into her face.  A whimsical expression of fun replie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rove away my shyness.  I carried out her instructions to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defatigable stage manager ran in and out among us while we sa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iving this couple back a foot or so, this other forward, her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roup closer together, throughout another making spa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ng the idea of a sheep-dog at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, very good indeed," commented Mr. Hodgson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sion.  "We will go over it once more, and this time in tu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will make love," added the stage manager; "not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ionettes, but like ladies and gentlemen all alive."  Seiz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nearest to him, he explained to us by object lesson how the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asant invariably behaves when under influence of the grand pass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gracefully with hands clasped upon heart, head inclined at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le of forty-five, his whole countenance eloquent with te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o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expects" remarked the massive gentleman _sotto voce_ to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d-looking young lady, "a performance of Romeo thrown in, I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ne, shall want an extra ten shillings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ting the lady aside and seizing upon a gentleman, our stage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proceeded to show the ladies how a village maiden should rece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ectionate advances:  one shoulder a trifle higher than the 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y from the waist upward gently waggling, roguish expression in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he's a bit new to it," replied the experienced young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get over all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we started.  Whether others attempted to follow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ager's directions I cannot say, my whole attention being cent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fishy-eyed young man, who did, implicitly.  Soon it be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 that the whole of us were watching the fishy-eyed you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utter neglect of our own business.  Mr. Hodgson even look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letters; the orchestra was playing out of time; the autho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glish version and the leading lady exchanged glances. 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only appeared not to be enjoying themselves:  the ch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dian, the stage manager and the fishy-eyed young gentle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, who pursued his labours methodically and conscient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whispered confabulation between the leading low comedi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odgson and the stage manager.  As a result, the music ceas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shy-eyed young gentleman was requested to explain what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making love," replied the fishy-eyed young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playing the fool, sir," retorted the leading low comedi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a very unkind remark," replied the fishy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evidently hurt, "to make to a gentleman who is doing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odgson behind his letters was laughing.  "Poor fellow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mured; "I suppose he can't help it.  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not producing a pantomime, you know," urged our come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give him a chance, poor devil," explained Mr. Hodgson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er voice.  "Only support of a widowed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omedian appeared inclined to argue; but at this point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's correspondence became absorb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chorus the second act was a busy one.  We opened as soldi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vivandieres, every warrior in this way possessing his own priv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elling bar.  Our stage manager again explained to us by exam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 soldier behaves, first under stress of patriotic emotion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ly under stress of cheap cognac, the difference being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tle:  patriotism displaying itself by slaps upon the ches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ap cognac by slaps upon the forehead.  A little later we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pirators; our stage manager, with the help of a tablecloth, sh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how to conspire.  Next we were a mob, led by the senti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itone; our stage manager, ruffling his hair, expounded to us how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b led by a sentimental baritone would naturally behave itself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 wound up with a fight.  Our stage manager, minus his co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onstrated to us how to fight and die, the dying being a painfu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sty performance, necessitating, as it did, much rolling about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.  The fishy-eyed young gentleman throughout the whole of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centre of attraction.  Whether he were solemnly slapping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t and singing about glory, or solemnly patting his hea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ing about grapes, was immaterial:  he was the soldier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 plot was about did not matter, so long as he was in it. 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d the mob one did not care; one's desire was to see him lead. 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fought and died was matter of no moment; to see him slaugh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ufficient.  Whether his unconsciousness was assumed or natural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not say; in either case it was admirable.  An earnest young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-anxious, if anything, to do his duty by his employers,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nt of the charge that could be brought against him.  Our ch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dian frowned and fumed; our stage manager was in despair. 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 and the author of the English version, on the contrar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kindly disposed towards the gentleman.  In additio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dowed mother, Mr. Hodgson had invented for him five younger broth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isters utterly destitute but for his earnings.  To depriv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mplary a son and brother of the means of earning a livelihoo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ones dependent upon him was not in Mr. Hodgson's heart. 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 comedian dissociated himself from all unchari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ings--would subscribe towards the subsistence of the young man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is own pocket, his only concern being the success of the op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thor of the English version was convinced the young man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ccept a charity; had known him for years--was a most sensi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hearsal proceeded.  In the last act it became necessary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kiss the thin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very sorry," said the thin lady, "but duty is duty.  It ha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followed directions.  The thin lady was good enoug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gratulate me on my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three or four rehearsals we performed in company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ipals.  Divided counsels rendered them decidedly harassing. 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 comedian had his views, and they were decided; the leading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rs, and was generous with them.  The author of the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ion possessed his also, but of these nobody took much no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every twenty minutes the stage manager washed his hand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affair and left the theatre in despair, and anybody's ha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ened to be handy, to return a few minutes later full of rene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.  The sentimental baritone was sarcastic, the tenor distinc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de to everybody.  Mr. Hodgson's method was to agree with al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none.  The smaller fry of the company, together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pushing of the chorus, supported each in turn, when the oth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not looking.  Up to the dress rehearsal it was anybody's op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one thing, and about one thing, only, had the principals fall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perfect agreement, and that was that the fishy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was out of place in a romantic opera.  The tenor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impassioned love to the leading lady.  Perception would co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of them that, though they might be occupying geographical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re of the stage, dramatically they were not.  Without a shre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ce, yet with perfect justice, they would unhesitatingly b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the fishy-eyed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 doing anything," he would explain meekly.  "I was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."  It was perfectly true; that was all he was 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don't look," would comment the ten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shy-eyed young gentleman obediently would turn his fac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m; and in some mysterious manner the situation would there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ome even yet more hopelessly ridicu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cene, I think, sir!" would thunder our chief comedian,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only doing what I was told to do," answered the fishy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; and nobody could say that he wa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a circus, and run him as a side-show," counselled our come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he would never be any good as a side-show," replied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, who was reading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irst night, passing the gallery entrance on my way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 door, the sight of the huge crowd assembled there waiting g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my first taste of artistic joy.  I was a part of what they had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ee, to praise or to condemn, to listen to, to watch.  With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e there was an atmosphere of suppressed excitement, amou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to hysteria.  The bird-like gentleman in his glass cag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uttering, agitated.  The hands of the stage carpenters putt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hing touches to the scenery were trembling, their vo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onate with anxiety; the fox-terrier-like call-boy was pal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e of responsi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my way to the dressing-room--a long, low, wooden corrid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nished from end to end with a wide shelf that served as comm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ssing-table, lighted by a dozen flaring gas-jets, wire-shiel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waited us gentlemen of the chorus the wigmaker's assista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duty it was to make us up.  From one to another he ran, ar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hare's foot, his box of paints and his bundle of crepe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urn arriving, he seized me by the head, jabbed a wig upon me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ess than a couple of minutes I left his hands the orthodox peas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stage, white of forehead and pink of cheek, with cu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stache and lips of coral.  Glancing into the glass, I c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 feeling pleased with myself; a moustache, without doubt, su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orus ladies, when I met them on the stage, were a revelatio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  Paint and powder though I knew their appearance to consi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ly, yet in that hot atmosphere of the theatre, und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ficial glare, it seemed fit and fascinating.  The c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roximation to so much bare flesh, its curious, subtle odou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intoxicating.  Dr. Johnson's excuse to Garrick for the rar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is visits to the theatre recurred to me with underst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like my costume?" asked the thin lady with the gol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--"  We were standing apart behind a piece of projec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ry.  She laid her hand upon my mouth,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?" she ask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that a rude question?" I answered.  "I don't ask your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ne," she replied, "entitles me to talk to you as I should to a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own--I had one once.  Get out of this life if you can.  It's b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woman; it's worse still for a man.  To you especially it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to me in particul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you are an exceedingly foolish little boy," she answer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other laugh, "and are rather n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ipped away and joined the others.  The chorus was now enti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embled on the stage.  The sound of the rapidly-filling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ched us, softened through the thick baize curtain, a du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ous droning, as of water pouring into some huge cist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re fell upon our ears a startling crash; the overtur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d.  The stage manager--more suggestive of a sheep-dog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, but lacking the calm dignity, the self-possession bor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cious capability distinctive of his prototype; a fuss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umentative sheep-dog--rushed into the midst of us and worried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our positions, where the more experienced continued to conve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hispers, the rest of us waiting nervously, trying to remember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s.  The chorus master, taking his stand with his back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scenium, held his white-gloved hand in readiness.  The curt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shed up, the house, a nightmare of white faces, appearing to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us.  The chorus-master's white-gloved hand flung upward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r of voices struck upon my ear, but whether my own were of them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say; if I were singing at all it was unconscious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chanically.  Later, I found myself standing in the wings besid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 lady; the stage was in the occupation of the principals.  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entrance my senses were more with me; I was able to look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  Here and there a strongly-marked face among the audience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, but the majority were as indistinguishable as so many blad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ss.  Looked at from the stage, the house seemed no more real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front do the painted faces upon a black cl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rtain fell amid the usual applause, sounding to us behi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he rattle of tiny stones against a window-pane.  Three time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e and fell, like the opening and shutting of a door; and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d a scamper for the dressing-rooms, the long corridors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ed with the rustling of skirts and the scurrying of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second act that the fishy-eyed young gentleman came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.  The chorus had lingered till it was quite apparent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or and the leading lady were in love with each other; then,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quisite delicacy so characteristic of a chorus, foreseeing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 further presence might be embarrassing, it turned to go, half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ast, the other half to the west. The fishy-eyed young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ing from the centre, was the last to leave the stage.  In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 he would have disappeared from view.  There came a voic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llery, clear, distinct, pathetic with entrea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go.  Get behind a t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quest was instantly seconded by a roar of applause from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of the house, followed by laughter.  From that point onwar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was chiefly concerned with the fortunes of the fishy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.  At his next entrance, disguised as a conspirator,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d with enthusiasm, his passing away regretted loudly. 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of the curtain, the tenor, furious, rushed up to him, 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ing a fist in his face, demanded what he meant b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 doing anything," explained the fishy-eyed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nt off sideways!" roared the ten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told me not to look at you," explained meek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hy-eyed young gentleman.  "I must go off somehow.  I regard you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ery difficult man to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inal fall of the curtain the house appeared divide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ed the merits of the opera; but for "Goggles" there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nimous and enthusiastic call, and the while we were dress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ssage came for "Goggles" that Mr. Hodgson wished to see him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an make a funny face, no doubt about it," commente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 as "Goggles"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efy him to make a funnier one than God Almighty's made for him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ded the massive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deal in luck," observed, with a sigh, another, a t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 young gentleman possessed of a rich bas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the stage door, I encountered a group of gentlemen wa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pavement outside.  Not interested in them myself,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rrying past, when one laid a hand upon my shoulder.  I turned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big, broad-shouldered fellow, with a dark Vandyke bear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, dream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n!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t was you, young 'un, in the first act," he answered.  "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, when you came on without a moustache, I knew it.  A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hur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I answered.  "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replied; "we don't go to press till Thursday, so I can w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otice to-morrow.  Come and have supper with me at the Albio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talk.  You look tired, young '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assured him, "only excited--partly at meeting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, and drew my arm through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N A SWEET GREY MORNING THE FUTURE CAME TO PA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our supper Dan and I exchanged histories.  They revealed poi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imilarity.  Leaving school some considerable time earlier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, Dan had gone to Cambridge; but two years later, in consequ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eath of his father, of a wound contracted in the Indian Mu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ever cured, had been compelled to bring his college career to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mely term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not have expected that to grieve me," said Dan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, "but, as a matter of fact, it was a severe blow to me. 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bridge I discovered that I was by temperament a scholar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 why at school I took no interest in learning was 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ing was, of set purpose, made as uninteresting as possible. 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ok's tourist party through a picture gallery, we were ru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education; the object being not that we should se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, but that we should be able to say that we had done it. 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lege I chose my own subjects, studied them in my own way.  I f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ledge, was not stuffed with it like a Strassburg go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 to London, he had taken a situation in a bank, the chai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hich had been an old friend of his father.  The advantage wa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earning a small income he had time to continue his studies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adly monotony of the work had appalled him, and upon the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is mother he had shaken the cloying dust of the City from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in and joined a small "fit-up" theatrical company.  On the stag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remained for another eighteen months; had played all roles,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omeo" to "Paul Pry," had helped to paint the scenery, had assi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ill-posting.  The latter, so he told me, he had found 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difficult of accomplishments, the paste-laden poster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nnate tendency to recoil upon the amateur's own head, and to st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.  Wearying of the stage proper, he had joined a circus compan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"Signor Ricardo, the daring bare-back rider," also 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others Roscius in their marvellous trapeze act;" inclining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respectability, had been a waiter for three months at Ost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at, a foot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never knows," remarked Dan.  "I may come to be a socie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list; if so, inside knowledge of the aristocracy will gi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ided advantage over the majority of my competito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callings he had sampled:  had tramped through Ireland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ddle; through Scotland with a lecture on Palestine, assist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solving views; had been a billiard-marker; next a school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last three months he had been a journalist, dramatic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ical critic to a Sunday newspaper.  Often had I dreamt of suc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for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obtain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dea occurred to me," replied Dan, "late one afterno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untering down the Strand, wondering what I should do next.  I wa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eam ends, with only a few shillings in my pocket; but luck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been with me.  I entered the first newspaper office I came t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ed upstairs to the first floor, and opening the first door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ing, passed through a small, empty room into a larger on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ered with books and papers.  It was growing dark.  A gentlema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remely youthful figure was running round and round, curs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because of three things:  he had upset the ink, could not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ches, and had broken the bell-pull.  In the gloom, assuming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the office boy, I thought it would be fun to mistake him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itor.  As a matter of fact, he turned out to be the editor.  I l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s for him, and found him another ink-pot.  He was a slim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with the voice and manner of a schoolboy.  I don't suppose 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more than five or six-and-twenty.  He owes his positio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 of his aunt's being the proprietress.  He asked me if he knew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I could tell him that he didn't, he went on talking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be labouring under a general sense of inj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eople come into this office,' he said; 'they seem to look upo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shelter from the rain--people I don't know from Adam.  An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mned fool downstairs lets them march straight up--anybody, me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cles on safety valves, people who have merely come to kick up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w about something or another.  Half my work I have to do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ommended to him that he should insist upon strangers wr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business upon a slip of paper.  He thought it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or the last three-quarters of an hour,' he said, 'have I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ing to finish this one column, and four times have I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rupt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at precise moment there came another knock a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on't see him!' he cried.  'I don't care who he is; I won't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Send him away!  Send everybody away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to the door.  He was an elderly gentleman.  He made to sw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me; but I barred his way, and closed the editorial door behi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surprised; but I told him it was impossible for him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ditor that afternoon, and suggested his writing his business 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et of paper, which I handed to him for the purpose.  I remain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nte-room for half an hour, and during that time I suppose I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sent away about ten or a dozen people.  I don't think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 could have been important, or I should have heard abo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wards.  The last to come was a tired-looking gentleman, smok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garette.  I asked him his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ooked at me in surprise, and then answered, 'Idio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ained firm, however, and refused to let him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 bit awkward,' he retorted.  'Don't you think you could m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xception in favour of the sub-editor on press nigh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plied that such would be contrary to my 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all right,' he answered.  'I'd like to know who's go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yalty to-night, that's all.  It's seven o'clock alread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idea occurred to me.  If the sub-editor of a paper does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to send to a theatre, it must mean that the post of drama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tic on that paper is for some reason or another va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that's all right,' I told him.  'I shall be in time enoug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appeared neither pleased nor displeased.  'Have you arrang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uv'nor?' he ask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just waiting to see him again for a few minutes,' I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'll be all right.  Have you got the ticke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n't seen it,'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bout a column?'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ree-quarters,' he preferred, and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ment he was gone, I slipped downstairs and met a printer's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name of your sub?' I asked him.  'Tall man with a 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stache, looks tir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you mean Penton,' explained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the name,' I answered; 'couldn't think of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lked straight into the editor; he was still irritable.  'W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?  What is it now?' he snap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only want the ticket for the Royalty Theatre,'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Penton says you've got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know where it is,' he gro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und it after some little search upon his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's going?'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am,' I said.  And I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never discovered to this day that I appointed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ton thinks I am some relation of the proprietress, an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equence everybody treats me with marked respect.  Mrs. Wal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, the proprietress, thinks I am the discovery of Penton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judgment she has great faith; and with her I get on admira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per I don't think is doing too well, and the salary is sm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ufficient.  Journalism suits my temperament, and I dare sa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keep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somewhat of a rolling stone hitherto," I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From the stone's point of view," he answered, "I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ee the advantage of being smothered in moss.  I should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er remaining the stone, unhidden, able to move and see abou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, to speak of other matters, what are your plans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mediate future?  Your opera, thanks to the gentlemen, the gods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bbed 'Goggles,' will, I fancy, run through the winter.  A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ting any sala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 shillings a week," I explained to him, "with full salary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ine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two pounds," he replied.  "With my three we could set up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tablishment of our own.  I have an idea that is original.  Shall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 it out toge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sured him with fervour that nothing would please me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four delightful rooms in Queen's Square," he contin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charmingly furnished:  a fine sitting-room in the fro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wo bedrooms and a kitchen behind.  Their last tenan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sh Revolutionary, who, three months ago, poor fellow, was foo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 to venture back to Russia, and who is now living rent f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ord of the house is an original old fellow, Deleglis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raver.  He occupies the rest of the house himself.  He has tol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have the rooms for anything I like to offer, and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 thirty shillings a week, though under ordinary circumstan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uld be worth three or four pounds.  But he will only let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them on the understanding that we 'do for' ourselves.  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an oddity.  He hates petticoats, especially elderly pettic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s one servant, an old Frenchwoman, who, I believe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keeper to his mother, and he and she do the housework toge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of their time quarrelling over it.  Nothing else of the gen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mestic female will he allow inside the door; not even an occas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woman would be permitted to us.  On the other hand, it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old Georgian house, with Adams mantelpieces, a st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ircase, and oak-panelled rooms; and our portion would be the ent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floor:  no pianos and no landlady.  He is a widower with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, a girl of about fourteen or maybe a little older.  Now, wha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y?  I am a very fair cook; will you be house-and-parlour-m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ed no pressing.  A week later we were installed there, an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two years we lived there.  At the risk of offending an ador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what touchy sex, convinced that man, left to himself,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able of little more than putting himself to bed, and that only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gh-and-ready fashion, truth compels me to record the fact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female assistance or supervision of any kind we passed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two years, and yet exist to tell the tale.  Dan had not id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asted.  Better plain cooking I never want to taste; so good a cup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ffee, omelette, or devilled kidney I rarely have tasted.  Had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confined his efforts within the boundaries of his abilit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ould be little to record beyond continuous and monoton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.  But stirred into dangerous ambition at the call of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 tea or supper party, lured out of his depths by the exam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ld Deleglise, our landlord--a man who for twenty years had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king his hobby--Dan would at intervals venture upon exper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try, it became evident, was a thing he should never have touch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was heavy and his temperament too serious.  There was a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 lemon sponge, necessitating much beating of eggs. 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kery-book--a remarkably fat volume, luscious with illustratio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ly-coloured food--it appeared an airy and graceful structur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zzling whiteness.  Served as Dan sent it to table, it sugge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in form and colour a miniature earthquake.  Spongy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oubtedly was.  One forced it apart with the assistance of on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on and fork; it yielded with a gentle tearing sound. 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vourite dainty of his was manna-cake.  Concerning it I would m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 that if it in any way resembled anything the Children of Isra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compelled to eat, then there is explanation for that fretful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iscontent for which they have been, perhaps, unjus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med--some excuse even for their backward-flung desire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ion of the Egyptian fleshpots.  Moses himself may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ssed with exceptional digestion.  It was substantial, one must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for it.  One slice of it--solid, firm, crusty on the outsid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the centre marshy--satisfied most people to a sen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etion.  For supper parties Dan would essay trifles--by no m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to the criticism of being light as air--souffle's that guests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te of my admonishing kicks, would persist in alluding to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dding; and in winter-time, pancakes.  Later, as regards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ter, he acquired some skill; but at first the difficulty w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ssing.  I think myself a safer plan would have been to turn them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id of a knife and fork; it is less showy, but more sure. 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st, you avoid all danger of catching the half-baked thing upon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instead of in the pan, of dropping it into the fire, or amo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nders.  But "Thorough" was always Dan's motto; and after all,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les of coal or a few hairs can always be detected by the car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der, and rem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re even-tempered man than Dan for twenty-three hours out of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-four surely never breathed.  It was a revelation to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ver that for the other he could be uncertain, irritable,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grateful.  At first, in a spirit of pure good nature, I would off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counsel and advice; explain to him why, as it seemed to m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stard was pimply, the mayonnaise sauce suggestive of hair oil. 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my return?  Sneers, insult and abuse, followed, if I did not cl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quickly, by spoilt tomatoes, cold coffee grounds--anything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ened to be handy.  Pained, saddened, I would withdraw,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ck the door to after me.  His greatest enemy appeared to b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n.  The oven it was that set itself to thwart his best wr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emes.  Always it was the oven's fault that the snowy bun 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ave been made of red sandstone, the macaroni cheese of Cambr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y.  One might have sympathised with him more had his languag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restrained.  As it was, the virulence of his reproaches 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ined one to take the part of the o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our house-maid, I can speak in terms of unqualified pra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, alas, fussy house-maids--who has not known and suff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?--who overdo the thing, have no repose, no instinct telling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o ease up and let the place alone.  I have always hel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petual stirring up of dust a scientific error; left to itself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harmless, may even be regarded as a delicate domestic bl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owing a touch of homeliness upon objects that without it gl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d and unsympathetic.  Let sleeping dogs lie.  Why be continu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king up the stuff, filling the air with all manner of unhealt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ms?  Nature in her infinite wisdom has ordained that upon tab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, or picture frame it shall sink and settle.  There it rem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 and inoffensive; there it will continue to remain so lo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interferes with it:  why worry it?  So also with crumbs, od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ts of string, particles of egg-shell, stumps of matches, end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garettes:  what fitter place for such than under the nearest m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weep them up is tiresome work.  They cling to the carpet, you 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 with them, curse them for their obstinacy, and feel ashame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 for your childishness.  For every one you do persuade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ust-pan, two jump out again.  You lose your temper, feel bi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the man that dropped them.  Your whole character be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iorated.  Under the mat they are always willing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romise is true statesmanship.  There will come a day when you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glad of an excuse for not doing something else that you ough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ing.  Then you can take up the mats and feel quite industrio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mplating the amount of work that really must be done--som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ifferentiate between the essential and the non-essential, t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oman fails.  In the name of common sense, what is the u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ing a cup that half an hour later is going to be made dirty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cat be willing and able to so clean a plate that not one sp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grease remain upon it, why deprive her of pleasure to inflict to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yourself?  If a bed looks made and feels made, then for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cal purposes it is made; why upset it merely to put it stra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?  It would surprise most women the amount of labour that can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oided in a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needlework, I confess, I never acquired skill.  Dan had learn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le a thimble, but my own second finger was ever reluctant to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ward when wanted.  It had to be found, all other fingers re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its way.  Then, feebly, nervously, it would push, slip, 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self pricked badly with the head of the needle, and, thorough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ghtened, remain incapable of further action.  More practical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it to push the needle through by help of the door or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pera, as Dan had predicted, ran far into the following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 was done with, another--in which "Goggles" appeared as 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ipals--took its place, and was even more successful. 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erience of Nelson Square, my present salary of thirty-f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llings, occasionally forty shillings, a week seemed to me princ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loated before my eyes the possibility of my becoming a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ra singer.  On six hundred pounds a week, I felt I c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.  But the O'Kelly set himself to dispel this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'd be making a mistake, me boy," explained the O'Kelly.  "Ye'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wasting ye're time.  I wouldn't tell ye so if I weren't convin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 is not powerful," I adm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might almost call it thin," adde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be good enough for comic opera," I argued.  "People app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ucceed in comic opera without much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there ye're right," agreed the O'Kelly, with a sigh.  "An'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 if ye had an exceptionally fine presence and were strikin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can do a good deal with make-up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shook his head.  "It's never quite the same thing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depend upon your ac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amt of becoming a second Kean, of taking Macready's plac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 not interfere with my literary ambition.  I could combin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:  fill Drury Lane in the evening, turn out epoch-making novel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, write my own pl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I studied in the reading-room of the British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rying of success in Art, I might eventually go into Parliament: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e Minister with a thorough knowledge of history:  why not?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lendorf for guide, I continued French and German.  It might b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plomatic service that would appeal to me in my old age. 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bassadorship!  It would be a pleasant termination to a brilli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excuse for my optimistic mood about this period.  All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going well with me.  A story of mine had been accepted.  I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oment the name of the journal:  it is dead now.  Mos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pers in which my early efforts appeared are dead.  My contribu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be likened to their swan songs.  Proofs had been sent me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corrected and returned.  But proofs are not facts.  This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ened to me once before, and I had been lifted to the skies onl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the more heavily.  The paper had collapsed before my stor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.  (Ah, why had they delayed?  It might have saved them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I remembered the proverb, and kept my own counsel, slip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early each morning on the day of publication to buy the paper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n eagerly its columns.  For weeks I suffered hope deferred.  But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, one bright winter's day in January, walking down the Ha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ad, I found myself standing still, suddenly stunned, before a b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a small news-vendor's shop.  It was the first time I had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real name in print:  "The Witch of Moel Sarbod:  a legend of Mon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Paul Kelver."  (For this I had even risked discovery by the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rtensia.)  My legs trembling under me, I entered the shop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ffianly-looking man in dirty shirt-sleeves, who appeared aston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ny one should want a copy, found one at length on the fl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e counter.  With it in my pocket, I retraced my footste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n a dream.  On a seat in Paddington Green I sat down and rea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dred best books!  I have waded through them all; they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charmed me as charmed me that one short story in tha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journal.  Need I add it was a sad and senti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osition.  Once upon a time there lived a mighty King; one--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names I will not bore you; they are somewhat unpronounce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selection had cost me many hours of study in the British Muse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ing-rooms, surrounded by lexicons of the Welsh languag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zetteers, translations from the early Celtic poets--with foot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ved and was beloved by a beautiful Princess, whose name,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lated, was Purity.  One day the King, hunting, lost his way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weary, lay down and fell asleep.  And by chance the spot where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y was near to a place which by infinite pains, with the aid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gnifying glass, I had discovered upon the map, and which mean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 the Cave of the Waters, where dwelt a wicked Sorceress, wh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he slept, cast her spells upon him, so that he awoke to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kingly honour and the good of all his people, his only des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towards the Witch of Moel Sarb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re lived in this Kingdom by the sea a great Magician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ity, who loved the King far better than herself, bethought h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and of all she had heard concerning his power and wisdom;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nt to him and besought his aid that she might save the King. 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but one way to accomplish this:  with bare feet Purity must clim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cky path leading to the Witch's dwelling, go boldly up to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fearing her sharp claws nor her strong teeth, and kiss her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uth.  In this way the spirit of Purity would pass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ch's soul, and she would become a woman.  But the form and spir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Witch would pass into Purity, transforming her, and in the C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Waters she must forever abide.  Thus Purity gave herself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 might live.  With bleeding feet she climbed the rocky pa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ped the Witch's form within her arms, kissed her on the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Witch became a woman and reigned with the King over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, wisely and helpfully.  But Purity became a hideous witch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s day abides on Moel Sarbod, where is the Cave of the Wa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who climb the mountain's side still hear above the roar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taract the sobbing of Purity, the King's betrothed.  But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n it rather to a joyous song of love triumph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riter worth his salt was ever satisfied with anything he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te, so I have been told, and so I try to believe.  Evidently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worth my salt.  Candid friends, and others, to whom in my sal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 I used to show my work, asking for a frank opinion, meaning,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, though never would they understand me, their unadulter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ise, would assure me for my good, that this, my first to wh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s gave life, was but a feeble, ill-shaped child:  its attemp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English a cross between "The Pilgrim's Progress" and "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re's Almanac;" its scenery--which had cost me weeks of research--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 attempt to sum up in the language of a local guide book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ing characteristics of the Garden of Eden combined with Dant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ferno; its pathos of the penny-plain and two-penny-coloured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ey were right.  Much have I written since that at th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me good, that I have read later with regret, with bu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ek, with frowning brow.  But of this, my first-born, the harbi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ll my hopes, I am no judge.  Touching the yellowing, badly-pri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ges, I feel again the deep thrill of joy with which I first unfol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and read.  Again I am a youngster, and life opens out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--inmeasurable, no goal too high.  This child of my brain, my wor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hall spread my name throughout the world.  It shall be a househ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ld in lands that I shall never see.  Friends whose voices I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hear will speak of me.  I shall die, but it shall live, yi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sh seed, bear fruit I know not of.  Generations yet unborn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 it and remember me.  My thoughts, my words, my spirit:  in i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live again; it shall keep my memory gr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, long thoughts of boyhood!  We elders smile at them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world spins round; the little voices of an hour sink hu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awling generations come and go.  The solar system drops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ace.  The eternal mechanism reforms and shapes itself anew.  Ti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, ploughs another furrow.  So, growing sleepy, we murmur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awn.  Is it that we see clearer, or that our eyes are growing d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the young men see their visions, dream their dreams, hu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selves their hopes of enduring fame; so shall they serve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ushed the tears from my eyes and looked up.  Half-a-dozen urch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e and female, were gaping at me open-mouthed.  They scat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ting, whether compliment or insult I know not:  probab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ter.  I flung them a handful of coppers, which for the mo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d them; and went upon my way.  How bright, how fai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tling streets, golden in the winter sunshine, thronged with lif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ffort!  Laughter rang around me.  Sweet music roll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rel-organs.  The strenuous voices of the costermongers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itation to the fruitful earth.  Errand boys passed me whist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lly joyous melodies.  Perspiring tradesmen shouted generous off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needy.  Men and women hurried by with smiling faces.  Sl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s purred in sheltered nooks, till merry dogs invited them to 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arrows, feasting in the roadway, chirped their hymn of pra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Marble Arch I jumped upon a 'bus.  I mentioned to the condu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ounting that it was a fine day.  He replied that he had notice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  The retort struck me as a brilliant repartee.  Our coach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but run into by a hansom cab driven by a surly old fellow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riarchal appearance, remarked upon the danger of allowing hor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in charge of bits of boys.  How full the world of wit and humou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without knowing it, I found myself in earnest conversatio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man sitting next to me.  We conversed of life, of love. 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afterwards, reflecting upon the matter, did it surprise m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 mere chance acquaintance of the moment he had spoken of th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dearest to his heart:  a sweet but clearly wayward maiden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be of a small, old-fashioned coffee-shop the 'bus was at that mo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ng.  Hitherto I had not been the recipient of confidences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to me that as a rule not even my friends spoke much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their own affairs; generally it was I who spoke to them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.  I sympathised with him, advised him--how, I do not recoll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, however, he thought that I was right; and at Regent Stree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me, expressing his determination to follow my counsel, what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Berners Street and the Circus I lent a shilling to a coup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ies who had just discovered with amusement, quickly swall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despair, that they neither of them had any money with them.  (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it next day in postage stamps, with a charming note.)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ance with which I tendered the slight service astonish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.  At any other time I should have hesitated, argued wi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s, offered it with an appearance of sulky constraint, an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ined.  For a moment they were doubtful, then, looking at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epted with a delightful smile.  They consulted me as to the wa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ernoster Row.  I instructed them, adding a literary anecdote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to interest them.  I even ventured on a compliment, nea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rased, I am inclined to think.  Evidently it pleased--a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herto unusual in the case of my compliments.  At the corn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thampton Row I parted from them with regret.  Why had I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d before how full of pleasant people this sweet and smi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orner of Queen's Square a decent-looking woman stopped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the way to the Children's Hospital at Chelsea, explaining s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a mistake, thinking it was the one in Great Ormond Street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hild lay.  I directed her, then glancing into her face, not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ired she looked, and a vista of the weary pavements s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to tramp flashed before me.  I slipped some money into her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ld her to take a 'bus.  She flushed, then thanked me.  I 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yards further on; she was starting after me, amazement o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.  I laughed and waved my hand to her.  She smiled back in retur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nt 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ain began to fall.  I paused upon the doorstep for a minu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joying the cool drops upon by upturned face, the tonic sharpne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een east wind; then slipped my key into the lock and 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f old Deleglise's studio on the first floor happened to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.  Hitherto, beyond the usual formal salutations, when by ch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met upon the stairs, I had exchanged but few words wi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centric landlord; but remembering his kindly face, the desire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e to tell him my good fortune.  I felt sure his eyes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en with delight.  By instinct I knew him for a young man's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pped lightly; no answer came.  Someone was talking; it s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girl's voice.  I pushed the door further open and walked 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custom of the house.  It was a large room, built ov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ard, lighted by one high window, before which was the engraving des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ded under a screen of tissue paper.  At the further end of the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d a large cheval-glass, and in front of this, its back towards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figure that excited my curiosity; so that remaining where I wa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ly hidden behind a large easel, I watched it for awhil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.  Above a heavily flounced blue skirt, which fell in crea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loor and trailed a couple of yards or so behind, it wor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 low-cut sleeveless bodice--much too big for it--of the fash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Victorian.  A good deal of dark-brown hair, fastened up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-pins that stuck out in all directions like quills up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cupine, suggesting collapse with every movement, was ornament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enormous green feathers, one of which hung limply ov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's left ear.  Three times, while I watched, unnoticed, the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ped it into a more befitting attitude, and three times, limp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xicated-looking, it fell back into its former foolish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ong, thin arms, displaying a pair of brilliantly red elbow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ed to quite a dangerous degree, terminated in hands so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burnt as to convey the impression of a pair of remarkab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-fitting gloves.  Her right hand grasped and wav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ation a large lace fan, her left clutched fiercely the fro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 skirt.  With a sweeping curtsey to herself in the glass,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been more effective could she have avoided tying her le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 with her skirt--a _contretemps_ necessitating the use of b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and a succession of jumps before she could disentan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self--she remarked so soon as she had recovered her bala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sorry I am late.  My carriage was unfortunately delay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cuse, I gathered, was accepted, for with a gracious smile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gorous bow, by help of which every hairpin made distinct fu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ance towards freedom, she turned, and with much dignity and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 right shoulder took a short walk to the left.  At the e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 short steps she stopped and began kicking.  For what reason, I,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, could not comprehend.  It dawned upon me after awhile th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ject was the adjustment of her train.  Finding the manoeuvre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icult of accomplishment by feet alone, she stooped, and, t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uff up in her hands, threw it behind her.  Then, facing nor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traced her steps to the glass, talking to herself,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ed, in the high-pitched drawl, distinctive, as my stage knowle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me, of aristocratic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you think so--really?  Ah, yes; you say that.  Certainly no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n't think of it."  There followed what I am incli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 was intended for a laugh, musical but tantalising.  If s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of practice marred the effort.  The performance failed to satisf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herself.  She tried again; it was still only a gig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 glass she paused, and with a haughty inclination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succeeded for the third time in displacing the intoxic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other the silly thing!" she said in a voice so natural as to b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ontrast with her previous tone, quite start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ixed it again with difficulty, muttering something inarticu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her left hand resting on an imaginary coat-sleeve, her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ing her skirt sufficiently high to enable her to move,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d to majestically gy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, hampered as she was by excess of skirt, handicapped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al clumsiness of her age, catastrophe in any case w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er or later have overtaken her, I have my doubts.  I have si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rnt her own view to be that but for catching sight, in turning,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ce, staring at her through the bars of the easel, all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 well and gracefully.  Avoiding controversy on this point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s to be recorded are, that, seeing me, she uttered a sud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lamation of surprise, dropped her skirt, trod on her train, f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ir coming down, tried to do two things at once, and sat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.  I ran to her assistance.  With flaming face and flashing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prang to her feet.  There was a sound as of the rushing dow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alanches.  The blue flounced skirt lay round her on the floor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d above its billowy folds, reminiscent of Venus rising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ves--a gawky, angular Venus in a short serge frock, reach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below her knees, black stockings and a pair of prunella bo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size suggesting she had yet some inches to grow before re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ull h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haven't hurt yourself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 I didn't care whether she had or whether she ha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reply to my kindly meant enquiry.  Instead, her hand sw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air in the form of an ample semi-circle.  It terminat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ear.  It was not a small hand; it was not a soft hand; it 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ort of hand.  The sound of the contact rang through the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pistol shot; I beard it with my other ear.  I sprang at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atching her before she had recovered her equilibrium, kis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kiss her because I wanted to.  I kissed her because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ox her ears back in return, which I should have preferred d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issed her, hoping it would make her mad.  It did.  If a look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killed me, such would have been the tragic ending of this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not kill me; it did me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orrid boy!" she cried.  "You horrid, horrid bo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I admit, she scored.  I did not in the least object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me horrid, but at nineteen one does object to being mista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 boy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are," she retorted; "a beast of a bo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 it again," I warned her--a sudden movement on her 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nting to me the possibility--"I'll kiss you again!  I mea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the room!" she commanded, pointing with her angular arm tow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wish to remain.  I was about to retire with as much dign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ircumstances perm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y!" s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at I turned.  "Now I won't go!" I replied.  "See if 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tood glaring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right have you in here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me to see Mr. Deleglise," I answered.  "I suppose you are M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glise.  It doesn't seem to me that you know how to tre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t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Horace Moncrieff," I replied.  I was using at the period both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s indiscriminately, but for this occasion Horace Moncrieff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d the more awe-inspi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norted.  "I know.  You're the house-maid.  You sweep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mbs under the m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is was a subject about which at the time I was feeling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e.  "Needs must when the Devil drives;" but as matters were, 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could well have afforded domestic assistance.  It rankled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 that to fit in with the foolish fad of old Deleglise, I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ure Dickens, Thackeray and George Eliot, Kean, Macready and Phel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led into one, should be compelled to the performance of men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ties.  On this morning of all others, my brilliant literary care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commenced, the anomaly of the thing appeared naturall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how came she to know I swept the crumbs under the mat--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method?  Had she and Dan been discussing me, ridicul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my back?  What right had Dan to reveal the secrets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age to this chit of a school-girl?  Had he done so? or had sh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ying, poking her tilted nose into matters that did not concern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y it was she had no mother to occasionally spank her, teach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 behavi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 sweep our crumbs is nothing to do with you," I repli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spirit.  "That I have to sweep them at all is the fault of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.  A sensible gir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are you speak against my father!" she interrupted m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z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not discuss the question further," I answered, with sens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had better not!" she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 her back on me, she commenced to gather up her hairpins--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have been about a hundred of them.  I assisted her to the ext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picking up about twenty, which I handed to her with a bow:  it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a little stiff, but that was only to be expected.  I w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how her that her bad example had not affected my own ma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 my presence should have annoyed you," I said.  "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an accident.  I entered the room thinking your father was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saw he wasn't, you might have gone out again," she repli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stead of hiding yourself behind a pic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hide myself," I explained.  "The easel happened to b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stopped there and watch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hel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round and our eyes met.  They were frank, grey eyes. 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ion of merriment shot into them. 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laughed:  it was a delightful laugh, the laugh one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ed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at least have coughed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so amusing," I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t was," she agreed, and held out her hand.  "Did I h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did," I answered, tak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enough to annoy me, wasn't it?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idently," I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oing to a ball next week," she explained, "a grown-up ball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to wear a skirt.  I wanted to see if I could manage a t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o be candid, you can't," I 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seem diffic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show you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know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ee it done every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; of course, you're on the stage.  Yes,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readjusted the torn skirt, accommodating it better to her figur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lp of hairpins.  I showed her how to hold the train, and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ming a tune, we commenced to walt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n't count my steps," I suggested to her.  "It takes your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from the mus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ltz well," she admitted meekly.  "I know I don'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well--except play hoc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ry not to tread on your partner's feet.  That's a very b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try not to," s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mes with practice," I 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et Tom to give me half an hour every evening," she said.  "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ces beautifu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T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call your father Tom?  It doesn't sound respect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likes it; and it suits him so much better than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he isn't like a real father.  He does everything I want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good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t's very bad for me--everybody says so.  When you come to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t, of course it isn't the way to bring up a girl.  I tell him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erely laughs--says it's the only way he knows.  I do hope I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all right.  Am I doing it better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.  Don't be too anxious about it.  Don't look at your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I don't they go all wrong.  It was you who trod on min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 I'm sorry.  It's a little difficult not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I holding my train all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's no need to grip it as if you were afraid it would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.  It will follow all right.  Hold it gracefu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wasn't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'll get used to it."  We concluded our d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I do--say 'Thank you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prett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he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takes you back to your chaperon, or suggests refreshment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it and t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te talking.  I never know what 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's his duty.  He'll try and amuse you, then you must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a nice la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never know when to laugh.  If I laugh when I want to it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nds people.  What do you do if somebody asks you to dance an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want to dance with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say your programme is fu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it isn'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tell a l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I say I don't dance well, and that I'm sure they'd ge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with somebody el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the truth, but they might not belie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nobody asks me that I don't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won't a second time, any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only a school-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ok a woman in my new frock, I really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doub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all see me, then you'll be polite.  It is because you are a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rude.  Men are much nic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re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 You will be, when you are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nd of voices rose suddenly in the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!" cried Miss Deleglise; and collecting her skirt in both h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lted down the corkscrew staircase leading to the kitchen, leav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in the centre of the stud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 and old Deleglise entered, accompanied by a sm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ght man with red hair and beard and somewhat water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glise himself was a handsome old fellow, then a man of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fty-five.  His massive, mobile face, illuminated by bright, rest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, was crowned with a lion-like mane of iron-grey hair.  Till a 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ago he had been a painter of considerable note.  Bu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s of art his temper was short.  Pre-Raphaelism had gone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hion for the time being; the tendency of the new age was tow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essionism, and in disgust old Deleglise had broken his pal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his knee, and swore never to paint again.  Artistic wor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sort being necessary to his temperament, he contented himself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ngraving.  At the moment he was engaged upon the reproducti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linc's Shrine of St. Ursula, with photographs of which he had 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from Bru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ight of me his face lighted with a smile, and he advance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tretched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; my lad, so you have got over your shyness and come to visi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bear in his den.  Good boy.  I like young fa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a clear, musical voice, ever with the suggestion of a la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it.  He laid his hand upon my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 are looking as if you had come into a fortune," he add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n't know what a piece of bad luck that can be to a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 like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ould it be bad luck?" I asked,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s all the sauce out of life, young man," answered Deleg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nterest is there in running a race with the prize alread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ossession, tell me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that kind of fortune," I answered, "it is another. 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y first story accepted.  It is in print. 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nded him the paper.  He spread it out upon the engraving bo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at's better," he said, "that's better.  Charlie," he turn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d-headed man, who had seated himself listlessly in th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y-chair the room contained, "com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d-headed man rose and wandered towards us.  "Let me introdu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o Mr. Paul Kelver, our new fellow servant.  Our lady has accep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He has just been elected; his first story is in pr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d-haired man stretched out his long thin hand.  "I have thi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of fame," said the red-haired man--"could I say world-wi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for confirmation to old Deleglise, who laughed.  "I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ould give it you would you exchange with me--at this mo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be a fool if you did," he went on.  "One's first succ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's first victory!  It is the lover's first kiss.  Fortune grows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rinkled, frowns more often than she smiles.  We be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ifferent to her, quarrel with her, make it up again.  But the j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 first kiss after the long wooing!  Burn it into your memory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friend, that it may live with you alway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rolled away.  Old Deleglise took up the pa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es; one's first success, Paul!  Laugh, my boy, cry!  Sh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 up in your room, shout, dance!  Throw your hat into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ry hurrah!  Make the most of it, Paul.  Hug it to your hea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of it, dream of it.  This is the finest hour of your life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.  There will never come another like it--ne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rossed the studio, and taking from its nail a small oil paint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ught it over and laid it on the board beside my paper.  I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cinating little picture, painted with that exquisite minutia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elopment of detail that a newer school was then ridiculing: 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Art had but one note to her voice.  The dead figure of a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lay upon a bed.  A child had crept into the darkened room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rting itself by clutching tightly at the sheet, was gaz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emn curiosity upon the white, still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mine," said old Deleglise.  "It was hung in th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rty-six years ago, and bought for ten guineas by a dentist at B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. Edmunds.  He went mad a few years later and died in a luna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ylum.  I had never lost sight of it, and the executors were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reeable to my having it back again for the same ten guineas.  I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o every morning to the Academy to look at it.  I thought i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verest bit of work in the whole gallery, and I'm not at all 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t wasn't.  I saw myself a second Teniers, another Millet.  L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hat light coming through the open door is treated; isn't it goo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 will pay a thousand guineas for it before I have been dea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zen years, and it is worth it.  But I wouldn't sell it myself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five thousand.  One's first success; it is worth all the re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?" queried the red-haired man from his easy-chair.  We loo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.  The lady of the skirt had entered, now her own proper self: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girl of about fifteen, angular, awkward-looking, but br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room with her that atmosphere of life, of hope, that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ernal message of youth.  She was not beautiful, not then--plai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almost have called her but for her frank, grey eyes, her ma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-brown hair now gathered into a long thick plait.  A light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old Deleglise'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ight, not all," he murmured to the red-hair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forward shyly.  I found it difficult to recognise in h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ming Fury that a few minutes before had sprung at me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ows of her torn blue skirt.  She shook hands with the red-hai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and kissed her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aughter," said old Deleglise, introducing me to her.  "Mr. Pa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lver, a literary g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Kelver and I have met already," she explained.  "He has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ing for you here in the studi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ve you been entertaining him?" asked Deleglise.  "Oh, yes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tained him," she replied.  Her voice was singularly like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's, with just the same suggestion of ever a laugh beh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entertained each other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said old Deleglise.  "Stop and lunch with us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make ourselves a c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GLORY AND GOODNESS AND THE EVIL THAT GO TO THE MAKING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my time of struggle I had avoided all communication with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.  He was not a man to sympathise with feelings he di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.  With boisterous good humour he would have insisted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ing me.  Why I preferred half starving with Lott and Co.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ing my labour for a fair wage to good-natured old Hasluck, m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I knew him, I cannot explain.  Though the profits may no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so large, Lott and Co.'s dealings were not one whit more hon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believe it was that which decided me.  Nor do I think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 was Barbara's father.  I never connected him, nor that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oul, his vulgar, homely wife, in any way with Barbara.  To m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being apart from all the world.  Her true Parents! 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sought them rather amid the sacred groves of vanished l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the sky-domed shrines of banished gods.  There are instinct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not easily analysed, not to be explained by reason.  I have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erred the finding--sometimes the losing--of my way accord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p, to the surer and simpler method of vocal enquiry; working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plicated journey, and running the risk of never arriving a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tination, by aid of a Continental Bradshaw, to putting myself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nds of courteous officials maintained and paid to assis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plexed traveller.  Possibly a far-off progenitor of mine may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some morose "rogue" savage with untribal inclinations, livi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cave apart, fashioning his own stone hammer, shaping his own fl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ow-heads, shunning the merry war-dance, preferring to caper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, having gained my own foothold, I could stretch out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fear of the movement being mistaken for appeal.  I wrot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Hasluck; and almost by the next post received from hi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liest of notes.  He told me Barbara had just return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road, took it upon himself to add that she also would be deligh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ee me, and, as I knew he would, threw his doors ope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boyish passion for Barbara never had I spoken to a living sou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do I think, excepting Barbara herself, had any ever gue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mother, though she was very fond of her, Barbara was on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, with charms but also with faults, concerning which my m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peak freely; hurting me, as one unwittingly might hur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ophyte by philosophical discussion of his newly embraced relig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, choosing by preference late evening or the night,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der round and round the huge red-brick house standing in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cient garden on the top of Stamford Hill; descending again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isome streets as one returning to the world from praying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ne, purified, filled with peace, all noble endeavour,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elfish aims seeming within my gr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Barbara's four years' absence my adoration had grow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ngthened.  Out of my memory of her my desire had evolved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l; a being of my imagination, but by reason of that, to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real, the more present.  I looked forward to seeing her ag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ith no impatience, revelling rather in the anticipation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ger for the realisation.  As a creature of flesh and bloo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 I had played with, talked with, touched, she had faded fu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urther into the distance; as the vision of my dreams she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clearer day by day.  I knew that when next I saw her ther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a gulf between us I had no wish to bridge.  To worship her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ar was a sweeter thought to me than would have been the hop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onate embrace.  To live with her, sit opposite to her whil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e and drank, see her, perhaps, with her hair in curl-papers,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that she had a corn upon her foot, hear her speak mayb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ayed tooth, or of a chilblain, would have been torture to me. 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byss of the commonplace there was no fear of my dragging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this I was glad.  In the future she would be yet more re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e.  She was older than I was; she must be now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ly I felt that in spite of years I was not yet a man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marry.  The thought gave me no pain, my feeling for he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tterly devoid of appetite.  No one but myself could close the tem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uilt about her, none deny to me the right of entry there. 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alous priest could hide her from my eyes, her altar I had reared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.  Since I have come to know myself better, I perceive that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od to me not as a living woman, but as a symbol; not a fellow hu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to be walked with through life, helping and to be helped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mpalpable religion of sex to which we raise up idols of p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an clay, alas, not always to our satisfaction, so that foolishly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into anger against them, forgetting they were but the work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hands; not the body, but the spirit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lowed a week to elapse after receiving old Hasluck's letter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ing myself at Stamford Hill.  It was late one afternoo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summer.  Hasluck had not returned from the City, Mrs. Hasl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out visiting, Miss Hasluck was in the garden.  I tol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ercilious footman not to trouble, I would seek her there myself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essed where she would be; her favourite spot had always been a sun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er, bright with flowers, surrounded by a thick yew hedge, cu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Dutch fashion, into quaint shapes of animals and birds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alking there, as I had expected, reading a book.  And again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w her, came back to me the feeling that had swept across me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, when first outlined against the dusty books and papers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's office she had flashed upon my eyes:  that all the fai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es had suddenly come true, only now, instead of the Princess,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e Queen.  Taller she was, with a dignity that formerly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ly charm she lacked.  She did not hear my coming, my way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the soft, short grass, and for a little while I stood ther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dow of the yews, drinking in the beauty of her clear-c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ile, bent down towards her book, the curving lines of her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k, the wonder of the exquisite white hand against the lilac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speak; rather would I have remained so watching; but tu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the path, she saw me, and as she came towards me h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her hand.  I knelt upon the path, and raised it to my lips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on was spontaneous, till afterwards I was not aware of having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Her lips were smiling as I raised my eyes to them, the fain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 of contempt mingling with amusement.  Yet she see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d, and her contempt, even if I were not mistaken, would no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nd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are still in love with me?  I wondered if you would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know that I was in love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ve been blind if I had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as only a 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not the usual type of boy.  You are not going to b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ual type of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not mind my loving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help it, can I?  Nor ca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ated herself on a stone bench facing a sun-dial, and lea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ck, her hands clasped behind her head, looked at me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always love you," I answered, "but it is with a curious s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ove.  I do not understand i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he commanded, still with a smile about her lips, "descri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tanding over against her, my arm resting upon the dial's st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umn.  The sun was sinking, casting long shadows on the velve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ss, illuminating with a golden light her upturn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you were some great queen of olden days, and that I migh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near you, serving you, doing your bidding.  Your love in 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poil all; I shall never ask it, never desire it.  That I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upon you, touch now and then at rare intervals with my lips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, kiss in secret the glove you had let fall, the shoe you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ung off, know that you knew of my love, that I was yours to do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ou would, to live or die according to your wish.  Or that you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estess in some temple of forgotten gods, where I might steal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break and at dusk to gaze upon your beauty; kneel with clas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, watching your sandalled feet coming and going about the al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s; lie with pressed lips upon the stones your trailing robes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uc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a light mocking laugh.  "I should prefer to be the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le of priestess would not suit me.  Temples are so cold."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ght shiver passed through her.  She made a movement with her h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koning me to her feet.  "That is how you shall love me, Paul,"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, "adoring me, worshipping me--blindly.  I will be your quee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 you--as it chooses me.  All I think, all I do, I will tell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 shall tell me it is right.  The queen can do no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my face between her hands, and bending over me, looked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eadfastly into my eyes.  "You understand, Paul, the queen ca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rong--never, never."  There had crept into her voice a not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hemence, in her face was a look almost of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queen can do no wrong," I repeated.  And she laughed and le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fall back upon her l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may sit beside me.  So much honour, Paul, shall you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-day, but it will have to last you long.  And you may tell me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been doing, maybe it will amuse me; and afterwards you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what I have done, and shall say that it was right and goo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eyed, sketching my story briefly, yet leaving nothing untold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transit of the Lady 'Ortensia, ashamed of the episode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.  At that she looked a little 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do nothing again, Paul," she commanded, "to make me f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hamed of you, or I shall dismiss you from my presence for ever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be proud of you, or you shall not serve me.  In dishono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 you are dishonouring me.  I am angry with you, Paul.  Do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be angry with you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that passed; and although my love for her--as I know well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ed and sought it should--failed to save me at all times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ish voices whispering ever to the beast within us, I know the des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worthy of her, to honour her with all my being, helped my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only love can.  The glory of the morning fades, the magic veil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nt; we see all things with cold, clear eyes.  My love was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es dead.  They have mocked her white sweet limbs with rag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tters, but they cannot cheat love's eyes.  God knows I loved her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urity!  Only with false love we love the false.  Benea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an clinging garments she sleeps 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ale finished, "Now I will tell you mine," she said.  "I am g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married soon.  I shall be a Countess, Paul, the Count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escar--I will teach you how to pronounce it--and I shall have a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tle in Spain.  You need not look so frightened, Paul; we shall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 there.  It is a half-ruined, gloomy place, among the mount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loves it even less than I do.  Paris and London will b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ts, so you will see me often.  You shall know the great wor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the world I mean to conquer, where I mean to ru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very rich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poor," she laughed, "as poor as a Spanish nobleman.  The mone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have to provide, or, rather, poor dear Dad will.  He give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tle, position.  Of course I do not love him, handsome though h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look so solemn, Paul.  We shall get on together well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ens, Paul, do not make love matches, they contract alliance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done well, Paul; congratulate me.  Do you hear, Paul?  Say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cted righ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he love you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ells me so," she answered, with a laugh.  "How uncourtier-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, Paul!  Do you suggest that any man could see me and not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prang to her feet.  "I do not want his love," she cried;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ore me.  Women hate love they cannot return.  I don't mean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yours, devout little Paul," she added, with a laugh.  "T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incense wafted round us that we like to scent with our nose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ir.  Give me that, Paul; I want it, I ask for it.  But th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hand, the love of a husband that one does not care for--i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horrib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myself growing older.  For the moment my goddess became a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ing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ave you thought--" I comme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she interrupted me quickly, "I have thought and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I can think no more.  There must be some sacrifice; it must be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as need be, that is all.  He does not love me; he is marr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for my money--I know that, and I am glad of it.  You do no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Paul.  I must have rank, position.  What am I?  The daught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ch old Hasluck, who began life as a butcher in the Mile End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Princess Huescar, society will forget, as Mrs."--it seem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she checked herself abruptly--"Jones or Brown it would rememb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 rich I might be.  I am vain, Paul, caring for power--amb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my father's blood in me.  All his nights and days he has sp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gaining wealth; he can do no more.  We upstarts have our prid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ce.  He has done his share, I must do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need not be mere Mrs. anybody commonplace," I argued.  "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wait?  You will meet someone who can give you position and whom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 time you can love.  Would that not be be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never come, the man I could love," she answered.  "Becau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ittle Paul, he has come already.  Hush, Paul, the queen can do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he?" I asked.  "May I not 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Paul," she answered, "you shall know; I want you to know,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hall tell me that I have acted rightly.  Do you hear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?--quite rightly--that you still respect me and honour me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not help me.  As his wife, I should be less even than I am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e rich nobody, giving long dinner-parties to other rich nobodi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ing amongst City men, retired trades-people; envied only by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, vulgarly dressed wives, courted by seedy Bohemians for the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y cook; with perhaps an opera singer or an impecunious nobleman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ut of Dad's City list for my show-guests.  Is that the cou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 where you would have your queen reig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so commonplace a man," I answered, "the man you love?  I can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ie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not commonplace," she answered.  "It is I who am common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ngs I desire, they are beneath him; he will never trou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to secur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even for love of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not have him do so even were he willing.  He is great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ness I cannot even understand.  He is not the man for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s.  In old days, I should have married him, knowing he would clim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reatness by sheer strength of manhood.  But now men do not climb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rawl to greatness.  He could not do that.  I have done ri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be say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tell you?"  She laughed a little bitterly.  "I can gi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xact words, 'You are half a woman and half a fool, so woman-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follow your folly.  But let your folly see to it that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makes no fool of herself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s were what I could imagine his saying.  I heard the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ng of his voice through her mocking mimi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!" I cried.  "It is 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never guessed even that, Paul.  I thought at times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to cry it out aloud, that it could have made no difference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one who knew me must have read it in my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never seemed to take much notice of you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.  "You needn't be so unkind, Paul.  What did I ever do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uch more than snub you?  We boys and girls; there is not s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erence between us:  we love our masters.  Yet you must not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oorly of me.  I was only a child to him then, but we were loc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in Paris together during the entire siege.  Have not you heard?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take a little notice of me there, Paul, I assu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it have been better, I wonder, had she followed the woma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e fool?  It sounds an easy question to answer; but I am thin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years later, one winter's night at Tiefenkasten in the Julier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on my way from San Moritz to Chur.  The sole passenger,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climbed, half frozen, from the sledge, and was thawing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 stove in the common room of the hotel when the waiter pu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cilled note into my ha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up and see me.  I am a prisoner in this damned hole ti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ther breaks.  H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rdly recognised him at first. Only the poor ghost he seeme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I had known as a boy.  His long privations endured dur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is siege, added to the superhuman work he had there put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, had commenced the ruin of even his magnificent physique-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in the wild, loose life he was now leading was soon to complet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gloomy, vaulted room that once had been a chapel, lighted dim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cheap, evil-smelling lamp, heated to suffocation by one of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green-tiled German ovens now only to be met with in r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-of-the-way world corners.  He was sitting propped up by pillow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d, placed close to one of the high windows, his deep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ring like two gleaming caverns out of his drawn, haggar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w you from the window," he explained.  "It is the only excit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et, twice a day when the sledges come in.  I broke down 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the Pass a fortnight ago, on my way from Davos.  We were st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drift for eighteen hours; it nearly finished my last lung. 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n't even a book to read.  By God! lad, I was glad to see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sted face ten minutes ago in the light of the lante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asped me with his long bony hand.  "Sit down, and let me hear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using again its mother tongue--you were always a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er--for the last eight years I have hardly spoken it.  Ca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 the room?  The windows ought to be open, but what doe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?  I may as well get accustomed to the heat before I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ew my chair close to the bed, and for awhile, between his fi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ghing, we talked of things that were outside our thoughts, 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, Hal talked, continuously, boisterously, meet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nstrances with shouts of laughter, ending in wild struggles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, so that I deemed it better to let him work his mad moo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uddenly:  "What is she doing?" he asked.  "Do you ever see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playing in--"  I mentioned the name of a comic opera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in Paris.  "No; I have not seen her for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id his white, wasted hand on mine.  "What a pity you and I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ave rolled ourselves into one, Paul--you, the saint, and I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yr.  Together we should have made her perfect l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back to me the memory of those long nights when I had l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ke listening to the angry voices of my father and mother so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flimsy wall.  It seemed my fate to stand thus help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ose I loved, watching them hurting one another against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I asked--"I loved her, knowing her:  I was not bl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fault was it?  Yours or h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Whose fault, Paul?  God mad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of her fair, sweet face, I hated him for his mocking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next moment, looking into his deep eyes, seeing the pa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welt there, my pity was for him.  A smile came to his ugly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on the stage, Paul; you must have heard the s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:  'Ah, well, the curtain must come down, however badly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going.'  It is only a play, Paul.  We do not choose our part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not even know I was the villain, till I heard the booing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llery.  I even thought I was the hero, full of noble senti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crificing myself for the happiness of the heroine.  She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ried me in the beginning had I plagued her suffici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to speak, but he interrupted me, continuing:  "Ah, yes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have been better.  That is easy to say, not knowing.  So, to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ight have been worse--in all probability much the same.  All ro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 to the end.  You know I was always a fatalist, Paul.  W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ways.  She loved me well enough, but she loved the world also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she loved it better, so I kissed her on her brow, mumbl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yer for her happiness and made my exit to a choking sob.  So e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act.  Wasn't I the hero throughout that, Paul?  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; slapped myself upon the back, told myself what a fine fellow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.  Then--you know what followed.  She was finer clay than s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ncied.  Love is woman's kingdom, not the world.  Even then 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of her than of myself.  I could have borne my share of the bu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I not seen her fainting under hers, shamed, degraded.  So we d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nk for ourselves, injuring nobody but ourselves, played th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oman, lost the world for love.  Wasn't it brave, Paul?  Were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ero and heroine?  They had printed the playbill wrong, Paul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ll.  I was really the hero, but the printing devil had mad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p, so instead of applauding you booed.  How could you know, an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?  It was not your fa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 not the end," I reminded him.  "If the curtai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en then, I could have forgive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inned.  "That fatal last act.  Even yours don't alway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, so the critics tell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in faded from his face.  "We may never see each other ag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," he went on; "don't think too badly of me.  I found I had mad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mistake--or thought I had.  She was no happier with me aft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than she had been with him.  If all our longings were one,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easy; but they are not.  What is to be done but toss for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it come down head we wish it had been tail, and if tail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of what we have lost through its not coming down head.  Lov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ore the whole of a woman's life than it is of a man's.  He di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y for a divorce:  that was smart of him.  We were shunn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gnored.  To some women it might not have mattered; but she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d to being sought, courted, feted.  She made no complaint--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se:  made desperate effort to appear cheerful, to pretend that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drum life was not boring her to death.  I watched her growing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less, more depressed; grew angry with her, angrier with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bond between us except our passion; that was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--'grand,' I believe, is the approved literary adjective. 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enough for what nature intended it, a summer season in a c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kes but a poor marriage settlement in these more complic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.  We fell to mutual recriminations, vulgar scenes.  Ah, mos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 look better at a little distance from one another.  The sord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mptible side of life became important to us.  I was never ric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ontrast with all that she had known, miserably poor.  The m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ht of the food our twelve-pound-a-year cook put upon the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take away her appetite.  Love does not change the palate,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 taste for cheap claret when you have been accustomed to d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mpagne.  We have bodies to think of as well as souls; we are ap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 that in moments of excit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fell ill, and it seemed to me that I had dragged her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il where she had grown only to watch her die.  And then he ca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cisely at the right moment.  I cannot help admiring him.  Most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their revenge clumsily, hurting themselves; he was so neat,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so patient.  I am not even ashamed of having fallen in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p; it was admirably baited.  Maybe I had despised him for h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to submit meekly to the blow.  What cared he for me an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inion?  It was she was all he cared for.  He knew her better than I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w that sooner or later she would tire, not of love b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ttage; look back with longing eyes towards all that she had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!  Cuckold!  What was it to him that the world would laugh at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se him?  Love such as his made fools of men.  Would I not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ack to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d!  It was fine acting; half into the night we talked, I l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every now and again to creep to the top of the stairs and lis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breathing.  He asked me my advice, I being the hard-he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ner of cool judgment.  What would be the best way of approac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fter I was gone?  Where should he take her?  How should they l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the nine days' talk had died away?  And I sat opposit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--how he must have longed to laugh in my silly face--advising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uld not quite agree as to details of a possible yachting crui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remember hunting up an atlas, and we pored over it, our he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 together.  By God!  I envy him that nigh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nk back on his pillows and laughed and coughed, and laugh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ghed again, till I feared that wild, long, broken laugh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ast.  But it ceased at length, and for awhile, exhausted, he 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t before continu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came the question:  how was I to go?  She loved me still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ure of it, and, for the matter of that, so was I.  So long as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that I loved her, she would never leave me.  Only from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air could fresh hope arise for her.  Would I not make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crifice for her sake, persuade her that I had tired of her?  Only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eans could she be convinced.  My going off alone w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ice; my reason for that she might suspect--she might follow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for her sake.  Again it was the hero that I played, the d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chuckle-headed hero, Paul, that you ought to have cheered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oted.  I loved her as much as I ever loved her in my life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I left her.  I took my boots off in the passage and crept up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tockinged feet.  I told him I was merely going to change my co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ut a few things into a bag.  He gripped my hand, and tear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in his eyes.  It is odd that suppressed laughte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ed grief should both display the same token, is it not?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le into her room.  I dared not kiss her for fear of waking her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ray lock of her hair--you remember how long it was--fell ov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llow, nearly reaching to the floor.  I pressed my lips against 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t trailed over the bedstead, till they bled.  I have it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lips, the mingling of the cold iron and the warm, soft sil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r.  He told me, when I came down again, that I had been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-quarters of an hour.  And we went out of the house together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.  That is the last time I ever saw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nt across and put my arms around him; I suppose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-English; there are times when one forgets these points.  "I di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!  I did not know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ressed me to him with his feeble arms.  "What a cad you mus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me, Paul," he said.  "But you might have given me credi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aste.  I was always rather a gourmet than a gourmand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en were conce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never seen him either agai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; "I swore to kill him when I learnt the trick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ed me.  He commenced the divorce proceedings against her the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after I had left her.  Possibly, had I succeeded in fi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within the next six months, I should have done so.  A 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spaper proprietors would have been the only people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fited.  Time is the cheapest Bravo; a little patience is all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ges.  All roads lead to the end, Pa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tell my tale badly, marring effects of sunlight with the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hadows.  At the time all promised fair.  He was a handso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guished-looking man.  Not every aristocrat, if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respect to one's betters a humble observer may say so, suggest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tle; this man would have suggested his title, had he not poss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I suppose he must have been about fifty at the time; but most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rty would have been glad to exchange with him both figur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xion.  His behaviour to his _fiancee_ was the essence of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te, affectionate devotion, carried to the exact point beyond whic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regard to the disparity of their years, it would have 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iculous.  That he sincerely admired her, was fully conten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there could be no doubt.  I am even inclined to think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der of her than, divining her feelings towards himself, he ca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.  Knowledge of the world must have told him that men of fif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 it easier to be the lovers of women young enough to be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ughters, than girls find it to desire the affection of me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 to be their fathers; and he was not the man to allow impuls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 him into absurd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y own peculiar point of view he appeared the ideal pri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ort.  It was difficult for me to imagine my queen in love with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e man.  This was one beside whom she could live, losing in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of her dignity.  My feelings for her he guessed at our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view.  Most men in his position would have been amused, and 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shown it.  For what reason I cannot say, but with a t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ourtesy that left me only complimented, he drew from me, befor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et him half-a-dozen times, more frank confession than a mon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iously I should have dreamt of my yielding to anything than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llow.  He laid his hand upon my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if you know, my friend, how wise you are," he said.  "We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us at your age love an image of our own carving.  Ah, if only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be content to worship the white, changeless statute!  But we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s.  We pray the gods to give her life, and under our hot ki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ecomes a woman.  I also loved when I was your age, Paul. 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men, they are so practical, they know only one kind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business-like, rich--how puts it your poet? 'rich in s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 sense.'  But there are many kinds, you understand that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.  You are wise, do not confuse them.  She was a chil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ntains.  I used to walk three leagues to Mass each day to wors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.  Had I been wise--had I so left it, the memory of her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ured all my life with glory.  But I was a fool, my friend;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ed her into a woman.  Ah!"--he made a gesture of disgust--"suc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, ugly woman, Paul, I turned her into.  I had much difficult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ting rid of her.  We should never touch things in life that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; we have such clumsy hands, we spoil whatever we to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did not return to England till the end of the year, by whi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nt and Countess Huescar--though I had her permission still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her Barbara, I never availed myself of it; the "Countess" fit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od better--had taken up residence in the grand Paris hous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 had bought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high-water mark of old Hasluck's career, and, if anyth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little disappointed that with the dowry he had promis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 had not done even better for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eign Counts," he grumbled to me laughingly, one day, "well, I h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re worth more in Society than they are in the City.  A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neas is their price there, and they're not worth that.  Who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merican girl that married a Russian Prince only last week?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llion dollars was all she gave for him, and she a wholesale boot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r's daughter into the bargain!  Our girls are not half as sm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at was before he had seen his future son-in-law.  After,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 enough, and up to the day of the wedding, childishly e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Count's tuition he studied with reverential awe the Hues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tory.  Princes, statesmen, warriors, glittered, golden apples,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reading branches of its genealogical tree.  Why not again!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uated blue sap strengthened with the rich, red blood, brew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il and effort in the grim laboratories of the under world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ation, old Hasluck saw himself the grandfather of Chancello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-grandfather of K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laid the foundation, you shall raise the edifice," so he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ne evening I was spending with them, caressing her golden 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blunt, fat fingers.  "I am glad you were not a boy.  A bo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ll probability, would have squandered the money, let the name s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again into the gutter.  And even had he been the other sort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only have been another business man, keeping where I had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You will call your first boy Hasluck, won't you?  It must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the first-born's name.  It shall be famous in the world ye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thing else than mer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an to understand the influences that had gone toward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--or marring--of Barbara's character.  I had never guessed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cared for anything beyond money and the making of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, of course, a wedding as ostentatious as possible.  Old Hasl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w how to advertise, and spared neither expense nor labour,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 that it was the event of the season, at least accord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iety papers.  Mrs. Hasluck was the type of woman to have esca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on, even had the wedding been her own; that she was pre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er daughter's, "becomingly dressed in grey veiling spotted whi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 encrustation of mousseline de soie," I learnt the next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_Morning Post_.  Old Hasluck himself had to be fetched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he was wanted.  At the conclusion of the ceremony, seeking him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him sitting on the stairs leading to the cry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over?" he asked.  He was mopping his face on a hu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kerchief, and had a small looking-glass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over," I answered, "they are waiting for you to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perspire so when I'm excited," he explained.  "Keep m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t as much as 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next time I saw him, which was two or three days later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ction had set in.  He was sitting in his great library, surr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books he would no more have thought of disturbing than he woul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mming on the gorgeous grand piano inlaid with silv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namented his drawing-room.  A change had passed over him. 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lling rotundity, suggestive generally of a bladder inflated to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remest limits by excess of self-importance, appear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inking.  I put the idea aside as mere fancy at the time, but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; he became a mere bag of bones before he died.  He was wearing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pair of carpet slippers and smoking a short clay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said, "everything went off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body's gone off all right, so far," he grunted. 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uching over the fire, though the weather was still warm, one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ead out towards the blaze.  "Now I've got to go off, that'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thing they're waiting for.  Then everything will be in o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they are wanting you to go off," I answered,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he answered, "I'm the goose that lays the golden eg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but you see, so many of the eggs break, and so many of them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them hatch all right," I replied.  The simile was beco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confused:  in conversation similes are apt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ere to die this week," he said--he paused, completing 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culations, "I should be worth, roughly speaking, a coup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llion.  This time next year I may be owing a mill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t down opposite to him.  "Why run risks?" I suggested.  "Su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enough.  Why not give it up--reti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Do you think I haven't said that to myself, lad--swor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a dozen times a year?  I can't do it; I'm a gambler.  It'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iest thing I can recollect doing, gambling with brace butt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men, Paul, now dying in the workhouse--men I once knew wel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of them sometimes, and wish I didn't--who any time during ha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ife might have retired on twenty thousand a year.  If I wer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to any one of them, and settle an annuity of a hundred a year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, the moment my back was turned he'd sell it out and totter up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adneedle Street with the proceeds.  It's in our blood.  I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mble on my death-bed, die with the tape in my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icked the fire into a blaze.  A roaring flame made the room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on't be just yet awhile," he laughed, "and before it do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the richest man in Europe.  I keep my head cool--that'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secret."  Leaning over towards me, he sunk his voice to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, "Drink, Paul--so many of them drink.  They get worried; fif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dancing round and round at the same time in their heads.  Fif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s to be answered in five minutes.  Tick, tick, tick, tap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devil at their elbow.  This going down, that going up.  Rum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s, report of that.  A fortune to be lost here, a fortune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natched there.  Everything in a whirl!  Tick, tick, tick, like n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a coffin.  God! for five minutes' peace to think.  Shut the d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 the key.  Out comes the bottle.  That's the end.  All right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as you keep away from that.  Cool, quick brain, cl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ment--that's the secr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 it worth it all?" I suggested.  "Surely you have en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eans power, Paul."  He slapped his trousers pocket, mak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ful of gold and silver he always carried there jingle mus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is that rules the world.  My children shall be big po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bnob with kings and princes, slap them on the back and call them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Christian names, be kings themselves--why not?  It's happe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.  My children, the children of old Noel Hasluck, son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chapel butcher!  Here's my pedigree!"  Again be slapp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neful pocket.  "It's an older one than theirs!  It's coming into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at last!  It's money--we men of money--that are the true k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.  It's our family that rules the world--the great money family;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 to be its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ze died out, leaving the room almost in darkness, an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hile we sat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et, isn't it?" said old Hasluck, raising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ttling of the falling embers was the only sound abou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uess we'll always be like this, now," continued old Hasluck.  "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goes to bed, you see, immediately after dinner.  It us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erent when _she_ was about.  Somehow, the house and the lack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rest of it seemed to be a more natural sort of thing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she_ was the centre of it.  It frightens the old woman now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.  She likes to get away from it.  Poor old Susan! 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 inn with herself as landlady and me fussing about behi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; that was always her ambition, poor old gir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he visiting them," I suggested, "and they will be com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  "They won't want me, and it isn't my ga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mper them.  I never mix out of my class.  I've always had se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ugh fo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, wishing to cheer him, though I knew he was right.  "Su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daughter belongs to your own class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so?" he asked, with a grin.  "That's not a pret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iment to her.  She was my child when she used to cling roun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k, while I made the sausages, calling me her dear old pig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n't trouble her then that I dropped my aitches and had a grea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in.  I was a Whitechapel butcher, and she was a Whitechapel bra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have kept her if I'd liked, but I was set upon making a lad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and I did it.  But I lost my child.  Every time she cam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school I could see she despised me a little more.  I'm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ming her; how could she help it?  I was making a lady of 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ing her to do it; though there were moments when I almost h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, felt tempted to snatch her back to me, drag her down again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vel, make her my child again, before it was too late.  Oh, it was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unselfishness; I could have done it.  She would have remain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then, would have married my class, and her children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my class.  I didn't want that.  Everything's got to be paid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what I asked for; I'm not grumbling at the price.  But it ai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and knocked the ashes from his pipe.  "Ring the bell, Pau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you?" be said.  "Let's have some light and something to d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ake any notice of me.  I've got the hump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minute or two before the lamp came.  He put his arm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, leaning upon me somewhat heav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fancy sometimes, Paul," he said, "that you and she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made a match of it.  I should have been disappointed for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.  But you'd have been a bit nearer to me, you two.  It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to you, that,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PAUL SET FORTH UPON A 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ld Deleglise's Sunday suppers, which, costumed from head to f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potless linen, he cooked himself in his great kitchen, mov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ushed, earnest face about the gleaming stove, while behind him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ests waited, ranged round the massive oaken table glitter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t glass and silver, among which fluttered the deft hand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line, his ancient whitecapped Bonne, much has been al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, and by those possessed of greater knowledge.  They who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talking in whispers until such time as old Deleglise 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them again, radiant with consciousness of success, the savo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umph steaming between his hands, when, like the sudden swell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nlight Sonata, the talk would rush once more into a roar, were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names were then--and some are still--more or less househ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s throughout the English-speaking world.  Artists, musicia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ors, writers, scholars, droles, their wit and wisdom, their say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ir doings must be tolerably familiar to readers of memoi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ography; and if to such their epigrams appear less brilliant,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ts less laughable than to us who heard them spoken, that is m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fashion in humour and in understanding changes as in all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gentle reader of my book, I shall not trouble with second-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 of that which you can read elsewhere.  For me it will be bu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 briefly of my own brief glimpse into that charmed cir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this story more are the afternoon At Homes held by Da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upon the second floor of the old Georgian house in pleasa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 Queen Square.  For cook and house-maid on these days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usy morning.  Failing other supervision, Dan and I agreed tha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ure success on these important occasions each of us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ticise the work of the other.  I passed judgment on Dan's cook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upon my house-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much soda," I would declare, sampling th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illy Juggins!  It's meant to taste of soda--it's a soda c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at.  It isn't meant to taste of nothing but soda. 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s to be some cake about it also.  This thing, so far as flavour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ed, is nothing but a Seidlitz powder.  You can't give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idified Seidlitz powders for te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would fume, but I would remain firm.  The soda cake would be l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ide, and something else attempted.  His cookery was the one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was obstinate about.  He would never admit that anything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be wrong with it.  His most ghastly failures he would dev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later on with pretended enjoyment.  I have known him finis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nge cake, the centre of which had to be eaten with a teaspo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aring it was delicious; that eating a dry sponge cake was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ing dust; that a sponge cake ought to be a trifle syrupy tow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ntre.  Afterwards he would be strangely silent and drink bran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a wine-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ll these knives clean?"  It would be Dan's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would draw his finger across one, producing chiaro-oscu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f you go fingering them.  Why don't you leave them alone and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with your own wo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just wiped them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 isn't any knife-pow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r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 it ruins knives, over-cleaning them--takes all the edge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hall want them pretty sharp to cut those lemon buns of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ver-cleaning them!  You don't take any pride in the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ord!  Don't I work from morning to 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azy young devi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s one lazy, your cooking.  How can a man work when 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ering all day long from indiges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an would not be content until I had found the board and clea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nives to his complete satisfaction.  Perhaps it was as well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way all things once a week were set in order.  After 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-maid and cook would vanish, two carefully dressed gentle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left alone to receive their gue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would be gathered generally from among Dan's journalis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quaintances and my companions of the theatre.  Occasionally, Minik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Jarman would be of the number, Mrs. Peedles even once or tw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iving breathless on our landing.  Left to myself, I perhaps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ave invited them, deeming them hardly fitting company to min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our other visitors; but Dan, having once been introduced to the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rode such ob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ord Chamberlain," Dan would reply, "an ounce of origin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worth a ton of convention.  Little tin ladies and gentleme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to pattern!  One can find them everywhere.  Your friends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cquisition to any socie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they quite good form?" I h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we will do," replied Dan.  "We'll forget that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dles keeps a lodging-house in Blackfriars.  We will speak of he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friend, 'that dear, quaint old creature, Lady P.'  A title t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ddity, whose costume always suggests the wardrobe of a provinc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ress!  My dear Paul, your society novelist would make a fortun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uch a character.  The personages of her amusing anecdotes, inst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being third-rate theatrical folk, shall be Earl Blank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oness de Dash.  The editors of society journals shall pay m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lling a line for them.  Jarman--yes, Jarman shall be the son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th American millionaire.  Vulgar?  Nonsense! you mean ra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--he looks much more like forty than twenty--he shall be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inent scientist.  His head will then appear the natural size;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 eye, the result of a chemical experiment, a touch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inction; his uncompromising rudeness, a lovable characteris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make him buy a yard of red ribbon and wear it acros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rt-front, and address him as Herr Professor.  It will expl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ght errors of English grammar and all peculiarities of acc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hall be our lions.  You leave it to me.  We will inv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, middle-class folk to mee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, to my terror and alarm, Dan persisted in doing. 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 into the spirit of the joke with gusto.  So far as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ed, our guests, from the beginning to the end, were on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, I am confident, deceived.  The more he swaggered, the mor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asted, the more he talked about himself--and it was a failing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ne to--the greater was his success.  At the persistent endeav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an's journalistic acquaintances to excite his cupidity by vi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new journals, to be started with a mere couple of thousand pou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y the inherent merit of their ideas to command at onc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lation of hundreds of thousands, I could afford to laugh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ing the tremendous efforts of my actress friends to fascin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--luring him into corners, gazing at him with languishing ey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tting out all their little tricks for his exclusive benef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arrelling about him among themselves--my conscience would prick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t our jest should end in a contretemps.  Fortunately,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, was a gentleman of uncommon sense, or my fears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realised.  I should have been sorry myself to have been ask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in stone under the blandishments of girls young and old, of wo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 and once, no doubt, good looking, showered upon him d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inter.  But Jarman, as I think I have explained, was no slav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male charms.  He enjoyed his good time while it lasted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tually married the eldest daughter of a small blacking fa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plain girl, but pleasant, and later brought to Ja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ession of the factory.  When I meet him--he is now stou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bicund--he gives me the idea of a man who has attained 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inikin we had more trouble.  People turned up possesse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ientific smattering.  We had to explain that the Professor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ed shop.  Others were owners of unexpected knowledge of Ger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they insisted upon airing.  We had to explain that the Her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was in London to learn English, and had taken a vow du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sidence neither to speak nor listen to his native tongue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remarked that his acquaintance with colloquial English slang,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oreigner, was quite unusual.  Occasionally he was too rude, 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scientist, informing ladies, clamouring to know how he li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 women, that he didn't like them silly; telling one gentle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riend of Dan, a rather important man who once asked him, refer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s yard of ribbon, what he got it for, that he got i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pence.  We had to explain him as a gentleman who had been sou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love disappointment.  The ladies forgave him; the gentlemen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damned lucky thing for the girl.  Altogether, Minikin took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deal of explai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Peedles, our guests decided among themselves, must be the wid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ome one in the City who had been knighted in a crowd.  They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 of her behind her back, but to her face were most effusive.  "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Lady Peedles" was the phrase most often heard in our roo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she was present.  At the theatre "my friend Lady Peedl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me a person much spoken of--generally in loud tones. 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ial position I found decidedly improved by reason of her ladyship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 liking for myself.  It went abroad that I was her presump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ir.  I was courted as a gentleman of expec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shy-eyed young man became one of our regular guests.  Dan w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eart by never laughing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talking to you," said the fishy-eyed young man one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an.  "You don't go into fits of laughter when I remark that it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a fine day; most people do.  Of course, on the stage I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.  I know I am a funny little devil.  I get my living by be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ny little devil.  There is a photograph of me hanging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e lobby.  I saw a workman stop and look at it the other day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ssed; I was just behind him.  He burst into a roar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ittle--!  He makes me laugh to look at him!' he clutte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.  Well, that's all right; I want the man in the galler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me funny, but it annoys me when people laugh at me of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ge.  If I am out to dinner anywhere and ask somebody to pas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ard, I never get it; instead, they burst out laughing.  I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people to laugh at me when I am having my dinner.  I want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.  It makes me very angry some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agreed Dan, sympathetically.  "The world never grasp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t that man is a collection, not a single exhibit.  I remember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house once where the chief guest happened to be a great Hebr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holar.  One tea time, a Miss Henman, passing the butter to som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hurry, let it slip out of her hand.  'Why is Miss Henman lik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erpillar?' asked our learned guest in a sepulchral voice. 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ed to know.  'Because she makes the butter fly.'  It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d to any one of us that the Doctor could possibly joke. 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dead silence for about a minute.  Then our hostess, looking grav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:  'Oh, do you really think so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ere to enter a room full of people," said the fishy-eyed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, "and tell them that my mother had been run over by an omnibu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uld think it the funniest story they had heard in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playing a principal part now in the opera, and it was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oubtedly who was drawing the house.  But he was not 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 comic actor, really," he explained.  "I could play Rome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feeling is concerned, and play it damned well.  There i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e vein of poetry in me.  But of course it's no good to me with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 of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you not sinning your mercies, you fellows?" Dan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young Kelver here.  At school it was always his troubl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uld give us a good time and make us laugh, which nobody els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school could do.  His ambition was to kick a ball as well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ndred other fellows could kick it.  He could tell us a good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f he would only write what the Almighty intended him to wri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gloomy rigmaroles about suffering Princesses in Wel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ves.  I don't say it's bad, but a hundred others could writ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e sort of thing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understand," answered the little man; "the poo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gedian that ever lived never wished himself the best of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dians.  The court fool had an excellent salary, no doubt; 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ly enough, had got two-thirds of all the brain there wa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ace.  But not a wooden-headed man-at-arms but looked down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gallery boy who pays a shilling to laugh at me regards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my intellectual superior; while to a fourth-rate spouter of bla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e he looks up in admi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it so very much matter," suggested Dan, "how the wooden-he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-at-arms or the shilling gallery boy happens to regar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does," retorted Goggles, "because we happen to agre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  If I could earn five pounds a week as juvenile lead,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play a comic part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 cannot follow you," returned Dan.  "I can underst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st who would rather be the man of action, the poet who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her be the statesman or the warrior; though personally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mpathies are precisely the other way--with Wolfe who thought i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glorious work, the writing of a great poem, than the burn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any cities and the killing of so many men.  We all serv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unity.  It is difficult, looking at the matter from the inside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who serves it best.  Some feed it, some clothe it.  The church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policeman between them look after its morals, keep i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er.  The doctor mends it when it injures itself; the lawyer hel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 quarrel, the soldier teaches it to fight.  We Bohemians am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, instruct it.  We can argue that we are the most important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cater for its body, we for its mind.  But their work is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y than ours and attracts more attention; and to attract att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 aim and object of most of us.  But for Bohemians to worry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selves which is the greatest, is utterly without reaso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-teller, the musician, the artist, the clown, we are members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ring troupe; one, with the ambition of the fat boy in Pickwi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s the people's flesh creep; another makes them hold their sid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laughter.  The tragedian, soliloquising on his crimes, shows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icked we are; you, looking at a pair of lovers from und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atch wig, show us how ridiculous we are.  Both lessons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essary:  who shall say which is the superior teac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 am not a philosopher," replied the little man, with a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returned Dan, with another, "and I am not a comic actor 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to a salary of a hundred a week.  We all of us want the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's c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was another frequent visitor of ours.  The attic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size Square had been closed.  In vain had the O'Kelly waf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ense, burned pastilles and sprinkled eau-de-Cologne.  In vain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alked of rats, hinted at dr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onderful woman," groaned the O'Kelly in tones of sorrow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ation.  "There's no deceiving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ubmit?" was our natural argument.  "Why not say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to smoke, and do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her theory, me boy," explained the O'Kelly, "that th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kept pure--a sort of a temple, ye know.  She's convin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n time it is bound to exercise an influence upon me.  It'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idea, when ye come to think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in the rooms of half-a-dozen sinful men the O'Kelly k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wn particular pipe, together with his own particular smo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xture; and one such pipe and one such tobacco jar stood alway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mantelp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pring the forces of temptation raged round that feebl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excellently intentioned citadel, the O'Kelly's conscience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ora had returned to England, was performing then at Ashley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e.  The O'Kelly would remain under long spells of sil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ffing vigorously at his pipe.  Or would fortify himself with pa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raise of Mrs.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anything could ever make a model man of me"--he spoke in the to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ne whose doubts are stronger than his hopes--"it would h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 of that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Saturday afternoon.  I had just returned from the mati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elieve," continued the O'Kelly, "I don't really believe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ever done one single thing she oughtn't to, or left undon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le thing she ought, in the whole course of he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she has, and you don't know of it," I suggested, perceiv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 might comfor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could think so," returned the O'Kelly.  "I don't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really wrong," he corrected himself quickly, "but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a little wrong.  I feel--I really feel I should like her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she h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I mean I don't like her as it is, ye understand," corre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the O'Kelly a second time.  "I respect that woman--I can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ye, me boy, how much I respect her.  Ye don't know her. 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one morning, about a month ago.  That woman—she's down at s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orning, summer and winter; we have prayers at half-past.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ifle late meself:  it was never me strong point, as ye know, 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.  Seven o'clock struck; she didn't appear, and I thought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overslept herself.  I won't say I didn't feel pleased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; it was an unworthy sentiment, but I almost wished she ha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n up to her room.  The door was open, the bedclothes folded down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lways leaves them.  She came in five minutes later.  She had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at four that morning to welcome a troupe of native missiona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East Africa on their arrival at Waterloo Station.  She's a sai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oman; I am not worthy of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n't dwell too much on that phase of the subject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help it, me boy," replied the O'Kelly.  "I feel I am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for a moment say you are," I returned; "but I shouldn't har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idea.  I don't think it good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will be," he persisted gloomily, "ne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ly he was started on a dangerous train of reflection. 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 of luring him away from it, I led the conversation to the sub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hampag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people like it dry," admitted the O'Kelly.  "Meself, 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preferred it with just a suggestion of fruit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champagne," I said, "you used to be rather fond of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--year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know the one ye mean," said the O'Kelly.  "It wasn't a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d, considering the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happen to remember where you got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in Bridge Street," remembered the O'Kelly, "not so very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Circ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pleasant evening," I remarked; "let us take a w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ound the place, half wine-shop, half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" commented the O'Kelly as we pushed open the door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.  "Not altered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n all probability barely twelve months had elapsed since his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sit, the fact in itself was not surprising.  Clearly the O'Kelly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calculating time rather by sensation.  I ordered a bottle; and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 down.  Myself, being prejudiced against the brand, I called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 of claret.  The O'Kelly finished the bottle.  I was gla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ice my ruse had been successful.  The virtue of that wine ha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arted from it.  With every glass the O'Kelly became morall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vated.  He left the place, determined that he would be worth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O'Kelly.  Walking down the Embankment, he asserte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ation of buying an alarm-clock that very evening. 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er of Westminster Bridge he became suddenly absorbed in his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.  Looking to discover the cause of his silence, I saw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were resting on a poster representing a charming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on one leg upon a wire; below her--at some distance--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aks of mountains; the artist had even caught the likeness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sed the luck that had directed our footsteps, but the next mo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cking experience, was inclined to be reass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ear Paul," said the O'Kelly--he laid a fatherly hand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--"there are fair-faced, laughing women--sweet creatures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 want to put yer arm around and dance with."  He shook his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rovingly.  "There are the sainted women, who lead us u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--up, always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ok, such as the young man with the banner might have born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to the fields of snow and ice, suffused the O'Kelly's hand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.  Without another word he crossed the road and entered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rican store, where for six-and-elevenpence he purchased an alarm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ck the man assured us would awake an Egyptian mummy.  With this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he waved me a good-bye, and jumped upon a Hampstead 'bu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e I strolled on to the thea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 returned a little after Christmas and started himself in chamb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ity.  It was the nearest he dared venture, so he said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vili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 no good in the West End," he explained.  "For a season I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ract as an eccentricity, but your swells would never stand m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er--no more would any respectable folk, anywhere:  we don't ge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I commenced at Richmond.  It was a fashionable suburb th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thought I was going to do wonders.  I had everything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vour, except myself.  I do know my work, nobody can deny that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spent every penny he had, poor gentleman, in buying me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-established practice:  fine house, carriage and pair, white-hai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ler--everything correct, except myself.  It was of no use. 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yself in for a month or two; then I break out, the old origi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age that I am under my frock coat.  I feel I must run amuc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bbing, hacking at the prim, smiling Lies mincing round about m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fool a silly woman for half-a-dozen visits; bow and rub my hand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rr round her sympathetically.  All the while I am longing to t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the tru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o home.  Wash your face; don't block up the pores of your ski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nt.  Let out your corsets.  You are thirty-three round the abdo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are an inch:  how can you expect your digestion to do its 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're squeezing it into twenty-one?  Give up gadding about ha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day and most of your night; you are old enough to have don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ort of thing.  Let the children come, and suckle them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be all the better for them.  Don't loll in bed all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up like a decent animal and do something for your living. 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brain, what there is of it, and your body.  At that price you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health to-morrow, and at no other.  I can do nothing for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oner or later I blurt it out."  He laughed his great ro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rd!  you should see the real face coming out of the simpering m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mpous old fools, strutting into me like turkey-cocks!  By Jove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orth it!  They would dribble out, looking half their proper s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I had done telling them what was the matter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 you want to know what you are really suffering from?'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t at them, when I could contain myself no longer.  'Gluttony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; gluttony and drunkenness, and over-indulgence in other 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hall be nameless.  Live like a man; get a little self-resp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somewhere; give up being an ape.  Treat your body properly an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treat you properly.  That's the only prescription that will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y good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again.  "'Tell the truth, you shame the Devil.' 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il replies by starving you.  It's a fairly effective retort. 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e stuff successful family physicians are made of.  In the Cit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manage to rub along.  One doesn't see so much of one's patien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ome and go.  Clerks and warehousemen my practice will be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efly.  The poor man does not so much mind being told the tr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himself; it is a blessing to which he is accusto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poke but once of Barbara.  A photograph of her in her brid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ss stood upon my desk.  Occasionally, first fitting the room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remony, sweeping away all impurity even from under the mat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ssing myself with care, I would centre it amid flower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eling, kiss her hand where it rested on the back of the top-heav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chair without which no photographic studio is comp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he took it up, and looked at it long and h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orehead denotes intellectuality; the eyes tendernes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age.  The lower part of the face, on the other hand, suggest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deal of animalism:  the finely cut nostrils show egotism--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 for selfishness; the nose itself, vanity; the lips, sensuous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ove of luxury.  I wonder what sort of woman she really is."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id the photograph back upon the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you were so firm a believer in Lavater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when he agrees with what I know," he answered.  "Have I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bed her right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care to discuss her in that vein," I replied, feel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od mounting to my ch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sacred a subject?" he laughed.  "It is the one ingredie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hood I lack, ideality--an unfortunate deficiency for me.  I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e, analyse, dissect, see the thing as it really is, know i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is the Countess Huescar now," I said.  "For God's sak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e her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to me with the snarl of a beast. "How do you know she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ess Huescar?  Is it a special breed of woman made on purpo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know she isn't my wife--brain and heart, flesh and blo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?  If she was, do you think I should give her up because some f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stuck his label on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the anger burning in my eyes.  "Yours, his!  She is no ma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erty.  She is herself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rinkles round his nose and mouth smoothed themselves out. 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 not be afraid," he sneered.  "As you say, she is the Count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escar.  Can you imagine her as Mrs. Doctor Washburn?  I can't."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her photograph in his hand again.  "The lower part of the fac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e index to the character.  It shows the animal, and it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imal that rules.  The soul, the intellect, it comes and goes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imal remains always.  Sensuousness, love of luxury, vanity, th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the strings to which she dances.  To be a Countess is of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ce to her than to be a woman.  She is his, not mine.  Let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not know her," I answered; "you never have.  You liste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e says.  She does not know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me queerly.  "What do you think her to be?" he ask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rue woman, not the shallow thing she seem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rue woman," I persisted stoutly, "that you have not eyes enoug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ttle fool!" he muttered, with the same queer look--"you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.  But let us hope you are wrong, Paul.  Let us hope, for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ke, you are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one of Deleglise's Sunday suppers that I first met Urb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.  The position, nor even the character, I fear it mus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essed, of his guests was never enquired into by old Deleglise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-minded, kindly old fellow himself, it was his fate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surprised and grieved at the discovery that even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taining of supper companions could fall short of the high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ard of conventional mor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, dear me!" he would complain, pacing up and down his studio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zzled visage.  "The last man in the world of whom I sh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cted to hear it.  So original in all his ideas.  Are you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there can he no doubt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believe it!  I really can't believe it!  One of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using men I ever m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 well-known artist one evening telling us with much se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umour how he had just completed the sale of an old Spanish cabi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wo distinct and separate purchas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ld it first," recounted the little gentleman with glee, "to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ng, the dealer.  He has been worrying me about it for the last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, and on Saturday afternoon, hearing that I was clearing out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abroad, he came round again.  'Well, I am not sure I am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to sell it,' I told him.  'Who'll know?' he asked.  'They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in, are they?'  'Not yet,' I answered, 'but I expect they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time on Monday.'  'Tell your man to open the door to me at e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clock on Monday morning,' he replied, 'we'll have it away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fuss.  There needn't he any receipt.  I'm lending you a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unds, in cash.'  I worked him up to a hundred and twenty, and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d me.  Upon my word, I should never have thought of it, if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n't put the idea into my head.  But turning round at the do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won't go and sell it to some one else,' he suggested, 'betw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Monday?'  It serves him right for his damned impertin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end and take it away to-day if you are at all nervous,' 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the thing, it is about twelve feet high altogether.  '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if I could get a cart,' he muttered.  Then an idea struck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es the top come off?'  'See for yourself,' I answered; 'it's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binet, not mine.'  I was feeling rather annoyed with him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ined it.  'That's all right,' he said; 'merely a couple of scre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take the top with me now on my cab.'  He got a man in, and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the upper cupboard away, leaving me the bottom.  Two hours l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ir George called to see me about his wife's portrait. 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he set eyes on was the remains of the cabinet:  he had al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ed it.  'Hallo,' he asked, 'are you breaking up the stud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erally?  What have you done with the other half?'  'I've sen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to Jong's--'  He didn't give me time to finish.  'Save Jong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ission and sell it to me direct,' he said.  'We won't argue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ce and I'll pay you in cas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f Providence comes forward and insists on taking charg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, it is hardly good manners to flout her.  Besides, his wif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rait is worth twice as much as he is paying for it.  He hand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the money in notes.  'Things not going quite smoothly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at the moment?' he asked me.  'Oh, about the same as usual,'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him.  'You won't be offended at my taking it away with me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?' he asked.  'Not in the least,' I answered; 'you'll get i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p of a four-wheeled cab.'  We called in a couple of men,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ed them down with it, and confoundedly heavy it was.  'I s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d round to Jong's for the other half on Monday morning,' he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with his head through the cab window, 'and explain 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'  'Do,' I answered; 'he'll understa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 I'm going away so early in the morning," conclud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gentleman.  "I'd give back Jong ten per cent. of his mone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his face when he enters the studi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laughed; but after the little gentleman was gon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 cropped u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ake sufficiently early," remarked one, "I shall find an exc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ok in myself at eight o'clock.  Jong's face will certainly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th see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rough both on him and Sir George," observed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 hasn't really done anything of the kind," chimed in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glise in his rich, sweet voice.  "He made that all up.  It's 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un; he's full of hum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inclined to think that would be his idea of a joke," asser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spea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Deleglise would not hear of it; but a week or two later I not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ddition to old Deleglise's studio furniture in the shape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 old carved cabinet twelve feet h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really had done it," explained old Deleglise, speaking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, though only he and I were present.  "Of course, it was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un; but it might have been misunderstood.  I thought it bett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the thing straight.  I shall get the money back from him whe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s.  A most amusing little 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Deleglise possessed a house in Gower Street which fell va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his guests, a writer of poetical drama, was a man who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 after he had earned a thousand pounds never had a penny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to bless himself.  They are dying out, these carel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-natured, conscienceless Bohemians; but quarter of a century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ill lingered in Alsatian London.  Turned out of his lodgings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hilistine landlord, his sole possession in the wide world, two ac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a drama, for which he had already been paid, the problem o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ture, though it troubled him but little, became acute 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s.  Old Deleglise, treating the matter as a joke, pretending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know who was the landlord, suggested he should apply to the ag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position as caretaker.  Some furniture was found for him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ty house in Gower Street became his shelter.  The immediate pre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provided for, kindly old Deleglise worried himself a good d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ing what would become of his friend when the house was 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ppeared to be no need for worry.  Weeks, months went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ications were received by the agents in fair number, view c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ed by the dozen; but prospective tenants were never se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unday evening our poet, warmed by old Deleglise's Burgund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ful whose recommendation had secured him the lowly but tim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ointment, himself revealed the sec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convenient place I've got," so he told old Deleglise.  "Wh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to myself.  I wander about; it just suit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to hear that," murmured old Deleg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and see me, and I'll cook you a chop," continued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ad the kitchen range brought up into the back drawing-roo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es going up and down sta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evil you have!" growled old Deleglise.  "What do you think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er of the house will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the least idea who the poor old duffer is myself.  They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me in as caretaker--an excellent arrangement:  avoids all arg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r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raid it will soon come to an end, that excellent arrangement;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ed old Deleglise, d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  Why shoul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ouse in Gower Street oughtn't to remain vacant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one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tell me," asked old Deleglise, with a grim smile; "how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nage it?  What happens when people come to look ov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--don't you let them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ried that at first," explained the poet, "but they would go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ing, and boys and policemen passing would stop and help them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to be a nuisance; so now I have them in, and get the thing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w them the room where the murder was committed.  If it'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rvous-looking party, I let them off with a brief summary.  If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n't do, I go into details and show them the blood-spots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or.  It's an interesting story of the gruesome order.  Come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and I'll tell it to you.  I'm rather proud of it.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inds down and a clock in the next room that ticks loudly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e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this was a man who, were the merest acquaintance to call upo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k for his assistance, would at once take him by the arm and l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upstairs.  All notes and cheques that came into his hands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d at once into gold.  Into some attic half filled with lumber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fling it by the handful; then, locking the door, leave i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ir hands and knees he and his friends, when they wanted an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grovel for it, poking into corners, hunting under boxes, gro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broken furniture, feeling between cracks and crevices.  No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ve him greater delight than an expedition of this nature to w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ed his gold-field; it had for him, as he would explain,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itements of mining without the inconvenience and the distance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knew how much was there.  For a certain period a pocketful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picked up in five minutes.  Then he would entertain a dozen men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best restaurants in London, tip cabmen and waiter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sovereigns, shower half-crowns as he walked through the stree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nd or give to anybody for the asking.  Later, half-an-hour's dus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rch would be rewarded with a single coin.  It made no differenc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; he would dine in Soho for eighteenpence, smoke shag, and run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d-haired man, to whom Deleglise had introduced me on the da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meeting with the Lady of the train, was another of his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ant visitors.  It flattered my vanity that the red-haired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se name was famous throughout Europe and America, should condesc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onfide to me--as he did and at some length--the deepest secret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bosom.  Awed--at all events at first--I would sit and listen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hour he would talk to me in corners, telling me of the wome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loved.  They formed a somewhat large collection.  Julias, Maria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ets, even Janes--he had madly worshipped, deliriously adored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it grew bewildering.  With a far-away look in his eyes, 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mbling through each note of his musical, soft voice, he would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tter jest, with passionate outburst, recount how he had sobb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ath the stars for love of Isabel, bitten his own flesh in frenz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ning for Lenore.  He appeared from his own account--i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nection with a theme so poetical I may be allowed a common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ion--to have had no luck with any of them.  Of the remain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ppreciable percentage had been mere passing visions, seen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ance in the dawn, at twilight--generally speaking, when th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have been uncertain.  Never again, though he had wandered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ghbourhood for months, had he succeeded in meeting them.  I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 to me that enquiries among the neighbours, applications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cal police, might possibly have been efficacious; but to have bro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upon his exalted mood with such suggestions would have dema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nerve than at the time I possessed.  In consequence, my though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ept to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, boy!" he would conclude, "may you never love as I lov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Miriam"--or Henrietta, or Irene, as the case might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 sympathetic attitude towards the red-haired man I received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 commendation from old Deleg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boy," said old Deleglise, laying his hand on my shoulder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standing in the passage.  We had just shaken hands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d-haired man, who, as usual, had been the last to leave.  "N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s will listen to him.  He used to stop and confide it all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fter everybody else had gone.  Sometimes I have dropped asleep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ke an hour later and find him still talking.  He gets it over 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.  Good bo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I learnt it was characteristic of the artist to be willing--n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, to confide his private affairs to any one and every one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only listen.  Another characteristic appear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ation not to listen to anybody else's.  As attentive recip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ther people's troubles and emotions I was subjected to practic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competition whatever.  One gentleman, a leading actor of that d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, immediately took me aside on my being introduced to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onsulted me as to his best course of procedure und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remely painful conditions that had lately arisen between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is wife.  We discussed the unfortunate position at some leng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did my best to counsel fairly and impart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 lunch with me at White's to-morrow," he said. 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talk it over quietly.  Say half-past one.  By the bye, I did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ch your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pelt it to him:  he wrote the appointment down on his shirt-cu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to White's the next day and waited an hour, but he did not 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.  I met him three weeks later at a garden-party with his wife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ppeared to have forgotte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ing old Deleglise's guests, comparing them with their names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prised me the disconnection between the worker and the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rs of noble sentiment, of elevated ideality, I found contain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of commonplace appearance, of gross appetites, of convent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s.  It seemed doubtful whether they fully comprehended thei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; certainly it had no effect upon their own lives.  On the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, an innocent, boyish young man, who lived the most correc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es with a girlish-looking wife in an ivy-covered cottage n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nes Common, I discovered to be the writer of decadent stories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the Empress Theodora might have blushed.  The men whose n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widest known were not the men who shone the brightes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glise's kitchen; more often they appeared the dull dogs, list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viously, or failing pathetically when they tried to compet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who to the public were comparatively unknown.  After a tim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ased to confound the artist with the man, thought no more of jud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by the other than of evolving a tenant from the house to 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mstances or carelessness might have directed him.  Clearly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two creations originally independent of each other, settl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a working partnership for purposes merely of mutu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mmodation; the spirit evidently indifferent as to the particu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y into which he crept, anxious only for a place to work in, easi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ed were these guests that gathered round old Deleglise's o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binet Ministers reported to be in Homburg; Russian Nihilists esca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Siberia; Italian revolutionaries; high church dignita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guised in grey suitings; ex-errand boys, who had discovere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ix strokes of the pen they could set half London laughing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they would; raw laddies with the burr yet clinging to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gues, but who we knew would one day have the people dancing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ic of their words.  Neither wealth, nor birth, nor age, n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counted.  Was a man interesting, amusing; had he idea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s of his own?  Then he was welcome.  Men who had come, men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coming, met there on equal footing.  Among them, as year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my schoolmates, I found my place--somewhat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satisfaction.  I amused.  Much rather would I have shocked them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iginality of my views, impressed them with the depth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ments.  They declined to be startled, refused to be impress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, they laughed.  Nor from these men could I obtain sympathy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isappoi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, you villain!" roared Deleglise's caretaker a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on entering the kitchen.  "How dare you waste your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ing this sort of stu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a copy of the paper containing my "Witch of Moel Sarbod"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--then some months old.  He screwed it up into a ball and flung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face.  "I've only just read it.  What did you get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!" he screamed.  "You got off for nothing?  You ought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whipped at the cart's tai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, it's not as bad as that," suggested old Delegl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ad!  There isn't a laugh in it from beginning to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n't intended to be," I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, you swindler?  What were you sent into the world to do? 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it la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make it think," I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hink!  Hasn't it got enough to think about?  Aren't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thousand penny-a-liners, poets, tragedians, tub-thumpe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-eared philosophers, boring it to death?  Who are you to turn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nose at your work and tell the Almighty His own business? 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here to make us laugh.  Get on with your work, you confoun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idi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rban Vane was the only one among them who understood me, who 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e that I was fitted for higher things than merely to minist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's need of laughter.  He alone it was who would liste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roval to my dreams of becoming a famous tragedian, a writ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l-searching books, of passion-analysing plays.  I never saw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 himself, certainly not at anything funny.  "Humour!"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 in his languid drawl, "personally it doesn't amuse me." 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t its introduction into the scheme of life had been an error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 large, fleshy man, with a dreamy, caressing voice and strang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assive face.  Where he came from, who he was, nobody knew. 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passing a remark himself that was worth listening to, h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, by some mysterious trick of manner I am una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, soon established himself, even throughout that company,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rule men found their proper level, as a silent authority in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sts of wit or argument.  Stories at which he listened, bor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 flat.  The _bon mot_ at which some faint suggestion of a sm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vered round his clean-shaven lips was felt to be the crown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ussion.  I can only conclude his secret to have bee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gnificent assumption of superiority, added to a sphinx-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enetrability behind which he could always retire from any dang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osure.  Subjects about which he knew nothing--and I have co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clusion they were more numerous than was suspected--becam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resence topics outside the radius of cultivated consider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elt ashamed of having introduced them.  His own subjects--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few but exclusive--he had the knack of elevating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llectual tests:  one felt ashamed, reflecting how little one k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m.  Whether he really did possess a charm of manner,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the sense of his superiority with which he had imbued m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hat made any condescension he paid me a thing to grasp at,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say.  Certain it is that when he suggested I should throw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 singing and accompany him into the provinces as manager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ical company he was then engaging to run a wonderful drama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going to revolutionise the English stage and educate the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, I allowed myself not a moment for consideration, but accep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roposal with grateful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he?" asked Dan.  Somehow he had never impressed Dan; but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was a fellow to impress whom was slow work.  As he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essed, he had no instinct for character.  "I judge," he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, "purely by observ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that matter?" was my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he know about the busi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y he want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know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 much to know.  I can fin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care you don't find out that there's more to know tha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.  What is this wonderful play of 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n't seen it yet; I don't think it's finished.  It's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Spanish or the Russian, I'm not sure.  I'm to put it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pe when he's done the translation.  He wants me to put my na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s the adapt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 he hasn't asked you to wear his clothes.  Has he got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he has money.  How can you run a theatrical company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seen the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oesn't carry it about with him in a ba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ve thought your ambition to be to act, not to man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agers are to be had cheap enough.  Why should he want some one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s nothing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act.  I'm going to play a leading p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Scot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do the management really himself; I shall simply advis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oesn't want his own name to 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people might obj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his peop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I know?  What a suspicious chap you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shrugged his shoulders.  "You are not an actor, you never will b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not a business man.  You've made a start at writing, tha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roper work.  Why not go on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get on with it.  That one thing was accepted, and never p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; everything else comes back regularly, just as before.  Besides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go on writing wherever I 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friends here to help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n't believe I can do anything but write non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clever nonsense is worth writing.  It's better than stod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e:  literature is blocked up with that.  Why not follow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i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don't believe they are right.  I'm not a clown; I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 to be.  Because a man has a sense of humour it doesn't follow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nothing else.  That is only one of my gifts, and by no mean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est.  I have knowledge of human nature, poetry, dramatic instin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an to prove it to you all.  Vane's the only man that underst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lit his pipe.  "Have you made up your mind to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have.  It's an opportunity that doesn't occur tw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's a tide in the affairs—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" interrupted Dan; "I've heard it before.  Well, if you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up your mind, there's an end of the matter.  Good luck to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young, and it's easier to learn things then than l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," I answered, "as if you were old enough to be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nd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and laid both hands upon my shoulders.  "So I am," he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old enough, little boy Paul.  Don't be angry; you'll always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Paul to me."  He put his hands in his pockets and stroll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ll you do?" I enquired.  "Will you keep on these room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replied.  "I shall accept an offer that has been made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ake the sub-editorship of a big Yorkshire paper.  It is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 position and will give me 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never be happy mewed up in a provincial town," I told him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want a London address, and I can easily afford it.  Let's k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on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  "It wouldn't be the same thing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re came a morning when we said good-bye.  Before Dan re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office I should be gone.  They had been pleasant months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spent together in these pretty rooms.  Though my lif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ing to me full of hope, I felt the pain of leaving them. 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is a long period in a young man's life, when the sap is 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ftly.  My affections had already taken root there.  The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es in summer, in winter the bare branches of the square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arrows that chirped about the window-sills, the quiet peac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house, Dan, kindly old Deleglise:  around them my fibres clu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ser than I had known.  The Lady of the train:  she managed i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clumsily.  Her hands and feet had grown smaller, her elb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er.  I found myself smiling as I thought of her--one always 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 when one thought of Norah, everybody did;--of her tomboy way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ringing laugh--there were those who termed it noisy;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repressible frankness--there were times when it was inconven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he ever become lady-like, sedate, proper?  One doubted i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ed to picture her a wife, the mistress of a house.  I fou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 deepening round my mouth.  What a jolly wife she would make!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ee her bustling, full of importance; flying into tempe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ing possibly for thirty seconds; then calling herself nam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ing all argument by undertaking her own scolding, and doing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.  I followed her to motherhood.  What a joke it would be! 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she do with them?  She would just let them do what they li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.  She and they would be a parcel of children together,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excited of them all.  No; on second thoughts I could det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a strong vein of common sense.  They would have to mind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's and q's.  I could see her romping with them, helping them to t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clothes; but likewise I could see her flying after the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nging back an armful struggling, bathing it, physick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she would grow stout, grow grey; but she would still la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often than sigh, speak her mind, be quick, good-tempered Nora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.  Her character precluded all hope of surprise.  That,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myself, was its defect.  About her were none of those glor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ilities that make of some girls charming mysteries.  A wo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I to myself, should be a wondrous jewel, hiding unknown ligh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adows.  You, my dear Norah--I spoke my thoughts aloud, as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ome a habit with me:  those who live much alone fall into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--you are merely a crystal, not shallow--no, I should not call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ow by any mans, but transpa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ould he be, her lover?  Some plain, matter-of-fac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-like young fellow, a good player of cricket and footb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d of his dinner.  What a very uninteresting affair the love-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!  If she liked him--well, she would probably tell him so;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n't, he would know it in fiv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inducing her to change her mind, wooing her, cajoling her--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d myself laughing at the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quick rap at the door.  "Come in," I cried; and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me to say good-bye to you," she explained.  "I'm just going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ere you laughing 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t an idea that occurred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unny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i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something in connection with yourself.  It might off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trouble you much if it did, woul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 suppose it would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not tell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of your l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offend her; I thought it would.  But she looked re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ing when she was cross.  Her grey eyes would flash, an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le body quiver.  There was a charming spice of danger always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her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think I shall never have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contrary, I think you will have a good many."  I ha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so before then.  I formed the idea for the first time i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ment, while looking straight into her angry face.  It was still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ger died out of it as it always did within the minute, and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ed.  "It would be fun, wouldn't it.  I wonder what I should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m?  It makes you feel very serious being in love, doe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ever been in lo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sitated for a moment.  Then the delight of talking abou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came my fear of being chaffed.  Besides, when she felt it,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be more delightfully sympathetic.  I determined to adventur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, "ever since I was a boy.  If you are going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ish," I added, for I saw the laugh before it came, "I shan't t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ou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--I won't, really," she pleaded, making her face ser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  "What is she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from my breast pocket Barbara's photograph, and handed 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she really as beautiful as that?" she asked, gazing a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ly fascin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so," I assured her.  "Her expression is the most beautiful 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.  Those are only her fea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ighed.  "I wish I was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t an awkward age," I told her.  "It is impossible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you are going to be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ma was a lovely woman, everybody says so; and Tom I call aw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.  Perhaps I'll be better when I'm filled out a bit more."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Venetian mirror hung between the two windows; she glanc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it.  "It's my nose that irritates me," she said.  She rubbe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ciously, as if she would rub i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people admire snub noses," I explain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rea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nyson speaks of them as 'tip-tilted like the petals of a ros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nice of him!  Do you think he meant my sort?"  She rubbe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but in a kinder fashion; then looked again at Barbara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.  "Who is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Miss Hasluck," I answered; "she is the Countess Huescar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married last sum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I remember; you told us about her.  You were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.  But what's the good of your being in love with her if she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kes my whole life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nting somebody you can't ha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you were in love with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nded me back the photograph, and I replaced it in my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 that sort of love," she said.  "If I loved any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want to have them with me al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with me always," I answered, "in my thoughts."  She look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with her clear grey eyes.  I found myself blinking. 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to be slipping from me, something I did not want to los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a similar sensation once at the moment of waking fro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, delicious dream to find the sunlight pouring in up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an open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n't being in love," she said.  "That's being in love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 of being in love.  That's the way I used to go to balls"--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ed--"in front of the glass.  You caught me once, d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as it not sweeter," I argued, "the imagination?  You we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le of the evening; you danced divinely every dance, were take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upper by the Lion.  In reality you trod upon your partner's to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mped and were bumped, were left a wallflower more than hal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, had a headache the next day.  Were not the dream balls th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ghtf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y weren't," she answered without the slightest hes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real dance, when at last it came, was worth the whol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 know, I've heard you talking, all of you--of the faces tha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in dreams and that are ever so much more beautiful than the fa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you see when you're awake; of the wonderful songs that no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sings, the wonderful pictures that nobody ever paints, and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t of it.  I don't believe a word of it.  It's tommyr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n't use sl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know what I mean.  What is the proper word?  Give i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mean cant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.  Cant is something that you don't believe in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tommyrot:  there isn't any other word.  When I'm in love it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with something that is r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feeling angry with her.  "I know just what he will be like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be a good-natured, commonpla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ever he is," she interrupted, "he'll be alive, and he'll wan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shall want him.  Dreams are silly.  I prefer being up."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pped her hands.  "That's it."  Then, silent, she looked at m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xpression of new interest. "I've been wondering and wondering 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:  you are not really awake yet.  You've never go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 at her whimsical way of putting it; but at the back of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in was a troubled idea that perhaps she was revealing to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th.  And if so, what would "waking up," as she termed it, be li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lash of memory recalled to me that summer evening upon Bar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ge, when, as it had seemed to me, the little childish Paul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pped away from me, leaving me lonely and bewildered to find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.  Was my boyhood in like manner now falling from me?  I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clinging to it with vague terror.  Its thoughts,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ings--dreams:  they had grown sweet to me; must I lose them? 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d, unknown, new Self, waiting to receive me:  I shrank away from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, I think you will be rather nice when you wak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words recalled me to myself.  "Perhaps I never shall wake up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.  "I don't want to wak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one can't go on dreaming all one's life,"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wake up, and fall in love with somebody real."  She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ross to me, and taking the lapels of my coat in both her hands, g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 vigorous shake.  "I hope she'll be somebody nice.  I am r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m to think me a fool!" I was still angry with her,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knowing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me again.  "You know I don't.  But it isn't the nice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ake best care of themselves.  Tom can't.  I have to take car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, really.  You should hear me scold him.  I like taking car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.  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out her hand.  It was white now and shapely, but on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ave called it small.  Strong it felt and firm as it gripped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OW CAME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London, the drums beating in my heart, the flags waving i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in.  Somewhat more than a year later, one foggy wet Dec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, I sneaked back to it defeated--ah, that is a small th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able of redress--disgraced.  I returned to it as to a hiding-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, lost in the crowd, I might waste my days unnoticed until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as I could summon up sufficient resolution to put an end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 life.  I had been ambitious--dwelling again amid the bitter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months that followed my return, I write in the past tens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eager to make a name, a position for myself.  But were I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im no higher aim, I should be doing injustice to my blood--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-souled gentleman whose whole life had been an ode to honour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f simple faith who had known no other prayer to teach me tha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ish cry, "God help me to be good!"  I had wished to be a gr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, but it was to have been a great good man.  The world was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mired me, but to have respected me also.  I was to have be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ight without fear, but, rarer yet, without reproach--Galahad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ncelot.  I had learnt myself to be a feeble, backboneless figh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quered by the first serious assault of evil, a creature of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s, slave to every crack of the devil's whip, a feeder with s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rban Vane I had discovered to be a common swindler.  His play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len from the desk of a well-known dramatist whose acquaintance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made in Deleglise's kitchen.  The man had fallen ill, and Van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constant in his visits.  Partly recovering, the man ha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road to Italy.  Had he died there, as at the time was expected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bery might never have come to light.  News reached us in a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thern town that he had taken a fresh lease of life and was 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back to England.  Then it was that Vane with calm indiffer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ing his cigar over a bottle of wine to which he had invited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me the bald truth, adorning it with some touches of wit.  Ha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ital come upon me sooner, I might have acted differently; but s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' companionship with Urban Vane, if it had not, by grac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destroyed the roots of whatever flower of manhood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implanted in me, had most certainly withered its le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was clever.  That he was not clever enough to perceiv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ginning what he has learnt since:  that honesty is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cy--at least, for men with brains--remains somewhat of a myst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.  Where once he made his hundreds among shady ways, he now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, makes his thousands in the broad daylight of legitim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prise.  Chicanery in the blood, one might imagine, has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ed out.  Urban Vanes are to be found in all callings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 as scamps; years later, to one's astonishment, one finds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naments to their profession.  Wild oats are of various qual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 to the soil from which they are preserved.  We sow them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various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I stormed.  Vane sat with an amused smile upon his lip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language, my dear Kelver," he replied, my vocabulary exhaust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ght wound me were I able to accept you as an authority upo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xed question of morals.  With the rest of the world you preach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and practise another.  I have noticed it so often.  I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sad, but the preaching has ceased to interest me.  You prof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very indignant with me for making use of another man's id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done every day.  You yourself were quite ready to take cred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due to you.  For months we have been travelling with this pl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rama, in five acts, by Mr. Horace Moncrieff.'  Not more than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ndred lines of it are your own--excellent lines, I admit, but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not constitute the 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spect of the affair had not occurred to me.  "But you ask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put my name to it," I stammered.  "You said you did not want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to appear--for private reasons.  You made a poin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ved away the smoke from his cigar.  "The man you are posi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never have put his name to work not his own.  You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sitated; on the contrary, you jumped at the chance of so easy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ing to your career as playwright.  My need, as you imagined i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your opportun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said it was from the French," I argued; "you had m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lated it, I adapted it.  I don't defend the custom, but it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stom:  the man who adapts a play calls himself the author.  They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he answered.  "It has always amused me.  Our sick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, whom I am sure we are both delighted to welcome back to lif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done it more than once, and made a very fair profit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action.  Indeed, from internal evidence, I am strongly of opin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is present play is a case in point.  Well, chickens co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oost:  I adapt from him.  What is the differ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mply this," he continued, pouring himself out another gla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e, "that whereas, owing to the anomalous state of the copy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s, stealing from the foreign author is legal and commendab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stealing from the living English author there is a cert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jud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consequences, I am afraid, you will find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pleasant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:  it was not a frivolity to which he was prone.  "You me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 Kelver that you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ook so dumbfounded " he went on.  "You cannot be so stupi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pretending to be.  The original manuscript at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mberlain's office is in your handwriting.  You knew our friend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as I did, and visited him.  Why, the whole tour has been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management.  You have arranged everything--most excellently;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quite surpri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nger came later.  For the moment, the sudden light blinded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but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told me," I cried, "it was only a matter of form, tha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ed to keep your name out of it becaus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looking at me with an expression of genuine astonishment. 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s began to appear humorous even to myself.  I found it diffic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lieve I had been the fool I was now seeing myself to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" he said, "I am really sorry.  I took you for a ma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.  I thought you merely did not wish to know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o my shame, fear was the thing uppermost in my heart.  "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not going to put it all on to me?" I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risen.  He laid his hand upon my shoulder.  Instead of fl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ff, I was glad of its kindly pressure.  He was the only ma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I could look for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ke it so seriously," he said.  "He will merely think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uscript has been lost.  As likely as not, he will be una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whether he wrote it or merely thought of writing it.  No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ompany will say anything:  it isn't their business.  We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to work.  I had altered it a good deal before you saw it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d all the names of the characters.  We will retain the th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:  it is the only thing of real value in the play.  The situ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not original; you have as much right to dish it up as he had. 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night we will have the whole thing so different that if he saw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he would only imagine we had got hold of the idea and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stall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moments during the next few weeks when I listene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of my good angel, when I saw clearly that even from the low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 of view he was giving me sound advice.  I would go to the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 frankly the whol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Vane never left my elbow.  Suspecting, I suppose, he ga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ly to understand that if I did so, I must expect no mercy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My story, denounced by him as an outrageous lie,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ed as the funk-inspired subterfuge of a young rogue.  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I should handicap myself with suspicion that would las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out my career.  On the other hand, what harm had we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ed in some twenty or so small towns, where it would soon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, a play something like.  Most plays were something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friend would produce his version and reap a rich harvest; 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disappear.  If by any unlikely chance discussion should ari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ertisement would he to his advantage.  So soon as possible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replace it by a new piece altogether.  A young man of my geni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surely write something better than hotch-potch such as thi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 was all that I had lacked.  As regarded one's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cience, was not the world's honesty a mere question of conven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been a young man, and had we diddled him out of his play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-pound note, we should have been applauded as sharp me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.  The one commandment of the world was:  Don't get foun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trouble, left alone, would sink and fade.  Later, we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it as a good joke--and be laughed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fell from mine own esteem.  Vane helping me--and he had brains--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feverishly to work.  I am glad to remember that every line I wr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born in misery.  I tried to persuade Vane to let me make a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altogether, which I offered to give him for nothing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ed himself as grateful, but his frequently declared belie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ramatic talent failed to induce his accep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 on, my dear Kelver," was his reply.  "For the present this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ing very well.  Going on as we are, we shall soon improve it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ecognition, while at the same time losing nothing t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sential.  All your ideas are excell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end of about three weeks we had got together a concoction th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dialogue and characters were concerned, might be sai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own.  There was good work in it, here and there.  Under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ditions I might have been proud of much that I had written.  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, I experienced only the terror of the thief dodging the constab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leverness might save me; it afforded me no further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umour, when I heard the people laughing at it, I remembered I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d listening in vague fear to every creak upon the sta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ing in what form discovery might come upon me.  There was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ech, addressed by the hero to the villain:  "Yes, I admit it;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her.  But there is that which I love better--my self-respec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ping down to the footlights and slapping his chest (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 to stage convention would appear to be a sort of mo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wel-box bursting with assorted virtues), our juvenile lead—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who led a somewhat rabbit-like existence, perpetually d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openings to avoid service of writs, at the instance of his wif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limony--would invariably bring down the house upo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.  Every night, listening to the applause, I would shudd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alling how I had written it with burning ch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haracter in the piece, a vicious old man, that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ning Vane had wanted me to play.  I had disliked the part and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used, choosing instead to act a high-souled countryman,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rayal of whose irreproachable emotions I had taken pleasure.  V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renewed his arguments, and my power of resistance seeming to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arted from me, I accepted the exchange.  Certainly th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's scenes went with more snap, but at a cost of fu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gradation to myself.  Upon an older actor the effect might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less, but the growing tree springs back less surely; I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taking pleasure in the coarse laughter that reward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ve leers, calling up all the evil in my nature to help m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velopment of fresh "business."  Vane was enthusiastic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ises, generous with his assistance.  Under his tuition I succee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aking the part as unpleasant as we dared.  I had genius, so V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me; I understood so much of human nature.  One proof of the mo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ioration creeping over me was that I was beginning to like V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back at the man as I see him plainly now, a very ordi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mp, his pretension not even amusing, I find it difficult to pre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s he appeared to my boyish eyes.  He was well educated and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.  He gave himself the airs of a superior being by freak of f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elled to abide in a world of inferior creatures.  To live 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in comfort it was necessary for him to outwardly conform to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ntions but to respect their reasoning would have been ben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To accept their laws as binding on one's own conscience wa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the common expression, to give oneself away, to confess one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place.  Every decent instinct a man might own to was proo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's eyes of his being "suburban," "bourgeois"--everything tha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ntellectual.  It was the first time I had heard this sort of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 was one of the pioneers of the movement, which has since be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tiresome.  To laugh at it is easy to a man of the world; bo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impressed by it.  From him I first heard the now familiar advocac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pure Hedonism.  Pan, enticed from his dark groves, was to sit up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ymp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ower nature rose within me to proclaim the foolish chatterer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het.  So life was not as I had been taught--a painful strug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good and evil.  There was no such thing as evil; the sense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pithet was a libel upon Nature.  Not through wearisome repress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rather through joyous expression of the animal lay advanc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llains--workers in wrong for aesthetic pleasure of the art--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ful characters in fiction; in real life they do not exist.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inced the man believed most of the rubbish he talked.  Sinc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of which I write he has done some service to the worl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 he is an excellent husband and father, a conside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, a delightful host.  He intended, I have no doubt, to imp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, to enlarge my understanding, to free me from soul-stifling bond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nvention.  Not to credit him with this well-meaning int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be to assume him something quite inhuman, to bestow upon hi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gnity beyond his deserts.  I find it easier to regard him merely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leading lady was a handsome but coarse woman,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-developed.  Starting life as a music-hall singer, she had mar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 tradesman in the south of London.  Some three or four y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ious, her Juno-like charms had turned the head of a youth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list--a refined, sensitive man, of whom great things in litera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been expected, and, judging from his earlier work,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reasonably.  He had run away with her, and eventually married h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andal was still fresh.  Already she had repented of her bar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women regard their infatuated lovers merely as step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ial ladder, and he had failed to appreciably advance her.  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demoralising spell his ambition had died in him.  He no lo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te, no longer took interest in anything beyond his own debas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with us in the company, playing small parts, and playing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dly; he would have remained with us as bill-poster rather than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sen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 planned to bring this woman and myself together.  To her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d me a young gentleman of means, a coming author, who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be earning an income sufficient to keep her in every luxury. 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he hinted that she had fallen in love with me.  I was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racted to her by any feeling stronger than the admiration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ne views a handsome animal.  It was my vanity upon which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ed.  He envied me; any man would envy me; experience of lif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needed to complete my genius.  The great intellects of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th must learn all lessons, even at the cost of suffering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selves and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ears before I had laboured to acquire a liking for cigar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key, deeming it an accomplishment necessary to a literary care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ainstakingly I now applied myself to the cultivation of a pret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te in passion.  According to the literature, fictiona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torical, Vane was kind enough to supply me with, men of note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ariably sad dogs.  That my temperament was not that of the sad do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lacked instinct and inclination for the part, appeared to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idiot of whom I am writing in the light of a defect.  Tha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guishing glances irritated rather than maddened me, tha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 covert pressure of her hot, thick hand left me cold, I f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proach to my manhood.  I would fall in love with her.  Surely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od was red like other men's.  Besides, was I not an artist, and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profligacy the hall-mark of the arti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e grows tired of the confessional.  Fate saved me from pl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t Vane had assigned me in this vulgar comedy, dragged m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entanglement, flung me on my feet again.  She was a little brus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process; but I do not feel inclined to blame the kind lady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.  The mud was creeping upward fast, and a quick hand must nee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dramatic friend produced his play sooner than we had expected. 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pt out that something very like it had been seen in the Provi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ument followed, enquiries were set on foot.  "It will blow over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Vane.  But it seemed to be blowing ou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aries, as a rule, were paid by me on Friday night.  Vane,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rse of the evening, would bring me the money for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ribute after the performance.  We were playing in the north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eland.  I had not seen Vane all that day.  So soon as I had cha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lothes I left my dressing-room to seek him.  The box-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er, meeting me, put a note into my hand.  It was short an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.  Vane had pocketed the evening's takings, and had left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-fifty train!  He regretted causing inconvenience, but lif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ete with small comedies; the wise man attached no seriousnes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  We should probably meet again and enjoy a laugh over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rumour had got about.  I looked up from the letter to find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rounded by suspicious faces.  With dry lips I told them the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they happened not to regard it as the truth.  Vane throughou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ived cleverly to them I was the manager, the sole per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ible.  My wearily spoken explanations were to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omprehensible lies.  The quarter of an hour might have been wo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e had I been sufficiently alive to understand or care what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saying.  A dull, listless apathy had come over me.  I fel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 only stupid, ridiculous, tiresome.  There was some tal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ing me "a damned good hiding."  I doubt whether I should have 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the next morning whether the suggestion had been carried out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.  I gathered that the true history of the play, the reason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 alterations, had been known to them all along.  They app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ave reserved their virtuous indignation till this evening. 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nation of my apparent sleepiness, somebody, whether in kind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 or not I cannot say, suggested I was drunk.  Fortunately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ed conviction.  No further trains left the town that night; I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owed to depart.  A deputation promised to be round at my lodg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leading lady had left the theatre immediately on the fall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tain; it was not necessary for her to wait, her husband acting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usiness man.  On reaching my rooms, I found her sitting b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.  It reminded me that our agent in advance having fallen ill,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sband had, at her suggestion, been appointed in his place, and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us on the Wednesday to make the necessary preparations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own on our list. I thought that perhaps she had come roun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oney, and the idea amu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she said, with her one smile.  I had been doing my best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months to regard it as soul-consuming, but without any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I answered.  It bored me, her being there.  I want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seem overjoyed to see me.  What's the matter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happe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.  "Vane's bolted and taken the week's money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east!" she said.  "I knew he was that sort.  What ever mad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up with him?  Will it make much difference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kes a difference all round," I replied.  "There's no mone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 any of you.  There's nothing to pay your fares back to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risen.  "Here, let me understand this," she said.  "A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ch mug Vane's been representing you to be, or only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mpli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ug and the accomplice both," I answered, "without the ri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his tour.  He put my name to it because he didn't want his ow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r--for family reasons.  It's his play; he stole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nterrupted me with a whistle.  "I thought it looked a bit fish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ose alterations.  But such funny things do happen in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ion!  Stole it, did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ole thing in manuscript.  I put my name to it for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son--he didn't want his own to app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opped into her chair and laughed--a good-tempered laugh, lo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ong.  "Well, I'm damned!" she said.  "The first man who has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n me in.  I should never have signed if I had thought it was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.  I could see the sort he was with half an eye."  She jump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chair.  "Here, let me get out of this," she said.  "I 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in to know what time to-morrow; I'd forgotten.  You needn't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upon the door, laughter seized her again, so that for sup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to lean against the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y I really did come?" she said.  "You'll guess whe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think it over, so I may as well tell you.  It's a bit of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ke.  I came to say 'yes' to what you asked me last night.  Ha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ed at her.  Last night!  It seemed a long while ago--so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mportant what I might hav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again.  "So help me! if you haven't.  Well, you ask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un away with you--that's all, to let our two souls unite.  Dam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cky I took a day to think it over!  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" I answered, without moving.  I was gripping a chai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ent myself from rushing at her, pushing her out of the room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cking the door.  I wanted to be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her turn the handle.  "Got a pound or two to carry you o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woman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my hand into my pocket.  "One pound seventeen," I answer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ing it.  "It will pay my fare to London--or buy me a dinner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-hand revolver.  I haven't quite decided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get back and pull yourself together," she said.  "You'r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kid.  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t a few things into a small bag and walked thirty miles th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Belfast.  Arrived in London, I took a lodging in Deptford,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east likely to come in contact with any face I had ever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.  I maintained myself by giving singing lessons at sixpenc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hour, evening lessons in French and German (the Lord forgive me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mbitious shop-boys at eighteen pence a week, making up tradesme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s.  A few articles of jewellery I had retained enabled me to t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bad periods.  For some four months I existed there, never g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the neighbourhood.  Occasionally, wandering listlessly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eets, some object, some vista, would strike me by reason of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iliarity.  Then I would turn and hasten back into my grave of d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tering 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oughts, emotions, during these dead days I was uncons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in my brain they may have been stirring, contending;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 I lived as in a long, dull dream.  I ate, and drank, and wok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lept, and walked and walked, and lounged by corners; star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r together, seeing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s suprised me since to find the scenes I must then have witn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ed so clearly on my mind.  Tragedies, dramas, farces, play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me in that teeming underworld--the scenes present themselv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distinct, complete; yet I have no recollection of ever having 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l ill.  It must have been some time in April, but I kept no co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ays.  Nobody came near me, nobody knew of me.  I occupied a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op of a huge block of workmen's dwellings.  A woman who kep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-hand store had lent me for a shilling a week a few articl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niture.  Lying upon my chair-bedstead, I listened to the shr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s around me, that through the light and darkness never ceased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nt of milk, left each morning on the stone landing, kept me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wait for the man's descending footsteps, then crawl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r.  I hoped I was going to die, regretting my returning streng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sire for food that drove me out into the street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, a week or two after my partial recovery, I had wandered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 for hour after hour.  The breaking dawn recalled me to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outside the palings of a park.  In the faint shadowy ligh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strange and unfamiliar.  I was too tired to walk further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ambled over the low wooden fencing, and reaching a seat, drop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and fell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itting in a sunny avenue; birds were singing joyously, b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wers were all around me.  Norah was beside me, her frank, sw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were looking into mine; they were full of tenderness, ming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wonder.  It was a delightful dream:  I felt myself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I started to my feet.  Norah's strong hand drew m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 the broad walk, Regent's Park, where, I remembered, Nor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walked before breakfast. A park-keeper, the only other hu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 within sight, was eyeing me suspiciously.  I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--without a looking-glass--unkempt, ragged.  My intention wa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, but Norah was holding me by the arm.  Savagely I tried to sh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ff.  I was weak from my recent illness, and, I suppose, ha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ved; it angered me to learn she was the stronger of the two. 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te of my efforts, she dragged 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hamed of my weakness, ashamed of everything about me, I burst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s; and that of course made me still more ashamed.  To add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mfort, I had no handkerchief.  Holding me with one hand--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 sufficient--Norah produced her own, and wiped my eyes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k-keeper, satisfied, I suppose, that at all events I 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gerous, with a grin pass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have you been, and what have you been doing?" asked Norah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retained her grip upon me, and in her grey eyes was qui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with my face turned away from her, I told her the whole miser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, taking strange satisfaction in exaggerating, if anything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n share of the disgrace.  My recital ended, I sat staring dow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, shadow-freckled way, and for awhile there was no sound bu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rping of the spar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behind me I beard a smothered laugh.  It was impossibl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it could come from Norah.  I turned quickly to see who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len upon us.  It was Norah who was laughing; though to d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ice she was trying to suppress it, holding her handkerchief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.  It was of no use, it would out; she abandoned the struggle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ve way to it.  It astonished the sparrows into silence; they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row upon the low iron border and looked at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think it funny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funny," she persisted.  "Don't say you have lost your se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umour, Paul; it was the one real thing you possessed.  You wer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cky--you don't know how cocky you were!  Everybody was a fool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; nobody else but he appreciated you at your true worth.  You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tween you were going to reform the stage, to educate the public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put everything and everybody to rights.  I am awfully sorry for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gone through; but now that it is over, can't you see you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t is fun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ntly, dimly, this aspect of the case, for the very first ti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an to present itself to me; but I should have preferred Nora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been impressed by its trag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not all," I said.  "I nearly ran away with another man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glad to notice that sobered her somewhat.  "Nearly?  Why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te?" she asked more se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hought I was some young idiot with money," I replied bitter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d with the effect I had produced.  "Vane had told her a pac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es.  When she found out I was only a poor devil, ruined, disgrac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a sixpence--—"  I made a gesture expressive of eloqu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mpt for female nature gene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" said Norah; "I told you you would fall in love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r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words irritated me, unreasonably, I confess.  "In love!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ied; "good God, I was never in love with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id you nearly run away with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wishing now I had not mentioned the matter; it promis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fficult of explanation.  "I don't know," I replied irritably. 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t she was in love with me.  She was very beautiful--at leas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people seemed to think she was.  Artists are not like ordi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.  You must live--understand life, before you can teach i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.  When a beautiful woman is in love with you--or pretend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, you--you must say something.  You can't stand like a fool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r laughter interrupted me; this time she made no attemp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 it.  The sparrows chirped angrily, and flew off to continue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somewhere where there would be less no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he biggest baby, Paul," she said, so soon as sh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, "I ever heard of."  She seized me by the shoulders, and 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round.  "If you weren't looking so ill and miserable, I would sh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Paul, till there wasn't a bit of breath left in your 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money do you owe?" she asked--"to the people in the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nybody else, I mean--rough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a hundred and fifty pounds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f you rest day or night, Paul, till you have paid that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ifty--every penny of it--I'll think you the meanest ca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grey eyes were flashing quite alarmingly.  I felt almost afrai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.  She could be so vehement at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can I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straight home," she commanded, "and write something funny: 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cle, story--anything you like; only mind that it is funny. 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 me to-morrow, at the latest.  Dan is in London, editing a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kly.  I'll have it copied out and sent to him.  I shan't say who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from.  I shall merely ask him to read it and reply, at once. 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a grain of grit left in you, you'll write something t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be glad to have and to pay for.  Pawn that ring on your fi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et yourself a good breakfast"--it was my mother's wedding-r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ly piece of dispensable property I had not parted with--"_she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mind helping you.  But nobody else is going to--exc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er watch.  "I must be off."  She turned again.  "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something I was forgetting.  B--"--she mentioned the nam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matist whose play Vane had stolen--"has been looking for you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three months.  If you hadn't been an idiot you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ed yourself a good deal of trouble.  He is quite certain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ne stole the manuscript.  He asked the nurse to bring it to him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r after Vane had left the house, and it couldn't b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the man's character is well known.  And so is yours.  I w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it you," she laughed; "anyhow, it isn't that of a kn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a step towards me, then changed her mind.  "No," she said,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n't shake hands with you till you have paid the last penny tha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e.  Then I shall know that you are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look back.  I watched her, till the sunlight, streami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eyes, raised a golden mist betwee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went to my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ESS OF THE GOLDEN LOCKS SENDS PAUL A 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me three years to win that handshake.  For the first s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hs I remained in Deptford.  There was excellent material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there for humorous articles, essays, stories; likewise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ies tragic and pathetic.  But I owed a hundred and fifty pounds-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over two hundred it reached to, I found, when I came to ad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tual figures.  So I paid strict attention to business, lef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s to be garnered by others--better fitted maybe for the task; k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own patch, reaped and took to market only the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eginning I sent each manuscript to Norah; she had it cop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, debited me with the cost received payment, and sent m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ance.  At first my earnings were small; but Norah was an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ent; rapidly they increased.  Dan grew quite cross with her, wr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ained surprise at her greed.  The "matter" was fair, but in no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able.  Any friend of hers, of course, he was anxious to assi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usiness was business.  In justice to his proprietors, h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nd would not pay more than the market value.  Miss Deleglis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ying curtly in the third person, found herself in perfect acc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r. Brian as to business being business.  If Mr. Brian coul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ford to pay her price for material so excellent, other editor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Miss Deleglise was equally well acquainted could and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 by return would greatly oblige, pending which the manu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n her hands she retained.  Mr. Brian, understanding he had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atch, grumbled but paid.  Whether he had any suspicion who "J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r" might be, he never confessed; but he would have play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me, pulled his end of the rope, in either case.  Nor was he all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ecide the question for himself.  Competition was introduc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gument.  Of purpose a certain proportion of my work my a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 elsewhere.  "Jack Homer" grew to be a commodity in demand.  F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ted at my rickety table, I laughed as I wrote, the fourth wall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mal room fading before my eyes revealing vistas 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it was slow work.  Humour is not an industrious maid; dec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bustled, will work only when she feels inclined--does not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 inclined; gives herself a good many unnecessary airs; if worri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cks up and goes off, Heaven knows where! comes back when she thin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ill:  a somewhat unreliable young person.  To my literary lab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it necessary to add journalism.  I lacked Dan's magnific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ance.  Fate never befriends the nervous.  Had I burst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itorial sanctum, the editor most surely would have been out if 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have been a man of short ways, would have seen to it that I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quickly.  But the idea was not to be thought of; Robert Maca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in my one coat would have been diffident, apologetic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ined the ranks of the penny-a-liners--to be literally exact,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pence a liners.  In company with half a dozen other shab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rs--some of them young men like myself seeking to climb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, older men who had sunk--I attended inquests, police cour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ew after fire engines; rejoiced in street accidents; yearn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ders.  Somewhat vulture-like we lived precariously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fortunes of others.  We made occasional half crowns by provi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blic with scandal, occasional crowns by keeping our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 gentlemen," would explain our spokesman in a hoarse whisp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returning to the table, "I think the corpse's brother-in-law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xious that the affair, if possible, should be kept out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seness and attention with which we would follow that particu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, the fulness and completeness of our notes, would be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arkable.  Our spokesman would rise, drift carelessly away,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five minutes later, wiping hi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very interesting case, gentlemen, I don't think.  Shall we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shillings apiece?"  Sometimes a sense of the dignity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ing would induce us to stand out for 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also my sense of humour came to my aid; gave me perhaps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ue advantage over my competitors.  Twelve good men and tru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asked to say how a Lascar sailor had met his death.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fectly clear how he had met his death.  A plumber, working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f of a small two-storeyed house, had slipped and fallen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umber had escaped with a few bruises; the unfortunate sailo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picked up dead.  Some blame attached to the plumber.  His ma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xcellent witness, told us the whole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fixing a gas-pipe on the first floor," said the man.  "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oner was on the ro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call him 'the prisoner,'" interrupted the coroner, "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st, not yet.  Refer to him, if you please, as the 'last witnes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st witness," corrected himself the man.  "He shouts dow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ney to know if I was ready fo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Ready and waiting,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Right,' he says; 'I'm coming in through the wind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it a bit,' I says; 'I'll go down and move the ladder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ll right,' he says; 'I can reach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you can't,' I says.  'It's the other side of the chimne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can get round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efore I knew what had happened, I hears him go, smack!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shes to the window and looks out:  I see him on the pave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tting up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ullo, Jim,' I says.  'Have you hurt yourself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think I'm all right,' he says, 'as far as I can tell.  But I w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d come down.  This bloke I've fallen on looks a bit sick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s headed their flimsy "Sad Accident," a title truthful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lluring.  I altered mine to "Plumber in a Hurry--Fatal Res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 as little as possible about the unfortunate sailor, I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ttention of plumbers generally to the coroner's very just remar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folly of undue haste; pointed out to them, as a body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 that would arise if somehow they could not cure themselv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endency to rush through their work without a moment's lo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established for me a useful reputation.  The sub-editor of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 paper condescended so far as to come out in his shirt-slee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ake hands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ort of thing we want," he told me; "a light touch, a 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um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natched fun from fires (I sincerely trust the insurance premiu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not overdue); culled quaintness from street rows; extra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iment from catastrophes the most painful, and pro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often within a stone's throw of the street, I unremitting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oided the old house at Poplar.  I was suffering inconvenience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eriod by reason of finding myself two distinct individual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ding with each other.  My object was to encourage the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--the sensible, practical, pushful Paul, whose career bega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promising; to drive away from interfering with me his strang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ike twin--the old childish Paul of the sad, far-see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out of the cracked looking-glass his wistful, yearning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plead to me; but I would sternly shake my head.  I knew well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nning.  Had I let him have his way, he would have led me throug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ze of streets he knew so well, past the broken railings (out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be would have left my body standing), along the weedy pathw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cracked and dented door, up the creaking staircase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mal little chamber where we once--he and I together--had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ing foolish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he would whisper; "it is so near.  Let us push aside the ch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rawers very quietly, softly raise the broken sash, prop it o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Latin dictionary, lean our elbows on the sill, listen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s of the weary city, voices calling to us from the dark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as too wary to be caught.  "Later on," I would reply to hi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have made my way, when I am stronger to withstand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edling.  Then I will go with you, if you are still in existence,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al little friend.  We will dream again the old impractica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ish dreams--and laugh a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e would fade away, and in his place would nod to me approvingl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like-looking, wide-awake young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one sentimental temptation I succumbed.  My position was by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ed; there was no longer any reason for my hiding myself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ed to move westward.  I had not intended to soar so high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ng through Guildford Street one day, the creeper-covered cor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se that my father had once thought of taking recalled itself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ard was in the fanlight.  I knocked and made enquiries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d-sitting-room upon the third floor was vacant.  I remembered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 moment the loquacious landlady opened its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shall be your room, Paul," said my father.  So clearly his vo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ed behind me that I turned, forgetting for the moment it was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mory.  "You will be quiet here, and we can shut out the b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hstand with a scr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y father had his way.  It was a pleasant, sunny little roo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looking the gardens of the hospital.  I followed my fa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, shut out the bed and washstand with a screen.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of an evening it would amuse me to hear my father tur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le of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you getting on--all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mou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there came back to me the words he had once used.  "You must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actical man, Paul, and get on.  Myself, I have always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of a dreamer.  I meant to do such great things in the wor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mehow I suppose I aimed too high.  I wasn't--practic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ought not one to aim high?" I had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had fidgeted in his chair.  "It is very difficult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ll so--so very ununderstandable.  You aim high and you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t anything--at least, it seems as if you didn't.  Perhaps,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, it is better to aim at something low, and--and hit it.  Ye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s a pity--one's ideals, all the best part of one--I don't know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.    Perhaps we do no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 months I had been writing over my own name.  One day a l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forwarded to me by an editor to whose care it had been add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hort, formal note from the maternal Sellars, inviting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dding of her daughter with a Mr. Reginald Clapper.  I had 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otten the incident of the Lady 'Ortensia, but it was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atisfactory to learn that it had terminated pleasantly.  Also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d from an invitation having been sent me, that the lady wish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witness of the fact that my desertion had not lef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nsolate.  So much gratification I felt I owed her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ly, purchasing a present as expensive as my means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mit, I made my way on the following Thursday, clad in frock co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ight grey trousers, to Kennington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remony was already in progress.  Creeping on tiptoe up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sle, I was about to slip into an empty pew, when a hand was l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my 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all here," whispered the O'Kelly; "just room for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queezing his hand as I passed, I sat down between the Signora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.  Both ladies were weeping; the Signora silently,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 at a time clinging fondly to her pretty face as though loath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from it; Mrs. Peedles copiously, with explosive gurgles, a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er from a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uch a beautiful service," murmured the Signora, pressing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as I settled myself down.  "I should so--so love to b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arling," whispered the O'Kelly, seizing her other han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ing it covertly behind his open Prayer Book, "perhaps ye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--one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nora through her tears smiled at him, but with a sigh shook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edles, clad, so far as the dim November light enabled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, in the costume of Queen Elizabeth--nothing regal; the so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 one might assume to have been Her Majesty's second best,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rd best, frock--explained that weddings always reminded her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eeting a thing was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oor dears!" she sobbed.  "But there, there's no te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ey'll be happy.  I'm sure I hope they may be.  He loo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, stretching out a hand to me from the other side of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edles, urged me to cheer up. "Don't wear your 'eart upon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ve," he advised.  "Try and sm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vestry I met old friends.  The maternal Sellars, stouter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, had been accommodated with a chair--at least, I assumed so,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in a sitting posture; the chair itself was not in evidence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ted me with more graciousness than I had expected, enquiring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lth with pointedness and an amount of tender solicitude th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the explanation broke upon me, somewhat puzzl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Reginald Clapper was a small but energetic gentleman,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essed, I was glad to notice, with a conviction of his own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une.  He expressed the greatest delight at being introduced to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ok me heartily by the hand, and hoped we should always be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be my fault if we're not," he added.  "Come and see us whe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ike."  He repeated this three times.  I gathered the gene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 to be that he was acting, if anything, with exces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o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Reginald Clapper, as I was relieved to know she now was, recei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alute to a subdued murmur of applause.  She looked to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r than when I had last seen her, or maybe my taste was gr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exacting.  She also trusted she might always regard me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.  I replied that it would be my hope to deserve the honou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upon she kissed me of her own accord, and embracing her mo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d some tears, explaining the reason to be that everybody wa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ther George, less lank than formerly, hampered by a pai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ormous white kid gloves, superintended my signing of the regis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spering to me sympathetically:  "Better luck next time, old c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t young lady--or, maybe, the lean young lady, grown stouter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not say for certain--who feared I had forgotten her, a thing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red her utterly impossible, was good enough to say that, i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inion, I was worth all the others p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I told her," added the fat young lady--or the lean one g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uter, "a dozen times if I told her once.  But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rmured my oblig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sin Joseph, 'whom I found no difficulty in recognising by reason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tery eyes, appeared not so chirpy as of y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ke my tip," advised Cousin Joseph, drawing me aside, "and k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peak from experience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s fond of a joke," said the watery-eyed Joseph, "as any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it comes to buckets of wat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minder from the maternal Sellars that breakfast had been ord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leven o'clock caused a general movement and arrested Joseph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el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you again, perhaps," he murmured, and pushed pas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rs. Sellars, I suppose, would have alluded to as a 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-la-shon had been arranged for at a restaurant near by.  I wal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n company with Uncle and Aunt Gutton; not because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ularly desired their companionship, but because Uncle Gut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izing me by the arm, left me no altern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n, young man," commenced Uncle Gutton kindly, but boisterou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oon as we were in the street, at some little distance behi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, "if you want to pitch into me, you pitch away.  I shan't mi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ybe it'll do you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formed him that nothing was further from my des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ll right," returned Uncle Gutton, seemingly disappointed.  "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willing to forgive and forget, so am I.  I never liked you,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aresay you saw, and so I told Rosie.  'He may be cleverer than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s,' I says, 'or be may be a bigger fool than I think him, th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hardly likely.  You take my advice and get a full-g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icle, then you'll know what you're do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I thought his advice had been admi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you think so," he returned, somewhat puzzled; "though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ed to call me names I shouldn't have blamed you.  Anyhow, you'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it like a sensible chap.  You've got over it, as I always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you would.  Young men out of story-books don't die of bro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s, even if for a month or two they do feel like standing on 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 in the water-but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 was in love myself three times," explained Uncle Gut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I married the old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 Gutton sighed and said she was afraid gentlemen didn't feel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as much as they ought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ve got their living to earn," retorted Uncle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d with Uncle Gutton that life could not be wasted in v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for the rest," admitted Uncle Gutton, handsomely, "I was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turned out better than I expected you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him for his improved opinion, and as we enter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aurant we shook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we found there waiting for us.  He explained that having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le to obtain only limited leave of absence from business, h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ded the time would be better employed at the restaurant than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urch.  Others were there also with whom I was unacquaint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sparks, admirers, I presume, of the Lady 'Ortensia in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ional capacity, fellow-clerks of Mr. Clapper, who was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ity.  Altogether we must have numbered a sc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fast was laid in a large room on the first floor.  The wed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s stood displayed upon a side-table.  My own, with my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ached, had not been seen by Mrs. Clapper till that moment.  Sh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other lingered, examin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 silver!" I heard the maternal Sellars whisper, "Must have p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pound note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'll find it useful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rnal Sellars, drifting away, joined the others gath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 at the opposite end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think I set my cap at you merely because you wer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," said the Lady 'Ortens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t's talk about it," I answered.  "We were both fool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you to think it was merely that," continued the L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rtensia.  "I did like you.  And I wouldn't have disgraced you--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st, I'd have tried not to.  We women are quick to learn.  You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ve 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lieve me, things are much better as they ar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so," she answered.  "I was a fool."  She glanced round;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had the corner to ourselves.  "I told a rare pack of lies,"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; "I didn't seem able to help it; I was feeling sore all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ve always been ashamed of myself.  I'll tell them the trut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 saw a way of making her mind easy.  "My dear girl,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, "you have taken the blame upon yourself, and let m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ot-free.  It was generous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tha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uth," I answered, "would shift all the shame on to me.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ho broke my word, acted shabbily from beginning to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n't looked at it in that light," she replied.  "Very well, I'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y tong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lace at breakfast was to the left of the maternal Sellar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ora next to me, and the O'Kelly opposite.  Uncle Gutton fac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e and bridegroom.  The disillusioned Joseph was hidden from m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wers, so that his voice, raised from time to time, fell upon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s, embellished with the mysterious significance of the uns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a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quarter of an hour or so the meal proceeded almost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.  The maternal Sellars when not engaged in whispered arg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perspiring waiter, was furtively occupied in working su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table-cloth by aid of a blunt pencil.  The Signora, strang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ike her usual self, was not in talkative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so kind of them to invite me," said the Signora, speaking 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feel I ought not to have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I as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fit to be here," murmured the Signora in a broken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right have I at wedding breakfasts?  Of course, for dear Wil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different.  He has been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, who never when the Signora was present seemed to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for conversation in which she was unable to participate, t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antage of his neighbour's being somewhat deaf to lapse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straction.  Jarman essayed a few witticisms of a general charac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hich nobody took any notice.  The professional admirers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'Ortensia, seated together at a corner of the table, appear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enjoying a small joke among themselves.  Occasionally, one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of them would laugh nervously.  But for the most part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nds to be heard were the clatter of the knives and forks,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c shuffling of the waiter, and a curious hissing noise a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caping gas, caused by Uncle Gutton drinking champag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cutting, or, rather, the smashing into a hundred fragmen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wedding cake--a work that taxed the united strength of br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ridegroom to the utmost--the atmosphere lost something of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breness.  The company, warmed by food, displaying indication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nearly done, commenced to simmer.  The maternal Sellars, pu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with her blunt pencil considerations of material nature, embra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a sad thing," sighed the maternal Sellars the next mo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hake of her huge head, "when your daughter marries, and g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and leave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ed sight sadder," commented Uncle Gutton, "when she don't go o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angs on at home year after year and expects you to keep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edit Uncle Gutton with intending this as an aside fo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lusive benefit of the maternal Sellars; but his voice was no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bre that lends itself to secrecy.  One of the bridesmaids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in, elderly girl, bending over her plate, flushed scarle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ded her to be Miss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seem to me," said Aunt Gutton from the other end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, "that gentlemen are as keen on marrying nowadays as they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to know a bit about it, I expect," sounded the small, shr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 of the unseen Jose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y thinking," exclaimed a hatchet-faced gentleman, "one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ls crying most loudly for redress at the present moment i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tterly needless and monstrous expense of legal proceedings."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 rapidly and with warmth.  "Take divorce.  At present, what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?  The rich man's lux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ation appeared to be drifting in a direction unsuitable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; but Jarman was fortunately there to seize the he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lain fact of the matter is," said Jarman, "girls have gone up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lue.  Time was, so I've heard, when they used to be given away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useful bit of household linen, maybe a chair or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adays--well, it's only chaps wallowing in wealth like Clapper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an afford a really first-class artic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apper, not a gentleman in other respects of except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lliancy, possessed one quality that popularity-seekers might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vied him:  the ability to explode on the slightest provocation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ugh instinct with all the characteristics of genuine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and take," observed the maternal Sellars, so soon as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pper's roar had died away; "that's what you've got to do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a deal more than you bargained for and take what you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--that sums it up," came the bitter voice of the un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be quiet, Joe," advised the stout young lady, from which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ded she had once been the lean young lady.  "You talk enough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I open my mouth?" demanded the indignant ora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 less foolish when you keep it shut," returned the st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how them how to get on," observed the Lady 'Ortensia 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egroom,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apper responded with a gur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me and the old girl there fixed things up," said Uncle Gut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idn't talk no nonsense, and we didn't start with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understandings.  'I'm not a duke,' I say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she been mistaking you for one?" enquired Mini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apper commented, not tactfully, but with appreciative laugh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ed for a moment lest Uncle Gutton's little eyes should leave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eing a natural-born, one-eyed fool," replied Uncle Gut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ring at the unabashed Minikin, "she did not.  'I'm not a duke,'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s, and _she_ had sense enough to know as I was talking sarcas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.  'I'm not offering you a life of luxury and ease.  I'm off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yself, just what you see, and nothing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ook it?" asked Minikin, who was mopping up his gravy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accepted me, sir," returned Uncle Gutton, in a voice that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wed any one but Minikin.  "Can you give me any good reaso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not doing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eed to get mad with me," explained Minikin.  "I'm not blam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woman.  We all have our moments of des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fortunate Clapper again exploded.  Uncle Gutton rose to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t.  The ready Jarman saved the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ar! 'ear!" cried Jarman, banging the table with the handles of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ives.  "Silence for Uncle Gutton!  'E's going to propose a t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ar, '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Clapper, seconding his efforts, the whole table broke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as a matter of fact, I did get up to say--" began Uncle G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old Uncle Gutton!" persisted the determined Jarman.  "Brid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degroom--long life to 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Sutton, evidently pleased, allowed his indignation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kin to evapo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Uncle Gutton, "if you think I'm the one to do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ponse was unmistakable.  In our enthusiasm we broke two gla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upset a cruet; a small, thin lady was unfortunate enough to 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hignon.  Thus encouraged, Uncle Sutton launched himself upo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sk.  Personally, I should have been better pleased had Fate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posed to assign to him the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ing with a somewhat uninstructive history of his own career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and for no reason at all obvious, branched off into fie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sure of the Adulteration Act.  Reminded of the time by the mater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ars, he got in his first sensible remark by observing that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questions, he took it, the present company was not particul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ed, and directed himself to the main argument.  To his, Un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tton's, foresight, wisdom and instinctive understanding of human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apper, it appeared, owed his present happiness.  Uncle Gutto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who had divined from the outset the sort of husband th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ina would come eventually to desire--a plain, simple, hard-worki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vel-headed sort of chap, with no hity-tity nonsense about him:  s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ne, in short, as Mr. Clapper himself--(at this Mr. Clap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ressed approval by a lengthy laugh)--a gentleman who, so far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Gutton's knowledge went, had but one fault:  a silly habi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ughing when there was nothing whatever to laugh at; of which,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hoped, the cares and responsibilities of married life would c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(To the rest of the discourse Mr. Clapper listened wit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vity painfully maintained.)  There had been moments, Uncle Gut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compelled to admit, when the fair Rosina had shown inclination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a fool of herself--to desire in place of honest worth m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nted baubles.  He used the term in no offensive sense.  Spe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mself, what a man wanted beyond his weekly newspaper, he, Unc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tton, was unable to understand; but if there were fools in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anted to read rubbish written by other fools, then the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s would of course write it; Uncle Gutton did not blame them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tioned no names, but what he would say was:  a plain man fo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ible girl, and no painted bau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iter here entering with a message from the cabman to the eff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f he was to catch the twelve-forty-five from Charing Cross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bout full time he started, Uncle Gutton was compelled to b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peech to a premature conclusion.  The bride and bridegroom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stled into their clothes.  There followed much female embracing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e hand-shaking.  The rice having been forgotten, the waiter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thrown downstairs, with directions to at once procure s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ppearing danger of his not returning in time, the resource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rman suggested cold semolina pudding as a substitute.  But the id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discouraged by the bride.  A slipper of remarkable antiqu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vered on the floor and regarded as a gift from Providence,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ung from the window by brother George, with admirable aim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ighted on the roof of the cab.  The waiter, on his return, not be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le to find it, seemed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back as far as the Obelisk with the O'Kelly and the Signor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ere then living together in Lambeth.  Till that morning I had 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n the O'Kelly since my departure from London, nearly two y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, so that we had much to tell each other.  For the third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ad the O'Kelly proved his utter unworthiness to be the husban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to whom he still referred as his "dear good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under the circumstances, would it not be better," I suggest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her to obtain a divorce?  Then you and the Signora could mar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 would be an end to the whole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a strictly worldly point of view," replied the O'Kelly,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ly would be; but Mrs. O'Kelly"--his voice took to it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onsciously a tone of reverence--is not an ordinary woman.  You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no conception, my dear Kelver, of her goodness.  I had a l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r only two months ago, a few weeks after the--the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urrence.  Not one word of reproach, only that if I trespa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her even unto seven times seven she would still consider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duty to forgive me; that the 'home' would always be ther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turn to and rep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ear stood in the O'Kelly's eye.  "A beautiful nature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ted.  "There are not many women lik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e in a million!" added the Signora, with enthusi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o me it seems like pure obstinacy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'Kelly spoke quite angrily.  "Don't ye say a word against her!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listen to it.  Ye don't understand her.  She never will des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reforming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Mr. Kelver," explained the Signora, "the whole difficul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ises from my unfortunate profession.  It is impossible for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 out of dear Willie's way.  If I could earn my living by any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s, I would; but I can't.  And when he sees my name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ers, it's all over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wish, Willie, dear," added the Signora in tones of gen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roof, "that you were not quite so w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ear," replied the O'Kelly, "ye don't know how attractive ye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ye wouldn't blam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.  "Why don't you be firm," I suggested to the Signora, "s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packing about his busi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," admitted the Signora.  "I always mean to, until I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.  Then I don't seem able to say anything--not anything I 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do say it," contradicted the O'Kelly.  "Ye're an angel, only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listen to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ay it as if I meant it," persisted the Signora.  "It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ident I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ill think it a pity," I said, "someone does not explain to M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'Kelly that a divorce would be the truer kind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difficult to decide," argued the Signora.  "If ever you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to leave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darling!" exclaimed the O'Ke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may," insisted the Signora.  "Something may happen to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to show you how wicked it all is.  I shall be glad then to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you will go back to her.  Because she is a good woman, Willi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sh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saint," agreed Will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Obelisk I shook hands with them, and alone pursued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Fleet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friend whose acquaintance I renewed was Dan.  He occup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mbers in the Temple, and one evening a week or two after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rtensia marriage, I called upon him.  Nothing in his manner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ting me suggested the necessity of explanation.  Dan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anded anything of his friends beyond their need of him.  Sh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with me, he pushed me down into the easy-chair, and sta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back to the fire, filled and lighted his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eft you alone," he said.  "You had to go through it, your sl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despond.  It lies across every path--that leads to anywhere.  Cl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o," I replied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on the high road," he continued.  "You have only to w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adily.  Sure you have left nothing behind you--in the sl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worth bringing out of it," I said.  "Why do you ask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ious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id his hand upon my head, rumpling my hair, as in the old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ave him behind you," he said; "the little boy Paul--Pau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.  "Oh, he!  He was only in my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re," answered Dan.  "This is not his world.  He is of no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ou here; won't help you to bread and cheese--no, nor ki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ther.  But keep him near you.  Later, you will find, perhaps,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along he has been the real Paul--the living, growing Paul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--the active, worldly, pushful Paul, only the stuff that dr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made of, his fretful life a troubled night rounded by a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driving him away," I said.  "He is so--so impractic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shook his head gravely.  "It is not his world," he repeated. 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eat, drink--be husbands, fathers.  He does not understand. 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the child.  Take car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t in silence for a little while--for longer, perhaps, tha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ed to us--Dan in the chair opposite to me, each of us occup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s own thou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an excellent agent," said Dan; "retain her services as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ou can.  She possesses the great advantage of having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cience, as regards your affairs.  Women never have where the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to stir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ke her?" I asked.  The words sounded feeble.  It is only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r who fits the language to the emotion; the living man more of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s by contr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my ideal woman," returned Dan; "true and strong and tend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 as crystal, pure as dawn.  Like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nocked the ashes from his pipe.  "We do not marry our ideals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nt on.  "We love with our hearts, not with our souls.  The woma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marry"--he sat gazing into the fire, a smile upon his face--"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be some sweet, clinging, childish woman, David Copperfield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ra.  Only I am not Doady, who always seems to me to have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at of a--  He reminds me of you, Paul, a little.  Dickens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; her helplessness, as time went on, would have bored him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ore instead of appealing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women," I suggested, "do they marry their idea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Ask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ifference between men and women," he continued, "is very sligh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exaggerate it for purposes of art.  What sort of man do you supp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, Norah's ideal?  Can't you imagine him?--But I can tell you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 of man she will marry, ay, and love with all her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me from under his strong brows drawn down, a twinkl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nice enough fellow--clever, perhaps, but someone--well, someone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want looking after, taking care of, managing; someone who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al to the mother side of her--not her ideal man, but the ma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m nature intended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with her help," I said, "he may in time become her id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long road before him," growled D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rah herself who broke to me the news of Barbara's elo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al.  I had seen neither of them since my return to London. 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luck a month or so before I had met in the City one day by cha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had insisted on my lunching with him.  I had found him grea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d.  His buoyant self-assurance had deserted him; in its plac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tful eagerness had become his motive force.  At first he had tal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astingly:  Had I seen the _Post_ for last Monday, the _Co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lar_ for the week before?  Had I read that Barbara had dan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Crown Prince, that the Count and Countess Huescar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taining a Grand Duke?  What [duplicated line of text] I think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! and such like.  Was not money master of the world?  Ay, 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s should be made to acknowledge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he had gulped down glass after glass the brag had di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hildren," he had whispered to me across the table; "that's w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understand.  Nearly four years and no children!  What'll b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of it all?  Where do I come in?  What do I get?  Damn the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tten popinjays!  What do they think we buy them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studio on a Monday morning that Norah told me.  It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k of the town for the next day--and the following eight. 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ard it the evening before at supper, and had written to 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nd se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would rather hear it quietly," said Norah, "than lea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from a newspaper paragraph.  Besides, I wanted to tell you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wrong when she married, putting aside love for position. 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done right.  She has put aside her shame with 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antages she derived from it.  She has proved herself a woman: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ec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ah would not have said that to please me had she not really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I could see it from that light; but it brought me no comfort. 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dess had a heart, passions, was a mere human creature like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er cold throne she had stepped down to mingle with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ome youthful page of Arthur's court may have felt, learn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 Queen was but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spoke with her again but once.  That was an evening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later in Brussels.  Strolling idly after dinner the b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s of a theatre invited me to enter.  It was somewhat late;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 act had commenced.  I slipped quietly into my seat, th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vacant at the extreme end of the front row of the first rang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looking down upon the stage, met her eyes.  A little later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dant whispered to me that Madame G-- would like to see me; so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ll of the curtain I went round.  Two men were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ssing-room smoking, and on the table were some bottle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mpagne.  She was standing before her glass, a loose shawl abou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y shaking hands," she said.  "This damned hole is lik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nace; I have to make up fresh after each 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them up for my inspection with a laugh; they were smea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gr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ou know my husband?" she continued.  "Baron G--; Mr. Paul Kel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on rose.  He was a red-faced, pot-bellied littl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lighted to meet Mr. Kelver," he said, speaking in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.  "Any friend of my wife's is always a friend of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out his fat, perspiring hand.  I was not in the mood to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importance to ceremony.  I bowed and turned away, care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he was offended o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I saw you," she continued.  "Do you remember a girl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a?  You and she were rather chums,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, "I remembe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died, poor girl, three years ago."  She was rubbing 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her cheeks as she spoke.  "She asked me if ever I saw you to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his.  I have been carrying it about with me ever s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a ring from her finger.  It was the one ring Barbara had w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girl, a chrysolite set plainly in a band of gold.  I had noti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upon her hand the first time I had seen her, sitting in my father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 framed by the dusty books and papers.  She dropped it in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tretched pa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a pretty little romance," laughed the Bar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," added the woman at the glass.  "She said you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under her painted lashes she flashed a glance at me.  I h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to see again that look upon a woman'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I said.  "Yes, I understand.  It was very kind of you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ll always w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ing the ring upon my finger, I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L FINDS 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, surely, steadily I climbed, putting aside all dreams, p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ict attention to business.  Often my other self, little Paul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d eyes, would seek to lure me from my work.  But for my veh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rmination never to rest for a moment till I had purchased back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esty, my desire--growing day by day, till it became almos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ysical hunger--to feel again the pressure of Norah's strong 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 in mine, he might possibly have succeeded.  Heaven only kn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n he might have made of me:  politician, minor poet, more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able editor, hampered by convictions--something most surel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ittle service to myself.  Now and again, with a week to spare--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mour making holiday, nothing to be done but await patiently 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--I would write stories for my own pleasure.  They made no mar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uccess in purposeful work is of slower growth.  Ha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isted--but there was money to be earned.  And by the time my deb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paid, I had established a repu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ness!" argued practical friends.  "You would be throwing awa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 fortune for, at the best, a doubtful competence.  The on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you can do, the other--it would be beginning your career all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find it almost impossible now," explained those who spok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, words of wisdom, of experience.  "The world would never lis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ou.  Once a humourist always a humourist. As well might a com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or insist upon playing Hamlet.  It might be the best Hamlet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n upon the stage; the audience would only laugh--or stop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wn by our mutual need of sympathy, "Goggles" and I, seeking 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 corner in the Club, would pour out our souls to each other. 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lay before me, at some length, his conception of Romeo--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llent conception, I have no doubt, though I confess it fail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est me.  Somehow I could not picture him to myself as Romeo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stened with every sign of encouragement.  It was the price I p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for, in turn, listening to me while I unfolded to him my ideas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umental literature, helpful to mankind, should be imagin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il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n a future existence," laughed Goggles, one evening, ri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clock struck seven, "I shall be a great tragedian, and you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ous poet.  Meanwhile, I suppose, as your friend Brian puts it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both sinning our mercies.  After all, to live is the 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t thing in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trolled with him so far as the cloak-room and was helping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et into 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my advice"--tapping me on the chest, he fixed his funny, fis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yes upon me.  Had I not known his intention to be serious, I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laughed, his expression was so comical.  "Marry some dear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(he was married himself to a placid lady of about twice his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ight); "one never understands life properly till the babies come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in it to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turned to my easy-chair before the fire.  Wife, children, ho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, was not that the true work of man--of the live man, no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er?  I saw them round me, giving to my life digni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ibility.  The fair, sweet woman, helper, comrade, comfor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faces fashioned in our image, their questioning vo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ing us the answers to life's riddles.  All other hop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bitions, dreams, what were they?  Phantoms of the morning m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ding in the sun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 came to me one evening.  "I want you to write me a com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ra," he said.  He had an open letter in his hand which he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ing.  "The public seem to be getting tired of these eter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lations from the French.  I want something English, something n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rigi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English is easy enough," I replied; "but I shouldn't clamour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new and original if I wer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he asked, looking up from his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get it," I answered.  "Then you would be disappoi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Well, you know what I mean--something we could refer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'new and original' on the programme.  What do you say?  It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ig chance for you, and I'm willing to risk it.  I'm sure you ca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  People are beginning to talk abou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written a few farces, comediettas, and they had been success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chief piece of the evening is a serious responsibility.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an may be excused for hesitating.  It can make, but also it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 him.  A comic opera above all other forms of art--if I may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iven for using the sacred word in connection with such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bject--demands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my fears.  I did not explain that in my desk la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-act drama throbbing with humanity, with life, with which it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my hope--growing each day fainter--to take the theatrical 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storm, to establish myself as a serious playw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simple," urged Hodgson.  "Provide Atherton plenty of com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siness; you ought to be able to do that all right.  Give Glee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pretty in waltz time, and Duncan a part in which she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 her frock every quarter of an hour or so, and the thing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," continued Hodgson, "I'll take the whole crow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to Richmond on Sunday.  We'll have a coach, and leave the theat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alf-past ten.  It will be an opportunity for you to study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be able to have a talk with them and get to know just what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do.  Atherton has ideas in his head; he'll explain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next week, we'll draw up a contract and set t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oo good an opportunity to let slip, though I knew that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ful I should find myself pinned down firmer than ever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e of jester.  But it is remunerative, the writing of comic op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 crowd had gathered in the Strand to see us s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wrong, is there?" enquired the leading lady, in a t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anxiety, alighting a quarter of an hour late from her cab. 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n't a fire,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rely assembled to see you," explained Mr. Hodgson, without rai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from his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od gracious!" cried the leading lady, "do let us get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ck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x seat, my dear," returned Mr. Hodg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ding lady, accepting the proffered assistance of myself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other gentlemen, mounted the ladder with charming hes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delay in getting off was caused by our low comedian, who twi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believe to miss his footing, slid down again into the arms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lid door-keeper.  The crowd, composed for the most par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boys approving the endeavour to amuse them, laughe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auded.  Our low comedian thus encouraged, made a third attem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is hands and knees, and, gaining the roof, sat down up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or, who smiled somewhat mechan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dozen or so 'busses we passed our low comedian greete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 to his feet and bowing profoundly.  afterwards falling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either the tenor or myself.  Except by the tenor and myself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formance appeared to be much appreciated.  Charing Cross pass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body seeming to be interested in our progress, to the relief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nor and myself, he settle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sometimes ask me," said the low comedian, brushing the d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his knees, "why I do this sort of thing off the stage.  It amu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coming up to London the other day from Birmingham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inued.  "At Willesden, when the ticket collector opened the do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prang out of the carriage and ran off down the platform. 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, he ran after me, shouting to all the others to stop me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dged them for about a minute.  You wouldn't believe the excit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.  Quite fifty people left their seats to see what it was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.  I explained to them when they caught me that I had b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elling second with a first-class ticket, which was the f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think I do it to attract attention.  I do it for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a troublesome way of amusing oneself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 what my wife says," he replied; "she can never underst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re that comes over us all, I suppose, at times, to play the f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rule, when she is with me I don't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not here today?" I asked, glancing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uffers so from headaches," he answered, "she hardly ever g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."  I spoke not out of mere politeness; I really did f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drive to Richmond this irrepressible desire to am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f got the better of him more than once or twice. 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nsington he attracted a certain amount of attention by balanc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rn upon his nose.  At Kew he stopped the coach to request of a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ies' boarding school change for sixpence.  At the foot of Richmo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l he caused a crowd to assemble while trying to persuade a deaf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in a Bath-chair to allow his man to race us up the hill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i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se antics and such like our party laughed uproariously, wi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ion of Hodgson, who had his correspondence to attend to, and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gant young lady of some social standing who had lately emerg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vorce Court with a reputation worth to her in cash a hund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unds a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iving at the hotel quarter of an hour or so before lunch time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olled into the garden.  Our low comedian, observing an elde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of dignified appearance sipping a glass of Vermouth at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table, stood for a moment rooted to the earth with astonishmen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making a bee-line for the stranger, seized and shook him warm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hand.  We exchanged admiring glances with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arlie is in good form to-day," we told one another, and follow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e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ly gentleman had risen; he looked puzzled.  "And how's A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tha?" asked him our low comedian.  "Dear old Aunt Martha!  Well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 glad!  You do look bonny!  How is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--" commenced the elderly gentleman.  Our low comed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ed back.  Other visitors had gathered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me anything has happened to her!  Not dead?  Don't tel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ized the bewildered gentleman by the shoulders and present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 a face distorted by t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have not the faintest notion what you are talking about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the gentleman, who seemed annoyed.  "I don't kn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know me?  Do you mean to tell me you've forgotten--?  Isn't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Steggl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isn't," returned the stranger, somewhat shor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istake," replied our low comedian.  He tossed off at one gu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remained of the stranger's Vermouth and walked away rap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ly gentleman, not seeing the humour of the joke, one of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y to soothe him explained to him that it was Atherton, _the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herton--Charlie Ather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s it," growled the elderly gentleman.  "Then will you tell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me that when I want his damned tomfoolery I'll come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atre and pay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disagreeable man," we said, as, following our low comedian,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our way into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lunch he continued in excellent spirits; kissed the bald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waiter's head, pretending to mistake it for a face, call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t mustard and water, made believe to steal the silver, and wh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ger-bowls arrived, took off his coat and requested the ladie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the ot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lunch he became suddenly serious, and slipping his arm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, led me by unfrequented pa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about this new opera," he said; "we don't want any of th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le business.  Give us something 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ggested that to do so might be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he answered.  "Now, my idea is this.  I am a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low, and I'm in love with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mised to make a not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 father, apopletic old idiot--make him comic:  'Damme, sir! 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d!' all that sort of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persuading him that I understood what he meant, I rose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ti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on't have anything to say to me--thinks I'm an ass.  I'm a sim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t of fellow--on the outside.  But I'm not such a fool as I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we are getting too much out of the groove?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pinion was that the more so the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.  Then, in the second act I disguise myself.  I'll com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n organ-grinder, sing a song in broken English, then 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ceman, or a young swell about town.  Give me plent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rtunity, that's the great thing--opportunity to be really funny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.  We don't want any of the old stale t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mised him my sup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a little pathos in it," he added, "give me a scene where I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 them I've something else in me besides merely humour.  We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to make them howl, but just to feel a little.  Let's send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theatre saying:  'Well, Charlie's often made me laugh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damned if I knew he could make me cry before!'  See what I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I thought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ding lady, meeting us on our return, requested, with pret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e of authority, everybody else to go away and leave us.  There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es of 'Naughty!"  The leading lady, laughing girlishly, took me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nd and ran away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talk to you," said the leading lady, as soon as w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ched a secluded seat overlooking the river, "about my part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opera.  Now, can't you give me something original? 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leading was so pretty, there was nothing for it but to ple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i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 tired of being the simple village maiden," said the lea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; "what I want is a part with some opportunity in it--a coquett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.  I can flirt," assured me the leading lady, archly.  "Try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tisfied her of my perfect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," said the leading lady, "see your way to making the pl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pend upon me.  It always seems to me that the woman's part is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e enough of in comic opera.  I am sure a comic opera built rou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would be a really great success.  Don't you agree with me, M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lver," pouted the leading lady, laying her pretty hand on mine.  "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much more interesting than the men--now, are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, as I told her, I agreed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nor, sipping tea with me on the balcony, beckoned me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this new opera," said the tenor; "doesn't it seem to you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has come to make more of the story--that the public might pref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more human interest and a little less clown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dmitted that a good plot was essent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," said the tenor, "that if you could write an ope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an interesting love story, you would score a success. 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se, let there be plenty of humour, but reduce it to its pro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.  As a support, it is excellent; when it is made the ent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ure, it is apt to be tiresome--at least, that is my vi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lied with sincerity that there seemed to me much truth in wha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so far as I am personally concerned," went on the teno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immaterial.  I draw the same salary whether I'm on th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or an hour.  But when you have a man of my positio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t, and give him next to nothing to do--well, the public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oi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naturally," I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over," whispered the tenor, noticing the careless appro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s us of the low comedian, "that's the character they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about all the time--men and women both.  It's human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your lover interesting--that's the secr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ing for the horses to be put to, I became aware of the fact tha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standing some distance from the others in company with a ta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, somewhat oldish-looking man.  He spoke in low, hurried ton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ful evidently of being overheard and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forgive me, Mr. Kelver," he said--"Trevor, Marmaduke Trev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lay the Duke of Bayswater in the second 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unable to recall him for the moment; there were quite a nu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small parts in the second act.  But glancing into his sensi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e, I shrank from wound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apital performance," I lied.  "It has always amu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lushed with pleasure.  "I made a great success some years ago,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, "in America with a soda-water syphon, and it occurred to m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could, Mr. Kelver, in a natural sort of way, drop in a 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 leading up to a little business with a soda-water syphon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help the pie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rote him his soda-water scene, I am glad to remember, and insi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it, in spite of a good deal of opposition.  Some of the crit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nd fault with the incident, as lacking in originality. 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maduke Trevor was quite right, it did help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return journey was an exaggerated repetition of our morning dr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low comedian produced hideous noises from the horn, and en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contests of running wit with 'bus drivers--a decided mistak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oint of view, the score generally remaining with the 'bus d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ammersmith, seizing the opportunity of a block in the traffic,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sumed the role of Cheap Jack, and, standing up on the back se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ered all our hats for sale at temptingly low pr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any ideas out of them?" asked Hodgson, when the time came for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ay good-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inking, if you don't mind," I answered, "of going down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 and writing the piece quietly, away from every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 are right," agreed Hodgson.  "Too many cooks--  Be 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ave it ready for the autum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rote it with some pleasure to myself amid the Yorkshire Wold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able to read it to the whole company assembled before the clo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ason.  My turning of the last page was followed by a d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ce.  The leading lady was the first to speak.  She asked i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ck upon the mantelpiece could be relied upon; because, if so,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at once, she could just catch her train.  Hodgson, consul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tch, thought, if anything, it was a little fast. The lea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said she hoped it was, and went.  The only comforting words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n by the tenor.  He recalled to our mind a successful comic ope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duced some years before at the Philharmonic.  He distinc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ed that up to five minutes before the raising of the curt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had regarded it as rubbish.  He also had a train to c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maduke Trevor, with a covert shake of the hand, urged me no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air.  The low comedian, the last to go, told Hodgson he thought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be able to do something with parts of it, if given a fre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 and I left alone, looked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good," said Hodgson, "from a box-office point of view. 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it is no good from a box-office point of view?"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ntured to enqu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made a mistake in my life," replied Hodg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produced one or two failures," I remind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all again," he laughed.  "The right thing isn't easy to 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up," he added kindly, "this is only your first attempt.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try and knock it into shape at rehears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notion of "knocking it into shape" was knocking it to pie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we'll do," would say the low comedian; "we'll c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cene out altogether."  Joyously he would draw his pencil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our or five pages of my manuscri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essential to the story," I would ar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.  It is the scene in which Roderick escapes from priso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s in love with the gips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boy, half-a-dozen words will do all that.  I meet Roderick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ll. 'Hallo, what are you doing here?'  'Oh, I have escaped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on.'  'Good business.  And how's Miriam?'  'Well and happy--sh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to be my wife!'  What more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speaking to Mr. Hodgson," would observe the leading lad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agrees with me, that if instead of falling in love with Pet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l in love with Joh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John is in love with Arabell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've cut out Arabella.  I can sing all her so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nor would lead me into a corner.  "I want you to write i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cene for myself and Miss Duncan at the beginning of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.  I'll talk to her about it.  I think it will be rather pretty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nt her--the second time I see her--to have come out of her room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 balcony, and to be standing there bathed in moon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first act takes place in the early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thought of that.  We must alter it to the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opera opens with a hunting scene.  People don't go hunt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n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a novelty.  That's what's wanted for comic opera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inary hunting scene!  My dear boy, it has been done to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od this sort of thing for a week.  "They are peop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ience," I argued to myself; "they must know more about it tha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."  By the end of the week I had arrived at the conclusion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how they didn't.  Added to which I lost my temper.  It is a thing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advise any lady or gentleman thinking of entering the ranks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matic authorship to lose as soon as possible.  I took b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uscripts with me, and, entering Mr. Hodgson's private room, clo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behind me.  One parcel was the opera as I had origin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ten it, a neat, intelligible manuscript, whatever its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its.  The second, scored, interlined, altered, cut, interleav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written, reversed, turned inside out and topsy-turvy--one lon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less confusion from beginning to end--was the opera, as, everyb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ing, we had "knocked it into sha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your opera," I said, pushing across to him the bulkier bun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n understand it, if you can make head or tail of it, i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 to produce it, it is yours, and you are welcome to it.  This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e!"  I laid it on the table beside the other.  "It may be good,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bad.  If it is played at all it is played as it is 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 the contract as cancelled, and make up your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rgued with force, and he argued with eloquence.  He appealed to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f-interest, he appealed to my better nature.  It occupied him fo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utes by the clock.  Then he called me an obstinate young foo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ung the opera as "knocked into shape" into the waste-pa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sket--which was the only proper place for it, and, striding in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ddle of the company, gave curt directions that the damned opera 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played as it was written, and be damned to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pany shrugged its shoulders, and for the next month kept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rugged.  For awhile Hodgson remained away from the rehearsals,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, developed by degrees a melancholy interest in the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omy proceed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I had won, but my difficulty was to maintain the position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w comedian, reciting his lines with meaningless monotony,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 occasionally to ask of me politely, whether this or that pass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ntended to be serious or fu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," the leading lady would enquire, more in sorrow than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r, "that any girl would behave in this way--any real girl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the audience will understand it," would console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efully the tenor.  "Myself, I confess I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inking heart concealed beneath an aggressively disagree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ner, I remained firm in my "pigheaded conceit," as it was regard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dgson generously supporting me against his own judg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ound to be a failure," he told me.  "I am spending some twel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fifteen hundred pounds to teach you a lesson.  When you have lear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e'll square accounts by your writing me an opera that will p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it does succeed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boy," replied Hodgson, "I never make mistak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ll which a dramatic author of more experience w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hered cheerfulness and hope, knowing that the time to be depre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when the manager and company unanimously and unhesitatingly predi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ix months' run.  But new to the business, I regarded my lite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er as already at an end.  Belief in oneself is merely the mat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which one lights oneself.  The oil is supplied by the belief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others; if that be not forthcoming, one goes out.  Later on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ght try to light myself again, but for the present I felt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and dismal.  My desire was to get away from my own smok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ell.  The final dress rehearsal over, I took my leave of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rned.  The next morning I would pack a knapsack and start upon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ing tour through Holland.  The English papers would not reac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human being should know my address.  In a month or so I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, the piece would have disappeared--would be forgotten.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rage, I might be able to forget i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run it for three weeks," said Hodgson, "then we'll withdr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quietly, 'owing to previous arrangements'; or Duncan can sudde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ill--she's done it often enough to suit herself; she can do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once to suit me.  Don't be upset.  There's nothing to be asha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in the piece; indeed, there is a good deal that will be pra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is distinctly original.  As a matter of fact, that'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ult with it," added Hodgson, "it's too origi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you wanted it original," I remind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Yes, but original for the stage, I meant--the old do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new fro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him for all his kindness, and went home and packed 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aps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wo months I wandered, avoiding beaten tracks, my only comrade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books, belonging to no age, no country.  My worries fell from m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sonal affairs of Paul Kelver ceasing to appear the be al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all of the universe.  But for a chance meeting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bourne, Deleglise's amateur caretaker of Gower Street fame,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have delayed yet longer my return.  It was in one of the d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ies of the Zuyder Zee.  I was sitting under the lindens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ss-grown quay, awaiting a slow, crawling boat that, four miles o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tched a moving speck across the level pastures.  I heard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tsteps in the empty market-place behind me, and turned my head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not rise, felt even no astonishment; anything might come to p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at still land of dreams.  He seated himself beside me with a n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awhile we smoked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well with you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not," he answered; "the poor fellow is in great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Wellbourne himself," he went on, in answer to my look; "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his spirit.  Have you ever tested that belief the Hindoos hol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 man may leave his body, wander at will for a certain perio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ing only to return ere the thread connecting him with fl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lood be stretched to breaking point?  It is quite correct.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lock the door of my lodging, leave myself behind, wander a f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lled from his pocket a handful of loose coins and looked a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hread that connects us, I am sorrow to say, is wearing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," he sighed; "I shall have to be getting back to him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--concern myself again with his troubles, follies.  It is somew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xing.  Life is really beautiful, when one i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e trouble?" I e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you heard?" he replied.  "Tom died five weeks ago, qu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of syncope.  We had none of us any 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orah was alone in the world.  I rose to my feet.  The slow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ving speck had grown into a thin, dark streak; minute by minut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k shape and 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ay, I have to congratulate you," said Wellbourne.  "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ra looked like being a big thing when I left London.  You did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 outright, I hop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answered.  "Hodgson never expressed any desire to bu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cky for you," said Wellbour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ched London the next evening.  Passing the theatre on my wa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en's Square, it occurred to me to stop my cab for a few minute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t the low comedian on his way to his dressing-room.  He shook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mly by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said, "we're pulling them in.  I was right, you see,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plenty of opportunity.'  That's what I told you, didn't I? 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ee the piece.  I think you will agree with me that I have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just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he returned; "it's a pleasure to work, when you've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good to work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id my respects to the leading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 grateful to you," said the leading lady.  "It i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ghtful to play a real live woman, for a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nor was quite fath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at I have been telling Hodgson for years," he said, "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 a simple human st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ing the stage, I ran against Marmaduke Trev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stay for my scene," h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night," I answered.  "I have only just retu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nk his voice to a whisper.  "I want to talk to you on busines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have the time.  I am thinking of taking a theatre myself--n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now, but later on.  Of course, I don't want it to get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sured him of my secre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comes off, I want you to write for me.  You understan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.  We will talk it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ssed onward with stealthy t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Hodgson in the front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stalls not sold and six seats in the upper circle," he infor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; "not bad for a Thursday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ressed my grat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 could do it," said Hodgson, "I felt sure of it merely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that comedietta of yours at the Queen's.  I never mak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t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rection under the circumstances would have been unkind.  Promi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ee him again in the morning, I left him with his customary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it of himself unimpaired, and went on to the Square.  I r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ce, but there was no response.  I was about to sound a third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l summons, when Norah joined me on the step.  She had been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pping and was laden with parc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wait to shake hands," she laughed, as she opene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have not been kept long.  Poor Annette grows deafer 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nobody in the house with you but Annette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ne.  You know it was a whim of his.  I used to get quite cro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im at times.  But I should not like to go against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es--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ere any reason for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; "if there had been I could have argued him ou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."  She paused at the door of the studio.  "I'll just get ri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," she said, "and then I will be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od fire was burning on the open hearth, flashing alternate b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ight and shadow down the long bare room.  The high oak stool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its usual place beside the engraving desk, upon which lay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glise's last unfinished plate, emitting a dull red glow.  I pa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eaking boards with halting steps, as through some ghos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llery hung with dim portraits of the dead and living.  In a 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Norah entered and came to me with outstretched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not light the lamp," she said, "the firelight is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ant to see you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eated herself upon the broad stone kerb.  With her hand s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rred the logs; they shot into a clear white flame.  Thus, th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her face, she raised it gravely towards mine.  It spoke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fuller voice.  The clear grey eyes were frank and steadfast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, but shadow had passed into them, deepening them, illumin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space we talked of our two selves, our trivial plans and do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 left something to you," said Norah, rising, "not in his wi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only a few lines.  He told me to give it to you,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ought it to me.  It was the picture he had always treasured,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success; a child looking on death; "The Riddle" he had nam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poke of him, of his work, which since had come to be appraised 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er value, for it was out of fashion while h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he a disappointed man, do you think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Norah.  "I am sure not.  He was too fond of his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dreamt of becoming a second Millet.  He confessed it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.  And he died an engra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were good engravings," smiled Nor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a favourite saying of his," continued Norah, after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; "I do not know whether it was original or not.  'The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de us.  They are not our goal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es, we aim at the moon and--hit the currant b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ecessary always to allow for deflection," laughed Nor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pparently it takes a would-be poet to write a successful com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r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ou do not understand!" I cried.  "It was not mere ambition; c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ells or laurel wreath! that is small matter.  I wanted to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's cry of pain, I used to hear it as a boy.  I hear i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ant to help.  They that are heavy laden.  I hear their cry. 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y from dawn to dawn and none heed them:  we pass upon the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.  Man and woman, child and beast.  I hear their dumb cry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.  The child's sob in the silence, the man's fierce curs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ong.  The dog beneath the vivisector's knife, the overdriven bru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eature tortured for an hour that a gourmet may enjoy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ant's pleasure; they cried to me.  The wrong and the sorrow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in, the long, low, endless moan God's ears are weary of; I h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ay and night.  I thought to hel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risen.  She took my face between her quiet, cool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we know?  We see but a corner of the scheme.  This fort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laughter that a few of you have been set apart to guard--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llying-point for all the forces of joy and gladness!  how d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 it may not be the key to the whole battle!  It is far re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grand charges and you think yourself forgotten.  Trust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er, be true to your p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into her sweet gre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lways help m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?" she answered.  "I am so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her firm white hand in min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3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ommy and Co</dc:title>
</cp:coreProperties>
</file>