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Three Men in a Boat </w:t>
      </w:r>
    </w:p>
    <w:p>
      <w:pPr>
        <w:pStyle w:val="Normal"/>
        <w:rPr>
          <w:lang w:val="en-US"/>
        </w:rPr>
      </w:pPr>
      <w:r>
        <w:rPr>
          <w:lang w:val="en-US"/>
        </w:rPr>
        <w:t>(TO SAY NOTHING OF THE DOG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Jerome K. Jer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REE INVALIDS. - SUFFERINGS OF GEORGE AND HARRIS. - A VICTIM TO 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UNDRED AND SEVEN FATAL MALADIES. - USEFUL PRESCRIPTIONS. - CURE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VER COMPLAINT IN CHILDREN. - WE AGREE THAT WE ARE OVERWORKED, AND NE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ST. - A WEEK ON THE ROLLING DEEP? - GEORGE SUGGESTS THE RIVER.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NTMORENCY LODGES AN OBJECTION. - ORIGINAL MOTION CARRIED BY MAJORITY OF </w:t>
      </w:r>
    </w:p>
    <w:p>
      <w:pPr>
        <w:pStyle w:val="Normal"/>
        <w:rPr>
          <w:lang w:val="en-US"/>
        </w:rPr>
      </w:pPr>
      <w:r>
        <w:rPr>
          <w:lang w:val="en-US"/>
        </w:rPr>
        <w:t>THREE TO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were four of us - George, and William Samuel Harris, and myself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Montmorency.  We were sitting in my room, smoking, and talking about </w:t>
      </w:r>
    </w:p>
    <w:p>
      <w:pPr>
        <w:pStyle w:val="Normal"/>
        <w:rPr>
          <w:lang w:val="en-US"/>
        </w:rPr>
      </w:pPr>
      <w:r>
        <w:rPr>
          <w:lang w:val="en-US"/>
        </w:rPr>
        <w:t>how bad we were - bad from a medical point of view I mean, of cou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were all feeling seedy, and we were getting quite nervous about it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said he felt such extraordinary fits of giddiness come over him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mes, that he hardly knew what he was doing; and then George said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had fits of giddiness too, and hardly knew what HE was doing. 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, it was my liver that was out of order.  I knew it was my liver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out of order, because I had just been reading a patent liver-pi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rcular, in which were detailed the various symptoms by which a man </w:t>
      </w:r>
    </w:p>
    <w:p>
      <w:pPr>
        <w:pStyle w:val="Normal"/>
        <w:rPr>
          <w:lang w:val="en-US"/>
        </w:rPr>
      </w:pPr>
      <w:r>
        <w:rPr>
          <w:lang w:val="en-US"/>
        </w:rPr>
        <w:t>could tell when his liver was out of order.  I had them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is a most extraordinary thing, but I never read a patent medici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dvertisement without being impelled to the conclusion that I a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ffering from the particular disease therein dealt with in its mo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irulent form.  The diagnosis seems in every case to correspond exactly </w:t>
      </w:r>
    </w:p>
    <w:p>
      <w:pPr>
        <w:pStyle w:val="Normal"/>
        <w:rPr>
          <w:lang w:val="en-US"/>
        </w:rPr>
      </w:pPr>
      <w:r>
        <w:rPr>
          <w:lang w:val="en-US"/>
        </w:rPr>
        <w:t>with all the sensations that I have ever fel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remember going to the British Museum one day to read up the treatme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some slight ailment of which I had a touch - hay fever, I fancy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.  I got down the book, and read all I came to read; and then, in 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thinking moment, I idly turned the leaves, and began to indolent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udy diseases, generally.  I forget which was the first distemper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unged into - some fearful, devastating scourge, I know - and, before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glanced half down the list of "premonitory symptoms," it was borne in </w:t>
      </w:r>
    </w:p>
    <w:p>
      <w:pPr>
        <w:pStyle w:val="Normal"/>
        <w:rPr>
          <w:lang w:val="en-US"/>
        </w:rPr>
      </w:pPr>
      <w:r>
        <w:rPr>
          <w:lang w:val="en-US"/>
        </w:rPr>
        <w:t>upon me that I had fairly go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sat for awhile, frozen with horror; and then, in the listlessness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spair, I again turned over the pages.  I came to typhoid fever - re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ymptoms - discovered that I had typhoid fever, must have had it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nths without knowing it - wondered what else I had got; turned up St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itus's Dance - found, as I expected, that I had that too, - began to ge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rested in my case, and determined to sift it to the bottom, and s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arted alphabetically - read up ague, and learnt that I was sicken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it, and that the acute stage would commence in about anot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tnight.  Bright's disease, I was relieved to find, I had only in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dified form, and, so far as that was concerned, I might live for years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olera I had, with severe complications; and diphtheria I seemed to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en born with.  I plodded conscientiously through the twenty-six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tters, and the only malady I could conclude I had not got was </w:t>
      </w:r>
    </w:p>
    <w:p>
      <w:pPr>
        <w:pStyle w:val="Normal"/>
        <w:rPr>
          <w:lang w:val="en-US"/>
        </w:rPr>
      </w:pPr>
      <w:r>
        <w:rPr>
          <w:lang w:val="en-US"/>
        </w:rPr>
        <w:t>housemaid's kn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felt rather hurt about this at first; it seemed somehow to be a sor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light.  Why hadn't I got housemaid's knee?  Why this invidiou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servation? After a while, however, less grasping feelings prevailed. 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flected that I had every other known malady in the pharmacology, and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w less selfish, and determined to do without housemaid's knee.  Gou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its most malignant stage, it would appear, had seized me without m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ing aware of it; and zymosis I had evidently been suffering with fro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yhood.  There were no more diseases after zymosis, so I concluded there </w:t>
      </w:r>
    </w:p>
    <w:p>
      <w:pPr>
        <w:pStyle w:val="Normal"/>
        <w:rPr>
          <w:lang w:val="en-US"/>
        </w:rPr>
      </w:pPr>
      <w:r>
        <w:rPr>
          <w:lang w:val="en-US"/>
        </w:rPr>
        <w:t>was nothing else the matter with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sat and pondered.  I thought what an interesting case I must be from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dical point of view, what an acquisition I should be to a class!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udents would have no need to "walk the hospitals," if they had me. 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a hospital in myself.  All they need do would be to walk round me, </w:t>
      </w:r>
    </w:p>
    <w:p>
      <w:pPr>
        <w:pStyle w:val="Normal"/>
        <w:rPr>
          <w:lang w:val="en-US"/>
        </w:rPr>
      </w:pPr>
      <w:r>
        <w:rPr>
          <w:lang w:val="en-US"/>
        </w:rPr>
        <w:t>and, after that, take their diplom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I wondered how long I had to live.  I tried to examine myself. 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elt my pulse.  I could not at first feel any pulse at all.  Then, all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sudden, it seemed to start off.  I pulled out my watch and timed it. 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de it a hundred and forty-seven to the minute.  I tried to feel m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art.  I could not feel my heart.  It had stopped beating.  I have sinc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en induced to come to the opinion that it must have been there all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me, and must have been beating, but I cannot account for it.  I patt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self all over my front, from what I call my waist up to my head, and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nt a bit round each side, and a little way up the back.  But I c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feel or hear anything.  I tried to look at my tongue.  I stuck it 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far as ever it would go, and I shut one eye, and tried to examine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the other.  I could only see the tip, and the only thing that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ld gain from that was to feel more certain than before that I had </w:t>
      </w:r>
    </w:p>
    <w:p>
      <w:pPr>
        <w:pStyle w:val="Normal"/>
        <w:rPr>
          <w:lang w:val="en-US"/>
        </w:rPr>
      </w:pPr>
      <w:r>
        <w:rPr>
          <w:lang w:val="en-US"/>
        </w:rPr>
        <w:t>scarlet f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had walked into that reading-room a happy, healthy man.  I crawled out </w:t>
      </w:r>
    </w:p>
    <w:p>
      <w:pPr>
        <w:pStyle w:val="Normal"/>
        <w:rPr>
          <w:lang w:val="en-US"/>
        </w:rPr>
      </w:pPr>
      <w:r>
        <w:rPr>
          <w:lang w:val="en-US"/>
        </w:rPr>
        <w:t>a decrepit wr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went to my medical man.  He is an old chum of mine, and feels my puls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looks at my tongue, and talks about the weather, all for nothing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I fancy I'm ill; so I thought I would do him a good turn by going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m now.  "What a doctor wants," I said, "is practice.  He shall have me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will get more practice out of me than out of seventeen hundred of you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rdinary, commonplace patients, with only one or two diseases each."  So </w:t>
      </w:r>
    </w:p>
    <w:p>
      <w:pPr>
        <w:pStyle w:val="Normal"/>
        <w:rPr>
          <w:lang w:val="en-US"/>
        </w:rPr>
      </w:pPr>
      <w:r>
        <w:rPr>
          <w:lang w:val="en-US"/>
        </w:rPr>
        <w:t>I went straight up and saw him, and h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hat's the matter with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I will not take up your time, dear boy, with telling you what is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tter with me.  Life is brief, and you might pass away before I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nished.  But I will tell you what is NOT the matter with me.  I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got housemaid's knee.  Why I have not got housemaid's knee, I canno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l you; but the fact remains that I have not got it.  Everything else, </w:t>
      </w:r>
    </w:p>
    <w:p>
      <w:pPr>
        <w:pStyle w:val="Normal"/>
        <w:rPr>
          <w:lang w:val="en-US"/>
        </w:rPr>
      </w:pPr>
      <w:r>
        <w:rPr>
          <w:lang w:val="en-US"/>
        </w:rPr>
        <w:t>however, I HAVE g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 told him how I came to discover it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he opened me and looked down me, and clutched hold of my wrist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he hit me over the chest when I wasn't expecting it - a coward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ng to do, I call it - and immediately afterwards butted me with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de of his head.  After that, he sat down and wrote out a prescription, </w:t>
      </w:r>
    </w:p>
    <w:p>
      <w:pPr>
        <w:pStyle w:val="Normal"/>
        <w:rPr>
          <w:lang w:val="en-US"/>
        </w:rPr>
      </w:pPr>
      <w:r>
        <w:rPr>
          <w:lang w:val="en-US"/>
        </w:rPr>
        <w:t>and folded it up and gave it me, and I put it in my pocket and went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did not open it.  I took it to the nearest chemist's, and handed it in.  </w:t>
      </w:r>
    </w:p>
    <w:p>
      <w:pPr>
        <w:pStyle w:val="Normal"/>
        <w:rPr>
          <w:lang w:val="en-US"/>
        </w:rPr>
      </w:pPr>
      <w:r>
        <w:rPr>
          <w:lang w:val="en-US"/>
        </w:rPr>
        <w:t>The man read it, and then handed it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id he didn't keep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a chemis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I am a chemist.  If I was a co-operative stores and family hote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bined, I might be able to oblige you.  Being only a chemist hampers </w:t>
      </w:r>
    </w:p>
    <w:p>
      <w:pPr>
        <w:pStyle w:val="Normal"/>
        <w:rPr>
          <w:lang w:val="en-US"/>
        </w:rPr>
      </w:pPr>
      <w:r>
        <w:rPr>
          <w:lang w:val="en-US"/>
        </w:rPr>
        <w:t>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ad the prescription.  It ra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1 lb. beefsteak, wi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 pt. bitter beer</w:t>
      </w:r>
    </w:p>
    <w:p>
      <w:pPr>
        <w:pStyle w:val="Normal"/>
        <w:rPr>
          <w:lang w:val="en-US"/>
        </w:rPr>
      </w:pPr>
      <w:r>
        <w:rPr>
          <w:lang w:val="en-US"/>
        </w:rPr>
        <w:t>every 6 hours.</w:t>
      </w:r>
    </w:p>
    <w:p>
      <w:pPr>
        <w:pStyle w:val="Normal"/>
        <w:rPr>
          <w:lang w:val="en-US"/>
        </w:rPr>
      </w:pPr>
      <w:r>
        <w:rPr>
          <w:lang w:val="en-US"/>
        </w:rPr>
        <w:t>1 ten-mile walk every morning.</w:t>
      </w:r>
    </w:p>
    <w:p>
      <w:pPr>
        <w:pStyle w:val="Normal"/>
        <w:rPr>
          <w:lang w:val="en-US"/>
        </w:rPr>
      </w:pPr>
      <w:r>
        <w:rPr>
          <w:lang w:val="en-US"/>
        </w:rPr>
        <w:t>1 bed at 11 sharp every night.</w:t>
      </w:r>
    </w:p>
    <w:p>
      <w:pPr>
        <w:pStyle w:val="Normal"/>
        <w:rPr>
          <w:lang w:val="en-US"/>
        </w:rPr>
      </w:pPr>
      <w:r>
        <w:rPr>
          <w:lang w:val="en-US"/>
        </w:rPr>
        <w:t>And don't stuff up your head with things you don't underst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followed the directions, with the happy result - speaking for myself - </w:t>
      </w:r>
    </w:p>
    <w:p>
      <w:pPr>
        <w:pStyle w:val="Normal"/>
        <w:rPr>
          <w:lang w:val="en-US"/>
        </w:rPr>
      </w:pPr>
      <w:r>
        <w:rPr>
          <w:lang w:val="en-US"/>
        </w:rPr>
        <w:t>that my life was preserved, and is still going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e present instance, going back to the liver-pill circular, I ha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ymptoms, beyond all mistake, the chief among them being "a general </w:t>
      </w:r>
    </w:p>
    <w:p>
      <w:pPr>
        <w:pStyle w:val="Normal"/>
        <w:rPr>
          <w:lang w:val="en-US"/>
        </w:rPr>
      </w:pPr>
      <w:r>
        <w:rPr>
          <w:lang w:val="en-US"/>
        </w:rPr>
        <w:t>disinclination to work of any ki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I suffer in that way no tongue can tell.  From my earliest infancy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been a martyr to it.  As a boy, the disease hardly ever left me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day.  They did not know, then, that it was my liver.  Medical scienc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in a far less advanced state than now, and they used to put it down </w:t>
      </w:r>
    </w:p>
    <w:p>
      <w:pPr>
        <w:pStyle w:val="Normal"/>
        <w:rPr>
          <w:lang w:val="en-US"/>
        </w:rPr>
      </w:pPr>
      <w:r>
        <w:rPr>
          <w:lang w:val="en-US"/>
        </w:rPr>
        <w:t>to laz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hy, you skulking little devil, you," they would say, "get up and d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thing for your living, can't you?" - not knowing, of course, that I </w:t>
      </w:r>
    </w:p>
    <w:p>
      <w:pPr>
        <w:pStyle w:val="Normal"/>
        <w:rPr>
          <w:lang w:val="en-US"/>
        </w:rPr>
      </w:pPr>
      <w:r>
        <w:rPr>
          <w:lang w:val="en-US"/>
        </w:rPr>
        <w:t>was 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y didn't give me pills; they gave me clumps on the side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ad.  And, strange as it may appear, those clumps on the head oft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ured me - for the time being.  I have known one clump on the head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 effect upon my liver, and make me feel more anxious to go strai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way then and there, and do what was wanted to be done, without further </w:t>
      </w:r>
    </w:p>
    <w:p>
      <w:pPr>
        <w:pStyle w:val="Normal"/>
        <w:rPr>
          <w:lang w:val="en-US"/>
        </w:rPr>
      </w:pPr>
      <w:r>
        <w:rPr>
          <w:lang w:val="en-US"/>
        </w:rPr>
        <w:t>loss of time, than a whole box of pills does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know, it often is so - those simple, old-fashioned remedies are </w:t>
      </w:r>
    </w:p>
    <w:p>
      <w:pPr>
        <w:pStyle w:val="Normal"/>
        <w:rPr>
          <w:lang w:val="en-US"/>
        </w:rPr>
      </w:pPr>
      <w:r>
        <w:rPr>
          <w:lang w:val="en-US"/>
        </w:rPr>
        <w:t>sometimes more efficacious than all the dispensary stu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sat there for half-an-hour, describing to each other our maladies. 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plained to George and William Harris how I felt when I got up i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ning, and William Harris told us how he felt when he went to bed;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stood on the hearth-rug, and gave us a clever and powerful piece </w:t>
      </w:r>
    </w:p>
    <w:p>
      <w:pPr>
        <w:pStyle w:val="Normal"/>
        <w:rPr>
          <w:lang w:val="en-US"/>
        </w:rPr>
      </w:pPr>
      <w:r>
        <w:rPr>
          <w:lang w:val="en-US"/>
        </w:rPr>
        <w:t>of acting, illustrative of how he felt in the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FANCIES he is ill; but there's never anything really the matter </w:t>
      </w:r>
    </w:p>
    <w:p>
      <w:pPr>
        <w:pStyle w:val="Normal"/>
        <w:rPr>
          <w:lang w:val="en-US"/>
        </w:rPr>
      </w:pPr>
      <w:r>
        <w:rPr>
          <w:lang w:val="en-US"/>
        </w:rPr>
        <w:t>with him, you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this point, Mrs. Poppets knocked at the door to know if we were read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supper.  We smiled sadly at one another, and said we supposed we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tter try to swallow a bit.  Harris said a little something in one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omach often kept the disease in check; and Mrs. Poppets brough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ay in, and we drew up to the table, and toyed with a little steak and </w:t>
      </w:r>
    </w:p>
    <w:p>
      <w:pPr>
        <w:pStyle w:val="Normal"/>
        <w:rPr>
          <w:lang w:val="en-US"/>
        </w:rPr>
      </w:pPr>
      <w:r>
        <w:rPr>
          <w:lang w:val="en-US"/>
        </w:rPr>
        <w:t>onions, and some rhubarb t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must have been very weak at the time; because I know, after the fir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f-hour or so, I seemed to take no interest whatever in my food - an </w:t>
      </w:r>
    </w:p>
    <w:p>
      <w:pPr>
        <w:pStyle w:val="Normal"/>
        <w:rPr>
          <w:lang w:val="en-US"/>
        </w:rPr>
      </w:pPr>
      <w:r>
        <w:rPr>
          <w:lang w:val="en-US"/>
        </w:rPr>
        <w:t>unusual thing for me - and I didn't want any chee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duty done, we refilled our glasses, lit our pipes, and resume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scussion upon our state of health.  What it was that was actually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tter with us, we none of us could be sure of; but the unanimous opinion </w:t>
      </w:r>
    </w:p>
    <w:p>
      <w:pPr>
        <w:pStyle w:val="Normal"/>
        <w:rPr>
          <w:lang w:val="en-US"/>
        </w:rPr>
      </w:pPr>
      <w:r>
        <w:rPr>
          <w:lang w:val="en-US"/>
        </w:rPr>
        <w:t>was that it - whatever it was - had been brought on by over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we want is rest," said Harr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Rest and a complete change," said George.  "The overstrain upon ou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ains has produced a general depression throughout the system.  Chan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scene, and absence of the necessity for thought, will restore the </w:t>
      </w:r>
    </w:p>
    <w:p>
      <w:pPr>
        <w:pStyle w:val="Normal"/>
        <w:rPr>
          <w:lang w:val="en-US"/>
        </w:rPr>
      </w:pPr>
      <w:r>
        <w:rPr>
          <w:lang w:val="en-US"/>
        </w:rPr>
        <w:t>mental equilibriu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has a cousin, who is usually described in the charge-sheet as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dical student, so that he naturally has a somewhat family-physicianary </w:t>
      </w:r>
    </w:p>
    <w:p>
      <w:pPr>
        <w:pStyle w:val="Normal"/>
        <w:rPr>
          <w:lang w:val="en-US"/>
        </w:rPr>
      </w:pPr>
      <w:r>
        <w:rPr>
          <w:lang w:val="en-US"/>
        </w:rPr>
        <w:t>way of putting th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agreed with George, and suggested that we should seek out some reti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old-world spot, far from the madding crowd, and dream away a sunn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ek among its drowsy lanes - some half-forgotten nook, hidden away b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airies, out of reach of the noisy world - some quaint-perched eyri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 the cliffs of Time, from whence the surging waves of the nineteenth </w:t>
      </w:r>
    </w:p>
    <w:p>
      <w:pPr>
        <w:pStyle w:val="Normal"/>
        <w:rPr>
          <w:lang w:val="en-US"/>
        </w:rPr>
      </w:pPr>
      <w:r>
        <w:rPr>
          <w:lang w:val="en-US"/>
        </w:rPr>
        <w:t>century would sound far-off and fai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said he thought it would be humpy.  He said he knew the sor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ace I meant; where everybody went to bed at eight o'clock, and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ldn't get a REFEREE for love or money, and had to walk ten miles to </w:t>
      </w:r>
    </w:p>
    <w:p>
      <w:pPr>
        <w:pStyle w:val="Normal"/>
        <w:rPr>
          <w:lang w:val="en-US"/>
        </w:rPr>
      </w:pPr>
      <w:r>
        <w:rPr>
          <w:lang w:val="en-US"/>
        </w:rPr>
        <w:t>get your bacc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No," said Harris, "if you want rest and change, you can't beat a sea </w:t>
      </w:r>
    </w:p>
    <w:p>
      <w:pPr>
        <w:pStyle w:val="Normal"/>
        <w:rPr>
          <w:lang w:val="en-US"/>
        </w:rPr>
      </w:pPr>
      <w:r>
        <w:rPr>
          <w:lang w:val="en-US"/>
        </w:rPr>
        <w:t>tri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objected to the sea trip strongly.  A sea trip does you good when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e going to have a couple of months of it, but, for a week, it is </w:t>
      </w:r>
    </w:p>
    <w:p>
      <w:pPr>
        <w:pStyle w:val="Normal"/>
        <w:rPr>
          <w:lang w:val="en-US"/>
        </w:rPr>
      </w:pPr>
      <w:r>
        <w:rPr>
          <w:lang w:val="en-US"/>
        </w:rPr>
        <w:t>wic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start on Monday with the idea implanted in your bosom that you a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ing to enjoy yourself.  You wave an airy adieu to the boys on shor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ght your biggest pipe, and swagger about the deck as if you w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ptain Cook, Sir Francis Drake, and Christopher Columbus all rolled in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e.  On Tuesday, you wish you hadn't come.  On Wednesday, Thursday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iday, you wish you were dead.  On Saturday, you are able to swallow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ttle beef tea, and to sit up on deck, and answer with a wan, swee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mile when kind-hearted people ask you how you feel now.  On Sunday,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gin to walk about again, and take solid food.  And on Monday morning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, with your bag and umbrella in your hand, you stand by the gunwale, </w:t>
      </w:r>
    </w:p>
    <w:p>
      <w:pPr>
        <w:pStyle w:val="Normal"/>
        <w:rPr>
          <w:lang w:val="en-US"/>
        </w:rPr>
      </w:pPr>
      <w:r>
        <w:rPr>
          <w:lang w:val="en-US"/>
        </w:rPr>
        <w:t>waiting to step ashore, you begin to thoroughly lik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remember my brother-in-law going for a short sea trip once, for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nefit of his health.  He took a return berth from London to Liverpool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hen he got to Liverpool, the only thing he was anxious about was to </w:t>
      </w:r>
    </w:p>
    <w:p>
      <w:pPr>
        <w:pStyle w:val="Normal"/>
        <w:rPr>
          <w:lang w:val="en-US"/>
        </w:rPr>
      </w:pPr>
      <w:r>
        <w:rPr>
          <w:lang w:val="en-US"/>
        </w:rPr>
        <w:t>sell that return tick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offered round the town at a tremendous reduction, so I am told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as eventually sold for eighteenpence to a bilious-looking youth wh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just been advised by his medical men to go to the sea-side, and take </w:t>
      </w:r>
    </w:p>
    <w:p>
      <w:pPr>
        <w:pStyle w:val="Normal"/>
        <w:rPr>
          <w:lang w:val="en-US"/>
        </w:rPr>
      </w:pPr>
      <w:r>
        <w:rPr>
          <w:lang w:val="en-US"/>
        </w:rPr>
        <w:t>exerc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Sea-side!" said my brother-in-law, pressing the ticket affectionat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o his hand; "why, you'll have enough to last you a lifetime; and 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exercise! why, you'll get more exercise, sitting down on that ship, </w:t>
      </w:r>
    </w:p>
    <w:p>
      <w:pPr>
        <w:pStyle w:val="Normal"/>
        <w:rPr>
          <w:lang w:val="en-US"/>
        </w:rPr>
      </w:pPr>
      <w:r>
        <w:rPr>
          <w:lang w:val="en-US"/>
        </w:rPr>
        <w:t>than you would turning somersaults on dry l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imself - my brother-in-law - came back by train.  He said the North-</w:t>
      </w:r>
    </w:p>
    <w:p>
      <w:pPr>
        <w:pStyle w:val="Normal"/>
        <w:rPr>
          <w:lang w:val="en-US"/>
        </w:rPr>
      </w:pPr>
      <w:r>
        <w:rPr>
          <w:lang w:val="en-US"/>
        </w:rPr>
        <w:t>Western Railway was healthy enough for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other fellow I knew went for a week's voyage round the coast, an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fore they started, the steward came to him to ask whether he would pay </w:t>
      </w:r>
    </w:p>
    <w:p>
      <w:pPr>
        <w:pStyle w:val="Normal"/>
        <w:rPr>
          <w:lang w:val="en-US"/>
        </w:rPr>
      </w:pPr>
      <w:r>
        <w:rPr>
          <w:lang w:val="en-US"/>
        </w:rPr>
        <w:t>for each meal as he had it, or arrange beforehand for the whole ser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teward recommended the latter course, as it would come so mu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eaper.  He said they would do him for the whole week at two pound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ve.  He said for breakfast there would be fish, followed by a grill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unch was at one, and consisted of four courses.  Dinner at six - soup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sh, entree, joint, poultry, salad, sweets, cheese, and dessert.  And a </w:t>
      </w:r>
    </w:p>
    <w:p>
      <w:pPr>
        <w:pStyle w:val="Normal"/>
        <w:rPr>
          <w:lang w:val="en-US"/>
        </w:rPr>
      </w:pPr>
      <w:r>
        <w:rPr>
          <w:lang w:val="en-US"/>
        </w:rPr>
        <w:t>light meat supper at 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friend thought he would close on the two-pound-five job (he is a </w:t>
      </w:r>
    </w:p>
    <w:p>
      <w:pPr>
        <w:pStyle w:val="Normal"/>
        <w:rPr>
          <w:lang w:val="en-US"/>
        </w:rPr>
      </w:pPr>
      <w:r>
        <w:rPr>
          <w:lang w:val="en-US"/>
        </w:rPr>
        <w:t>hearty eater), and did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unch came just as they were off Sheerness.  He didn't feel so hungry 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thought he should, and so contented himself with a bit of boiled beef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some strawberries and cream.  He pondered a good deal during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ternoon, and at one time it seemed to him that he had been eat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hing but boiled beef for weeks, and at other times it seemed that he </w:t>
      </w:r>
    </w:p>
    <w:p>
      <w:pPr>
        <w:pStyle w:val="Normal"/>
        <w:rPr>
          <w:lang w:val="en-US"/>
        </w:rPr>
      </w:pPr>
      <w:r>
        <w:rPr>
          <w:lang w:val="en-US"/>
        </w:rPr>
        <w:t>must have been living on strawberries and cream for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ither the beef nor the strawberries and cream seemed happy, either - </w:t>
      </w:r>
    </w:p>
    <w:p>
      <w:pPr>
        <w:pStyle w:val="Normal"/>
        <w:rPr>
          <w:lang w:val="en-US"/>
        </w:rPr>
      </w:pPr>
      <w:r>
        <w:rPr>
          <w:lang w:val="en-US"/>
        </w:rPr>
        <w:t>seemed discontented li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six, they came and told him dinner was ready.  The announceme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oused no enthusiasm within him, but he felt that there was some of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wo-pound-five to be worked off, and he held on to ropes and things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nt down.  A pleasant odour of onions and hot ham, mingled with fri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sh and greens, greeted him at the bottom of the ladder; and then the </w:t>
      </w:r>
    </w:p>
    <w:p>
      <w:pPr>
        <w:pStyle w:val="Normal"/>
        <w:rPr>
          <w:lang w:val="en-US"/>
        </w:rPr>
      </w:pPr>
      <w:r>
        <w:rPr>
          <w:lang w:val="en-US"/>
        </w:rPr>
        <w:t>steward came up with an oily smile, and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can I get you, si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t me out of this," was the feeble re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y ran him up quick, and propped him up, over to leeward, and left </w:t>
      </w:r>
    </w:p>
    <w:p>
      <w:pPr>
        <w:pStyle w:val="Normal"/>
        <w:rPr>
          <w:lang w:val="en-US"/>
        </w:rPr>
      </w:pPr>
      <w:r>
        <w:rPr>
          <w:lang w:val="en-US"/>
        </w:rPr>
        <w:t>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the next four days he lived a simple and blameless life on th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ptain's biscuits (I mean that the biscuits were thin, not the captain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soda-water; but, towards Saturday, he got uppish, and went in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ak tea and dry toast, and on Monday he was gorging himself on chick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oth.  He left the ship on Tuesday, and as it steamed away from the </w:t>
      </w:r>
    </w:p>
    <w:p>
      <w:pPr>
        <w:pStyle w:val="Normal"/>
        <w:rPr>
          <w:lang w:val="en-US"/>
        </w:rPr>
      </w:pPr>
      <w:r>
        <w:rPr>
          <w:lang w:val="en-US"/>
        </w:rPr>
        <w:t>landing-stage he gazed after it regretf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There she goes," he said, "there she goes, with two pounds' worth of </w:t>
      </w:r>
    </w:p>
    <w:p>
      <w:pPr>
        <w:pStyle w:val="Normal"/>
        <w:rPr>
          <w:lang w:val="en-US"/>
        </w:rPr>
      </w:pPr>
      <w:r>
        <w:rPr>
          <w:lang w:val="en-US"/>
        </w:rPr>
        <w:t>food on board that belongs to me, and that I haven't h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said that if they had given him another day he thought he could have </w:t>
      </w:r>
    </w:p>
    <w:p>
      <w:pPr>
        <w:pStyle w:val="Normal"/>
        <w:rPr>
          <w:lang w:val="en-US"/>
        </w:rPr>
      </w:pPr>
      <w:r>
        <w:rPr>
          <w:lang w:val="en-US"/>
        </w:rPr>
        <w:t>put it stra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 I set my face against the sea trip.  Not, as I explained, upon my ow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count.  I was never queer.  But I was afraid for George.  George sai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should be all right, and would rather like it, but he would advi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and me not to think of it, as he felt sure we should both be ill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said that, to himself, it was always a mystery how people manag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get sick at sea - said he thought people must do it on purpose, from </w:t>
      </w:r>
    </w:p>
    <w:p>
      <w:pPr>
        <w:pStyle w:val="Normal"/>
        <w:rPr>
          <w:lang w:val="en-US"/>
        </w:rPr>
      </w:pPr>
      <w:r>
        <w:rPr>
          <w:lang w:val="en-US"/>
        </w:rPr>
        <w:t>affectation - said he had often wished to be, but had never been 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he told us anecdotes of how he had gone across the Channel when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so rough that the passengers had to be tied into their berths, and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 captain were the only two living souls on board who were not ill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times it was he and the second mate who were not ill; but it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nerally he and one other man.  If not he and another man, then it was </w:t>
      </w:r>
    </w:p>
    <w:p>
      <w:pPr>
        <w:pStyle w:val="Normal"/>
        <w:rPr>
          <w:lang w:val="en-US"/>
        </w:rPr>
      </w:pPr>
      <w:r>
        <w:rPr>
          <w:lang w:val="en-US"/>
        </w:rPr>
        <w:t>he by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is a curious fact, but nobody ever is sea-sick - on land.  At sea,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e across plenty of people very bad indeed, whole boat-loads of them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I never met a man yet, on land, who had ever known at all what it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be sea-sick.  Where the thousands upon thousands of bad sailors that </w:t>
      </w:r>
    </w:p>
    <w:p>
      <w:pPr>
        <w:pStyle w:val="Normal"/>
        <w:rPr>
          <w:lang w:val="en-US"/>
        </w:rPr>
      </w:pPr>
      <w:r>
        <w:rPr>
          <w:lang w:val="en-US"/>
        </w:rPr>
        <w:t>swarm in every ship hide themselves when they are on land is a myste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f most men were like a fellow I saw on the Yarmouth boat one day,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ld account for the seeming enigma easily enough.  It was just of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uthend Pier, I recollect, and he was leaning out through one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rt-holes in a very dangerous position.  I went up to him to try and </w:t>
      </w:r>
    </w:p>
    <w:p>
      <w:pPr>
        <w:pStyle w:val="Normal"/>
        <w:rPr>
          <w:lang w:val="en-US"/>
        </w:rPr>
      </w:pPr>
      <w:r>
        <w:rPr>
          <w:lang w:val="en-US"/>
        </w:rPr>
        <w:t>save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Hi! come further in," I said, shaking him by the shoulder.  "You'll be </w:t>
      </w:r>
    </w:p>
    <w:p>
      <w:pPr>
        <w:pStyle w:val="Normal"/>
        <w:rPr>
          <w:lang w:val="en-US"/>
        </w:rPr>
      </w:pPr>
      <w:r>
        <w:rPr>
          <w:lang w:val="en-US"/>
        </w:rPr>
        <w:t>overbo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Oh my!  I wish I was," was the only answer I could get; and there I had </w:t>
      </w:r>
    </w:p>
    <w:p>
      <w:pPr>
        <w:pStyle w:val="Normal"/>
        <w:rPr>
          <w:lang w:val="en-US"/>
        </w:rPr>
      </w:pPr>
      <w:r>
        <w:rPr>
          <w:lang w:val="en-US"/>
        </w:rPr>
        <w:t>to leave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ree weeks afterwards, I met him in the coffee-room of a Bath hotel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lking about his voyages, and explaining, with enthusiasm, how he loved </w:t>
      </w:r>
    </w:p>
    <w:p>
      <w:pPr>
        <w:pStyle w:val="Normal"/>
        <w:rPr>
          <w:lang w:val="en-US"/>
        </w:rPr>
      </w:pPr>
      <w:r>
        <w:rPr>
          <w:lang w:val="en-US"/>
        </w:rPr>
        <w:t>the s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Good sailor!" he replied in answer to a mild young man's envious query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ell, I did feel a little queer ONCE, I confess.  It was off Cape Horn.  </w:t>
      </w:r>
    </w:p>
    <w:p>
      <w:pPr>
        <w:pStyle w:val="Normal"/>
        <w:rPr>
          <w:lang w:val="en-US"/>
        </w:rPr>
      </w:pPr>
      <w:r>
        <w:rPr>
          <w:lang w:val="en-US"/>
        </w:rPr>
        <w:t>The vessel was wrecked the next mor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eren't you a little shaky by Southend Pier one day, and wanted to be </w:t>
      </w:r>
    </w:p>
    <w:p>
      <w:pPr>
        <w:pStyle w:val="Normal"/>
        <w:rPr>
          <w:lang w:val="en-US"/>
        </w:rPr>
      </w:pPr>
      <w:r>
        <w:rPr>
          <w:lang w:val="en-US"/>
        </w:rPr>
        <w:t>thrown overboar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uthend Pier!" he replied, with a puzzled expre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; going down to Yarmouth, last Friday three wee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Oh, ah - yes," he answered, brightening up; "I remember now.  I did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headache that afternoon.  It was the pickles, you know.  They were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st disgraceful pickles I ever tasted in a respectable boat.  Did you </w:t>
      </w:r>
    </w:p>
    <w:p>
      <w:pPr>
        <w:pStyle w:val="Normal"/>
        <w:rPr>
          <w:lang w:val="en-US"/>
        </w:rPr>
      </w:pPr>
      <w:r>
        <w:rPr>
          <w:lang w:val="en-US"/>
        </w:rPr>
        <w:t>have an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myself, I have discovered an excellent preventive against sea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ckness, in balancing myself.  You stand in the centre of the deck, an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the ship heaves and pitches, you move your body about, so as to kee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always straight.  When the front of the ship rises, you lean forwar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ll the deck almost touches your nose; and when its back end gets up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lean backwards.  This is all very well for an hour or two; but you </w:t>
      </w:r>
    </w:p>
    <w:p>
      <w:pPr>
        <w:pStyle w:val="Normal"/>
        <w:rPr>
          <w:lang w:val="en-US"/>
        </w:rPr>
      </w:pPr>
      <w:r>
        <w:rPr>
          <w:lang w:val="en-US"/>
        </w:rPr>
        <w:t>can't balance yourself for a w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org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's go up the ri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said we should have fresh air, exercise and quiet; the constant chan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scene would occupy our minds (including what there was of Harris's); </w:t>
      </w:r>
    </w:p>
    <w:p>
      <w:pPr>
        <w:pStyle w:val="Normal"/>
        <w:rPr>
          <w:lang w:val="en-US"/>
        </w:rPr>
      </w:pPr>
      <w:r>
        <w:rPr>
          <w:lang w:val="en-US"/>
        </w:rPr>
        <w:t>and the hard work would give us a good appetite, and make us sleep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said he didn't think George ought to do anything that would have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ndency to make him sleepier than he always was, as it might be </w:t>
      </w:r>
    </w:p>
    <w:p>
      <w:pPr>
        <w:pStyle w:val="Normal"/>
        <w:rPr>
          <w:lang w:val="en-US"/>
        </w:rPr>
      </w:pPr>
      <w:r>
        <w:rPr>
          <w:lang w:val="en-US"/>
        </w:rPr>
        <w:t>danger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said he didn't very well understand how George was going to sleep an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 than he did now, seeing that there were only twenty-four hours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ach day, summer and winter alike; but thought that if he DID sleep any </w:t>
      </w:r>
    </w:p>
    <w:p>
      <w:pPr>
        <w:pStyle w:val="Normal"/>
        <w:rPr>
          <w:lang w:val="en-US"/>
        </w:rPr>
      </w:pPr>
      <w:r>
        <w:rPr>
          <w:lang w:val="en-US"/>
        </w:rPr>
        <w:t>more, he might just as well be dead, and so save his board and lodg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said, however, that the river would suit him to a "T."  I don't </w:t>
      </w:r>
    </w:p>
    <w:p>
      <w:pPr>
        <w:pStyle w:val="Normal"/>
        <w:rPr>
          <w:lang w:val="en-US"/>
        </w:rPr>
      </w:pPr>
      <w:r>
        <w:rPr>
          <w:lang w:val="en-US"/>
        </w:rPr>
        <w:t>know what a "T" is (except a sixpenny one, which includes bread-an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ter and cake AD LIB., and is cheap at the price, if you haven't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y dinner).  It seems to suit everybody, however, which is greatly to </w:t>
      </w:r>
    </w:p>
    <w:p>
      <w:pPr>
        <w:pStyle w:val="Normal"/>
        <w:rPr>
          <w:lang w:val="en-US"/>
        </w:rPr>
      </w:pPr>
      <w:r>
        <w:rPr>
          <w:lang w:val="en-US"/>
        </w:rPr>
        <w:t>its cred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suited me to a "T" too, and Harris and I both said it was a good ide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George's; and we said it in a tone that seemed to somehow imply that </w:t>
      </w:r>
    </w:p>
    <w:p>
      <w:pPr>
        <w:pStyle w:val="Normal"/>
        <w:rPr>
          <w:lang w:val="en-US"/>
        </w:rPr>
      </w:pPr>
      <w:r>
        <w:rPr>
          <w:lang w:val="en-US"/>
        </w:rPr>
        <w:t>we were surprised that George should have come out so sens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only one who was not struck with the suggestion was Montmorency.  He </w:t>
      </w:r>
    </w:p>
    <w:p>
      <w:pPr>
        <w:pStyle w:val="Normal"/>
        <w:rPr>
          <w:lang w:val="en-US"/>
        </w:rPr>
      </w:pPr>
      <w:r>
        <w:rPr>
          <w:lang w:val="en-US"/>
        </w:rPr>
        <w:t>never did care for the river, did Montmorenc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It's all very well for you fellows," he says; "you like it, but I don't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's nothing for me to do.  Scenery is not in my line, and I don'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moke.  If I see a rat, you won't stop; and if I go to sleep, you ge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oling about with the boat, and slop me overboard.  If you ask me, I </w:t>
      </w:r>
    </w:p>
    <w:p>
      <w:pPr>
        <w:pStyle w:val="Normal"/>
        <w:rPr>
          <w:lang w:val="en-US"/>
        </w:rPr>
      </w:pPr>
      <w:r>
        <w:rPr>
          <w:lang w:val="en-US"/>
        </w:rPr>
        <w:t>call the whole thing bally foolishn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ere three to one, however, and the motion was car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ANS DISCUSSED. - PLEASURES OF "CAMPING-OUT," ON FINE NIGHTS. - DITTO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T NIGHTS. - COMPROMISE DECIDED ON. - MONTMORENCY, FIRST IMPRESSIONS OF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FEARS LEST HE IS TOO GOOD FOR THIS WORLD, FEARS SUBSEQUENTLY DISMISSED </w:t>
      </w:r>
    </w:p>
    <w:p>
      <w:pPr>
        <w:pStyle w:val="Normal"/>
        <w:rPr>
          <w:lang w:val="en-US"/>
        </w:rPr>
      </w:pPr>
      <w:r>
        <w:rPr>
          <w:lang w:val="en-US"/>
        </w:rPr>
        <w:t>AS GROUNDLESS. - MEETING ADJOUR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pulled out the maps, and discussed pla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arranged to start on the following Saturday from Kingston.  Harris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would go down in the morning, and take the boat up to Chertsey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, who would not be able to get away from the City till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ternoon (George goes to sleep at a bank from ten to four each da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cept Saturdays, when they wake him up and put him outside at two), </w:t>
      </w:r>
    </w:p>
    <w:p>
      <w:pPr>
        <w:pStyle w:val="Normal"/>
        <w:rPr>
          <w:lang w:val="en-US"/>
        </w:rPr>
      </w:pPr>
      <w:r>
        <w:rPr>
          <w:lang w:val="en-US"/>
        </w:rPr>
        <w:t>would meet us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ould we "camp out" or sleep at inn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and I were for camping out.  We said it would be so wild and free, </w:t>
      </w:r>
    </w:p>
    <w:p>
      <w:pPr>
        <w:pStyle w:val="Normal"/>
        <w:rPr>
          <w:lang w:val="en-US"/>
        </w:rPr>
      </w:pPr>
      <w:r>
        <w:rPr>
          <w:lang w:val="en-US"/>
        </w:rPr>
        <w:t>so patriarchal li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lowly the golden memory of the dead sun fades from the hearts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ld, sad clouds.  Silent, like sorrowing children, the birds have ceas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ir song, and only the moorhen's plaintive cry and the harsh croak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corncrake stirs the awed hush around the couch of waters, where the </w:t>
      </w:r>
    </w:p>
    <w:p>
      <w:pPr>
        <w:pStyle w:val="Normal"/>
        <w:rPr>
          <w:lang w:val="en-US"/>
        </w:rPr>
      </w:pPr>
      <w:r>
        <w:rPr>
          <w:lang w:val="en-US"/>
        </w:rPr>
        <w:t>dying day breathes out her l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the dim woods on either bank, Night's ghostly army, the grey </w:t>
      </w:r>
    </w:p>
    <w:p>
      <w:pPr>
        <w:pStyle w:val="Normal"/>
        <w:rPr>
          <w:lang w:val="en-US"/>
        </w:rPr>
      </w:pPr>
      <w:r>
        <w:rPr>
          <w:lang w:val="en-US"/>
        </w:rPr>
        <w:t>shadows, creep out with noiseless tread to chase away the lingering rea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uard of the light, and pass, with noiseless, unseen feet, above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ving river-grass, and through the sighing rushes; and Night, upon 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bre throne, folds her black wings above the darkening world, and, from </w:t>
      </w:r>
    </w:p>
    <w:p>
      <w:pPr>
        <w:pStyle w:val="Normal"/>
        <w:rPr>
          <w:lang w:val="en-US"/>
        </w:rPr>
      </w:pPr>
      <w:r>
        <w:rPr>
          <w:lang w:val="en-US"/>
        </w:rPr>
        <w:t>her phantom palace, lit by the pale stars, reigns in still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we run our little boat into some quiet nook, and the tent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itched, and the frugal supper cooked and eaten.  Then the big pipes a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lled and lighted, and the pleasant chat goes round in music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dertone; while, in the pauses of our talk, the river, playing rou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at, prattles strange old tales and secrets, sings low the old child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ng that it has sung so many thousand years - will sing so many thous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ears to come, before its voice grows harsh and old - a song that we, wh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learnt to love its changing face, who have so often nestled on it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ielding bosom, think, somehow, we understand, though we could not tell </w:t>
      </w:r>
    </w:p>
    <w:p>
      <w:pPr>
        <w:pStyle w:val="Normal"/>
        <w:rPr>
          <w:lang w:val="en-US"/>
        </w:rPr>
      </w:pPr>
      <w:r>
        <w:rPr>
          <w:lang w:val="en-US"/>
        </w:rPr>
        <w:t>you in mere words the story that we listen 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e sit there, by its margin, while the moon, who loves it too, stoop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wn to kiss it with a sister's kiss, and throws her silver arms arou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clingingly; and we watch it as it flows, ever singing, e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spering, out to meet its king, the sea - till our voices die away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, and the pipes go out - till we, common-place, everyday young m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ough, feel strangely full of thoughts, half sad, half sweet, and do no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re or want to speak - till we laugh, and, rising, knock the ashes fro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r burnt-out pipes, and say "Good-night," and, lulled by the lapp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ter and the rustling trees, we fall asleep beneath the great, sti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ars, and dream that the world is young again - young and sweet as s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d to be ere the centuries of fret and care had furrowed her fair fac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re her children's sins and follies had made old her loving heart - swee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she was in those bygone days when, a new-made mother, she nursed u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r children, upon her own deep breast - ere the wiles of paint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vilization had lured us away from her fond arms, and the poison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neers of artificiality had made us ashamed of the simple life we l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her, and the simple, stately home where mankind was born so many </w:t>
      </w:r>
    </w:p>
    <w:p>
      <w:pPr>
        <w:pStyle w:val="Normal"/>
        <w:rPr>
          <w:lang w:val="en-US"/>
        </w:rPr>
      </w:pPr>
      <w:r>
        <w:rPr>
          <w:lang w:val="en-US"/>
        </w:rPr>
        <w:t>thousands years a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ris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about when it rain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can never rouse Harris.  There is no poetry about Harris - no wi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earning for the unattainable.  Harris never "weeps, he knows not why."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f Harris's eyes fill with tears, you can bet it is because Harris has </w:t>
      </w:r>
    </w:p>
    <w:p>
      <w:pPr>
        <w:pStyle w:val="Normal"/>
        <w:rPr>
          <w:lang w:val="en-US"/>
        </w:rPr>
      </w:pPr>
      <w:r>
        <w:rPr>
          <w:lang w:val="en-US"/>
        </w:rPr>
        <w:t>been eating raw onions, or has put too much Worcester over his ch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you were to stand at night by the sea-shore with Harris, and sa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Hark! do you not hear?  Is it but the mermaids singing deep below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ving waters; or sad spirits, chanting dirges for white corpses, held by </w:t>
      </w:r>
    </w:p>
    <w:p>
      <w:pPr>
        <w:pStyle w:val="Normal"/>
        <w:rPr>
          <w:lang w:val="en-US"/>
        </w:rPr>
      </w:pPr>
      <w:r>
        <w:rPr>
          <w:lang w:val="en-US"/>
        </w:rPr>
        <w:t>seaweed?"  Harris would take you by the arm, and sa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I know what it is, old man; you've got a chill.  Now, you come alo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me.  I know a place round the corner here, where you can get a dro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he finest Scotch whisky you ever tasted - put you right in less than </w:t>
      </w:r>
    </w:p>
    <w:p>
      <w:pPr>
        <w:pStyle w:val="Normal"/>
        <w:rPr>
          <w:lang w:val="en-US"/>
        </w:rPr>
      </w:pPr>
      <w:r>
        <w:rPr>
          <w:lang w:val="en-US"/>
        </w:rPr>
        <w:t>no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always does know a place round the corner where you can ge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thing brilliant in the drinking line.  I believe that if you me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up in Paradise (supposing such a thing likely), he would </w:t>
      </w:r>
    </w:p>
    <w:p>
      <w:pPr>
        <w:pStyle w:val="Normal"/>
        <w:rPr>
          <w:lang w:val="en-US"/>
        </w:rPr>
      </w:pPr>
      <w:r>
        <w:rPr>
          <w:lang w:val="en-US"/>
        </w:rPr>
        <w:t>immediately greet you with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So glad you've come, old fellow; I've found a nice place round the </w:t>
      </w:r>
    </w:p>
    <w:p>
      <w:pPr>
        <w:pStyle w:val="Normal"/>
        <w:rPr>
          <w:lang w:val="en-US"/>
        </w:rPr>
      </w:pPr>
      <w:r>
        <w:rPr>
          <w:lang w:val="en-US"/>
        </w:rPr>
        <w:t>corner here, where you can get some really first-class nect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e present instance, however, as regarded the camping out, 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actical view of the matter came as a very timely hint.  Camping out in </w:t>
      </w:r>
    </w:p>
    <w:p>
      <w:pPr>
        <w:pStyle w:val="Normal"/>
        <w:rPr>
          <w:lang w:val="en-US"/>
        </w:rPr>
      </w:pPr>
      <w:r>
        <w:rPr>
          <w:lang w:val="en-US"/>
        </w:rPr>
        <w:t>rainy weather is not pleas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is evening.  You are wet through, and there is a good two inches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ter in the boat, and all the things are damp.  You find a place o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nks that is not quite so puddly as other places you have seen, and you </w:t>
      </w:r>
    </w:p>
    <w:p>
      <w:pPr>
        <w:pStyle w:val="Normal"/>
        <w:rPr>
          <w:lang w:val="en-US"/>
        </w:rPr>
      </w:pPr>
      <w:r>
        <w:rPr>
          <w:lang w:val="en-US"/>
        </w:rPr>
        <w:t>land and lug out the tent, and two of you proceed to fix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is soaked and heavy, and it flops about, and tumbles down on you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lings round your head and makes you mad.  The rain is pouring steadi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wn all the time.  It is difficult enough to fix a tent in dry weather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wet, the task becomes herculean.  Instead of helping you, it seems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that the other man is simply playing the fool.  Just as you get you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de beautifully fixed, he gives it a hoist from his end, and spoils it </w:t>
      </w:r>
    </w:p>
    <w:p>
      <w:pPr>
        <w:pStyle w:val="Normal"/>
        <w:rPr>
          <w:lang w:val="en-US"/>
        </w:rPr>
      </w:pPr>
      <w:r>
        <w:rPr>
          <w:lang w:val="en-US"/>
        </w:rPr>
        <w:t>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! what are you up to?" you call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re YOU up to?" he retorts; "leggo, can't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pull it; you've got it all wrong, you stupid ass!" you sh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 haven't," he yells back; "let go your sid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I tell you you've got it all wrong!" you roar, wishing that you could </w:t>
      </w:r>
    </w:p>
    <w:p>
      <w:pPr>
        <w:pStyle w:val="Normal"/>
        <w:rPr>
          <w:lang w:val="en-US"/>
        </w:rPr>
      </w:pPr>
      <w:r>
        <w:rPr>
          <w:lang w:val="en-US"/>
        </w:rPr>
        <w:t>get at him; and you give your ropes a lug that pulls all his pegs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Ah, the bally idiot!" you hear him mutter to himself; and then comes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vage haul, and away goes your side.  You lay down the mallet and star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go round and tell him what you think about the whole business, and,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ame time, he starts round in the same direction to come and expl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s views to you.  And you follow each other round and round, swearing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e another, until the tent tumbles down in a heap, and leaves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oking at each other across its ruins, when you both indignantly </w:t>
      </w:r>
    </w:p>
    <w:p>
      <w:pPr>
        <w:pStyle w:val="Normal"/>
        <w:rPr>
          <w:lang w:val="en-US"/>
        </w:rPr>
      </w:pPr>
      <w:r>
        <w:rPr>
          <w:lang w:val="en-US"/>
        </w:rPr>
        <w:t>exclaim, in the same breath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you are! what did I tell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anwhile the third man, who has been baling out the boat, and who h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illed the water down his sleeve, and has been cursing away to himsel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eadily for the last ten minutes, wants to know what the thundering </w:t>
      </w:r>
    </w:p>
    <w:p>
      <w:pPr>
        <w:pStyle w:val="Normal"/>
        <w:rPr>
          <w:lang w:val="en-US"/>
        </w:rPr>
      </w:pPr>
      <w:r>
        <w:rPr>
          <w:lang w:val="en-US"/>
        </w:rPr>
        <w:t>blazes you're playing at, and why the blarmed tent isn't up y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last, somehow or other, it does get up, and you land the things. 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 hopeless attempting to make a wood fire, so you light the methylated </w:t>
      </w:r>
    </w:p>
    <w:p>
      <w:pPr>
        <w:pStyle w:val="Normal"/>
        <w:rPr>
          <w:lang w:val="en-US"/>
        </w:rPr>
      </w:pPr>
      <w:r>
        <w:rPr>
          <w:lang w:val="en-US"/>
        </w:rPr>
        <w:t>spirit stove, and crowd round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inwater is the chief article of diet at supper.  The bread is two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rds rainwater, the beefsteak-pie is exceedingly rich in it,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am, and the butter, and the salt, and the coffee have all combined with </w:t>
      </w:r>
    </w:p>
    <w:p>
      <w:pPr>
        <w:pStyle w:val="Normal"/>
        <w:rPr>
          <w:lang w:val="en-US"/>
        </w:rPr>
      </w:pPr>
      <w:r>
        <w:rPr>
          <w:lang w:val="en-US"/>
        </w:rPr>
        <w:t>it to make so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ter supper, you find your tobacco is damp, and you cannot smoke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uckily you have a bottle of the stuff that cheers and inebriates, i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ken in proper quantity, and this restores to you sufficient interest in </w:t>
      </w:r>
    </w:p>
    <w:p>
      <w:pPr>
        <w:pStyle w:val="Normal"/>
        <w:rPr>
          <w:lang w:val="en-US"/>
        </w:rPr>
      </w:pPr>
      <w:r>
        <w:rPr>
          <w:lang w:val="en-US"/>
        </w:rPr>
        <w:t>life to induce you to go to 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you dream that an elephant has suddenly sat down on your chest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the volcano has exploded and thrown you down to the bottom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a - the elephant still sleeping peacefully on your bosom.  You wake 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grasp the idea that something terrible really has happened.  You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rst impression is that the end of the world has come; and then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nk that this cannot be, and that it is thieves and murderers, or el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re, and this opinion you express in the usual method.  No help come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wever, and all you know is that thousands of people are kicking you, </w:t>
      </w:r>
    </w:p>
    <w:p>
      <w:pPr>
        <w:pStyle w:val="Normal"/>
        <w:rPr>
          <w:lang w:val="en-US"/>
        </w:rPr>
      </w:pPr>
      <w:r>
        <w:rPr>
          <w:lang w:val="en-US"/>
        </w:rPr>
        <w:t>and you are being smoth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body else seems in trouble, too.  You can hear his faint cries com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underneath your bed.  Determining, at all events, to sell your lif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arly, you struggle frantically, hitting out right and left with arm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legs, and yelling lustily the while, and at last something gives wa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you find your head in the fresh air.  Two feet off, you dimly obser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half-dressed ruffian, waiting to kill you, and you are preparing for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fe-and-death struggle with him, when it begins to dawn upon you that </w:t>
      </w:r>
    </w:p>
    <w:p>
      <w:pPr>
        <w:pStyle w:val="Normal"/>
        <w:rPr>
          <w:lang w:val="en-US"/>
        </w:rPr>
      </w:pPr>
      <w:r>
        <w:rPr>
          <w:lang w:val="en-US"/>
        </w:rPr>
        <w:t>it's J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t's you, is it?" he says, recognising you at the same mo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you answer, rubbing your eyes; "what's happen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ally tent's blown down, I think," he s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's Bil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you both raise up your voices and shout for "Bill!" and the grou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neath you heaves and rocks, and the muffled voice that you heard before </w:t>
      </w:r>
    </w:p>
    <w:p>
      <w:pPr>
        <w:pStyle w:val="Normal"/>
        <w:rPr>
          <w:lang w:val="en-US"/>
        </w:rPr>
      </w:pPr>
      <w:r>
        <w:rPr>
          <w:lang w:val="en-US"/>
        </w:rPr>
        <w:t>replies from out the rui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t off my head, can't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Bill struggles out, a muddy, trampled wreck, and in an unnecessari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ggressive mood - he being under the evident belief that the whole thing </w:t>
      </w:r>
    </w:p>
    <w:p>
      <w:pPr>
        <w:pStyle w:val="Normal"/>
        <w:rPr>
          <w:lang w:val="en-US"/>
        </w:rPr>
      </w:pPr>
      <w:r>
        <w:rPr>
          <w:lang w:val="en-US"/>
        </w:rPr>
        <w:t>has been done on purp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e morning you are all three speechless, owing to having cau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vere colds in the night; you also feel very quarrelsome, and you swear </w:t>
      </w:r>
    </w:p>
    <w:p>
      <w:pPr>
        <w:pStyle w:val="Normal"/>
        <w:rPr>
          <w:lang w:val="en-US"/>
        </w:rPr>
      </w:pPr>
      <w:r>
        <w:rPr>
          <w:lang w:val="en-US"/>
        </w:rPr>
        <w:t>at each other in hoarse whispers during the whole of breakfast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therefore decided that we would sleep out on fine nights; and hote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, and inn it, and pub. it, like respectable folks, when it was wet, or </w:t>
      </w:r>
    </w:p>
    <w:p>
      <w:pPr>
        <w:pStyle w:val="Normal"/>
        <w:rPr>
          <w:lang w:val="en-US"/>
        </w:rPr>
      </w:pPr>
      <w:r>
        <w:rPr>
          <w:lang w:val="en-US"/>
        </w:rPr>
        <w:t>when we felt inclined for a chan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ntmorency hailed this compromise with much approval.  He does not reve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romantic solitude.  Give him something noisy; and if a trifle low, s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ch the jollier.  To look at Montmorency you would imagine that he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 angel sent upon the earth, for some reason withheld from mankind, in </w:t>
      </w:r>
    </w:p>
    <w:p>
      <w:pPr>
        <w:pStyle w:val="Normal"/>
        <w:rPr>
          <w:lang w:val="en-US"/>
        </w:rPr>
      </w:pPr>
      <w:r>
        <w:rPr>
          <w:lang w:val="en-US"/>
        </w:rPr>
        <w:t>the shape of a small fox-terrier.  There is a sort of Oh-what-a-wicked-</w:t>
      </w:r>
    </w:p>
    <w:p>
      <w:pPr>
        <w:pStyle w:val="Normal"/>
        <w:rPr>
          <w:lang w:val="en-US"/>
        </w:rPr>
      </w:pPr>
      <w:r>
        <w:rPr>
          <w:lang w:val="en-US"/>
        </w:rPr>
        <w:t>world-this-is-and-how-I-wish-I-could-do-something-to-make-it-better-an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bler expression about Montmorency that has been known to bring the </w:t>
      </w:r>
    </w:p>
    <w:p>
      <w:pPr>
        <w:pStyle w:val="Normal"/>
        <w:rPr>
          <w:lang w:val="en-US"/>
        </w:rPr>
      </w:pPr>
      <w:r>
        <w:rPr>
          <w:lang w:val="en-US"/>
        </w:rPr>
        <w:t>tears into the eyes of pious old ladies and gentle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first he came to live at my expense, I never thought I should b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le to get him to stop long.  I used to sit down and look at him, as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t on the rug and looked up at me, and think: "Oh, that dog will ne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ve.  He will be snatched up to the bright skies in a chariot, that is </w:t>
      </w:r>
    </w:p>
    <w:p>
      <w:pPr>
        <w:pStyle w:val="Normal"/>
        <w:rPr>
          <w:lang w:val="en-US"/>
        </w:rPr>
      </w:pPr>
      <w:r>
        <w:rPr>
          <w:lang w:val="en-US"/>
        </w:rPr>
        <w:t>what will happen to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, when I had paid for about a dozen chickens that he had killed;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dragged him, growling and kicking, by the scruff of his neck, ou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hundred and fourteen street fights; and had had a dead cat brou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und for my inspection by an irate female, who called me a murderer;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been summoned by the man next door but one for having a ferocious do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large, that had kept him pinned up in his own tool-shed, afrai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enture his nose outside the door for over two hours on a cold night;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learned that the gardener, unknown to myself, had won thirt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illings by backing him to kill rats against time, then I began to think </w:t>
      </w:r>
    </w:p>
    <w:p>
      <w:pPr>
        <w:pStyle w:val="Normal"/>
        <w:rPr>
          <w:lang w:val="en-US"/>
        </w:rPr>
      </w:pPr>
      <w:r>
        <w:rPr>
          <w:lang w:val="en-US"/>
        </w:rPr>
        <w:t>that maybe they'd let him remain on earth for a bit longer, after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hang about a stable, and collect a gang of the most disreputable dog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be found in the town, and lead them out to march round the slums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ght other disreputable dogs, is Montmorency's idea of "life;" and so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I before observed, he gave to the suggestion of inns, and pubs., and </w:t>
      </w:r>
    </w:p>
    <w:p>
      <w:pPr>
        <w:pStyle w:val="Normal"/>
        <w:rPr>
          <w:lang w:val="en-US"/>
        </w:rPr>
      </w:pPr>
      <w:r>
        <w:rPr>
          <w:lang w:val="en-US"/>
        </w:rPr>
        <w:t>hotels his most emphatic approb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ing thus settled the sleeping arrangements to the satisfaction of 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ur of us, the only thing left to discuss was what we should take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; and this we had begun to argue, when Harris said he'd had enoug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ratory for one night, and proposed that we should go out and have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mile, saying that he had found a place, round by the square, where you </w:t>
      </w:r>
    </w:p>
    <w:p>
      <w:pPr>
        <w:pStyle w:val="Normal"/>
        <w:rPr>
          <w:lang w:val="en-US"/>
        </w:rPr>
      </w:pPr>
      <w:r>
        <w:rPr>
          <w:lang w:val="en-US"/>
        </w:rPr>
        <w:t>could really get a drop of Irish worth drin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said he felt thirsty (I never knew George when he didn't); and, 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had a presentiment that a little whisky, warm, with a slice of lemo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 do my complaint good, the debate was, by common assent, adjourned </w:t>
      </w:r>
    </w:p>
    <w:p>
      <w:pPr>
        <w:pStyle w:val="Normal"/>
        <w:rPr>
          <w:lang w:val="en-US"/>
        </w:rPr>
      </w:pPr>
      <w:r>
        <w:rPr>
          <w:lang w:val="en-US"/>
        </w:rPr>
        <w:t>to the following night; and the assembly put on its hats and went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RANGEMENTS SETTLED. - HARRIS'S METHOD OF DOING WORK. - HOW THE ELDERL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MILY-MAN PUTS UP A PICTURE. - GEORGE MAKES A SENSIBLE, REMARK. - </w:t>
      </w:r>
    </w:p>
    <w:p>
      <w:pPr>
        <w:pStyle w:val="Normal"/>
        <w:rPr>
          <w:lang w:val="en-US"/>
        </w:rPr>
      </w:pPr>
      <w:r>
        <w:rPr>
          <w:lang w:val="en-US"/>
        </w:rPr>
        <w:t>DELIGHTS OF EARLY MORNING BATHING. - PROVISIONS FOR GETTING UPS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, on the following evening, we again assembled, to discuss and arrange </w:t>
      </w:r>
    </w:p>
    <w:p>
      <w:pPr>
        <w:pStyle w:val="Normal"/>
        <w:rPr>
          <w:lang w:val="en-US"/>
        </w:rPr>
      </w:pPr>
      <w:r>
        <w:rPr>
          <w:lang w:val="en-US"/>
        </w:rPr>
        <w:t>our plans.  Harris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Now, the first thing to settle is what to take with us.  Now, you get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t of paper and write down, J., and you get the grocery catalogu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, and somebody give me a bit of pencil, and then I'll make out a </w:t>
      </w:r>
    </w:p>
    <w:p>
      <w:pPr>
        <w:pStyle w:val="Normal"/>
        <w:rPr>
          <w:lang w:val="en-US"/>
        </w:rPr>
      </w:pPr>
      <w:r>
        <w:rPr>
          <w:lang w:val="en-US"/>
        </w:rPr>
        <w:t>li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's Harris all over - so ready to take the burden of everything </w:t>
      </w:r>
    </w:p>
    <w:p>
      <w:pPr>
        <w:pStyle w:val="Normal"/>
        <w:rPr>
          <w:lang w:val="en-US"/>
        </w:rPr>
      </w:pPr>
      <w:r>
        <w:rPr>
          <w:lang w:val="en-US"/>
        </w:rPr>
        <w:t>himself, and put it on the backs of other peo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always reminds me of my poor Uncle Podger.  You never saw such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motion up and down a house, in all your life, as when my Uncle Podger </w:t>
      </w:r>
    </w:p>
    <w:p>
      <w:pPr>
        <w:pStyle w:val="Normal"/>
        <w:rPr>
          <w:lang w:val="en-US"/>
        </w:rPr>
      </w:pPr>
      <w:r>
        <w:rPr>
          <w:lang w:val="en-US"/>
        </w:rPr>
        <w:t>undertook to do a job.  A picture would have come home from the fram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ker's, and be standing in the dining-room, waiting to be put up;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nt Podger would ask what was to be done with it, and Uncle Podger would </w:t>
      </w:r>
    </w:p>
    <w:p>
      <w:pPr>
        <w:pStyle w:val="Normal"/>
        <w:rPr>
          <w:lang w:val="en-US"/>
        </w:rPr>
      </w:pPr>
      <w:r>
        <w:rPr>
          <w:lang w:val="en-US"/>
        </w:rPr>
        <w:t>sa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Oh, you leave that to ME.  Don't you, any of you, worry yourselves about </w:t>
      </w:r>
    </w:p>
    <w:p>
      <w:pPr>
        <w:pStyle w:val="Normal"/>
        <w:rPr>
          <w:lang w:val="en-US"/>
        </w:rPr>
      </w:pPr>
      <w:r>
        <w:rPr>
          <w:lang w:val="en-US"/>
        </w:rPr>
        <w:t>that.  I'LL do all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n he would take off his coat, and begin.  He would send the gir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t for sixpen'orth of nails, and then one of the boys after her to te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r what size to get; and, from that, he would gradually work down, and </w:t>
      </w:r>
    </w:p>
    <w:p>
      <w:pPr>
        <w:pStyle w:val="Normal"/>
        <w:rPr>
          <w:lang w:val="en-US"/>
        </w:rPr>
      </w:pPr>
      <w:r>
        <w:rPr>
          <w:lang w:val="en-US"/>
        </w:rPr>
        <w:t>start the whole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Now you go and get me my hammer, Will," he would shout; "and you br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 the rule, Tom; and I shall want the step-ladder, and I had better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kitchen-chair, too; and, Jim! you run round to Mr. Goggles, and te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m, `Pa's kind regards, and hopes his leg's better; and will he lend hi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s spirit-level?'  And don't you go, Maria, because I shall wa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body to hold me the light; and when the girl comes back, she must g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t again for a bit of picture-cord; and Tom! - where's Tom? - Tom, you </w:t>
      </w:r>
    </w:p>
    <w:p>
      <w:pPr>
        <w:pStyle w:val="Normal"/>
        <w:rPr>
          <w:lang w:val="en-US"/>
        </w:rPr>
      </w:pPr>
      <w:r>
        <w:rPr>
          <w:lang w:val="en-US"/>
        </w:rPr>
        <w:t>come here; I shall want you to hand me up the pictu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n he would lift up the picture, and drop it, and it would come 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he frame, and he would try to save the glass, and cut himself;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he would spring round the room, looking for his handkerchief. 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ld not find his handkerchief, because it was in the pocket of the co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had taken off, and he did not know where he had put the coat, and 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house had to leave off looking for his tools, and start looking for </w:t>
      </w:r>
    </w:p>
    <w:p>
      <w:pPr>
        <w:pStyle w:val="Normal"/>
        <w:rPr>
          <w:lang w:val="en-US"/>
        </w:rPr>
      </w:pPr>
      <w:r>
        <w:rPr>
          <w:lang w:val="en-US"/>
        </w:rPr>
        <w:t>his coat; while he would dance round and hinder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Doesn't anybody in the whole house know where my coat is?  I never ca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ross such a set in all my life - upon my word I didn't.  Six of you!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you can't find a coat that I put down not five minutes ago!  Well, of </w:t>
      </w:r>
    </w:p>
    <w:p>
      <w:pPr>
        <w:pStyle w:val="Normal"/>
        <w:rPr>
          <w:lang w:val="en-US"/>
        </w:rPr>
      </w:pPr>
      <w:r>
        <w:rPr>
          <w:lang w:val="en-US"/>
        </w:rPr>
        <w:t>all the - 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he'd get up, and find that he had been sitting on it, and would call </w:t>
      </w:r>
    </w:p>
    <w:p>
      <w:pPr>
        <w:pStyle w:val="Normal"/>
        <w:rPr>
          <w:lang w:val="en-US"/>
        </w:rPr>
      </w:pPr>
      <w:r>
        <w:rPr>
          <w:lang w:val="en-US"/>
        </w:rPr>
        <w:t>ou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Oh, you can give it up!  I've found it myself now.  Might just as well </w:t>
      </w:r>
    </w:p>
    <w:p>
      <w:pPr>
        <w:pStyle w:val="Normal"/>
        <w:rPr>
          <w:lang w:val="en-US"/>
        </w:rPr>
      </w:pPr>
      <w:r>
        <w:rPr>
          <w:lang w:val="en-US"/>
        </w:rPr>
        <w:t>ask the cat to find anything as expect you people to find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, when half an hour had been spent in tying up his finger, and a ne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lass had been got, and the tools, and the ladder, and the chair,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ndle had been brought, he would have another go, the whole famil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cluding the girl and the charwoman, standing round in a semi-circl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ady to help.  Two people would have to hold the chair, and a thir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 help him up on it, and hold him there, and a fourth would hand hi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nail, and a fifth would pass him up the hammer, and he would take hold </w:t>
      </w:r>
    </w:p>
    <w:p>
      <w:pPr>
        <w:pStyle w:val="Normal"/>
        <w:rPr>
          <w:lang w:val="en-US"/>
        </w:rPr>
      </w:pPr>
      <w:r>
        <w:rPr>
          <w:lang w:val="en-US"/>
        </w:rPr>
        <w:t>of the nail, and drop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!" he would say, in an injured tone, "now the nail's g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e would all have to go down on our knees and grovel for it, while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 stand on the chair, and grunt, and want to know if he was to be </w:t>
      </w:r>
    </w:p>
    <w:p>
      <w:pPr>
        <w:pStyle w:val="Normal"/>
        <w:rPr>
          <w:lang w:val="en-US"/>
        </w:rPr>
      </w:pPr>
      <w:r>
        <w:rPr>
          <w:lang w:val="en-US"/>
        </w:rPr>
        <w:t>kept there all the eve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nail would be found at last, but by that time he would have lost the </w:t>
      </w:r>
    </w:p>
    <w:p>
      <w:pPr>
        <w:pStyle w:val="Normal"/>
        <w:rPr>
          <w:lang w:val="en-US"/>
        </w:rPr>
      </w:pPr>
      <w:r>
        <w:rPr>
          <w:lang w:val="en-US"/>
        </w:rPr>
        <w:t>ham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here's the hammer?  What did I do with the hammer?  Great heavens!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ven of you, gaping round there, and you don't know what I did with the </w:t>
      </w:r>
    </w:p>
    <w:p>
      <w:pPr>
        <w:pStyle w:val="Normal"/>
        <w:rPr>
          <w:lang w:val="en-US"/>
        </w:rPr>
      </w:pPr>
      <w:r>
        <w:rPr>
          <w:lang w:val="en-US"/>
        </w:rPr>
        <w:t>hamme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would find the hammer for him, and then he would have lost sigh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mark he had made on the wall, where the nail was to go in, and ea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us had to get up on the chair, beside him, and see if we could fi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; and we would each discover it in a different place, and he would c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 all fools, one after another, and tell us to get down.  And he w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ke the rule, and re-measure, and find that he wanted half thirty-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ree-eighths inches from the corner, and would try to do it in his </w:t>
      </w:r>
    </w:p>
    <w:p>
      <w:pPr>
        <w:pStyle w:val="Normal"/>
        <w:rPr>
          <w:lang w:val="en-US"/>
        </w:rPr>
      </w:pPr>
      <w:r>
        <w:rPr>
          <w:lang w:val="en-US"/>
        </w:rPr>
        <w:t>head, and go m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e would all try to do it in our heads, and all arrive at differe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sults, and sneer at one another.  And in the general row, the origin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umber would be forgotten, and Uncle Podger would have to measure it </w:t>
      </w:r>
    </w:p>
    <w:p>
      <w:pPr>
        <w:pStyle w:val="Normal"/>
        <w:rPr>
          <w:lang w:val="en-US"/>
        </w:rPr>
      </w:pPr>
      <w:r>
        <w:rPr>
          <w:lang w:val="en-US"/>
        </w:rPr>
        <w:t>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would use a bit of string this time, and at the critical moment, wh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old fool was leaning over the chair at an angle of forty-five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ying to reach a point three inches beyond what was possible for him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ach, the string would slip, and down he would slide on to the piano,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ally fine musical effect being produced by the suddenness with which </w:t>
      </w:r>
    </w:p>
    <w:p>
      <w:pPr>
        <w:pStyle w:val="Normal"/>
        <w:rPr>
          <w:lang w:val="en-US"/>
        </w:rPr>
      </w:pPr>
      <w:r>
        <w:rPr>
          <w:lang w:val="en-US"/>
        </w:rPr>
        <w:t>his head and body struck all the notes at the same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Aunt Maria would say that she would not allow the children to stand </w:t>
      </w:r>
    </w:p>
    <w:p>
      <w:pPr>
        <w:pStyle w:val="Normal"/>
        <w:rPr>
          <w:lang w:val="en-US"/>
        </w:rPr>
      </w:pPr>
      <w:r>
        <w:rPr>
          <w:lang w:val="en-US"/>
        </w:rPr>
        <w:t>round and hear such langu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last, Uncle Podger would get the spot fixed again, and put the poi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he nail on it with his left hand, and take the hammer in his ri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nd.  And, with the first blow, he would smash his thumb, and drop the </w:t>
      </w:r>
    </w:p>
    <w:p>
      <w:pPr>
        <w:pStyle w:val="Normal"/>
        <w:rPr>
          <w:lang w:val="en-US"/>
        </w:rPr>
      </w:pPr>
      <w:r>
        <w:rPr>
          <w:lang w:val="en-US"/>
        </w:rPr>
        <w:t>hammer, with a yell, on somebody's to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nt Maria would mildly observe that, next time Uncle Podger was going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mmer a nail into the wall, she hoped he'd let her know in time, so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e could make arrangements to go and spend a week with her mother while </w:t>
      </w:r>
    </w:p>
    <w:p>
      <w:pPr>
        <w:pStyle w:val="Normal"/>
        <w:rPr>
          <w:lang w:val="en-US"/>
        </w:rPr>
      </w:pPr>
      <w:r>
        <w:rPr>
          <w:lang w:val="en-US"/>
        </w:rPr>
        <w:t>it was being d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Oh! you women, you make such a fuss over everything," Uncle Podger w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ply, picking himself up.  "Why, I LIKE doing a little job of this </w:t>
      </w:r>
    </w:p>
    <w:p>
      <w:pPr>
        <w:pStyle w:val="Normal"/>
        <w:rPr>
          <w:lang w:val="en-US"/>
        </w:rPr>
      </w:pPr>
      <w:r>
        <w:rPr>
          <w:lang w:val="en-US"/>
        </w:rPr>
        <w:t>so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n he would have another try, and, at the second blow, the nai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 go clean through the plaster, and half the hammer after it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cle Podger be precipitated against the wall with force nearly </w:t>
      </w:r>
    </w:p>
    <w:p>
      <w:pPr>
        <w:pStyle w:val="Normal"/>
        <w:rPr>
          <w:lang w:val="en-US"/>
        </w:rPr>
      </w:pPr>
      <w:r>
        <w:rPr>
          <w:lang w:val="en-US"/>
        </w:rPr>
        <w:t>sufficient to flatten his n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we had to find the rule and the string again, and a new hole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de; and, about midnight, the picture would be up - very crooked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secure, the wall for yards round looking as if it had been smooth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wn with a rake, and everybody dead beat and wretched - except Uncle </w:t>
      </w:r>
    </w:p>
    <w:p>
      <w:pPr>
        <w:pStyle w:val="Normal"/>
        <w:rPr>
          <w:lang w:val="en-US"/>
        </w:rPr>
      </w:pPr>
      <w:r>
        <w:rPr>
          <w:lang w:val="en-US"/>
        </w:rPr>
        <w:t>Pod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There you are," he would say, stepping heavily off the chair on to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arwoman's corns, and surveying the mess he had made with evident pride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hy, some people would have had a man in to do a little thing like </w:t>
      </w:r>
    </w:p>
    <w:p>
      <w:pPr>
        <w:pStyle w:val="Normal"/>
        <w:rPr>
          <w:lang w:val="en-US"/>
        </w:rPr>
      </w:pPr>
      <w:r>
        <w:rPr>
          <w:lang w:val="en-US"/>
        </w:rPr>
        <w:t>tha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will be just that sort of man when he grows up, I know, and I to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m so.  I said I could not permit him to take so much labour upon </w:t>
      </w:r>
    </w:p>
    <w:p>
      <w:pPr>
        <w:pStyle w:val="Normal"/>
        <w:rPr>
          <w:lang w:val="en-US"/>
        </w:rPr>
      </w:pPr>
      <w:r>
        <w:rPr>
          <w:lang w:val="en-US"/>
        </w:rPr>
        <w:t>himself.  I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No; YOU get the paper, and the pencil, and the catalogue, and George </w:t>
      </w:r>
    </w:p>
    <w:p>
      <w:pPr>
        <w:pStyle w:val="Normal"/>
        <w:rPr>
          <w:lang w:val="en-US"/>
        </w:rPr>
      </w:pPr>
      <w:r>
        <w:rPr>
          <w:lang w:val="en-US"/>
        </w:rPr>
        <w:t>write down, and I'll do the wor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irst list we made out had to be discarded.  It was clear tha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per reaches of the Thames would not allow of the navigation of a bo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fficiently large to take the things we had set down as indispensable; </w:t>
      </w:r>
    </w:p>
    <w:p>
      <w:pPr>
        <w:pStyle w:val="Normal"/>
        <w:rPr>
          <w:lang w:val="en-US"/>
        </w:rPr>
      </w:pPr>
      <w:r>
        <w:rPr>
          <w:lang w:val="en-US"/>
        </w:rPr>
        <w:t>so we tore the list up, and looked at one another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org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You know we are on a wrong track altogether.  We must not think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ngs we could do with, but only of the things that we can't do </w:t>
      </w:r>
    </w:p>
    <w:p>
      <w:pPr>
        <w:pStyle w:val="Normal"/>
        <w:rPr>
          <w:lang w:val="en-US"/>
        </w:rPr>
      </w:pPr>
      <w:r>
        <w:rPr>
          <w:lang w:val="en-US"/>
        </w:rPr>
        <w:t>with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comes out really quite sensible at times.  You'd be surprised. 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ll that downright wisdom, not merely as regards the present case, b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reference to our trip up the river of life, generally.  How man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ople, on that voyage, load up the boat till it is ever in danger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wamping with a store of foolish things which they think essential to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ure and comfort of the trip, but which are really only useless </w:t>
      </w:r>
    </w:p>
    <w:p>
      <w:pPr>
        <w:pStyle w:val="Normal"/>
        <w:rPr>
          <w:lang w:val="en-US"/>
        </w:rPr>
      </w:pPr>
      <w:r>
        <w:rPr>
          <w:lang w:val="en-US"/>
        </w:rPr>
        <w:t>l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w they pile the poor little craft mast-high with fine clothes and bi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uses; with useless servants, and a host of swell friends that do no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re twopence for them, and that they do not care three ha'pence for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expensive entertainments that nobody enjoys, with formalities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shions, with pretence and ostentation, and with - oh, heaviest, madde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umber of all! - the dread of what will my neighbour think, with luxuri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only cloy, with pleasures that bore, with empty show that, like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iminal's iron crown of yore, makes to bleed and swoon the aching head </w:t>
      </w:r>
    </w:p>
    <w:p>
      <w:pPr>
        <w:pStyle w:val="Normal"/>
        <w:rPr>
          <w:lang w:val="en-US"/>
        </w:rPr>
      </w:pPr>
      <w:r>
        <w:rPr>
          <w:lang w:val="en-US"/>
        </w:rPr>
        <w:t>that wears i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is lumber, man - all lumber!  Throw it overboard.  It makes the bo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 heavy to pull, you nearly faint at the oars.  It makes it s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umbersome and dangerous to manage, you never know a moment's freedo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anxiety and care, never gain a moment's rest for dreamy laziness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 time to watch the windy shadows skimming lightly o'er the shallows,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glittering sunbeams flitting in and out among the ripples, or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at trees by the margin looking down at their own image, or the woods </w:t>
      </w:r>
    </w:p>
    <w:p>
      <w:pPr>
        <w:pStyle w:val="Normal"/>
        <w:rPr>
          <w:lang w:val="en-US"/>
        </w:rPr>
      </w:pPr>
      <w:r>
        <w:rPr>
          <w:lang w:val="en-US"/>
        </w:rPr>
        <w:t>all green and golden, or the lilies white and yellow, or the sombre-</w:t>
      </w:r>
    </w:p>
    <w:p>
      <w:pPr>
        <w:pStyle w:val="Normal"/>
        <w:rPr>
          <w:lang w:val="en-US"/>
        </w:rPr>
      </w:pPr>
      <w:r>
        <w:rPr>
          <w:lang w:val="en-US"/>
        </w:rPr>
        <w:t>waving rushes, or the sedges, or the orchis, or the blue forget-me-no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row the lumber over, man!  Let your boat of life be light, packed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ly what you need - a homely home and simple pleasures, one or tw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iends, worth the name, someone to love and someone to love you, a ca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dog, and a pipe or two, enough to eat and enough to wear, and a little </w:t>
      </w:r>
    </w:p>
    <w:p>
      <w:pPr>
        <w:pStyle w:val="Normal"/>
        <w:rPr>
          <w:lang w:val="en-US"/>
        </w:rPr>
      </w:pPr>
      <w:r>
        <w:rPr>
          <w:lang w:val="en-US"/>
        </w:rPr>
        <w:t>more than enough to drink; for thirst is a dangerous 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will find the boat easier to pull then, and it will not be so liab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upset, and it will not matter so much if it does upset; good, pl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chandise will stand water.  You will have time to think as well as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k.  Time to drink in life's sunshine - time to listen to the AEoli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sic that the wind of God draws from the human heart-strings around us - </w:t>
      </w:r>
    </w:p>
    <w:p>
      <w:pPr>
        <w:pStyle w:val="Normal"/>
        <w:rPr>
          <w:lang w:val="en-US"/>
        </w:rPr>
      </w:pPr>
      <w:r>
        <w:rPr>
          <w:lang w:val="en-US"/>
        </w:rPr>
        <w:t>time to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beg your pardon, really.  I quite forg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we left the list to George, and he began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e won't take a tent, suggested George; "we will have a boat with a </w:t>
      </w:r>
    </w:p>
    <w:p>
      <w:pPr>
        <w:pStyle w:val="Normal"/>
        <w:rPr>
          <w:lang w:val="en-US"/>
        </w:rPr>
      </w:pPr>
      <w:r>
        <w:rPr>
          <w:lang w:val="en-US"/>
        </w:rPr>
        <w:t>cover.  It is ever so much simpler, and more comforta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seemed a good thought, and we adopted it.  I do not know whether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ever seen the thing I mean.  You fix iron hoops up over the boa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stretch a huge canvas over them, and fasten it down all round, fro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em to stern, and it converts the boat into a sort of little house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is beautifully cosy, though a trifle stuffy; but there, everything h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s drawbacks, as the man said when his mother-in-law died, and they came </w:t>
      </w:r>
    </w:p>
    <w:p>
      <w:pPr>
        <w:pStyle w:val="Normal"/>
        <w:rPr>
          <w:lang w:val="en-US"/>
        </w:rPr>
      </w:pPr>
      <w:r>
        <w:rPr>
          <w:lang w:val="en-US"/>
        </w:rPr>
        <w:t>down upon him for the funeral expen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said that in that case we must take a rug each, a lamp, some soap, </w:t>
      </w:r>
    </w:p>
    <w:p>
      <w:pPr>
        <w:pStyle w:val="Normal"/>
        <w:rPr>
          <w:lang w:val="en-US"/>
        </w:rPr>
      </w:pPr>
      <w:r>
        <w:rPr>
          <w:lang w:val="en-US"/>
        </w:rPr>
        <w:t>a brush and comb (between us), a toothbrush (each), a basin, some tooth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wder, some shaving tackle (sounds like a French exercise, doesn't it?)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a couple of big-towels for bathing.  I notice that people always mak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igantic arrangements for bathing when they are going anywhere near the </w:t>
      </w:r>
    </w:p>
    <w:p>
      <w:pPr>
        <w:pStyle w:val="Normal"/>
        <w:rPr>
          <w:lang w:val="en-US"/>
        </w:rPr>
      </w:pPr>
      <w:r>
        <w:rPr>
          <w:lang w:val="en-US"/>
        </w:rPr>
        <w:t>water, but that they don't bathe much when they are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is the same when you go to the sea-side.  I always determine - wh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nking over the matter in London - that I'll get up early eve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ning, and go and have a dip before breakfast, and I religiously pac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 a pair of drawers and a bath towel.  I always get red bathing drawers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rather fancy myself in red drawers.  They suit my complexion so.  B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I get to the sea I don't feel somehow that I want that early morning </w:t>
      </w:r>
    </w:p>
    <w:p>
      <w:pPr>
        <w:pStyle w:val="Normal"/>
        <w:rPr>
          <w:lang w:val="en-US"/>
        </w:rPr>
      </w:pPr>
      <w:r>
        <w:rPr>
          <w:lang w:val="en-US"/>
        </w:rPr>
        <w:t>bathe nearly so much as I did when I was in t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 the contrary, I feel more that I want to stop in bed till the la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ment, and then come down and have my breakfast.  Once or twice virtu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s triumphed, and I have got out at six and half-dressed myself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taken my drawers and towel, and stumbled dismally off.  But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n't enjoyed it.  They seem to keep a specially cutting east win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iting for me, when I go to bathe in the early morning; and they pic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t all the three-cornered stones, and put them on the top, and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arpen up the rocks and cover the points over with a bit of sand so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can't see them, and they take the sea and put it two miles out, so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have to huddle myself up in my arms and hop, shivering, through six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ches of water.  And when I do get to the sea, it is rough and quite </w:t>
      </w:r>
    </w:p>
    <w:p>
      <w:pPr>
        <w:pStyle w:val="Normal"/>
        <w:rPr>
          <w:lang w:val="en-US"/>
        </w:rPr>
      </w:pPr>
      <w:r>
        <w:rPr>
          <w:lang w:val="en-US"/>
        </w:rPr>
        <w:t>insul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e huge wave catches me up and chucks me in a sitting posture, as har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ever it can, down on to a rock which has been put there for me.  An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fore I've said "Oh! Ugh!" and found out what has gone, the wave com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ck and carries me out to mid-ocean.  I begin to strike out frantical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the shore, and wonder if I shall ever see home and friends again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sh I'd been kinder to my little sister when a boy (when I was a boy,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an).  Just when I have given up all hope, a wave retires and leaves 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rawling like a star-fish on the sand, and I get up and look back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nd that I've been swimming for my life in two feet of water.  I hop </w:t>
      </w:r>
    </w:p>
    <w:p>
      <w:pPr>
        <w:pStyle w:val="Normal"/>
        <w:rPr>
          <w:lang w:val="en-US"/>
        </w:rPr>
      </w:pPr>
      <w:r>
        <w:rPr>
          <w:lang w:val="en-US"/>
        </w:rPr>
        <w:t>back and dress, and crawl home, where I have to pretend I lik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e present instance, we all talked as if we were going to have a long </w:t>
      </w:r>
    </w:p>
    <w:p>
      <w:pPr>
        <w:pStyle w:val="Normal"/>
        <w:rPr>
          <w:lang w:val="en-US"/>
        </w:rPr>
      </w:pPr>
      <w:r>
        <w:rPr>
          <w:lang w:val="en-US"/>
        </w:rPr>
        <w:t>swim every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said it was so pleasant to wake up in the boat in the fres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ning, and plunge into the limpid river.  Harris said there was noth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ke a swim before breakfast to give you an appetite.  He said it alway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ave him an appetite.  George said that if it was going to make Harr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at more than Harris ordinarily ate, then he should protest against </w:t>
      </w:r>
    </w:p>
    <w:p>
      <w:pPr>
        <w:pStyle w:val="Normal"/>
        <w:rPr>
          <w:lang w:val="en-US"/>
        </w:rPr>
      </w:pPr>
      <w:r>
        <w:rPr>
          <w:lang w:val="en-US"/>
        </w:rPr>
        <w:t>Harris having a bath at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said there would be quite enough hard work in towing sufficient food </w:t>
      </w:r>
    </w:p>
    <w:p>
      <w:pPr>
        <w:pStyle w:val="Normal"/>
        <w:rPr>
          <w:lang w:val="en-US"/>
        </w:rPr>
      </w:pPr>
      <w:r>
        <w:rPr>
          <w:lang w:val="en-US"/>
        </w:rPr>
        <w:t>for Harris up against stream, as it w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urged upon George, however, how much pleasanter it would be to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clean and fresh about the boat, even if we did have to take a fe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 hundredweight of provisions; and he got to see it in my light, and </w:t>
      </w:r>
    </w:p>
    <w:p>
      <w:pPr>
        <w:pStyle w:val="Normal"/>
        <w:rPr>
          <w:lang w:val="en-US"/>
        </w:rPr>
      </w:pPr>
      <w:r>
        <w:rPr>
          <w:lang w:val="en-US"/>
        </w:rPr>
        <w:t>withdrew his opposition to Harris's b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greed, finally, that we should take THREE bath towels, so as not to keep </w:t>
      </w:r>
    </w:p>
    <w:p>
      <w:pPr>
        <w:pStyle w:val="Normal"/>
        <w:rPr>
          <w:lang w:val="en-US"/>
        </w:rPr>
      </w:pPr>
      <w:r>
        <w:rPr>
          <w:lang w:val="en-US"/>
        </w:rPr>
        <w:t>each other wai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clothes, George said two suits of flannel would be sufficient, as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ld wash them ourselves, in the river, when they got dirty.  We ask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m if he had ever tried washing flannels in the river, and he replied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No, not exactly himself like; but he knew some fellows who had, and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easy enough;" and Harris and I were weak enough to fancy he knew w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was talking about, and that three respectable young men, with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sition or influence, and with no experience in washing, could real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lean their own shirts and trousers in the river Thames with a bit of </w:t>
      </w:r>
    </w:p>
    <w:p>
      <w:pPr>
        <w:pStyle w:val="Normal"/>
        <w:rPr>
          <w:lang w:val="en-US"/>
        </w:rPr>
      </w:pPr>
      <w:r>
        <w:rPr>
          <w:lang w:val="en-US"/>
        </w:rPr>
        <w:t>soa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were to learn in the days to come, when it was too late, that Geor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a miserable impostor, who could evidently have known nothing whate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out the matter.  If you had seen these clothes after - but, as the </w:t>
      </w:r>
    </w:p>
    <w:p>
      <w:pPr>
        <w:pStyle w:val="Normal"/>
        <w:rPr>
          <w:lang w:val="en-US"/>
        </w:rPr>
      </w:pPr>
      <w:r>
        <w:rPr>
          <w:lang w:val="en-US"/>
        </w:rPr>
        <w:t>shilling shockers say, we anticip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impressed upon us to take a change of under-things and plenty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cks, in case we got upset and wanted a change; also plenty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ndkerchiefs, as they would do to wipe things, and a pair of leat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ots as well as our boating shoes, as we should want them if we got </w:t>
      </w:r>
    </w:p>
    <w:p>
      <w:pPr>
        <w:pStyle w:val="Normal"/>
        <w:rPr>
          <w:lang w:val="en-US"/>
        </w:rPr>
      </w:pPr>
      <w:r>
        <w:rPr>
          <w:lang w:val="en-US"/>
        </w:rPr>
        <w:t>ups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V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OOD QUESTION. - OBJECTIONS TO PARAFFINE OIL AS AN ATMOSPHERE.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DVANTAGES OF CHEESE AS A TRAVELLING COMPANION. - A MARRIED WOMAN DESERT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R HOME. - FURTHER PROVISION FOR GETTING UPSET. - I PACK. - CUSSEDNES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OOTH-BRUSHES. - GEORGE AND HARRIS PACK. - AWFUL BEHAVIOUR OF </w:t>
      </w:r>
    </w:p>
    <w:p>
      <w:pPr>
        <w:pStyle w:val="Normal"/>
        <w:rPr>
          <w:lang w:val="en-US"/>
        </w:rPr>
      </w:pPr>
      <w:r>
        <w:rPr>
          <w:lang w:val="en-US"/>
        </w:rPr>
        <w:t>MONTMORENCY. - WE RETIRE TO 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we discussed the food question.  Georg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Begin with breakfast."  (George is so practical.)  "Now for breakfast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all want a frying-pan" - (Harris said it was indigestible; but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ely urged him not to be an ass, and George went on) - "a tea-pot and a </w:t>
      </w:r>
    </w:p>
    <w:p>
      <w:pPr>
        <w:pStyle w:val="Normal"/>
        <w:rPr>
          <w:lang w:val="en-US"/>
        </w:rPr>
      </w:pPr>
      <w:r>
        <w:rPr>
          <w:lang w:val="en-US"/>
        </w:rPr>
        <w:t>kettle, and a methylated spirit sto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oil," said George, with a significant look; and Harris and I agr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had taken up an oil-stove once, but "never again."  It had been lik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ving in an oil-shop that week.  It oozed.  I never saw such a thing 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raffine oil is to ooze.  We kept it in the nose of the boat, and, fro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, it oozed down to the rudder, impregnating the whole boat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rything in it on its way, and it oozed over the river, and saturat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cenery and spoilt the atmosphere.  Sometimes a westerly oily wi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lew, and at other times an easterly oily wind, and sometimes it blew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rtherly oily wind, and maybe a southerly oily wind; but whether it ca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the Arctic snows, or was raised in the waste of the desert sands, it </w:t>
      </w:r>
    </w:p>
    <w:p>
      <w:pPr>
        <w:pStyle w:val="Normal"/>
        <w:rPr>
          <w:lang w:val="en-US"/>
        </w:rPr>
      </w:pPr>
      <w:r>
        <w:rPr>
          <w:lang w:val="en-US"/>
        </w:rPr>
        <w:t>came alike to us laden with the fragrance of paraffine o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at oil oozed up and ruined the sunset; and as for the moonbeams, </w:t>
      </w:r>
    </w:p>
    <w:p>
      <w:pPr>
        <w:pStyle w:val="Normal"/>
        <w:rPr>
          <w:lang w:val="en-US"/>
        </w:rPr>
      </w:pPr>
      <w:r>
        <w:rPr>
          <w:lang w:val="en-US"/>
        </w:rPr>
        <w:t>they positively reeked of paraff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tried to get away from it at Marlow.  We left the boat by the bridg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ook a walk through the town to escape it, but it followed us. 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le town was full of oil.  We passed through the church-yard, and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emed as if the people had been buried in oil.  The High Street stunk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il; we wondered how people could live in it.  And we walked miles up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les out Birmingham way; but it was no use, the country was steeped in </w:t>
      </w:r>
    </w:p>
    <w:p>
      <w:pPr>
        <w:pStyle w:val="Normal"/>
        <w:rPr>
          <w:lang w:val="en-US"/>
        </w:rPr>
      </w:pPr>
      <w:r>
        <w:rPr>
          <w:lang w:val="en-US"/>
        </w:rPr>
        <w:t>o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the end of that trip we met together at midnight in a lonely fiel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der a blasted oak, and took an awful oath (we had been swearing for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le week about the thing in an ordinary, middle-class way, but this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swell affair) - an awful oath never to take paraffine oil with us in a </w:t>
      </w:r>
    </w:p>
    <w:p>
      <w:pPr>
        <w:pStyle w:val="Normal"/>
        <w:rPr>
          <w:lang w:val="en-US"/>
        </w:rPr>
      </w:pPr>
      <w:r>
        <w:rPr>
          <w:lang w:val="en-US"/>
        </w:rPr>
        <w:t>boat again-except, of course, in case of sick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fore, in the present instance, we confined ourselves to methylat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irit.  Even that is bad enough.  You get methylated pie and methylat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ke.  But methylated spirit is more wholesome when taken into the system </w:t>
      </w:r>
    </w:p>
    <w:p>
      <w:pPr>
        <w:pStyle w:val="Normal"/>
        <w:rPr>
          <w:lang w:val="en-US"/>
        </w:rPr>
      </w:pPr>
      <w:r>
        <w:rPr>
          <w:lang w:val="en-US"/>
        </w:rPr>
        <w:t>in large quantities than paraffine o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other breakfast things, George suggested eggs and bacon, which w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asy to cook, cold meat, tea, bread and butter, and jam.  For lunch,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id, we could have biscuits, cold meat, bread and butter, and jam - b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 CHEESE.  Cheese, like oil, makes too much of itself.  It wants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le boat to itself.  It goes through the hamper, and gives a chees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lavour to everything else there.  You can't tell whether you are eat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pple-pie or German sausage, or strawberries and cream.  It all seems </w:t>
      </w:r>
    </w:p>
    <w:p>
      <w:pPr>
        <w:pStyle w:val="Normal"/>
        <w:rPr>
          <w:lang w:val="en-US"/>
        </w:rPr>
      </w:pPr>
      <w:r>
        <w:rPr>
          <w:lang w:val="en-US"/>
        </w:rPr>
        <w:t>cheese.  There is too much odour about chee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remember a friend of mine, buying a couple of cheeses at Liverpool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lendid cheeses they were, ripe and mellow, and with a two hund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rse-power scent about them that might have been warranted to car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ree miles, and knock a man over at two hundred yards.  I was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verpool at the time, and my friend said that if I didn't mind he w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t me to take them back with me to London, as he should not be coming 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a day or two himself, and he did not think the cheeses ought to be </w:t>
      </w:r>
    </w:p>
    <w:p>
      <w:pPr>
        <w:pStyle w:val="Normal"/>
        <w:rPr>
          <w:lang w:val="en-US"/>
        </w:rPr>
      </w:pPr>
      <w:r>
        <w:rPr>
          <w:lang w:val="en-US"/>
        </w:rPr>
        <w:t>kept much lo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with pleasure, dear boy," I replied, "with pleasu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called for the cheeses, and took them away in a cab.  It was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amshackle affair, dragged along by a knock-kneed, broken-wind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nambulist, which his owner, in a moment of enthusiasm, dur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versation, referred to as a horse.  I put the cheeses on the top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started off at a shamble that would have done credit to the swifte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eam-roller ever built, and all went merry as a funeral bell, until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urned the corner.  There, the wind carried a whiff from the cheeses fu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 to our steed.  It woke him up, and, with a snort of terror, he dash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f at three miles an hour.  The wind still blew in his direction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fore we reached the end of the street he was laying himself out a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ate of nearly four miles an hour, leaving the cripples and stout old </w:t>
      </w:r>
    </w:p>
    <w:p>
      <w:pPr>
        <w:pStyle w:val="Normal"/>
        <w:rPr>
          <w:lang w:val="en-US"/>
        </w:rPr>
      </w:pPr>
      <w:r>
        <w:rPr>
          <w:lang w:val="en-US"/>
        </w:rPr>
        <w:t>ladies simply now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took two porters as well as the driver to hold him in at the station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I do not think they would have done it, even then, had not one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n had the presence of mind to put a handkerchief over his nose, and to </w:t>
      </w:r>
    </w:p>
    <w:p>
      <w:pPr>
        <w:pStyle w:val="Normal"/>
        <w:rPr>
          <w:lang w:val="en-US"/>
        </w:rPr>
      </w:pPr>
      <w:r>
        <w:rPr>
          <w:lang w:val="en-US"/>
        </w:rPr>
        <w:t>light a bit of brown pa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took my ticket, and marched proudly up the platform, with my cheese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people falling back respectfully on either side.  The train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owded, and I had to get into a carriage where there were already sev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ther people.  One crusty old gentleman objected, but I got i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withstanding; and, putting my cheeses upon the rack, squeezed down </w:t>
      </w:r>
    </w:p>
    <w:p>
      <w:pPr>
        <w:pStyle w:val="Normal"/>
        <w:rPr>
          <w:lang w:val="en-US"/>
        </w:rPr>
      </w:pPr>
      <w:r>
        <w:rPr>
          <w:lang w:val="en-US"/>
        </w:rPr>
        <w:t>with a pleasant smile, and said it was a warm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ew moments passed, and then the old gentleman began to fidg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close in here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ite oppressive," said the man nex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n they both began sniffing, and, at the third sniff, they cau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right on the chest, and rose up without another word and went out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n a stout lady got up, and said it was disgraceful that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spectable married woman should be harried about in this way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athered up a bag and eight parcels and went.  The remaining fou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ssengers sat on for a while, until a solemn-looking man in the corner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, from his dress and general appearance, seemed to belong to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dertaker class, said it put him in mind of dead baby; and the ot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ree passengers tried to get out of the door at the same time, and hurt </w:t>
      </w:r>
    </w:p>
    <w:p>
      <w:pPr>
        <w:pStyle w:val="Normal"/>
        <w:rPr>
          <w:lang w:val="en-US"/>
        </w:rPr>
      </w:pPr>
      <w:r>
        <w:rPr>
          <w:lang w:val="en-US"/>
        </w:rPr>
        <w:t>themsel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smiled at the black gentleman, and said I thought we were going to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carriage to ourselves; and he laughed pleasantly, and said that so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ople made such a fuss over a little thing.  But even he grew strang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pressed after we had started, and so, when we reached Crewe, I ask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m to come and have a drink.  He accepted, and we forced our way in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uffet, where we yelled, and stamped, and waved our umbrellas for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quarter of an hour; and then a young lady came, and asked us if we wanted </w:t>
      </w:r>
    </w:p>
    <w:p>
      <w:pPr>
        <w:pStyle w:val="Normal"/>
        <w:rPr>
          <w:lang w:val="en-US"/>
        </w:rPr>
      </w:pPr>
      <w:r>
        <w:rPr>
          <w:lang w:val="en-US"/>
        </w:rPr>
        <w:t>any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yours?" I said, turning to my fri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I'll have half-a-crown's worth of brandy, neat, if you please, miss," he </w:t>
      </w:r>
    </w:p>
    <w:p>
      <w:pPr>
        <w:pStyle w:val="Normal"/>
        <w:rPr>
          <w:lang w:val="en-US"/>
        </w:rPr>
      </w:pPr>
      <w:r>
        <w:rPr>
          <w:lang w:val="en-US"/>
        </w:rPr>
        <w:t>respo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he went off quietly after he had drunk it and got into another </w:t>
      </w:r>
    </w:p>
    <w:p>
      <w:pPr>
        <w:pStyle w:val="Normal"/>
        <w:rPr>
          <w:lang w:val="en-US"/>
        </w:rPr>
      </w:pPr>
      <w:r>
        <w:rPr>
          <w:lang w:val="en-US"/>
        </w:rPr>
        <w:t>carriage, which I thought me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Crewe I had the compartment to myself, though the train was crowded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we drew up at the different stations, the people, seeing my empt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rriage, would rush for it.  "Here y' are, Maria; come along, plenty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om."  "All right, Tom; we'll get in here," they would shout.  And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 run along, carrying heavy bags, and fight round the door to get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rst.  And one would open the door and mount the steps, and stagger bac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o the arms of the man behind him; and they would all come and have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niff, and then droop off and squeeze into other carriages, or pay the </w:t>
      </w:r>
    </w:p>
    <w:p>
      <w:pPr>
        <w:pStyle w:val="Normal"/>
        <w:rPr>
          <w:lang w:val="en-US"/>
        </w:rPr>
      </w:pPr>
      <w:r>
        <w:rPr>
          <w:lang w:val="en-US"/>
        </w:rPr>
        <w:t>difference and go fir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Euston, I took the cheeses down to my friend's house.  When his wife </w:t>
      </w:r>
    </w:p>
    <w:p>
      <w:pPr>
        <w:pStyle w:val="Normal"/>
        <w:rPr>
          <w:lang w:val="en-US"/>
        </w:rPr>
      </w:pPr>
      <w:r>
        <w:rPr>
          <w:lang w:val="en-US"/>
        </w:rPr>
        <w:t>came into the room she smelt round for an instant.  Then sh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it?  Tell me the wor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It's cheeses.  Tom bought them in Liverpool, and asked me to bring them </w:t>
      </w:r>
    </w:p>
    <w:p>
      <w:pPr>
        <w:pStyle w:val="Normal"/>
        <w:rPr>
          <w:lang w:val="en-US"/>
        </w:rPr>
      </w:pPr>
      <w:r>
        <w:rPr>
          <w:lang w:val="en-US"/>
        </w:rPr>
        <w:t>up with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I added that I hoped she understood that it had nothing to do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; and she said that she was sure of that, but that she would speak to </w:t>
      </w:r>
    </w:p>
    <w:p>
      <w:pPr>
        <w:pStyle w:val="Normal"/>
        <w:rPr>
          <w:lang w:val="en-US"/>
        </w:rPr>
      </w:pPr>
      <w:r>
        <w:rPr>
          <w:lang w:val="en-US"/>
        </w:rPr>
        <w:t>Tom about it when he came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friend was detained in Liverpool longer than he expected; and, three </w:t>
      </w:r>
    </w:p>
    <w:p>
      <w:pPr>
        <w:pStyle w:val="Normal"/>
        <w:rPr>
          <w:lang w:val="en-US"/>
        </w:rPr>
      </w:pPr>
      <w:r>
        <w:rPr>
          <w:lang w:val="en-US"/>
        </w:rPr>
        <w:t>days later, as he hadn't returned home, his wife called on me.  Sh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id Tom say about those chees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replied that he had directed they were to be kept in a moist place, and </w:t>
      </w:r>
    </w:p>
    <w:p>
      <w:pPr>
        <w:pStyle w:val="Normal"/>
        <w:rPr>
          <w:lang w:val="en-US"/>
        </w:rPr>
      </w:pPr>
      <w:r>
        <w:rPr>
          <w:lang w:val="en-US"/>
        </w:rPr>
        <w:t>that nobody was to touch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body's likely to touch them.  Had he smelt the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ought he had, and added that he seemed greatly attached to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You think he would be upset," she queried, "if I gave a man a sovereign </w:t>
      </w:r>
    </w:p>
    <w:p>
      <w:pPr>
        <w:pStyle w:val="Normal"/>
        <w:rPr>
          <w:lang w:val="en-US"/>
        </w:rPr>
      </w:pPr>
      <w:r>
        <w:rPr>
          <w:lang w:val="en-US"/>
        </w:rPr>
        <w:t>to take them away and bury the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nswered that I thought he would never smile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idea struck her.  Sh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mind keeping them for him?  Let me send them round 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Madam," I replied, "for myself I like the smell of cheese,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ourney the other day with them from Liverpool I shall ever look bac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on as a happy ending to a pleasant holiday.  But, in this world,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st consider others.  The lady under whose roof I have the honour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siding is a widow, and, for all I know, possibly an orphan too.  S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s a strong, I may say an eloquent, objection to being what she term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`put upon.'  The presence of your husband's cheeses in her house s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, I instinctively feel, regard as a `put upon'; and it shall never </w:t>
      </w:r>
    </w:p>
    <w:p>
      <w:pPr>
        <w:pStyle w:val="Normal"/>
        <w:rPr>
          <w:lang w:val="en-US"/>
        </w:rPr>
      </w:pPr>
      <w:r>
        <w:rPr>
          <w:lang w:val="en-US"/>
        </w:rPr>
        <w:t>be said that I put upon the widow and the orph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Very well, then," said my friend's wife, rising, "all I have to say i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I shall take the children and go to an hotel until those cheeses are </w:t>
      </w:r>
    </w:p>
    <w:p>
      <w:pPr>
        <w:pStyle w:val="Normal"/>
        <w:rPr>
          <w:lang w:val="en-US"/>
        </w:rPr>
      </w:pPr>
      <w:r>
        <w:rPr>
          <w:lang w:val="en-US"/>
        </w:rPr>
        <w:t>eaten.  I decline to live any longer in the same house with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e kept her word, leaving the place in charge of the charwoman, who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asked if she could stand the smell, replied, "What smell?" and who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taken close to the cheeses and told to sniff hard, said she c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tect a faint odour of melons.  It was argued from this that little </w:t>
      </w:r>
    </w:p>
    <w:p>
      <w:pPr>
        <w:pStyle w:val="Normal"/>
        <w:rPr>
          <w:lang w:val="en-US"/>
        </w:rPr>
      </w:pPr>
      <w:r>
        <w:rPr>
          <w:lang w:val="en-US"/>
        </w:rPr>
        <w:t>injury could result to the woman from the atmosphere, and she was lef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hotel bill came to fifteen guineas; and my friend, after reckon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rything up, found that the cheeses had cost him eight-and-sixpence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und.  He said he dearly loved a bit of cheese, but it was beyond 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ans; so he determined to get rid of them.  He threw them into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nal; but had to fish them out again, as the bargemen complained. 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id it made them feel quite faint.  And, after that, he took them 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rk night and left them in the parish mortuary.  But the coroner </w:t>
      </w:r>
    </w:p>
    <w:p>
      <w:pPr>
        <w:pStyle w:val="Normal"/>
        <w:rPr>
          <w:lang w:val="en-US"/>
        </w:rPr>
      </w:pPr>
      <w:r>
        <w:rPr>
          <w:lang w:val="en-US"/>
        </w:rPr>
        <w:t>discovered them, and made a fearful fu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said it was a plot to deprive him of his living by waking up the </w:t>
      </w:r>
    </w:p>
    <w:p>
      <w:pPr>
        <w:pStyle w:val="Normal"/>
        <w:rPr>
          <w:lang w:val="en-US"/>
        </w:rPr>
      </w:pPr>
      <w:r>
        <w:rPr>
          <w:lang w:val="en-US"/>
        </w:rPr>
        <w:t>corp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friend got rid of them, at last, by taking them down to a sea-si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wn, and burying them on the beach.  It gained the place quite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putation.  Visitors said they had never noticed before how strong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ir was, and weak-chested and consumptive people used to throng there for </w:t>
      </w:r>
    </w:p>
    <w:p>
      <w:pPr>
        <w:pStyle w:val="Normal"/>
        <w:rPr>
          <w:lang w:val="en-US"/>
        </w:rPr>
      </w:pPr>
      <w:r>
        <w:rPr>
          <w:lang w:val="en-US"/>
        </w:rPr>
        <w:t>years afterwa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nd as I am of cheese, therefore, I hold that George was right in </w:t>
      </w:r>
    </w:p>
    <w:p>
      <w:pPr>
        <w:pStyle w:val="Normal"/>
        <w:rPr>
          <w:lang w:val="en-US"/>
        </w:rPr>
      </w:pPr>
      <w:r>
        <w:rPr>
          <w:lang w:val="en-US"/>
        </w:rPr>
        <w:t>declining to take a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e shan't want any tea," said George (Harris's face fell at this); "b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'll have a good round, square, slap-up meal at seven - dinner, tea, and </w:t>
      </w:r>
    </w:p>
    <w:p>
      <w:pPr>
        <w:pStyle w:val="Normal"/>
        <w:rPr>
          <w:lang w:val="en-US"/>
        </w:rPr>
      </w:pPr>
      <w:r>
        <w:rPr>
          <w:lang w:val="en-US"/>
        </w:rPr>
        <w:t>supper combin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grew more cheerful.  George suggested meat and fruit pies, co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at, tomatoes, fruit, and green stuff.  For drink, we took so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nderful sticky concoction of Harris's, which you mixed with water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lled lemonade, plenty of tea, and a bottle of whisky, in case, as </w:t>
      </w:r>
    </w:p>
    <w:p>
      <w:pPr>
        <w:pStyle w:val="Normal"/>
        <w:rPr>
          <w:lang w:val="en-US"/>
        </w:rPr>
      </w:pPr>
      <w:r>
        <w:rPr>
          <w:lang w:val="en-US"/>
        </w:rPr>
        <w:t>George said, we got ups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seemed to me that George harped too much on the getting-upset idea.  </w:t>
      </w:r>
    </w:p>
    <w:p>
      <w:pPr>
        <w:pStyle w:val="Normal"/>
        <w:rPr>
          <w:lang w:val="en-US"/>
        </w:rPr>
      </w:pPr>
      <w:r>
        <w:rPr>
          <w:lang w:val="en-US"/>
        </w:rPr>
        <w:t>It seemed to me the wrong spirit to go about the trip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'm glad we took the whisk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didn't take beer or wine.  They are a mistake up the river.  They mak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feel sleepy and heavy.  A glass in the evening when you are doing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uch round the town and looking at the girls is all right enough; b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n't drink when the sun is blazing down on your head, and you've got </w:t>
      </w:r>
    </w:p>
    <w:p>
      <w:pPr>
        <w:pStyle w:val="Normal"/>
        <w:rPr>
          <w:lang w:val="en-US"/>
        </w:rPr>
      </w:pPr>
      <w:r>
        <w:rPr>
          <w:lang w:val="en-US"/>
        </w:rPr>
        <w:t>hard work to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made a list of the things to be taken, and a pretty lengthy one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, before we parted that evening.  The next day, which was Friday,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t them all together, and met in the evening to pack.  We got a bi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ladstone for the clothes, and a couple of hampers for the victuals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cooking utensils.  We moved the table up against the window, pil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rything in a heap in the middle of the floor, and sat round and looked </w:t>
      </w:r>
    </w:p>
    <w:p>
      <w:pPr>
        <w:pStyle w:val="Normal"/>
        <w:rPr>
          <w:lang w:val="en-US"/>
        </w:rPr>
      </w:pPr>
      <w:r>
        <w:rPr>
          <w:lang w:val="en-US"/>
        </w:rPr>
        <w:t>a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 I'd p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rather pride myself on my packing.  Packing is one of those many thing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I feel I know more about than any other person living.  (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rprises me myself, sometimes, how many of these subjects there are.) 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mpressed the fact upon George and Harris, and told them that they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tter leave the whole matter entirely to me.  They fell into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ggestion with a readiness that had something uncanny about it.  Geor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ut on a pipe and spread himself over the easy-chair, and Harris cocked </w:t>
      </w:r>
    </w:p>
    <w:p>
      <w:pPr>
        <w:pStyle w:val="Normal"/>
        <w:rPr>
          <w:lang w:val="en-US"/>
        </w:rPr>
      </w:pPr>
      <w:r>
        <w:rPr>
          <w:lang w:val="en-US"/>
        </w:rPr>
        <w:t>his legs on the table and lit a cig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was hardly what I intended.  What I had meant, of course, was,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should boss the job, and that Harris and George should potter ab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der my directions, I pushing them aside every now and then with, "Oh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- !"  "Here, let me do it."  "There you are, simple enough!" - real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aching them, as you might say.  Their taking it in the way they di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rritated me.  There is nothing does irritate me more than seeing other </w:t>
      </w:r>
    </w:p>
    <w:p>
      <w:pPr>
        <w:pStyle w:val="Normal"/>
        <w:rPr>
          <w:lang w:val="en-US"/>
        </w:rPr>
      </w:pPr>
      <w:r>
        <w:rPr>
          <w:lang w:val="en-US"/>
        </w:rPr>
        <w:t>people sitting about doing nothing when I'm wor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lived with a man once who used to make me mad that way.  He would lo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 the sofa and watch me doing things by the hour together, following 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und the room with his eyes, wherever I went.  He said it did him re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od to look on at me, messing about.  He said it made him feel that lif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not an idle dream to be gaped and yawned through, but a noble task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ull of duty and stern work.  He said he often wondered now how he c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gone on before he met me, never having anybody to look at while they </w:t>
      </w:r>
    </w:p>
    <w:p>
      <w:pPr>
        <w:pStyle w:val="Normal"/>
        <w:rPr>
          <w:lang w:val="en-US"/>
        </w:rPr>
      </w:pPr>
      <w:r>
        <w:rPr>
          <w:lang w:val="en-US"/>
        </w:rPr>
        <w:t>wor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w, I'm not like that.  I can't sit still and see another man slav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orking.  I want to get up and superintend, and walk round with m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nds in my pockets, and tell him what to do.  It is my energetic nature.  </w:t>
      </w:r>
    </w:p>
    <w:p>
      <w:pPr>
        <w:pStyle w:val="Normal"/>
        <w:rPr>
          <w:lang w:val="en-US"/>
        </w:rPr>
      </w:pPr>
      <w:r>
        <w:rPr>
          <w:lang w:val="en-US"/>
        </w:rPr>
        <w:t>I can't help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wever, I did not say anything, but started the packing.  It seemed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nger job than I had thought it was going to be; but I got the bag </w:t>
      </w:r>
    </w:p>
    <w:p>
      <w:pPr>
        <w:pStyle w:val="Normal"/>
        <w:rPr>
          <w:lang w:val="en-US"/>
        </w:rPr>
      </w:pPr>
      <w:r>
        <w:rPr>
          <w:lang w:val="en-US"/>
        </w:rPr>
        <w:t>finished at last, and I sat on it and strapp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in't you going to put the boots in?" said Harr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I looked round, and found I had forgotten them.  That's just lik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.  He couldn't have said a word until I'd got the bag shut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apped, of course.  And George laughed - one of those irritating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nseless, chuckle-headed, crack-jawed laughs of his.  They do make me so </w:t>
      </w:r>
    </w:p>
    <w:p>
      <w:pPr>
        <w:pStyle w:val="Normal"/>
        <w:rPr>
          <w:lang w:val="en-US"/>
        </w:rPr>
      </w:pPr>
      <w:r>
        <w:rPr>
          <w:lang w:val="en-US"/>
        </w:rPr>
        <w:t>wi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opened the bag and packed the boots in; and then, just as I was going </w:t>
      </w:r>
    </w:p>
    <w:p>
      <w:pPr>
        <w:pStyle w:val="Normal"/>
        <w:rPr>
          <w:lang w:val="en-US"/>
        </w:rPr>
      </w:pPr>
      <w:r>
        <w:rPr>
          <w:lang w:val="en-US"/>
        </w:rPr>
        <w:t>to close it, a horrible idea occurred to me.  Had I packed my tooth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ush?  I don't know how it is, but I never do know whether I've packed </w:t>
      </w:r>
    </w:p>
    <w:p>
      <w:pPr>
        <w:pStyle w:val="Normal"/>
        <w:rPr>
          <w:lang w:val="en-US"/>
        </w:rPr>
      </w:pPr>
      <w:r>
        <w:rPr>
          <w:lang w:val="en-US"/>
        </w:rPr>
        <w:t>my tooth-bru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tooth-brush is a thing that haunts me when I'm travelling, and mak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life a misery.  I dream that I haven't packed it, and wake up in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ld perspiration, and get out of bed and hunt for it.  And, i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ning, I pack it before I have used it, and have to unpack again to ge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, and it is always the last thing I turn out of the bag; and then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pack and forget it, and have to rush upstairs for it at the last moment </w:t>
      </w:r>
    </w:p>
    <w:p>
      <w:pPr>
        <w:pStyle w:val="Normal"/>
        <w:rPr>
          <w:lang w:val="en-US"/>
        </w:rPr>
      </w:pPr>
      <w:r>
        <w:rPr>
          <w:lang w:val="en-US"/>
        </w:rPr>
        <w:t>and carry it to the railway station, wrapped up in my pocket-</w:t>
      </w:r>
    </w:p>
    <w:p>
      <w:pPr>
        <w:pStyle w:val="Normal"/>
        <w:rPr>
          <w:lang w:val="en-US"/>
        </w:rPr>
      </w:pPr>
      <w:r>
        <w:rPr>
          <w:lang w:val="en-US"/>
        </w:rPr>
        <w:t>handkerchie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course I had to turn every mortal thing out now, and, of course,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ld not find it.  I rummaged the things up into much the same stat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they must have been before the world was created, and when chao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igned.  Of course, I found George's and Harris's eighteen times over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I couldn't find my own.  I put the things back one by one, and he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rything up and shook it.  Then I found it inside a boot.  I repacked </w:t>
      </w:r>
    </w:p>
    <w:p>
      <w:pPr>
        <w:pStyle w:val="Normal"/>
        <w:rPr>
          <w:lang w:val="en-US"/>
        </w:rPr>
      </w:pPr>
      <w:r>
        <w:rPr>
          <w:lang w:val="en-US"/>
        </w:rPr>
        <w:t>once 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I had finished, George asked if the soap was in.  I said I didn'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re a hang whether the soap was in or whether it wasn't; and I slamm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ag to and strapped it, and found that I had packed my tobacco-pou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it, and had to re-open it.  It got shut up finally at 10.5 p.m.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there remained the hampers to do.  Harris said that we should b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nting to start in less than twelve hours' time, and thought that he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had better do the rest; and I agreed and sat down, and they had a </w:t>
      </w:r>
    </w:p>
    <w:p>
      <w:pPr>
        <w:pStyle w:val="Normal"/>
        <w:rPr>
          <w:lang w:val="en-US"/>
        </w:rPr>
      </w:pPr>
      <w:r>
        <w:rPr>
          <w:lang w:val="en-US"/>
        </w:rPr>
        <w:t>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began in a light-hearted spirit, evidently intending to show me ho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do it.  I made no comment; I only waited.  When George is hange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will be the worst packer in this world; and I looked at the pil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plates and cups, and kettles, and bottles and jars, and pie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oves, and cakes, and tomatoes, &amp;c., and felt that the thing would soon </w:t>
      </w:r>
    </w:p>
    <w:p>
      <w:pPr>
        <w:pStyle w:val="Normal"/>
        <w:rPr>
          <w:lang w:val="en-US"/>
        </w:rPr>
      </w:pPr>
      <w:r>
        <w:rPr>
          <w:lang w:val="en-US"/>
        </w:rPr>
        <w:t>become exci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did.  They started with breaking a cup.  That was the first thing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d.  They did that just to show you what they COULD do, and to get you </w:t>
      </w:r>
    </w:p>
    <w:p>
      <w:pPr>
        <w:pStyle w:val="Normal"/>
        <w:rPr>
          <w:lang w:val="en-US"/>
        </w:rPr>
      </w:pPr>
      <w:r>
        <w:rPr>
          <w:lang w:val="en-US"/>
        </w:rPr>
        <w:t>inter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Harris packed the strawberry jam on top of a tomato and squashed it, </w:t>
      </w:r>
    </w:p>
    <w:p>
      <w:pPr>
        <w:pStyle w:val="Normal"/>
        <w:rPr>
          <w:lang w:val="en-US"/>
        </w:rPr>
      </w:pPr>
      <w:r>
        <w:rPr>
          <w:lang w:val="en-US"/>
        </w:rPr>
        <w:t>and they had to pick out the tomato with a teasp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n it was George's turn, and he trod on the butter.  I didn't sa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ything, but I came over and sat on the edge of the table and watch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m.  It irritated them more than anything I could have said.  I fel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.  It made them nervous and excited, and they stepped on thing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ut things behind them, and then couldn't find them when they want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m; and they packed the pies at the bottom, and put heavy things on </w:t>
      </w:r>
    </w:p>
    <w:p>
      <w:pPr>
        <w:pStyle w:val="Normal"/>
        <w:rPr>
          <w:lang w:val="en-US"/>
        </w:rPr>
      </w:pPr>
      <w:r>
        <w:rPr>
          <w:lang w:val="en-US"/>
        </w:rPr>
        <w:t>top, and smashed the pies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upset salt over everything, and as for the butter!  I never saw tw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n do more with one-and-twopence worth of butter in my whole life th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did.  After George had got it off his slipper, they tried to put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e kettle.  It wouldn't go in, and what WAS in wouldn't come out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did scrape it out at last, and put it down on a chair, and Harr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t on it, and it stuck to him, and they went looking for it all over the </w:t>
      </w:r>
    </w:p>
    <w:p>
      <w:pPr>
        <w:pStyle w:val="Normal"/>
        <w:rPr>
          <w:lang w:val="en-US"/>
        </w:rPr>
      </w:pPr>
      <w:r>
        <w:rPr>
          <w:lang w:val="en-US"/>
        </w:rPr>
        <w:t>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I'll take my oath I put it down on that chair," said George, staring at </w:t>
      </w:r>
    </w:p>
    <w:p>
      <w:pPr>
        <w:pStyle w:val="Normal"/>
        <w:rPr>
          <w:lang w:val="en-US"/>
        </w:rPr>
      </w:pPr>
      <w:r>
        <w:rPr>
          <w:lang w:val="en-US"/>
        </w:rPr>
        <w:t>the empty s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aw you do it myself, not a minute ago," said Harr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they started round the room again looking for it; and then they met </w:t>
      </w:r>
    </w:p>
    <w:p>
      <w:pPr>
        <w:pStyle w:val="Normal"/>
        <w:rPr>
          <w:lang w:val="en-US"/>
        </w:rPr>
      </w:pPr>
      <w:r>
        <w:rPr>
          <w:lang w:val="en-US"/>
        </w:rPr>
        <w:t>again in the centre, and stared at one an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st extraordinary thing I ever heard of," said Geor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mysterious!" said Harr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George got round at the back of Harris and saw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here it is all the time," he exclaimed, indign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?" cried Harris, spinning 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and still, can't you!" roared George, flying after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y got it off, and packed it in the teap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ntmorency was in it all, of course.  Montmorency's ambition in life,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get in the way and be sworn at.  If he can squirm in anywhere where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rticularly is not wanted, and be a perfect nuisance, and make peop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d, and have things thrown at his head, then he feels his day has not </w:t>
      </w:r>
    </w:p>
    <w:p>
      <w:pPr>
        <w:pStyle w:val="Normal"/>
        <w:rPr>
          <w:lang w:val="en-US"/>
        </w:rPr>
      </w:pPr>
      <w:r>
        <w:rPr>
          <w:lang w:val="en-US"/>
        </w:rPr>
        <w:t>been wa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get somebody to stumble over him, and curse him steadily for an hour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 his highest aim and object; and, when he has succeeded in </w:t>
      </w:r>
    </w:p>
    <w:p>
      <w:pPr>
        <w:pStyle w:val="Normal"/>
        <w:rPr>
          <w:lang w:val="en-US"/>
        </w:rPr>
      </w:pPr>
      <w:r>
        <w:rPr>
          <w:lang w:val="en-US"/>
        </w:rPr>
        <w:t>accomplishing this, his conceit becomes quite unbear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came and sat down on things, just when they were wanted to be packed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he laboured under the fixed belief that, whenever Harris or Geor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ached out their hand for anything, it was his cold, damp nose that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nted.  He put his leg into the jam, and he worried the teaspoon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pretended that the lemons were rats, and got into the hamper and </w:t>
      </w:r>
    </w:p>
    <w:p>
      <w:pPr>
        <w:pStyle w:val="Normal"/>
        <w:rPr>
          <w:lang w:val="en-US"/>
        </w:rPr>
      </w:pPr>
      <w:r>
        <w:rPr>
          <w:lang w:val="en-US"/>
        </w:rPr>
        <w:t>killed three of them before Harris could land him with the frying-p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said I encouraged him.  I didn't encourage him.  A dog like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n't want any encouragement.  It's the natural, original sin that is </w:t>
      </w:r>
    </w:p>
    <w:p>
      <w:pPr>
        <w:pStyle w:val="Normal"/>
        <w:rPr>
          <w:lang w:val="en-US"/>
        </w:rPr>
      </w:pPr>
      <w:r>
        <w:rPr>
          <w:lang w:val="en-US"/>
        </w:rPr>
        <w:t>born in him that makes him do things like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packing was done at 12.50; and Harris sat on the big hamper, and sai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hoped nothing would be found broken.  George said that if anything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oken it was broken, which reflection seemed to comfort him.  He also </w:t>
      </w:r>
    </w:p>
    <w:p>
      <w:pPr>
        <w:pStyle w:val="Normal"/>
        <w:rPr>
          <w:lang w:val="en-US"/>
        </w:rPr>
      </w:pPr>
      <w:r>
        <w:rPr>
          <w:lang w:val="en-US"/>
        </w:rPr>
        <w:t>said he was ready for 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were all ready for bed.  Harris was to sleep with us that night, and </w:t>
      </w:r>
    </w:p>
    <w:p>
      <w:pPr>
        <w:pStyle w:val="Normal"/>
        <w:rPr>
          <w:lang w:val="en-US"/>
        </w:rPr>
      </w:pPr>
      <w:r>
        <w:rPr>
          <w:lang w:val="en-US"/>
        </w:rPr>
        <w:t>we went upstai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tossed for beds, and Harris had to sleep with me.  H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prefer the inside or the outside, J.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 I generally preferred to sleep INSIDE a 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ris said it was 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org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time shall I wake you fellow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ris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v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- six," because I wanted to write some let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and I had a bit of a row over it, but at last split the </w:t>
      </w:r>
    </w:p>
    <w:p>
      <w:pPr>
        <w:pStyle w:val="Normal"/>
        <w:rPr>
          <w:lang w:val="en-US"/>
        </w:rPr>
      </w:pPr>
      <w:r>
        <w:rPr>
          <w:lang w:val="en-US"/>
        </w:rPr>
        <w:t>difference, and said half-past si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ke us at 6.30, George," w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made no answer, and we found, on going over, that he had b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leep for some time; so we placed the bath where he could tumble into it </w:t>
      </w:r>
    </w:p>
    <w:p>
      <w:pPr>
        <w:pStyle w:val="Normal"/>
        <w:rPr>
          <w:lang w:val="en-US"/>
        </w:rPr>
      </w:pPr>
      <w:r>
        <w:rPr>
          <w:lang w:val="en-US"/>
        </w:rPr>
        <w:t>on getting out in the morning, and went to bed oursel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RS. P. AROUSES US. - GEORGE, THE SLUGGARD. - THE "WEATHER FORECAST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WINDLE. - OUR LUGGAGE. - DEPRAVITY OF THE SMALL BOY. - THE PEOPLE GAT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UND US. - WE DRIVE OFF IN GREAT STYLE, AND ARRIVE AT WATERLOO.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NOCENCE OF SOUTH WESTERN OFFICIALS CONCERNING SUCH WORLDLY THINGS AS </w:t>
      </w:r>
    </w:p>
    <w:p>
      <w:pPr>
        <w:pStyle w:val="Normal"/>
        <w:rPr>
          <w:lang w:val="en-US"/>
        </w:rPr>
      </w:pPr>
      <w:r>
        <w:rPr>
          <w:lang w:val="en-US"/>
        </w:rPr>
        <w:t>TRAINS. - WE ARE AFLOAT, AFLOAT IN AN OPEN B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Mrs. Poppets that woke me up next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know that it's nearly nine o'clock, si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ine o' what?" I cried, starting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ine o'clock," she replied, through the keyhole.  "I thought you was a-</w:t>
      </w:r>
    </w:p>
    <w:p>
      <w:pPr>
        <w:pStyle w:val="Normal"/>
        <w:rPr>
          <w:lang w:val="en-US"/>
        </w:rPr>
      </w:pPr>
      <w:r>
        <w:rPr>
          <w:lang w:val="en-US"/>
        </w:rPr>
        <w:t>oversleeping yourselv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oke Harris, and told him.  H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you wanted to get up at six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I did," I answered; "why didn't you wake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How could I wake you, when you didn't wake me?" he retorted.  "Now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an't get on the water till after twelve.  I wonder you take the trouble </w:t>
      </w:r>
    </w:p>
    <w:p>
      <w:pPr>
        <w:pStyle w:val="Normal"/>
        <w:rPr>
          <w:lang w:val="en-US"/>
        </w:rPr>
      </w:pPr>
      <w:r>
        <w:rPr>
          <w:lang w:val="en-US"/>
        </w:rPr>
        <w:t>to get up at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Um," I replied, "lucky for you that I do.  If I hadn't woke you, you'd </w:t>
      </w:r>
    </w:p>
    <w:p>
      <w:pPr>
        <w:pStyle w:val="Normal"/>
        <w:rPr>
          <w:lang w:val="en-US"/>
        </w:rPr>
      </w:pPr>
      <w:r>
        <w:rPr>
          <w:lang w:val="en-US"/>
        </w:rPr>
        <w:t>have lain there for the whole fort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snarled at one another in this strain for the next few minutes, when </w:t>
      </w:r>
    </w:p>
    <w:p>
      <w:pPr>
        <w:pStyle w:val="Normal"/>
        <w:rPr>
          <w:lang w:val="en-US"/>
        </w:rPr>
      </w:pPr>
      <w:r>
        <w:rPr>
          <w:lang w:val="en-US"/>
        </w:rPr>
        <w:t>we were interrupted by a defiant snore from Geor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reminded us, for the first time since our being called, of his </w:t>
      </w:r>
    </w:p>
    <w:p>
      <w:pPr>
        <w:pStyle w:val="Normal"/>
        <w:rPr>
          <w:lang w:val="en-US"/>
        </w:rPr>
      </w:pPr>
      <w:r>
        <w:rPr>
          <w:lang w:val="en-US"/>
        </w:rPr>
        <w:t>exist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he lay - the man who had wanted to know what time he should wake us </w:t>
      </w:r>
    </w:p>
    <w:p>
      <w:pPr>
        <w:pStyle w:val="Normal"/>
        <w:rPr>
          <w:lang w:val="en-US"/>
        </w:rPr>
      </w:pPr>
      <w:r>
        <w:rPr>
          <w:lang w:val="en-US"/>
        </w:rPr>
        <w:t>- on his back, with his mouth wide open, and his knees stuck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don't know why it should be, I am sure; but the sight of another m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leep in bed when I am up, maddens me.  It seems to me so shocking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e the precious hours of a man's life - the priceless moments that will </w:t>
      </w:r>
    </w:p>
    <w:p>
      <w:pPr>
        <w:pStyle w:val="Normal"/>
        <w:rPr>
          <w:lang w:val="en-US"/>
        </w:rPr>
      </w:pPr>
      <w:r>
        <w:rPr>
          <w:lang w:val="en-US"/>
        </w:rPr>
        <w:t>never come back to him again - being wasted in mere brutish 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was George, throwing away in hideous sloth the inestimable gif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me; his valuable life, every second of which he would have to accou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hereafter, passing away from him, unused.  He might have been 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uffing himself with eggs and bacon, irritating the dog, or flirt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the slavey, instead of sprawling there, sunk in soul-clogging </w:t>
      </w:r>
    </w:p>
    <w:p>
      <w:pPr>
        <w:pStyle w:val="Normal"/>
        <w:rPr>
          <w:lang w:val="en-US"/>
        </w:rPr>
      </w:pPr>
      <w:r>
        <w:rPr>
          <w:lang w:val="en-US"/>
        </w:rPr>
        <w:t>obliv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a terrible thought.  Harris and I appeared to be struck by it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ame instant.  We determined to save him, and, in this noble resolv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r own dispute was forgotten.  We flew across and slung the clothes of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m, and Harris landed him one with a slipper, and I shouted in his ear, </w:t>
      </w:r>
    </w:p>
    <w:p>
      <w:pPr>
        <w:pStyle w:val="Normal"/>
        <w:rPr>
          <w:lang w:val="en-US"/>
        </w:rPr>
      </w:pPr>
      <w:r>
        <w:rPr>
          <w:lang w:val="en-US"/>
        </w:rPr>
        <w:t>and he awo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ermarrer?" he observed, sitting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t up, you fat-headed chunk!" roared Harris.  "It's quarter to t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hat!" he shrieked, jumping out of bed into the bath; "Who the thunder </w:t>
      </w:r>
    </w:p>
    <w:p>
      <w:pPr>
        <w:pStyle w:val="Normal"/>
        <w:rPr>
          <w:lang w:val="en-US"/>
        </w:rPr>
      </w:pPr>
      <w:r>
        <w:rPr>
          <w:lang w:val="en-US"/>
        </w:rPr>
        <w:t>put this thing 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told him he must have been a fool not to see the b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finished dressing, and, when it came to the extras, we remembered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had packed the tooth-brushes and the brush and comb (that tooth-brus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mine will be the death of me, I know), and we had to go downstair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fish them out of the bag.  And when we had done that George want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having tackle.  We told him that he would have to go without shav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morning, as we weren't going to unpack that bag again for him, nor </w:t>
      </w:r>
    </w:p>
    <w:p>
      <w:pPr>
        <w:pStyle w:val="Normal"/>
        <w:rPr>
          <w:lang w:val="en-US"/>
        </w:rPr>
      </w:pPr>
      <w:r>
        <w:rPr>
          <w:lang w:val="en-US"/>
        </w:rPr>
        <w:t>for anyone like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be absurd.  How can I go into the City like thi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certainly rather rough on the City, but what cared we for hum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ffering?  As Harris said, in his common, vulgar way, the City would </w:t>
      </w:r>
    </w:p>
    <w:p>
      <w:pPr>
        <w:pStyle w:val="Normal"/>
        <w:rPr>
          <w:lang w:val="en-US"/>
        </w:rPr>
      </w:pPr>
      <w:r>
        <w:rPr>
          <w:lang w:val="en-US"/>
        </w:rPr>
        <w:t>have to lump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went downstairs to breakfast.  Montmorency had invited two other dog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come and see him off, and they were whiling away the time by fight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 the doorstep.  We calmed them with an umbrella, and sat down to chops </w:t>
      </w:r>
    </w:p>
    <w:p>
      <w:pPr>
        <w:pStyle w:val="Normal"/>
        <w:rPr>
          <w:lang w:val="en-US"/>
        </w:rPr>
      </w:pPr>
      <w:r>
        <w:rPr>
          <w:lang w:val="en-US"/>
        </w:rPr>
        <w:t>and cold bee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ris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The great thing is to make a good breakfast," and he started with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ple of chops, saying that he would take these while they were hot, as </w:t>
      </w:r>
    </w:p>
    <w:p>
      <w:pPr>
        <w:pStyle w:val="Normal"/>
        <w:rPr>
          <w:lang w:val="en-US"/>
        </w:rPr>
      </w:pPr>
      <w:r>
        <w:rPr>
          <w:lang w:val="en-US"/>
        </w:rPr>
        <w:t>the beef could wa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got hold of the paper, and read us out the boating fatalitie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weather forecast, which latter prophesied "rain, cold, wet to fine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whatever more than usually ghastly thing in weather that may be)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occasional local thunder-storms, east wind, with general depression over </w:t>
      </w:r>
    </w:p>
    <w:p>
      <w:pPr>
        <w:pStyle w:val="Normal"/>
        <w:rPr>
          <w:lang w:val="en-US"/>
        </w:rPr>
      </w:pPr>
      <w:r>
        <w:rPr>
          <w:lang w:val="en-US"/>
        </w:rPr>
        <w:t>the Midland Counties (London and Channel).  Bar. fall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do think that, of all the silly, irritating tomfoolishness by which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e plagued, this "weather-forecast" fraud is about the most aggravating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"forecasts" precisely what happened yesterday or a the day before, and </w:t>
      </w:r>
    </w:p>
    <w:p>
      <w:pPr>
        <w:pStyle w:val="Normal"/>
        <w:rPr>
          <w:lang w:val="en-US"/>
        </w:rPr>
      </w:pPr>
      <w:r>
        <w:rPr>
          <w:lang w:val="en-US"/>
        </w:rPr>
        <w:t>precisely the opposite of what is going to happen to-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remember a holiday of mine being completely ruined one late autumn b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r paying attention to the weather report of the local newspaper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Heavy showers, with thunderstorms, may be expected to-day," it would sa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 Monday, and so we would give up our picnic, and stop indoors all da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iting for the rain. - And people would pass the house, going off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gonettes and coaches as jolly and merry as could be, the sun shining </w:t>
      </w:r>
    </w:p>
    <w:p>
      <w:pPr>
        <w:pStyle w:val="Normal"/>
        <w:rPr>
          <w:lang w:val="en-US"/>
        </w:rPr>
      </w:pPr>
      <w:r>
        <w:rPr>
          <w:lang w:val="en-US"/>
        </w:rPr>
        <w:t>out, and not a cloud to be s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Ah!" we said, as we stood looking out at them through the window, "won't </w:t>
      </w:r>
    </w:p>
    <w:p>
      <w:pPr>
        <w:pStyle w:val="Normal"/>
        <w:rPr>
          <w:lang w:val="en-US"/>
        </w:rPr>
      </w:pPr>
      <w:r>
        <w:rPr>
          <w:lang w:val="en-US"/>
        </w:rPr>
        <w:t>they come home soake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e chuckled to think how wet they were going to get, and came bac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stirred the fire, and got our books, and arranged our specimens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aweed and cockle shells.  By twelve o'clock, with the sun pouring in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room, the heat became quite oppressive, and we wondered when those </w:t>
      </w:r>
    </w:p>
    <w:p>
      <w:pPr>
        <w:pStyle w:val="Normal"/>
        <w:rPr>
          <w:lang w:val="en-US"/>
        </w:rPr>
      </w:pPr>
      <w:r>
        <w:rPr>
          <w:lang w:val="en-US"/>
        </w:rPr>
        <w:t>heavy showers and occasional thunderstorms were going to beg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Ah! they'll come in the afternoon, you'll find," we said to each other.  </w:t>
      </w:r>
    </w:p>
    <w:p>
      <w:pPr>
        <w:pStyle w:val="Normal"/>
        <w:rPr>
          <w:lang w:val="en-US"/>
        </w:rPr>
      </w:pPr>
      <w:r>
        <w:rPr>
          <w:lang w:val="en-US"/>
        </w:rPr>
        <w:t>"Oh, WON'T those people get wet.  What a lark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one o'clock, the landlady would come in to ask if we weren't going </w:t>
      </w:r>
    </w:p>
    <w:p>
      <w:pPr>
        <w:pStyle w:val="Normal"/>
        <w:rPr>
          <w:lang w:val="en-US"/>
        </w:rPr>
      </w:pPr>
      <w:r>
        <w:rPr>
          <w:lang w:val="en-US"/>
        </w:rPr>
        <w:t>out, as it seemed such a lovely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No, no," we replied, with a knowing chuckle, "not we.  WE don't mean to </w:t>
      </w:r>
    </w:p>
    <w:p>
      <w:pPr>
        <w:pStyle w:val="Normal"/>
        <w:rPr>
          <w:lang w:val="en-US"/>
        </w:rPr>
      </w:pPr>
      <w:r>
        <w:rPr>
          <w:lang w:val="en-US"/>
        </w:rPr>
        <w:t>get wet - no, n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hen the afternoon was nearly gone, and still there was no sign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ain, we tried to cheer ourselves up with the idea that it would co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wn all at once, just as the people had started for home, and were 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he reach of any shelter, and that they would thus get more drench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n ever.  But not a drop ever fell, and it finished a grand day, and a </w:t>
      </w:r>
    </w:p>
    <w:p>
      <w:pPr>
        <w:pStyle w:val="Normal"/>
        <w:rPr>
          <w:lang w:val="en-US"/>
        </w:rPr>
      </w:pPr>
      <w:r>
        <w:rPr>
          <w:lang w:val="en-US"/>
        </w:rPr>
        <w:t>lovely night after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next morning we would read that it was going to be a "warm, fine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t-fair day; much heat;" and we would dress ourselves in flimsy thing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go out, and, half-an-hour after we had started, it would commence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ain hard, and a bitterly cold wind would spring up, and both would kee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 steadily for the whole day, and we would come home with colds and </w:t>
      </w:r>
    </w:p>
    <w:p>
      <w:pPr>
        <w:pStyle w:val="Normal"/>
        <w:rPr>
          <w:lang w:val="en-US"/>
        </w:rPr>
      </w:pPr>
      <w:r>
        <w:rPr>
          <w:lang w:val="en-US"/>
        </w:rPr>
        <w:t>rheumatism all over us, and go to 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weather is a thing that is beyond me altogether.  I never c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derstand it.  The barometer is useless: it is as misleading as the </w:t>
      </w:r>
    </w:p>
    <w:p>
      <w:pPr>
        <w:pStyle w:val="Normal"/>
        <w:rPr>
          <w:lang w:val="en-US"/>
        </w:rPr>
      </w:pPr>
      <w:r>
        <w:rPr>
          <w:lang w:val="en-US"/>
        </w:rPr>
        <w:t>newspaper forec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was one hanging up in a hotel at Oxford at which I was staying la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ring, and, when I got there, it was pointing to "set fair."  It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mply pouring with rain outside, and had been all day; and I couldn'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quite make matters out.  I tapped the barometer, and it jumped up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inted to "very dry."  The Boots stopped as he was passing, and said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pected it meant to-morrow.  I fancied that maybe it was thinking of the </w:t>
      </w:r>
    </w:p>
    <w:p>
      <w:pPr>
        <w:pStyle w:val="Normal"/>
        <w:rPr>
          <w:lang w:val="en-US"/>
        </w:rPr>
      </w:pPr>
      <w:r>
        <w:rPr>
          <w:lang w:val="en-US"/>
        </w:rPr>
        <w:t>week before last, but Boots said, No, he thought 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tapped it again the next morning, and it went up still higher,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ain came down faster than ever.  On Wednesday I went and hit it agai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 pointer went round towards "set fair," "very dry," and "mu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at," until it was stopped by the peg, and couldn't go any further. 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ied its best, but the instrument was built so that it couldn't prophes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ne weather any harder than it did without breaking itself. 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idently wanted to go on, and prognosticate drought, and water famin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sunstroke, and simooms, and such things, but the peg prevented i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it had to be content with pointing to the mere commonplace "very </w:t>
      </w:r>
    </w:p>
    <w:p>
      <w:pPr>
        <w:pStyle w:val="Normal"/>
        <w:rPr>
          <w:lang w:val="en-US"/>
        </w:rPr>
      </w:pPr>
      <w:r>
        <w:rPr>
          <w:lang w:val="en-US"/>
        </w:rPr>
        <w:t>d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anwhile, the rain came down in a steady torrent, and the lower part of </w:t>
      </w:r>
    </w:p>
    <w:p>
      <w:pPr>
        <w:pStyle w:val="Normal"/>
        <w:rPr>
          <w:lang w:val="en-US"/>
        </w:rPr>
      </w:pPr>
      <w:r>
        <w:rPr>
          <w:lang w:val="en-US"/>
        </w:rPr>
        <w:t>the town was under water, owing to the river having overflow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ots said it was evident that we were going to have a prolonged spell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and weather SOME TIME, and read out a poem which was printed over the </w:t>
      </w:r>
    </w:p>
    <w:p>
      <w:pPr>
        <w:pStyle w:val="Normal"/>
        <w:rPr>
          <w:lang w:val="en-US"/>
        </w:rPr>
      </w:pPr>
      <w:r>
        <w:rPr>
          <w:lang w:val="en-US"/>
        </w:rPr>
        <w:t>top of the oracle, ab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ng foretold, long last;</w:t>
      </w:r>
    </w:p>
    <w:p>
      <w:pPr>
        <w:pStyle w:val="Normal"/>
        <w:rPr>
          <w:lang w:val="en-US"/>
        </w:rPr>
      </w:pPr>
      <w:r>
        <w:rPr>
          <w:lang w:val="en-US"/>
        </w:rPr>
        <w:t>Short notice, soon pa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ine weather never came that summer.  I expect that machine must have </w:t>
      </w:r>
    </w:p>
    <w:p>
      <w:pPr>
        <w:pStyle w:val="Normal"/>
        <w:rPr>
          <w:lang w:val="en-US"/>
        </w:rPr>
      </w:pPr>
      <w:r>
        <w:rPr>
          <w:lang w:val="en-US"/>
        </w:rPr>
        <w:t>been referring to the following sp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there are those new style of barometers, the long straight ones. 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ver can make head or tail of those.  There is one side for 10 a.m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esterday, and one side for 10 a.m. to-day; but you can't always ge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as early as ten, you know.  It rises or falls for rain and fin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much or less wind, and one end is "Nly" and the other "Ely" (what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ly got to do with it?), and if you tap it, it doesn't tell you anything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you've got to correct it to sea-level, and reduce it to Fahrenheit, </w:t>
      </w:r>
    </w:p>
    <w:p>
      <w:pPr>
        <w:pStyle w:val="Normal"/>
        <w:rPr>
          <w:lang w:val="en-US"/>
        </w:rPr>
      </w:pPr>
      <w:r>
        <w:rPr>
          <w:lang w:val="en-US"/>
        </w:rPr>
        <w:t>and even then I don't know the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who wants to be foretold the weather?  It is bad enough when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es, without our having the misery of knowing about it beforehand. 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phet we like is the old man who, on the particularly gloomy-look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ning of some day when we particularly want it to be fine, looks round </w:t>
      </w:r>
    </w:p>
    <w:p>
      <w:pPr>
        <w:pStyle w:val="Normal"/>
        <w:rPr>
          <w:lang w:val="en-US"/>
        </w:rPr>
      </w:pPr>
      <w:r>
        <w:rPr>
          <w:lang w:val="en-US"/>
        </w:rPr>
        <w:t>the horizon with a particularly knowing eye, and say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Oh no, sir, I think it will clear up all right.  It will break all right </w:t>
      </w:r>
    </w:p>
    <w:p>
      <w:pPr>
        <w:pStyle w:val="Normal"/>
        <w:rPr>
          <w:lang w:val="en-US"/>
        </w:rPr>
      </w:pPr>
      <w:r>
        <w:rPr>
          <w:lang w:val="en-US"/>
        </w:rPr>
        <w:t>enough, s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Ah, he knows", we say, as we wish him good-morning, and start off; </w:t>
      </w:r>
    </w:p>
    <w:p>
      <w:pPr>
        <w:pStyle w:val="Normal"/>
        <w:rPr>
          <w:lang w:val="en-US"/>
        </w:rPr>
      </w:pPr>
      <w:r>
        <w:rPr>
          <w:lang w:val="en-US"/>
        </w:rPr>
        <w:t>"wonderful how these old fellows can tel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e feel an affection for that man which is not at all lessened by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rcumstances of its NOT clearing up, but continuing to rain steadily all </w:t>
      </w:r>
    </w:p>
    <w:p>
      <w:pPr>
        <w:pStyle w:val="Normal"/>
        <w:rPr>
          <w:lang w:val="en-US"/>
        </w:rPr>
      </w:pPr>
      <w:r>
        <w:rPr>
          <w:lang w:val="en-US"/>
        </w:rPr>
        <w:t>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well," we feel, "he did his b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the man that prophesies us bad weather, on the contrary, we entertain </w:t>
      </w:r>
    </w:p>
    <w:p>
      <w:pPr>
        <w:pStyle w:val="Normal"/>
        <w:rPr>
          <w:lang w:val="en-US"/>
        </w:rPr>
      </w:pPr>
      <w:r>
        <w:rPr>
          <w:lang w:val="en-US"/>
        </w:rPr>
        <w:t>only bitter and revengeful though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ing to clear up, d'ye think?" we shout, cheerily, as we p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ell, no, sir; I'm afraid it's settled down for the day," he replies, </w:t>
      </w:r>
    </w:p>
    <w:p>
      <w:pPr>
        <w:pStyle w:val="Normal"/>
        <w:rPr>
          <w:lang w:val="en-US"/>
        </w:rPr>
      </w:pPr>
      <w:r>
        <w:rPr>
          <w:lang w:val="en-US"/>
        </w:rPr>
        <w:t>shaking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Stupid old fool!" we mutter, "what's HE know about it?"  And, if 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rtent proves correct, we come back feeling still more angry again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m, and with a vague notion that, somehow or other, he has had something </w:t>
      </w:r>
    </w:p>
    <w:p>
      <w:pPr>
        <w:pStyle w:val="Normal"/>
        <w:rPr>
          <w:lang w:val="en-US"/>
        </w:rPr>
      </w:pPr>
      <w:r>
        <w:rPr>
          <w:lang w:val="en-US"/>
        </w:rPr>
        <w:t>to do with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oo bright and sunny on this especial morning for George's bloo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urdling readings about "Bar. falling," "atmospheric disturbance, pass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an oblique line over Southern Europe," and "pressure increasing,"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ery much upset us: and so, finding that he could not make us wretche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as only wasting his time, he sneaked the cigarette that I had </w:t>
      </w:r>
    </w:p>
    <w:p>
      <w:pPr>
        <w:pStyle w:val="Normal"/>
        <w:rPr>
          <w:lang w:val="en-US"/>
        </w:rPr>
      </w:pPr>
      <w:r>
        <w:rPr>
          <w:lang w:val="en-US"/>
        </w:rPr>
        <w:t>carefully rolled up for myself, and w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Harris and I, having finished up the few things left on the table, </w:t>
      </w:r>
    </w:p>
    <w:p>
      <w:pPr>
        <w:pStyle w:val="Normal"/>
        <w:rPr>
          <w:lang w:val="en-US"/>
        </w:rPr>
      </w:pPr>
      <w:r>
        <w:rPr>
          <w:lang w:val="en-US"/>
        </w:rPr>
        <w:t>carted out our luggage on to the doorstep, and waited for a ca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seemed a good deal of luggage, when we put it all together.   Th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the Gladstone and the small hand-bag, and the two hampers, and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rge roll of rugs, and some four or five overcoats and macintoshe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few umbrellas, and then there was a melon by itself in a bag, becau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too bulky to go in anywhere, and a couple of pounds of grapes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other bag, and a Japanese paper umbrella, and a frying pan, which, </w:t>
      </w:r>
    </w:p>
    <w:p>
      <w:pPr>
        <w:pStyle w:val="Normal"/>
        <w:rPr>
          <w:lang w:val="en-US"/>
        </w:rPr>
      </w:pPr>
      <w:r>
        <w:rPr>
          <w:lang w:val="en-US"/>
        </w:rPr>
        <w:t>being too long to pack, we had wrapped round with brown pa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did look a lot, and Harris and I began to feel rather ashamed of i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ough why we should be, I can't see.  No cab came by, but the street </w:t>
      </w:r>
    </w:p>
    <w:p>
      <w:pPr>
        <w:pStyle w:val="Normal"/>
        <w:rPr>
          <w:lang w:val="en-US"/>
        </w:rPr>
      </w:pPr>
      <w:r>
        <w:rPr>
          <w:lang w:val="en-US"/>
        </w:rPr>
        <w:t>boys did, and got interested in the show, apparently, and stopp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ggs's boy was the first to come round.  Biggs is our greengrocer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s chief talent lies in securing the services of the most abandoned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principled errand-boys that civilisation has as yet produced.  I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ything more than usually villainous in the boy-line crops up in ou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ighbourhood, we know that it is Biggs's latest.  I was told that,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time of the Great Coram Street murder, it was promptly concluded b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r street that Biggs's boy (for that period) was at the bottom of i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had he not been able, in reply to the severe cross-examination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ch he was subjected by No. 19, when he called there for orders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ning after the crime (assisted by No. 21, who happened to be o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ep at the time), to prove a complete ALIBI, it would have gone har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him.  I didn't know Biggs's boy at that time, but, from what I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en of them since, I should not have attached much importance to that </w:t>
      </w:r>
    </w:p>
    <w:p>
      <w:pPr>
        <w:pStyle w:val="Normal"/>
        <w:rPr>
          <w:lang w:val="en-US"/>
        </w:rPr>
      </w:pPr>
      <w:r>
        <w:rPr>
          <w:lang w:val="en-US"/>
        </w:rPr>
        <w:t>ALIBI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ggs's boy, as I have said, came round the corner.  He was evidently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great hurry when he first dawned upon the vision, but, on catch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ght of Harris and me, and Montmorency, and the things, he eased up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ared.  Harris and I frowned at him.  This might have wounded a mo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nsitive nature, but Biggs's boys are not, as a rule, touchy.  He ca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a dead stop, a yard from our step, and, leaning up agains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ailings, and selecting a straw to chew, fixed us with his eye.  He </w:t>
      </w:r>
    </w:p>
    <w:p>
      <w:pPr>
        <w:pStyle w:val="Normal"/>
        <w:rPr>
          <w:lang w:val="en-US"/>
        </w:rPr>
      </w:pPr>
      <w:r>
        <w:rPr>
          <w:lang w:val="en-US"/>
        </w:rPr>
        <w:t>evidently meant to see this thing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another moment, the grocer's boy passed on the opposite side of the </w:t>
      </w:r>
    </w:p>
    <w:p>
      <w:pPr>
        <w:pStyle w:val="Normal"/>
        <w:rPr>
          <w:lang w:val="en-US"/>
        </w:rPr>
      </w:pPr>
      <w:r>
        <w:rPr>
          <w:lang w:val="en-US"/>
        </w:rPr>
        <w:t>street.  Biggs's boy hailed him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! ground floor o' 42's a-mov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grocer's boy came across, and took up a position on the other side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tep.  Then the young gentleman from the boot-shop stopped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oined Biggs's boy; while the empty-can superintendent from "The Blue </w:t>
      </w:r>
    </w:p>
    <w:p>
      <w:pPr>
        <w:pStyle w:val="Normal"/>
        <w:rPr>
          <w:lang w:val="en-US"/>
        </w:rPr>
      </w:pPr>
      <w:r>
        <w:rPr>
          <w:lang w:val="en-US"/>
        </w:rPr>
        <w:t>Posts" took up an independent position on the cur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They ain't a-going to starve, are they? " said the gentleman from the </w:t>
      </w:r>
    </w:p>
    <w:p>
      <w:pPr>
        <w:pStyle w:val="Normal"/>
        <w:rPr>
          <w:lang w:val="en-US"/>
        </w:rPr>
      </w:pPr>
      <w:r>
        <w:rPr>
          <w:lang w:val="en-US"/>
        </w:rPr>
        <w:t>boot-sh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Ah! you'd want to take a thing or two with YOU," retorted "The Blue </w:t>
      </w:r>
    </w:p>
    <w:p>
      <w:pPr>
        <w:pStyle w:val="Normal"/>
        <w:rPr>
          <w:lang w:val="en-US"/>
        </w:rPr>
      </w:pPr>
      <w:r>
        <w:rPr>
          <w:lang w:val="en-US"/>
        </w:rPr>
        <w:t>Posts," "if you was a-going to cross the Atlantic in a small bo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They ain't a-going to cross the Atlantic," struck in Biggs's boy; </w:t>
      </w:r>
    </w:p>
    <w:p>
      <w:pPr>
        <w:pStyle w:val="Normal"/>
        <w:rPr>
          <w:lang w:val="en-US"/>
        </w:rPr>
      </w:pPr>
      <w:r>
        <w:rPr>
          <w:lang w:val="en-US"/>
        </w:rPr>
        <w:t>"they're a-going to find Stanl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y this time, quite a small crowd had collected, and people were ask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ach other what was the matter.  One party (the young and giddy porti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he crowd) held that it was a wedding, and pointed out Harris as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idegroom; while the elder and more thoughtful among the populac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clined to the idea that it was a funeral, and that I was probably the </w:t>
      </w:r>
    </w:p>
    <w:p>
      <w:pPr>
        <w:pStyle w:val="Normal"/>
        <w:rPr>
          <w:lang w:val="en-US"/>
        </w:rPr>
      </w:pPr>
      <w:r>
        <w:rPr>
          <w:lang w:val="en-US"/>
        </w:rPr>
        <w:t>corpse's br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last, an empty cab turned up (it is a street where, as a rule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they are not wanted, empty cabs pass at the rate of three a minut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hang about, and get in your way), and packing ourselves and ou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longings into it, and shooting out a couple of Montmorency's friend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 had evidently sworn never to forsake him, we drove away amidst the </w:t>
      </w:r>
    </w:p>
    <w:p>
      <w:pPr>
        <w:pStyle w:val="Normal"/>
        <w:rPr>
          <w:lang w:val="en-US"/>
        </w:rPr>
      </w:pPr>
      <w:r>
        <w:rPr>
          <w:lang w:val="en-US"/>
        </w:rPr>
        <w:t>cheers of the crowd, Biggs's boy shying a carrot after us for lu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got to Waterloo at eleven, and asked where the eleven-five start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.  Of course nobody knew; nobody at Waterloo ever does know where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ain is going to start from, or where a train when it does start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ing to, or anything about it.  The porter who took our things thou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ould go from number two platform, while another porter, with whom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scussed the question, had heard a rumour that it would go from numb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e.  The station-master, on the other hand, was convinced it would start </w:t>
      </w:r>
    </w:p>
    <w:p>
      <w:pPr>
        <w:pStyle w:val="Normal"/>
        <w:rPr>
          <w:lang w:val="en-US"/>
        </w:rPr>
      </w:pPr>
      <w:r>
        <w:rPr>
          <w:lang w:val="en-US"/>
        </w:rPr>
        <w:t>from the loc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put an end to the matter, we went upstairs, and asked the traffic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perintendent, and he told us that he had just met a man, who said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seen it at number three platform.  We went to number three platform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the authorities there said that they rather thought that train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outhampton express, or else the Windsor loop.  But they were sure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n't the Kingston train, though why they were sure it wasn't they </w:t>
      </w:r>
    </w:p>
    <w:p>
      <w:pPr>
        <w:pStyle w:val="Normal"/>
        <w:rPr>
          <w:lang w:val="en-US"/>
        </w:rPr>
      </w:pPr>
      <w:r>
        <w:rPr>
          <w:lang w:val="en-US"/>
        </w:rPr>
        <w:t>couldn't s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our porter said he thought that must be it on the high-level </w:t>
      </w:r>
    </w:p>
    <w:p>
      <w:pPr>
        <w:pStyle w:val="Normal"/>
        <w:rPr>
          <w:lang w:val="en-US"/>
        </w:rPr>
      </w:pPr>
      <w:r>
        <w:rPr>
          <w:lang w:val="en-US"/>
        </w:rPr>
        <w:t>platform; said he thought he knew the train.  So we went to the high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vel platform, and saw the engine-driver, and asked him if he was go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Kingston.  He said he couldn't say for certain of course, but that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ather thought he was.  Anyhow, if he wasn't the 11.5 for Kingston,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id he was pretty confident he was the 9.32 for Virginia Water, or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 a.m. express for the Isle of Wight, or somewhere in that directio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e should all know when we got there.  We slipped half-a-crown into </w:t>
      </w:r>
    </w:p>
    <w:p>
      <w:pPr>
        <w:pStyle w:val="Normal"/>
        <w:rPr>
          <w:lang w:val="en-US"/>
        </w:rPr>
      </w:pPr>
      <w:r>
        <w:rPr>
          <w:lang w:val="en-US"/>
        </w:rPr>
        <w:t>his hand, and begged him to be the 11.5 for Kings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Nobody will ever know, on this line," we said, "what you are, or wh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're going.  You know the way, you slip off quietly and go to </w:t>
      </w:r>
    </w:p>
    <w:p>
      <w:pPr>
        <w:pStyle w:val="Normal"/>
        <w:rPr>
          <w:lang w:val="en-US"/>
        </w:rPr>
      </w:pPr>
      <w:r>
        <w:rPr>
          <w:lang w:val="en-US"/>
        </w:rPr>
        <w:t>Kingst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ell, I don't know, gents," replied the noble fellow, "but I suppose </w:t>
      </w:r>
    </w:p>
    <w:p>
      <w:pPr>
        <w:pStyle w:val="Normal"/>
        <w:rPr>
          <w:lang w:val="en-US"/>
        </w:rPr>
      </w:pPr>
      <w:r>
        <w:rPr>
          <w:lang w:val="en-US"/>
        </w:rPr>
        <w:t>SOME train's got to go to Kingston; and I'll do it.  Gimme the half-</w:t>
      </w:r>
    </w:p>
    <w:p>
      <w:pPr>
        <w:pStyle w:val="Normal"/>
        <w:rPr>
          <w:lang w:val="en-US"/>
        </w:rPr>
      </w:pPr>
      <w:r>
        <w:rPr>
          <w:lang w:val="en-US"/>
        </w:rPr>
        <w:t>cr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 we got to Kingston by the London and South-Western Rail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learnt, afterwards, that the train we had come by was really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eter mail, and that they had spent hours at Waterloo, looking for it, </w:t>
      </w:r>
    </w:p>
    <w:p>
      <w:pPr>
        <w:pStyle w:val="Normal"/>
        <w:rPr>
          <w:lang w:val="en-US"/>
        </w:rPr>
      </w:pPr>
      <w:r>
        <w:rPr>
          <w:lang w:val="en-US"/>
        </w:rPr>
        <w:t>and nobody knew what had become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r boat was waiting for us at Kingston just below bridge, and to it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nded our way, and round it we stored our luggage, and into it we </w:t>
      </w:r>
    </w:p>
    <w:p>
      <w:pPr>
        <w:pStyle w:val="Normal"/>
        <w:rPr>
          <w:lang w:val="en-US"/>
        </w:rPr>
      </w:pPr>
      <w:r>
        <w:rPr>
          <w:lang w:val="en-US"/>
        </w:rPr>
        <w:t>stepp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e you all right, sir?" said the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Right it is," we answered; and with Harris at the sculls and I a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ller-lines, and Montmorency, unhappy and deeply suspicious, i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w, out we shot on to the waters which, for a fortnight, were to be our </w:t>
      </w:r>
    </w:p>
    <w:p>
      <w:pPr>
        <w:pStyle w:val="Normal"/>
        <w:rPr>
          <w:lang w:val="en-US"/>
        </w:rPr>
      </w:pPr>
      <w:r>
        <w:rPr>
          <w:lang w:val="en-US"/>
        </w:rPr>
        <w:t>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INGSTON. - INSTRUCTIVE REMARKS ON EARLY ENGLISH HISTORY. - INSTRUCTI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BSERVATIONS ON CARVED OAK AND LIFE IN GENERAL. - SAD CASE OF STIVVING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UNIOR. - MUSINGS ON ANTIQUITY. - I FORGET THAT I AM STEERING. - </w:t>
      </w:r>
    </w:p>
    <w:p>
      <w:pPr>
        <w:pStyle w:val="Normal"/>
        <w:rPr>
          <w:lang w:val="en-US"/>
        </w:rPr>
      </w:pPr>
      <w:r>
        <w:rPr>
          <w:lang w:val="en-US"/>
        </w:rPr>
        <w:t>INTERESTING RESULT. - HAMPTON COURT MAZE. - HARRIS AS A GU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a glorious morning, late spring or early summer, as you care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ke it, when the dainty sheen of grass and leaf is blushing to a deep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en; and the year seems like a fair young maid, trembling with strange, </w:t>
      </w:r>
    </w:p>
    <w:p>
      <w:pPr>
        <w:pStyle w:val="Normal"/>
        <w:rPr>
          <w:lang w:val="en-US"/>
        </w:rPr>
      </w:pPr>
      <w:r>
        <w:rPr>
          <w:lang w:val="en-US"/>
        </w:rPr>
        <w:t>wakening pulses on the brink of womanh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quaint back streets of Kingston, where they came down to the water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ge, looked quite picturesque in the flashing sunlight, the glint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ver with its drifting barges, the wooded towpath, the trim-kept vill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 the other side, Harris, in a red and orange blazer, grunting away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culls, the distant glimpses of the grey old palace of the Tudor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l made a sunny picture, so bright but calm, so full of life, and yet s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aceful, that, early in the day though it was, I felt myself being </w:t>
      </w:r>
    </w:p>
    <w:p>
      <w:pPr>
        <w:pStyle w:val="Normal"/>
        <w:rPr>
          <w:lang w:val="en-US"/>
        </w:rPr>
      </w:pPr>
      <w:r>
        <w:rPr>
          <w:lang w:val="en-US"/>
        </w:rPr>
        <w:t>dreamily lulled off into a musing f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mused on Kingston, or "Kyningestun," as it was once called in the day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Saxon "kinges" were crowned there.  Great Caesar crossed the ri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, and the Roman legions camped upon its sloping uplands.  Caesar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ke, in later years, Elizabeth, seems to have stopped everywhere: on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was more respectable than good Queen Bess; he didn't put up at the </w:t>
      </w:r>
    </w:p>
    <w:p>
      <w:pPr>
        <w:pStyle w:val="Normal"/>
        <w:rPr>
          <w:lang w:val="en-US"/>
        </w:rPr>
      </w:pPr>
      <w:r>
        <w:rPr>
          <w:lang w:val="en-US"/>
        </w:rPr>
        <w:t>public-hou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e was nuts on public-houses, was England's Virgin Queen.  There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arcely a pub. of any attractions within ten miles of London that s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es not seem to have looked in at, or stopped at, or slept at, some ti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r other.  I wonder now, supposing Harris, say, turned over a new leaf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became a great and good man, and got to be Prime Minister, and die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f they would put up signs over the public-houses that he had patronised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Harris had a glass of bitter in this house;" "Harris had two of Scot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ld here in the summer of `88;" "Harris was chucked from here in </w:t>
      </w:r>
    </w:p>
    <w:p>
      <w:pPr>
        <w:pStyle w:val="Normal"/>
        <w:rPr>
          <w:lang w:val="en-US"/>
        </w:rPr>
      </w:pPr>
      <w:r>
        <w:rPr>
          <w:lang w:val="en-US"/>
        </w:rPr>
        <w:t>December, 1886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, there would be too many of them!  It would be the houses that he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ver entered that would become famous.  "Only house in South London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never had a drink in!"  The people would flock to it to see what </w:t>
      </w:r>
    </w:p>
    <w:p>
      <w:pPr>
        <w:pStyle w:val="Normal"/>
        <w:rPr>
          <w:lang w:val="en-US"/>
        </w:rPr>
      </w:pPr>
      <w:r>
        <w:rPr>
          <w:lang w:val="en-US"/>
        </w:rPr>
        <w:t>could have been the matter with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w poor weak-minded King Edwy must have hated Kyningestun! 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ronation feast had been too much for him.  Maybe boar's head stuff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sugar-plums did not agree with him (it wouldn't with me, I know)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he had had enough of sack and mead; so he slipped from the noisy </w:t>
      </w:r>
    </w:p>
    <w:p>
      <w:pPr>
        <w:pStyle w:val="Normal"/>
        <w:rPr>
          <w:lang w:val="en-US"/>
        </w:rPr>
      </w:pPr>
      <w:r>
        <w:rPr>
          <w:lang w:val="en-US"/>
        </w:rPr>
        <w:t>revel to steal a quiet moonlight hour with his beloved Elgiv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haps, from the casement, standing hand-in-hand, they were watching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lm moonlight on the river, while from the distant halls the boisterous </w:t>
      </w:r>
    </w:p>
    <w:p>
      <w:pPr>
        <w:pStyle w:val="Normal"/>
        <w:rPr>
          <w:lang w:val="en-US"/>
        </w:rPr>
      </w:pPr>
      <w:r>
        <w:rPr>
          <w:lang w:val="en-US"/>
        </w:rPr>
        <w:t>revelry floated in broken bursts of faint-heard din and tumul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brutal Odo and St. Dunstan force their rude way into the quiet room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hurl coarse insults at the sweet-faced Queen, and drag poor Edwy back </w:t>
      </w:r>
    </w:p>
    <w:p>
      <w:pPr>
        <w:pStyle w:val="Normal"/>
        <w:rPr>
          <w:lang w:val="en-US"/>
        </w:rPr>
      </w:pPr>
      <w:r>
        <w:rPr>
          <w:lang w:val="en-US"/>
        </w:rPr>
        <w:t>to the loud clamour of the drunken braw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ears later, to the crash of battle-music, Saxon kings and Saxon revel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re buried side by side, and Kingston's greatness passed away for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me, to rise once more when Hampton Court became the palace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udors and the Stuarts, and the royal barges strained at their mooring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 the river's bank, and bright-cloaked gallants swaggered down the </w:t>
      </w:r>
    </w:p>
    <w:p>
      <w:pPr>
        <w:pStyle w:val="Normal"/>
        <w:rPr>
          <w:lang w:val="en-US"/>
        </w:rPr>
      </w:pPr>
      <w:r>
        <w:rPr>
          <w:lang w:val="en-US"/>
        </w:rPr>
        <w:t>water-steps to cry: "What Ferry, ho!  Gadzooks, gramerc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ny of the old houses, round about, speak very plainly of those day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Kingston was a royal borough, and nobles and courtiers lived ther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ar their King, and the long road to the palace gates was gay all da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clanking steel and prancing palfreys, and rustling silks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elvets, and fair faces.  The large and spacious houses, with thei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riel, latticed windows, their huge fireplaces, and their gabled roof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eathe of the days of hose and doublet, of pearl-embroidered stomacher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complicated oaths.  They were upraised in the days "when men knew ho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build."  The hard red bricks have only grown more firmly set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me, and their oak stairs do not creak and grunt when you try to go down </w:t>
      </w:r>
    </w:p>
    <w:p>
      <w:pPr>
        <w:pStyle w:val="Normal"/>
        <w:rPr>
          <w:lang w:val="en-US"/>
        </w:rPr>
      </w:pPr>
      <w:r>
        <w:rPr>
          <w:lang w:val="en-US"/>
        </w:rPr>
        <w:t>them quie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eaking of oak staircases reminds me that there is a magnificent carv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ak staircase in one of the houses in Kingston.  It is a shop now, i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rket-place, but it was evidently once the mansion of some gre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sonage.  A friend of mine, who lives at Kingston, went in there to bu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hat one day, and, in a thoughtless moment, put his hand in his pocket </w:t>
      </w:r>
    </w:p>
    <w:p>
      <w:pPr>
        <w:pStyle w:val="Normal"/>
        <w:rPr>
          <w:lang w:val="en-US"/>
        </w:rPr>
      </w:pPr>
      <w:r>
        <w:rPr>
          <w:lang w:val="en-US"/>
        </w:rPr>
        <w:t>and paid for it then and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hopman (he knows my friend) was naturally a little staggered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rst; but, quickly recovering himself, and feeling that something ou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be done to encourage this sort of thing, asked our hero if he w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ke to see some fine old carved oak.  My friend said he would,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opman, thereupon, took him through the shop, and up the staircase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house.  The balusters were a superb piece of workmanship,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ll all the way up was oak-panelled, with carving that would have done </w:t>
      </w:r>
    </w:p>
    <w:p>
      <w:pPr>
        <w:pStyle w:val="Normal"/>
        <w:rPr>
          <w:lang w:val="en-US"/>
        </w:rPr>
      </w:pPr>
      <w:r>
        <w:rPr>
          <w:lang w:val="en-US"/>
        </w:rPr>
        <w:t>credit to a pa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the stairs, they went into the drawing-room, which was a larg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ight room, decorated with a somewhat startling though cheerful paper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blue ground.  There was nothing, however, remarkable abou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partment, and my friend wondered why he had been brought there. 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prietor went up to the paper, and tapped it.  It gave forth a wooden </w:t>
      </w:r>
    </w:p>
    <w:p>
      <w:pPr>
        <w:pStyle w:val="Normal"/>
        <w:rPr>
          <w:lang w:val="en-US"/>
        </w:rPr>
      </w:pPr>
      <w:r>
        <w:rPr>
          <w:lang w:val="en-US"/>
        </w:rPr>
        <w:t>s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Oak," he explained.  "All carved oak, right up to the ceiling, just the </w:t>
      </w:r>
    </w:p>
    <w:p>
      <w:pPr>
        <w:pStyle w:val="Normal"/>
        <w:rPr>
          <w:lang w:val="en-US"/>
        </w:rPr>
      </w:pPr>
      <w:r>
        <w:rPr>
          <w:lang w:val="en-US"/>
        </w:rPr>
        <w:t>same as you saw on the stairca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But, great Caesar! man," expostulated my friend; "you don't mean to say </w:t>
      </w:r>
    </w:p>
    <w:p>
      <w:pPr>
        <w:pStyle w:val="Normal"/>
        <w:rPr>
          <w:lang w:val="en-US"/>
        </w:rPr>
      </w:pPr>
      <w:r>
        <w:rPr>
          <w:lang w:val="en-US"/>
        </w:rPr>
        <w:t>you have covered over carved oak with blue wall-pap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Yes," was the reply: "it was expensive work.  Had to match-board it 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ver first, of course.  But the room looks cheerful now.  It was awful </w:t>
      </w:r>
    </w:p>
    <w:p>
      <w:pPr>
        <w:pStyle w:val="Normal"/>
        <w:rPr>
          <w:lang w:val="en-US"/>
        </w:rPr>
      </w:pPr>
      <w:r>
        <w:rPr>
          <w:lang w:val="en-US"/>
        </w:rPr>
        <w:t>gloomy befo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can't say I altogether blame the man (which is doubtless a great relie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his mind).  From his point of view, which would be that of the avera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useholder, desiring to take life as lightly as possible, and not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he old-curiosity-shop maniac, there is reason on his side.  Carv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ak is very pleasant to look at, and to have a little of, but it is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ubt somewhat depressing to live in, for those whose fancy does not lie </w:t>
      </w:r>
    </w:p>
    <w:p>
      <w:pPr>
        <w:pStyle w:val="Normal"/>
        <w:rPr>
          <w:lang w:val="en-US"/>
        </w:rPr>
      </w:pPr>
      <w:r>
        <w:rPr>
          <w:lang w:val="en-US"/>
        </w:rPr>
        <w:t>that way.  It would be like living in a chur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, what was sad in his case was that he, who didn't care for carved oak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ould have his drawing-room panelled with it, while people who do ca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it have to pay enormous prices to get it.  It seems to be the rule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world.  Each person has what he doesn't want, and other people have </w:t>
      </w:r>
    </w:p>
    <w:p>
      <w:pPr>
        <w:pStyle w:val="Normal"/>
        <w:rPr>
          <w:lang w:val="en-US"/>
        </w:rPr>
      </w:pPr>
      <w:r>
        <w:rPr>
          <w:lang w:val="en-US"/>
        </w:rPr>
        <w:t>what he does w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rried men have wives, and don't seem to want them; and young sing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ellows cry out that they can't get them.  Poor people who can hard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eep themselves have eight hearty children.  Rich old couples, with no </w:t>
      </w:r>
    </w:p>
    <w:p>
      <w:pPr>
        <w:pStyle w:val="Normal"/>
        <w:rPr>
          <w:lang w:val="en-US"/>
        </w:rPr>
      </w:pPr>
      <w:r>
        <w:rPr>
          <w:lang w:val="en-US"/>
        </w:rPr>
        <w:t>one to leave their money to, die childl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there are girls with lovers.  The girls that have lovers never wa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m.  They say they would rather be without them, that they bother them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hy don't they go and make love to Miss Smith and Miss Brown, who a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ain and elderly, and haven't got any lovers?  They themselves don't </w:t>
      </w:r>
    </w:p>
    <w:p>
      <w:pPr>
        <w:pStyle w:val="Normal"/>
        <w:rPr>
          <w:lang w:val="en-US"/>
        </w:rPr>
      </w:pPr>
      <w:r>
        <w:rPr>
          <w:lang w:val="en-US"/>
        </w:rPr>
        <w:t>want lovers.  They never mean to mar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does not do to dwell on these things; it makes one so s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was a boy at our school, we used to call him Sandford and Merton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s real name was Stivvings.  He was the most extraordinary lad I e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me across.  I believe he really liked study.  He used to get into awfu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ws for sitting up in bed and reading Greek; and as for French irregula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erbs there was simply no keeping him away from them.  He was full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ird and unnatural notions about being a credit to his parents and 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nour to the school; and he yearned to win prizes, and grow up and be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lever man, and had all those sorts of weak-minded ideas.  I never knew </w:t>
      </w:r>
    </w:p>
    <w:p>
      <w:pPr>
        <w:pStyle w:val="Normal"/>
        <w:rPr>
          <w:lang w:val="en-US"/>
        </w:rPr>
      </w:pPr>
      <w:r>
        <w:rPr>
          <w:lang w:val="en-US"/>
        </w:rPr>
        <w:t>such a strange creature, yet harmless, mind you, as the babe unbo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ll, that boy used to get ill about twice a week, so that he couldn't g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school.  There never was such a boy to get ill as that Sandford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ton.  If there was any known disease going within ten miles of him,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it, and had it badly.  He would take bronchitis in the dog-day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hay-fever at Christmas.  After a six weeks' period of drought,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 be stricken down with rheumatic fever; and he would go out in a </w:t>
      </w:r>
    </w:p>
    <w:p>
      <w:pPr>
        <w:pStyle w:val="Normal"/>
        <w:rPr>
          <w:lang w:val="en-US"/>
        </w:rPr>
      </w:pPr>
      <w:r>
        <w:rPr>
          <w:lang w:val="en-US"/>
        </w:rPr>
        <w:t>November fog and come home with a sunstro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put him under laughing-gas one year, poor lad, and drew all 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eth, and gave him a false set, because he suffered so terribly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othache; and then it turned to neuralgia and ear-ache.  He was ne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out a cold, except once for nine weeks while he had scarlet fever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he always had chilblains.  During the great cholera scare of 1871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r neighbourhood was singularly free from it.  There was only one </w:t>
      </w:r>
    </w:p>
    <w:p>
      <w:pPr>
        <w:pStyle w:val="Normal"/>
        <w:rPr>
          <w:lang w:val="en-US"/>
        </w:rPr>
      </w:pPr>
      <w:r>
        <w:rPr>
          <w:lang w:val="en-US"/>
        </w:rPr>
        <w:t>reputed case in the whole parish: that case was young Stivv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had to stop in bed when he was ill, and eat chicken and custards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t-house grapes; and he would lie there and sob, because they wouldn't </w:t>
      </w:r>
    </w:p>
    <w:p>
      <w:pPr>
        <w:pStyle w:val="Normal"/>
        <w:rPr>
          <w:lang w:val="en-US"/>
        </w:rPr>
      </w:pPr>
      <w:r>
        <w:rPr>
          <w:lang w:val="en-US"/>
        </w:rPr>
        <w:t>let him do Latin exercises, and took his German grammar away from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e other boys, who would have sacrificed ten terms of our school-lif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the sake of being ill for a day, and had no desire whatever to gi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r parents any excuse for being stuck-up about us, couldn't catch s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ch as a stiff neck.  We fooled about in draughts, and it did us goo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freshened us up; and we took things to make us sick, and they made u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t, and gave us an appetite.  Nothing we could think of seemed to mak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 ill until the holidays began.  Then, on the breaking-up day, we cau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lds, and whooping cough, and all kinds of disorders, which lasted ti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term recommenced; when, in spite of everything we could manoeuvre to </w:t>
      </w:r>
    </w:p>
    <w:p>
      <w:pPr>
        <w:pStyle w:val="Normal"/>
        <w:rPr>
          <w:lang w:val="en-US"/>
        </w:rPr>
      </w:pPr>
      <w:r>
        <w:rPr>
          <w:lang w:val="en-US"/>
        </w:rPr>
        <w:t>the contrary, we would get suddenly well again, and be better than 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ch is life; and we are but as grass that is cut down, and put into the </w:t>
      </w:r>
    </w:p>
    <w:p>
      <w:pPr>
        <w:pStyle w:val="Normal"/>
        <w:rPr>
          <w:lang w:val="en-US"/>
        </w:rPr>
      </w:pPr>
      <w:r>
        <w:rPr>
          <w:lang w:val="en-US"/>
        </w:rPr>
        <w:t>oven and ba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go back to the carved-oak question, they must have had very fai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ions of the artistic and the beautiful, our great-great-grandfathers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y, all our art treasures of to-day are only the dug-up commonplaces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ree or four hundred years ago.  I wonder if there is real intrinsic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auty in the old soup-plates, beer-mugs, and candle-snuffers that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ize so now, or if it is only the halo of age glowing around them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ives them their charms in our eyes.  The "old blue" that we hang ab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r walls as ornaments were the common every-day household utensils of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ew centuries ago; and the pink shepherds and the yellow shepherdess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we hand round now for all our friends to gush over, and pretend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derstand, were the unvalued mantel-ornaments that the mother of the </w:t>
      </w:r>
    </w:p>
    <w:p>
      <w:pPr>
        <w:pStyle w:val="Normal"/>
        <w:rPr>
          <w:lang w:val="en-US"/>
        </w:rPr>
      </w:pPr>
      <w:r>
        <w:rPr>
          <w:lang w:val="en-US"/>
        </w:rPr>
        <w:t>eighteenth century would have given the baby to suck when he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ll it be the same in the future?  Will the prized treasures of to-day </w:t>
      </w:r>
    </w:p>
    <w:p>
      <w:pPr>
        <w:pStyle w:val="Normal"/>
        <w:rPr>
          <w:lang w:val="en-US"/>
        </w:rPr>
      </w:pPr>
      <w:r>
        <w:rPr>
          <w:lang w:val="en-US"/>
        </w:rPr>
        <w:t>always be the cheap trifles of the day before?  Will rows of our willow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ttern dinner-plates be ranged above the chimneypieces of the great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years 2000 and odd?  Will the white cups with the gold rim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autiful gold flower inside (species unknown), that our Sarah Janes no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eak in sheer light-heartedness of spirit, be carefully mended, and </w:t>
      </w:r>
    </w:p>
    <w:p>
      <w:pPr>
        <w:pStyle w:val="Normal"/>
        <w:rPr>
          <w:lang w:val="en-US"/>
        </w:rPr>
      </w:pPr>
      <w:r>
        <w:rPr>
          <w:lang w:val="en-US"/>
        </w:rPr>
        <w:t>stood upon a bracket, and dusted only by the lady of the hous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china dog that ornaments the bedroom of my furnished lodgings. 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 a white dog.  Its eyes blue.  Its nose is a delicate red, with spots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s head is painfully erect, its expression is amiability carri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erge of imbecility.  I do not admire it myself.  Considered as a work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t, I may say it irritates me.  Thoughtless friends jeer at it, and ev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landlady herself has no admiration for it, and excuses its presence by </w:t>
      </w:r>
    </w:p>
    <w:p>
      <w:pPr>
        <w:pStyle w:val="Normal"/>
        <w:rPr>
          <w:lang w:val="en-US"/>
        </w:rPr>
      </w:pPr>
      <w:r>
        <w:rPr>
          <w:lang w:val="en-US"/>
        </w:rPr>
        <w:t>the circumstance that her aunt gave it 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in 200 years' time it is more than probable that that dog will be du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 from somewhere or other, minus its legs, and with its tail broken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ll be sold for old china, and put in a glass cabinet.  And people wi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ss it round, and admire it.  They will be struck by the wonderful dep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he colour on the nose, and speculate as to how beautiful the bit of </w:t>
      </w:r>
    </w:p>
    <w:p>
      <w:pPr>
        <w:pStyle w:val="Normal"/>
        <w:rPr>
          <w:lang w:val="en-US"/>
        </w:rPr>
      </w:pPr>
      <w:r>
        <w:rPr>
          <w:lang w:val="en-US"/>
        </w:rPr>
        <w:t>the tail that is lost no doubt w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, in this age, do not see the beauty of that dog.  We are too familia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it.  It is like the sunset and the stars: we are not awed by thei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veliness because they are common to our eyes.  So it is with that chin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g.  In 2288 people will gush over it.  The making of such dogs wi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become a lost art.  Our descendants will wonder how we did it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y how clever we were.  We shall be referred to lovingly as "those gr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ld artists that flourished in the nineteenth century, and produced those </w:t>
      </w:r>
    </w:p>
    <w:p>
      <w:pPr>
        <w:pStyle w:val="Normal"/>
        <w:rPr>
          <w:lang w:val="en-US"/>
        </w:rPr>
      </w:pPr>
      <w:r>
        <w:rPr>
          <w:lang w:val="en-US"/>
        </w:rPr>
        <w:t>china do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"sampler" that the eldest daughter did at school will be spoken of as </w:t>
      </w:r>
    </w:p>
    <w:p>
      <w:pPr>
        <w:pStyle w:val="Normal"/>
        <w:rPr>
          <w:lang w:val="en-US"/>
        </w:rPr>
      </w:pPr>
      <w:r>
        <w:rPr>
          <w:lang w:val="en-US"/>
        </w:rPr>
        <w:t>"tapestry of the Victorian era," and be almost priceless.  The blue-an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te mugs of the present-day roadside inn will be hunted up, all crack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chipped, and sold for their weight in gold, and rich people will u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m for claret cups; and travellers from Japan will buy up all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Presents from Ramsgate," and "Souvenirs of Margate," that may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scaped destruction, and take them back to Jedo as ancient English </w:t>
      </w:r>
    </w:p>
    <w:p>
      <w:pPr>
        <w:pStyle w:val="Normal"/>
        <w:rPr>
          <w:lang w:val="en-US"/>
        </w:rPr>
      </w:pPr>
      <w:r>
        <w:rPr>
          <w:lang w:val="en-US"/>
        </w:rPr>
        <w:t>curio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this point Harris threw away the sculls, got up and left his seat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t on his back, and stuck his legs in the air.  Montmorency howled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urned a somersault, and the top hamper jumped up, and all the things </w:t>
      </w:r>
    </w:p>
    <w:p>
      <w:pPr>
        <w:pStyle w:val="Normal"/>
        <w:rPr>
          <w:lang w:val="en-US"/>
        </w:rPr>
      </w:pPr>
      <w:r>
        <w:rPr>
          <w:lang w:val="en-US"/>
        </w:rPr>
        <w:t>came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was somewhat surprised, but I did not lose my temper.  I said, </w:t>
      </w:r>
    </w:p>
    <w:p>
      <w:pPr>
        <w:pStyle w:val="Normal"/>
        <w:rPr>
          <w:lang w:val="en-US"/>
        </w:rPr>
      </w:pPr>
      <w:r>
        <w:rPr>
          <w:lang w:val="en-US"/>
        </w:rPr>
        <w:t>pleasantly enough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lloa! what's that fo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at for?  Why - 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, on second thoughts, I will not repeat what Harris said.  I may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en to blame, I admit it; but nothing excuses violence of language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arseness of expression, especially in a man who has been careful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ought up, as I know Harris has been.  I was thinking of other thing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forgot, as any one might easily understand, that I was steering, and </w:t>
      </w:r>
    </w:p>
    <w:p>
      <w:pPr>
        <w:pStyle w:val="Normal"/>
        <w:rPr>
          <w:lang w:val="en-US"/>
        </w:rPr>
      </w:pPr>
      <w:r>
        <w:rPr>
          <w:lang w:val="en-US"/>
        </w:rPr>
        <w:t>the consequence was that we had got mixed up a good deal with the tow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th.  It was difficult to say, for the moment, which was us and whi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the Middlesex bank of the river; but we found out after a while, and </w:t>
      </w:r>
    </w:p>
    <w:p>
      <w:pPr>
        <w:pStyle w:val="Normal"/>
        <w:rPr>
          <w:lang w:val="en-US"/>
        </w:rPr>
      </w:pPr>
      <w:r>
        <w:rPr>
          <w:lang w:val="en-US"/>
        </w:rPr>
        <w:t>separated oursel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, however, said he had done enough for a bit, and proposed that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ould take a turn; so, as we were in, I got out and took the tow-lin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ran the boat on past Hampton Court.  What a dear old wall that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runs along by the river there!  I never pass it without feel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tter for the sight of it.  Such a mellow, bright, sweet old wall; w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charming picture it would make, with the lichen creeping here,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ss growing there, a shy young vine peeping over the top at this spo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see what is going on upon the busy river, and the sober old iv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lustering a little farther down!  There are fifty shades and tints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ues in every ten yards of that old wall.  If I could only draw, and kne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w to paint, I could make a lovely sketch of that old wall, I'm sure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've often thought I should like to live at Hampton Court.  It looks s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aceful and so quiet, and it is such a dear old place to ramble round in </w:t>
      </w:r>
    </w:p>
    <w:p>
      <w:pPr>
        <w:pStyle w:val="Normal"/>
        <w:rPr>
          <w:lang w:val="en-US"/>
        </w:rPr>
      </w:pPr>
      <w:r>
        <w:rPr>
          <w:lang w:val="en-US"/>
        </w:rPr>
        <w:t>the early morning before many people are ab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, there, I don't suppose I should really care for it when it came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tual practice.  It would be so ghastly dull and depressing i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ning, when your lamp cast uncanny shadows on the panelled wall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echo of distant feet rang through the cold stone corridors, and no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rew nearer, and now died away, and all was death-like silence, save the </w:t>
      </w:r>
    </w:p>
    <w:p>
      <w:pPr>
        <w:pStyle w:val="Normal"/>
        <w:rPr>
          <w:lang w:val="en-US"/>
        </w:rPr>
      </w:pPr>
      <w:r>
        <w:rPr>
          <w:lang w:val="en-US"/>
        </w:rPr>
        <w:t>beating of one's own he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are creatures of the sun, we men and women.  We love light and life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is why we crowd into the towns and cities, and the country grow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 and more deserted every year.  In the sunlight - in the daytim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Nature is alive and busy all around us, we like the open hill-sid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 deep woods well enough: but in the night, when our Mother Ear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s gone to sleep, and left us waking, oh! the world seems so lonesom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e get frightened, like children in a silent house.  Then we sit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b, and long for the gas-lit streets, and the sound of human voice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answering throb of human life.  We feel so helpless and so little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great stillness, when the dark trees rustle in the night-wind.  Th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e so many ghosts about, and their silent sighs make us feel so sad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t us gather together in the great cities, and light huge bonfires of a </w:t>
      </w:r>
    </w:p>
    <w:p>
      <w:pPr>
        <w:pStyle w:val="Normal"/>
        <w:rPr>
          <w:lang w:val="en-US"/>
        </w:rPr>
      </w:pPr>
      <w:r>
        <w:rPr>
          <w:lang w:val="en-US"/>
        </w:rPr>
        <w:t>million gas-jets, and shout and sing together, and feel bra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asked me if I'd ever been in the maze at Hampton Court.  He sai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went in once to show somebody else the way.  He had studied it up in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p, and it was so simple that it seemed foolish - hardly worth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wopence charged for admission.  Harris said he thought that map mu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been got up as a practical joke, because it wasn't a bit like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al thing, and only misleading.  It was a country cousin that Harris </w:t>
      </w:r>
    </w:p>
    <w:p>
      <w:pPr>
        <w:pStyle w:val="Normal"/>
        <w:rPr>
          <w:lang w:val="en-US"/>
        </w:rPr>
      </w:pPr>
      <w:r>
        <w:rPr>
          <w:lang w:val="en-US"/>
        </w:rPr>
        <w:t>took in.  H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e'll just go in here, so that you can say you've been, but it's ve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mple.  It's absurd to call it a maze.  You keep on taking the fir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urning to the right.  We'll just walk round for ten minutes, and then go </w:t>
      </w:r>
    </w:p>
    <w:p>
      <w:pPr>
        <w:pStyle w:val="Normal"/>
        <w:rPr>
          <w:lang w:val="en-US"/>
        </w:rPr>
      </w:pPr>
      <w:r>
        <w:rPr>
          <w:lang w:val="en-US"/>
        </w:rPr>
        <w:t>and get some lun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met some people soon after they had got inside, who said they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en there for three-quarters of an hour, and had had about enough of it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told them they could follow him, if they liked; he was just go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, and then should turn round and come out again.  They said it was very </w:t>
      </w:r>
    </w:p>
    <w:p>
      <w:pPr>
        <w:pStyle w:val="Normal"/>
        <w:rPr>
          <w:lang w:val="en-US"/>
        </w:rPr>
      </w:pPr>
      <w:r>
        <w:rPr>
          <w:lang w:val="en-US"/>
        </w:rPr>
        <w:t>kind of him, and fell behind, and follow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picked up various other people who wanted to get it over, as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nt along, until they had absorbed all the persons in the maze.  Peop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 had given up all hopes of ever getting either in or out, or of e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eing their home and friends again, plucked up courage at the sigh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and his party, and joined the procession, blessing him.  Harr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id he should judge there must have been twenty people, following him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all; and one woman with a baby, who had been there all the morning, </w:t>
      </w:r>
    </w:p>
    <w:p>
      <w:pPr>
        <w:pStyle w:val="Normal"/>
        <w:rPr>
          <w:lang w:val="en-US"/>
        </w:rPr>
      </w:pPr>
      <w:r>
        <w:rPr>
          <w:lang w:val="en-US"/>
        </w:rPr>
        <w:t>insisted on taking his arm, for fear of losing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kept on turning to the right, but it seemed a long way, and his </w:t>
      </w:r>
    </w:p>
    <w:p>
      <w:pPr>
        <w:pStyle w:val="Normal"/>
        <w:rPr>
          <w:lang w:val="en-US"/>
        </w:rPr>
      </w:pPr>
      <w:r>
        <w:rPr>
          <w:lang w:val="en-US"/>
        </w:rPr>
        <w:t>cousin said he supposed it was a very big maz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one of the largest in Europe," said Harr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Yes, it must be," replied the cousin, "because we've walked a good two </w:t>
      </w:r>
    </w:p>
    <w:p>
      <w:pPr>
        <w:pStyle w:val="Normal"/>
        <w:rPr>
          <w:lang w:val="en-US"/>
        </w:rPr>
      </w:pPr>
      <w:r>
        <w:rPr>
          <w:lang w:val="en-US"/>
        </w:rPr>
        <w:t>miles alrea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began to think it rather strange himself, but he held on until,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st, they passed the half of a penny bun on the ground that Harris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sin swore he had noticed there seven minutes ago.  Harris said: "Oh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mpossible!" but the woman with the baby said, "Not at all," as s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rself had taken it from the child, and thrown it down there, ju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fore she met Harris.  She also added that she wished she never had me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, and expressed an opinion that he was an impostor.  That made </w:t>
      </w:r>
    </w:p>
    <w:p>
      <w:pPr>
        <w:pStyle w:val="Normal"/>
        <w:rPr>
          <w:lang w:val="en-US"/>
        </w:rPr>
      </w:pPr>
      <w:r>
        <w:rPr>
          <w:lang w:val="en-US"/>
        </w:rPr>
        <w:t>Harris mad, and he produced his map, and explained his the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The map may be all right enough," said one of the party, "if you know </w:t>
      </w:r>
    </w:p>
    <w:p>
      <w:pPr>
        <w:pStyle w:val="Normal"/>
        <w:rPr>
          <w:lang w:val="en-US"/>
        </w:rPr>
      </w:pPr>
      <w:r>
        <w:rPr>
          <w:lang w:val="en-US"/>
        </w:rPr>
        <w:t>whereabouts in it we are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didn't know, and suggested that the best thing to do would be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 back to the entrance, and begin again.  For the beginning again par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it there was not much enthusiasm; but with regard to the advisabilit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going back to the entrance there was complete unanimity, and so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urned, and trailed after Harris again, in the opposite direction.  About </w:t>
      </w:r>
    </w:p>
    <w:p>
      <w:pPr>
        <w:pStyle w:val="Normal"/>
        <w:rPr>
          <w:lang w:val="en-US"/>
        </w:rPr>
      </w:pPr>
      <w:r>
        <w:rPr>
          <w:lang w:val="en-US"/>
        </w:rPr>
        <w:t>ten minutes more passed, and then they found themselves in the cent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thought at first of pretending that that was what he had b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iming at; but the crowd looked dangerous, and he decided to treat it as </w:t>
      </w:r>
    </w:p>
    <w:p>
      <w:pPr>
        <w:pStyle w:val="Normal"/>
        <w:rPr>
          <w:lang w:val="en-US"/>
        </w:rPr>
      </w:pPr>
      <w:r>
        <w:rPr>
          <w:lang w:val="en-US"/>
        </w:rPr>
        <w:t>an accid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yhow, they had got something to start from then.  They did know wh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were, and the map was once more consulted, and the thing seemed </w:t>
      </w:r>
    </w:p>
    <w:p>
      <w:pPr>
        <w:pStyle w:val="Normal"/>
        <w:rPr>
          <w:lang w:val="en-US"/>
        </w:rPr>
      </w:pPr>
      <w:r>
        <w:rPr>
          <w:lang w:val="en-US"/>
        </w:rPr>
        <w:t>simpler than ever, and off they started for the third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ree minutes later they were back in the centre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ter that, they simply couldn't get anywhere else.  Whatever way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urned brought them back to the middle.  It became so regular at length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some of the people stopped there, and waited for the others to tak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walk round, and come back to them.  Harris drew out his map agai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ter a while, but the sight of it only infuriated the mob, and they to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m to go and curl his hair with it.  Harris said that he couldn't help </w:t>
      </w:r>
    </w:p>
    <w:p>
      <w:pPr>
        <w:pStyle w:val="Normal"/>
        <w:rPr>
          <w:lang w:val="en-US"/>
        </w:rPr>
      </w:pPr>
      <w:r>
        <w:rPr>
          <w:lang w:val="en-US"/>
        </w:rPr>
        <w:t>feeling that, to a certain extent, he had become unpopul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all got crazy at last, and sang out for the keeper, and the man ca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climbed up the ladder outside, and shouted out directions to them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all their heads were, by this time, in such a confused whirl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were incapable of grasping anything, and so the man told them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op where they were, and he would come to them.  They huddled together, </w:t>
      </w:r>
    </w:p>
    <w:p>
      <w:pPr>
        <w:pStyle w:val="Normal"/>
        <w:rPr>
          <w:lang w:val="en-US"/>
        </w:rPr>
      </w:pPr>
      <w:r>
        <w:rPr>
          <w:lang w:val="en-US"/>
        </w:rPr>
        <w:t>and waited; and he climbed down, and came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was a young keeper, as luck would have it, and new to the business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hen he got in, he couldn't find them, and he wandered about, try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get to them, and then HE got lost.  They caught sight of him, eve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w and then, rushing about the other side of the hedge, and he would se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m, and rush to get to them, and they would wait there for about fi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nutes, and then he would reappear again in exactly the same spot, and </w:t>
      </w:r>
    </w:p>
    <w:p>
      <w:pPr>
        <w:pStyle w:val="Normal"/>
        <w:rPr>
          <w:lang w:val="en-US"/>
        </w:rPr>
      </w:pPr>
      <w:r>
        <w:rPr>
          <w:lang w:val="en-US"/>
        </w:rPr>
        <w:t>ask them where they had b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had to wait till one of the old keepers came back from his dinner </w:t>
      </w:r>
    </w:p>
    <w:p>
      <w:pPr>
        <w:pStyle w:val="Normal"/>
        <w:rPr>
          <w:lang w:val="en-US"/>
        </w:rPr>
      </w:pPr>
      <w:r>
        <w:rPr>
          <w:lang w:val="en-US"/>
        </w:rPr>
        <w:t>before they got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said he thought it was a very fine maze, so far as he was a judge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e agreed that we would try to get George to go into it, on our way </w:t>
      </w:r>
    </w:p>
    <w:p>
      <w:pPr>
        <w:pStyle w:val="Normal"/>
        <w:rPr>
          <w:lang w:val="en-US"/>
        </w:rPr>
      </w:pPr>
      <w:r>
        <w:rPr>
          <w:lang w:val="en-US"/>
        </w:rPr>
        <w:t>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RIVER IN ITS SUNDAY GARB. - DRESS ON THE RIVER. - A CHANCE FOR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N. - ABSENCE OF TASTE IN HARRIS. - GEORGE'S BLAZER. - A DAY WITH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SHION-PLATE YOUNG LADY. - MRS. THOMAS'S TOMB. - THE MAN WHO LOVES NO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AVES AND COFFINS AND SKULLS. - HARRIS MAD. - HIS VIEWS ON GEORGE AND </w:t>
      </w:r>
    </w:p>
    <w:p>
      <w:pPr>
        <w:pStyle w:val="Normal"/>
        <w:rPr>
          <w:lang w:val="en-US"/>
        </w:rPr>
      </w:pPr>
      <w:r>
        <w:rPr>
          <w:lang w:val="en-US"/>
        </w:rPr>
        <w:t>BANKS AND LEMONADE. - HE PERFORMS TRI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while passing through Moulsey Lock that Harris told me about 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ze experience.  It took us some time to pass through, as we were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ly boat, and it is a big lock.  I don't think I ever remember to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en Moulsey Lock, before, with only one boat in it.  It is, I suppose, </w:t>
      </w:r>
    </w:p>
    <w:p>
      <w:pPr>
        <w:pStyle w:val="Normal"/>
        <w:rPr>
          <w:lang w:val="en-US"/>
        </w:rPr>
      </w:pPr>
      <w:r>
        <w:rPr>
          <w:lang w:val="en-US"/>
        </w:rPr>
        <w:t>Boulter's not even excepted, the busiest lock on the ri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have stood and watched it, sometimes, when you could not see any wat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all, but only a brilliant tangle of bright blazers, and gay cap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ucy hats, and many-coloured parasols, and silken rugs, and cloak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eaming ribbons, and dainty whites; when looking down into the loc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the quay, you might fancy it was a huge box into which flowers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ry hue and shade had been thrown pell-mell, and lay piled up in a </w:t>
      </w:r>
    </w:p>
    <w:p>
      <w:pPr>
        <w:pStyle w:val="Normal"/>
        <w:rPr>
          <w:lang w:val="en-US"/>
        </w:rPr>
      </w:pPr>
      <w:r>
        <w:rPr>
          <w:lang w:val="en-US"/>
        </w:rPr>
        <w:t>rainbow heap, that covered every c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 a fine Sunday it presents this appearance nearly all day long, whil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 the stream, and down the stream, lie, waiting their turn, outside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ates, long lines of still more boats; and boats are drawing near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ssing away, so that the sunny river, from the Palace up to Hampt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urch, is dotted and decked with yellow, and blue, and orange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te, and red, and pink.  All the inhabitants of Hampton and Mouls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ress themselves up in boating costume, and come and mouch round the loc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their dogs, and flirt, and smoke, and watch the boats; an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together, what with the caps and jackets of the men, the prett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loured dresses of the women, the excited dogs, the moving boats,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te sails, the pleasant landscape, and the sparkling water, it is one </w:t>
      </w:r>
    </w:p>
    <w:p>
      <w:pPr>
        <w:pStyle w:val="Normal"/>
        <w:rPr>
          <w:lang w:val="en-US"/>
        </w:rPr>
      </w:pPr>
      <w:r>
        <w:rPr>
          <w:lang w:val="en-US"/>
        </w:rPr>
        <w:t>of the gayest sights I know of near this dull old London t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river affords a good opportunity for dress.  For once in a way,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n are able to show our taste in colours, and I think we come out ve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tty, if you ask me.  I always like a little red in my things - red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lack.  You know my hair is a sort of golden brown, rather a pretty sha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've been told, and a dark red matches it beautifully; and then I alway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nk a light-blue necktie goes so well with it, and a pair of tho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ssian-leather shoes and a red silk handkerchief round the waist - a </w:t>
      </w:r>
    </w:p>
    <w:p>
      <w:pPr>
        <w:pStyle w:val="Normal"/>
        <w:rPr>
          <w:lang w:val="en-US"/>
        </w:rPr>
      </w:pPr>
      <w:r>
        <w:rPr>
          <w:lang w:val="en-US"/>
        </w:rPr>
        <w:t>handkerchief looks so much better than a bel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always keeps to shades or mixtures of orange or yellow, but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n't think he is at all wise in this.  His complexion is too dark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ellows.  Yellows don't suit him: there can be no question about it. 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nt him to take to blue as a background, with white or cream for relief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, there! the less taste a person has in dress, the more obstinate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ways seems to be.  It is a great pity, because he will never be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ccess as it is, while there are one or two colours in which he might </w:t>
      </w:r>
    </w:p>
    <w:p>
      <w:pPr>
        <w:pStyle w:val="Normal"/>
        <w:rPr>
          <w:lang w:val="en-US"/>
        </w:rPr>
      </w:pPr>
      <w:r>
        <w:rPr>
          <w:lang w:val="en-US"/>
        </w:rPr>
        <w:t>not really look so bad, with his hat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has bought some new things for this trip, and I'm rather vex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out them.  The blazer is loud.  I should not like George to know that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ought so, but there really is no other word for it.  He brought it ho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showed it to us on Thursday evening.  We asked him what colour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lled it, and he said he didn't know.  He didn't think there was a na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the colour.  The man had told him it was an Oriental design.  Geor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ut it on, and asked us what we thought of it.  Harris said that, as 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bject to hang over a flower-bed in early spring to frighten the bird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way, he should respect it; but that, considered as an article of dres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any human being, except a Margate nigger, it made him ill.  Geor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t quite huffy; but, as Harris said, if he didn't want his opinion, why </w:t>
      </w:r>
    </w:p>
    <w:p>
      <w:pPr>
        <w:pStyle w:val="Normal"/>
        <w:rPr>
          <w:lang w:val="en-US"/>
        </w:rPr>
      </w:pPr>
      <w:r>
        <w:rPr>
          <w:lang w:val="en-US"/>
        </w:rPr>
        <w:t>did he ask for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troubles Harris and myself, with regard to it, is that we are afraid </w:t>
      </w:r>
    </w:p>
    <w:p>
      <w:pPr>
        <w:pStyle w:val="Normal"/>
        <w:rPr>
          <w:lang w:val="en-US"/>
        </w:rPr>
      </w:pPr>
      <w:r>
        <w:rPr>
          <w:lang w:val="en-US"/>
        </w:rPr>
        <w:t>it will attract attention to the b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irls, also, don't look half bad in a boat, if prettily dressed.  Noth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 more fetching, to my thinking, than a tasteful boating costume.  But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boating costume," it would be as well if all ladies would understan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ght to be a costume that can be worn in a boat, and not merely under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lass-case.  It utterly spoils an excursion if you have folk in the bo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 are thinking all the time a good deal more of their dress than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ip.  It was my misfortune once to go for a water picnic with two ladies </w:t>
      </w:r>
    </w:p>
    <w:p>
      <w:pPr>
        <w:pStyle w:val="Normal"/>
        <w:rPr>
          <w:lang w:val="en-US"/>
        </w:rPr>
      </w:pPr>
      <w:r>
        <w:rPr>
          <w:lang w:val="en-US"/>
        </w:rPr>
        <w:t>of this kind.  We did have a lively tim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were both beautifully got up - all lace and silky stuff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lowers, and ribbons, and dainty shoes, and light gloves.  But they w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ressed for a photographic studio, not for a river picnic.  They were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boating costumes" of a French fashion-plate.  It was ridiculous, fooling </w:t>
      </w:r>
    </w:p>
    <w:p>
      <w:pPr>
        <w:pStyle w:val="Normal"/>
        <w:rPr>
          <w:lang w:val="en-US"/>
        </w:rPr>
      </w:pPr>
      <w:r>
        <w:rPr>
          <w:lang w:val="en-US"/>
        </w:rPr>
        <w:t>about in them anywhere near real earth, air, and 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irst thing was that they thought the boat was not clean.  We dust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l the seats for them, and then assured them that it was, but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dn't believe us.  One of them rubbed the cushion with the forefinger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r glove, and showed the result to the other, and they both sighed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t down, with the air of early Christian martyrs trying to mak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mselves comfortable up against the stake.  You are liable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ccasionally splash a little when sculling, and it appeared that a dro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water ruined those costumes.  The mark never came out, and a stain was </w:t>
      </w:r>
    </w:p>
    <w:p>
      <w:pPr>
        <w:pStyle w:val="Normal"/>
        <w:rPr>
          <w:lang w:val="en-US"/>
        </w:rPr>
      </w:pPr>
      <w:r>
        <w:rPr>
          <w:lang w:val="en-US"/>
        </w:rPr>
        <w:t>left on the dress for 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was stroke.  I did my best.  I feathered some two feet high, and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used at the end of each stroke to let the blades drip before return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m, and I picked out a smooth bit of water to drop them into again ea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me.  (Bow said, after a while, that he did not feel himself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fficiently accomplished oarsman to pull with me, but that he would s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ill, if I would allow him, and study my stroke.  He said it interest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m.)  But, notwithstanding all this, and try as I would, I could not </w:t>
      </w:r>
    </w:p>
    <w:p>
      <w:pPr>
        <w:pStyle w:val="Normal"/>
        <w:rPr>
          <w:lang w:val="en-US"/>
        </w:rPr>
      </w:pPr>
      <w:r>
        <w:rPr>
          <w:lang w:val="en-US"/>
        </w:rPr>
        <w:t>help an occasional flicker of water from going over those dres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girls did not complain, but they huddled up close together, and se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ir lips firm, and every time a drop touched them, they visibly shran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shuddered.  It was a noble sight to see them suffering thus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, but it unnerved me altogether.  I am too sensitive.  I got wi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fitful in my rowing, and splashed more and more, the harder I tried </w:t>
      </w:r>
    </w:p>
    <w:p>
      <w:pPr>
        <w:pStyle w:val="Normal"/>
        <w:rPr>
          <w:lang w:val="en-US"/>
        </w:rPr>
      </w:pPr>
      <w:r>
        <w:rPr>
          <w:lang w:val="en-US"/>
        </w:rPr>
        <w:t>not 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gave it up at last; I said I'd row bow.  Bow thought the arrangeme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 be better too, and we changed places.  The ladies gave 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voluntary sigh of relief when they saw me go, and quite brightened 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a moment.  Poor girls! they had better have put up with me.  The m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had got now was a jolly, light-hearted, thick-headed sort of a chap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about as much sensitiveness in him as there might be in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wfoundland puppy.  You might look daggers at him for an hour and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 not notice it, and it would not trouble him if he did.  He set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od, rollicking, dashing stroke that sent the spray playing all over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at like a fountain, and made the whole crowd sit up straight in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me.  When he spread more than pint of water over one of those dresses, </w:t>
      </w:r>
    </w:p>
    <w:p>
      <w:pPr>
        <w:pStyle w:val="Normal"/>
        <w:rPr>
          <w:lang w:val="en-US"/>
        </w:rPr>
      </w:pPr>
      <w:r>
        <w:rPr>
          <w:lang w:val="en-US"/>
        </w:rPr>
        <w:t>he would give a pleasant little laugh, and sa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I beg your pardon, I'm sure;" and offer them his handkerchief to wipe it </w:t>
      </w:r>
    </w:p>
    <w:p>
      <w:pPr>
        <w:pStyle w:val="Normal"/>
        <w:rPr>
          <w:lang w:val="en-US"/>
        </w:rPr>
      </w:pPr>
      <w:r>
        <w:rPr>
          <w:lang w:val="en-US"/>
        </w:rPr>
        <w:t>off wi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Oh, it's of no consequence," the poor girls would murmur in reply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vertly draw rugs and coats over themselves, and try and protect </w:t>
      </w:r>
    </w:p>
    <w:p>
      <w:pPr>
        <w:pStyle w:val="Normal"/>
        <w:rPr>
          <w:lang w:val="en-US"/>
        </w:rPr>
      </w:pPr>
      <w:r>
        <w:rPr>
          <w:lang w:val="en-US"/>
        </w:rPr>
        <w:t>themselves with their lace paraso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lunch they had a very bad time of it.  People wanted them to sit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grass, and the grass was dusty; and the tree-trunks, against whi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were invited to lean, did not appear to have been brushed for weeks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 they spread their handkerchiefs on the ground and sat on those, bol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right.  Somebody, in walking about with a plate of beef-steak pi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ipped up over a root, and sent the pie flying.  None of it went o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m, fortunately, but the accident suggested a fresh danger to them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gitated them; and, whenever anybody moved about, after that,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ything in his hand that could fall and make a mess, they watched that </w:t>
      </w:r>
    </w:p>
    <w:p>
      <w:pPr>
        <w:pStyle w:val="Normal"/>
        <w:rPr>
          <w:lang w:val="en-US"/>
        </w:rPr>
      </w:pPr>
      <w:r>
        <w:rPr>
          <w:lang w:val="en-US"/>
        </w:rPr>
        <w:t>person with growing anxiety until he sat down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Now then, you girls," said our friend Bow to them, cheerily, after it </w:t>
      </w:r>
    </w:p>
    <w:p>
      <w:pPr>
        <w:pStyle w:val="Normal"/>
        <w:rPr>
          <w:lang w:val="en-US"/>
        </w:rPr>
      </w:pPr>
      <w:r>
        <w:rPr>
          <w:lang w:val="en-US"/>
        </w:rPr>
        <w:t>was all over, "come along, you've got to wash up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didn't understand him at first.  When they grasped the idea, they </w:t>
      </w:r>
    </w:p>
    <w:p>
      <w:pPr>
        <w:pStyle w:val="Normal"/>
        <w:rPr>
          <w:lang w:val="en-US"/>
        </w:rPr>
      </w:pPr>
      <w:r>
        <w:rPr>
          <w:lang w:val="en-US"/>
        </w:rPr>
        <w:t>said they feared they did not know how to wash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Oh, I'll soon show you," he cried; "it's rare fun!  You lie down on you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I mean you lean over the bank, you know, and sloush the things about in </w:t>
      </w:r>
    </w:p>
    <w:p>
      <w:pPr>
        <w:pStyle w:val="Normal"/>
        <w:rPr>
          <w:lang w:val="en-US"/>
        </w:rPr>
      </w:pPr>
      <w:r>
        <w:rPr>
          <w:lang w:val="en-US"/>
        </w:rPr>
        <w:t>the wa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elder sister said that she was afraid that they hadn't got on dresses </w:t>
      </w:r>
    </w:p>
    <w:p>
      <w:pPr>
        <w:pStyle w:val="Normal"/>
        <w:rPr>
          <w:lang w:val="en-US"/>
        </w:rPr>
      </w:pPr>
      <w:r>
        <w:rPr>
          <w:lang w:val="en-US"/>
        </w:rPr>
        <w:t>suited to the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they'll be all right," said he light-heartedly; "tuck `em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he made them do it, too.  He told them that that sort of thing was </w:t>
      </w:r>
    </w:p>
    <w:p>
      <w:pPr>
        <w:pStyle w:val="Normal"/>
        <w:rPr>
          <w:lang w:val="en-US"/>
        </w:rPr>
      </w:pPr>
      <w:r>
        <w:rPr>
          <w:lang w:val="en-US"/>
        </w:rPr>
        <w:t>half the fun of a picnic.  They said it was very interes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w I come to think it over, was that young man as dense-headed as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ought? or was he - no, impossible! there was such a simple, child-like </w:t>
      </w:r>
    </w:p>
    <w:p>
      <w:pPr>
        <w:pStyle w:val="Normal"/>
        <w:rPr>
          <w:lang w:val="en-US"/>
        </w:rPr>
      </w:pPr>
      <w:r>
        <w:rPr>
          <w:lang w:val="en-US"/>
        </w:rPr>
        <w:t>expression about him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wanted to get out at Hampton Church, to go and see Mrs. Thomas's </w:t>
      </w:r>
    </w:p>
    <w:p>
      <w:pPr>
        <w:pStyle w:val="Normal"/>
        <w:rPr>
          <w:lang w:val="en-US"/>
        </w:rPr>
      </w:pPr>
      <w:r>
        <w:rPr>
          <w:lang w:val="en-US"/>
        </w:rPr>
        <w:t>tom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is Mrs. Thomas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How should I know?" replied Harris.  "She's a lady that's got a funny </w:t>
      </w:r>
    </w:p>
    <w:p>
      <w:pPr>
        <w:pStyle w:val="Normal"/>
        <w:rPr>
          <w:lang w:val="en-US"/>
        </w:rPr>
      </w:pPr>
      <w:r>
        <w:rPr>
          <w:lang w:val="en-US"/>
        </w:rPr>
        <w:t>tomb, and I want to se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objected.  I don't know whether it is that I am built wrong, but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ver did seem to hanker after tombstones myself.  I know that the prop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ng to do, when you get to a village or town, is to rush off to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urchyard, and enjoy the graves; but it is a recreation that I alway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ny myself.  I take no interest in creeping round dim and chil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urches behind wheezy old men, and reading epitaphs.  Not even the si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a bit of cracked brass let into a stone affords me what I call real </w:t>
      </w:r>
    </w:p>
    <w:p>
      <w:pPr>
        <w:pStyle w:val="Normal"/>
        <w:rPr>
          <w:lang w:val="en-US"/>
        </w:rPr>
      </w:pPr>
      <w:r>
        <w:rPr>
          <w:lang w:val="en-US"/>
        </w:rPr>
        <w:t>happ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shock respectable sextons by the imperturbability I am able to assu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fore exciting inscriptions, and by my lack of enthusiasm for the loc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mily history, while my ill-concealed anxiety to get outside wounds </w:t>
      </w:r>
    </w:p>
    <w:p>
      <w:pPr>
        <w:pStyle w:val="Normal"/>
        <w:rPr>
          <w:lang w:val="en-US"/>
        </w:rPr>
      </w:pPr>
      <w:r>
        <w:rPr>
          <w:lang w:val="en-US"/>
        </w:rPr>
        <w:t>their feel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e golden morning of a sunny day, I leant against the low stone w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guarded a little village church, and I smoked, and drank in deep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lm gladness from the sweet, restful scene - the grey old church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s clustering ivy and its quaint carved wooden porch, the white la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nding down the hill between tall rows of elms, the thatched-ro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ttages peeping above their trim-kept hedges, the silver river in the </w:t>
      </w:r>
    </w:p>
    <w:p>
      <w:pPr>
        <w:pStyle w:val="Normal"/>
        <w:rPr>
          <w:lang w:val="en-US"/>
        </w:rPr>
      </w:pPr>
      <w:r>
        <w:rPr>
          <w:lang w:val="en-US"/>
        </w:rPr>
        <w:t>hollow, the wooded hills beyond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a lovely landscape.  It was idyllic, poetical, and it inspired me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felt good and noble.  I felt I didn't want to be sinful and wicked an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.  I would come and live here, and never do any more wrong, and le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blameless, beautiful life, and have silver hair when I got old, and all </w:t>
      </w:r>
    </w:p>
    <w:p>
      <w:pPr>
        <w:pStyle w:val="Normal"/>
        <w:rPr>
          <w:lang w:val="en-US"/>
        </w:rPr>
      </w:pPr>
      <w:r>
        <w:rPr>
          <w:lang w:val="en-US"/>
        </w:rPr>
        <w:t>that sort of 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at moment I forgave all my friends and relations for thei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ckedness and cussedness, and I blessed them.  They did not know that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lessed them.  They went their abandoned way all unconscious of what I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r away in that peaceful village, was doing for them; but I did it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wished that I could let them know that I had done it, because I want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make them happy.  I was going on thinking away all these grand, tend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oughts, when my reverie was broken in upon by a shrill piping voice </w:t>
      </w:r>
    </w:p>
    <w:p>
      <w:pPr>
        <w:pStyle w:val="Normal"/>
        <w:rPr>
          <w:lang w:val="en-US"/>
        </w:rPr>
      </w:pPr>
      <w:r>
        <w:rPr>
          <w:lang w:val="en-US"/>
        </w:rPr>
        <w:t>crying ou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All right, sur, I'm a-coming, I'm a-coming.  It's all right, sur; don't </w:t>
      </w:r>
    </w:p>
    <w:p>
      <w:pPr>
        <w:pStyle w:val="Normal"/>
        <w:rPr>
          <w:lang w:val="en-US"/>
        </w:rPr>
      </w:pPr>
      <w:r>
        <w:rPr>
          <w:lang w:val="en-US"/>
        </w:rPr>
        <w:t>you be in a hur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looked up, and saw an old bald-headed man hobbling across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urchyard towards me, carrying a huge bunch of keys in his hand that </w:t>
      </w:r>
    </w:p>
    <w:p>
      <w:pPr>
        <w:pStyle w:val="Normal"/>
        <w:rPr>
          <w:lang w:val="en-US"/>
        </w:rPr>
      </w:pPr>
      <w:r>
        <w:rPr>
          <w:lang w:val="en-US"/>
        </w:rPr>
        <w:t>shook and jingled at every st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motioned him away with silent dignity, but he still advanced, </w:t>
      </w:r>
    </w:p>
    <w:p>
      <w:pPr>
        <w:pStyle w:val="Normal"/>
        <w:rPr>
          <w:lang w:val="en-US"/>
        </w:rPr>
      </w:pPr>
      <w:r>
        <w:rPr>
          <w:lang w:val="en-US"/>
        </w:rPr>
        <w:t>screeching out the whil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I'm a-coming, sur, I'm a-coming.  I'm a little lame.  I ain't as spry as </w:t>
      </w:r>
    </w:p>
    <w:p>
      <w:pPr>
        <w:pStyle w:val="Normal"/>
        <w:rPr>
          <w:lang w:val="en-US"/>
        </w:rPr>
      </w:pPr>
      <w:r>
        <w:rPr>
          <w:lang w:val="en-US"/>
        </w:rPr>
        <w:t>I used to be.  This way, su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away, you miserable old man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I've come as soon as I could, sur," he replied.  "My missis never see </w:t>
      </w:r>
    </w:p>
    <w:p>
      <w:pPr>
        <w:pStyle w:val="Normal"/>
        <w:rPr>
          <w:lang w:val="en-US"/>
        </w:rPr>
      </w:pPr>
      <w:r>
        <w:rPr>
          <w:lang w:val="en-US"/>
        </w:rPr>
        <w:t>you till just this minute.  You follow me, su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Go away," I repeated; "leave me before I get over the wall, and slay </w:t>
      </w:r>
    </w:p>
    <w:p>
      <w:pPr>
        <w:pStyle w:val="Normal"/>
        <w:rPr>
          <w:lang w:val="en-US"/>
        </w:rPr>
      </w:pPr>
      <w:r>
        <w:rPr>
          <w:lang w:val="en-US"/>
        </w:rPr>
        <w:t>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eemed surpri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you want to see the tombs?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No," I answered, "I don't.  I want to stop here, leaning up against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itty old wall.  Go away, and don't disturb me.  I am chock full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autiful and noble thoughts, and I want to stop like it, because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eels nice and good.  Don't you come fooling about, making me ma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ivying away all my better feelings with this silly tombstone nonsen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yours.  Go away, and get somebody to bury you cheap, and I'll pay half </w:t>
      </w:r>
    </w:p>
    <w:p>
      <w:pPr>
        <w:pStyle w:val="Normal"/>
        <w:rPr>
          <w:lang w:val="en-US"/>
        </w:rPr>
      </w:pPr>
      <w:r>
        <w:rPr>
          <w:lang w:val="en-US"/>
        </w:rPr>
        <w:t>the expen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was bewildered for a moment.  He rubbed his eyes, and looked hard at </w:t>
      </w:r>
    </w:p>
    <w:p>
      <w:pPr>
        <w:pStyle w:val="Normal"/>
        <w:rPr>
          <w:lang w:val="en-US"/>
        </w:rPr>
      </w:pPr>
      <w:r>
        <w:rPr>
          <w:lang w:val="en-US"/>
        </w:rPr>
        <w:t>me.  I seemed human enough on the outside: he couldn't make it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uise a stranger in these parts?  You don't live 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I said, "I don't.  YOU wouldn't if I d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ell then," he said, "you want to see the tombs - graves - folks been </w:t>
      </w:r>
    </w:p>
    <w:p>
      <w:pPr>
        <w:pStyle w:val="Normal"/>
        <w:rPr>
          <w:lang w:val="en-US"/>
        </w:rPr>
      </w:pPr>
      <w:r>
        <w:rPr>
          <w:lang w:val="en-US"/>
        </w:rPr>
        <w:t>buried, you know  - coffin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You are an untruther," I replied, getting roused; "I do not want to se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mbs - not your tombs.  Why should I?  We have graves of our own, ou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mily has.  Why my uncle Podger has a tomb in Kensal Green Cemeter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is the pride of all that country-side; and my grandfather's vault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w is capable of accommodating eight visitors, while my great-aunt Susan </w:t>
      </w:r>
    </w:p>
    <w:p>
      <w:pPr>
        <w:pStyle w:val="Normal"/>
        <w:rPr>
          <w:lang w:val="en-US"/>
        </w:rPr>
      </w:pPr>
      <w:r>
        <w:rPr>
          <w:lang w:val="en-US"/>
        </w:rPr>
        <w:t>has a brick grave in Finchley Churchyard, with a headstone with a coffe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t sort of thing in bas-relief upon it, and a six-inch best white st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ping all the way round, that cost pounds.  When I want graves, it is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ose places that I go and revel.  I do not want other folk's.  When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rself are buried, I will come and see yours.  That is all I can do for </w:t>
      </w:r>
    </w:p>
    <w:p>
      <w:pPr>
        <w:pStyle w:val="Normal"/>
        <w:rPr>
          <w:lang w:val="en-US"/>
        </w:rPr>
      </w:pPr>
      <w:r>
        <w:rPr>
          <w:lang w:val="en-US"/>
        </w:rPr>
        <w:t>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burst into tears.  He said that one of the tombs had a bit of st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on the top of it that had been said by some to be probably part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mains of the figure of a man, and that another had some words, carved </w:t>
      </w:r>
    </w:p>
    <w:p>
      <w:pPr>
        <w:pStyle w:val="Normal"/>
        <w:rPr>
          <w:lang w:val="en-US"/>
        </w:rPr>
      </w:pPr>
      <w:r>
        <w:rPr>
          <w:lang w:val="en-US"/>
        </w:rPr>
        <w:t>upon it, that nobody had ever been able to decip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till remained obdurate, and, in broken-hearted tones, h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on't you come and see the memorial wind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would not even see that, so he fired his last shot.  He drew near, and </w:t>
      </w:r>
    </w:p>
    <w:p>
      <w:pPr>
        <w:pStyle w:val="Normal"/>
        <w:rPr>
          <w:lang w:val="en-US"/>
        </w:rPr>
      </w:pPr>
      <w:r>
        <w:rPr>
          <w:lang w:val="en-US"/>
        </w:rPr>
        <w:t>whispered hoarsel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I've got a couple of skulls down in the crypt," he said; "come and se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ose.  Oh, do come and see the skulls!  You are a young man out for a </w:t>
      </w:r>
    </w:p>
    <w:p>
      <w:pPr>
        <w:pStyle w:val="Normal"/>
        <w:rPr>
          <w:lang w:val="en-US"/>
        </w:rPr>
      </w:pPr>
      <w:r>
        <w:rPr>
          <w:lang w:val="en-US"/>
        </w:rPr>
        <w:t>holiday, and you want to enjoy yourself.  Come and see the skull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I turned and fled, and as I sped I heard him calling to m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come and see the skulls; come back and see the skull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, however, revels in tombs, and graves, and epitaph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numental inscriptions, and the thought of not seeing Mrs. Thomas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ave made him crazy.  He said he had looked forward to seeing Mrs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omas's grave from the first moment that the trip was proposed - said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n't have joined if it hadn't been for the idea of seeing Mrs. </w:t>
      </w:r>
    </w:p>
    <w:p>
      <w:pPr>
        <w:pStyle w:val="Normal"/>
        <w:rPr>
          <w:lang w:val="en-US"/>
        </w:rPr>
      </w:pPr>
      <w:r>
        <w:rPr>
          <w:lang w:val="en-US"/>
        </w:rPr>
        <w:t>Thomas's tom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reminded him of George, and how we had to get the boat up to Sheppert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y five o'clock to meet him, and then he went for George.  Why was Geor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fool about all day, and leave us to lug this lumbering old top-heav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rge up and down the river by ourselves to meet him?  Why couldn'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come and do some work?  Why couldn't he have got the day off, and </w:t>
      </w:r>
    </w:p>
    <w:p>
      <w:pPr>
        <w:pStyle w:val="Normal"/>
        <w:rPr>
          <w:lang w:val="en-US"/>
        </w:rPr>
      </w:pPr>
      <w:r>
        <w:rPr>
          <w:lang w:val="en-US"/>
        </w:rPr>
        <w:t>come down with us?  Bank be blowed!  What good was he at the ban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I never see him doing any work there," continued Harris, "whenever I g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.  He sits behind a bit of glass all day, trying to look as if he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ing something.  What's the good of a man behind a bit of glass?  I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work for my living.  Why can't he work.  What use is he there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's the good of their banks?  They take your money, and then, when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raw a cheque, they send it back smeared all over with `No effects,'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`Refer to drawer.'  What's the good of that?  That's the sort of tric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served me twice last week.  I'm not going to stand it much longer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shall withdraw my account.  If he was here, we could go and see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mb.  I don't believe he's at the bank at all.  He's larking ab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where, that's what he's doing, leaving us to do all the work.  I'm </w:t>
      </w:r>
    </w:p>
    <w:p>
      <w:pPr>
        <w:pStyle w:val="Normal"/>
        <w:rPr>
          <w:lang w:val="en-US"/>
        </w:rPr>
      </w:pPr>
      <w:r>
        <w:rPr>
          <w:lang w:val="en-US"/>
        </w:rPr>
        <w:t>going to get out, and have a dri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pointed out to him that we were miles away from a pub.; and then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nt on about the river, and what was the good of the river, and was </w:t>
      </w:r>
    </w:p>
    <w:p>
      <w:pPr>
        <w:pStyle w:val="Normal"/>
        <w:rPr>
          <w:lang w:val="en-US"/>
        </w:rPr>
      </w:pPr>
      <w:r>
        <w:rPr>
          <w:lang w:val="en-US"/>
        </w:rPr>
        <w:t>everyone who came on the river to die of thirs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is always best to let Harris have his head when he gets like this.  </w:t>
      </w:r>
    </w:p>
    <w:p>
      <w:pPr>
        <w:pStyle w:val="Normal"/>
        <w:rPr>
          <w:lang w:val="en-US"/>
        </w:rPr>
      </w:pPr>
      <w:r>
        <w:rPr>
          <w:lang w:val="en-US"/>
        </w:rPr>
        <w:t>Then he pumps himself out, and is quiet afterwa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reminded him that there was concentrated lemonade in the hamper, and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allon-jar of water in the nose of the boat, and that the two only wanted </w:t>
      </w:r>
    </w:p>
    <w:p>
      <w:pPr>
        <w:pStyle w:val="Normal"/>
        <w:rPr>
          <w:lang w:val="en-US"/>
        </w:rPr>
      </w:pPr>
      <w:r>
        <w:rPr>
          <w:lang w:val="en-US"/>
        </w:rPr>
        <w:t>mixing to make a cool and refreshing bever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he flew off about lemonade, and "such-like Sunday-school slops," 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termed them, ginger-beer, raspberry syrup, &amp;c., &amp;c.  He said they 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duced dyspepsia, and ruined body and soul alike, and were the cause of </w:t>
      </w:r>
    </w:p>
    <w:p>
      <w:pPr>
        <w:pStyle w:val="Normal"/>
        <w:rPr>
          <w:lang w:val="en-US"/>
        </w:rPr>
      </w:pPr>
      <w:r>
        <w:rPr>
          <w:lang w:val="en-US"/>
        </w:rPr>
        <w:t>half the crime in Eng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said he must drink something, however, and climbed upon the seat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ant over to get the bottle.  It was right at the bottom of the hamper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seemed difficult to find, and he had to lean over further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urther, and, in trying to steer at the same time, from a topsy-turv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int of view, he pulled the wrong line, and sent the boat into the bank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 shock upset him, and he dived down right into the hamper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ood there on his head, holding on to the sides of the boat like gri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ath, his legs sticking up into the air.  He dared not move for fear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ing over, and had to stay there till I could get hold of his legs, and </w:t>
      </w:r>
    </w:p>
    <w:p>
      <w:pPr>
        <w:pStyle w:val="Normal"/>
        <w:rPr>
          <w:lang w:val="en-US"/>
        </w:rPr>
      </w:pPr>
      <w:r>
        <w:rPr>
          <w:lang w:val="en-US"/>
        </w:rPr>
        <w:t>haul him back, and that made him madder than 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LACKMAILING. - THE PROPER COURSE TO PURSUE. - SELFISH BOORISHNESS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VER-SIDE LANDOWNER. - "NOTICE" BOARDS. - UNCHRISTIANLIKE FEELINGS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. - HOW HARRIS SINGS A COMIC SONG. - A HIGH-CLASS PARTY. - SHAMEFU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DUCT OF TWO ABANDONED YOUNG MEN. - SOME USELESS INFORMATION. - GEORGE </w:t>
      </w:r>
    </w:p>
    <w:p>
      <w:pPr>
        <w:pStyle w:val="Normal"/>
        <w:rPr>
          <w:lang w:val="en-US"/>
        </w:rPr>
      </w:pPr>
      <w:r>
        <w:rPr>
          <w:lang w:val="en-US"/>
        </w:rPr>
        <w:t>BUYS A BANJ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stopped under the willows by Kempton Park, and lunched.  It is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etty little spot there: a pleasant grass plateau, running along by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ter's edge, and overhung by willows.  We had just commenced the thir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rse - the bread and jam - when a gentleman in shirt-sleeves and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ort pipe came along, and wanted to know if we knew that we w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spassing.  We said we hadn't given the matter sufficient considerati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yet to enable us to arrive at a definite conclusion on that point, b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, if he assured us on his word as a gentleman that we WERE </w:t>
      </w:r>
    </w:p>
    <w:p>
      <w:pPr>
        <w:pStyle w:val="Normal"/>
        <w:rPr>
          <w:lang w:val="en-US"/>
        </w:rPr>
      </w:pPr>
      <w:r>
        <w:rPr>
          <w:lang w:val="en-US"/>
        </w:rPr>
        <w:t>trespassing, we would, without further hesitation, believ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gave us the required assurance, and we thanked him, but he still hu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out, and seemed to be dissatisfied, so we asked him if there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ything further that we could do for him; and Harris, who is of a chummy </w:t>
      </w:r>
    </w:p>
    <w:p>
      <w:pPr>
        <w:pStyle w:val="Normal"/>
        <w:rPr>
          <w:lang w:val="en-US"/>
        </w:rPr>
      </w:pPr>
      <w:r>
        <w:rPr>
          <w:lang w:val="en-US"/>
        </w:rPr>
        <w:t>disposition, offered him a bit of bread and j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fancy he must have belonged to some society sworn to abstain from bre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jam; for he declined it quite gruffly, as if he were vexed at being </w:t>
      </w:r>
    </w:p>
    <w:p>
      <w:pPr>
        <w:pStyle w:val="Normal"/>
        <w:rPr>
          <w:lang w:val="en-US"/>
        </w:rPr>
      </w:pPr>
      <w:r>
        <w:rPr>
          <w:lang w:val="en-US"/>
        </w:rPr>
        <w:t>tempted with it, and he added that it was his duty to turn us o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said that if it was a duty it ought to be done, and asked the m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was his idea with regard to the best means for accomplishing it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is what you would call a well-made man of about number one siz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looks hard and bony, and the man measured him up and down, and sai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would go and consult his master, and then come back and chuck us both </w:t>
      </w:r>
    </w:p>
    <w:p>
      <w:pPr>
        <w:pStyle w:val="Normal"/>
        <w:rPr>
          <w:lang w:val="en-US"/>
        </w:rPr>
      </w:pPr>
      <w:r>
        <w:rPr>
          <w:lang w:val="en-US"/>
        </w:rPr>
        <w:t>into the ri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course, we never saw him any more, and, of course, all he real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nted was a shilling.  There are a certain number of riverside rough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 make quite an income, during the summer, by slouching about the bank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blackmailing weak-minded noodles in this way.  They represe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mselves as sent by the proprietor.  The proper course to pursue is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fer your name and address, and leave the owner, if he really h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ything to do with the matter, to summon you, and prove what damage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done to his land by sitting down on a bit of it.  But the majorit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people are so intensely lazy and timid, that they prefer to encoura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imposition by giving in to it rather than put an end to it by the </w:t>
      </w:r>
    </w:p>
    <w:p>
      <w:pPr>
        <w:pStyle w:val="Normal"/>
        <w:rPr>
          <w:lang w:val="en-US"/>
        </w:rPr>
      </w:pPr>
      <w:r>
        <w:rPr>
          <w:lang w:val="en-US"/>
        </w:rPr>
        <w:t>exertion of a little firm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re it is really the owners that are to blame, they ought to be show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.  The selfishness of the riparian proprietor grows with every year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f these men had their way they would close the river Thames altogether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actually do this along the minor tributary streams and i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ckwaters.  They drive posts into the bed of the stream, and draw chain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ross from bank to bank, and nail huge notice-boards on every tree. 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ght of those notice-boards rouses every evil instinct in my nature. 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eel I want to tear each one down, and hammer it over the head of the m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 put it up, until I have killed him, and then I would bury him, and </w:t>
      </w:r>
    </w:p>
    <w:p>
      <w:pPr>
        <w:pStyle w:val="Normal"/>
        <w:rPr>
          <w:lang w:val="en-US"/>
        </w:rPr>
      </w:pPr>
      <w:r>
        <w:rPr>
          <w:lang w:val="en-US"/>
        </w:rPr>
        <w:t>put the board up over the grave as a tombst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mentioned these feelings of mine to Harris, and he said he had the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se than that.  He said he not only felt he wanted to kill the man wh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used the board to be put up, but that he should like to slaughter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le of his family and all his friends and relations, and then burn dow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s house.  This seemed to me to be going too far, and I said so to </w:t>
      </w:r>
    </w:p>
    <w:p>
      <w:pPr>
        <w:pStyle w:val="Normal"/>
        <w:rPr>
          <w:lang w:val="en-US"/>
        </w:rPr>
      </w:pPr>
      <w:r>
        <w:rPr>
          <w:lang w:val="en-US"/>
        </w:rPr>
        <w:t>Harris; but he answer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Not a bit of it.  Serve `em all jolly well right, and I'd go and sing </w:t>
      </w:r>
    </w:p>
    <w:p>
      <w:pPr>
        <w:pStyle w:val="Normal"/>
        <w:rPr>
          <w:lang w:val="en-US"/>
        </w:rPr>
      </w:pPr>
      <w:r>
        <w:rPr>
          <w:lang w:val="en-US"/>
        </w:rPr>
        <w:t>comic songs on the rui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was vexed to hear Harris go on in this blood-thirsty strain.  We ne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ght to allow our instincts of justice to degenerate into m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indictiveness.  It was a long while before I could get Harris to take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 Christian view of the subject, but I succeeded at last, and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mised me that he would spare the friends and relations at all events, </w:t>
      </w:r>
    </w:p>
    <w:p>
      <w:pPr>
        <w:pStyle w:val="Normal"/>
        <w:rPr>
          <w:lang w:val="en-US"/>
        </w:rPr>
      </w:pPr>
      <w:r>
        <w:rPr>
          <w:lang w:val="en-US"/>
        </w:rPr>
        <w:t>and would not sing comic songs on the rui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have never heard Harris sing a comic song, or you would underst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ervice I had rendered to mankind.  It is one of Harris's fixed ide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he CAN sing a comic song; the fixed idea, on the contrary, amo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ose of Harris's friends who have heard him try, is that he CAN'T and </w:t>
      </w:r>
    </w:p>
    <w:p>
      <w:pPr>
        <w:pStyle w:val="Normal"/>
        <w:rPr>
          <w:lang w:val="en-US"/>
        </w:rPr>
      </w:pPr>
      <w:r>
        <w:rPr>
          <w:lang w:val="en-US"/>
        </w:rPr>
        <w:t>never will be able to, and that he ought not to be allowed to t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Harris is at a party, and is asked to sing, he replies: "Well, I c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ly sing a COMIC song, you know;" and he says it in a tone that impli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his singing of THAT, however, is a thing that you ought to hear </w:t>
      </w:r>
    </w:p>
    <w:p>
      <w:pPr>
        <w:pStyle w:val="Normal"/>
        <w:rPr>
          <w:lang w:val="en-US"/>
        </w:rPr>
      </w:pPr>
      <w:r>
        <w:rPr>
          <w:lang w:val="en-US"/>
        </w:rPr>
        <w:t>once, and then d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Oh, that IS nice," says the hostess.  "Do sing one, Mr. Harris;"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gets up, and makes for the piano, with the beaming cheeriness of a </w:t>
      </w:r>
    </w:p>
    <w:p>
      <w:pPr>
        <w:pStyle w:val="Normal"/>
        <w:rPr>
          <w:lang w:val="en-US"/>
        </w:rPr>
      </w:pPr>
      <w:r>
        <w:rPr>
          <w:lang w:val="en-US"/>
        </w:rPr>
        <w:t>generous-minded man who is just about to give somebody some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Now, silence, please, everybody" says the hostess, turning round; "Mr. </w:t>
      </w:r>
    </w:p>
    <w:p>
      <w:pPr>
        <w:pStyle w:val="Normal"/>
        <w:rPr>
          <w:lang w:val="en-US"/>
        </w:rPr>
      </w:pPr>
      <w:r>
        <w:rPr>
          <w:lang w:val="en-US"/>
        </w:rPr>
        <w:t>Harris is going to sing a comic song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Oh, how jolly!" they murmur; and they hurry in from the conservator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come up from the stairs, and go and fetch each other from all o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house, and crowd into the drawing-room, and sit round, all smirking </w:t>
      </w:r>
    </w:p>
    <w:p>
      <w:pPr>
        <w:pStyle w:val="Normal"/>
        <w:rPr>
          <w:lang w:val="en-US"/>
        </w:rPr>
      </w:pPr>
      <w:r>
        <w:rPr>
          <w:lang w:val="en-US"/>
        </w:rPr>
        <w:t>in anticip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Harris begi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ll, you don't look for much of a voice in a comic song.  You don'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pect correct phrasing or vocalization.  You don't mind if a man do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nd out, when in the middle of a note, that he is too high, and com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wn with a jerk.  You don't bother about time.  You don't mind a m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ing two bars in front of the accompaniment, and easing up in the midd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a line to argue it out with the pianist, and then starting the verse </w:t>
      </w:r>
    </w:p>
    <w:p>
      <w:pPr>
        <w:pStyle w:val="Normal"/>
        <w:rPr>
          <w:lang w:val="en-US"/>
        </w:rPr>
      </w:pPr>
      <w:r>
        <w:rPr>
          <w:lang w:val="en-US"/>
        </w:rPr>
        <w:t>afresh.  But you do expect the wo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don't expect a man to never remember more than the first three lin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he first verse, and to keep on repeating these until it is time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gin the chorus.  You don't expect a man to break off in the middle of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ne, and snigger, and say, it's very funny, but he's blest if he c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nk of the rest of it, and then try and make it up for himself, an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terwards, suddenly recollect it, when he has got to an entir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fferent part of the song, and break off, without a word of warning,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 back and let you have it then and there.  You don't - well, I wi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ust give you an idea of Harris's comic singing, and then you can judge </w:t>
      </w:r>
    </w:p>
    <w:p>
      <w:pPr>
        <w:pStyle w:val="Normal"/>
        <w:rPr>
          <w:lang w:val="en-US"/>
        </w:rPr>
      </w:pPr>
      <w:r>
        <w:rPr>
          <w:lang w:val="en-US"/>
        </w:rPr>
        <w:t>of it for you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(STANDING UP IN FRONT OF PIANO AND ADDRESSING THE EXPECTANT MOB)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I'm afraid it's a very old thing, you know.  I expect you all know i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know.  But it's the only thing I know.  It's the Judge's song ou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INAFORE - no, I don't mean PINAFORE - I mean - you know what I mean - </w:t>
      </w:r>
    </w:p>
    <w:p>
      <w:pPr>
        <w:pStyle w:val="Normal"/>
        <w:rPr>
          <w:lang w:val="en-US"/>
        </w:rPr>
      </w:pPr>
      <w:r>
        <w:rPr>
          <w:lang w:val="en-US"/>
        </w:rPr>
        <w:t>the other thing, you know.  You must all join in the chorus, you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[Murmurs of delight and anxiety to join in the chorus.  Brillia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formance of prelude to the Judge's song in "Trial by Jury" by nervou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ianist.  Moment arrives for Harris to join in.  Harris takes no notic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it.  Nervous pianist commences prelude over again, and Harri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mencing singing at the same time, dashes off the first two lines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irst Lord's song out of "Pinafore."  Nervous pianist tries to pus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 with prelude, gives it up, and tries to follow Harris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companiment to Judge's song out "Trial by Jury," finds that doesn'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swer, and tries to recollect what he is doing, and where he is, feels </w:t>
      </w:r>
    </w:p>
    <w:p>
      <w:pPr>
        <w:pStyle w:val="Normal"/>
        <w:rPr>
          <w:lang w:val="en-US"/>
        </w:rPr>
      </w:pPr>
      <w:r>
        <w:rPr>
          <w:lang w:val="en-US"/>
        </w:rPr>
        <w:t>his mind giving way, and stops short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(WITH KINDLY ENCOURAGEMENT): "It's all right.  You're doing it </w:t>
      </w:r>
    </w:p>
    <w:p>
      <w:pPr>
        <w:pStyle w:val="Normal"/>
        <w:rPr>
          <w:lang w:val="en-US"/>
        </w:rPr>
      </w:pPr>
      <w:r>
        <w:rPr>
          <w:lang w:val="en-US"/>
        </w:rPr>
        <w:t>very well, indeed - go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RVOUS PIANIST: "I'm afraid there's a mistake somewhere.  What are you </w:t>
      </w:r>
    </w:p>
    <w:p>
      <w:pPr>
        <w:pStyle w:val="Normal"/>
        <w:rPr>
          <w:lang w:val="en-US"/>
        </w:rPr>
      </w:pPr>
      <w:r>
        <w:rPr>
          <w:lang w:val="en-US"/>
        </w:rPr>
        <w:t>sing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(PROMPTLY): "Why the Judge's song out of Trial by Jury.  Don't you </w:t>
      </w:r>
    </w:p>
    <w:p>
      <w:pPr>
        <w:pStyle w:val="Normal"/>
        <w:rPr>
          <w:lang w:val="en-US"/>
        </w:rPr>
      </w:pPr>
      <w:r>
        <w:rPr>
          <w:lang w:val="en-US"/>
        </w:rPr>
        <w:t>know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 FRIEND OF HARRIS'S (FROM THE BACK OF THE ROOM): "No, you're not, you </w:t>
      </w:r>
    </w:p>
    <w:p>
      <w:pPr>
        <w:pStyle w:val="Normal"/>
        <w:rPr>
          <w:lang w:val="en-US"/>
        </w:rPr>
      </w:pPr>
      <w:r>
        <w:rPr>
          <w:lang w:val="en-US"/>
        </w:rPr>
        <w:t>chuckle-head, you're singing the Admiral's song from PINAFO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[Long argument between Harris and Harris's friend as to what Harris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ally singing.  Friend finally suggests that it doesn't matter w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is singing so long as Harris gets on and sings it, and Harri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an evident sense of injustice rankling inside him, requests piani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begin again.  Pianist, thereupon, starts prelude to the Admiral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ng, and Harris, seizing what he considers to be a favourable opening in </w:t>
      </w:r>
    </w:p>
    <w:p>
      <w:pPr>
        <w:pStyle w:val="Normal"/>
        <w:rPr>
          <w:lang w:val="en-US"/>
        </w:rPr>
      </w:pPr>
      <w:r>
        <w:rPr>
          <w:lang w:val="en-US"/>
        </w:rPr>
        <w:t>the music, begins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RI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 `When I was young and called to the Bar.' 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[GENERAL ROAR OF LAUGHTER, TAKEN BY HARRIS AS A COMPLIMENT.  PIANIS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NKING OF HIS WIFE AND FAMILY, GIVES UP THE UNEQUAL CONTEST AND </w:t>
      </w:r>
    </w:p>
    <w:p>
      <w:pPr>
        <w:pStyle w:val="Normal"/>
        <w:rPr>
          <w:lang w:val="en-US"/>
        </w:rPr>
      </w:pPr>
      <w:r>
        <w:rPr>
          <w:lang w:val="en-US"/>
        </w:rPr>
        <w:t>RETIRES; HIS PLACE BEING TAKEN BY A STRONGER-NERVED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NEW PIANIST (CHEERILY): "Now then, old man, you start off, and I'll </w:t>
      </w:r>
    </w:p>
    <w:p>
      <w:pPr>
        <w:pStyle w:val="Normal"/>
        <w:rPr>
          <w:lang w:val="en-US"/>
        </w:rPr>
      </w:pPr>
      <w:r>
        <w:rPr>
          <w:lang w:val="en-US"/>
        </w:rPr>
        <w:t>follow.  We won't bother about any prelu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(UPON WHOM THE EXPLANATION OF MATTERS HAS SLOWLY DAWNED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UGHING): "By Jove!  I beg your pardon.  Of course - I've been mixing up </w:t>
      </w:r>
    </w:p>
    <w:p>
      <w:pPr>
        <w:pStyle w:val="Normal"/>
        <w:rPr>
          <w:lang w:val="en-US"/>
        </w:rPr>
      </w:pPr>
      <w:r>
        <w:rPr>
          <w:lang w:val="en-US"/>
        </w:rPr>
        <w:t>the two songs.  It was Jenkins confused me, you know.  Now t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[SINGING; HIS VOICE APPEARING TO COME FROM THE CELLAR, AND SUGGESTING THE </w:t>
      </w:r>
    </w:p>
    <w:p>
      <w:pPr>
        <w:pStyle w:val="Normal"/>
        <w:rPr>
          <w:lang w:val="en-US"/>
        </w:rPr>
      </w:pPr>
      <w:r>
        <w:rPr>
          <w:lang w:val="en-US"/>
        </w:rPr>
        <w:t>FIRST LOW WARNINGS OF AN APPROACHING EARTHQU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 `When I was young I served a term</w:t>
      </w:r>
    </w:p>
    <w:p>
      <w:pPr>
        <w:pStyle w:val="Normal"/>
        <w:rPr>
          <w:lang w:val="en-US"/>
        </w:rPr>
      </w:pPr>
      <w:r>
        <w:rPr>
          <w:lang w:val="en-US"/>
        </w:rPr>
        <w:t>As office-boy to an attorney's firm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Aside to pianist): "It is too low, old man; we'll have that over again, </w:t>
      </w:r>
    </w:p>
    <w:p>
      <w:pPr>
        <w:pStyle w:val="Normal"/>
        <w:rPr>
          <w:lang w:val="en-US"/>
        </w:rPr>
      </w:pPr>
      <w:r>
        <w:rPr>
          <w:lang w:val="en-US"/>
        </w:rPr>
        <w:t>if you don't mi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[SINGS FIRST TWO LINES OVER AGAIN, IN A HIGH FALSETTO THIS TIME.  GRE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RPRISE ON THE PART OF THE AUDIENCE.  NERVOUS OLD LADY NEAR THE FIRE </w:t>
      </w:r>
    </w:p>
    <w:p>
      <w:pPr>
        <w:pStyle w:val="Normal"/>
        <w:rPr>
          <w:lang w:val="en-US"/>
        </w:rPr>
      </w:pPr>
      <w:r>
        <w:rPr>
          <w:lang w:val="en-US"/>
        </w:rPr>
        <w:t>BEGINS TO CRY, AND HAS TO BE LED OUT.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RIS (continuing)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wept the windows and I swept the door,</w:t>
      </w:r>
    </w:p>
    <w:p>
      <w:pPr>
        <w:pStyle w:val="Normal"/>
        <w:rPr>
          <w:lang w:val="en-US"/>
        </w:rPr>
      </w:pPr>
      <w:r>
        <w:rPr>
          <w:lang w:val="en-US"/>
        </w:rPr>
        <w:t>And I - `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 - no, I cleaned the windows of the big front door.  And I polished 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loor - no, dash it - I beg your pardon - funny thing, I can't thin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hat line.  And I - and I - Oh, well, we'll get on to the chorus, and </w:t>
      </w:r>
    </w:p>
    <w:p>
      <w:pPr>
        <w:pStyle w:val="Normal"/>
        <w:rPr>
          <w:lang w:val="en-US"/>
        </w:rPr>
      </w:pPr>
      <w:r>
        <w:rPr>
          <w:lang w:val="en-US"/>
        </w:rPr>
        <w:t>chance it (SINGS)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`And I diddle-diddle-diddle-diddle-diddle-diddle-de,</w:t>
      </w:r>
    </w:p>
    <w:p>
      <w:pPr>
        <w:pStyle w:val="Normal"/>
        <w:rPr>
          <w:lang w:val="en-US"/>
        </w:rPr>
      </w:pPr>
      <w:r>
        <w:rPr>
          <w:lang w:val="en-US"/>
        </w:rPr>
        <w:t>Till now I am the ruler of the Queen's nave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then, chorus - it is the last two lines repeated, you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NERAL CHORU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he diddle-diddle-diddle-diddle-diddle-diddle-dee'd,</w:t>
      </w:r>
    </w:p>
    <w:p>
      <w:pPr>
        <w:pStyle w:val="Normal"/>
        <w:rPr>
          <w:lang w:val="en-US"/>
        </w:rPr>
      </w:pPr>
      <w:r>
        <w:rPr>
          <w:lang w:val="en-US"/>
        </w:rPr>
        <w:t>Till now he is the ruler of the Queen's nav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Harris never sees what an ass he is making of himself, and how he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noying a lot of people who never did him any harm.  He honest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magines that he has given them a treat, and says he will sing another </w:t>
      </w:r>
    </w:p>
    <w:p>
      <w:pPr>
        <w:pStyle w:val="Normal"/>
        <w:rPr>
          <w:lang w:val="en-US"/>
        </w:rPr>
      </w:pPr>
      <w:r>
        <w:rPr>
          <w:lang w:val="en-US"/>
        </w:rPr>
        <w:t>comic song after sup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eaking of comic songs and parties, reminds me of a rather curiou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cident at which I once assisted; which, as it throws much light up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inner mental working of human nature in general, ought, I think, to </w:t>
      </w:r>
    </w:p>
    <w:p>
      <w:pPr>
        <w:pStyle w:val="Normal"/>
        <w:rPr>
          <w:lang w:val="en-US"/>
        </w:rPr>
      </w:pPr>
      <w:r>
        <w:rPr>
          <w:lang w:val="en-US"/>
        </w:rPr>
        <w:t>be recorded in these pag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were a fashionable and highly cultured party.  We had on our be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lothes, and we talked pretty, and were very happy - all except two you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ellows, students, just returned from Germany, commonplace young men, wh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emed restless and uncomfortable, as if they found the proceedings slow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truth was, we were too clever for them.  Our brilliant but polish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versation, and our high-class tastes, were beyond them.  They were 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place, among us.  They never ought to have been there at all.  </w:t>
      </w:r>
    </w:p>
    <w:p>
      <w:pPr>
        <w:pStyle w:val="Normal"/>
        <w:rPr>
          <w:lang w:val="en-US"/>
        </w:rPr>
      </w:pPr>
      <w:r>
        <w:rPr>
          <w:lang w:val="en-US"/>
        </w:rPr>
        <w:t>Everybody agreed upon that, later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played MORCEAUX from the old German masters.  We discussed philosoph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ethics.  We flirted with graceful dignity.  We were even humorous - </w:t>
      </w:r>
    </w:p>
    <w:p>
      <w:pPr>
        <w:pStyle w:val="Normal"/>
        <w:rPr>
          <w:lang w:val="en-US"/>
        </w:rPr>
      </w:pPr>
      <w:r>
        <w:rPr>
          <w:lang w:val="en-US"/>
        </w:rPr>
        <w:t>in a high-class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body recited a French poem after supper, and we said it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autiful; and then a lady sang a sentimental ballad in Spanish, and it </w:t>
      </w:r>
    </w:p>
    <w:p>
      <w:pPr>
        <w:pStyle w:val="Normal"/>
        <w:rPr>
          <w:lang w:val="en-US"/>
        </w:rPr>
      </w:pPr>
      <w:r>
        <w:rPr>
          <w:lang w:val="en-US"/>
        </w:rPr>
        <w:t>made one or two of us weep - it was so pathet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n those two young men got up, and asked us if we had ever hear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rr Slossenn Boschen (who had just arrived, and was then down in the </w:t>
      </w:r>
    </w:p>
    <w:p>
      <w:pPr>
        <w:pStyle w:val="Normal"/>
        <w:rPr>
          <w:lang w:val="en-US"/>
        </w:rPr>
      </w:pPr>
      <w:r>
        <w:rPr>
          <w:lang w:val="en-US"/>
        </w:rPr>
        <w:t>supper-room) sing his great German comic s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ne of us had heard it, that we could reme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young men said it was the funniest song that had ever been writte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at, if we liked, they would get Herr Slossenn Boschen, whom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new very well, to sing it.  They said it was so funny that, when Her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lossenn Boschen had sung it once before the German Emperor, he (the </w:t>
      </w:r>
    </w:p>
    <w:p>
      <w:pPr>
        <w:pStyle w:val="Normal"/>
        <w:rPr>
          <w:lang w:val="en-US"/>
        </w:rPr>
      </w:pPr>
      <w:r>
        <w:rPr>
          <w:lang w:val="en-US"/>
        </w:rPr>
        <w:t>German Emperor) had had to be carried off to 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said nobody could sing it like Herr Slossenn Boschen; he was s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nsely serious all through it that you might fancy he was reciting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agedy, and that, of course, made it all the funnier.  They said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ver once suggested by his tone or manner that he was singing anyth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unny - that would spoil it.  It was his air of seriousness, almost of </w:t>
      </w:r>
    </w:p>
    <w:p>
      <w:pPr>
        <w:pStyle w:val="Normal"/>
        <w:rPr>
          <w:lang w:val="en-US"/>
        </w:rPr>
      </w:pPr>
      <w:r>
        <w:rPr>
          <w:lang w:val="en-US"/>
        </w:rPr>
        <w:t>pathos, that made it so irresistibly amus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said we yearned to hear it, that we wanted a good laugh; and they went </w:t>
      </w:r>
    </w:p>
    <w:p>
      <w:pPr>
        <w:pStyle w:val="Normal"/>
        <w:rPr>
          <w:lang w:val="en-US"/>
        </w:rPr>
      </w:pPr>
      <w:r>
        <w:rPr>
          <w:lang w:val="en-US"/>
        </w:rPr>
        <w:t>downstairs, and fetched Herr Slossenn Bosc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appeared to be quite pleased to sing it, for he came up at once, and </w:t>
      </w:r>
    </w:p>
    <w:p>
      <w:pPr>
        <w:pStyle w:val="Normal"/>
        <w:rPr>
          <w:lang w:val="en-US"/>
        </w:rPr>
      </w:pPr>
      <w:r>
        <w:rPr>
          <w:lang w:val="en-US"/>
        </w:rPr>
        <w:t>sat down to the piano without another wo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Oh, it will amuse you.  You will laugh," whispered the two young men, 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passed through the room, and took up an unobtrusive position behind </w:t>
      </w:r>
    </w:p>
    <w:p>
      <w:pPr>
        <w:pStyle w:val="Normal"/>
        <w:rPr>
          <w:lang w:val="en-US"/>
        </w:rPr>
      </w:pPr>
      <w:r>
        <w:rPr>
          <w:lang w:val="en-US"/>
        </w:rPr>
        <w:t>the Professor's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rr Slossenn Boschen accompanied himself.  The prelude did not suggest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ic song exactly.  It was a weird, soulful air.  It quite made one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lesh creep; but we murmured to one another that it was the German </w:t>
      </w:r>
    </w:p>
    <w:p>
      <w:pPr>
        <w:pStyle w:val="Normal"/>
        <w:rPr>
          <w:lang w:val="en-US"/>
        </w:rPr>
      </w:pPr>
      <w:r>
        <w:rPr>
          <w:lang w:val="en-US"/>
        </w:rPr>
        <w:t>method, and prepared to enjoy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don't understand German myself.  I learned it at school, but forgo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ry word of it two years after I had left, and have felt much bett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r since.  Still, I did not want the people there to guess m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gnorance; so I hit upon what I thought to be rather a good idea.  I kep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eye on the two young students, and followed them.  When they tittere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tittered; when they roared, I roared; and I also threw in a litt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nigger all by myself now and then, as if I had seen a bit of humour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escaped the others.  I considered this particularly artful on my </w:t>
      </w:r>
    </w:p>
    <w:p>
      <w:pPr>
        <w:pStyle w:val="Normal"/>
        <w:rPr>
          <w:lang w:val="en-US"/>
        </w:rPr>
      </w:pPr>
      <w:r>
        <w:rPr>
          <w:lang w:val="en-US"/>
        </w:rPr>
        <w:t>p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noticed, as the song progressed, that a good many other people seem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have their eye fixed on the two young men, as well as myself.  The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ther people also tittered when the young men tittered, and roared wh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young men roared; and, as the two young men tittered and roared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ploded with laughter pretty continuously all through the song, it went </w:t>
      </w:r>
    </w:p>
    <w:p>
      <w:pPr>
        <w:pStyle w:val="Normal"/>
        <w:rPr>
          <w:lang w:val="en-US"/>
        </w:rPr>
      </w:pPr>
      <w:r>
        <w:rPr>
          <w:lang w:val="en-US"/>
        </w:rPr>
        <w:t>exceedingly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yet that German Professor did not seem happy.  At first, when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gan to laugh, the expression of his face was one of intense surpris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if laughter were the very last thing he had expected to be greet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.  We thought this very funny: we said his earnest manner was hal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humour.  The slightest hint on his part that he knew how funny he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 have completely ruined it all.  As we continued to laugh, 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rprise gave way to an air of annoyance and indignation, and he scowl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ercely round upon us all (except upon the two young men who, be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hind him, he could not see).  That sent us into convulsions.  We to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ach other that it would be the death of us, this thing.  The word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one, we said, were enough to send us into fits, but added to his mock </w:t>
      </w:r>
    </w:p>
    <w:p>
      <w:pPr>
        <w:pStyle w:val="Normal"/>
        <w:rPr>
          <w:lang w:val="en-US"/>
        </w:rPr>
      </w:pPr>
      <w:r>
        <w:rPr>
          <w:lang w:val="en-US"/>
        </w:rPr>
        <w:t>seriousness - oh, it was too much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e last verse, he surpassed himself.  He glowered round upon us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look of such concentrated ferocity that, but for our being forewarn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to the German method of comic singing, we should have been nervous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he threw such a wailing note of agony into the weird music that, if </w:t>
      </w:r>
    </w:p>
    <w:p>
      <w:pPr>
        <w:pStyle w:val="Normal"/>
        <w:rPr>
          <w:lang w:val="en-US"/>
        </w:rPr>
      </w:pPr>
      <w:r>
        <w:rPr>
          <w:lang w:val="en-US"/>
        </w:rPr>
        <w:t>we had not known it was a funny song, we might have wep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finished amid a perfect shriek of laughter.  We said it was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unniest thing we had ever heard in all our lives.  We said how stran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that, in the face of things like these, there should be a popula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ion that the Germans hadn't any sense of humour.  And we aske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fessor why he didn't translate the song into English, so tha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mon people could understand it, and hear what a real comic song was </w:t>
      </w:r>
    </w:p>
    <w:p>
      <w:pPr>
        <w:pStyle w:val="Normal"/>
        <w:rPr>
          <w:lang w:val="en-US"/>
        </w:rPr>
      </w:pPr>
      <w:r>
        <w:rPr>
          <w:lang w:val="en-US"/>
        </w:rPr>
        <w:t>li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Herr Slossenn Boschen got up, and went on awful.  He swore at us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rman (which I should judge to be a singularly effective language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purpose), and he danced, and shook his fists, and called us all the </w:t>
      </w:r>
    </w:p>
    <w:p>
      <w:pPr>
        <w:pStyle w:val="Normal"/>
        <w:rPr>
          <w:lang w:val="en-US"/>
        </w:rPr>
      </w:pPr>
      <w:r>
        <w:rPr>
          <w:lang w:val="en-US"/>
        </w:rPr>
        <w:t>English he knew.  He said he had never been so insulted in all his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appeared that the song was not a comic song at all.  It was about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ng girl who lived in the Hartz Mountains, and who had given up 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fe to save her lover's soul; and he died, and met her spirit i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ir; and then, in the last verse, he jilted her spirit, and went on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other spirit - I'm not quite sure of the details, but it was someth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ery sad, I know.  Herr Boschen said he had sung it once before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rman Emperor, and he (the German Emperor) had sobbed like a litt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ild.  He (Herr Boschen) said it was generally acknowledged to be one of </w:t>
      </w:r>
    </w:p>
    <w:p>
      <w:pPr>
        <w:pStyle w:val="Normal"/>
        <w:rPr>
          <w:lang w:val="en-US"/>
        </w:rPr>
      </w:pPr>
      <w:r>
        <w:rPr>
          <w:lang w:val="en-US"/>
        </w:rPr>
        <w:t>the most tragic and pathetic songs in the German langu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a trying situation for us - very trying.  There seemed to be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swer.  We looked around for the two young men who had done this thing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they had left the house in an unostentatious manner immediately after </w:t>
      </w:r>
    </w:p>
    <w:p>
      <w:pPr>
        <w:pStyle w:val="Normal"/>
        <w:rPr>
          <w:lang w:val="en-US"/>
        </w:rPr>
      </w:pPr>
      <w:r>
        <w:rPr>
          <w:lang w:val="en-US"/>
        </w:rPr>
        <w:t>the end of the s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was the end of that party.  I never saw a party break up so quietl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ith so little fuss.  We never said good-night even to one another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came downstairs one at a time, walking softly, and keeping the shad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de.  We asked the servant for our hats and coats in whisper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pened the door for ourselves, and slipped out, and got round the corner </w:t>
      </w:r>
    </w:p>
    <w:p>
      <w:pPr>
        <w:pStyle w:val="Normal"/>
        <w:rPr>
          <w:lang w:val="en-US"/>
        </w:rPr>
      </w:pPr>
      <w:r>
        <w:rPr>
          <w:lang w:val="en-US"/>
        </w:rPr>
        <w:t>quickly, avoiding each other as much as poss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never taken much interest in German songs since t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reached Sunbury Lock at half-past three.  The river is sweetly prett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ust there before you come to the gates, and the backwater is charming; </w:t>
      </w:r>
    </w:p>
    <w:p>
      <w:pPr>
        <w:pStyle w:val="Normal"/>
        <w:rPr>
          <w:lang w:val="en-US"/>
        </w:rPr>
      </w:pPr>
      <w:r>
        <w:rPr>
          <w:lang w:val="en-US"/>
        </w:rPr>
        <w:t>but don't attempt to row up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tried to do so once.  I was sculling, and asked the fellows who w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eering if they thought it could be done, and they said, oh, yes,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ought so, if I pulled hard.  We were just under the little foot-brid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crosses it between the two weirs, when they said this, and I bent </w:t>
      </w:r>
    </w:p>
    <w:p>
      <w:pPr>
        <w:pStyle w:val="Normal"/>
        <w:rPr>
          <w:lang w:val="en-US"/>
        </w:rPr>
      </w:pPr>
      <w:r>
        <w:rPr>
          <w:lang w:val="en-US"/>
        </w:rPr>
        <w:t>down over the sculls, and set myself up, and pu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pulled splendidly.  I got well into a steady rhythmical swing.  I p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arms, and my legs, and my back into it.  I set myself a good, quick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shing stroke, and worked in really grand style.  My two friends said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a pleasure to watch me.  At the end of five minutes, I thought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ght to be pretty near the weir, and I looked up.  We were under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idge, in exactly the same spot that we were when I began, and th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re those two idiots, injuring themselves by violent laughing.  I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en grinding away like mad to keep that boat stuck still under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idge.  I let other people pull up backwaters against strong streams </w:t>
      </w:r>
    </w:p>
    <w:p>
      <w:pPr>
        <w:pStyle w:val="Normal"/>
        <w:rPr>
          <w:lang w:val="en-US"/>
        </w:rPr>
      </w:pPr>
      <w:r>
        <w:rPr>
          <w:lang w:val="en-US"/>
        </w:rPr>
        <w:t>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sculled up to Walton, a rather large place for a riverside town.  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all riverside places, only the tiniest corner of it comes down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water, so that from the boat you might fancy it was a village of so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f-dozen houses, all told.  Windsor and Abingdon are the only town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tween London and Oxford that you can really see anything of from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eam.  All the others hide round corners, and merely peep at the ri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wn one street: my thanks to them for being so considerate, and leaving </w:t>
      </w:r>
    </w:p>
    <w:p>
      <w:pPr>
        <w:pStyle w:val="Normal"/>
        <w:rPr>
          <w:lang w:val="en-US"/>
        </w:rPr>
      </w:pPr>
      <w:r>
        <w:rPr>
          <w:lang w:val="en-US"/>
        </w:rPr>
        <w:t>the river-banks to woods and fields and water-wor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n Reading, though it does its best to spoil and sully and make hideou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much of the river as it can reach, is good-natured enough to keep its </w:t>
      </w:r>
    </w:p>
    <w:p>
      <w:pPr>
        <w:pStyle w:val="Normal"/>
        <w:rPr>
          <w:lang w:val="en-US"/>
        </w:rPr>
      </w:pPr>
      <w:r>
        <w:rPr>
          <w:lang w:val="en-US"/>
        </w:rPr>
        <w:t>ugly face a good deal out of s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esar, of course, had a little place at Walton - a camp, or 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trenchment, or something of that sort.  Caesar was a regular up-ri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n.  Also Queen Elizabeth, she was there, too.  You can never get awa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that woman, go where you will.  Cromwell and Bradshaw (not the gui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n, but the King Charles's head man) likewise sojourned here.  They must </w:t>
      </w:r>
    </w:p>
    <w:p>
      <w:pPr>
        <w:pStyle w:val="Normal"/>
        <w:rPr>
          <w:lang w:val="en-US"/>
        </w:rPr>
      </w:pPr>
      <w:r>
        <w:rPr>
          <w:lang w:val="en-US"/>
        </w:rPr>
        <w:t>have been quite a pleasant little party, al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is an iron "scold's bridle" in Walton Church.  They used the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ngs in ancient days for curbing women's tongues.  They have given 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attempt now.  I suppose iron was getting scarce, and nothing else </w:t>
      </w:r>
    </w:p>
    <w:p>
      <w:pPr>
        <w:pStyle w:val="Normal"/>
        <w:rPr>
          <w:lang w:val="en-US"/>
        </w:rPr>
      </w:pPr>
      <w:r>
        <w:rPr>
          <w:lang w:val="en-US"/>
        </w:rPr>
        <w:t>would be strong eno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are also tombs of note in the church, and I was afraid I sh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ver get Harris past them; but he didn't seem to think of them, and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nt on.  Above the bridge the river winds tremendously.  This makes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ok picturesque; but it irritates you from a towing or sculling poin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iew, and causes argument between the man who is pulling and the man who </w:t>
      </w:r>
    </w:p>
    <w:p>
      <w:pPr>
        <w:pStyle w:val="Normal"/>
        <w:rPr>
          <w:lang w:val="en-US"/>
        </w:rPr>
      </w:pPr>
      <w:r>
        <w:rPr>
          <w:lang w:val="en-US"/>
        </w:rPr>
        <w:t>is stee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pass Oatlands Park on the right bank here.  It is a famous old place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nry VIII. stole it from some one or the other, I forget whom now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ved in it.  There is a grotto in the park which you can see for a fe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hich is supposed to be very wonderful; but I cannot see much in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self.  The late Duchess of York, who lived at Oatlands, was very fo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dogs, and kept an immense number.  She had a special graveyard mad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which to bury them when they died, and there they lie, about fifty of </w:t>
      </w:r>
    </w:p>
    <w:p>
      <w:pPr>
        <w:pStyle w:val="Normal"/>
        <w:rPr>
          <w:lang w:val="en-US"/>
        </w:rPr>
      </w:pPr>
      <w:r>
        <w:rPr>
          <w:lang w:val="en-US"/>
        </w:rPr>
        <w:t>them, with a tombstone over each, and an epitaph inscribed there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ll, I dare say they deserve it quite as much as the average Christian </w:t>
      </w:r>
    </w:p>
    <w:p>
      <w:pPr>
        <w:pStyle w:val="Normal"/>
        <w:rPr>
          <w:lang w:val="en-US"/>
        </w:rPr>
      </w:pPr>
      <w:r>
        <w:rPr>
          <w:lang w:val="en-US"/>
        </w:rPr>
        <w:t>do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"Corway Stakes" - the first bend above Walton Bridge - was fought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ttle between Caesar and Cassivelaunus.  Cassivelaunus had prepare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ver for Caesar, by planting it full of stakes (and had, no doubt, p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 a notice-board).  But Caesar crossed in spite of this.  You couldn'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oke Caesar off that river.  He is the sort of man we want round the </w:t>
      </w:r>
    </w:p>
    <w:p>
      <w:pPr>
        <w:pStyle w:val="Normal"/>
        <w:rPr>
          <w:lang w:val="en-US"/>
        </w:rPr>
      </w:pPr>
      <w:r>
        <w:rPr>
          <w:lang w:val="en-US"/>
        </w:rPr>
        <w:t>backwaters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liford and Shepperton are both pretty little spots where they tou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river; but there is nothing remarkable about either of them.  Th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 a tomb in Shepperton churchyard, however, with a poem on it, and I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rvous lest Harris should want to get out and fool round it.  I saw hi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x a longing eye on the landing-stage as we drew near it, so I manage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y an adroit movement, to jerk his cap into the water, and i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citement of recovering that, and his indignation at my clumsiness, he </w:t>
      </w:r>
    </w:p>
    <w:p>
      <w:pPr>
        <w:pStyle w:val="Normal"/>
        <w:rPr>
          <w:lang w:val="en-US"/>
        </w:rPr>
      </w:pPr>
      <w:r>
        <w:rPr>
          <w:lang w:val="en-US"/>
        </w:rPr>
        <w:t>forgot all about his beloved gra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Weybridge, the Wey (a pretty little stream, navigable for small boat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 to Guildford, and one which I have always been making up my min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plore, and never have), the Bourne, and the Basingstoke Canal all ent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Thames together.  The lock is just opposite the town, and the fir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ng that we saw, when we came in view of it, was George's blazer on one </w:t>
      </w:r>
    </w:p>
    <w:p>
      <w:pPr>
        <w:pStyle w:val="Normal"/>
        <w:rPr>
          <w:lang w:val="en-US"/>
        </w:rPr>
      </w:pPr>
      <w:r>
        <w:rPr>
          <w:lang w:val="en-US"/>
        </w:rPr>
        <w:t>of the lock gates, closer inspection showing that George was insid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ntmorency set up a furious barking, I shrieked, Harris roared; Geor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ved his hat, and yelled back.  The lock-keeper rushed out with a drag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der the impression that somebody had fallen into the lock, and appeared </w:t>
      </w:r>
    </w:p>
    <w:p>
      <w:pPr>
        <w:pStyle w:val="Normal"/>
        <w:rPr>
          <w:lang w:val="en-US"/>
        </w:rPr>
      </w:pPr>
      <w:r>
        <w:rPr>
          <w:lang w:val="en-US"/>
        </w:rPr>
        <w:t>annoyed at finding that no one h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had rather a curious oilskin-covered parcel in his hand.  It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und and flat at one end, with a long straight handle sticking out of </w:t>
      </w:r>
    </w:p>
    <w:p>
      <w:pPr>
        <w:pStyle w:val="Normal"/>
        <w:rPr>
          <w:lang w:val="en-US"/>
        </w:rPr>
      </w:pPr>
      <w:r>
        <w:rPr>
          <w:lang w:val="en-US"/>
        </w:rPr>
        <w:t>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at?" said Harris - "a frying-p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No," said George, with a strange, wild look glittering in his eyes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they are all the rage this season; everybody has got them up the river.  </w:t>
      </w:r>
    </w:p>
    <w:p>
      <w:pPr>
        <w:pStyle w:val="Normal"/>
        <w:rPr>
          <w:lang w:val="en-US"/>
        </w:rPr>
      </w:pPr>
      <w:r>
        <w:rPr>
          <w:lang w:val="en-US"/>
        </w:rPr>
        <w:t>It's a banj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ever knew you played the banjo!" cried Harris and I, in one bre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Not exactly," replied George: "but it's very easy, they tell me; and </w:t>
      </w:r>
    </w:p>
    <w:p>
      <w:pPr>
        <w:pStyle w:val="Normal"/>
        <w:rPr>
          <w:lang w:val="en-US"/>
        </w:rPr>
      </w:pPr>
      <w:r>
        <w:rPr>
          <w:lang w:val="en-US"/>
        </w:rPr>
        <w:t>I've got the instruction book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IS INTRODUCED TO WORK. - HEATHENISH INSTINCTS OF TOW-LINES.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GRATEFUL CONDUCT OF A DOUBLE-SCULLING SKIFF. - TOWERS AND TOWED. -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 DISCOVERED FOR LOVERS. - STRANGE DISAPPEARANCE OF AN ELDERLY LADY.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CH HASTE, LESS SPEED. - BEING TOWED BY GIRLS: EXCITING SENSATION. - THE </w:t>
      </w:r>
    </w:p>
    <w:p>
      <w:pPr>
        <w:pStyle w:val="Normal"/>
        <w:rPr>
          <w:lang w:val="en-US"/>
        </w:rPr>
      </w:pPr>
      <w:r>
        <w:rPr>
          <w:lang w:val="en-US"/>
        </w:rPr>
        <w:t>MISSING LOCK OR THE HAUNTED RIVER. - MUSIC. - SAVED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made George work, now we had got him.  He did not want to work,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rse; that goes without saying.  He had had a hard time in the City, s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explained.  Harris, who is callous in his nature, and not prone to </w:t>
      </w:r>
    </w:p>
    <w:p>
      <w:pPr>
        <w:pStyle w:val="Normal"/>
        <w:rPr>
          <w:lang w:val="en-US"/>
        </w:rPr>
      </w:pPr>
      <w:r>
        <w:rPr>
          <w:lang w:val="en-US"/>
        </w:rPr>
        <w:t>pity,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Ah! and now you are going to have a hard time on the river for a change; </w:t>
      </w:r>
    </w:p>
    <w:p>
      <w:pPr>
        <w:pStyle w:val="Normal"/>
        <w:rPr>
          <w:lang w:val="en-US"/>
        </w:rPr>
      </w:pPr>
      <w:r>
        <w:rPr>
          <w:lang w:val="en-US"/>
        </w:rPr>
        <w:t>change is good for everyone.  Out you ge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could not in conscience - not even George's conscience - objec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ough he did suggest that, perhaps, it would be better for him to sto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e boat, and get tea ready, while Harris and I towed, because gett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a was such a worrying work, and Harris and I looked tired.  The on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ply we made to this, however, was to pass him over the tow-line, and he </w:t>
      </w:r>
    </w:p>
    <w:p>
      <w:pPr>
        <w:pStyle w:val="Normal"/>
        <w:rPr>
          <w:lang w:val="en-US"/>
        </w:rPr>
      </w:pPr>
      <w:r>
        <w:rPr>
          <w:lang w:val="en-US"/>
        </w:rPr>
        <w:t>took it, and stepped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is something very strange and unaccountable about a tow-line. 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ll it up with as much patience and care as you would take to fold up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w pair of trousers, and five minutes afterwards, when you pick it up, </w:t>
      </w:r>
    </w:p>
    <w:p>
      <w:pPr>
        <w:pStyle w:val="Normal"/>
        <w:rPr>
          <w:lang w:val="en-US"/>
        </w:rPr>
      </w:pPr>
      <w:r>
        <w:rPr>
          <w:lang w:val="en-US"/>
        </w:rPr>
        <w:t>it is one ghastly, soul-revolting tang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do not wish to be insulting, but I firmly believe that if you took 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verage tow-line, and stretched it out straight across the middle of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eld, and then turned your back on it for thirty seconds, that, when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oked round again, you would find that it had got itself altogether in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ap in the middle of the field, and had twisted itself up, and ti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self into knots, and lost its two ends, and become all loops; and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 take you a good half-hour, sitting down there on the grass and </w:t>
      </w:r>
    </w:p>
    <w:p>
      <w:pPr>
        <w:pStyle w:val="Normal"/>
        <w:rPr>
          <w:lang w:val="en-US"/>
        </w:rPr>
      </w:pPr>
      <w:r>
        <w:rPr>
          <w:lang w:val="en-US"/>
        </w:rPr>
        <w:t>swearing all the while, to disentangle it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is my opinion of tow-lines in general.  Of course, there may b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nourable exceptions; I do not say that there are not.  There may b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w-lines that are a credit to their profession - conscientious, </w:t>
      </w:r>
    </w:p>
    <w:p>
      <w:pPr>
        <w:pStyle w:val="Normal"/>
        <w:rPr>
          <w:lang w:val="en-US"/>
        </w:rPr>
      </w:pPr>
      <w:r>
        <w:rPr>
          <w:lang w:val="en-US"/>
        </w:rPr>
        <w:t>respectable tow-lines - tow-lines that do not imagine they are croche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k, and try to knit themselves up into antimacassars the instant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e left to themselves.  I say there MAY be such tow-lines; I sincerely </w:t>
      </w:r>
    </w:p>
    <w:p>
      <w:pPr>
        <w:pStyle w:val="Normal"/>
        <w:rPr>
          <w:lang w:val="en-US"/>
        </w:rPr>
      </w:pPr>
      <w:r>
        <w:rPr>
          <w:lang w:val="en-US"/>
        </w:rPr>
        <w:t>hope there are.  But I have not met with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tow-line I had taken in myself just before we had got to the lock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would not let Harris touch it, because he is careless.  I had looped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und slowly and cautiously, and tied it up in the middle, and folded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wo, and laid it down gently at the bottom of the boat.  Harris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fted it up scientifically, and had put it into George's hand.  Geor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taken it firmly, and held it away from him, and had begun to unrave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as if he were taking the swaddling clothes off a new-born infant; an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fore he had unwound a dozen yards, the thing was more like a badly-made </w:t>
      </w:r>
    </w:p>
    <w:p>
      <w:pPr>
        <w:pStyle w:val="Normal"/>
        <w:rPr>
          <w:lang w:val="en-US"/>
        </w:rPr>
      </w:pPr>
      <w:r>
        <w:rPr>
          <w:lang w:val="en-US"/>
        </w:rPr>
        <w:t>door-mat than anything el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is always the same, and the same sort of thing always goes on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nection with it.  The man on the bank, who is trying to disentang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, thinks all the fault lies with the man who rolled it up; and when a </w:t>
      </w:r>
    </w:p>
    <w:p>
      <w:pPr>
        <w:pStyle w:val="Normal"/>
        <w:rPr>
          <w:lang w:val="en-US"/>
        </w:rPr>
      </w:pPr>
      <w:r>
        <w:rPr>
          <w:lang w:val="en-US"/>
        </w:rPr>
        <w:t>man up the river thinks a thing, he says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hat have you been trying to do with it, make a fishing-net of it?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've made a nice mess you have; why couldn't you wind it up properl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silly dummy?" he grunts from time to time as he struggles wildly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, and lays it out flat on the tow-path, and runs round and round it, </w:t>
      </w:r>
    </w:p>
    <w:p>
      <w:pPr>
        <w:pStyle w:val="Normal"/>
        <w:rPr>
          <w:lang w:val="en-US"/>
        </w:rPr>
      </w:pPr>
      <w:r>
        <w:rPr>
          <w:lang w:val="en-US"/>
        </w:rPr>
        <w:t>trying to find the 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 the other hand, the man who wound it up thinks the whole cause of the </w:t>
      </w:r>
    </w:p>
    <w:p>
      <w:pPr>
        <w:pStyle w:val="Normal"/>
        <w:rPr>
          <w:lang w:val="en-US"/>
        </w:rPr>
      </w:pPr>
      <w:r>
        <w:rPr>
          <w:lang w:val="en-US"/>
        </w:rPr>
        <w:t>muddle rests with the man who is trying to unwin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It was all right when you took it!" he exclaims indignantly.  "Why don'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think what you are doing?  You go about things in such a slap-dash </w:t>
      </w:r>
    </w:p>
    <w:p>
      <w:pPr>
        <w:pStyle w:val="Normal"/>
        <w:rPr>
          <w:lang w:val="en-US"/>
        </w:rPr>
      </w:pPr>
      <w:r>
        <w:rPr>
          <w:lang w:val="en-US"/>
        </w:rPr>
        <w:t>style.  You'd get a scaffolding pole entangled you woul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y feel so angry with one another that they would like to hang each </w:t>
      </w:r>
    </w:p>
    <w:p>
      <w:pPr>
        <w:pStyle w:val="Normal"/>
        <w:rPr>
          <w:lang w:val="en-US"/>
        </w:rPr>
      </w:pPr>
      <w:r>
        <w:rPr>
          <w:lang w:val="en-US"/>
        </w:rPr>
        <w:t>other with the 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n minutes go by, and the first man gives a yell and goes mad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nces on the rope, and tries to pull it straight by seizing hold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rst piece that comes to his hand and hauling at it.  Of course,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ly gets it into a tighter tangle than ever.  Then the second man climb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t of the boat and comes to help him, and they get in each other's wa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hinder one another.  They both get hold of the same bit of line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ull at it in opposite directions, and wonder where it is caught.  I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, they do get it clear, and then turn round and find that the boat has </w:t>
      </w:r>
    </w:p>
    <w:p>
      <w:pPr>
        <w:pStyle w:val="Normal"/>
        <w:rPr>
          <w:lang w:val="en-US"/>
        </w:rPr>
      </w:pPr>
      <w:r>
        <w:rPr>
          <w:lang w:val="en-US"/>
        </w:rPr>
        <w:t>drifted off, and is making straight for the we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really happened once to my own knowledge.  It was up by Boveney, 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ather windy morning.  We were pulling down stream, and, as we came rou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end, we noticed a couple of men on the bank.  They were looking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ach other with as bewildered and helplessly miserable expression as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ever witnessed on any human countenance before or since, and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ld a long tow-line between them.  It was clear that something had </w:t>
      </w:r>
    </w:p>
    <w:p>
      <w:pPr>
        <w:pStyle w:val="Normal"/>
        <w:rPr>
          <w:lang w:val="en-US"/>
        </w:rPr>
      </w:pPr>
      <w:r>
        <w:rPr>
          <w:lang w:val="en-US"/>
        </w:rPr>
        <w:t>happened, so we eased up and asked them what was the ma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hy, our boat's gone off!" they replied in an indignant tone.  "We ju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t out to disentangle the tow-line, and when we looked round, it was </w:t>
      </w:r>
    </w:p>
    <w:p>
      <w:pPr>
        <w:pStyle w:val="Normal"/>
        <w:rPr>
          <w:lang w:val="en-US"/>
        </w:rPr>
      </w:pPr>
      <w:r>
        <w:rPr>
          <w:lang w:val="en-US"/>
        </w:rPr>
        <w:t>gon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y seemed hurt at what they evidently regarded as a mean and </w:t>
      </w:r>
    </w:p>
    <w:p>
      <w:pPr>
        <w:pStyle w:val="Normal"/>
        <w:rPr>
          <w:lang w:val="en-US"/>
        </w:rPr>
      </w:pPr>
      <w:r>
        <w:rPr>
          <w:lang w:val="en-US"/>
        </w:rPr>
        <w:t>ungrateful act on the part of the b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found the truant for them half a mile further down, held by so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shes, and we brought it back to them.  I bet they did not give that </w:t>
      </w:r>
    </w:p>
    <w:p>
      <w:pPr>
        <w:pStyle w:val="Normal"/>
        <w:rPr>
          <w:lang w:val="en-US"/>
        </w:rPr>
      </w:pPr>
      <w:r>
        <w:rPr>
          <w:lang w:val="en-US"/>
        </w:rPr>
        <w:t>boat another chance for a w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shall never forget the picture of those two men walking up and down the </w:t>
      </w:r>
    </w:p>
    <w:p>
      <w:pPr>
        <w:pStyle w:val="Normal"/>
        <w:rPr>
          <w:lang w:val="en-US"/>
        </w:rPr>
      </w:pPr>
      <w:r>
        <w:rPr>
          <w:lang w:val="en-US"/>
        </w:rPr>
        <w:t>bank with a tow-line, looking for their b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e sees a good many funny incidents up the river in connection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wing.  One of the most common is the sight of a couple of tower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lking briskly along, deep in an animated discussion, while the man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oat, a hundred yards behind them, is vainly shrieking to them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op, and making frantic signs of distress with a scull.  Something h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ne wrong; the rudder has come off, or the boat-hook has slipp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verboard, or his hat has dropped into the water and is floating rapidly </w:t>
      </w:r>
    </w:p>
    <w:p>
      <w:pPr>
        <w:pStyle w:val="Normal"/>
        <w:rPr>
          <w:lang w:val="en-US"/>
        </w:rPr>
      </w:pPr>
      <w:r>
        <w:rPr>
          <w:lang w:val="en-US"/>
        </w:rPr>
        <w:t>down st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alls to them to stop, quite gently and politely at fir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Hi! stop a minute, will you?" he shouts cheerily.  "I've dropped my hat </w:t>
      </w:r>
    </w:p>
    <w:p>
      <w:pPr>
        <w:pStyle w:val="Normal"/>
        <w:rPr>
          <w:lang w:val="en-US"/>
        </w:rPr>
      </w:pPr>
      <w:r>
        <w:rPr>
          <w:lang w:val="en-US"/>
        </w:rPr>
        <w:t>over-bo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: "Hi!  Tom - Dick! can't you hear?" not quite so affably this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: "Hi!  Confound YOU, you dunder-headed idiots!  Hi! stop!  Oh you - </w:t>
      </w:r>
    </w:p>
    <w:p>
      <w:pPr>
        <w:pStyle w:val="Normal"/>
        <w:rPr>
          <w:lang w:val="en-US"/>
        </w:rPr>
      </w:pPr>
      <w:r>
        <w:rPr>
          <w:lang w:val="en-US"/>
        </w:rPr>
        <w:t>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ter that he springs up, and dances about, and roars himself red i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ce, and curses everything he knows.  And the small boys on the ban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op and jeer at him, and pitch stones at him as he is pulled along past </w:t>
      </w:r>
    </w:p>
    <w:p>
      <w:pPr>
        <w:pStyle w:val="Normal"/>
        <w:rPr>
          <w:lang w:val="en-US"/>
        </w:rPr>
      </w:pPr>
      <w:r>
        <w:rPr>
          <w:lang w:val="en-US"/>
        </w:rPr>
        <w:t>them, at the rate of four miles an hour, and can't get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ch of this sort of trouble would be saved if those who are towing w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eep remembering that they are towing, and give a pretty frequent loo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und to see how their man is getting on.  It is best to let one pers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w.  When two are doing it, they get chattering, and forget,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at itself, offering, as it does, but little resistance, is of no real </w:t>
      </w:r>
    </w:p>
    <w:p>
      <w:pPr>
        <w:pStyle w:val="Normal"/>
        <w:rPr>
          <w:lang w:val="en-US"/>
        </w:rPr>
      </w:pPr>
      <w:r>
        <w:rPr>
          <w:lang w:val="en-US"/>
        </w:rPr>
        <w:t>service in reminding them of the fa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an example of how utterly oblivious a pair of towers can be to thei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k, George told us, later on in the evening, when we were discussing </w:t>
      </w:r>
    </w:p>
    <w:p>
      <w:pPr>
        <w:pStyle w:val="Normal"/>
        <w:rPr>
          <w:lang w:val="en-US"/>
        </w:rPr>
      </w:pPr>
      <w:r>
        <w:rPr>
          <w:lang w:val="en-US"/>
        </w:rPr>
        <w:t>the subject after supper, of a very curious ins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and three other men, so he said, were sculling a very heavily lad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at up from Maidenhead one evening, and a little above Cookham lock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iced a fellow and a girl, walking along the towpath, both deep in 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pparently interesting and absorbing conversation.  They were carrying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at-hook between them, and, attached to the boat-hook was a tow-lin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ch trailed behind them, its end in the water.  No boat was near,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at was in sight.  There must have been a boat attached to that tow-li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some time or other, that was certain; but what had become of it, w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hastly fate had overtaken it, and those who had been left in it,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ried in mystery.  Whatever the accident may have been, however, it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no way disturbed the young lady and gentleman, who were towing. 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the boat-hook and they had the line, and that seemed to be all that </w:t>
      </w:r>
    </w:p>
    <w:p>
      <w:pPr>
        <w:pStyle w:val="Normal"/>
        <w:rPr>
          <w:lang w:val="en-US"/>
        </w:rPr>
      </w:pPr>
      <w:r>
        <w:rPr>
          <w:lang w:val="en-US"/>
        </w:rPr>
        <w:t>they thought necessary to their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was about to call out and wake them up, but, at that moment,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ight idea flashed across him, and he didn't.  He got the hitc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stead, and reached over, and drew in the end of the tow-line; and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de a loop in it, and put it over their mast, and then they tidied up </w:t>
      </w:r>
    </w:p>
    <w:p>
      <w:pPr>
        <w:pStyle w:val="Normal"/>
        <w:rPr>
          <w:lang w:val="en-US"/>
        </w:rPr>
      </w:pPr>
      <w:r>
        <w:rPr>
          <w:lang w:val="en-US"/>
        </w:rPr>
        <w:t>the sculls, and went and sat down in the stern, and lit their pip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at young man and young woman towed those four hulking chaps and a </w:t>
      </w:r>
    </w:p>
    <w:p>
      <w:pPr>
        <w:pStyle w:val="Normal"/>
        <w:rPr>
          <w:lang w:val="en-US"/>
        </w:rPr>
      </w:pPr>
      <w:r>
        <w:rPr>
          <w:lang w:val="en-US"/>
        </w:rPr>
        <w:t>heavy boat up to Mar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said he never saw so much thoughtful sadness concentrated into 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lance before, as when, at the lock, that young couple grasped the ide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, for the last two miles, they had been towing the wrong boat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fancied that, if it had not been for the restraining influence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weet woman at his side, the young man might have given way to </w:t>
      </w:r>
    </w:p>
    <w:p>
      <w:pPr>
        <w:pStyle w:val="Normal"/>
        <w:rPr>
          <w:lang w:val="en-US"/>
        </w:rPr>
      </w:pPr>
      <w:r>
        <w:rPr>
          <w:lang w:val="en-US"/>
        </w:rPr>
        <w:t>violent langu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maiden was the first to recover from her surprise, and, when she did, </w:t>
      </w:r>
    </w:p>
    <w:p>
      <w:pPr>
        <w:pStyle w:val="Normal"/>
        <w:rPr>
          <w:lang w:val="en-US"/>
        </w:rPr>
      </w:pPr>
      <w:r>
        <w:rPr>
          <w:lang w:val="en-US"/>
        </w:rPr>
        <w:t>she clasped her hands, and said, wildl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Henry, then WHERE is aunti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they ever recover the old lady?" asked Harr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orge replied he did not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other example of the dangerous want of sympathy between tower and tow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witnessed by George and myself once up near Walton.  It was where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w-path shelves gently down into the water, and we were camping o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pposite bank, noticing things in general.  By-and-by a small boat ca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sight, towed through the water at a tremendous pace by a powerfu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rge horse, on which sat a very small boy.  Scattered about the boat,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reamy and reposeful attitudes, lay five fellows, the man who was </w:t>
      </w:r>
    </w:p>
    <w:p>
      <w:pPr>
        <w:pStyle w:val="Normal"/>
        <w:rPr>
          <w:lang w:val="en-US"/>
        </w:rPr>
      </w:pPr>
      <w:r>
        <w:rPr>
          <w:lang w:val="en-US"/>
        </w:rPr>
        <w:t>steering having a particularly restful appear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I should like to see him pull the wrong line," murmured George, as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ssed.  And at that precise moment the man did it, and the boat rush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 the bank with a noise like the ripping up of forty thousand lin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eets.  Two men, a hamper, and three oars immediately left the boat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larboard side, and reclined on the bank, and one and a half moment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terwards, two other men disembarked from the starboard, and sat dow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mong boat-hooks and sails and carpet-bags and bottles.  The last man </w:t>
      </w:r>
    </w:p>
    <w:p>
      <w:pPr>
        <w:pStyle w:val="Normal"/>
        <w:rPr>
          <w:lang w:val="en-US"/>
        </w:rPr>
      </w:pPr>
      <w:r>
        <w:rPr>
          <w:lang w:val="en-US"/>
        </w:rPr>
        <w:t>went on twenty yards further, and then got out on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seemed to sort of lighten the boat, and it went on much easier,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mall boy shouting at the top of his voice, and urging his steed into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allop.  The fellows sat up and stared at one another.  It was so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conds before they realised what had happened to them, but, when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d, they began to shout lustily for the boy to stop.  He, however,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o much occupied with the horse to hear them, and we watched them, </w:t>
      </w:r>
    </w:p>
    <w:p>
      <w:pPr>
        <w:pStyle w:val="Normal"/>
        <w:rPr>
          <w:lang w:val="en-US"/>
        </w:rPr>
      </w:pPr>
      <w:r>
        <w:rPr>
          <w:lang w:val="en-US"/>
        </w:rPr>
        <w:t>flying after him, until the distance hid them from vi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cannot say I was sorry at their mishap.  Indeed, I only wish that 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young fools who have their boats towed in this fashion - and plent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 - could meet with similar misfortunes.  Besides the risk they ru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mselves, they become a danger and an annoyance to every other bo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pass.  Going at the pace they do, it is impossible for them to ge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t of anybody else's way, or for anybody else to get out of theirs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ir line gets hitched across your mast, and overturns you, or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tches somebody in the boat, and either throws them into the water,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uts their face open.  The best plan is to stand your ground, and be </w:t>
      </w:r>
    </w:p>
    <w:p>
      <w:pPr>
        <w:pStyle w:val="Normal"/>
        <w:rPr>
          <w:lang w:val="en-US"/>
        </w:rPr>
      </w:pPr>
      <w:r>
        <w:rPr>
          <w:lang w:val="en-US"/>
        </w:rPr>
        <w:t>prepared to keep them off with the butt-end of a m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all experiences in connection with towing, the most exciting is be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wed by girls.  It is a sensation that nobody ought to miss.  It tak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ree girls to tow always; two hold the rope, and the other one run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und and round, and giggles.  They generally begin by getting themselv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ed up.  They get the line round their legs, and have to sit down o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th and undo each other, and then they twist it round their neck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e nearly strangled.  They fix it straight, however, at last, and star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f at a run, pulling the boat along at quite a dangerous pace.  A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 of a hundred yards they are naturally breathless, and suddenly stop, </w:t>
      </w:r>
    </w:p>
    <w:p>
      <w:pPr>
        <w:pStyle w:val="Normal"/>
        <w:rPr>
          <w:lang w:val="en-US"/>
        </w:rPr>
      </w:pPr>
      <w:r>
        <w:rPr>
          <w:lang w:val="en-US"/>
        </w:rPr>
        <w:t>and all sit down on the grass and laugh, and your boat drifts out to mi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eam and turns round, before you know what has happened, or can get </w:t>
      </w:r>
    </w:p>
    <w:p>
      <w:pPr>
        <w:pStyle w:val="Normal"/>
        <w:rPr>
          <w:lang w:val="en-US"/>
        </w:rPr>
      </w:pPr>
      <w:r>
        <w:rPr>
          <w:lang w:val="en-US"/>
        </w:rPr>
        <w:t>hold of a scull.  Then they stand up, and are surpri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look!" they say; "he's gone right out into the midd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pull on pretty steadily for a bit, after this, and then it all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ce occurs to one of them that she will pin up her frock, and they ease </w:t>
      </w:r>
    </w:p>
    <w:p>
      <w:pPr>
        <w:pStyle w:val="Normal"/>
        <w:rPr>
          <w:lang w:val="en-US"/>
        </w:rPr>
      </w:pPr>
      <w:r>
        <w:rPr>
          <w:lang w:val="en-US"/>
        </w:rPr>
        <w:t>up for the purpose, and the boat runs ag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jump up, and push it off, and you shout to them not to st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.  What's the matter?" they shout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stop," you ro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w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stop - go on - go o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Go back, Emily, and see what it is they want," says one; and Emily comes </w:t>
      </w:r>
    </w:p>
    <w:p>
      <w:pPr>
        <w:pStyle w:val="Normal"/>
        <w:rPr>
          <w:lang w:val="en-US"/>
        </w:rPr>
      </w:pPr>
      <w:r>
        <w:rPr>
          <w:lang w:val="en-US"/>
        </w:rPr>
        <w:t>back, and asks what it 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want?" she says; "anything happen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 No," you reply, "it's all right; only go on, you know - don't sto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no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hy, we can't steer, if you keep stopping.  You must keep some way on </w:t>
      </w:r>
    </w:p>
    <w:p>
      <w:pPr>
        <w:pStyle w:val="Normal"/>
        <w:rPr>
          <w:lang w:val="en-US"/>
        </w:rPr>
      </w:pPr>
      <w:r>
        <w:rPr>
          <w:lang w:val="en-US"/>
        </w:rPr>
        <w:t>the bo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eep some w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way - you must keep the boat mov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all right, I'll tell `em.  Are we doing it all righ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es, very nicely, indeed, only don't sto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doesn't seem difficult at all.  I thought it was so h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Oh, no, it's simple enough.  You want to keep on steady at it, that's </w:t>
      </w:r>
    </w:p>
    <w:p>
      <w:pPr>
        <w:pStyle w:val="Normal"/>
        <w:rPr>
          <w:lang w:val="en-US"/>
        </w:rPr>
      </w:pPr>
      <w:r>
        <w:rPr>
          <w:lang w:val="en-US"/>
        </w:rPr>
        <w:t>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ee.  Give me out my red shawl, it's under the cush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find the shawl, and hand it out, and by this time another one h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e back and thinks she will have hers too, and they take Mary's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ance, and Mary does not want it, so they bring it back and have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cket-comb instead.  It is about twenty minutes before they get of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gain, and, at the next corner, they see a cow, and you have to leave the </w:t>
      </w:r>
    </w:p>
    <w:p>
      <w:pPr>
        <w:pStyle w:val="Normal"/>
        <w:rPr>
          <w:lang w:val="en-US"/>
        </w:rPr>
      </w:pPr>
      <w:r>
        <w:rPr>
          <w:lang w:val="en-US"/>
        </w:rPr>
        <w:t>boat to chivy the cow out of their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never a dull moment in the boat while girls are towing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got the line right after a while, and towed us steadily on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nton Hook.  There we discussed the important question of camping. 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decided to sleep on board that night, and we had either to lay 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ust about there, or go on past Staines.  It seemed early to think ab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utting up then, however, with the sun still in the heavens, and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ttled to push straight on for Runnymead, three and a half mil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urther, a quiet wooded part of the river, and where there is good </w:t>
      </w:r>
    </w:p>
    <w:p>
      <w:pPr>
        <w:pStyle w:val="Normal"/>
        <w:rPr>
          <w:lang w:val="en-US"/>
        </w:rPr>
      </w:pPr>
      <w:r>
        <w:rPr>
          <w:lang w:val="en-US"/>
        </w:rPr>
        <w:t>shel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all wished, however, afterward that we had stopped at Penton Hook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ree or four miles up stream is a trifle, early in the morning, but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 a weary pull at the end of a long day.  You take no interest i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enery during these last few miles.  You do not chat and laugh.  Eve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f-mile you cover seems like two.  You can hardly believe you are on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re you are, and you are convinced that the map must be wrong; an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you have trudged along for what seems to you at least ten mile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ill the lock is not in sight, you begin to seriously fear that somebody </w:t>
      </w:r>
    </w:p>
    <w:p>
      <w:pPr>
        <w:pStyle w:val="Normal"/>
        <w:rPr>
          <w:lang w:val="en-US"/>
        </w:rPr>
      </w:pPr>
      <w:r>
        <w:rPr>
          <w:lang w:val="en-US"/>
        </w:rPr>
        <w:t>must have sneaked it, and run off with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remember being terribly upset once up the river (in a figurative sens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mean).  I was out with a young lady - cousin on my mother's side -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were pulling down to Goring.  It was rather late, and we were anxiou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get in - at least SHE was anxious to get in.  It was half-past six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we reached Benson's lock, and dusk was drawing on, and she began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t excited then.  She said she must be in to supper.  I said it was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ng I felt I wanted to be in at, too; and I drew out a map I had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 to see exactly how far it was.  I saw it was just a mile and a half to </w:t>
      </w:r>
    </w:p>
    <w:p>
      <w:pPr>
        <w:pStyle w:val="Normal"/>
        <w:rPr>
          <w:lang w:val="en-US"/>
        </w:rPr>
      </w:pPr>
      <w:r>
        <w:rPr>
          <w:lang w:val="en-US"/>
        </w:rPr>
        <w:t>the next lock - Wallingford - and five on from there to Clee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Oh, it's all right!" I said.  "We'll be through the next lock befo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ven, and then there is only one more;" and I settled down and pulled </w:t>
      </w:r>
    </w:p>
    <w:p>
      <w:pPr>
        <w:pStyle w:val="Normal"/>
        <w:rPr>
          <w:lang w:val="en-US"/>
        </w:rPr>
      </w:pPr>
      <w:r>
        <w:rPr>
          <w:lang w:val="en-US"/>
        </w:rPr>
        <w:t>steadily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passed the bridge, and soon after that I asked if she saw the lock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e said no, she did not see any lock; and I said, "Oh!" and pulled on.  </w:t>
      </w:r>
    </w:p>
    <w:p>
      <w:pPr>
        <w:pStyle w:val="Normal"/>
        <w:rPr>
          <w:lang w:val="en-US"/>
        </w:rPr>
      </w:pPr>
      <w:r>
        <w:rPr>
          <w:lang w:val="en-US"/>
        </w:rPr>
        <w:t>Another five minutes went by, and then I asked her to look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she said; "I can't see any signs of a lo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You - you are sure you know a lock, when you do see one?" I asked </w:t>
      </w:r>
    </w:p>
    <w:p>
      <w:pPr>
        <w:pStyle w:val="Normal"/>
        <w:rPr>
          <w:lang w:val="en-US"/>
        </w:rPr>
      </w:pPr>
      <w:r>
        <w:rPr>
          <w:lang w:val="en-US"/>
        </w:rPr>
        <w:t>hesitatingly, not wishing to offen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question did offend her, however, and she suggested that I had bett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ok for myself; so I laid down the sculls, and took a view.  The ri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etched out straight before us in the twilight for about a mile; not a </w:t>
      </w:r>
    </w:p>
    <w:p>
      <w:pPr>
        <w:pStyle w:val="Normal"/>
        <w:rPr>
          <w:lang w:val="en-US"/>
        </w:rPr>
      </w:pPr>
      <w:r>
        <w:rPr>
          <w:lang w:val="en-US"/>
        </w:rPr>
        <w:t>ghost of a lock was to be s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think we have lost our way, do you?" asked my compan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did not see how that was possible; though, as I suggested, we might </w:t>
      </w:r>
    </w:p>
    <w:p>
      <w:pPr>
        <w:pStyle w:val="Normal"/>
        <w:rPr>
          <w:lang w:val="en-US"/>
        </w:rPr>
      </w:pPr>
      <w:r>
        <w:rPr>
          <w:lang w:val="en-US"/>
        </w:rPr>
        <w:t>have somehow got into the weir stream, and be making for the fal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idea did not comfort her in the least, and she began to cry.  S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id we should both be drowned, and that it was a judgment on her for </w:t>
      </w:r>
    </w:p>
    <w:p>
      <w:pPr>
        <w:pStyle w:val="Normal"/>
        <w:rPr>
          <w:lang w:val="en-US"/>
        </w:rPr>
      </w:pPr>
      <w:r>
        <w:rPr>
          <w:lang w:val="en-US"/>
        </w:rPr>
        <w:t>coming out with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seemed an excessive punishment, I thought; but my cousin thought not, </w:t>
      </w:r>
    </w:p>
    <w:p>
      <w:pPr>
        <w:pStyle w:val="Normal"/>
        <w:rPr>
          <w:lang w:val="en-US"/>
        </w:rPr>
      </w:pPr>
      <w:r>
        <w:rPr>
          <w:lang w:val="en-US"/>
        </w:rPr>
        <w:t>and hoped it would all soon be o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tried to reassure her, and to make light of the whole affair.  I sai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the fact evidently was that I was not rowing as fast as I fancied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, but that we should soon reach the lock now; and I pulled on for </w:t>
      </w:r>
    </w:p>
    <w:p>
      <w:pPr>
        <w:pStyle w:val="Normal"/>
        <w:rPr>
          <w:lang w:val="en-US"/>
        </w:rPr>
      </w:pPr>
      <w:r>
        <w:rPr>
          <w:lang w:val="en-US"/>
        </w:rPr>
        <w:t>another 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I began to get nervous myself.  I looked again at the map.  Th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Wallingford lock, clearly marked, a mile and a half below Benson's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a good, reliable map; and, besides, I recollected the lock myself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had been through it twice.  Where were we?  What had happened to us? 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gan to think it must be all a dream, and that I was really asleep in </w:t>
      </w:r>
    </w:p>
    <w:p>
      <w:pPr>
        <w:pStyle w:val="Normal"/>
        <w:rPr>
          <w:lang w:val="en-US"/>
        </w:rPr>
      </w:pPr>
      <w:r>
        <w:rPr>
          <w:lang w:val="en-US"/>
        </w:rPr>
        <w:t>bed, and should wake up in a minute, and be told it was past 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asked my cousin if she thought it could be a dream, and she repli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she was just about to ask me the same question; and then we bo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ndered if we were both asleep, and if so, who was the real one that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reaming, and who was the one that was only a dream; it got quite </w:t>
      </w:r>
    </w:p>
    <w:p>
      <w:pPr>
        <w:pStyle w:val="Normal"/>
        <w:rPr>
          <w:lang w:val="en-US"/>
        </w:rPr>
      </w:pPr>
      <w:r>
        <w:rPr>
          <w:lang w:val="en-US"/>
        </w:rPr>
        <w:t>interes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still went on pulling, however, and still no lock came in sight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river grew more and more gloomy and mysterious under the gather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adows of night, and things seemed to be getting weird and uncanny. 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ought of hobgoblins and banshees, and will-o'-the-wisps, and those </w:t>
      </w:r>
    </w:p>
    <w:p>
      <w:pPr>
        <w:pStyle w:val="Normal"/>
        <w:rPr>
          <w:lang w:val="en-US"/>
        </w:rPr>
      </w:pPr>
      <w:r>
        <w:rPr>
          <w:lang w:val="en-US"/>
        </w:rPr>
        <w:t>wicked girls who sit up all night on rocks, and lure people into whir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ols and things; and I wished I had been a better man, and knew mo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ymns; and in the middle of these reflections I heard the blessed strain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"He's got `em on," played, badly, on a concertina, and knew that we </w:t>
      </w:r>
    </w:p>
    <w:p>
      <w:pPr>
        <w:pStyle w:val="Normal"/>
        <w:rPr>
          <w:lang w:val="en-US"/>
        </w:rPr>
      </w:pPr>
      <w:r>
        <w:rPr>
          <w:lang w:val="en-US"/>
        </w:rPr>
        <w:t>were sa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do not admire the tones of a concertina, as a rule; but, oh! ho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autiful the music seemed to us both then - far, far more beautiful th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voice of Orpheus or the lute of Apollo, or anything of that sor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ld have sounded.  Heavenly melody, in our then state of mind, w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ly have still further harrowed us.  A soul-moving harmony, correct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formed, we should have taken as a spirit-warning, and have given 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l hope.  But about the strains of "He's got `em on," jerk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asmodically, and with involuntary variations, out of a wheezy </w:t>
      </w:r>
    </w:p>
    <w:p>
      <w:pPr>
        <w:pStyle w:val="Normal"/>
        <w:rPr>
          <w:lang w:val="en-US"/>
        </w:rPr>
      </w:pPr>
      <w:r>
        <w:rPr>
          <w:lang w:val="en-US"/>
        </w:rPr>
        <w:t>accordion, there was something singularly human and reassu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weet sounds drew nearer, and soon the boat from which they were </w:t>
      </w:r>
    </w:p>
    <w:p>
      <w:pPr>
        <w:pStyle w:val="Normal"/>
        <w:rPr>
          <w:lang w:val="en-US"/>
        </w:rPr>
      </w:pPr>
      <w:r>
        <w:rPr>
          <w:lang w:val="en-US"/>
        </w:rPr>
        <w:t>worked lay alongside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contained a party of provincial `Arrys and `Arriets, out for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onlight sail.  (There was not any moon, but that was not their fault.)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never saw more attractive, lovable people in all my life.  I hail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m, and asked if they could tell me the way to Wallingford lock; and I </w:t>
      </w:r>
    </w:p>
    <w:p>
      <w:pPr>
        <w:pStyle w:val="Normal"/>
        <w:rPr>
          <w:lang w:val="en-US"/>
        </w:rPr>
      </w:pPr>
      <w:r>
        <w:rPr>
          <w:lang w:val="en-US"/>
        </w:rPr>
        <w:t>explained that I had been looking for it for the last two hou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allingford lock!" they answered.  "Lor' love you, sir, that's been d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way with for over a year.  There ain't no Wallingford lock now, sir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're close to Cleeve now.  Blow me tight if `ere ain't a gentleman been </w:t>
      </w:r>
    </w:p>
    <w:p>
      <w:pPr>
        <w:pStyle w:val="Normal"/>
        <w:rPr>
          <w:lang w:val="en-US"/>
        </w:rPr>
      </w:pPr>
      <w:r>
        <w:rPr>
          <w:lang w:val="en-US"/>
        </w:rPr>
        <w:t>looking for Wallingford lock, Bil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had never thought of that.  I wanted to fall upon all their necks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less them; but the stream was running too strong just there to allow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, so I had to content myself with mere cold-sounding words of </w:t>
      </w:r>
    </w:p>
    <w:p>
      <w:pPr>
        <w:pStyle w:val="Normal"/>
        <w:rPr>
          <w:lang w:val="en-US"/>
        </w:rPr>
      </w:pPr>
      <w:r>
        <w:rPr>
          <w:lang w:val="en-US"/>
        </w:rPr>
        <w:t>gratitu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thanked them over and over again, and we said it was a lovely nigh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e wished them a pleasant trip, and, I think, I invited them all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e and spend a week with me, and my cousin said her mother would be s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ed to see them.  And we sang the soldiers' chorus out of FAUST, and </w:t>
      </w:r>
    </w:p>
    <w:p>
      <w:pPr>
        <w:pStyle w:val="Normal"/>
        <w:rPr>
          <w:lang w:val="en-US"/>
        </w:rPr>
      </w:pPr>
      <w:r>
        <w:rPr>
          <w:lang w:val="en-US"/>
        </w:rPr>
        <w:t>got home in time for supper, after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R FIRST NIGHT. - UNDER CANVAS. - AN APPEAL FOR HELP. - CONTRARINESS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A-KETTLES, HOW TO OVERCOME. - SUPPER. - HOW TO FEEL VIRTUOUS. - WANTED!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COMFORTABLY-APPOINTED, WELL-DRAINED DESERT ISLAND, NEIGHBOURHOOD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UTH PACIFIC OCEAN PREFERRED. - FUNNY THING THAT HAPPENED TO GEORGE'S </w:t>
      </w:r>
    </w:p>
    <w:p>
      <w:pPr>
        <w:pStyle w:val="Normal"/>
        <w:rPr>
          <w:lang w:val="en-US"/>
        </w:rPr>
      </w:pPr>
      <w:r>
        <w:rPr>
          <w:lang w:val="en-US"/>
        </w:rPr>
        <w:t>FATHER. - A RESTLESS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and I began to think that Bell Weir lock must have been done awa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after the same manner.  George had towed us up to Staines, and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taken the boat from there, and it seemed that we were dragging fift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ns after us, and were walking forty miles.  It was half-past seven wh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were through, and we all got in, and sculled up close to the left </w:t>
      </w:r>
    </w:p>
    <w:p>
      <w:pPr>
        <w:pStyle w:val="Normal"/>
        <w:rPr>
          <w:lang w:val="en-US"/>
        </w:rPr>
      </w:pPr>
      <w:r>
        <w:rPr>
          <w:lang w:val="en-US"/>
        </w:rPr>
        <w:t>bank, looking out for a spot to haul up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had originally intended to go on to Magna Charta Island, a sweet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etty part of the river, where it winds through a soft, green valle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o camp in one of the many picturesque inlets to be found round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ny shore.  But, somehow, we did not feel that we yearned for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icturesque nearly so much now as we had earlier in the day.  A bi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ter between a coal-barge and a gas-works would have quite satisfied u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that night.  We did not want scenery.  We wanted to have our supp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go to bed.  However, we did pull up to the point - "Picnic Point,"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 called - and dropped into a very pleasant nook under a great elm-tree, </w:t>
      </w:r>
    </w:p>
    <w:p>
      <w:pPr>
        <w:pStyle w:val="Normal"/>
        <w:rPr>
          <w:lang w:val="en-US"/>
        </w:rPr>
      </w:pPr>
      <w:r>
        <w:rPr>
          <w:lang w:val="en-US"/>
        </w:rPr>
        <w:t>to the spreading roots of which we fastened the b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we thought we were going to have supper (we had dispensed with tea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 as to save time), but George said no; that we had better ge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nvas up first, before it got quite dark, and while we could see what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re doing.  Then, he said, all our work would be done, and we could sit </w:t>
      </w:r>
    </w:p>
    <w:p>
      <w:pPr>
        <w:pStyle w:val="Normal"/>
        <w:rPr>
          <w:lang w:val="en-US"/>
        </w:rPr>
      </w:pPr>
      <w:r>
        <w:rPr>
          <w:lang w:val="en-US"/>
        </w:rPr>
        <w:t>down to eat with an easy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canvas wanted more putting up than I think any of us had bargain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.  It looked so simple in the abstract.  You took five iron arche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ke gigantic croquet hoops, and fitted them up over the boat, and th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etched the canvas over them, and fastened it down: it would take quite </w:t>
      </w:r>
    </w:p>
    <w:p>
      <w:pPr>
        <w:pStyle w:val="Normal"/>
        <w:rPr>
          <w:lang w:val="en-US"/>
        </w:rPr>
      </w:pPr>
      <w:r>
        <w:rPr>
          <w:lang w:val="en-US"/>
        </w:rPr>
        <w:t>ten minutes, we thou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was an under-estim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took up the hoops, and began to drop them into the sockets placed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m.  You would not imagine this to be dangerous work; but, looking bac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w, the wonder to me is that any of us are alive to tell the tale. 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re not hoops, they were demons.  First they would not fit into thei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ckets at all, and we had to jump on them, and kick them, and hammer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m with the boat-hook; and, when they were in, it turned out that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re the wrong hoops for those particular sockets, and they had to come </w:t>
      </w:r>
    </w:p>
    <w:p>
      <w:pPr>
        <w:pStyle w:val="Normal"/>
        <w:rPr>
          <w:lang w:val="en-US"/>
        </w:rPr>
      </w:pPr>
      <w:r>
        <w:rPr>
          <w:lang w:val="en-US"/>
        </w:rPr>
        <w:t>out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they would not come out, until two of us had gone and struggled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m for five minutes, when they would jump up suddenly, and try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row us into the water and drown us.  They had hinges in the middl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, when we were not looking, they nipped us with these hinges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licate parts of the body; and, while we were wrestling with one side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hoop, and endeavouring to persuade it to do its duty, the other side </w:t>
      </w:r>
    </w:p>
    <w:p>
      <w:pPr>
        <w:pStyle w:val="Normal"/>
        <w:rPr>
          <w:lang w:val="en-US"/>
        </w:rPr>
      </w:pPr>
      <w:r>
        <w:rPr>
          <w:lang w:val="en-US"/>
        </w:rPr>
        <w:t>would come behind us in a cowardly manner, and hit us over the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got them fixed at last, and then all that was to be done was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range the covering over them.  George unrolled it, and fastened one e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ver the nose of the boat.  Harris stood in the middle to take it fro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and roll it on to me, and I kept by the stern to receive it. 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a long time coming down to me.  George did his part all right, but it </w:t>
      </w:r>
    </w:p>
    <w:p>
      <w:pPr>
        <w:pStyle w:val="Normal"/>
        <w:rPr>
          <w:lang w:val="en-US"/>
        </w:rPr>
      </w:pPr>
      <w:r>
        <w:rPr>
          <w:lang w:val="en-US"/>
        </w:rPr>
        <w:t>was new work to Harris, and he bungl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w he managed it I do not know, he could not explain himself; but b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 mysterious process or other he succeeded, after ten minutes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perhuman effort, in getting himself completely rolled up in it.  He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 firmly wrapped round and tucked in and folded over, that he could no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t out.  He, of course, made frantic struggles for freedom -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rthright of every Englishman, - and, in doing so (I learned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terwards), knocked over George; and then George, swearing at Harris, </w:t>
      </w:r>
    </w:p>
    <w:p>
      <w:pPr>
        <w:pStyle w:val="Normal"/>
        <w:rPr>
          <w:lang w:val="en-US"/>
        </w:rPr>
      </w:pPr>
      <w:r>
        <w:rPr>
          <w:lang w:val="en-US"/>
        </w:rPr>
        <w:t>began to struggle too, and got himself entangled and rolled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knew nothing about all this at the time.  I did not underst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siness at all myself.  I had been told to stand where I was, and wa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ll the canvas came to me, and Montmorency and I stood there and waite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th as good as gold.  We could see the canvas being violently jerked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ssed about, pretty considerably; but we supposed this was part of the </w:t>
      </w:r>
    </w:p>
    <w:p>
      <w:pPr>
        <w:pStyle w:val="Normal"/>
        <w:rPr>
          <w:lang w:val="en-US"/>
        </w:rPr>
      </w:pPr>
      <w:r>
        <w:rPr>
          <w:lang w:val="en-US"/>
        </w:rPr>
        <w:t>method, and did not interf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also heard much smothered language coming from underneath it, and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uessed that they were finding the job rather troublesome, and conclud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we would wait until things had got a little simpler before we joined </w:t>
      </w:r>
    </w:p>
    <w:p>
      <w:pPr>
        <w:pStyle w:val="Normal"/>
        <w:rPr>
          <w:lang w:val="en-US"/>
        </w:rPr>
      </w:pPr>
      <w:r>
        <w:rPr>
          <w:lang w:val="en-US"/>
        </w:rPr>
        <w:t>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waited some time, but matters seemed to get only more and mo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volved, until, at last, George's head came wriggling out over the side </w:t>
      </w:r>
    </w:p>
    <w:p>
      <w:pPr>
        <w:pStyle w:val="Normal"/>
        <w:rPr>
          <w:lang w:val="en-US"/>
        </w:rPr>
      </w:pPr>
      <w:r>
        <w:rPr>
          <w:lang w:val="en-US"/>
        </w:rPr>
        <w:t>of the boat, and spoke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Give us a hand here, can't you, you cuckoo; standing there like a </w:t>
      </w:r>
    </w:p>
    <w:p>
      <w:pPr>
        <w:pStyle w:val="Normal"/>
        <w:rPr>
          <w:lang w:val="en-US"/>
        </w:rPr>
      </w:pPr>
      <w:r>
        <w:rPr>
          <w:lang w:val="en-US"/>
        </w:rPr>
        <w:t>stuffed mummy, when you see we are both being suffocated, you dumm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never could withstand an appeal for help, so I went and undid them; not </w:t>
      </w:r>
    </w:p>
    <w:p>
      <w:pPr>
        <w:pStyle w:val="Normal"/>
        <w:rPr>
          <w:lang w:val="en-US"/>
        </w:rPr>
      </w:pPr>
      <w:r>
        <w:rPr>
          <w:lang w:val="en-US"/>
        </w:rPr>
        <w:t>before it was time, either, for Harris was nearly black in the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took us half an hour's hard labour, after that, before it was proper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, and then we cleared the decks, and got out supper.  We put the kett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 to boil, up in the nose of the boat, and went down to the stern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etended to take no notice of it, but set to work to get the other </w:t>
      </w:r>
    </w:p>
    <w:p>
      <w:pPr>
        <w:pStyle w:val="Normal"/>
        <w:rPr>
          <w:lang w:val="en-US"/>
        </w:rPr>
      </w:pPr>
      <w:r>
        <w:rPr>
          <w:lang w:val="en-US"/>
        </w:rPr>
        <w:t>things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is the only way to get a kettle to boil up the river.  If it se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you are waiting for it and are anxious, it will never even sing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have to go away and begin your meal, as if you were not going to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y tea at all.  You must not even look round at it.  Then you will soon </w:t>
      </w:r>
    </w:p>
    <w:p>
      <w:pPr>
        <w:pStyle w:val="Normal"/>
        <w:rPr>
          <w:lang w:val="en-US"/>
        </w:rPr>
      </w:pPr>
      <w:r>
        <w:rPr>
          <w:lang w:val="en-US"/>
        </w:rPr>
        <w:t>hear it sputtering away, mad to be made into t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is a good plan, too, if you are in a great hurry, to talk very loud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each other about how you don't need any tea, and are not going to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y.  You get near the kettle, so that it can overhear you, and then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out out, "I don't want any tea; do you, George?" to which George shout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ck, "Oh, no, I don't like tea; we'll have lemonade instead - tea's so </w:t>
      </w:r>
    </w:p>
    <w:p>
      <w:pPr>
        <w:pStyle w:val="Normal"/>
        <w:rPr>
          <w:lang w:val="en-US"/>
        </w:rPr>
      </w:pPr>
      <w:r>
        <w:rPr>
          <w:lang w:val="en-US"/>
        </w:rPr>
        <w:t>indigestible."  Upon which the kettle boils over, and puts the stove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adopted this harmless bit of trickery, and the result was that, by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me everything else was ready, the tea was waiting.  Then we lit the </w:t>
      </w:r>
    </w:p>
    <w:p>
      <w:pPr>
        <w:pStyle w:val="Normal"/>
        <w:rPr>
          <w:lang w:val="en-US"/>
        </w:rPr>
      </w:pPr>
      <w:r>
        <w:rPr>
          <w:lang w:val="en-US"/>
        </w:rPr>
        <w:t>lantern, and squatted down to sup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anted that sup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five-and-thirty minutes not a sound was heard throughout the leng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breadth of that boat, save the clank of cutlery and crockery,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eady grinding of four sets of molars.  At the end of five-and-thirt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nutes, Harris said, "Ah!" and took his left leg out from under him and </w:t>
      </w:r>
    </w:p>
    <w:p>
      <w:pPr>
        <w:pStyle w:val="Normal"/>
        <w:rPr>
          <w:lang w:val="en-US"/>
        </w:rPr>
      </w:pPr>
      <w:r>
        <w:rPr>
          <w:lang w:val="en-US"/>
        </w:rPr>
        <w:t>put his right one there inst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ve minutes afterwards, George said, "Ah!" too, and threw his plate 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 the bank; and, three minutes later than that, Montmorency gave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rst sign of contentment he had exhibited since we had started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lled over on his side, and spread his legs out; and then I said, "Ah!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bent my head back, and bumped it against one of the hoops, but I did </w:t>
      </w:r>
    </w:p>
    <w:p>
      <w:pPr>
        <w:pStyle w:val="Normal"/>
        <w:rPr>
          <w:lang w:val="en-US"/>
        </w:rPr>
      </w:pPr>
      <w:r>
        <w:rPr>
          <w:lang w:val="en-US"/>
        </w:rPr>
        <w:t>not mind it.  I did not even sw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w good one feels when one is full - how satisfied with ourselves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the world!  People who have tried it, tell me that a clea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science makes you very happy and contented; but a full stomach do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usiness quite as well, and is cheaper, and more easily obtained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e feels so forgiving and generous after a substantial and well-digested </w:t>
      </w:r>
    </w:p>
    <w:p>
      <w:pPr>
        <w:pStyle w:val="Normal"/>
        <w:rPr>
          <w:lang w:val="en-US"/>
        </w:rPr>
      </w:pPr>
      <w:r>
        <w:rPr>
          <w:lang w:val="en-US"/>
        </w:rPr>
        <w:t>meal - so noble-minded, so kindly-hear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is very strange, this domination of our intellect by our digesti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rgans.  We cannot work, we cannot think, unless our stomach wills so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dictates to us our emotions, our passions.  After eggs and bacon,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ys, "Work!"  After beefsteak and porter, it says, "Sleep!"  After a c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ea (two spoonsful for each cup, and don't let it stand more th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ree minutes), it says to the brain, "Now, rise, and show your strength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eloquent, and deep, and tender; see, with a clear eye, into Nature and </w:t>
      </w:r>
    </w:p>
    <w:p>
      <w:pPr>
        <w:pStyle w:val="Normal"/>
        <w:rPr>
          <w:lang w:val="en-US"/>
        </w:rPr>
      </w:pPr>
      <w:r>
        <w:rPr>
          <w:lang w:val="en-US"/>
        </w:rPr>
        <w:t>into life; spread your white wings of quivering thought, and soar, a go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ke spirit, over the whirling world beneath you, up through long lanes </w:t>
      </w:r>
    </w:p>
    <w:p>
      <w:pPr>
        <w:pStyle w:val="Normal"/>
        <w:rPr>
          <w:lang w:val="en-US"/>
        </w:rPr>
      </w:pPr>
      <w:r>
        <w:rPr>
          <w:lang w:val="en-US"/>
        </w:rPr>
        <w:t>of flaming stars to the gates of eternit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ter hot muffins, it says, "Be dull and soulless, like a beast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eld - a brainless animal, with listless eye, unlit by any ray of fanc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r of hope, or fear, or love, or life."  And after brandy, taken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fficient quantity, it says, "Now, come, fool, grin and tumble,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r fellow-men may laugh - drivel in folly, and splutter in senseles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unds, and show what a helpless ninny is poor man whose wit and will are </w:t>
      </w:r>
    </w:p>
    <w:p>
      <w:pPr>
        <w:pStyle w:val="Normal"/>
        <w:rPr>
          <w:lang w:val="en-US"/>
        </w:rPr>
      </w:pPr>
      <w:r>
        <w:rPr>
          <w:lang w:val="en-US"/>
        </w:rPr>
        <w:t>drowned, like kittens, side by side, in half an inch of alcoho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are but the veriest, sorriest slaves of our stomach.  Reach not aft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ality and righteousness, my friends; watch vigilantly your stomach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diet it with care and judgment.  Then virtue and contentment wi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e and reign within your heart, unsought by any effort of your own;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will be a good citizen, a loving husband, and a tender father - a </w:t>
      </w:r>
    </w:p>
    <w:p>
      <w:pPr>
        <w:pStyle w:val="Normal"/>
        <w:rPr>
          <w:lang w:val="en-US"/>
        </w:rPr>
      </w:pPr>
      <w:r>
        <w:rPr>
          <w:lang w:val="en-US"/>
        </w:rPr>
        <w:t>noble, pious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fore our supper, Harris and George and I were quarrelsome and snapp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ill-tempered; after our supper, we sat and beamed on one another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beamed upon the dog, too.  We loved each other, we loved everybody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, in moving about, trod on George's corn.  Had this happened befo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pper, George would have expressed wishes and desires concern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's fate in this world and the next that would have made a </w:t>
      </w:r>
    </w:p>
    <w:p>
      <w:pPr>
        <w:pStyle w:val="Normal"/>
        <w:rPr>
          <w:lang w:val="en-US"/>
        </w:rPr>
      </w:pPr>
      <w:r>
        <w:rPr>
          <w:lang w:val="en-US"/>
        </w:rPr>
        <w:t>thoughtful man shud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t was, he said: "Steady, old man; `ware whe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Harris, instead of merely observing, in his most unpleasant tone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a fellow could hardly help treading on some bit of George's foot, i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had to move about at all within ten yards of where George was sitting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ggesting that George never ought to come into an ordinary sized bo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feet that length, and advising him to hang them over the side, as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 have done before supper, now said: "Oh, I'm so sorry, old chap; I </w:t>
      </w:r>
    </w:p>
    <w:p>
      <w:pPr>
        <w:pStyle w:val="Normal"/>
        <w:rPr>
          <w:lang w:val="en-US"/>
        </w:rPr>
      </w:pPr>
      <w:r>
        <w:rPr>
          <w:lang w:val="en-US"/>
        </w:rPr>
        <w:t>hope I haven't hurt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George said: "Not at all;" that it was his fault; and Harris said no, </w:t>
      </w:r>
    </w:p>
    <w:p>
      <w:pPr>
        <w:pStyle w:val="Normal"/>
        <w:rPr>
          <w:lang w:val="en-US"/>
        </w:rPr>
      </w:pPr>
      <w:r>
        <w:rPr>
          <w:lang w:val="en-US"/>
        </w:rPr>
        <w:t>it was h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quite pretty to hear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lit our pipes, and sat, looking out on the quiet night, and tal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said why could not we be always like this - away from the worl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its sin and temptation, leading sober, peaceful lives, and do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od.  I said it was the sort of thing I had often longed for myself;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discussed the possibility of our going away, we four, to some handy, </w:t>
      </w:r>
    </w:p>
    <w:p>
      <w:pPr>
        <w:pStyle w:val="Normal"/>
        <w:rPr>
          <w:lang w:val="en-US"/>
        </w:rPr>
      </w:pPr>
      <w:r>
        <w:rPr>
          <w:lang w:val="en-US"/>
        </w:rPr>
        <w:t>well-fitted desert island, and living there in the woo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said that the danger about desert islands, as far as he had heard, </w:t>
      </w:r>
    </w:p>
    <w:p>
      <w:pPr>
        <w:pStyle w:val="Normal"/>
        <w:rPr>
          <w:lang w:val="en-US"/>
        </w:rPr>
      </w:pPr>
      <w:r>
        <w:rPr>
          <w:lang w:val="en-US"/>
        </w:rPr>
        <w:t>was that they were so damp: but George said no, not if properly dr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n we got on to drains, and that put George in mind of a very funn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ng that happened to his father once.  He said his father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avelling with another fellow through Wales, and, one night,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opped at a little inn, where there were some other fellows, and they </w:t>
      </w:r>
    </w:p>
    <w:p>
      <w:pPr>
        <w:pStyle w:val="Normal"/>
        <w:rPr>
          <w:lang w:val="en-US"/>
        </w:rPr>
      </w:pPr>
      <w:r>
        <w:rPr>
          <w:lang w:val="en-US"/>
        </w:rPr>
        <w:t>joined the other fellows, and spent the evening with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had a very jolly evening, and sat up late, and, by the time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me to go to bed, they (this was when George's father was a very you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n) were slightly jolly, too.  They (George's father and George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ther's friend) were to sleep in the same room, but in different beds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took the candle, and went up.  The candle lurched up agains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ll when they got into the room, and went out, and they had to undres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grope into bed in the dark.  This they did; but, instead of gett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o separate beds, as they thought they were doing, they both climb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o the same one without knowing it - one getting in with his head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top, and the other crawling in from the opposite side of the compass, </w:t>
      </w:r>
    </w:p>
    <w:p>
      <w:pPr>
        <w:pStyle w:val="Normal"/>
        <w:rPr>
          <w:lang w:val="en-US"/>
        </w:rPr>
      </w:pPr>
      <w:r>
        <w:rPr>
          <w:lang w:val="en-US"/>
        </w:rPr>
        <w:t>and lying with his feet on the pil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silence for a moment, and then George's father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o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hat's the matter, Tom?" replied Joe's voice from the other end of the </w:t>
      </w:r>
    </w:p>
    <w:p>
      <w:pPr>
        <w:pStyle w:val="Normal"/>
        <w:rPr>
          <w:lang w:val="en-US"/>
        </w:rPr>
      </w:pPr>
      <w:r>
        <w:rPr>
          <w:lang w:val="en-US"/>
        </w:rPr>
        <w:t>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hy, there's a man in my bed," said George's father; "here's his feet on </w:t>
      </w:r>
    </w:p>
    <w:p>
      <w:pPr>
        <w:pStyle w:val="Normal"/>
        <w:rPr>
          <w:lang w:val="en-US"/>
        </w:rPr>
      </w:pPr>
      <w:r>
        <w:rPr>
          <w:lang w:val="en-US"/>
        </w:rPr>
        <w:t>my pill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ell, it's an extraordinary thing, Tom," answered the other; "but I'm </w:t>
      </w:r>
    </w:p>
    <w:p>
      <w:pPr>
        <w:pStyle w:val="Normal"/>
        <w:rPr>
          <w:lang w:val="en-US"/>
        </w:rPr>
      </w:pPr>
      <w:r>
        <w:rPr>
          <w:lang w:val="en-US"/>
        </w:rPr>
        <w:t>blest if there isn't a man in my bed, too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re you going to do?" asked George's f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'm going to chuck him out," replied Jo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am I," said George's father, vali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was a brief struggle, followed by two heavy bumps on the floor, and </w:t>
      </w:r>
    </w:p>
    <w:p>
      <w:pPr>
        <w:pStyle w:val="Normal"/>
        <w:rPr>
          <w:lang w:val="en-US"/>
        </w:rPr>
      </w:pPr>
      <w:r>
        <w:rPr>
          <w:lang w:val="en-US"/>
        </w:rPr>
        <w:t>then a rather doleful voic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ay, Tom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have you got 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o tell you the truth, my man's chucked me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's mine!  I say, I don't think much of this inn, do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was the name of that inn?" said Harr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Pig and Whistle," said George.  "Wh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no, then it isn't the same," replied Harr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mean?" queried Geor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hy it's so curious," murmured Harris, "but precisely that very sa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ng happened to MY father once at a country inn.  I've often heard him </w:t>
      </w:r>
    </w:p>
    <w:p>
      <w:pPr>
        <w:pStyle w:val="Normal"/>
        <w:rPr>
          <w:lang w:val="en-US"/>
        </w:rPr>
      </w:pPr>
      <w:r>
        <w:rPr>
          <w:lang w:val="en-US"/>
        </w:rPr>
        <w:t>tell the tale.  I thought it might have been the same in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turned in at ten that night, and I thought I should sleep well, be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red; but I didn't.  As a rule, I undress and put my head on the pillow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n somebody bangs at the door, and says it is half-past eight: bu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-night, everything seemed against me; the novelty of it all,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dness of the boat, the cramped position (I was lying with my fee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der one seat, and my head on another), the sound of the lapping wat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und the boat, and the wind among the branches, kept me restless and </w:t>
      </w:r>
    </w:p>
    <w:p>
      <w:pPr>
        <w:pStyle w:val="Normal"/>
        <w:rPr>
          <w:lang w:val="en-US"/>
        </w:rPr>
      </w:pPr>
      <w:r>
        <w:rPr>
          <w:lang w:val="en-US"/>
        </w:rPr>
        <w:t>distur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did get to sleep for a few hours, and then some part of the boat whi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emed to have grown up in the night - for it certainly was not th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we started, and it had disappeared by the morning - kept digg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o my spine.  I slept through it for a while, dreaming that I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wallowed a sovereign, and that they were cutting a hole in my back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gimlet, so as to try and get it out.  I thought it very unkind of them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I told them I would owe them the money, and they should have it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end of the month.  But they would not hear of that, and said it w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much better if they had it then, because otherwise the interest w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cumulate so.  I got quite cross with them after a bit, and told the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I thought of them, and then they gave the gimlet such an </w:t>
      </w:r>
    </w:p>
    <w:p>
      <w:pPr>
        <w:pStyle w:val="Normal"/>
        <w:rPr>
          <w:lang w:val="en-US"/>
        </w:rPr>
      </w:pPr>
      <w:r>
        <w:rPr>
          <w:lang w:val="en-US"/>
        </w:rPr>
        <w:t>excruciating wrench that I woke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oat seemed stuffy, and my head ached; so I thought I would step 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o the cool night-air.  I slipped on what clothes I could find about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 of my own, and some of George's and Harris's - and crept under the </w:t>
      </w:r>
    </w:p>
    <w:p>
      <w:pPr>
        <w:pStyle w:val="Normal"/>
        <w:rPr>
          <w:lang w:val="en-US"/>
        </w:rPr>
      </w:pPr>
      <w:r>
        <w:rPr>
          <w:lang w:val="en-US"/>
        </w:rPr>
        <w:t>canvas on to the ba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a glorious night.  The moon had sunk, and left the quiet ear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one with the stars.  It seemed as if, in the silence and the hush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le we her children slept, they were talking with her, their sister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versing of mighty mysteries in voices too vast and deep for childish </w:t>
      </w:r>
    </w:p>
    <w:p>
      <w:pPr>
        <w:pStyle w:val="Normal"/>
        <w:rPr>
          <w:lang w:val="en-US"/>
        </w:rPr>
      </w:pPr>
      <w:r>
        <w:rPr>
          <w:lang w:val="en-US"/>
        </w:rPr>
        <w:t>human ears to catch the s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awe us, these strange stars, so cold, so clear.  We are as childr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se small feet have strayed into some dim-lit temple of the god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been taught to worship but know not; and, standing where the echo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me spans the long vista of the shadowy light, glance up, half hoping, </w:t>
      </w:r>
    </w:p>
    <w:p>
      <w:pPr>
        <w:pStyle w:val="Normal"/>
        <w:rPr>
          <w:lang w:val="en-US"/>
        </w:rPr>
      </w:pPr>
      <w:r>
        <w:rPr>
          <w:lang w:val="en-US"/>
        </w:rPr>
        <w:t>half afraid to see some awful vision hovering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yet it seems so full of comfort and of strength, the night.  In it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at presence, our small sorrows creep away, ashamed.  The day has b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 full of fret and care, and our hearts have been so full of evil and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tter thoughts, and the world has seemed so hard and wrong to us.  Th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ight, like some great loving mother, gently lays her hand upon ou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evered head, and turns our little tear-stained faces up to her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miles; and, though she does not speak, we know what she would say, and </w:t>
      </w:r>
    </w:p>
    <w:p>
      <w:pPr>
        <w:pStyle w:val="Normal"/>
        <w:rPr>
          <w:lang w:val="en-US"/>
        </w:rPr>
      </w:pPr>
      <w:r>
        <w:rPr>
          <w:lang w:val="en-US"/>
        </w:rPr>
        <w:t>lay our hot flushed cheek against her bosom, and the pain is g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times, our pain is very deep and real, and we stand before her ve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t, because there is no language for our pain, only a moan.  Night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art is full of pity for us: she cannot ease our aching; she takes ou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nd in hers, and the little world grows very small and very far awa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neath us, and, borne on her dark wings, we pass for a moment into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ghtier Presence than her own, and in the wondrous light of that gre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esence, all human life lies like a book before us, and we know that </w:t>
      </w:r>
    </w:p>
    <w:p>
      <w:pPr>
        <w:pStyle w:val="Normal"/>
        <w:rPr>
          <w:lang w:val="en-US"/>
        </w:rPr>
      </w:pPr>
      <w:r>
        <w:rPr>
          <w:lang w:val="en-US"/>
        </w:rPr>
        <w:t>Pain and Sorrow are but the angels of G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ly those who have worn the crown of suffering can look upon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ndrous light; and they, when they return, may not speak of it, or tell </w:t>
      </w:r>
    </w:p>
    <w:p>
      <w:pPr>
        <w:pStyle w:val="Normal"/>
        <w:rPr>
          <w:lang w:val="en-US"/>
        </w:rPr>
      </w:pPr>
      <w:r>
        <w:rPr>
          <w:lang w:val="en-US"/>
        </w:rPr>
        <w:t>the mystery they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ce upon a time, through a strange country, there rode some good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nights, and their path lay by a deep wood, where tangled briars gre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ery thick and strong, and tore the flesh of them that lost their wa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in.  And the leaves of the trees that grew in the wood were ve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rk and thick, so that no ray of light came through the branches to </w:t>
      </w:r>
    </w:p>
    <w:p>
      <w:pPr>
        <w:pStyle w:val="Normal"/>
        <w:rPr>
          <w:lang w:val="en-US"/>
        </w:rPr>
      </w:pPr>
      <w:r>
        <w:rPr>
          <w:lang w:val="en-US"/>
        </w:rPr>
        <w:t>lighten the gloom and sad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, as they passed by that dark wood, one knight of those that rod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ssing his comrades, wandered far away, and returned to them no more; </w:t>
      </w:r>
    </w:p>
    <w:p>
      <w:pPr>
        <w:pStyle w:val="Normal"/>
        <w:rPr>
          <w:lang w:val="en-US"/>
        </w:rPr>
      </w:pPr>
      <w:r>
        <w:rPr>
          <w:lang w:val="en-US"/>
        </w:rPr>
        <w:t>and they, sorely grieving, rode on without him, mourning him as one d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w, when they reached the fair castle towards which they had b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ourneying, they stayed there many days, and made merry; and one nigh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they sat in cheerful ease around the logs that burned in the gre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l, and drank a loving measure, there came the comrade they had los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greeted them.  His clothes were ragged, like a beggar's, and many s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nds were on his sweet flesh, but upon his face there shone a great </w:t>
      </w:r>
    </w:p>
    <w:p>
      <w:pPr>
        <w:pStyle w:val="Normal"/>
        <w:rPr>
          <w:lang w:val="en-US"/>
        </w:rPr>
      </w:pPr>
      <w:r>
        <w:rPr>
          <w:lang w:val="en-US"/>
        </w:rPr>
        <w:t>radiance of deep j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y questioned him, asking him what had befallen him: and he to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m how in the dark wood he had lost his way, and had wandered many days </w:t>
      </w:r>
    </w:p>
    <w:p>
      <w:pPr>
        <w:pStyle w:val="Normal"/>
        <w:rPr>
          <w:lang w:val="en-US"/>
        </w:rPr>
      </w:pPr>
      <w:r>
        <w:rPr>
          <w:lang w:val="en-US"/>
        </w:rPr>
        <w:t>and nights, till, torn and bleeding, he had lain him down to d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, when he was nigh unto death, lo! through the savage gloom th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me to him a stately maiden, and took him by the hand and led him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rough devious paths, unknown to any man, until upon the darkness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od there dawned a light such as the light of day was unto but as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ttle lamp unto the sun; and, in that wondrous light, our way-wor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night saw as in a dream a vision, and so glorious, so fair the visi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emed, that of his bleeding wounds he thought no more, but stood as 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tranced, whose joy is deep as is the sea, whereof no man can tell the </w:t>
      </w:r>
    </w:p>
    <w:p>
      <w:pPr>
        <w:pStyle w:val="Normal"/>
        <w:rPr>
          <w:lang w:val="en-US"/>
        </w:rPr>
      </w:pPr>
      <w:r>
        <w:rPr>
          <w:lang w:val="en-US"/>
        </w:rPr>
        <w:t>dep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 vision faded, and the knight, kneeling upon the ground, thank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good saint who into that sad wood had strayed his steps, so he had </w:t>
      </w:r>
    </w:p>
    <w:p>
      <w:pPr>
        <w:pStyle w:val="Normal"/>
        <w:rPr>
          <w:lang w:val="en-US"/>
        </w:rPr>
      </w:pPr>
      <w:r>
        <w:rPr>
          <w:lang w:val="en-US"/>
        </w:rPr>
        <w:t>seen the vision that lay there h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 name of the dark forest was Sorrow; but of the vision that the </w:t>
      </w:r>
    </w:p>
    <w:p>
      <w:pPr>
        <w:pStyle w:val="Normal"/>
        <w:rPr>
          <w:lang w:val="en-US"/>
        </w:rPr>
      </w:pPr>
      <w:r>
        <w:rPr>
          <w:lang w:val="en-US"/>
        </w:rPr>
        <w:t>good knight saw therein we may not speak nor t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W GEORGE, ONCE UPON A TIME, GOT UP EARLY IN THE MORNING. - GEORG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, AND MONTMORENCY DO NOT LIKE THE LOOK OF THE COLD WATER. - HEROIS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DETERMINATION ON THE PART OF J. - GEORGE AND HIS SHIRT: STORY WITH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AL. - HARRIS AS COOK. - HISTORICAL RETROSPECT, SPECIALLY INSERTED FOR </w:t>
      </w:r>
    </w:p>
    <w:p>
      <w:pPr>
        <w:pStyle w:val="Normal"/>
        <w:rPr>
          <w:lang w:val="en-US"/>
        </w:rPr>
      </w:pPr>
      <w:r>
        <w:rPr>
          <w:lang w:val="en-US"/>
        </w:rPr>
        <w:t>THE USE OF SCHOO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WOKE at six the next morning; and found George awake too.  We bo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urned round, and tried to go to sleep again, but we could not. 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been any particular reason why we should not have gone to slee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gain, but have got up and dressed then and there, we should have dropp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f while we were looking at our watches, and have slept till ten.  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was no earthly necessity for our getting up under another two hour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the very least, and our getting up at that time was an utt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surdity, it was only in keeping with the natural cussedness of thing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general that we should both feel that lying down for five minutes more </w:t>
      </w:r>
    </w:p>
    <w:p>
      <w:pPr>
        <w:pStyle w:val="Normal"/>
        <w:rPr>
          <w:lang w:val="en-US"/>
        </w:rPr>
      </w:pPr>
      <w:r>
        <w:rPr>
          <w:lang w:val="en-US"/>
        </w:rPr>
        <w:t>would be death to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said that the same kind of thing, only worse, had happened to hi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 eighteen months ago, when he was lodging by himself in the house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certain Mrs. Gippings.  He said his watch went wrong one evening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opped at a quarter-past eight.  He did not know this at the ti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cause, for some reason or other, he forgot to wind it up when he we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bed (an unusual occurrence with him), and hung it up over his pillow </w:t>
      </w:r>
    </w:p>
    <w:p>
      <w:pPr>
        <w:pStyle w:val="Normal"/>
        <w:rPr>
          <w:lang w:val="en-US"/>
        </w:rPr>
      </w:pPr>
      <w:r>
        <w:rPr>
          <w:lang w:val="en-US"/>
        </w:rPr>
        <w:t>without ever looking at the 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in the winter when this happened, very near the shortest day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week of fog into the bargain, so the fact that it was still very dar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George woke in the morning was no guide to him as to the time.  He </w:t>
      </w:r>
    </w:p>
    <w:p>
      <w:pPr>
        <w:pStyle w:val="Normal"/>
        <w:rPr>
          <w:lang w:val="en-US"/>
        </w:rPr>
      </w:pPr>
      <w:r>
        <w:rPr>
          <w:lang w:val="en-US"/>
        </w:rPr>
        <w:t>reached up, and hauled down his watch.  It was a quarter-past e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Angels and ministers of grace defend us!" exclaimed George; "and h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I got to be in the City by nine.  Why didn't somebody call me?  Oh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is a shame!"  And he flung the watch down, and sprang out of be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had a cold bath, and washed himself, and dressed himself, and shav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mself in cold water because there was not time to wait for the hot, and </w:t>
      </w:r>
    </w:p>
    <w:p>
      <w:pPr>
        <w:pStyle w:val="Normal"/>
        <w:rPr>
          <w:lang w:val="en-US"/>
        </w:rPr>
      </w:pPr>
      <w:r>
        <w:rPr>
          <w:lang w:val="en-US"/>
        </w:rPr>
        <w:t>then rushed and had another look at the wat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ther the shaking it had received in being thrown down on the bed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arted it, or how it was, George could not say, but certain it was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a quarter-past eight it had begun to go, and now pointed to twenty </w:t>
      </w:r>
    </w:p>
    <w:p>
      <w:pPr>
        <w:pStyle w:val="Normal"/>
        <w:rPr>
          <w:lang w:val="en-US"/>
        </w:rPr>
      </w:pPr>
      <w:r>
        <w:rPr>
          <w:lang w:val="en-US"/>
        </w:rPr>
        <w:t>minutes to n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snatched it up, and rushed downstairs.  In the sitting-room, 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dark and silent: there was no fire, no breakfast.  George said it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wicked shame of Mrs. G., and he made up his mind to tell her what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ought of her when he came home in the evening.  Then he dashed on 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at-coat and hat, and, seizing his umbrella, made for the front door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door was not even unbolted.  George anathematized Mrs. G. for a laz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ld woman, and thought it was very strange that people could not get 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a decent, respectable time, unlocked and unbolted the door, and ran </w:t>
      </w:r>
    </w:p>
    <w:p>
      <w:pPr>
        <w:pStyle w:val="Normal"/>
        <w:rPr>
          <w:lang w:val="en-US"/>
        </w:rPr>
      </w:pPr>
      <w:r>
        <w:rPr>
          <w:lang w:val="en-US"/>
        </w:rPr>
        <w:t>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ran hard for a quarter of a mile, and at the end of that distance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gan to be borne in upon him as a strange and curious thing that th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re so few people about, and that there were no shops open.  It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ertainly a very dark and foggy morning, but still it seemed an unusu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rse to stop all business on that account.  HE had to go to business: </w:t>
      </w:r>
    </w:p>
    <w:p>
      <w:pPr>
        <w:pStyle w:val="Normal"/>
        <w:rPr>
          <w:lang w:val="en-US"/>
        </w:rPr>
      </w:pPr>
      <w:r>
        <w:rPr>
          <w:lang w:val="en-US"/>
        </w:rPr>
        <w:t>why should other people stop in bed merely because it was dark and fogg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length he reached Holborn.  Not a shutter was down! not a bus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out!  There were three men in sight, one of whom was a policeman;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rket-cart full of cabbages, and a dilapidated looking cab.  Geor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ulled out his watch and looked at it: it was five minutes to nine! 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ood still and counted his pulse.  He stooped down and felt his legs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, with his watch still in his hand, he went up to the policeman, and </w:t>
      </w:r>
    </w:p>
    <w:p>
      <w:pPr>
        <w:pStyle w:val="Normal"/>
        <w:rPr>
          <w:lang w:val="en-US"/>
        </w:rPr>
      </w:pPr>
      <w:r>
        <w:rPr>
          <w:lang w:val="en-US"/>
        </w:rPr>
        <w:t>asked him if he knew what the time w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hat's the time?" said the man, eyeing George up and down with evident </w:t>
      </w:r>
    </w:p>
    <w:p>
      <w:pPr>
        <w:pStyle w:val="Normal"/>
        <w:rPr>
          <w:lang w:val="en-US"/>
        </w:rPr>
      </w:pPr>
      <w:r>
        <w:rPr>
          <w:lang w:val="en-US"/>
        </w:rPr>
        <w:t>suspicion; "why, if you listen you will hear it stri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orge listened, and a neighbouring clock immediately obli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But it's only gone three!" said George in an injured tone, when it had </w:t>
      </w:r>
    </w:p>
    <w:p>
      <w:pPr>
        <w:pStyle w:val="Normal"/>
        <w:rPr>
          <w:lang w:val="en-US"/>
        </w:rPr>
      </w:pPr>
      <w:r>
        <w:rPr>
          <w:lang w:val="en-US"/>
        </w:rPr>
        <w:t>fini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and how many did you want it to go?" replied the cons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nine," said George, showing his wat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Do you know where you live?" said the guardian of public order, </w:t>
      </w:r>
    </w:p>
    <w:p>
      <w:pPr>
        <w:pStyle w:val="Normal"/>
        <w:rPr>
          <w:lang w:val="en-US"/>
        </w:rPr>
      </w:pPr>
      <w:r>
        <w:rPr>
          <w:lang w:val="en-US"/>
        </w:rPr>
        <w:t>sever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orge thought, and gave the add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Oh! that's where it is, is it?" replied the man; "well, you take m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dvice and go there quietly, and take that watch of yours with you; and </w:t>
      </w:r>
    </w:p>
    <w:p>
      <w:pPr>
        <w:pStyle w:val="Normal"/>
        <w:rPr>
          <w:lang w:val="en-US"/>
        </w:rPr>
      </w:pPr>
      <w:r>
        <w:rPr>
          <w:lang w:val="en-US"/>
        </w:rPr>
        <w:t>don't let's have any more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George went home again, musing as he walked along, and let himself </w:t>
      </w:r>
    </w:p>
    <w:p>
      <w:pPr>
        <w:pStyle w:val="Normal"/>
        <w:rPr>
          <w:lang w:val="en-US"/>
        </w:rPr>
      </w:pPr>
      <w:r>
        <w:rPr>
          <w:lang w:val="en-US"/>
        </w:rPr>
        <w:t>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first, when he got in, he determined to undress and go to bed again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when he thought of the redressing and re-washing, and the having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other bath, he determined he would not, but would sit up and go to </w:t>
      </w:r>
    </w:p>
    <w:p>
      <w:pPr>
        <w:pStyle w:val="Normal"/>
        <w:rPr>
          <w:lang w:val="en-US"/>
        </w:rPr>
      </w:pPr>
      <w:r>
        <w:rPr>
          <w:lang w:val="en-US"/>
        </w:rPr>
        <w:t>sleep in the easy-c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he could not get to sleep: he never felt more wakeful in his life; s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lit the lamp and got out the chess-board, and played himself a game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ess.  But even that did not enliven him: it seemed slow somehow; so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ave chess up and tried to read.  He did not seem able to take any sor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interest in reading either, so he put on his coat again and went out </w:t>
      </w:r>
    </w:p>
    <w:p>
      <w:pPr>
        <w:pStyle w:val="Normal"/>
        <w:rPr>
          <w:lang w:val="en-US"/>
        </w:rPr>
      </w:pPr>
      <w:r>
        <w:rPr>
          <w:lang w:val="en-US"/>
        </w:rPr>
        <w:t>for a w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horribly lonesome and dismal, and all the policemen he me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garded him with undisguised suspicion, and turned their lanterns on hi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followed him about, and this had such an effect upon him at last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began to feel as if he really had done something, and he got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linking down the by-streets and hiding in dark doorways when he heard </w:t>
      </w:r>
    </w:p>
    <w:p>
      <w:pPr>
        <w:pStyle w:val="Normal"/>
        <w:rPr>
          <w:lang w:val="en-US"/>
        </w:rPr>
      </w:pPr>
      <w:r>
        <w:rPr>
          <w:lang w:val="en-US"/>
        </w:rPr>
        <w:t>the regulation flip-flop approac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course, this conduct made the force only more distrustful of him th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r, and they would come and rout him out and ask him what he was do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; and when he answered, "Nothing," he had merely come out for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oll (it was then four o'clock in the morning), they looked as thoug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did not believe him, and two plain-clothes constables came home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m to see if he really did live where he had said he did.  They saw hi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 in with his key, and then they took up a position opposite and watched </w:t>
      </w:r>
    </w:p>
    <w:p>
      <w:pPr>
        <w:pStyle w:val="Normal"/>
        <w:rPr>
          <w:lang w:val="en-US"/>
        </w:rPr>
      </w:pPr>
      <w:r>
        <w:rPr>
          <w:lang w:val="en-US"/>
        </w:rPr>
        <w:t>the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thought he would light the fire when he got inside, and make himsel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 breakfast, just to pass away the time; but he did not seem able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ndle anything from a scuttleful of coals to a teaspoon without dropp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or falling over it, and making such a noise that he was in mortal fea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it would wake Mrs. G. up, and that she would think it was burglar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open the window and call "Police!" and then these two detectives </w:t>
      </w:r>
    </w:p>
    <w:p>
      <w:pPr>
        <w:pStyle w:val="Normal"/>
        <w:rPr>
          <w:lang w:val="en-US"/>
        </w:rPr>
      </w:pPr>
      <w:r>
        <w:rPr>
          <w:lang w:val="en-US"/>
        </w:rPr>
        <w:t>would rush in and handcuff him, and march him off to the police-cou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was in a morbidly nervous state by this time, and he picture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ial, and his trying to explain the circumstances to the jury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body believing him, and his being sentenced to twenty years' pen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rvitude, and his mother dying of a broken heart.  So he gave up try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get breakfast, and wrapped himself up in his overcoat and sat in the </w:t>
      </w:r>
    </w:p>
    <w:p>
      <w:pPr>
        <w:pStyle w:val="Normal"/>
        <w:rPr>
          <w:lang w:val="en-US"/>
        </w:rPr>
      </w:pPr>
      <w:r>
        <w:rPr>
          <w:lang w:val="en-US"/>
        </w:rPr>
        <w:t>easy-chair till Mrs. G came down at half-past sev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said he had never got up too early since that morning: it had been </w:t>
      </w:r>
    </w:p>
    <w:p>
      <w:pPr>
        <w:pStyle w:val="Normal"/>
        <w:rPr>
          <w:lang w:val="en-US"/>
        </w:rPr>
      </w:pPr>
      <w:r>
        <w:rPr>
          <w:lang w:val="en-US"/>
        </w:rPr>
        <w:t>such a warning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had been sitting huddled up in our rugs while George had been tell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 this true story, and on his finishing it I set to work to wake 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with a scull.  The third prod did it: and he turned over o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ther side, and said he would be down in a minute, and that he would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s lace-up boots.  We soon let him know where he was, however, by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id of the hitcher, and he sat up suddenly, sending Montmorency, who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en sleeping the sleep of the just right on the middle of his chest, </w:t>
      </w:r>
    </w:p>
    <w:p>
      <w:pPr>
        <w:pStyle w:val="Normal"/>
        <w:rPr>
          <w:lang w:val="en-US"/>
        </w:rPr>
      </w:pPr>
      <w:r>
        <w:rPr>
          <w:lang w:val="en-US"/>
        </w:rPr>
        <w:t>sprawling across the b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we pulled up the canvas, and all four of us poked our heads out o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off-side, and looked down at the water and shivered.  The idea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vernight, had been that we should get up early in the morning, fling of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r rugs and shawls, and, throwing back the canvas, spring into the ri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a joyous shout, and revel in a long delicious swim.  Somehow, no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morning had come, the notion seemed less tempting.  The water looked </w:t>
      </w:r>
    </w:p>
    <w:p>
      <w:pPr>
        <w:pStyle w:val="Normal"/>
        <w:rPr>
          <w:lang w:val="en-US"/>
        </w:rPr>
      </w:pPr>
      <w:r>
        <w:rPr>
          <w:lang w:val="en-US"/>
        </w:rPr>
        <w:t>damp and chilly: the wind felt c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ho's going to be first in?" said Harris at l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was no rush for precedence.  George settled the matter so far as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concerned by retiring into the boat and pulling on his socks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ntmorency gave vent to an involuntary howl, as if merely thinking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thing had given him the horrors; and Harris said it would be s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fficult to get into the boat again, and went back and sorted out his </w:t>
      </w:r>
    </w:p>
    <w:p>
      <w:pPr>
        <w:pStyle w:val="Normal"/>
        <w:rPr>
          <w:lang w:val="en-US"/>
        </w:rPr>
      </w:pPr>
      <w:r>
        <w:rPr>
          <w:lang w:val="en-US"/>
        </w:rPr>
        <w:t>trous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did not altogether like to give in, though I did not relish the plunge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might be snags about, or weeds, I thought.  I meant to compromi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tters by going down to the edge and just throwing the water o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self; so I took a towel and crept out on the bank and wormed my way </w:t>
      </w:r>
    </w:p>
    <w:p>
      <w:pPr>
        <w:pStyle w:val="Normal"/>
        <w:rPr>
          <w:lang w:val="en-US"/>
        </w:rPr>
      </w:pPr>
      <w:r>
        <w:rPr>
          <w:lang w:val="en-US"/>
        </w:rPr>
        <w:t>along on to the branch of a tree that dipped down into the 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bitterly cold.  The wind cut like a knife.  I thought I would no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row the water over myself after all.  I would go back into the boat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ress; and I turned to do so; and, as I turned, the silly branch g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y, and I and the towel went in together with a tremendous splash, and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out mid-stream with a gallon of Thames water inside me before I knew </w:t>
      </w:r>
    </w:p>
    <w:p>
      <w:pPr>
        <w:pStyle w:val="Normal"/>
        <w:rPr>
          <w:lang w:val="en-US"/>
        </w:rPr>
      </w:pPr>
      <w:r>
        <w:rPr>
          <w:lang w:val="en-US"/>
        </w:rPr>
        <w:t>what had happe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By Jove! old J.'s gone in," I heard Harris say, as I came blowing to the </w:t>
      </w:r>
    </w:p>
    <w:p>
      <w:pPr>
        <w:pStyle w:val="Normal"/>
        <w:rPr>
          <w:lang w:val="en-US"/>
        </w:rPr>
      </w:pPr>
      <w:r>
        <w:rPr>
          <w:lang w:val="en-US"/>
        </w:rPr>
        <w:t>surface.  "I didn't think he'd have the pluck to do it.  Did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it all right?" sung out Geor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Lovely," I spluttered back.  "You are duffers not to come in. 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n't have missed this for worlds.  Why won't you try it?  It only </w:t>
      </w:r>
    </w:p>
    <w:p>
      <w:pPr>
        <w:pStyle w:val="Normal"/>
        <w:rPr>
          <w:lang w:val="en-US"/>
        </w:rPr>
      </w:pPr>
      <w:r>
        <w:rPr>
          <w:lang w:val="en-US"/>
        </w:rPr>
        <w:t>wants a little determina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could not persuade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ather an amusing thing happened while dressing that morning.  I was ve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ld when I got back into the boat, and, in my hurry to get my shirt o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accidentally jerked it into the water.  It made me awfully wil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specially as George burst out laughing.  I could not see anything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ugh at, and I told George so, and he only laughed the more.  I ne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w a man laugh so much.  I quite lost my temper with him at last, and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inted out to him what a drivelling maniac of an imbecile idiot he was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he only roared the louder.  And then, just as I was landing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irt, I noticed that it was not my shirt at all, but George's, which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mistaken for mine; whereupon the humour of the thing struck me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irst time, and I began to laugh.  And the more I looked fro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's wet shirt to George, roaring with laughter, the more I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mused, and I laughed so much that I had to let the shirt fall back into </w:t>
      </w:r>
    </w:p>
    <w:p>
      <w:pPr>
        <w:pStyle w:val="Normal"/>
        <w:rPr>
          <w:lang w:val="en-US"/>
        </w:rPr>
      </w:pPr>
      <w:r>
        <w:rPr>
          <w:lang w:val="en-US"/>
        </w:rPr>
        <w:t>the water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Ar'n't you - you - going to get it out?" said George, between his </w:t>
      </w:r>
    </w:p>
    <w:p>
      <w:pPr>
        <w:pStyle w:val="Normal"/>
        <w:rPr>
          <w:lang w:val="en-US"/>
        </w:rPr>
      </w:pPr>
      <w:r>
        <w:rPr>
          <w:lang w:val="en-US"/>
        </w:rPr>
        <w:t>shrie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could not answer him at all for a while, I was laughing so, but, at </w:t>
      </w:r>
    </w:p>
    <w:p>
      <w:pPr>
        <w:pStyle w:val="Normal"/>
        <w:rPr>
          <w:lang w:val="en-US"/>
        </w:rPr>
      </w:pPr>
      <w:r>
        <w:rPr>
          <w:lang w:val="en-US"/>
        </w:rPr>
        <w:t>last, between my peals I managed to jerk ou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n't my shirt - it's YOUR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never saw a man's face change from lively to severe so suddenly in all </w:t>
      </w:r>
    </w:p>
    <w:p>
      <w:pPr>
        <w:pStyle w:val="Normal"/>
        <w:rPr>
          <w:lang w:val="en-US"/>
        </w:rPr>
      </w:pPr>
      <w:r>
        <w:rPr>
          <w:lang w:val="en-US"/>
        </w:rPr>
        <w:t>my life bef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hat!" he yelled, springing up.  "You silly cuckoo!  Why can't you b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 careful what you're doing?  Why the deuce don't you go and dress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ank?  You're not fit to be in a boat, you're not.  Gimme the </w:t>
      </w:r>
    </w:p>
    <w:p>
      <w:pPr>
        <w:pStyle w:val="Normal"/>
        <w:rPr>
          <w:lang w:val="en-US"/>
        </w:rPr>
      </w:pPr>
      <w:r>
        <w:rPr>
          <w:lang w:val="en-US"/>
        </w:rPr>
        <w:t>hitc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tried to make him see the fun of the thing, but he could not.  George </w:t>
      </w:r>
    </w:p>
    <w:p>
      <w:pPr>
        <w:pStyle w:val="Normal"/>
        <w:rPr>
          <w:lang w:val="en-US"/>
        </w:rPr>
      </w:pPr>
      <w:r>
        <w:rPr>
          <w:lang w:val="en-US"/>
        </w:rPr>
        <w:t>is very dense at seeing a joke someti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proposed that we should have scrambled eggs for breakfast. 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id he would cook them.  It seemed, from his account, that he was ve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od at doing scrambled eggs.  He often did them at picnics and when 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 yachts.  He was quite famous for them.  People who had once tasted 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ambled eggs, so we gathered from his conversation, never cared for an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ther food afterwards, but pined away and died when they could not get </w:t>
      </w:r>
    </w:p>
    <w:p>
      <w:pPr>
        <w:pStyle w:val="Normal"/>
        <w:rPr>
          <w:lang w:val="en-US"/>
        </w:rPr>
      </w:pPr>
      <w:r>
        <w:rPr>
          <w:lang w:val="en-US"/>
        </w:rPr>
        <w:t>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made our mouths water to hear him talk about the things, and we hand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m out the stove and the frying-pan and all the eggs that had not </w:t>
      </w:r>
    </w:p>
    <w:p>
      <w:pPr>
        <w:pStyle w:val="Normal"/>
        <w:rPr>
          <w:lang w:val="en-US"/>
        </w:rPr>
      </w:pPr>
      <w:r>
        <w:rPr>
          <w:lang w:val="en-US"/>
        </w:rPr>
        <w:t>smashed and gone over everything in the hamper, and begged him to beg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had some trouble in breaking the eggs - or rather not so much troub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breaking them exactly as in getting them into the frying-pan wh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oken, and keeping them off his trousers, and preventing them fro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nning up his sleeve; but he fixed some half-a-dozen into the pan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st, and then squatted down by the side of the stove and chivied them </w:t>
      </w:r>
    </w:p>
    <w:p>
      <w:pPr>
        <w:pStyle w:val="Normal"/>
        <w:rPr>
          <w:lang w:val="en-US"/>
        </w:rPr>
      </w:pPr>
      <w:r>
        <w:rPr>
          <w:lang w:val="en-US"/>
        </w:rPr>
        <w:t>about with a f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seemed harassing work, so far as George and I could judge.  Whene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went near the pan he burned himself, and then he would drop everyth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dance round the stove, flicking his fingers about and cursing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ngs.  Indeed, every time George and I looked round at him he was su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be performing this feat.  We thought at first that it was a necessary </w:t>
      </w:r>
    </w:p>
    <w:p>
      <w:pPr>
        <w:pStyle w:val="Normal"/>
        <w:rPr>
          <w:lang w:val="en-US"/>
        </w:rPr>
      </w:pPr>
      <w:r>
        <w:rPr>
          <w:lang w:val="en-US"/>
        </w:rPr>
        <w:t>part of the culinary arrangem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did not know what scrambled eggs were, and we fancied that it must b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 Red Indian or Sandwich Islands sort of dish that required dances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cantations for its proper cooking.  Montmorency went and put his no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ver it once, and the fat spluttered up and scalded him, and then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gan dancing and cursing.  Altogether it was one of the most interest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exciting operations I have ever witnessed.  George and I were both </w:t>
      </w:r>
    </w:p>
    <w:p>
      <w:pPr>
        <w:pStyle w:val="Normal"/>
        <w:rPr>
          <w:lang w:val="en-US"/>
        </w:rPr>
      </w:pPr>
      <w:r>
        <w:rPr>
          <w:lang w:val="en-US"/>
        </w:rPr>
        <w:t>quite sorry when it was o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result was not altogether the success that Harris had anticipated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seemed so little to show for the business.  Six eggs had gone in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rying-pan, and all that came out was a teaspoonful of burnt and </w:t>
      </w:r>
    </w:p>
    <w:p>
      <w:pPr>
        <w:pStyle w:val="Normal"/>
        <w:rPr>
          <w:lang w:val="en-US"/>
        </w:rPr>
      </w:pPr>
      <w:r>
        <w:rPr>
          <w:lang w:val="en-US"/>
        </w:rPr>
        <w:t>unappetizing looking m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said it was the fault of the frying-pan, and thought it would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ne better if we had had a fish-kettle and a gas-stove; and we decid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to attempt the dish again until we had those aids to housekeeping by </w:t>
      </w:r>
    </w:p>
    <w:p>
      <w:pPr>
        <w:pStyle w:val="Normal"/>
        <w:rPr>
          <w:lang w:val="en-US"/>
        </w:rPr>
      </w:pPr>
      <w:r>
        <w:rPr>
          <w:lang w:val="en-US"/>
        </w:rPr>
        <w:t>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un had got more powerful by the time we had finished breakfast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wind had dropped, and it was as lovely a morning as one could desire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ttle was in sight to remind us of the nineteenth century; and, as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oked out upon the river in the morning sunlight, we could almost fanc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the centuries between us and that ever-to-be-famous June morning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215 had been drawn aside, and that we, English yeomen's sons in homespu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loth, with dirk at belt, were waiting there to witness the writing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stupendous page of history, the meaning whereof was to be translat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the common people some four hundred and odd years later by one Oliver </w:t>
      </w:r>
    </w:p>
    <w:p>
      <w:pPr>
        <w:pStyle w:val="Normal"/>
        <w:rPr>
          <w:lang w:val="en-US"/>
        </w:rPr>
      </w:pPr>
      <w:r>
        <w:rPr>
          <w:lang w:val="en-US"/>
        </w:rPr>
        <w:t>Cromwell, who had deeply studi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is a fine summer morning - sunny, soft, and still.  But through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ir there runs a thrill of coming stir.  King John has slept at Duncrof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l, and all the day before the little town of Staines has echoed to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lang of armed men, and the clatter of great horses over its roug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ones, and the shouts of captains, and the grim oaths and surly jests of </w:t>
      </w:r>
    </w:p>
    <w:p>
      <w:pPr>
        <w:pStyle w:val="Normal"/>
        <w:rPr>
          <w:lang w:val="en-US"/>
        </w:rPr>
      </w:pPr>
      <w:r>
        <w:rPr>
          <w:lang w:val="en-US"/>
        </w:rPr>
        <w:t>bearded bowmen, billmen, pikemen, and strange-speaking foreign spear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y-cloaked companies of knights and squires have ridden in, all travel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ained and dusty.  And all the evening long the timid townsmen's door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had to be quick opened to let in rough groups of soldiers, for who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must be found both board and lodging, and the best of both, or wo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tide the house and all within; for the sword is judge and jur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aintiff and executioner, in these tempestuous times, and pays for w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takes by sparing those from whom it takes it, if it pleases it to do </w:t>
      </w:r>
    </w:p>
    <w:p>
      <w:pPr>
        <w:pStyle w:val="Normal"/>
        <w:rPr>
          <w:lang w:val="en-US"/>
        </w:rPr>
      </w:pPr>
      <w:r>
        <w:rPr>
          <w:lang w:val="en-US"/>
        </w:rPr>
        <w:t>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und the camp-fire in the market-place gather still more of the Barons'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oops, and eat and drink deep, and bellow forth roystering drink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ngs, and gamble and quarrel as the evening grows and deepens in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ight.  The firelight sheds quaint shadows on their piled-up arms and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ir uncouth forms.  The children of the town steal round to watch them, </w:t>
      </w:r>
    </w:p>
    <w:p>
      <w:pPr>
        <w:pStyle w:val="Normal"/>
        <w:rPr>
          <w:lang w:val="en-US"/>
        </w:rPr>
      </w:pPr>
      <w:r>
        <w:rPr>
          <w:lang w:val="en-US"/>
        </w:rPr>
        <w:t>wondering; and brawny country wenches, laughing, draw near to bandy al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use jest and jibe with the swaggering troopers, so unlike the villa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wains, who, now despised, stand apart behind, with vacant grins up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ir broad, peering faces.  And out from the fields around, glitter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int lights of more distant camps, as here some great lord's follower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e mustered, and there false John's French mercenaries hover like </w:t>
      </w:r>
    </w:p>
    <w:p>
      <w:pPr>
        <w:pStyle w:val="Normal"/>
        <w:rPr>
          <w:lang w:val="en-US"/>
        </w:rPr>
      </w:pPr>
      <w:r>
        <w:rPr>
          <w:lang w:val="en-US"/>
        </w:rPr>
        <w:t>crouching wolves without the t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so, with sentinel in each dark street, and twinkling watch-fires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ach height around, the night has worn away, and over this fair valley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ld Thame has broken the morning of the great day that is to close so big </w:t>
      </w:r>
    </w:p>
    <w:p>
      <w:pPr>
        <w:pStyle w:val="Normal"/>
        <w:rPr>
          <w:lang w:val="en-US"/>
        </w:rPr>
      </w:pPr>
      <w:r>
        <w:rPr>
          <w:lang w:val="en-US"/>
        </w:rPr>
        <w:t>with the fate of ages yet unbo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r since grey dawn, in the lower of the two islands, just above wh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are standing, there has been great clamour, and the sound of man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kmen.  The great pavilion brought there yester eve is being raise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carpenters are busy nailing tiers of seats, while `prentices fro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ndon town are there with many-coloured stuffs and silks and cloth of </w:t>
      </w:r>
    </w:p>
    <w:p>
      <w:pPr>
        <w:pStyle w:val="Normal"/>
        <w:rPr>
          <w:lang w:val="en-US"/>
        </w:rPr>
      </w:pPr>
      <w:r>
        <w:rPr>
          <w:lang w:val="en-US"/>
        </w:rPr>
        <w:t>gold and sil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now, lo! down upon the road that winds along the river's bank fro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aines there come towards us, laughing and talking together in dee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uttural bass, a half-a-score of stalwart halbert-men - Barons' me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se - and halt at a hundred yards or so above us, on the other bank, </w:t>
      </w:r>
    </w:p>
    <w:p>
      <w:pPr>
        <w:pStyle w:val="Normal"/>
        <w:rPr>
          <w:lang w:val="en-US"/>
        </w:rPr>
      </w:pPr>
      <w:r>
        <w:rPr>
          <w:lang w:val="en-US"/>
        </w:rPr>
        <w:t>and lean upon their arms, and wa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so, from hour to hour, march up along the road ever fresh groups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nds of armed men, their casques and breastplates flashing back the lo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w lines of morning sunlight, until, as far as eye can reach, the wa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ems thick with glittering steel and prancing steeds.  And shout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rsemen are galloping from group to group, and little banners a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luttering lazily in the warm breeze, and every now and then there is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eper stir as the ranks make way on either side, and some great Baron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s war-horse, with his guard of squires around him, passes along to take </w:t>
      </w:r>
    </w:p>
    <w:p>
      <w:pPr>
        <w:pStyle w:val="Normal"/>
        <w:rPr>
          <w:lang w:val="en-US"/>
        </w:rPr>
      </w:pPr>
      <w:r>
        <w:rPr>
          <w:lang w:val="en-US"/>
        </w:rPr>
        <w:t>his station at the head of his serfs and vassa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up the slope of Cooper's Hill, just opposite, are gathere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ndering rustics and curious townsfolk, who have run from Staine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ne are quite sure what the bustle is about, but each one has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fferent version of the great event that they have come to see; and so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y that much good to all the people will come from this day's work; but </w:t>
      </w:r>
    </w:p>
    <w:p>
      <w:pPr>
        <w:pStyle w:val="Normal"/>
        <w:rPr>
          <w:lang w:val="en-US"/>
        </w:rPr>
      </w:pPr>
      <w:r>
        <w:rPr>
          <w:lang w:val="en-US"/>
        </w:rPr>
        <w:t>the old men shake their heads, for they have heard such tales bef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all the river down to Staines is dotted with small craft and boat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iny coracles - which last are growing out of favour now, and a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d only by the poorer folk.  Over the rapids, where in after years tri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ll Weir lock will stand, they have been forced or dragged by thei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urdy rowers, and now are crowding up as near as they dare come to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at covered barges, which lie in readiness to bear King John to where </w:t>
      </w:r>
    </w:p>
    <w:p>
      <w:pPr>
        <w:pStyle w:val="Normal"/>
        <w:rPr>
          <w:lang w:val="en-US"/>
        </w:rPr>
      </w:pPr>
      <w:r>
        <w:rPr>
          <w:lang w:val="en-US"/>
        </w:rPr>
        <w:t>the fateful Charter waits his sig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is noon, and we and all the people have been waiting patient for man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 hour, and the rumour has run round that slippery John has ag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scaped from the Barons' grasp, and has stolen away from Duncroft H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his mercenaries at his heels, and will soon be doing other work than </w:t>
      </w:r>
    </w:p>
    <w:p>
      <w:pPr>
        <w:pStyle w:val="Normal"/>
        <w:rPr>
          <w:lang w:val="en-US"/>
        </w:rPr>
      </w:pPr>
      <w:r>
        <w:rPr>
          <w:lang w:val="en-US"/>
        </w:rPr>
        <w:t>signing charters for his people's liber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so!  This time the grip upon him has been one of iron, and he h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lid and wriggled in vain.  Far down the road a little cloud of dust h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sen, and draws nearer and grows larger, and the pattering of many hoof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ws louder, and in and out between the scattered groups of drawn-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n, there pushes on its way a brilliant cavalcade of gay-dressed lord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knights.  And front and rear, and either flank, there ride the yeomen </w:t>
      </w:r>
    </w:p>
    <w:p>
      <w:pPr>
        <w:pStyle w:val="Normal"/>
        <w:rPr>
          <w:lang w:val="en-US"/>
        </w:rPr>
      </w:pPr>
      <w:r>
        <w:rPr>
          <w:lang w:val="en-US"/>
        </w:rPr>
        <w:t>of the Barons, and in the midst King Joh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rides to where the barges lie in readiness, and the great Barons ste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th from their ranks to meet him.  He greets them with a smile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ugh, and pleasant honeyed words, as though it were some feast in 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nour to which he had been invited.  But as he rises to dismount,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sts one hurried glance from his own French mercenaries drawn up in the </w:t>
      </w:r>
    </w:p>
    <w:p>
      <w:pPr>
        <w:pStyle w:val="Normal"/>
        <w:rPr>
          <w:lang w:val="en-US"/>
        </w:rPr>
      </w:pPr>
      <w:r>
        <w:rPr>
          <w:lang w:val="en-US"/>
        </w:rPr>
        <w:t>rear to the grim ranks of the Barons' men that hem him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 it too late?  One fierce blow at the unsuspecting horseman at 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de, one cry to his French troops, one desperate charge upon the unread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nes before him, and these rebellious Barons might rue the day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red to thwart his plans!  A bolder hand might have turned the game ev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that point.  Had it been a Richard there! the cup of liberty mi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been dashed from England's lips, and the taste of freedom held back </w:t>
      </w:r>
    </w:p>
    <w:p>
      <w:pPr>
        <w:pStyle w:val="Normal"/>
        <w:rPr>
          <w:lang w:val="en-US"/>
        </w:rPr>
      </w:pPr>
      <w:r>
        <w:rPr>
          <w:lang w:val="en-US"/>
        </w:rPr>
        <w:t>for a hundred y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the heart of King John sinks before the stern faces of the Englis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ghting men, and the arm of King John drops back on to his rein, and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smounts and takes his seat in the foremost barge.  And the Baron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llow in, with each mailed hand upon the sword-hilt, and the word is </w:t>
      </w:r>
    </w:p>
    <w:p>
      <w:pPr>
        <w:pStyle w:val="Normal"/>
        <w:rPr>
          <w:lang w:val="en-US"/>
        </w:rPr>
      </w:pPr>
      <w:r>
        <w:rPr>
          <w:lang w:val="en-US"/>
        </w:rPr>
        <w:t>given to let 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lowly the heavy, bright-decked barges leave the shore of Runningmede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lowly against the swift current they work their ponderous way, till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a low grumble, they grate against the bank of the little island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this day will bear the name of Magna Charta Island.  And King Joh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s stepped upon the shore, and we wait in breathless silence till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at shout cleaves the air, and the great cornerstone in England's </w:t>
      </w:r>
    </w:p>
    <w:p>
      <w:pPr>
        <w:pStyle w:val="Normal"/>
        <w:rPr>
          <w:lang w:val="en-US"/>
        </w:rPr>
      </w:pPr>
      <w:r>
        <w:rPr>
          <w:lang w:val="en-US"/>
        </w:rPr>
        <w:t>temple of liberty has, now we know, been firmly l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NRY VIII. AND ANNE BOLEYN. - DISADVANTAGES OF LIVING IN SAME HOUSE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IR OF LOVERS. - A TRYING TIME FOR THE ENGLISH NATION. - A NIGHT SEAR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THE PICTURESQUE. - HOMELESS AND HOUSELESS. - HARRIS PREPARES TO DIE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AN ANGEL COMES ALONG. - EFFECT OF SUDDEN JOY ON HARRIS. - A LITT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PPER. - LUNCH. - HIGH PRICE FOR MUSTARD. - A FEARFUL BATTLE. - </w:t>
      </w:r>
    </w:p>
    <w:p>
      <w:pPr>
        <w:pStyle w:val="Normal"/>
        <w:rPr>
          <w:lang w:val="en-US"/>
        </w:rPr>
      </w:pPr>
      <w:r>
        <w:rPr>
          <w:lang w:val="en-US"/>
        </w:rPr>
        <w:t>MAIDENHEAD. - SAILING. - THREE FISHERS. - WE ARE CUR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WAS sitting on the bank, conjuring up this scene to myself, when Geor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marked that when I was quite rested, perhaps I would not mind help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wash up; and, thus recalled from the days of the glorious past to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saic present, with all its misery and sin, I slid down into the bo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cleaned out the frying-pan with a stick of wood and a tuft of grass, </w:t>
      </w:r>
    </w:p>
    <w:p>
      <w:pPr>
        <w:pStyle w:val="Normal"/>
        <w:rPr>
          <w:lang w:val="en-US"/>
        </w:rPr>
      </w:pPr>
      <w:r>
        <w:rPr>
          <w:lang w:val="en-US"/>
        </w:rPr>
        <w:t>polishing it up finally with George's wet shi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went over to Magna Charta Island, and had a look at the stone whi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ands in the cottage there and on which the great Charter is sai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been signed; though, as to whether it really was signed there, or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some say, on the other bank at "Runningmede," I decline to comm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self.  As far as my own personal opinion goes, however, I am inclin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give weight to the popular island theory.  Certainly, had I been 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he Barons, at the time, I should have strongly urged upon my comrad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advisability of our getting such a slippery customer as King John on </w:t>
      </w:r>
    </w:p>
    <w:p>
      <w:pPr>
        <w:pStyle w:val="Normal"/>
        <w:rPr>
          <w:lang w:val="en-US"/>
        </w:rPr>
      </w:pPr>
      <w:r>
        <w:rPr>
          <w:lang w:val="en-US"/>
        </w:rPr>
        <w:t>to the island, where there was less chance of surprises and tri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are the ruins of an old priory in the grounds of Ankerwyke Hous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ch is close to Picnic Point, and it was round about the grounds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old priory that Henry VIII. is said to have waited for and met An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leyn.  He also used to meet her at Hever Castle in Kent, and als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where near St. Albans.  It must have been difficult for the people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gland in those days to have found a spot where these thoughtless young </w:t>
      </w:r>
    </w:p>
    <w:p>
      <w:pPr>
        <w:pStyle w:val="Normal"/>
        <w:rPr>
          <w:lang w:val="en-US"/>
        </w:rPr>
      </w:pPr>
      <w:r>
        <w:rPr>
          <w:lang w:val="en-US"/>
        </w:rPr>
        <w:t>folk were NOT spoo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you ever been in a house where there are a couple courting?  It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st trying.  You think you will go and sit in the drawing-room, and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rch off there.  As you open the door, you hear a noise as if somebod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suddenly recollected something, and, when you get in, Emily is o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y the window, full of interest in the opposite side of the road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r friend, John Edward, is at the other end of the room with his whole </w:t>
      </w:r>
    </w:p>
    <w:p>
      <w:pPr>
        <w:pStyle w:val="Normal"/>
        <w:rPr>
          <w:lang w:val="en-US"/>
        </w:rPr>
      </w:pPr>
      <w:r>
        <w:rPr>
          <w:lang w:val="en-US"/>
        </w:rPr>
        <w:t>soul held in thrall by photographs of other people's relati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" you say, pausing at the door, "I didn't know anybody was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Oh! didn't you?" says Emily, coldly, in a tone which implies that she </w:t>
      </w:r>
    </w:p>
    <w:p>
      <w:pPr>
        <w:pStyle w:val="Normal"/>
        <w:rPr>
          <w:lang w:val="en-US"/>
        </w:rPr>
      </w:pPr>
      <w:r>
        <w:rPr>
          <w:lang w:val="en-US"/>
        </w:rPr>
        <w:t>does not believe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hang about for a bit, then you sa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very dark.  Why don't you light the ga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ohn Edward says, "Oh!" he hadn't noticed it; and Emily says that papa </w:t>
      </w:r>
    </w:p>
    <w:p>
      <w:pPr>
        <w:pStyle w:val="Normal"/>
        <w:rPr>
          <w:lang w:val="en-US"/>
        </w:rPr>
      </w:pPr>
      <w:r>
        <w:rPr>
          <w:lang w:val="en-US"/>
        </w:rPr>
        <w:t>does not like the gas lit in the aftern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tell them one or two items of news, and give them your views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pinions on the Irish question; but this does not appear to intere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m.  All they remark on any subject is, "Oh!"  "Is it?"  "Did he?"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Yes," and "You don't say so!"  And, after ten minutes of such style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versation, you edge up to the door, and slip out, and are surpris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nd that the door immediately closes behind you, and shuts itself, </w:t>
      </w:r>
    </w:p>
    <w:p>
      <w:pPr>
        <w:pStyle w:val="Normal"/>
        <w:rPr>
          <w:lang w:val="en-US"/>
        </w:rPr>
      </w:pPr>
      <w:r>
        <w:rPr>
          <w:lang w:val="en-US"/>
        </w:rPr>
        <w:t>without your having touch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f an hour later, you think you will try a pipe in the conservatory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only chair in the place is occupied by Emily; and John Edward, i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nguage of clothes can be relied upon, has evidently been sitting o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loor.  They do not speak, but they give you a look that says all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n be said in a civilised community; and you back out promptly and shut </w:t>
      </w:r>
    </w:p>
    <w:p>
      <w:pPr>
        <w:pStyle w:val="Normal"/>
        <w:rPr>
          <w:lang w:val="en-US"/>
        </w:rPr>
      </w:pPr>
      <w:r>
        <w:rPr>
          <w:lang w:val="en-US"/>
        </w:rPr>
        <w:t>the door behind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are afraid to poke your nose into any room in the house now; so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ter walking up and down the stairs for a while, you go and sit in you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wn bedroom.  This becomes uninteresting, however, after a time, and s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put on your hat and stroll out into the garden.  You walk dow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th, and as you pass the summer-house you glance in, and there are tho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wo young idiots, huddled up into one corner of it; and they see you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e evidently under the idea that, for some wicked purpose of your own, </w:t>
      </w:r>
    </w:p>
    <w:p>
      <w:pPr>
        <w:pStyle w:val="Normal"/>
        <w:rPr>
          <w:lang w:val="en-US"/>
        </w:rPr>
      </w:pPr>
      <w:r>
        <w:rPr>
          <w:lang w:val="en-US"/>
        </w:rPr>
        <w:t>you are following them ab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hy don't they have a special room for this sort of thing, and mak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ople keep to it?" you mutter; and you rush back to the hall and get </w:t>
      </w:r>
    </w:p>
    <w:p>
      <w:pPr>
        <w:pStyle w:val="Normal"/>
        <w:rPr>
          <w:lang w:val="en-US"/>
        </w:rPr>
      </w:pPr>
      <w:r>
        <w:rPr>
          <w:lang w:val="en-US"/>
        </w:rPr>
        <w:t>your umbrella and go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must have been much like this when that foolish boy Henry VIII.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rting his little Anne.  People in Buckinghamshire would have come up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m unexpectedly when they were mooning round Windsor and Wraysbury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exclaimed, "Oh! you here!" and Henry would have blushed and sai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Yes; he'd just come over to see a man;" and Anne would have said, "Oh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'm so glad to see you!  Isn't it funny?  I've just met Mr. Henry VIII. </w:t>
      </w:r>
    </w:p>
    <w:p>
      <w:pPr>
        <w:pStyle w:val="Normal"/>
        <w:rPr>
          <w:lang w:val="en-US"/>
        </w:rPr>
      </w:pPr>
      <w:r>
        <w:rPr>
          <w:lang w:val="en-US"/>
        </w:rPr>
        <w:t>in the lane, and he's going the same way I a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those people would have gone away and said to themselves: "Oh! we'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tter get out of here while this billing and cooing is on.  We'll go </w:t>
      </w:r>
    </w:p>
    <w:p>
      <w:pPr>
        <w:pStyle w:val="Normal"/>
        <w:rPr>
          <w:lang w:val="en-US"/>
        </w:rPr>
      </w:pPr>
      <w:r>
        <w:rPr>
          <w:lang w:val="en-US"/>
        </w:rPr>
        <w:t>down to K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y would go to Kent, and the first thing they would see in Kent, </w:t>
      </w:r>
    </w:p>
    <w:p>
      <w:pPr>
        <w:pStyle w:val="Normal"/>
        <w:rPr>
          <w:lang w:val="en-US"/>
        </w:rPr>
      </w:pPr>
      <w:r>
        <w:rPr>
          <w:lang w:val="en-US"/>
        </w:rPr>
        <w:t>when they got there, would be Henry and Anne fooling round Hever Cas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Oh, drat this!" they would have said.  "Here, let's go away.  I can'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and any more of it.  Let's go to St. Albans - nice quiet place, St. </w:t>
      </w:r>
    </w:p>
    <w:p>
      <w:pPr>
        <w:pStyle w:val="Normal"/>
        <w:rPr>
          <w:lang w:val="en-US"/>
        </w:rPr>
      </w:pPr>
      <w:r>
        <w:rPr>
          <w:lang w:val="en-US"/>
        </w:rPr>
        <w:t>Alba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hen they reached St. Albans, there would be that wretched coupl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issing under the Abbey walls.  Then these folks would go and be pirates </w:t>
      </w:r>
    </w:p>
    <w:p>
      <w:pPr>
        <w:pStyle w:val="Normal"/>
        <w:rPr>
          <w:lang w:val="en-US"/>
        </w:rPr>
      </w:pPr>
      <w:r>
        <w:rPr>
          <w:lang w:val="en-US"/>
        </w:rPr>
        <w:t>until the marriage was o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Picnic Point to Old Windsor Lock is a delightful bit of the river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shady road, dotted here and there with dainty little cottages, runs by </w:t>
      </w:r>
    </w:p>
    <w:p>
      <w:pPr>
        <w:pStyle w:val="Normal"/>
        <w:rPr>
          <w:lang w:val="en-US"/>
        </w:rPr>
      </w:pPr>
      <w:r>
        <w:rPr>
          <w:lang w:val="en-US"/>
        </w:rPr>
        <w:t>the bank up to the "Bells of Ouseley," a picturesque inn, as most up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ver inns are, and a place where a very good glass of ale may be drunk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 Harris says; and on a matter of this kind you can take Harris's word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ld Windsor is a famous spot in its way.  Edward the Confessor had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lace here, and here the great Earl Godwin was proved guilty by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ustice of that age of having encompassed the death of the King's </w:t>
      </w:r>
    </w:p>
    <w:p>
      <w:pPr>
        <w:pStyle w:val="Normal"/>
        <w:rPr>
          <w:lang w:val="en-US"/>
        </w:rPr>
      </w:pPr>
      <w:r>
        <w:rPr>
          <w:lang w:val="en-US"/>
        </w:rPr>
        <w:t>brother.  Earl Godwin broke a piece of bread and held it in 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 am guilty," said the Earl, "may this bread choke me when I eat i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he put the bread into his mouth and swallowed it, and it choked him, </w:t>
      </w:r>
    </w:p>
    <w:p>
      <w:pPr>
        <w:pStyle w:val="Normal"/>
        <w:rPr>
          <w:lang w:val="en-US"/>
        </w:rPr>
      </w:pPr>
      <w:r>
        <w:rPr>
          <w:lang w:val="en-US"/>
        </w:rPr>
        <w:t>and he d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ter you pass Old Windsor, the river is somewhat uninteresting, and do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become itself again until you are nearing Boveney.  George and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wed up past the Home Park, which stretches along the right bank fro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bert to Victoria Bridge; and as we were passing Datchet, George ask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 if I remembered our first trip up the river, and when we landed at </w:t>
      </w:r>
    </w:p>
    <w:p>
      <w:pPr>
        <w:pStyle w:val="Normal"/>
        <w:rPr>
          <w:lang w:val="en-US"/>
        </w:rPr>
      </w:pPr>
      <w:r>
        <w:rPr>
          <w:lang w:val="en-US"/>
        </w:rPr>
        <w:t>Datchet at ten o'clock at night, and wanted to go to 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answered that I did remember it.  It will be some time before I forget </w:t>
      </w:r>
    </w:p>
    <w:p>
      <w:pPr>
        <w:pStyle w:val="Normal"/>
        <w:rPr>
          <w:lang w:val="en-US"/>
        </w:rPr>
      </w:pPr>
      <w:r>
        <w:rPr>
          <w:lang w:val="en-US"/>
        </w:rPr>
        <w:t>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the Saturday before the August Bank Holiday.  We were tired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ungry, we same three, and when we got to Datchet we took out the hamper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two bags, and the rugs and coats, and such like things, and start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f to look for diggings.  We passed a very pretty little hotel,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lematis and creeper over the porch; but there was no honeysuckle ab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, and, for some reason or other, I had got my mind fixed on </w:t>
      </w:r>
    </w:p>
    <w:p>
      <w:pPr>
        <w:pStyle w:val="Normal"/>
        <w:rPr>
          <w:lang w:val="en-US"/>
        </w:rPr>
      </w:pPr>
      <w:r>
        <w:rPr>
          <w:lang w:val="en-US"/>
        </w:rPr>
        <w:t>honeysuckle, and I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Oh, don't let's go in there!  Let's go on a bit further, and see if </w:t>
      </w:r>
    </w:p>
    <w:p>
      <w:pPr>
        <w:pStyle w:val="Normal"/>
        <w:rPr>
          <w:lang w:val="en-US"/>
        </w:rPr>
      </w:pPr>
      <w:r>
        <w:rPr>
          <w:lang w:val="en-US"/>
        </w:rPr>
        <w:t>there isn't one with honeysuckle over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 we went on till we came to another hotel.  That was a very nice hotel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o, and it had honey-suckle on it, round at the side; but Harris did no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ke the look of a man who was leaning against the front door.  He sai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didn't look a nice man at all, and he wore ugly boots: so we went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urther.  We went a goodish way without coming across any more hotels, </w:t>
      </w:r>
    </w:p>
    <w:p>
      <w:pPr>
        <w:pStyle w:val="Normal"/>
        <w:rPr>
          <w:lang w:val="en-US"/>
        </w:rPr>
      </w:pPr>
      <w:r>
        <w:rPr>
          <w:lang w:val="en-US"/>
        </w:rPr>
        <w:t>and then we met a man, and asked him to direct us to a f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hy, you are coming away from them.  You must turn right round and go </w:t>
      </w:r>
    </w:p>
    <w:p>
      <w:pPr>
        <w:pStyle w:val="Normal"/>
        <w:rPr>
          <w:lang w:val="en-US"/>
        </w:rPr>
      </w:pPr>
      <w:r>
        <w:rPr>
          <w:lang w:val="en-US"/>
        </w:rPr>
        <w:t>back, and then you will come to the Sta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we had been there, and didn't like it - no honeysuckle over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ell, then," he said, "there's the Manor House, just opposite.  Have you </w:t>
      </w:r>
    </w:p>
    <w:p>
      <w:pPr>
        <w:pStyle w:val="Normal"/>
        <w:rPr>
          <w:lang w:val="en-US"/>
        </w:rPr>
      </w:pPr>
      <w:r>
        <w:rPr>
          <w:lang w:val="en-US"/>
        </w:rPr>
        <w:t>tried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replied that we did not want to go there - didn't like the look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a man who was stopping there - Harris did not like the colour of his </w:t>
      </w:r>
    </w:p>
    <w:p>
      <w:pPr>
        <w:pStyle w:val="Normal"/>
        <w:rPr>
          <w:lang w:val="en-US"/>
        </w:rPr>
      </w:pPr>
      <w:r>
        <w:rPr>
          <w:lang w:val="en-US"/>
        </w:rPr>
        <w:t>hair, didn't like his boots, ei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ell, I don't know what you'll do, I'm sure," said our informant; </w:t>
      </w:r>
    </w:p>
    <w:p>
      <w:pPr>
        <w:pStyle w:val="Normal"/>
        <w:rPr>
          <w:lang w:val="en-US"/>
        </w:rPr>
      </w:pPr>
      <w:r>
        <w:rPr>
          <w:lang w:val="en-US"/>
        </w:rPr>
        <w:t>"because they are the only two inns in the pla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other inns!" exclaimed Harr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ne," replied the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on earth are we to do?" cried Harr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George spoke up.  He said Harris and I could get an hotel built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, if we liked, and have some people made to put in.  For his part, he </w:t>
      </w:r>
    </w:p>
    <w:p>
      <w:pPr>
        <w:pStyle w:val="Normal"/>
        <w:rPr>
          <w:lang w:val="en-US"/>
        </w:rPr>
      </w:pPr>
      <w:r>
        <w:rPr>
          <w:lang w:val="en-US"/>
        </w:rPr>
        <w:t>was going back to the Sta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greatest minds never realise their ideals in any matter; and Harr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I sighed over the hollowness of all earthly desires, and followed </w:t>
      </w:r>
    </w:p>
    <w:p>
      <w:pPr>
        <w:pStyle w:val="Normal"/>
        <w:rPr>
          <w:lang w:val="en-US"/>
        </w:rPr>
      </w:pPr>
      <w:r>
        <w:rPr>
          <w:lang w:val="en-US"/>
        </w:rPr>
        <w:t>Geor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took our traps into the Stag, and laid them down in the h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ndlord came up and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evening, gentlem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good evening," said George; "we want three beds, plea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Very sorry, sir," said the landlord; "but I'm afraid we can't manage </w:t>
      </w:r>
    </w:p>
    <w:p>
      <w:pPr>
        <w:pStyle w:val="Normal"/>
        <w:rPr>
          <w:lang w:val="en-US"/>
        </w:rPr>
      </w:pPr>
      <w:r>
        <w:rPr>
          <w:lang w:val="en-US"/>
        </w:rPr>
        <w:t>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Oh, well, never mind," said George, "two will do.  Two of us can sleep </w:t>
      </w:r>
    </w:p>
    <w:p>
      <w:pPr>
        <w:pStyle w:val="Normal"/>
        <w:rPr>
          <w:lang w:val="en-US"/>
        </w:rPr>
      </w:pPr>
      <w:r>
        <w:rPr>
          <w:lang w:val="en-US"/>
        </w:rPr>
        <w:t>in one bed, can't we?" he continued, turning to Harris an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said, "Oh, yes;" he thought George and I could sleep in one bed </w:t>
      </w:r>
    </w:p>
    <w:p>
      <w:pPr>
        <w:pStyle w:val="Normal"/>
        <w:rPr>
          <w:lang w:val="en-US"/>
        </w:rPr>
      </w:pPr>
      <w:r>
        <w:rPr>
          <w:lang w:val="en-US"/>
        </w:rPr>
        <w:t>very eas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Very sorry, sir," again repeated the landlord: "but we really haven'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t a bed vacant in the whole house.  In fact, we are putting two, and </w:t>
      </w:r>
    </w:p>
    <w:p>
      <w:pPr>
        <w:pStyle w:val="Normal"/>
        <w:rPr>
          <w:lang w:val="en-US"/>
        </w:rPr>
      </w:pPr>
      <w:r>
        <w:rPr>
          <w:lang w:val="en-US"/>
        </w:rPr>
        <w:t>even three gentlemen in one bed, as it 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staggered us for a b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Harris, who is an old traveller, rose to the occasion, and, laughing </w:t>
      </w:r>
    </w:p>
    <w:p>
      <w:pPr>
        <w:pStyle w:val="Normal"/>
        <w:rPr>
          <w:lang w:val="en-US"/>
        </w:rPr>
      </w:pPr>
      <w:r>
        <w:rPr>
          <w:lang w:val="en-US"/>
        </w:rPr>
        <w:t>cheerily,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Oh, well, we can't help it.  We must rough it.  You must give us a </w:t>
      </w:r>
    </w:p>
    <w:p>
      <w:pPr>
        <w:pStyle w:val="Normal"/>
        <w:rPr>
          <w:lang w:val="en-US"/>
        </w:rPr>
      </w:pPr>
      <w:r>
        <w:rPr>
          <w:lang w:val="en-US"/>
        </w:rPr>
        <w:t>shake-down in the billiard-roo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Very sorry, sir.  Three gentlemen sleeping on the billiard-table </w:t>
      </w:r>
    </w:p>
    <w:p>
      <w:pPr>
        <w:pStyle w:val="Normal"/>
        <w:rPr>
          <w:lang w:val="en-US"/>
        </w:rPr>
      </w:pPr>
      <w:r>
        <w:rPr>
          <w:lang w:val="en-US"/>
        </w:rPr>
        <w:t>already, and two in the coffee-room.  Can't possibly take you in to-</w:t>
      </w:r>
    </w:p>
    <w:p>
      <w:pPr>
        <w:pStyle w:val="Normal"/>
        <w:rPr>
          <w:lang w:val="en-US"/>
        </w:rPr>
      </w:pPr>
      <w:r>
        <w:rPr>
          <w:lang w:val="en-US"/>
        </w:rPr>
        <w:t>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picked up our things, and went over to the Manor House.  It was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etty little place.  I said I thought I should like it better tha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ther house; and Harris said, "Oh, yes," it would be all right, and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edn't look at the man with the red hair; besides, the poor fellow </w:t>
      </w:r>
    </w:p>
    <w:p>
      <w:pPr>
        <w:pStyle w:val="Normal"/>
        <w:rPr>
          <w:lang w:val="en-US"/>
        </w:rPr>
      </w:pPr>
      <w:r>
        <w:rPr>
          <w:lang w:val="en-US"/>
        </w:rPr>
        <w:t>couldn't help having red 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ris spoke quite kindly and sensibly abou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people at the Manor House did not wait to hear us talk.  The landlad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t us on the doorstep with the greeting that we were the fourteen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rty she had turned away within the last hour and a half.  As for ou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ek suggestions of stables, billiard-room, or coal-cellars, she laughed </w:t>
      </w:r>
    </w:p>
    <w:p>
      <w:pPr>
        <w:pStyle w:val="Normal"/>
        <w:rPr>
          <w:lang w:val="en-US"/>
        </w:rPr>
      </w:pPr>
      <w:r>
        <w:rPr>
          <w:lang w:val="en-US"/>
        </w:rPr>
        <w:t>them all to scorn: all these nooks had been snatched up long a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d she know of any place in the whole village where we could get shelter </w:t>
      </w:r>
    </w:p>
    <w:p>
      <w:pPr>
        <w:pStyle w:val="Normal"/>
        <w:rPr>
          <w:lang w:val="en-US"/>
        </w:rPr>
      </w:pPr>
      <w:r>
        <w:rPr>
          <w:lang w:val="en-US"/>
        </w:rPr>
        <w:t>for the nigh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ell, if we didn't mind roughing it - she did not recommend it, mind - </w:t>
      </w:r>
    </w:p>
    <w:p>
      <w:pPr>
        <w:pStyle w:val="Normal"/>
        <w:rPr>
          <w:lang w:val="en-US"/>
        </w:rPr>
      </w:pPr>
      <w:r>
        <w:rPr>
          <w:lang w:val="en-US"/>
        </w:rPr>
        <w:t>but there was a little beershop half a mile down the Eton road - 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waited to hear no more; we caught up the hamper and the bags,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ats and rugs, and parcels, and ran.  The distance seemed more like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le than half a mile, but we reached the place at last, and rushed, </w:t>
      </w:r>
    </w:p>
    <w:p>
      <w:pPr>
        <w:pStyle w:val="Normal"/>
        <w:rPr>
          <w:lang w:val="en-US"/>
        </w:rPr>
      </w:pPr>
      <w:r>
        <w:rPr>
          <w:lang w:val="en-US"/>
        </w:rPr>
        <w:t>panting, into the b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people at the beershop were rude.  They merely laughed at us.  Th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re only three beds in the whole house, and they had seven sing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ntlemen and two married couples sleeping there already.  A kind-heart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rgeman, however, who happened to be in the tap-room, thought we might </w:t>
      </w:r>
    </w:p>
    <w:p>
      <w:pPr>
        <w:pStyle w:val="Normal"/>
        <w:rPr>
          <w:lang w:val="en-US"/>
        </w:rPr>
      </w:pPr>
      <w:r>
        <w:rPr>
          <w:lang w:val="en-US"/>
        </w:rPr>
        <w:t>try the grocer's, next door to the Stag, and we went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grocer's was full.  An old woman we met in the shop then kindly too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 along with her for a quarter of a mile, to a lady friend of hers, who </w:t>
      </w:r>
    </w:p>
    <w:p>
      <w:pPr>
        <w:pStyle w:val="Normal"/>
        <w:rPr>
          <w:lang w:val="en-US"/>
        </w:rPr>
      </w:pPr>
      <w:r>
        <w:rPr>
          <w:lang w:val="en-US"/>
        </w:rPr>
        <w:t>occasionally let rooms to gentle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old woman walked very slowly, and we were twenty minutes getting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r lady friend's.  She enlivened the journey by describing to us, as we </w:t>
      </w:r>
    </w:p>
    <w:p>
      <w:pPr>
        <w:pStyle w:val="Normal"/>
        <w:rPr>
          <w:lang w:val="en-US"/>
        </w:rPr>
      </w:pPr>
      <w:r>
        <w:rPr>
          <w:lang w:val="en-US"/>
        </w:rPr>
        <w:t>trailed along, the various pains she had in her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r lady friend's rooms were let.  From there we were recommended to No. </w:t>
      </w:r>
    </w:p>
    <w:p>
      <w:pPr>
        <w:pStyle w:val="Normal"/>
        <w:rPr>
          <w:lang w:val="en-US"/>
        </w:rPr>
      </w:pPr>
      <w:r>
        <w:rPr>
          <w:lang w:val="en-US"/>
        </w:rPr>
        <w:t>27.  No. 27 was full, and sent us to No. 32, and 32 was fu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we went back into the high road, and Harris sat down on the hamp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said he would go no further.  He said it seemed a quiet spot, and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 like to die there.  He requested George and me to kiss his mot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him, and to tell all his relations that he forgave them and died </w:t>
      </w:r>
    </w:p>
    <w:p>
      <w:pPr>
        <w:pStyle w:val="Normal"/>
        <w:rPr>
          <w:lang w:val="en-US"/>
        </w:rPr>
      </w:pPr>
      <w:r>
        <w:rPr>
          <w:lang w:val="en-US"/>
        </w:rPr>
        <w:t>happ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that moment an angel came by in the disguise of a small boy (and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nnot think of any more effective disguise an angel could have assumed)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a can of beer in one hand, and in the other something at the end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string, which he let down on to every flat stone he came acros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pulled up again, this producing a peculiarly unattractive sound, </w:t>
      </w:r>
    </w:p>
    <w:p>
      <w:pPr>
        <w:pStyle w:val="Normal"/>
        <w:rPr>
          <w:lang w:val="en-US"/>
        </w:rPr>
      </w:pPr>
      <w:r>
        <w:rPr>
          <w:lang w:val="en-US"/>
        </w:rPr>
        <w:t>suggestive of suffe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asked this heavenly messenger (as we discovered him afterwards to be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f he knew of any lonely house, whose occupants were few and feeble (o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dies or paralysed gentlemen preferred), who could be easily frighten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o giving up their beds for the night to three desperate men; or, i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this, could he recommend us to an empty pigstye, or a disus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mekiln, or anything of that sort.  He did not know of any such place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least, not one handy; but he said that, if we liked to come with him, </w:t>
      </w:r>
    </w:p>
    <w:p>
      <w:pPr>
        <w:pStyle w:val="Normal"/>
        <w:rPr>
          <w:lang w:val="en-US"/>
        </w:rPr>
      </w:pPr>
      <w:r>
        <w:rPr>
          <w:lang w:val="en-US"/>
        </w:rPr>
        <w:t>his mother had a room to spare, and could put us up for the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fell upon his neck there in the moonlight and blessed him, and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 have made a very beautiful picture if the boy himself had not b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 over-powered by our emotion as to be unable to sustain himself und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, and sunk to the ground, letting us all down on top of him.  Harr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so overcome with joy that he fainted, and had to seize the boy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er-can and half empty it before he could recover consciousnes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he started off at a run, and left George and me to bring on the </w:t>
      </w:r>
    </w:p>
    <w:p>
      <w:pPr>
        <w:pStyle w:val="Normal"/>
        <w:rPr>
          <w:lang w:val="en-US"/>
        </w:rPr>
      </w:pPr>
      <w:r>
        <w:rPr>
          <w:lang w:val="en-US"/>
        </w:rPr>
        <w:t>lugg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a little four-roomed cottage where the boy lived, and his mother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od soul! - gave us hot bacon for supper, and we ate it all - fi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unds - and a jam tart afterwards, and two pots of tea, and then we we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bed.  There were two beds in the room; one was a 2ft. 6in. truck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d, and George and I slept in that, and kept in by tying ourselv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gether with a sheet; and the other was the little boy's bed, and Harr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that all to himself, and we found him, in the morning, with two fee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bare leg sticking out at the bottom, and George and I used it to hang </w:t>
      </w:r>
    </w:p>
    <w:p>
      <w:pPr>
        <w:pStyle w:val="Normal"/>
        <w:rPr>
          <w:lang w:val="en-US"/>
        </w:rPr>
      </w:pPr>
      <w:r>
        <w:rPr>
          <w:lang w:val="en-US"/>
        </w:rPr>
        <w:t>the towels on while we bat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were not so uppish about what sort of hotel we would have, next time </w:t>
      </w:r>
    </w:p>
    <w:p>
      <w:pPr>
        <w:pStyle w:val="Normal"/>
        <w:rPr>
          <w:lang w:val="en-US"/>
        </w:rPr>
      </w:pPr>
      <w:r>
        <w:rPr>
          <w:lang w:val="en-US"/>
        </w:rPr>
        <w:t>we went to Datch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return to our present trip: nothing exciting happened, and we tugg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eadily on to a little below Monkey Island, where we drew up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unched.  We tackled the cold beef for lunch, and then we found that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forgotten to bring any mustard.  I don't think I ever in my lif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fore or since, felt I wanted mustard as badly as I felt I wanted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.  I don't care for mustard as a rule, and it is very seldom that I </w:t>
      </w:r>
    </w:p>
    <w:p>
      <w:pPr>
        <w:pStyle w:val="Normal"/>
        <w:rPr>
          <w:lang w:val="en-US"/>
        </w:rPr>
      </w:pPr>
      <w:r>
        <w:rPr>
          <w:lang w:val="en-US"/>
        </w:rPr>
        <w:t>take it at all, but I would have given worlds for it t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don't know how many worlds there may be in the universe, but anyone wh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brought me a spoonful of mustard at that precise moment could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them all.  I grow reckless like that when I want a thing and can't </w:t>
      </w:r>
    </w:p>
    <w:p>
      <w:pPr>
        <w:pStyle w:val="Normal"/>
        <w:rPr>
          <w:lang w:val="en-US"/>
        </w:rPr>
      </w:pPr>
      <w:r>
        <w:rPr>
          <w:lang w:val="en-US"/>
        </w:rPr>
        <w:t>ge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said he would have given worlds for mustard too.  It would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en a good thing for anybody who had come up to that spot with a can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stard, then: he would have been set up in worlds for the rest of his </w:t>
      </w:r>
    </w:p>
    <w:p>
      <w:pPr>
        <w:pStyle w:val="Normal"/>
        <w:rPr>
          <w:lang w:val="en-US"/>
        </w:rPr>
      </w:pPr>
      <w:r>
        <w:rPr>
          <w:lang w:val="en-US"/>
        </w:rPr>
        <w:t>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there!  I daresay both Harris and I would have tried to back ou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argain after we had got the mustard.  One makes these extravaga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fers in moments of excitement, but, of course, when one comes to thin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it, one sees how absurdly out of proportion they are with the value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required article.  I heard a man, going up a mountain in Switzerlan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ce say he would give worlds for a glass of beer, and, when he came to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ttle shanty where they kept it, he kicked up a most fearful row becau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charged him five francs for a bottle of Bass.  He said it was a </w:t>
      </w:r>
    </w:p>
    <w:p>
      <w:pPr>
        <w:pStyle w:val="Normal"/>
        <w:rPr>
          <w:lang w:val="en-US"/>
        </w:rPr>
      </w:pPr>
      <w:r>
        <w:rPr>
          <w:lang w:val="en-US"/>
        </w:rPr>
        <w:t>scandalous imposition, and he wrote to the TIMES abou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cast a gloom over the boat, there being no mustard.  We ate our bee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silence.  Existence seemed hollow and uninteresting.  We though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happy days of childhood, and sighed.  We brightened up a bit, </w:t>
      </w:r>
    </w:p>
    <w:p>
      <w:pPr>
        <w:pStyle w:val="Normal"/>
        <w:rPr>
          <w:lang w:val="en-US"/>
        </w:rPr>
      </w:pPr>
      <w:r>
        <w:rPr>
          <w:lang w:val="en-US"/>
        </w:rPr>
        <w:t>however, over the apple-tart, and, when George drew out a tin of pin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pple from the bottom of the hamper, and rolled it into the middle of the </w:t>
      </w:r>
    </w:p>
    <w:p>
      <w:pPr>
        <w:pStyle w:val="Normal"/>
        <w:rPr>
          <w:lang w:val="en-US"/>
        </w:rPr>
      </w:pPr>
      <w:r>
        <w:rPr>
          <w:lang w:val="en-US"/>
        </w:rPr>
        <w:t>boat, we felt that life was worth living after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are very fond of pine-apple, all three of us.  We looked a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icture on the tin; we thought of the juice.  We smiled at one another, </w:t>
      </w:r>
    </w:p>
    <w:p>
      <w:pPr>
        <w:pStyle w:val="Normal"/>
        <w:rPr>
          <w:lang w:val="en-US"/>
        </w:rPr>
      </w:pPr>
      <w:r>
        <w:rPr>
          <w:lang w:val="en-US"/>
        </w:rPr>
        <w:t>and Harris got a spoon re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we looked for the knife to open the tin with.  We turned 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rything in the hamper.  We turned out the bags.  We pulled up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ards at the bottom of the boat.  We took everything out on to the bank </w:t>
      </w:r>
    </w:p>
    <w:p>
      <w:pPr>
        <w:pStyle w:val="Normal"/>
        <w:rPr>
          <w:lang w:val="en-US"/>
        </w:rPr>
      </w:pPr>
      <w:r>
        <w:rPr>
          <w:lang w:val="en-US"/>
        </w:rPr>
        <w:t>and shook it.  There was no tin-opener to be f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Harris tried to open the tin with a pocket-knife, and broke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nife and cut himself badly; and George tried a pair of scissors,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issors flew up, and nearly put his eye out.  While they were dress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ir wounds, I tried to make a hole in the thing with the spiky end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hitcher, and the hitcher slipped and jerked me out between the bo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 bank into two feet of muddy water, and the tin rolled over, </w:t>
      </w:r>
    </w:p>
    <w:p>
      <w:pPr>
        <w:pStyle w:val="Normal"/>
        <w:rPr>
          <w:lang w:val="en-US"/>
        </w:rPr>
      </w:pPr>
      <w:r>
        <w:rPr>
          <w:lang w:val="en-US"/>
        </w:rPr>
        <w:t>uninjured, and broke a teac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we all got mad.  We took that tin out on the bank, and Harris we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 into a field and got a big sharp stone, and I went back into the bo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brought out the mast, and George held the tin and Harris hel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arp end of his stone against the top of it, and I took the mast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ised it high up in the air, and gathered up all my strength and brought </w:t>
      </w:r>
    </w:p>
    <w:p>
      <w:pPr>
        <w:pStyle w:val="Normal"/>
        <w:rPr>
          <w:lang w:val="en-US"/>
        </w:rPr>
      </w:pPr>
      <w:r>
        <w:rPr>
          <w:lang w:val="en-US"/>
        </w:rPr>
        <w:t>it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George's straw hat that saved his life that day.  He keeps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t now (what is left of it), and, of a winter's evening, when the pip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e lit and the boys are telling stretchers about the dangers they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ssed through, George brings it down and shows it round, and the </w:t>
      </w:r>
    </w:p>
    <w:p>
      <w:pPr>
        <w:pStyle w:val="Normal"/>
        <w:rPr>
          <w:lang w:val="en-US"/>
        </w:rPr>
      </w:pPr>
      <w:r>
        <w:rPr>
          <w:lang w:val="en-US"/>
        </w:rPr>
        <w:t>stirring tale is told anew, with fresh exaggerations every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ris got off with merely a flesh w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ter that, I took the tin off myself, and hammered at it with the mast </w:t>
      </w:r>
    </w:p>
    <w:p>
      <w:pPr>
        <w:pStyle w:val="Normal"/>
        <w:rPr>
          <w:lang w:val="en-US"/>
        </w:rPr>
      </w:pPr>
      <w:r>
        <w:rPr>
          <w:lang w:val="en-US"/>
        </w:rPr>
        <w:t>till I was worn out and sick at heart, whereupon Harris took it in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beat it out flat; we beat it back square; we battered it into eve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m known to geometry - but we could not make a hole in it.  Then Geor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nt at it, and knocked it into a shape, so strange, so weird, s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earthly in its wild hideousness, that he got frightened and threw away </w:t>
      </w:r>
    </w:p>
    <w:p>
      <w:pPr>
        <w:pStyle w:val="Normal"/>
        <w:rPr>
          <w:lang w:val="en-US"/>
        </w:rPr>
      </w:pPr>
      <w:r>
        <w:rPr>
          <w:lang w:val="en-US"/>
        </w:rPr>
        <w:t>the mast.  Then we all three sat round it on the grass and looked a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was one great dent across the top that had the appearance of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cking grin, and it drove us furious, so that Harris rushed a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ng, and caught it up, and flung it far into the middle of the river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as it sank we hurled our curses at it, and we got into the boat and </w:t>
      </w:r>
    </w:p>
    <w:p>
      <w:pPr>
        <w:pStyle w:val="Normal"/>
        <w:rPr>
          <w:lang w:val="en-US"/>
        </w:rPr>
      </w:pPr>
      <w:r>
        <w:rPr>
          <w:lang w:val="en-US"/>
        </w:rPr>
        <w:t>rowed away from the spot, and never paused till we reached Maiden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idenhead itself is too snobby to be pleasant.  It is the haunt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ver swell and his overdressed female companion.  It is the town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owy hotels, patronised chiefly by dudes and ballet girls.  It is the </w:t>
      </w:r>
    </w:p>
    <w:p>
      <w:pPr>
        <w:pStyle w:val="Normal"/>
        <w:rPr>
          <w:lang w:val="en-US"/>
        </w:rPr>
      </w:pPr>
      <w:r>
        <w:rPr>
          <w:lang w:val="en-US"/>
        </w:rPr>
        <w:t>witch's kitchen from which go forth those demons of the river - steam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unches.  The LONDON JOURNAL duke always has his "little place"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idenhead; and the heroine of the three-volume novel always dines there </w:t>
      </w:r>
    </w:p>
    <w:p>
      <w:pPr>
        <w:pStyle w:val="Normal"/>
        <w:rPr>
          <w:lang w:val="en-US"/>
        </w:rPr>
      </w:pPr>
      <w:r>
        <w:rPr>
          <w:lang w:val="en-US"/>
        </w:rPr>
        <w:t>when she goes out on the spree with somebody else's husb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went through Maidenhead quickly, and then eased up, and took leisur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grand reach beyond Boulter's and Cookham locks.  Clieveden Wood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ill wore their dainty dress of spring, and rose up, from the water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ge, in one long harmony of blended shades of fairy green.  In it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broken loveliness this is, perhaps, the sweetest stretch of all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ver, and lingeringly we slowly drew our little boat away from its deep </w:t>
      </w:r>
    </w:p>
    <w:p>
      <w:pPr>
        <w:pStyle w:val="Normal"/>
        <w:rPr>
          <w:lang w:val="en-US"/>
        </w:rPr>
      </w:pPr>
      <w:r>
        <w:rPr>
          <w:lang w:val="en-US"/>
        </w:rPr>
        <w:t>pe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pulled up in the backwater, just below Cookham, and had tea; and, wh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were through the lock, it was evening.  A stiffish breeze had spru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 - in our favour, for a wonder; for, as a rule on the river, the wi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 always dead against you whatever way you go.  It is against you i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ning, when you start for a day's trip, and you pull a long distanc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nking how easy it will be to come back with the sail.  Then, aft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a, the wind veers round, and you have to pull hard in its teeth all the </w:t>
      </w:r>
    </w:p>
    <w:p>
      <w:pPr>
        <w:pStyle w:val="Normal"/>
        <w:rPr>
          <w:lang w:val="en-US"/>
        </w:rPr>
      </w:pPr>
      <w:r>
        <w:rPr>
          <w:lang w:val="en-US"/>
        </w:rPr>
        <w:t>way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you forget to take the sail at all, then the wind is consistently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r favour both ways.  But there! this world is only a probation, and </w:t>
      </w:r>
    </w:p>
    <w:p>
      <w:pPr>
        <w:pStyle w:val="Normal"/>
        <w:rPr>
          <w:lang w:val="en-US"/>
        </w:rPr>
      </w:pPr>
      <w:r>
        <w:rPr>
          <w:lang w:val="en-US"/>
        </w:rPr>
        <w:t>man was born to trouble as the sparks fly upw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evening, however, they had evidently made a mistake, and had pu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nd round at our back instead of in our face.  We kept very quiet ab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, and got the sail up quickly before they found it out, and then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read ourselves about the boat in thoughtful attitudes, and the sail </w:t>
      </w:r>
    </w:p>
    <w:p>
      <w:pPr>
        <w:pStyle w:val="Normal"/>
        <w:rPr>
          <w:lang w:val="en-US"/>
        </w:rPr>
      </w:pPr>
      <w:r>
        <w:rPr>
          <w:lang w:val="en-US"/>
        </w:rPr>
        <w:t>bellied out, and strained, and grumbled at the mast, and the boat fl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te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is no more thrilling sensation I know of than sailing.  It comes 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ar to flying as man has got to yet - except in dreams.  The wings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rushing wind seem to be bearing you onward, you know not where. 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e no longer the slow, plodding, puny thing of clay, creeping tortuous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on the ground; you are a part of Nature!  Your heart is throbb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gainst hers!  Her glorious arms are round you, raising you up again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r heart!  Your spirit is at one with hers; your limbs grow light! 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ices of the air are singing to you.  The earth seems far away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ttle; and the clouds, so close above your head, are brothers, and you </w:t>
      </w:r>
    </w:p>
    <w:p>
      <w:pPr>
        <w:pStyle w:val="Normal"/>
        <w:rPr>
          <w:lang w:val="en-US"/>
        </w:rPr>
      </w:pPr>
      <w:r>
        <w:rPr>
          <w:lang w:val="en-US"/>
        </w:rPr>
        <w:t>stretch your arms to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had the river to ourselves, except that, far in the distance, we c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e a fishing-punt, moored in mid-stream, on which three fishermen sa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e skimmed over the water, and passed the wooded banks, and no one </w:t>
      </w:r>
    </w:p>
    <w:p>
      <w:pPr>
        <w:pStyle w:val="Normal"/>
        <w:rPr>
          <w:lang w:val="en-US"/>
        </w:rPr>
      </w:pPr>
      <w:r>
        <w:rPr>
          <w:lang w:val="en-US"/>
        </w:rPr>
        <w:t>spo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stee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we drew nearer, we could see that the three men fishing seemed old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lemn-looking men.  They sat on three chairs in the punt, and watch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ntly their lines.  And the red sunset threw a mystic light upo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ters, and tinged with fire the towering woods, and made a golden glo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he piled-up clouds.  It was an hour of deep enchantment, of ecstatic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pe and longing.  The little sail stood out against the purple sky,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loaming lay around us, wrapping the world in rainbow shadows; and, </w:t>
      </w:r>
    </w:p>
    <w:p>
      <w:pPr>
        <w:pStyle w:val="Normal"/>
        <w:rPr>
          <w:lang w:val="en-US"/>
        </w:rPr>
      </w:pPr>
      <w:r>
        <w:rPr>
          <w:lang w:val="en-US"/>
        </w:rPr>
        <w:t>behind us, crept the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seemed like knights of some old legend, sailing across some mystic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ke into the unknown realm of twilight, unto the great land of the </w:t>
      </w:r>
    </w:p>
    <w:p>
      <w:pPr>
        <w:pStyle w:val="Normal"/>
        <w:rPr>
          <w:lang w:val="en-US"/>
        </w:rPr>
      </w:pPr>
      <w:r>
        <w:rPr>
          <w:lang w:val="en-US"/>
        </w:rPr>
        <w:t>suns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did not go into the realm of twilight; we went slap into that pun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re those three old men were fishing.  We did not know what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ppened at first, because the sail shut out the view, but from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ture of the language that rose up upon the evening air, we gathe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we had come into the neighbourhood of human beings, and that they </w:t>
      </w:r>
    </w:p>
    <w:p>
      <w:pPr>
        <w:pStyle w:val="Normal"/>
        <w:rPr>
          <w:lang w:val="en-US"/>
        </w:rPr>
      </w:pPr>
      <w:r>
        <w:rPr>
          <w:lang w:val="en-US"/>
        </w:rPr>
        <w:t>were vexed and disconte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let the sail down, and then we saw what had happened.  We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nocked those three old gentlemen off their chairs into a general heap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ottom of the boat, and they were now slowly and painfully sort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mselves out from each other, and picking fish off themselves; and 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worked, they cursed us - not with a common cursory curse, but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ng, carefully-thought-out, comprehensive curses, that embrace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le of our career, and went away into the distant future, and includ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l our relations, and covered everything connected with us - good, </w:t>
      </w:r>
    </w:p>
    <w:p>
      <w:pPr>
        <w:pStyle w:val="Normal"/>
        <w:rPr>
          <w:lang w:val="en-US"/>
        </w:rPr>
      </w:pPr>
      <w:r>
        <w:rPr>
          <w:lang w:val="en-US"/>
        </w:rPr>
        <w:t>substantial cur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told them they ought to be grateful for a little excitemen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tting there fishing all day, and he also said that he was shocked and </w:t>
      </w:r>
    </w:p>
    <w:p>
      <w:pPr>
        <w:pStyle w:val="Normal"/>
        <w:rPr>
          <w:lang w:val="en-US"/>
        </w:rPr>
      </w:pPr>
      <w:r>
        <w:rPr>
          <w:lang w:val="en-US"/>
        </w:rPr>
        <w:t>grieved to hear men their age give way to temper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t did not do any g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said he would steer, after that.  He said a mind like mine ou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to be expected to give itself away in steering boats - better let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re commonplace human being see after that boat, before we jolly well </w:t>
      </w:r>
    </w:p>
    <w:p>
      <w:pPr>
        <w:pStyle w:val="Normal"/>
        <w:rPr>
          <w:lang w:val="en-US"/>
        </w:rPr>
      </w:pPr>
      <w:r>
        <w:rPr>
          <w:lang w:val="en-US"/>
        </w:rPr>
        <w:t>all got drowned; and he took the lines, and brought us up to Mar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at Marlow we left the boat by the bridge, and went and put up for the </w:t>
      </w:r>
    </w:p>
    <w:p>
      <w:pPr>
        <w:pStyle w:val="Normal"/>
        <w:rPr>
          <w:lang w:val="en-US"/>
        </w:rPr>
      </w:pPr>
      <w:r>
        <w:rPr>
          <w:lang w:val="en-US"/>
        </w:rPr>
        <w:t>night at the "Cr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RLOW. - BISHAM ABBEY. - THE MEDMENHAM MONKS. - MONTMORENCY THINKS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LL MURDER AN OLD TOM CAT. - BUT EVENTUALLY DECIDES THAT HE WILL LET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VE. - SHAMEFUL CONDUCT OF A FOX TERRIER AT THE CIVIL SERVICE STORES.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R DEPARTURE FROM MARLOW. - AN IMPOSING PROCESSION. - THE STEAM LAUNCH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FUL RECEIPTS FOR ANNOYING AND HINDERING IT. - WE DECLINE TO DRINK THE </w:t>
      </w:r>
    </w:p>
    <w:p>
      <w:pPr>
        <w:pStyle w:val="Normal"/>
        <w:rPr>
          <w:lang w:val="en-US"/>
        </w:rPr>
      </w:pPr>
      <w:r>
        <w:rPr>
          <w:lang w:val="en-US"/>
        </w:rPr>
        <w:t>RIVER. - A PEACEFUL DOG. - STRANGE DISAPPEARANCE OF HARRIS AND A P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RLOW is one of the pleasantest river centres I know of.  It is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stling, lively little town; not very picturesque on the whole, it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, but there are many quaint nooks and corners to be found in i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vertheless - standing arches in the shattered bridge of Time, o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ch our fancy travels back to the days when Marlow Manor owned Sax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gar for its lord, ere conquering William seized it to give to Qu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tilda, ere it passed to the Earls of Warwick or to worldly-wise Lord </w:t>
      </w:r>
    </w:p>
    <w:p>
      <w:pPr>
        <w:pStyle w:val="Normal"/>
        <w:rPr>
          <w:lang w:val="en-US"/>
        </w:rPr>
      </w:pPr>
      <w:r>
        <w:rPr>
          <w:lang w:val="en-US"/>
        </w:rPr>
        <w:t>Paget, the councillor of four successive sovereig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is lovely country round about it, too, if, after boating, you a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nd of a walk, while the river itself is at its best here.  Down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okham, past the Quarry Woods and the meadows, is a lovely reach.  Dea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ld Quarry Woods! with your narrow, climbing paths, and little wind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lades, how scented to this hour you seem with memories of sunny summ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ys!  How haunted are your shadowy vistas with the ghosts of laugh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ces! how from your whispering leaves there softly fall the voices of </w:t>
      </w:r>
    </w:p>
    <w:p>
      <w:pPr>
        <w:pStyle w:val="Normal"/>
        <w:rPr>
          <w:lang w:val="en-US"/>
        </w:rPr>
      </w:pPr>
      <w:r>
        <w:rPr>
          <w:lang w:val="en-US"/>
        </w:rPr>
        <w:t>long ago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Marlow up to Sonning is even fairer yet.  Grand old Bisham Abbe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se stone walls have rung to the shouts of the Knights Templar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ch, at one time, was the home of Anne of Cleves and at another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Queen Elizabeth, is passed on the right bank just half a mile abo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rlow Bridge.  Bisham Abbey is rich in melodramatic properties. 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tains a tapestry bed-chamber, and a secret room hid high up i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ck walls.  The ghost of the Lady Holy, who beat her little boy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ath, still walks there at night, trying to wash its ghostly hands clean </w:t>
      </w:r>
    </w:p>
    <w:p>
      <w:pPr>
        <w:pStyle w:val="Normal"/>
        <w:rPr>
          <w:lang w:val="en-US"/>
        </w:rPr>
      </w:pPr>
      <w:r>
        <w:rPr>
          <w:lang w:val="en-US"/>
        </w:rPr>
        <w:t>in a ghostly bas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rwick, the king-maker, rests there, careless now about such trivi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ngs as earthly kings and earthly kingdoms; and Salisbury, who did goo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rvice at Poitiers.  Just before you come to the abbey, and right o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ver's bank, is Bisham Church, and, perhaps, if any tombs are wor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specting, they are the tombs and monuments in Bisham Church.  It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le floating in his boat under the Bisham beeches that Shelley, who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living at Marlow (you can see his house now, in West street), </w:t>
      </w:r>
    </w:p>
    <w:p>
      <w:pPr>
        <w:pStyle w:val="Normal"/>
        <w:rPr>
          <w:lang w:val="en-US"/>
        </w:rPr>
      </w:pPr>
      <w:r>
        <w:rPr>
          <w:lang w:val="en-US"/>
        </w:rPr>
        <w:t>composed THE REVOLT OF ISL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y Hurley Weir, a little higher up, I have often thought that I c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ay a month without having sufficient time to drink in all the beauty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cene.  The village of Hurley, five minutes' walk from the lock,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old a little spot as there is on the river, dating, as it does,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quote the quaint phraseology of those dim days, "from the times of K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bert and King Offa."  Just past the weir (going up) is Danes' Fiel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re the invading Danes once encamped, during their march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loucestershire; and a little further still, nestling by a sweet corner </w:t>
      </w:r>
    </w:p>
    <w:p>
      <w:pPr>
        <w:pStyle w:val="Normal"/>
        <w:rPr>
          <w:lang w:val="en-US"/>
        </w:rPr>
      </w:pPr>
      <w:r>
        <w:rPr>
          <w:lang w:val="en-US"/>
        </w:rPr>
        <w:t>of the stream, is what is left of Medmenham Abb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amous Medmenham monks, or "Hell Fire Club," as they were common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lled, and of whom the notorious Wilkes was a member, were a fraternit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se motto was "Do as you please," and that invitation still stands o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ruined doorway of the abbey.  Many years before this bogus abbe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its congregation of irreverent jesters, was founded, there stoo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on this same spot a monastery of a sterner kind, whose monks were of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what different type to the revellers that were to follow them, five </w:t>
      </w:r>
    </w:p>
    <w:p>
      <w:pPr>
        <w:pStyle w:val="Normal"/>
        <w:rPr>
          <w:lang w:val="en-US"/>
        </w:rPr>
      </w:pPr>
      <w:r>
        <w:rPr>
          <w:lang w:val="en-US"/>
        </w:rPr>
        <w:t>hundred years afterwa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Cistercian monks, whose abbey stood there in the thirteenth centur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e no clothes but rough tunics and cowls, and ate no flesh, nor fish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r eggs.  They lay upon straw, and they rose at midnight to mass. 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ent the day in labour, reading, and prayer; and over all their lives </w:t>
      </w:r>
    </w:p>
    <w:p>
      <w:pPr>
        <w:pStyle w:val="Normal"/>
        <w:rPr>
          <w:lang w:val="en-US"/>
        </w:rPr>
      </w:pPr>
      <w:r>
        <w:rPr>
          <w:lang w:val="en-US"/>
        </w:rPr>
        <w:t>there fell a silence as of death, for no one spo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grim fraternity, passing grim lives in that sweet spot, that God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de so bright!  Strange that Nature's voices all around them - the sof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nging of the waters, the whisperings of the river grass, the music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rushing wind - should not have taught them a truer meaning of lif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n this.  They listened there, through the long days, in silenc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iting for a voice from heaven; and all day long and through the solemn </w:t>
      </w:r>
    </w:p>
    <w:p>
      <w:pPr>
        <w:pStyle w:val="Normal"/>
        <w:rPr>
          <w:lang w:val="en-US"/>
        </w:rPr>
      </w:pPr>
      <w:r>
        <w:rPr>
          <w:lang w:val="en-US"/>
        </w:rPr>
        <w:t>night it spoke to them in myriad tones, and they heard it 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Medmenham to sweet Hambledon Lock the river is full of peacefu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auty, but, after it passes Greenlands, the rather uninteresting look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ver residence of my newsagent - a quiet unassuming old gentleman, wh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y often be met with about these regions, during the summer month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ulling himself along in easy vigorous style, or chatting genially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 old lock-keeper, as he passes through - until well the other side of </w:t>
      </w:r>
    </w:p>
    <w:p>
      <w:pPr>
        <w:pStyle w:val="Normal"/>
        <w:rPr>
          <w:lang w:val="en-US"/>
        </w:rPr>
      </w:pPr>
      <w:r>
        <w:rPr>
          <w:lang w:val="en-US"/>
        </w:rPr>
        <w:t>Henley, it is somewhat bare and du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got up tolerably early on the Monday morning at Marlow, and went for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the before breakfast; and, coming back, Montmorency made an awful as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himself.  The only subject on which Montmorency and I have any serious </w:t>
      </w:r>
    </w:p>
    <w:p>
      <w:pPr>
        <w:pStyle w:val="Normal"/>
        <w:rPr>
          <w:lang w:val="en-US"/>
        </w:rPr>
      </w:pPr>
      <w:r>
        <w:rPr>
          <w:lang w:val="en-US"/>
        </w:rPr>
        <w:t>difference of opinion is cats.  I like cats; Montmorency does 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I meet a cat, I say, "Poor Pussy!" and stop down and tickle the si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its head; and the cat sticks up its tail in a rigid, cast-iron manner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ches its back, and wipes its nose up against my trousers; and all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ntleness and peace.  When Montmorency meets a cat, the whole stree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nows about it; and there is enough bad language wasted in ten seconds to </w:t>
      </w:r>
    </w:p>
    <w:p>
      <w:pPr>
        <w:pStyle w:val="Normal"/>
        <w:rPr>
          <w:lang w:val="en-US"/>
        </w:rPr>
      </w:pPr>
      <w:r>
        <w:rPr>
          <w:lang w:val="en-US"/>
        </w:rPr>
        <w:t>last an ordinarily respectable man all his life, with c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do not blame the dog (contenting myself, as a rule, with mer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louting his head or throwing stones at him), because I take it that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 his nature.  Fox-terriers are born with about four times as mu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riginal sin in them as other dogs are, and it will take years and year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patient effort on the part of us Christians to bring about any </w:t>
      </w:r>
    </w:p>
    <w:p>
      <w:pPr>
        <w:pStyle w:val="Normal"/>
        <w:rPr>
          <w:lang w:val="en-US"/>
        </w:rPr>
      </w:pPr>
      <w:r>
        <w:rPr>
          <w:lang w:val="en-US"/>
        </w:rPr>
        <w:t>appreciable reformation in the rowdiness of the fox-terrier na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remember being in the lobby of the Haymarket Stores one day, and 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und about me were dogs, waiting for the return of their owners, wh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re shopping inside.  There were a mastiff, and one or two collie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St. Bernard, a few retrievers and Newfoundlands, a boar-hound, a Fren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odle, with plenty of hair round its head, but mangy about the middle;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ll-dog, a few Lowther Arcade sort of animals, about the size of rats, </w:t>
      </w:r>
    </w:p>
    <w:p>
      <w:pPr>
        <w:pStyle w:val="Normal"/>
        <w:rPr>
          <w:lang w:val="en-US"/>
        </w:rPr>
      </w:pPr>
      <w:r>
        <w:rPr>
          <w:lang w:val="en-US"/>
        </w:rPr>
        <w:t>and a couple of Yorkshire tyk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they sat, patient, good, and thoughtful.  A solemn peacefulnes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emed to reign in that lobby.  An air of calmness and resignation - of </w:t>
      </w:r>
    </w:p>
    <w:p>
      <w:pPr>
        <w:pStyle w:val="Normal"/>
        <w:rPr>
          <w:lang w:val="en-US"/>
        </w:rPr>
      </w:pPr>
      <w:r>
        <w:rPr>
          <w:lang w:val="en-US"/>
        </w:rPr>
        <w:t>gentle sadness pervaded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a sweet young lady entered, leading a meek-looking little fox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rrier, and left him, chained up there, between the bull-dog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odle.  He sat and looked about him for a minute.  Then he cast up 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yes to the ceiling, and seemed, judging from his expression, to b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nking of his mother.  Then he yawned.  Then he looked round at the </w:t>
      </w:r>
    </w:p>
    <w:p>
      <w:pPr>
        <w:pStyle w:val="Normal"/>
        <w:rPr>
          <w:lang w:val="en-US"/>
        </w:rPr>
      </w:pPr>
      <w:r>
        <w:rPr>
          <w:lang w:val="en-US"/>
        </w:rPr>
        <w:t>other dogs, all silent, grave, and dignif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looked at the bull-dog, sleeping dreamlessly on his right.  He look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the poodle, erect and haughty, on his left.  Then, without a word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rning, without the shadow of a provocation, he bit that poodle's nea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e-leg, and a yelp of agony rang through the quiet shades of that </w:t>
      </w:r>
    </w:p>
    <w:p>
      <w:pPr>
        <w:pStyle w:val="Normal"/>
        <w:rPr>
          <w:lang w:val="en-US"/>
        </w:rPr>
      </w:pPr>
      <w:r>
        <w:rPr>
          <w:lang w:val="en-US"/>
        </w:rPr>
        <w:t>lob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result of his first experiment seemed highly satisfactory to him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determined to go on and make things lively all round.  He sprang o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poodle and vigorously attacked a collie, and the collie woke up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mmediately commenced a fierce and noisy contest with the poodle.  Th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xey came back to his own place, and caught the bull-dog by the ear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ied to throw him away; and the bull-dog, a curiously impartial animal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nt for everything he could reach, including the hall-porter, which g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dear little terrier the opportunity to enjoy an uninterrupted fight </w:t>
      </w:r>
    </w:p>
    <w:p>
      <w:pPr>
        <w:pStyle w:val="Normal"/>
        <w:rPr>
          <w:lang w:val="en-US"/>
        </w:rPr>
      </w:pPr>
      <w:r>
        <w:rPr>
          <w:lang w:val="en-US"/>
        </w:rPr>
        <w:t>of his own with an equally willing Yorkshire ty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yone who knows canine nature need hardly, be told that, by this tim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l the other dogs in the place were fighting as if their hearths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mes depended on the fray.  The big dogs fought each ot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discriminately; and the little dogs fought among themselves, and filled </w:t>
      </w:r>
    </w:p>
    <w:p>
      <w:pPr>
        <w:pStyle w:val="Normal"/>
        <w:rPr>
          <w:lang w:val="en-US"/>
        </w:rPr>
      </w:pPr>
      <w:r>
        <w:rPr>
          <w:lang w:val="en-US"/>
        </w:rPr>
        <w:t>up their spare time by biting the legs of the big do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whole lobby was a perfect pandemonium, and the din was terrific. 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owd assembled outside in the Haymarket, and asked if it was a vest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eting; or, if not, who was being murdered, and why?  Men came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les and ropes, and tried to separate the dogs, and the police were sent </w:t>
      </w:r>
    </w:p>
    <w:p>
      <w:pPr>
        <w:pStyle w:val="Normal"/>
        <w:rPr>
          <w:lang w:val="en-US"/>
        </w:rPr>
      </w:pPr>
      <w:r>
        <w:rPr>
          <w:lang w:val="en-US"/>
        </w:rPr>
        <w:t>f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in the midst of the riot that sweet young lady returned, and snatch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 that sweet little dog of hers (he had laid the tyke up for a month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had on the expression, now, of a new-born lamb) into her arm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issed him, and asked him if he was killed, and what those great nast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utes of dogs had been doing to him; and he nestled up against her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azed up into her face with a look that seemed to say: "Oh, I'm so glad </w:t>
      </w:r>
    </w:p>
    <w:p>
      <w:pPr>
        <w:pStyle w:val="Normal"/>
        <w:rPr>
          <w:lang w:val="en-US"/>
        </w:rPr>
      </w:pPr>
      <w:r>
        <w:rPr>
          <w:lang w:val="en-US"/>
        </w:rPr>
        <w:t>you've come to take me away from this disgraceful scen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e said that the people at the Stores had no right to allow great sava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ngs like those other dogs to be put with respectable people's dogs, </w:t>
      </w:r>
    </w:p>
    <w:p>
      <w:pPr>
        <w:pStyle w:val="Normal"/>
        <w:rPr>
          <w:lang w:val="en-US"/>
        </w:rPr>
      </w:pPr>
      <w:r>
        <w:rPr>
          <w:lang w:val="en-US"/>
        </w:rPr>
        <w:t>and that she had a great mind to summon somebo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ch is the nature of fox-terriers; and, therefore, I do not bla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ntmorency for his tendency to row with cats; but he wished he had not </w:t>
      </w:r>
    </w:p>
    <w:p>
      <w:pPr>
        <w:pStyle w:val="Normal"/>
        <w:rPr>
          <w:lang w:val="en-US"/>
        </w:rPr>
      </w:pPr>
      <w:r>
        <w:rPr>
          <w:lang w:val="en-US"/>
        </w:rPr>
        <w:t>given way to it that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were, as I have said, returning from a dip, and half-way up the Hig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eet a cat darted out from one of the houses in front of us, and beg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trot across the road.  Montmorency gave a cry of joy - the cry of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ern warrior who sees his enemy given over to his hands - the sor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y Cromwell might have uttered when the Scots came down the hill - and </w:t>
      </w:r>
    </w:p>
    <w:p>
      <w:pPr>
        <w:pStyle w:val="Normal"/>
        <w:rPr>
          <w:lang w:val="en-US"/>
        </w:rPr>
      </w:pPr>
      <w:r>
        <w:rPr>
          <w:lang w:val="en-US"/>
        </w:rPr>
        <w:t>flew after his pr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s victim was a large black Tom.  I never saw a larger cat, nor a mo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sreputable-looking cat.  It had lost half its tail, one of its ears, </w:t>
      </w:r>
    </w:p>
    <w:p>
      <w:pPr>
        <w:pStyle w:val="Normal"/>
        <w:rPr>
          <w:lang w:val="en-US"/>
        </w:rPr>
      </w:pPr>
      <w:r>
        <w:rPr>
          <w:lang w:val="en-US"/>
        </w:rPr>
        <w:t>and a fairly appreciable proportion of its nose.  It was a long, sinewy-</w:t>
      </w:r>
    </w:p>
    <w:p>
      <w:pPr>
        <w:pStyle w:val="Normal"/>
        <w:rPr>
          <w:lang w:val="en-US"/>
        </w:rPr>
      </w:pPr>
      <w:r>
        <w:rPr>
          <w:lang w:val="en-US"/>
        </w:rPr>
        <w:t>looking animal.  It had a calm, contented air abou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ntmorency went for that poor cat at the rate of twenty miles an hour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the cat did not hurry up - did not seem to have grasped the idea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s life was in danger.  It trotted quietly on until its would-b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sassin was within a yard of it, and then it turned round and sat dow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e middle of the road, and looked at Montmorency with a gentle, </w:t>
      </w:r>
    </w:p>
    <w:p>
      <w:pPr>
        <w:pStyle w:val="Normal"/>
        <w:rPr>
          <w:lang w:val="en-US"/>
        </w:rPr>
      </w:pPr>
      <w:r>
        <w:rPr>
          <w:lang w:val="en-US"/>
        </w:rPr>
        <w:t>inquiring expression, that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!  You want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ntmorency does not lack pluck; but there was something about the loo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hat cat that might have chilled the heart of the boldest dog.  He </w:t>
      </w:r>
    </w:p>
    <w:p>
      <w:pPr>
        <w:pStyle w:val="Normal"/>
        <w:rPr>
          <w:lang w:val="en-US"/>
        </w:rPr>
      </w:pPr>
      <w:r>
        <w:rPr>
          <w:lang w:val="en-US"/>
        </w:rPr>
        <w:t>stopped abruptly, and looked back at T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ither spoke; but the conversation that one could imagine was clearly as </w:t>
      </w:r>
    </w:p>
    <w:p>
      <w:pPr>
        <w:pStyle w:val="Normal"/>
        <w:rPr>
          <w:lang w:val="en-US"/>
        </w:rPr>
      </w:pPr>
      <w:r>
        <w:rPr>
          <w:lang w:val="en-US"/>
        </w:rPr>
        <w:t>follows: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T: "Can I do anything for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NTMORENCY: "No - no, than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CAT: "Don't you mind speaking, if you really want anything, you </w:t>
      </w:r>
    </w:p>
    <w:p>
      <w:pPr>
        <w:pStyle w:val="Normal"/>
        <w:rPr>
          <w:lang w:val="en-US"/>
        </w:rPr>
      </w:pPr>
      <w:r>
        <w:rPr>
          <w:lang w:val="en-US"/>
        </w:rPr>
        <w:t>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NTMORENCY (BACKING DOWN THE HIGH STREET): "Oh, no - not at all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ertainly - don't you trouble.  I - I am afraid I've made a mistake.  I </w:t>
      </w:r>
    </w:p>
    <w:p>
      <w:pPr>
        <w:pStyle w:val="Normal"/>
        <w:rPr>
          <w:lang w:val="en-US"/>
        </w:rPr>
      </w:pPr>
      <w:r>
        <w:rPr>
          <w:lang w:val="en-US"/>
        </w:rPr>
        <w:t>thought I knew you.  Sorry I disturbed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CAT: "Not at all - quite a pleasure.  Sure you don't want anything, </w:t>
      </w:r>
    </w:p>
    <w:p>
      <w:pPr>
        <w:pStyle w:val="Normal"/>
        <w:rPr>
          <w:lang w:val="en-US"/>
        </w:rPr>
      </w:pPr>
      <w:r>
        <w:rPr>
          <w:lang w:val="en-US"/>
        </w:rPr>
        <w:t>n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NTMORENCY (STILL BACKING): "Not at all, thanks - not at all - very kind </w:t>
      </w:r>
    </w:p>
    <w:p>
      <w:pPr>
        <w:pStyle w:val="Normal"/>
        <w:rPr>
          <w:lang w:val="en-US"/>
        </w:rPr>
      </w:pPr>
      <w:r>
        <w:rPr>
          <w:lang w:val="en-US"/>
        </w:rPr>
        <w:t>of you.  Good mor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T: "Good-mor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the cat rose, and continued his trot; and Montmorency, fitting w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calls his tail carefully into its groove, came back to us, and took up </w:t>
      </w:r>
    </w:p>
    <w:p>
      <w:pPr>
        <w:pStyle w:val="Normal"/>
        <w:rPr>
          <w:lang w:val="en-US"/>
        </w:rPr>
      </w:pPr>
      <w:r>
        <w:rPr>
          <w:lang w:val="en-US"/>
        </w:rPr>
        <w:t>an unimportant position in the r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this day, if you say the word "Cats!" to Montmorency, he will visibly </w:t>
      </w:r>
    </w:p>
    <w:p>
      <w:pPr>
        <w:pStyle w:val="Normal"/>
        <w:rPr>
          <w:lang w:val="en-US"/>
        </w:rPr>
      </w:pPr>
      <w:r>
        <w:rPr>
          <w:lang w:val="en-US"/>
        </w:rPr>
        <w:t>shrink and look up piteously at you, as if to sa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lease do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did our marketing after breakfast, and revictualled the boat for thre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ys.  George said we ought to take vegetables - that it was unhealth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to eat vegetables.  He said they were easy enough to cook, and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would see to that; so we got ten pounds of potatoes, a bushel of pea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a few cabbages.  We got a beefsteak pie, a couple of gooseber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rts, and a leg of mutton from the hotel; and fruit, and cake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ead and butter, and jam, and bacon and eggs, and other things we </w:t>
      </w:r>
    </w:p>
    <w:p>
      <w:pPr>
        <w:pStyle w:val="Normal"/>
        <w:rPr>
          <w:lang w:val="en-US"/>
        </w:rPr>
      </w:pPr>
      <w:r>
        <w:rPr>
          <w:lang w:val="en-US"/>
        </w:rPr>
        <w:t>foraged round about the town f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r departure from Marlow I regard as one of our greatest successes. 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dignified and impressive, without being ostentatious.  We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sisted at all the shops we had been to that the things should be se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us then and there.  None of your "Yes, sir, I will send them off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ce: the boy will be down there before you are, sir!" and then fool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out on the landing-stage, and going back to the shop twice to have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w about them, for us.  We waited while the basket was packed, and took </w:t>
      </w:r>
    </w:p>
    <w:p>
      <w:pPr>
        <w:pStyle w:val="Normal"/>
        <w:rPr>
          <w:lang w:val="en-US"/>
        </w:rPr>
      </w:pPr>
      <w:r>
        <w:rPr>
          <w:lang w:val="en-US"/>
        </w:rPr>
        <w:t>the boy with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went to a good many shops, adopting this principle at each one;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consequence was that, by the time we had finished, we had as fine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llection of boys with baskets following us around as heart c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sire; and our final march down the middle of the High Street, to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ver, must have been as imposing a spectacle as Marlow had seen for many </w:t>
      </w:r>
    </w:p>
    <w:p>
      <w:pPr>
        <w:pStyle w:val="Normal"/>
        <w:rPr>
          <w:lang w:val="en-US"/>
        </w:rPr>
      </w:pPr>
      <w:r>
        <w:rPr>
          <w:lang w:val="en-US"/>
        </w:rPr>
        <w:t>a long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rder of the procession was as follows: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ntmorency, carrying a stick.</w:t>
      </w:r>
    </w:p>
    <w:p>
      <w:pPr>
        <w:pStyle w:val="Normal"/>
        <w:rPr>
          <w:lang w:val="en-US"/>
        </w:rPr>
      </w:pPr>
      <w:r>
        <w:rPr>
          <w:lang w:val="en-US"/>
        </w:rPr>
        <w:t>Two disreputable-looking curs, friends of Montmorency's.</w:t>
      </w:r>
    </w:p>
    <w:p>
      <w:pPr>
        <w:pStyle w:val="Normal"/>
        <w:rPr>
          <w:lang w:val="en-US"/>
        </w:rPr>
      </w:pPr>
      <w:r>
        <w:rPr>
          <w:lang w:val="en-US"/>
        </w:rPr>
        <w:t>George, carrying coats and rugs, and smoking a short pipe.</w:t>
      </w:r>
    </w:p>
    <w:p>
      <w:pPr>
        <w:pStyle w:val="Normal"/>
        <w:rPr>
          <w:lang w:val="en-US"/>
        </w:rPr>
      </w:pPr>
      <w:r>
        <w:rPr>
          <w:lang w:val="en-US"/>
        </w:rPr>
        <w:t>Harris, trying to walk with easy grace,</w:t>
      </w:r>
    </w:p>
    <w:p>
      <w:pPr>
        <w:pStyle w:val="Normal"/>
        <w:rPr>
          <w:lang w:val="en-US"/>
        </w:rPr>
      </w:pPr>
      <w:r>
        <w:rPr>
          <w:lang w:val="en-US"/>
        </w:rPr>
        <w:t>while carrying a bulged-out Gladstone bag in one hand</w:t>
      </w:r>
    </w:p>
    <w:p>
      <w:pPr>
        <w:pStyle w:val="Normal"/>
        <w:rPr>
          <w:lang w:val="en-US"/>
        </w:rPr>
      </w:pPr>
      <w:r>
        <w:rPr>
          <w:lang w:val="en-US"/>
        </w:rPr>
        <w:t>and a bottle of lime-juice in the other.</w:t>
      </w:r>
    </w:p>
    <w:p>
      <w:pPr>
        <w:pStyle w:val="Normal"/>
        <w:rPr>
          <w:lang w:val="en-US"/>
        </w:rPr>
      </w:pPr>
      <w:r>
        <w:rPr>
          <w:lang w:val="en-US"/>
        </w:rPr>
        <w:t>Greengrocer's boy and baker's boy,</w:t>
      </w:r>
    </w:p>
    <w:p>
      <w:pPr>
        <w:pStyle w:val="Normal"/>
        <w:rPr>
          <w:lang w:val="en-US"/>
        </w:rPr>
      </w:pPr>
      <w:r>
        <w:rPr>
          <w:lang w:val="en-US"/>
        </w:rPr>
        <w:t>with baskets.</w:t>
      </w:r>
    </w:p>
    <w:p>
      <w:pPr>
        <w:pStyle w:val="Normal"/>
        <w:rPr>
          <w:lang w:val="en-US"/>
        </w:rPr>
      </w:pPr>
      <w:r>
        <w:rPr>
          <w:lang w:val="en-US"/>
        </w:rPr>
        <w:t>Boots from the hotel, carrying hamper.</w:t>
      </w:r>
    </w:p>
    <w:p>
      <w:pPr>
        <w:pStyle w:val="Normal"/>
        <w:rPr>
          <w:lang w:val="en-US"/>
        </w:rPr>
      </w:pPr>
      <w:r>
        <w:rPr>
          <w:lang w:val="en-US"/>
        </w:rPr>
        <w:t>Confectioner's boy, with basket.</w:t>
      </w:r>
    </w:p>
    <w:p>
      <w:pPr>
        <w:pStyle w:val="Normal"/>
        <w:rPr>
          <w:lang w:val="en-US"/>
        </w:rPr>
      </w:pPr>
      <w:r>
        <w:rPr>
          <w:lang w:val="en-US"/>
        </w:rPr>
        <w:t>Grocer's boy, with basket.</w:t>
      </w:r>
    </w:p>
    <w:p>
      <w:pPr>
        <w:pStyle w:val="Normal"/>
        <w:rPr>
          <w:lang w:val="en-US"/>
        </w:rPr>
      </w:pPr>
      <w:r>
        <w:rPr>
          <w:lang w:val="en-US"/>
        </w:rPr>
        <w:t>Long-haired dog.</w:t>
      </w:r>
    </w:p>
    <w:p>
      <w:pPr>
        <w:pStyle w:val="Normal"/>
        <w:rPr>
          <w:lang w:val="en-US"/>
        </w:rPr>
      </w:pPr>
      <w:r>
        <w:rPr>
          <w:lang w:val="en-US"/>
        </w:rPr>
        <w:t>Cheesemonger's boy, with basket.</w:t>
      </w:r>
    </w:p>
    <w:p>
      <w:pPr>
        <w:pStyle w:val="Normal"/>
        <w:rPr>
          <w:lang w:val="en-US"/>
        </w:rPr>
      </w:pPr>
      <w:r>
        <w:rPr>
          <w:lang w:val="en-US"/>
        </w:rPr>
        <w:t>Odd man carrying a bag.</w:t>
      </w:r>
    </w:p>
    <w:p>
      <w:pPr>
        <w:pStyle w:val="Normal"/>
        <w:rPr>
          <w:lang w:val="en-US"/>
        </w:rPr>
      </w:pPr>
      <w:r>
        <w:rPr>
          <w:lang w:val="en-US"/>
        </w:rPr>
        <w:t>Bosom companion of odd man, with his hands in his pockets,</w:t>
      </w:r>
    </w:p>
    <w:p>
      <w:pPr>
        <w:pStyle w:val="Normal"/>
        <w:rPr>
          <w:lang w:val="en-US"/>
        </w:rPr>
      </w:pPr>
      <w:r>
        <w:rPr>
          <w:lang w:val="en-US"/>
        </w:rPr>
        <w:t>smoking a short clay.</w:t>
      </w:r>
    </w:p>
    <w:p>
      <w:pPr>
        <w:pStyle w:val="Normal"/>
        <w:rPr>
          <w:lang w:val="en-US"/>
        </w:rPr>
      </w:pPr>
      <w:r>
        <w:rPr>
          <w:lang w:val="en-US"/>
        </w:rPr>
        <w:t>Fruiterer's boy, with basket.</w:t>
      </w:r>
    </w:p>
    <w:p>
      <w:pPr>
        <w:pStyle w:val="Normal"/>
        <w:rPr>
          <w:lang w:val="en-US"/>
        </w:rPr>
      </w:pPr>
      <w:r>
        <w:rPr>
          <w:lang w:val="en-US"/>
        </w:rPr>
        <w:t>Myself, carrying three hats and a pair of boots,</w:t>
      </w:r>
    </w:p>
    <w:p>
      <w:pPr>
        <w:pStyle w:val="Normal"/>
        <w:rPr>
          <w:lang w:val="en-US"/>
        </w:rPr>
      </w:pPr>
      <w:r>
        <w:rPr>
          <w:lang w:val="en-US"/>
        </w:rPr>
        <w:t>and trying to look as if I didn't know it.</w:t>
      </w:r>
    </w:p>
    <w:p>
      <w:pPr>
        <w:pStyle w:val="Normal"/>
        <w:rPr>
          <w:lang w:val="en-US"/>
        </w:rPr>
      </w:pPr>
      <w:r>
        <w:rPr>
          <w:lang w:val="en-US"/>
        </w:rPr>
        <w:t>Six small boys, and four stray do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we got down to the landing-stage, the boatman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me see, sir; was yours a steam-launch or a house-bo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our informing him it was a double-sculling skiff, he seemed surpri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had a good deal of trouble with steam launches that morning.  It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ust before the Henley week, and they were going up in large numbers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 by themselves, some towing houseboats.  I do hate steam launches: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ppose every rowing man does.  I never see a steam launch but I feel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ould like to lure it to a lonely part of the river, and there, in the </w:t>
      </w:r>
    </w:p>
    <w:p>
      <w:pPr>
        <w:pStyle w:val="Normal"/>
        <w:rPr>
          <w:lang w:val="en-US"/>
        </w:rPr>
      </w:pPr>
      <w:r>
        <w:rPr>
          <w:lang w:val="en-US"/>
        </w:rPr>
        <w:t>silence and the solitude, strangl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is a blatant bumptiousness about a steam launch that has the knac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rousing every evil instinct in my nature, and I yearn for the good o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ys, when you could go about and tell people what you thought of the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a hatchet and a bow and arrows.  The expression on the face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n who, with his hands in his pockets, stands by the stern, smoking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gar, is sufficient to excuse a breach of the peace by itself;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rdly whistle for you to get out of the way would, I am confident, </w:t>
      </w:r>
    </w:p>
    <w:p>
      <w:pPr>
        <w:pStyle w:val="Normal"/>
        <w:rPr>
          <w:lang w:val="en-US"/>
        </w:rPr>
      </w:pPr>
      <w:r>
        <w:rPr>
          <w:lang w:val="en-US"/>
        </w:rPr>
        <w:t>ensure a verdict of "justifiable homicide" from any jury of river 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used to HAVE to whistle for us to get out of their way.  If I may d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, without appearing boastful, I think I can honestly say that our 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mall boat, during that week, caused more annoyance and delay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ggravation to the steam launches that we came across than all the other </w:t>
      </w:r>
    </w:p>
    <w:p>
      <w:pPr>
        <w:pStyle w:val="Normal"/>
        <w:rPr>
          <w:lang w:val="en-US"/>
        </w:rPr>
      </w:pPr>
      <w:r>
        <w:rPr>
          <w:lang w:val="en-US"/>
        </w:rPr>
        <w:t>craft on the river put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Steam launch, coming!" one of us would cry out, on sighting the enemy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distance; and, in an instant, everything was got ready to recei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r.  I would take the lines, and Harris and George would sit down besi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, all of us with our backs to the launch, and the boat would drift out </w:t>
      </w:r>
    </w:p>
    <w:p>
      <w:pPr>
        <w:pStyle w:val="Normal"/>
        <w:rPr>
          <w:lang w:val="en-US"/>
        </w:rPr>
      </w:pPr>
      <w:r>
        <w:rPr>
          <w:lang w:val="en-US"/>
        </w:rPr>
        <w:t>quietly into mid-st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 would come the launch, whistling, and on we would go, drifting. 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out a hundred yards off, she would start whistling like mad,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ople would come and lean over the side, and roar at us; but we ne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ard them!  Harris would be telling us an anecdote about his mother, and </w:t>
      </w:r>
    </w:p>
    <w:p>
      <w:pPr>
        <w:pStyle w:val="Normal"/>
        <w:rPr>
          <w:lang w:val="en-US"/>
        </w:rPr>
      </w:pPr>
      <w:r>
        <w:rPr>
          <w:lang w:val="en-US"/>
        </w:rPr>
        <w:t>George and I would not have missed a word of it for worl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that launch would give one final shriek of a whistle that w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arly burst the boiler, and she would reverse her engines, and blow of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eam, and swing round and get aground; everyone on board of it w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sh to the bow and yell at us, and the people on the bank would st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shout to us, and all the other passing boats would stop and join i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ll the whole river for miles up and down was in a state of frantic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motion.  And then Harris would break off in the most interesting part </w:t>
      </w:r>
    </w:p>
    <w:p>
      <w:pPr>
        <w:pStyle w:val="Normal"/>
        <w:rPr>
          <w:lang w:val="en-US"/>
        </w:rPr>
      </w:pPr>
      <w:r>
        <w:rPr>
          <w:lang w:val="en-US"/>
        </w:rPr>
        <w:t>of his narrative, and look up with mild surprise, and say to Georg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George, bless me, if here isn't a steam launch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George would answe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do you know, I THOUGHT I heard something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on which we would get nervous and confused, and not know how to ge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at out of the way, and the people in the launch would crowd round and </w:t>
      </w:r>
    </w:p>
    <w:p>
      <w:pPr>
        <w:pStyle w:val="Normal"/>
        <w:rPr>
          <w:lang w:val="en-US"/>
        </w:rPr>
      </w:pPr>
      <w:r>
        <w:rPr>
          <w:lang w:val="en-US"/>
        </w:rPr>
        <w:t>instruct u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Pull your right - you, you idiot! back with your left.  No, not YOU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other one - leave the lines alone, can't you - now, both together.  </w:t>
      </w:r>
    </w:p>
    <w:p>
      <w:pPr>
        <w:pStyle w:val="Normal"/>
        <w:rPr>
          <w:lang w:val="en-US"/>
        </w:rPr>
      </w:pPr>
      <w:r>
        <w:rPr>
          <w:lang w:val="en-US"/>
        </w:rPr>
        <w:t>NOT THAT way.  Oh, you - 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they would lower a boat and come to our assistance; and, aft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quarter of an hour's effort, would get us clean out of their way, so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could go on; and we would thank them so much, and ask them to give </w:t>
      </w:r>
    </w:p>
    <w:p>
      <w:pPr>
        <w:pStyle w:val="Normal"/>
        <w:rPr>
          <w:lang w:val="en-US"/>
        </w:rPr>
      </w:pPr>
      <w:r>
        <w:rPr>
          <w:lang w:val="en-US"/>
        </w:rPr>
        <w:t>us a tow.  But they never wou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other good way we discovered of irritating the aristocratic type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eam launch, was to mistake them for a beanfeast, and ask them if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re Messrs. Cubit's lot or the Bermondsey Good Templars, and could they </w:t>
      </w:r>
    </w:p>
    <w:p>
      <w:pPr>
        <w:pStyle w:val="Normal"/>
        <w:rPr>
          <w:lang w:val="en-US"/>
        </w:rPr>
      </w:pPr>
      <w:r>
        <w:rPr>
          <w:lang w:val="en-US"/>
        </w:rPr>
        <w:t>lend us a saucep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ld ladies, not accustomed to the river, are always intensely nervous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eam launches.  I remember going up once from Staines to Windsor -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etch of water peculiarly rich in these mechanical monstrosities -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party containing three ladies of this description.  It was ve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citing.  At the first glimpse of every steam launch that came in view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insisted on landing and sitting down on the bank until it was ou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ght again.  They said they were very sorry, but that they owed it to </w:t>
      </w:r>
    </w:p>
    <w:p>
      <w:pPr>
        <w:pStyle w:val="Normal"/>
        <w:rPr>
          <w:lang w:val="en-US"/>
        </w:rPr>
      </w:pPr>
      <w:r>
        <w:rPr>
          <w:lang w:val="en-US"/>
        </w:rPr>
        <w:t>their families not to be fool-har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found ourselves short of water at Hambledon Lock; so we took our jar </w:t>
      </w:r>
    </w:p>
    <w:p>
      <w:pPr>
        <w:pStyle w:val="Normal"/>
        <w:rPr>
          <w:lang w:val="en-US"/>
        </w:rPr>
      </w:pPr>
      <w:r>
        <w:rPr>
          <w:lang w:val="en-US"/>
        </w:rPr>
        <w:t>and went up to the lock-keeper's house to beg for s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orge was our spokesman.  He put on a winning smile, and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please could you spare us a little wat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Certainly," replied the old gentleman; "take as much as you want, and </w:t>
      </w:r>
    </w:p>
    <w:p>
      <w:pPr>
        <w:pStyle w:val="Normal"/>
        <w:rPr>
          <w:lang w:val="en-US"/>
        </w:rPr>
      </w:pPr>
      <w:r>
        <w:rPr>
          <w:lang w:val="en-US"/>
        </w:rPr>
        <w:t>leave the r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Thank you so much," murmured George, looking about him.  "Where - where </w:t>
      </w:r>
    </w:p>
    <w:p>
      <w:pPr>
        <w:pStyle w:val="Normal"/>
        <w:rPr>
          <w:lang w:val="en-US"/>
        </w:rPr>
      </w:pPr>
      <w:r>
        <w:rPr>
          <w:lang w:val="en-US"/>
        </w:rPr>
        <w:t>do you keep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It's always in the same place my boy," was the stolid reply: "just </w:t>
      </w:r>
    </w:p>
    <w:p>
      <w:pPr>
        <w:pStyle w:val="Normal"/>
        <w:rPr>
          <w:lang w:val="en-US"/>
        </w:rPr>
      </w:pPr>
      <w:r>
        <w:rPr>
          <w:lang w:val="en-US"/>
        </w:rPr>
        <w:t>behind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see it," said George, turning 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hy, bless us, where's your eyes?" was the man's comment, as he twist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round and pointed up and down the stream.  "There's enough of it </w:t>
      </w:r>
    </w:p>
    <w:p>
      <w:pPr>
        <w:pStyle w:val="Normal"/>
        <w:rPr>
          <w:lang w:val="en-US"/>
        </w:rPr>
      </w:pPr>
      <w:r>
        <w:rPr>
          <w:lang w:val="en-US"/>
        </w:rPr>
        <w:t>to see, ain't t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Oh!" exclaimed George, grasping the idea; "but we can't drink the river, </w:t>
      </w:r>
    </w:p>
    <w:p>
      <w:pPr>
        <w:pStyle w:val="Normal"/>
        <w:rPr>
          <w:lang w:val="en-US"/>
        </w:rPr>
      </w:pPr>
      <w:r>
        <w:rPr>
          <w:lang w:val="en-US"/>
        </w:rPr>
        <w:t>you know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No; but you can drink SOME of it," replied the old fellow.  "It's what </w:t>
      </w:r>
    </w:p>
    <w:p>
      <w:pPr>
        <w:pStyle w:val="Normal"/>
        <w:rPr>
          <w:lang w:val="en-US"/>
        </w:rPr>
      </w:pPr>
      <w:r>
        <w:rPr>
          <w:lang w:val="en-US"/>
        </w:rPr>
        <w:t>I've drunk for the last fifteen yea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told him that his appearance, after the course, did not seem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fficiently good advertisement for the brand; and that he would prefer </w:t>
      </w:r>
    </w:p>
    <w:p>
      <w:pPr>
        <w:pStyle w:val="Normal"/>
        <w:rPr>
          <w:lang w:val="en-US"/>
        </w:rPr>
      </w:pPr>
      <w:r>
        <w:rPr>
          <w:lang w:val="en-US"/>
        </w:rPr>
        <w:t>it out of a pum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got some from a cottage a little higher up.  I daresay THAT was on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ver water, if we had known.  But we did not know, so it was all right.  </w:t>
      </w:r>
    </w:p>
    <w:p>
      <w:pPr>
        <w:pStyle w:val="Normal"/>
        <w:rPr>
          <w:lang w:val="en-US"/>
        </w:rPr>
      </w:pPr>
      <w:r>
        <w:rPr>
          <w:lang w:val="en-US"/>
        </w:rPr>
        <w:t>What the eye does not see, the stomach does not get upset o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tried river water once, later on in the season, but it was not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ccess.  We were coming down stream, and had pulled up to have tea in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ckwater near Windsor.  Our jar was empty, and it was a case of go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out our tea or taking water from the river.  Harris was for chanc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.  He said it must be all right if we boiled the water.  He said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various germs of poison present in the water would be killed by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iling.  So we filled our kettle with Thames backwater, and boiled it; </w:t>
      </w:r>
    </w:p>
    <w:p>
      <w:pPr>
        <w:pStyle w:val="Normal"/>
        <w:rPr>
          <w:lang w:val="en-US"/>
        </w:rPr>
      </w:pPr>
      <w:r>
        <w:rPr>
          <w:lang w:val="en-US"/>
        </w:rPr>
        <w:t>and very careful we were to see that it did bo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had made the tea, and were just settling down comfortably to drink it, </w:t>
      </w:r>
    </w:p>
    <w:p>
      <w:pPr>
        <w:pStyle w:val="Normal"/>
        <w:rPr>
          <w:lang w:val="en-US"/>
        </w:rPr>
      </w:pPr>
      <w:r>
        <w:rPr>
          <w:lang w:val="en-US"/>
        </w:rPr>
        <w:t>when George, with his cup half-way to his lips, paused and exclaim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what?" asked Harris and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that!" said George, looking westw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and I followed his gaze, and saw, coming down towards us o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luggish current, a dog.  It was one of the quietest and peacefulle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gs I have ever seen.  I never met a dog who seemed more contented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 easy in its mind.  It was floating dreamily on its back, with it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ur legs stuck up straight into the air.  It was what I should call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ull-bodied dog, with a well-developed chest.  On he came, seren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gnified, and calm, until he was abreast of our boat, and there, among </w:t>
      </w:r>
    </w:p>
    <w:p>
      <w:pPr>
        <w:pStyle w:val="Normal"/>
        <w:rPr>
          <w:lang w:val="en-US"/>
        </w:rPr>
      </w:pPr>
      <w:r>
        <w:rPr>
          <w:lang w:val="en-US"/>
        </w:rPr>
        <w:t>the rushes, he eased up, and settled down cosily for the eve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said he didn't want any tea, and emptied his cup into the water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did not feel thirsty, either, and followed suit.  I had drunk half </w:t>
      </w:r>
    </w:p>
    <w:p>
      <w:pPr>
        <w:pStyle w:val="Normal"/>
        <w:rPr>
          <w:lang w:val="en-US"/>
        </w:rPr>
      </w:pPr>
      <w:r>
        <w:rPr>
          <w:lang w:val="en-US"/>
        </w:rPr>
        <w:t>mine, but I wished I had 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sked George if he thought I was likely to have typho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said: "Oh, no;" he thought I had a very good chance indeed of escap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.  Anyhow, I should know in about a fortnight, whether I had or had </w:t>
      </w:r>
    </w:p>
    <w:p>
      <w:pPr>
        <w:pStyle w:val="Normal"/>
        <w:rPr>
          <w:lang w:val="en-US"/>
        </w:rPr>
      </w:pPr>
      <w:r>
        <w:rPr>
          <w:lang w:val="en-US"/>
        </w:rPr>
        <w:t>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went up the backwater to Wargrave.  It is a short cut, leading ou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right-hand bank about half a mile above Marsh Lock, and is well wor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king, being a pretty, shady little piece of stream, besides saving </w:t>
      </w:r>
    </w:p>
    <w:p>
      <w:pPr>
        <w:pStyle w:val="Normal"/>
        <w:rPr>
          <w:lang w:val="en-US"/>
        </w:rPr>
      </w:pPr>
      <w:r>
        <w:rPr>
          <w:lang w:val="en-US"/>
        </w:rPr>
        <w:t>nearly half a mile of dis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course, its entrance is studded with posts and chains, and surround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notice boards, menacing all kinds of torture, imprisonment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ath to everyone who dares set scull upon its waters - I wonder some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se riparian boors don't claim the air of the river and threat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ryone with forty shillings fine who breathes it - but the posts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ains a little skill will easily avoid; and as for the boards,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ght, if you have five minutes to spare, and there is nobody about, take </w:t>
      </w:r>
    </w:p>
    <w:p>
      <w:pPr>
        <w:pStyle w:val="Normal"/>
        <w:rPr>
          <w:lang w:val="en-US"/>
        </w:rPr>
      </w:pPr>
      <w:r>
        <w:rPr>
          <w:lang w:val="en-US"/>
        </w:rPr>
        <w:t>one or two of them down and throw them into the ri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f-way up the backwater, we got out and lunched; and it was during this </w:t>
      </w:r>
    </w:p>
    <w:p>
      <w:pPr>
        <w:pStyle w:val="Normal"/>
        <w:rPr>
          <w:lang w:val="en-US"/>
        </w:rPr>
      </w:pPr>
      <w:r>
        <w:rPr>
          <w:lang w:val="en-US"/>
        </w:rPr>
        <w:t>lunch that George and I received rather a trying sh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received a shock, too; but I do not think Harris's shock c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been anything like so bad as the shock that George and I had over </w:t>
      </w:r>
    </w:p>
    <w:p>
      <w:pPr>
        <w:pStyle w:val="Normal"/>
        <w:rPr>
          <w:lang w:val="en-US"/>
        </w:rPr>
      </w:pPr>
      <w:r>
        <w:rPr>
          <w:lang w:val="en-US"/>
        </w:rPr>
        <w:t>the bus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see, it was in this way: we were sitting in a meadow, about ten yard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the water's edge, and we had just settled down comfortably to feed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had the beefsteak pie between his knees, and was carving it, and </w:t>
      </w:r>
    </w:p>
    <w:p>
      <w:pPr>
        <w:pStyle w:val="Normal"/>
        <w:rPr>
          <w:lang w:val="en-US"/>
        </w:rPr>
      </w:pPr>
      <w:r>
        <w:rPr>
          <w:lang w:val="en-US"/>
        </w:rPr>
        <w:t>George and I were waiting with our plates re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Have you got a spoon there?" says Harris; "I want a spoon to help the </w:t>
      </w:r>
    </w:p>
    <w:p>
      <w:pPr>
        <w:pStyle w:val="Normal"/>
        <w:rPr>
          <w:lang w:val="en-US"/>
        </w:rPr>
      </w:pPr>
      <w:r>
        <w:rPr>
          <w:lang w:val="en-US"/>
        </w:rPr>
        <w:t>gravy wi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hamper was close behind us, and George and I both turned roun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ach one out.  We were not five seconds getting it.  When we looked </w:t>
      </w:r>
    </w:p>
    <w:p>
      <w:pPr>
        <w:pStyle w:val="Normal"/>
        <w:rPr>
          <w:lang w:val="en-US"/>
        </w:rPr>
      </w:pPr>
      <w:r>
        <w:rPr>
          <w:lang w:val="en-US"/>
        </w:rPr>
        <w:t>round again, Harris and the pie were gon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a wide, open field.  There was not a tree or a bit of hedge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undreds of yards.  He could not have tumbled into the river, because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re on the water side of him, and he would have had to climb over us to </w:t>
      </w:r>
    </w:p>
    <w:p>
      <w:pPr>
        <w:pStyle w:val="Normal"/>
        <w:rPr>
          <w:lang w:val="en-US"/>
        </w:rPr>
      </w:pPr>
      <w:r>
        <w:rPr>
          <w:lang w:val="en-US"/>
        </w:rPr>
        <w:t>do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orge and I gazed all about.  Then we gazed at each 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s he been snatched up to heaven?" I que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'd hardly have taken the pie too," said Geor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seemed weight in this objection, and we discarded the heavenly </w:t>
      </w:r>
    </w:p>
    <w:p>
      <w:pPr>
        <w:pStyle w:val="Normal"/>
        <w:rPr>
          <w:lang w:val="en-US"/>
        </w:rPr>
      </w:pPr>
      <w:r>
        <w:rPr>
          <w:lang w:val="en-US"/>
        </w:rPr>
        <w:t>the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I suppose the truth of the matter is," suggested George, descending to </w:t>
      </w:r>
    </w:p>
    <w:p>
      <w:pPr>
        <w:pStyle w:val="Normal"/>
        <w:rPr>
          <w:lang w:val="en-US"/>
        </w:rPr>
      </w:pPr>
      <w:r>
        <w:rPr>
          <w:lang w:val="en-US"/>
        </w:rPr>
        <w:t>the commonplace and practicable, "that there has been an earthqua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n he added, with a touch of sadness in his voice: "I wish he </w:t>
      </w:r>
    </w:p>
    <w:p>
      <w:pPr>
        <w:pStyle w:val="Normal"/>
        <w:rPr>
          <w:lang w:val="en-US"/>
        </w:rPr>
      </w:pPr>
      <w:r>
        <w:rPr>
          <w:lang w:val="en-US"/>
        </w:rPr>
        <w:t>hadn't been carving that pi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a sigh, we turned our eyes once more towards the spot where Harr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 pie had last been seen on earth; and there, as our blood froze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r veins and our hair stood up on end, we saw Harris's head -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hing but his head - sticking bolt upright among the tall grass, the </w:t>
      </w:r>
    </w:p>
    <w:p>
      <w:pPr>
        <w:pStyle w:val="Normal"/>
        <w:rPr>
          <w:lang w:val="en-US"/>
        </w:rPr>
      </w:pPr>
      <w:r>
        <w:rPr>
          <w:lang w:val="en-US"/>
        </w:rPr>
        <w:t>face very red, and bearing upon it an expression of great indignatio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orge was the first to reco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Speak!" he cried, "and tell us whether you are alive or dead - and where </w:t>
      </w:r>
    </w:p>
    <w:p>
      <w:pPr>
        <w:pStyle w:val="Normal"/>
        <w:rPr>
          <w:lang w:val="en-US"/>
        </w:rPr>
      </w:pPr>
      <w:r>
        <w:rPr>
          <w:lang w:val="en-US"/>
        </w:rPr>
        <w:t>is the rest of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Oh, don't be a stupid ass!" said Harris's head.  "I believe you did it </w:t>
      </w:r>
    </w:p>
    <w:p>
      <w:pPr>
        <w:pStyle w:val="Normal"/>
        <w:rPr>
          <w:lang w:val="en-US"/>
        </w:rPr>
      </w:pPr>
      <w:r>
        <w:rPr>
          <w:lang w:val="en-US"/>
        </w:rPr>
        <w:t>on purpo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what?" exclaimed George and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 Why, put me to sit here - darn silly trick!  Here, catch hold of the </w:t>
      </w:r>
    </w:p>
    <w:p>
      <w:pPr>
        <w:pStyle w:val="Normal"/>
        <w:rPr>
          <w:lang w:val="en-US"/>
        </w:rPr>
      </w:pPr>
      <w:r>
        <w:rPr>
          <w:lang w:val="en-US"/>
        </w:rPr>
        <w:t>pi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out of the middle of the earth, as it seemed to us, rose the pie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ery much mixed up and damaged; and, after it, scrambled Harris - </w:t>
      </w:r>
    </w:p>
    <w:p>
      <w:pPr>
        <w:pStyle w:val="Normal"/>
        <w:rPr>
          <w:lang w:val="en-US"/>
        </w:rPr>
      </w:pPr>
      <w:r>
        <w:rPr>
          <w:lang w:val="en-US"/>
        </w:rPr>
        <w:t>tumbled, grubby, and w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had been sitting, without knowing it, on the very verge of a sm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ully, the long grass hiding it from view; and in leaning a little back </w:t>
      </w:r>
    </w:p>
    <w:p>
      <w:pPr>
        <w:pStyle w:val="Normal"/>
        <w:rPr>
          <w:lang w:val="en-US"/>
        </w:rPr>
      </w:pPr>
      <w:r>
        <w:rPr>
          <w:lang w:val="en-US"/>
        </w:rPr>
        <w:t>he had shot over, pie and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said he had never felt so surprised in all his life, as when he fir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elt himself going, without being able to conjecture in the slighte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had happened.  He thought at first that the end of the world had </w:t>
      </w:r>
    </w:p>
    <w:p>
      <w:pPr>
        <w:pStyle w:val="Normal"/>
        <w:rPr>
          <w:lang w:val="en-US"/>
        </w:rPr>
      </w:pPr>
      <w:r>
        <w:rPr>
          <w:lang w:val="en-US"/>
        </w:rPr>
        <w:t>c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believes to this day that George and I planned it all beforehand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us does unjust suspicion follow even the most blameless for, as the </w:t>
      </w:r>
    </w:p>
    <w:p>
      <w:pPr>
        <w:pStyle w:val="Normal"/>
        <w:rPr>
          <w:lang w:val="en-US"/>
        </w:rPr>
      </w:pPr>
      <w:r>
        <w:rPr>
          <w:lang w:val="en-US"/>
        </w:rPr>
        <w:t>poet says, "Who shall escape calumn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, indeed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V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RGRAVE. - WAXWORKS. - SONNING. - OUR STEW. - MONTMORENCY IS SARCASTIC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FIGHT BETWEEN MONTMORENCY AND THE TEA-KETTLE. - GEORGE'S BANJO STUDIES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MEET WITH DISCOURAGEMENT. - DIFFICULTIES IN THE WAY OF THE MUSIC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MATEUR. - LEARNING TO PLAY THE BAGPIPES. - HARRIS FEELS SAD AFT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PPER. - GEORGE AND I GO FOR A WALK. - RETURN HUNGRY AND WET. - THERE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STRANGENESS ABOUT HARRIS. - HARRIS AND THE SWANS, A REMARKABLE STORY. - </w:t>
      </w:r>
    </w:p>
    <w:p>
      <w:pPr>
        <w:pStyle w:val="Normal"/>
        <w:rPr>
          <w:lang w:val="en-US"/>
        </w:rPr>
      </w:pPr>
      <w:r>
        <w:rPr>
          <w:lang w:val="en-US"/>
        </w:rPr>
        <w:t>HARRIS HAS A TROUBLED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caught a breeze, after lunch, which took us gently up past Wargr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Shiplake.  Mellowed in the drowsy sunlight of a summer's afternoo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rgrave, nestling where the river bends, makes a sweet old picture as </w:t>
      </w:r>
    </w:p>
    <w:p>
      <w:pPr>
        <w:pStyle w:val="Normal"/>
        <w:rPr>
          <w:lang w:val="en-US"/>
        </w:rPr>
      </w:pPr>
      <w:r>
        <w:rPr>
          <w:lang w:val="en-US"/>
        </w:rPr>
        <w:t>you pass it, and one that lingers long upon the retina of mem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"George and Dragon" at Wargrave boasts a sign, painted on the 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de by Leslie, R.A., and on the other by Hodgson of that ilk.  Lesli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s depicted the fight; Hodgson has imagined the scene, "After the Fight" </w:t>
      </w:r>
    </w:p>
    <w:p>
      <w:pPr>
        <w:pStyle w:val="Normal"/>
        <w:rPr>
          <w:lang w:val="en-US"/>
        </w:rPr>
      </w:pPr>
      <w:r>
        <w:rPr>
          <w:lang w:val="en-US"/>
        </w:rPr>
        <w:t>- George, the work done, enjoying his pint of be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y, the author of SANDFORD AND MERTON, lived and - more credit to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ace still - was killed at Wargrave.  In the church is a memorial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rs. Sarah Hill, who bequeathed 1 pound annually, to be divided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aster, between two boys and two girls who "have never been undutiful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ir parents; who have never been known to swear or to tell untruths,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eal, or to break windows."  Fancy giving up all that for five shillings </w:t>
      </w:r>
    </w:p>
    <w:p>
      <w:pPr>
        <w:pStyle w:val="Normal"/>
        <w:rPr>
          <w:lang w:val="en-US"/>
        </w:rPr>
      </w:pPr>
      <w:r>
        <w:rPr>
          <w:lang w:val="en-US"/>
        </w:rPr>
        <w:t>a year!  It is not worth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is rumoured in the town that once, many years ago, a boy appeared wh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ally never had done these things - or at all events, which was all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required or could be expected, had never been known to do them -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us won the crown of glory.  He was exhibited for three weeks afterwards </w:t>
      </w:r>
    </w:p>
    <w:p>
      <w:pPr>
        <w:pStyle w:val="Normal"/>
        <w:rPr>
          <w:lang w:val="en-US"/>
        </w:rPr>
      </w:pPr>
      <w:r>
        <w:rPr>
          <w:lang w:val="en-US"/>
        </w:rPr>
        <w:t>in the Town Hall, under a glass c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has become of the money since no one knows.  They say it is always </w:t>
      </w:r>
    </w:p>
    <w:p>
      <w:pPr>
        <w:pStyle w:val="Normal"/>
        <w:rPr>
          <w:lang w:val="en-US"/>
        </w:rPr>
      </w:pPr>
      <w:r>
        <w:rPr>
          <w:lang w:val="en-US"/>
        </w:rPr>
        <w:t>handed over to the nearest wax-works sh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iplake is a pretty village, but it cannot be seen from the river, being </w:t>
      </w:r>
    </w:p>
    <w:p>
      <w:pPr>
        <w:pStyle w:val="Normal"/>
        <w:rPr>
          <w:lang w:val="en-US"/>
        </w:rPr>
      </w:pPr>
      <w:r>
        <w:rPr>
          <w:lang w:val="en-US"/>
        </w:rPr>
        <w:t>upon the hill.  Tennyson was married in Shiplake Chur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river up to Sonning winds in and out through many islands, and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ery placid, hushed, and lonely.  Few folk, except at twilight, a pair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wo of rustic lovers, walk along its banks.  `Arry and Lord Fitznood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been left behind at Henley, and dismal, dirty Reading is not ye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ached.  It is a part of the river in which to dream of bygone day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anished forms and faces, and things that might have been, but are not, </w:t>
      </w:r>
    </w:p>
    <w:p>
      <w:pPr>
        <w:pStyle w:val="Normal"/>
        <w:rPr>
          <w:lang w:val="en-US"/>
        </w:rPr>
      </w:pPr>
      <w:r>
        <w:rPr>
          <w:lang w:val="en-US"/>
        </w:rPr>
        <w:t>confound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got out at Sonning, and went for a walk round the village.  It is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st fairy-like little nook on the whole river.  It is more like a sta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illage than one built of bricks and mortar.  Every house is smothered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ses, and now, in early June, they were bursting forth in clouds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inty splendour.  If you stop at Sonning, put up at the "Bull," behi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church.  It is a veritable picture of an old country inn, with gree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quare courtyard in front, where, on seats beneath the trees, the old m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oup of an evening to drink their ale and gossip over village politics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low, quaint rooms and latticed windows, and awkward stairs and </w:t>
      </w:r>
    </w:p>
    <w:p>
      <w:pPr>
        <w:pStyle w:val="Normal"/>
        <w:rPr>
          <w:lang w:val="en-US"/>
        </w:rPr>
      </w:pPr>
      <w:r>
        <w:rPr>
          <w:lang w:val="en-US"/>
        </w:rPr>
        <w:t>winding passag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roamed about sweet Sonning for an hour or so, and then, it being to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te to push on past Reading, we decided to go back to one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iplake islands, and put up there for the night.  It was still ear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we got settled, and George said that, as we had plenty of time,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 be a splendid opportunity to try a good, slap-up supper.  He sai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would show us what could be done up the river in the way of cooking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suggested that, with the vegetables and the remains of the cold beef </w:t>
      </w:r>
    </w:p>
    <w:p>
      <w:pPr>
        <w:pStyle w:val="Normal"/>
        <w:rPr>
          <w:lang w:val="en-US"/>
        </w:rPr>
      </w:pPr>
      <w:r>
        <w:rPr>
          <w:lang w:val="en-US"/>
        </w:rPr>
        <w:t>and general odds and ends, we should make an Irish st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seemed a fascinating idea.  George gathered wood and made a fire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and I started to peel the potatoes.  I should never have thou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peeling potatoes was such an undertaking.  The job turned out to b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iggest thing of its kind that I had ever been in.  We beg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eerfully, one might almost say skittishly, but our light-heartednes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gone by the time the first potato was finished.  The more we peele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more peel there seemed to be left on; by the time we had got all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el off and all the eyes out, there was no potato left - at least n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th speaking of.  George came and had a look at it - it was about the </w:t>
      </w:r>
    </w:p>
    <w:p>
      <w:pPr>
        <w:pStyle w:val="Normal"/>
        <w:rPr>
          <w:lang w:val="en-US"/>
        </w:rPr>
      </w:pPr>
      <w:r>
        <w:rPr>
          <w:lang w:val="en-US"/>
        </w:rPr>
        <w:t>size of a pea-nut.  H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that won't do!  You're wasting them.  You must scrape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 we scraped them, and that was harder work than peeling.  They are su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 extraordinary shape, potatoes - all bumps and warts and hollows. 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ked steadily for five-and-twenty minutes, and did four potatoes.  Th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struck.  We said we should require the rest of the evening for </w:t>
      </w:r>
    </w:p>
    <w:p>
      <w:pPr>
        <w:pStyle w:val="Normal"/>
        <w:rPr>
          <w:lang w:val="en-US"/>
        </w:rPr>
      </w:pPr>
      <w:r>
        <w:rPr>
          <w:lang w:val="en-US"/>
        </w:rPr>
        <w:t>scraping oursel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never saw such a thing as potato-scraping for making a fellow in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ss.  It seemed difficult to believe that the potato-scrapings in whi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and I stood, half smothered, could have come off four potatoes.  </w:t>
      </w:r>
    </w:p>
    <w:p>
      <w:pPr>
        <w:pStyle w:val="Normal"/>
        <w:rPr>
          <w:lang w:val="en-US"/>
        </w:rPr>
      </w:pPr>
      <w:r>
        <w:rPr>
          <w:lang w:val="en-US"/>
        </w:rPr>
        <w:t>It shows you what can be done with economy and c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said it was absurd to have only four potatoes in an Irish stew, s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washed half-a-dozen or so more, and put them in without peeling. 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so put in a cabbage and about half a peck of peas.  George stirred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l up, and then he said that there seemed to be a lot of room to spar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 we overhauled both the hampers, and picked out all the odds and end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 remnants, and added them to the stew.  There were half a pork pi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a bit of cold boiled bacon left, and we put them in.  Then George </w:t>
      </w:r>
    </w:p>
    <w:p>
      <w:pPr>
        <w:pStyle w:val="Normal"/>
        <w:rPr>
          <w:lang w:val="en-US"/>
        </w:rPr>
      </w:pPr>
      <w:r>
        <w:rPr>
          <w:lang w:val="en-US"/>
        </w:rPr>
        <w:t>found half a tin of potted salmon, and he emptied that into the p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said that was the advantage of Irish stew: you got rid of such a lo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hings.  I fished out a couple of eggs that had got cracked, and put </w:t>
      </w:r>
    </w:p>
    <w:p>
      <w:pPr>
        <w:pStyle w:val="Normal"/>
        <w:rPr>
          <w:lang w:val="en-US"/>
        </w:rPr>
      </w:pPr>
      <w:r>
        <w:rPr>
          <w:lang w:val="en-US"/>
        </w:rPr>
        <w:t>those in.  George said they would thicken the grav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forget the other ingredients, but I know nothing was wasted; and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member that, towards the end, Montmorency, who had evinced gre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rest in the proceedings throughout, strolled away with an earnest and </w:t>
      </w:r>
    </w:p>
    <w:p>
      <w:pPr>
        <w:pStyle w:val="Normal"/>
        <w:rPr>
          <w:lang w:val="en-US"/>
        </w:rPr>
      </w:pPr>
      <w:r>
        <w:rPr>
          <w:lang w:val="en-US"/>
        </w:rPr>
        <w:t>thoughtful air, reappearing, a few minutes afterwards, with a dead wate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at in his mouth, which he evidently wished to present as 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tribution to the dinner; whether in a sarcastic spirit, or with a </w:t>
      </w:r>
    </w:p>
    <w:p>
      <w:pPr>
        <w:pStyle w:val="Normal"/>
        <w:rPr>
          <w:lang w:val="en-US"/>
        </w:rPr>
      </w:pPr>
      <w:r>
        <w:rPr>
          <w:lang w:val="en-US"/>
        </w:rPr>
        <w:t>genuine desire to assist, I cannot s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had a discussion as to whether the rat should go in or not.  Harr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id that he thought it would be all right, mixed up with the ot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ngs, and that every little helped; but George stood up for precedent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said he had never heard of water-rats in Irish stew, and he would </w:t>
      </w:r>
    </w:p>
    <w:p>
      <w:pPr>
        <w:pStyle w:val="Normal"/>
        <w:rPr>
          <w:lang w:val="en-US"/>
        </w:rPr>
      </w:pPr>
      <w:r>
        <w:rPr>
          <w:lang w:val="en-US"/>
        </w:rPr>
        <w:t>rather be on the safe side, and not try experim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ris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If you never try a new thing, how can you tell what it's like?  It's m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ch as you that hamper the world's progress.  Think of the man who first </w:t>
      </w:r>
    </w:p>
    <w:p>
      <w:pPr>
        <w:pStyle w:val="Normal"/>
        <w:rPr>
          <w:lang w:val="en-US"/>
        </w:rPr>
      </w:pPr>
      <w:r>
        <w:rPr>
          <w:lang w:val="en-US"/>
        </w:rPr>
        <w:t>tried German sausag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a great success, that Irish stew.  I don't think I ever enjoyed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al more.  There was something so fresh and piquant about it.  One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late gets so tired of the old hackneyed things: here was a dish with a </w:t>
      </w:r>
    </w:p>
    <w:p>
      <w:pPr>
        <w:pStyle w:val="Normal"/>
        <w:rPr>
          <w:lang w:val="en-US"/>
        </w:rPr>
      </w:pPr>
      <w:r>
        <w:rPr>
          <w:lang w:val="en-US"/>
        </w:rPr>
        <w:t>new flavour, with a taste like nothing else on ear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it was nourishing, too.  As George said, there was good stuff in it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peas and potatoes might have been a bit softer, but we all had goo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eth, so that did not matter much: and as for the gravy, it was a poem - </w:t>
      </w:r>
    </w:p>
    <w:p>
      <w:pPr>
        <w:pStyle w:val="Normal"/>
        <w:rPr>
          <w:lang w:val="en-US"/>
        </w:rPr>
      </w:pPr>
      <w:r>
        <w:rPr>
          <w:lang w:val="en-US"/>
        </w:rPr>
        <w:t>a little too rich, perhaps, for a weak stomach, but nutrit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finished up with tea and cherry tart.  Montmorency had a fight with </w:t>
      </w:r>
    </w:p>
    <w:p>
      <w:pPr>
        <w:pStyle w:val="Normal"/>
        <w:rPr>
          <w:lang w:val="en-US"/>
        </w:rPr>
      </w:pPr>
      <w:r>
        <w:rPr>
          <w:lang w:val="en-US"/>
        </w:rPr>
        <w:t>the kettle during tea-time, and came off a poor seco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roughout the trip, he had manifested great curiosity concerning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ettle.  He would sit and watch it, as it boiled, with a puzzl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pression, and would try and rouse it every now and then by growling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.  When it began to splutter and steam, he regarded it as a challeng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ould want to fight it, only, at that precise moment, some one would </w:t>
      </w:r>
    </w:p>
    <w:p>
      <w:pPr>
        <w:pStyle w:val="Normal"/>
        <w:rPr>
          <w:lang w:val="en-US"/>
        </w:rPr>
      </w:pPr>
      <w:r>
        <w:rPr>
          <w:lang w:val="en-US"/>
        </w:rPr>
        <w:t>always dash up and bear off his prey before he could get a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-day he determined he would be beforehand.  At the first sou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ettle made, he rose, growling, and advanced towards it in a threaten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titude.  It was only a little kettle, but it was full of pluck, and it </w:t>
      </w:r>
    </w:p>
    <w:p>
      <w:pPr>
        <w:pStyle w:val="Normal"/>
        <w:rPr>
          <w:lang w:val="en-US"/>
        </w:rPr>
      </w:pPr>
      <w:r>
        <w:rPr>
          <w:lang w:val="en-US"/>
        </w:rPr>
        <w:t>up and spit a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Ah! would ye!" growled Montmorency, showing his teeth; "I'll teach ye to </w:t>
      </w:r>
    </w:p>
    <w:p>
      <w:pPr>
        <w:pStyle w:val="Normal"/>
        <w:rPr>
          <w:lang w:val="en-US"/>
        </w:rPr>
      </w:pPr>
      <w:r>
        <w:rPr>
          <w:lang w:val="en-US"/>
        </w:rPr>
        <w:t>cheek a hard-working, respectable dog; ye miserable, long-nosed, dirty-</w:t>
      </w:r>
    </w:p>
    <w:p>
      <w:pPr>
        <w:pStyle w:val="Normal"/>
        <w:rPr>
          <w:lang w:val="en-US"/>
        </w:rPr>
      </w:pPr>
      <w:r>
        <w:rPr>
          <w:lang w:val="en-US"/>
        </w:rPr>
        <w:t>looking scoundrel, ye.  Come o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 rushed at that poor little kettle, and seized it by the sp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, across the evening stillness, broke a blood-curdling yelp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ntmorency left the boat, and did a constitutional three times rou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land at the rate of thirty-five miles an hour, stopping every now and </w:t>
      </w:r>
    </w:p>
    <w:p>
      <w:pPr>
        <w:pStyle w:val="Normal"/>
        <w:rPr>
          <w:lang w:val="en-US"/>
        </w:rPr>
      </w:pPr>
      <w:r>
        <w:rPr>
          <w:lang w:val="en-US"/>
        </w:rPr>
        <w:t>then to bury his nose in a bit of cool mu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that day Montmorency regarded the kettle with a mixture of aw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spicion, and hate.  Whenever he saw it he would growl and back at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apid rate, with his tail shut down, and the moment it was put upo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ove he would promptly climb out of the boat, and sit on the bank, till </w:t>
      </w:r>
    </w:p>
    <w:p>
      <w:pPr>
        <w:pStyle w:val="Normal"/>
        <w:rPr>
          <w:lang w:val="en-US"/>
        </w:rPr>
      </w:pPr>
      <w:r>
        <w:rPr>
          <w:lang w:val="en-US"/>
        </w:rPr>
        <w:t>the whole tea business was o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got out his banjo after supper, and wanted to play it, but Harr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bjected: he said he had got a headache, and did not feel strong enoug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stand it.  George thought the music might do him good - said music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ten soothed the nerves and took away a headache; and he twanged two or </w:t>
      </w:r>
    </w:p>
    <w:p>
      <w:pPr>
        <w:pStyle w:val="Normal"/>
        <w:rPr>
          <w:lang w:val="en-US"/>
        </w:rPr>
      </w:pPr>
      <w:r>
        <w:rPr>
          <w:lang w:val="en-US"/>
        </w:rPr>
        <w:t>three notes, just to show Harris what it was li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ris said he would rather have the headac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has never learned to play the banjo to this day.  He has had to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ch all-round discouragement to meet.  He tried on two or thre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nings, while we were up the river, to get a little practice, but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never a success.  Harris's language used to be enough to unnerve an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n; added to which, Montmorency would sit and howl steadily, right </w:t>
      </w:r>
    </w:p>
    <w:p>
      <w:pPr>
        <w:pStyle w:val="Normal"/>
        <w:rPr>
          <w:lang w:val="en-US"/>
        </w:rPr>
      </w:pPr>
      <w:r>
        <w:rPr>
          <w:lang w:val="en-US"/>
        </w:rPr>
        <w:t>through the performance.  It was not giving the man a fair ch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hat's he want to howl like that for when I'm playing?" George would </w:t>
      </w:r>
    </w:p>
    <w:p>
      <w:pPr>
        <w:pStyle w:val="Normal"/>
        <w:rPr>
          <w:lang w:val="en-US"/>
        </w:rPr>
      </w:pPr>
      <w:r>
        <w:rPr>
          <w:lang w:val="en-US"/>
        </w:rPr>
        <w:t>exclaim indignantly, while taking aim at him with a bo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hat do you want to play like that for when he is howling?" Harris w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tort, catching the boot.  "You let him alone.  He can't help howling.  </w:t>
      </w:r>
    </w:p>
    <w:p>
      <w:pPr>
        <w:pStyle w:val="Normal"/>
        <w:rPr>
          <w:lang w:val="en-US"/>
        </w:rPr>
      </w:pPr>
      <w:r>
        <w:rPr>
          <w:lang w:val="en-US"/>
        </w:rPr>
        <w:t>He's got a musical ear, and your playing MAKES him how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 George determined to postpone study of the banjo until he reach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me.  But he did not get much opportunity even there.  Mrs. P. us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e up and say she was very sorry - for herself, she liked to hear him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the lady upstairs was in a very delicate state, and the doctor was </w:t>
      </w:r>
    </w:p>
    <w:p>
      <w:pPr>
        <w:pStyle w:val="Normal"/>
        <w:rPr>
          <w:lang w:val="en-US"/>
        </w:rPr>
      </w:pPr>
      <w:r>
        <w:rPr>
          <w:lang w:val="en-US"/>
        </w:rPr>
        <w:t>afraid it might injure the chi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George tried taking it out with him late at night, and practis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und the square.  But the inhabitants complained to the police about i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a watch was set for him one night, and he was captured.  The evidenc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gainst him was very clear, and he was bound over to keep the peace for </w:t>
      </w:r>
    </w:p>
    <w:p>
      <w:pPr>
        <w:pStyle w:val="Normal"/>
        <w:rPr>
          <w:lang w:val="en-US"/>
        </w:rPr>
      </w:pPr>
      <w:r>
        <w:rPr>
          <w:lang w:val="en-US"/>
        </w:rPr>
        <w:t>six month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seemed to lose heart in the business after that.  He did make one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wo feeble efforts to take up the work again when the six months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lapsed, but there was always the same coldness - the same wan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ympathy on the part of the world to fight against; and, after awhile,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spaired altogether, and advertised the instrument for sale at a gre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crifice - "owner having no further use for same" - and took to learning </w:t>
      </w:r>
    </w:p>
    <w:p>
      <w:pPr>
        <w:pStyle w:val="Normal"/>
        <w:rPr>
          <w:lang w:val="en-US"/>
        </w:rPr>
      </w:pPr>
      <w:r>
        <w:rPr>
          <w:lang w:val="en-US"/>
        </w:rPr>
        <w:t>card tricks inst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must be disheartening work learning a musical instrument.  You w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nk that Society, for its own sake, would do all it could to assist a </w:t>
      </w:r>
    </w:p>
    <w:p>
      <w:pPr>
        <w:pStyle w:val="Normal"/>
        <w:rPr>
          <w:lang w:val="en-US"/>
        </w:rPr>
      </w:pPr>
      <w:r>
        <w:rPr>
          <w:lang w:val="en-US"/>
        </w:rPr>
        <w:t>man to acquire the art of playing a musical instrument.  But it doesn'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knew a young fellow once, who was studying to play the bagpipe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would be surprised at the amount of opposition he had to conte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.  Why, not even from the members of his own family did he recei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you could call active encouragement.  His father was dead again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usiness from the beginning, and spoke quite unfeelingly on the </w:t>
      </w:r>
    </w:p>
    <w:p>
      <w:pPr>
        <w:pStyle w:val="Normal"/>
        <w:rPr>
          <w:lang w:val="en-US"/>
        </w:rPr>
      </w:pPr>
      <w:r>
        <w:rPr>
          <w:lang w:val="en-US"/>
        </w:rPr>
        <w:t>subj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friend used to get up early in the morning to practise, but he ha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ive that plan up, because of his sister.  She was somewhat religious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clined, and she said it seemed such an awful thing to begin the day </w:t>
      </w:r>
    </w:p>
    <w:p>
      <w:pPr>
        <w:pStyle w:val="Normal"/>
        <w:rPr>
          <w:lang w:val="en-US"/>
        </w:rPr>
      </w:pPr>
      <w:r>
        <w:rPr>
          <w:lang w:val="en-US"/>
        </w:rPr>
        <w:t>like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 he sat up at night instead, and played after the family had gone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d, but that did not do, as it got the house such a bad name.  Peopl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ing home late, would stop outside to listen, and then put it about 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ver the town, the next morning, that a fearful murder had been committ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Mr. Jefferson's the night before; and would describe how they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ard the victim's shrieks and the brutal oaths and curses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rderer, followed by the prayer for mercy, and the last dying gurgle of </w:t>
      </w:r>
    </w:p>
    <w:p>
      <w:pPr>
        <w:pStyle w:val="Normal"/>
        <w:rPr>
          <w:lang w:val="en-US"/>
        </w:rPr>
      </w:pPr>
      <w:r>
        <w:rPr>
          <w:lang w:val="en-US"/>
        </w:rPr>
        <w:t>the corp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 they let him practise in the day-time, in the back-kitchen with 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doors shut; but his more successful passages could generally be hear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e sitting-room, in spite of these precautions, and would affect his </w:t>
      </w:r>
    </w:p>
    <w:p>
      <w:pPr>
        <w:pStyle w:val="Normal"/>
        <w:rPr>
          <w:lang w:val="en-US"/>
        </w:rPr>
      </w:pPr>
      <w:r>
        <w:rPr>
          <w:lang w:val="en-US"/>
        </w:rPr>
        <w:t>mother almost to t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e said it put her in mind of her poor father (he had been swallowed b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shark, poor man, while bathing off the coast of New Guinea - where the </w:t>
      </w:r>
    </w:p>
    <w:p>
      <w:pPr>
        <w:pStyle w:val="Normal"/>
        <w:rPr>
          <w:lang w:val="en-US"/>
        </w:rPr>
      </w:pPr>
      <w:r>
        <w:rPr>
          <w:lang w:val="en-US"/>
        </w:rPr>
        <w:t>connection came in, she could not explain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they knocked up a little place for him at the bottom of the garde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out quarter of a mile from the house, and made him take the machi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wn there when he wanted to work it; and sometimes a visitor would co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the house who knew nothing of the matter, and they would forget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l him all about it, and caution him, and he would go out for a stro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und the garden and suddenly get within earshot of those bagpipe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out being prepared for it, or knowing what it was.  If he were a m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strong mind, it only gave him fits; but a person of mere average </w:t>
      </w:r>
    </w:p>
    <w:p>
      <w:pPr>
        <w:pStyle w:val="Normal"/>
        <w:rPr>
          <w:lang w:val="en-US"/>
        </w:rPr>
      </w:pPr>
      <w:r>
        <w:rPr>
          <w:lang w:val="en-US"/>
        </w:rPr>
        <w:t>intellect it usually sent m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is, it must be confessed, something very sad about the ear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fforts of an amateur in bagpipes.  I have felt that myself wh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tening to my young friend.  They appear to be a trying instrument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form upon.  You have to get enough breath for the whole tune before </w:t>
      </w:r>
    </w:p>
    <w:p>
      <w:pPr>
        <w:pStyle w:val="Normal"/>
        <w:rPr>
          <w:lang w:val="en-US"/>
        </w:rPr>
      </w:pPr>
      <w:r>
        <w:rPr>
          <w:lang w:val="en-US"/>
        </w:rPr>
        <w:t>you start - at least, so I gathered from watching Jeffer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would begin magnificently with a wild, full, come-to-the-battle sor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a note, that quite roused you.  But he would get more and more pia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he went on, and the last verse generally collapsed in the middle with </w:t>
      </w:r>
    </w:p>
    <w:p>
      <w:pPr>
        <w:pStyle w:val="Normal"/>
        <w:rPr>
          <w:lang w:val="en-US"/>
        </w:rPr>
      </w:pPr>
      <w:r>
        <w:rPr>
          <w:lang w:val="en-US"/>
        </w:rPr>
        <w:t>a splutter and a hi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want to be in good health to play the bagpip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ng Jefferson only learnt to play one tune on those bagpipes; but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ver heard any complaints about the insufficiency of his repertoire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ne whatever.  This tune was "The Campbells are Coming, Hooray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oray!" so he said, though his father always held that it was "The Blu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lls of Scotland."  Nobody seemed quite sure what it was exactly, but </w:t>
      </w:r>
    </w:p>
    <w:p>
      <w:pPr>
        <w:pStyle w:val="Normal"/>
        <w:rPr>
          <w:lang w:val="en-US"/>
        </w:rPr>
      </w:pPr>
      <w:r>
        <w:rPr>
          <w:lang w:val="en-US"/>
        </w:rPr>
        <w:t>they all agreed that it sounded Scot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angers were allowed three guesses, and most of them guessed a </w:t>
      </w:r>
    </w:p>
    <w:p>
      <w:pPr>
        <w:pStyle w:val="Normal"/>
        <w:rPr>
          <w:lang w:val="en-US"/>
        </w:rPr>
      </w:pPr>
      <w:r>
        <w:rPr>
          <w:lang w:val="en-US"/>
        </w:rPr>
        <w:t>different tune each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was disagreeable after supper, - I think it must have bee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ew that had upset him: he is not used to high living, - so George and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ft him in the boat, and settled to go for a mouch round Henley. 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id he should have a glass of whisky and a pipe, and fix things up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night.  We were to shout when we returned, and he would row over from </w:t>
      </w:r>
    </w:p>
    <w:p>
      <w:pPr>
        <w:pStyle w:val="Normal"/>
        <w:rPr>
          <w:lang w:val="en-US"/>
        </w:rPr>
      </w:pPr>
      <w:r>
        <w:rPr>
          <w:lang w:val="en-US"/>
        </w:rPr>
        <w:t>the island and fetch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go to sleep, old man," we said as we star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Not much fear of that while this stew's on," he grunted, as he pulled </w:t>
      </w:r>
    </w:p>
    <w:p>
      <w:pPr>
        <w:pStyle w:val="Normal"/>
        <w:rPr>
          <w:lang w:val="en-US"/>
        </w:rPr>
      </w:pPr>
      <w:r>
        <w:rPr>
          <w:lang w:val="en-US"/>
        </w:rPr>
        <w:t>back to the is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nley was getting ready for the regatta, and was full of bustle.  We me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goodish number of men we knew about the town, and in their pleasa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pany the time slipped by somewhat quickly; so that it was near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leven o'clock before we set off on our four-mile walk home - as we had </w:t>
      </w:r>
    </w:p>
    <w:p>
      <w:pPr>
        <w:pStyle w:val="Normal"/>
        <w:rPr>
          <w:lang w:val="en-US"/>
        </w:rPr>
      </w:pPr>
      <w:r>
        <w:rPr>
          <w:lang w:val="en-US"/>
        </w:rPr>
        <w:t>learned to call our little craft by this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a dismal night, coldish, with a thin rain falling; and as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dged through the dark, silent fields, talking low to each other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ndering if we were going right or not, we thought of the cosy boa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the bright light streaming through the tight-drawn canvas; of Harris </w:t>
      </w:r>
    </w:p>
    <w:p>
      <w:pPr>
        <w:pStyle w:val="Normal"/>
        <w:rPr>
          <w:lang w:val="en-US"/>
        </w:rPr>
      </w:pPr>
      <w:r>
        <w:rPr>
          <w:lang w:val="en-US"/>
        </w:rPr>
        <w:t>and Montmorency, and the whisky, and wished that we were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conjured up the picture of ourselves inside, tired and a litt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ungry; of the gloomy river and the shapeless trees; and, like a gia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low-worm underneath them, our dear old boat, so snug and warm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eerful.  We could see ourselves at supper there, pecking away at co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at, and passing each other chunks of bread; we could hear the chee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latter of our knives, the laughing voices, filling all the space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verflowing through the opening out into the night.  And we hurried on to </w:t>
      </w:r>
    </w:p>
    <w:p>
      <w:pPr>
        <w:pStyle w:val="Normal"/>
        <w:rPr>
          <w:lang w:val="en-US"/>
        </w:rPr>
      </w:pPr>
      <w:r>
        <w:rPr>
          <w:lang w:val="en-US"/>
        </w:rPr>
        <w:t>realise the vi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struck the tow-path at length, and that made us happy; because pri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this we had not been sure whether we were walking towards the river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way from it, and when you are tired and want to go to bed uncertainti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ke that worry you.  We passed Skiplake as the clock was striking the </w:t>
      </w:r>
    </w:p>
    <w:p>
      <w:pPr>
        <w:pStyle w:val="Normal"/>
        <w:rPr>
          <w:lang w:val="en-US"/>
        </w:rPr>
      </w:pPr>
      <w:r>
        <w:rPr>
          <w:lang w:val="en-US"/>
        </w:rPr>
        <w:t>quarter to twelve; and then George said, thoughtfull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happen to remember which of the islands it was, do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No," I replied, beginning to grow thoughtful too, "I don't.  How many </w:t>
      </w:r>
    </w:p>
    <w:p>
      <w:pPr>
        <w:pStyle w:val="Normal"/>
        <w:rPr>
          <w:lang w:val="en-US"/>
        </w:rPr>
      </w:pPr>
      <w:r>
        <w:rPr>
          <w:lang w:val="en-US"/>
        </w:rPr>
        <w:t>are t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ly four," answered George.  "It will be all right, if he's awa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f not?" I queried; but we dismissed that train of thou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shouted when we came opposite the first island, but there was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sponse; so we went to the second, and tried there, and obtained the </w:t>
      </w:r>
    </w:p>
    <w:p>
      <w:pPr>
        <w:pStyle w:val="Normal"/>
        <w:rPr>
          <w:lang w:val="en-US"/>
        </w:rPr>
      </w:pPr>
      <w:r>
        <w:rPr>
          <w:lang w:val="en-US"/>
        </w:rPr>
        <w:t>same resul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  I remember now," said George; "it was the third 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e ran on hopefully to the third one, and halloo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answer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case was becoming serious. it was now past midnight.  The hotels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kiplake and Henley would be crammed; and we could not go round, knock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 cottagers and householders in the middle of the night, to know if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t apartments!  George suggested walking back to Henley and assaulting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liceman, and so getting a night's lodging in the station-house.  B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there was the thought, "Suppose he only hits us back and refuses to </w:t>
      </w:r>
    </w:p>
    <w:p>
      <w:pPr>
        <w:pStyle w:val="Normal"/>
        <w:rPr>
          <w:lang w:val="en-US"/>
        </w:rPr>
      </w:pPr>
      <w:r>
        <w:rPr>
          <w:lang w:val="en-US"/>
        </w:rPr>
        <w:t>lock us up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could not pass the whole night fighting policemen.  Besides, we did </w:t>
      </w:r>
    </w:p>
    <w:p>
      <w:pPr>
        <w:pStyle w:val="Normal"/>
        <w:rPr>
          <w:lang w:val="en-US"/>
        </w:rPr>
      </w:pPr>
      <w:r>
        <w:rPr>
          <w:lang w:val="en-US"/>
        </w:rPr>
        <w:t>not want to overdo the thing and get six month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despairingly tried what seemed in the darkness to be the four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land, but met with no better success.  The rain was coming down fa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w, and evidently meant to last.  We were wet to the skin, and cold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serable.  We began to wonder whether there were only four islands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, or whether we were near the islands at all, or whether we w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ywhere within a mile of where we ought to be, or in the wrong par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river altogether; everything looked so strange and different i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rkness.  We began to understand the sufferings of the Babes in the </w:t>
      </w:r>
    </w:p>
    <w:p>
      <w:pPr>
        <w:pStyle w:val="Normal"/>
        <w:rPr>
          <w:lang w:val="en-US"/>
        </w:rPr>
      </w:pPr>
      <w:r>
        <w:rPr>
          <w:lang w:val="en-US"/>
        </w:rPr>
        <w:t>W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ust when we had given up all hope - yes, I know that is always the ti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things do happen in novels and tales; but I can't help it. 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solved, when I began to write this book, that I would be strict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thful in all things; and so I will be, even if I have to employ </w:t>
      </w:r>
    </w:p>
    <w:p>
      <w:pPr>
        <w:pStyle w:val="Normal"/>
        <w:rPr>
          <w:lang w:val="en-US"/>
        </w:rPr>
      </w:pPr>
      <w:r>
        <w:rPr>
          <w:lang w:val="en-US"/>
        </w:rPr>
        <w:t>hackneyed phrases for the purp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just when we had given up all hope, and I must therefore say so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ust when we had given up all hope, then, I suddenly caught sight,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ttle way below us, of a strange, weird sort of glimmer flickering amo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trees on the opposite bank.  For an instant I thought of ghosts: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such a shadowy, mysterious light.  The next moment it flashed acros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 that it was our boat, and I sent up such a yell across the water that </w:t>
      </w:r>
    </w:p>
    <w:p>
      <w:pPr>
        <w:pStyle w:val="Normal"/>
        <w:rPr>
          <w:lang w:val="en-US"/>
        </w:rPr>
      </w:pPr>
      <w:r>
        <w:rPr>
          <w:lang w:val="en-US"/>
        </w:rPr>
        <w:t>made the night seem to shake in its b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waited breathless for a minute, and then - oh! divinest music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rkness! - we heard the answering bark of Montmorency.  We shouted bac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ud enough to wake the Seven Sleepers - I never could understand mysel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y it should take more noise to wake seven sleepers than one - an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ter what seemed an hour, but what was really, I suppose, about fi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nutes, we saw the lighted boat creeping slowly over the blackness, and </w:t>
      </w:r>
    </w:p>
    <w:p>
      <w:pPr>
        <w:pStyle w:val="Normal"/>
        <w:rPr>
          <w:lang w:val="en-US"/>
        </w:rPr>
      </w:pPr>
      <w:r>
        <w:rPr>
          <w:lang w:val="en-US"/>
        </w:rPr>
        <w:t>heard Harris's sleepy voice asking where we w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was an unaccountable strangeness about Harris.  It was someth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 than mere ordinary tiredness.  He pulled the boat against a par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ank from which it was quite impossible for us to get into it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mmediately went to sleep.  It took us an immense amount of screaming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aring to wake him up again and put some sense into him; but we </w:t>
      </w:r>
    </w:p>
    <w:p>
      <w:pPr>
        <w:pStyle w:val="Normal"/>
        <w:rPr>
          <w:lang w:val="en-US"/>
        </w:rPr>
      </w:pPr>
      <w:r>
        <w:rPr>
          <w:lang w:val="en-US"/>
        </w:rPr>
        <w:t>succeeded at last, and got safely on bo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had a sad expression on him, so we noticed, when we got into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at.  He gave you the idea of a man who had been through trouble.  We </w:t>
      </w:r>
    </w:p>
    <w:p>
      <w:pPr>
        <w:pStyle w:val="Normal"/>
        <w:rPr>
          <w:lang w:val="en-US"/>
        </w:rPr>
      </w:pPr>
      <w:r>
        <w:rPr>
          <w:lang w:val="en-US"/>
        </w:rPr>
        <w:t>asked him if anything had happened, and he said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wan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seemed we had moored close to a swan's nest, and, soon after Geor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I had gone, the female swan came back, and kicked up a row about it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had chivied her off, and she had gone away, and fetched up her o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n.  Harris said he had had quite a fight with these two swans; but </w:t>
      </w:r>
    </w:p>
    <w:p>
      <w:pPr>
        <w:pStyle w:val="Normal"/>
        <w:rPr>
          <w:lang w:val="en-US"/>
        </w:rPr>
      </w:pPr>
      <w:r>
        <w:rPr>
          <w:lang w:val="en-US"/>
        </w:rPr>
        <w:t>courage and skill had prevailed in the end, and he had defeated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f-an-hour afterwards they returned with eighteen other swans!  It mu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been a fearful battle, so far as we could understand Harris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count of it.  The swans had tried to drag him and Montmorency ou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oat and drown them; and he had defended himself like a hero for four </w:t>
      </w:r>
    </w:p>
    <w:p>
      <w:pPr>
        <w:pStyle w:val="Normal"/>
        <w:rPr>
          <w:lang w:val="en-US"/>
        </w:rPr>
      </w:pPr>
      <w:r>
        <w:rPr>
          <w:lang w:val="en-US"/>
        </w:rPr>
        <w:t>hours, and had killed the lot, and they had all paddled away to d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many swans did you say there were?" asked Geor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rty-two," replied Harris, sleep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aid eighteen just now," said Geor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 didn't," grunted Harris; "I said twelve.  Think I can't cou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were the real facts about these swans we never found out. 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questioned Harris on the subject in the morning, and he said, "What </w:t>
      </w:r>
    </w:p>
    <w:p>
      <w:pPr>
        <w:pStyle w:val="Normal"/>
        <w:rPr>
          <w:lang w:val="en-US"/>
        </w:rPr>
      </w:pPr>
      <w:r>
        <w:rPr>
          <w:lang w:val="en-US"/>
        </w:rPr>
        <w:t>swans?" and seemed to think that George and I had been dream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h, how delightful it was to be safe in the boat, after our trials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ears!  We ate a hearty supper, George and I, and we should have had so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ddy after it, if we could have found the whisky, but we could not. 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amined Harris as to what he had done with it; but he did not seem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now what we meant by "whisky," or what we were talking about at all.  </w:t>
      </w:r>
    </w:p>
    <w:p>
      <w:pPr>
        <w:pStyle w:val="Normal"/>
        <w:rPr>
          <w:lang w:val="en-US"/>
        </w:rPr>
      </w:pPr>
      <w:r>
        <w:rPr>
          <w:lang w:val="en-US"/>
        </w:rPr>
        <w:t>Montmorency looked as if he knew something, but said no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slept well that night, and should have slept better if it had not b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Harris.  I have a vague recollection of having been woke up at lea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dozen times during the night by Harris wandering about the boat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lantern, looking for his clothes.  He seemed to be worrying about his </w:t>
      </w:r>
    </w:p>
    <w:p>
      <w:pPr>
        <w:pStyle w:val="Normal"/>
        <w:rPr>
          <w:lang w:val="en-US"/>
        </w:rPr>
      </w:pPr>
      <w:r>
        <w:rPr>
          <w:lang w:val="en-US"/>
        </w:rPr>
        <w:t>clothes all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wice he routed up George and myself to see if we were lying on his </w:t>
      </w:r>
    </w:p>
    <w:p>
      <w:pPr>
        <w:pStyle w:val="Normal"/>
        <w:rPr>
          <w:lang w:val="en-US"/>
        </w:rPr>
      </w:pPr>
      <w:r>
        <w:rPr>
          <w:lang w:val="en-US"/>
        </w:rPr>
        <w:t>trousers.  George got quite wild the second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hat the thunder do you want your trousers for, in the middle of the </w:t>
      </w:r>
    </w:p>
    <w:p>
      <w:pPr>
        <w:pStyle w:val="Normal"/>
        <w:rPr>
          <w:lang w:val="en-US"/>
        </w:rPr>
      </w:pPr>
      <w:r>
        <w:rPr>
          <w:lang w:val="en-US"/>
        </w:rPr>
        <w:t>night?" he asked indignantly.  "Why don't you lie down, and go to sleep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found him in trouble, the next time I awoke, because he could not fi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s socks; and my last hazy remembrance is of being rolled over on m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de, and of hearing Harris muttering something about its being an </w:t>
      </w:r>
    </w:p>
    <w:p>
      <w:pPr>
        <w:pStyle w:val="Normal"/>
        <w:rPr>
          <w:lang w:val="en-US"/>
        </w:rPr>
      </w:pPr>
      <w:r>
        <w:rPr>
          <w:lang w:val="en-US"/>
        </w:rPr>
        <w:t>extraordinary thing where his umbrella could have got 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V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USEHOLD DUTIES. - LOVE OF WORK. - THE OLD RIVER HAND, WHAT HE DOES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HE TELLS YOU HE HAS DONE. - SCEPTICISM OF THE NEW GENERATION.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ARLY BOATING RECOLLECTIONS. - RAFTING. - GEORGE DOES THE THING IN STYLE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THE OLD BOATMAN, HIS METHOD. - SO CALM, SO FULL OF PEACE. -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GINNER. - PUNTING. - A SAD ACCIDENT. - PLEASURES OF FRIENDSHIP. - </w:t>
      </w:r>
    </w:p>
    <w:p>
      <w:pPr>
        <w:pStyle w:val="Normal"/>
        <w:rPr>
          <w:lang w:val="en-US"/>
        </w:rPr>
      </w:pPr>
      <w:r>
        <w:rPr>
          <w:lang w:val="en-US"/>
        </w:rPr>
        <w:t>SAILING, MY FIRST EXPERIENCE. - POSSIBLE REASON WHY WE WERE NOT DROW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woke late the next morning, and, at Harris's earnest desire, partoo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a plain breakfast, with "non dainties."  Then we cleaned up, and p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rything straight (a continual labour, which was beginning to afford 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pretty clear insight into a question that had often posed me - namel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w a woman with the work of only one house on her hands manages to pas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way her time), and, at about ten, set out on what we had determined </w:t>
      </w:r>
    </w:p>
    <w:p>
      <w:pPr>
        <w:pStyle w:val="Normal"/>
        <w:rPr>
          <w:lang w:val="en-US"/>
        </w:rPr>
      </w:pPr>
      <w:r>
        <w:rPr>
          <w:lang w:val="en-US"/>
        </w:rPr>
        <w:t>should be a good day's jour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agreed that we would pull this morning, as a change from towing;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thought the best arrangement would be that George and I sh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ull, and he steer.  I did not chime in with this idea at all; I said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ought Harris would have been showing a more proper spirit if he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ggested that he and George should work, and let me rest a bit. 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emed to me that I was doing more than my fair share of the work on this </w:t>
      </w:r>
    </w:p>
    <w:p>
      <w:pPr>
        <w:pStyle w:val="Normal"/>
        <w:rPr>
          <w:lang w:val="en-US"/>
        </w:rPr>
      </w:pPr>
      <w:r>
        <w:rPr>
          <w:lang w:val="en-US"/>
        </w:rPr>
        <w:t>trip, and I was beginning to feel strongly on the subj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always does seem to me that I am doing more work than I should do. 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 not that I object to the work, mind you; I like work: it fascinat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.  I can sit and look at it for hours.  I love to keep it by me: the </w:t>
      </w:r>
    </w:p>
    <w:p>
      <w:pPr>
        <w:pStyle w:val="Normal"/>
        <w:rPr>
          <w:lang w:val="en-US"/>
        </w:rPr>
      </w:pPr>
      <w:r>
        <w:rPr>
          <w:lang w:val="en-US"/>
        </w:rPr>
        <w:t>idea of getting rid of it nearly breaks my he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cannot give me too much work; to accumulate work has almost become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ssion with me: my study is so full of it now, that there is hardly an </w:t>
      </w:r>
    </w:p>
    <w:p>
      <w:pPr>
        <w:pStyle w:val="Normal"/>
        <w:rPr>
          <w:lang w:val="en-US"/>
        </w:rPr>
      </w:pPr>
      <w:r>
        <w:rPr>
          <w:lang w:val="en-US"/>
        </w:rPr>
        <w:t>inch of room for any more.  I shall have to throw out a wing s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I am careful of my work, too.  Why, some of the work that I have b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 now has been in my possession for years and years, and there isn't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nger-mark on it.  I take a great pride in my work; I take it down no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n and dust it.  No man keeps his work in a better state of </w:t>
      </w:r>
    </w:p>
    <w:p>
      <w:pPr>
        <w:pStyle w:val="Normal"/>
        <w:rPr>
          <w:lang w:val="en-US"/>
        </w:rPr>
      </w:pPr>
      <w:r>
        <w:rPr>
          <w:lang w:val="en-US"/>
        </w:rPr>
        <w:t>preservation than I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, though I crave for work, I still like to be fair.  I do not ask for </w:t>
      </w:r>
    </w:p>
    <w:p>
      <w:pPr>
        <w:pStyle w:val="Normal"/>
        <w:rPr>
          <w:lang w:val="en-US"/>
        </w:rPr>
      </w:pPr>
      <w:r>
        <w:rPr>
          <w:lang w:val="en-US"/>
        </w:rPr>
        <w:t>more than my proper sh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I get it without asking for it - at least, so it appears to me - and </w:t>
      </w:r>
    </w:p>
    <w:p>
      <w:pPr>
        <w:pStyle w:val="Normal"/>
        <w:rPr>
          <w:lang w:val="en-US"/>
        </w:rPr>
      </w:pPr>
      <w:r>
        <w:rPr>
          <w:lang w:val="en-US"/>
        </w:rPr>
        <w:t>this worries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says he does not think I need trouble myself on the subject. 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nks it is only my over-scrupulous nature that makes me fear I a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ing more than my due; and that, as a matter of fact, I don't have half </w:t>
      </w:r>
    </w:p>
    <w:p>
      <w:pPr>
        <w:pStyle w:val="Normal"/>
        <w:rPr>
          <w:lang w:val="en-US"/>
        </w:rPr>
      </w:pPr>
      <w:r>
        <w:rPr>
          <w:lang w:val="en-US"/>
        </w:rPr>
        <w:t>as much as I ought.  But I expect he only says this to comfort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a boat, I have always noticed that it is the fixed idea of each memb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he crew that he is doing everything.  Harris's notion was, that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he alone who had been working, and that both George and I had b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mposing upon him.  George, on the other hand, ridiculed the idea of </w:t>
      </w:r>
    </w:p>
    <w:p>
      <w:pPr>
        <w:pStyle w:val="Normal"/>
        <w:rPr>
          <w:lang w:val="en-US"/>
        </w:rPr>
      </w:pPr>
      <w:r>
        <w:rPr>
          <w:lang w:val="en-US"/>
        </w:rPr>
        <w:t>Harris's having done anything more than eat and sleep, and had a cast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ron opinion that it was he - George himself - who had done all the </w:t>
      </w:r>
    </w:p>
    <w:p>
      <w:pPr>
        <w:pStyle w:val="Normal"/>
        <w:rPr>
          <w:lang w:val="en-US"/>
        </w:rPr>
      </w:pPr>
      <w:r>
        <w:rPr>
          <w:lang w:val="en-US"/>
        </w:rPr>
        <w:t>labour worth speaking o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said he had never been out with such a couple of lazily skulks as </w:t>
      </w:r>
    </w:p>
    <w:p>
      <w:pPr>
        <w:pStyle w:val="Normal"/>
        <w:rPr>
          <w:lang w:val="en-US"/>
        </w:rPr>
      </w:pPr>
      <w:r>
        <w:rPr>
          <w:lang w:val="en-US"/>
        </w:rPr>
        <w:t>Harris and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amused Harr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ancy old George talking about work!" he laughed; "why, about half-an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ur of it would kill him.  Have you ever seen George work?" he added, </w:t>
      </w:r>
    </w:p>
    <w:p>
      <w:pPr>
        <w:pStyle w:val="Normal"/>
        <w:rPr>
          <w:lang w:val="en-US"/>
        </w:rPr>
      </w:pPr>
      <w:r>
        <w:rPr>
          <w:lang w:val="en-US"/>
        </w:rPr>
        <w:t>turning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agreed with Harris that I never had - most certainly not since we had </w:t>
      </w:r>
    </w:p>
    <w:p>
      <w:pPr>
        <w:pStyle w:val="Normal"/>
        <w:rPr>
          <w:lang w:val="en-US"/>
        </w:rPr>
      </w:pPr>
      <w:r>
        <w:rPr>
          <w:lang w:val="en-US"/>
        </w:rPr>
        <w:t>started on this tr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ell, I don't see how YOU can know much about it, one way or the other,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retorted on Harris; "for I'm blest if you haven't been asleep hal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time.  Have you ever seen Harris fully awake, except at meal-time?" </w:t>
      </w:r>
    </w:p>
    <w:p>
      <w:pPr>
        <w:pStyle w:val="Normal"/>
        <w:rPr>
          <w:lang w:val="en-US"/>
        </w:rPr>
      </w:pPr>
      <w:r>
        <w:rPr>
          <w:lang w:val="en-US"/>
        </w:rPr>
        <w:t>asked George, addressing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th compelled me to support George.  Harris had been very little good </w:t>
      </w:r>
    </w:p>
    <w:p>
      <w:pPr>
        <w:pStyle w:val="Normal"/>
        <w:rPr>
          <w:lang w:val="en-US"/>
        </w:rPr>
      </w:pPr>
      <w:r>
        <w:rPr>
          <w:lang w:val="en-US"/>
        </w:rPr>
        <w:t>in the boat, so far as helping was concerned, from the begin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hang it all, I've done more than old J., anyhow," rejoined Harr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 couldn't very well have done less," added Geor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J. thinks he is the passenger," continued Harr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at was their gratitude to me for having brought them and thei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retched old boat all the way up from Kingston, and for hav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perintended and managed everything for them, and taken care of them, </w:t>
      </w:r>
    </w:p>
    <w:p>
      <w:pPr>
        <w:pStyle w:val="Normal"/>
        <w:rPr>
          <w:lang w:val="en-US"/>
        </w:rPr>
      </w:pPr>
      <w:r>
        <w:rPr>
          <w:lang w:val="en-US"/>
        </w:rPr>
        <w:t>and slaved for them.  It is the way of the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settled the present difficulty by arranging that Harris and Geor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ould scull up past Reading, and that I should tow the boat on fro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.  Pulling a heavy boat against a strong stream has few attraction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me now.  There was a time, long ago, when I used to clamour for the </w:t>
      </w:r>
    </w:p>
    <w:p>
      <w:pPr>
        <w:pStyle w:val="Normal"/>
        <w:rPr>
          <w:lang w:val="en-US"/>
        </w:rPr>
      </w:pPr>
      <w:r>
        <w:rPr>
          <w:lang w:val="en-US"/>
        </w:rPr>
        <w:t>hard work: now I like to give the youngsters a ch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notice that most of the old river hands are similarly retiring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ever there is any stiff pulling to be done.  You can always tell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ld river hand by the way in which he stretches himself out upo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ushions at the bottom of the boat, and encourages the rowers by telling </w:t>
      </w:r>
    </w:p>
    <w:p>
      <w:pPr>
        <w:pStyle w:val="Normal"/>
        <w:rPr>
          <w:lang w:val="en-US"/>
        </w:rPr>
      </w:pPr>
      <w:r>
        <w:rPr>
          <w:lang w:val="en-US"/>
        </w:rPr>
        <w:t>them anecdotes about the marvellous feats he performed last sea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Call what you're doing hard work!" he drawls, between his content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ffs, addressing the two perspiring novices, who have been grind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way steadily up stream for the last hour and a half; "why, Jim Biffl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Jack and I, last season, pulled up from Marlow to Goring in one </w:t>
      </w:r>
    </w:p>
    <w:p>
      <w:pPr>
        <w:pStyle w:val="Normal"/>
        <w:rPr>
          <w:lang w:val="en-US"/>
        </w:rPr>
      </w:pPr>
      <w:r>
        <w:rPr>
          <w:lang w:val="en-US"/>
        </w:rPr>
        <w:t>afternoon - never stopped once.  Do you remember that, Jac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ack, who has made himself a bed up in the prow of all the rugs and coat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can collect, and who has been lying there asleep for the last tw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urs, partially wakes up on being thus appealed to, and recollects 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out the matter, and also remembers that there was an unusually strong </w:t>
      </w:r>
    </w:p>
    <w:p>
      <w:pPr>
        <w:pStyle w:val="Normal"/>
        <w:rPr>
          <w:lang w:val="en-US"/>
        </w:rPr>
      </w:pPr>
      <w:r>
        <w:rPr>
          <w:lang w:val="en-US"/>
        </w:rPr>
        <w:t>stream against them all the way - likewise a stiff w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About thirty-four miles, I suppose, it must have been," adds the first </w:t>
      </w:r>
    </w:p>
    <w:p>
      <w:pPr>
        <w:pStyle w:val="Normal"/>
        <w:rPr>
          <w:lang w:val="en-US"/>
        </w:rPr>
      </w:pPr>
      <w:r>
        <w:rPr>
          <w:lang w:val="en-US"/>
        </w:rPr>
        <w:t>speaker, reaching down another cushion to put under hi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 No - no; don't exaggerate, Tom," murmurs Jack, reprovingly; "thirty-</w:t>
      </w:r>
    </w:p>
    <w:p>
      <w:pPr>
        <w:pStyle w:val="Normal"/>
        <w:rPr>
          <w:lang w:val="en-US"/>
        </w:rPr>
      </w:pPr>
      <w:r>
        <w:rPr>
          <w:lang w:val="en-US"/>
        </w:rPr>
        <w:t>three at the outsi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Jack and Tom, quite exhausted by this conversational effort, drop of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sleep once more.  And the two simple-minded youngsters at the scull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eel quite proud of being allowed to row such wonderful oarsmen as Jack </w:t>
      </w:r>
    </w:p>
    <w:p>
      <w:pPr>
        <w:pStyle w:val="Normal"/>
        <w:rPr>
          <w:lang w:val="en-US"/>
        </w:rPr>
      </w:pPr>
      <w:r>
        <w:rPr>
          <w:lang w:val="en-US"/>
        </w:rPr>
        <w:t>and Tom, and strain away harder than 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I was a young man, I used to listen to these tales from my elder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ake them in, and swallow them, and digest every word of them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come up for more; but the new generation do not seem to have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mple faith of the old times.  We - George, Harris, and myself - took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raw'un" up with us once last season, and we plied him with the customary </w:t>
      </w:r>
    </w:p>
    <w:p>
      <w:pPr>
        <w:pStyle w:val="Normal"/>
        <w:rPr>
          <w:lang w:val="en-US"/>
        </w:rPr>
      </w:pPr>
      <w:r>
        <w:rPr>
          <w:lang w:val="en-US"/>
        </w:rPr>
        <w:t>stretchers about the wonderful things we had done all the way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gave him all the regular ones - the time-honoured lies that have d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uty up the river with every boating-man for years past - and added sev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tirely original ones that we had invented for ourselves, including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ally quite likely story, founded, to a certain extent, on an all b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ue episode, which had actually happened in a modified degree some year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go to friends of ours - a story that a mere child could have believed </w:t>
      </w:r>
    </w:p>
    <w:p>
      <w:pPr>
        <w:pStyle w:val="Normal"/>
        <w:rPr>
          <w:lang w:val="en-US"/>
        </w:rPr>
      </w:pPr>
      <w:r>
        <w:rPr>
          <w:lang w:val="en-US"/>
        </w:rPr>
        <w:t>without injuring itself,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at young man mocked at them all, and wanted us to repeat the feats </w:t>
      </w:r>
    </w:p>
    <w:p>
      <w:pPr>
        <w:pStyle w:val="Normal"/>
        <w:rPr>
          <w:lang w:val="en-US"/>
        </w:rPr>
      </w:pPr>
      <w:r>
        <w:rPr>
          <w:lang w:val="en-US"/>
        </w:rPr>
        <w:t>then and there, and to bet us ten to one that we didn'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got to chatting about our rowing experiences this morning, an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counting stories of our first efforts in the art of oarsmanship.  M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wn earliest boating recollection is of five of us contribut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reepence each and taking out a curiously constructed craft o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gent's Park lake, drying ourselves subsequently, in the park-keeper's </w:t>
      </w:r>
    </w:p>
    <w:p>
      <w:pPr>
        <w:pStyle w:val="Normal"/>
        <w:rPr>
          <w:lang w:val="en-US"/>
        </w:rPr>
      </w:pPr>
      <w:r>
        <w:rPr>
          <w:lang w:val="en-US"/>
        </w:rPr>
        <w:t>lod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ter that, having acquired a taste for the water, I did a good deal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afting in various suburban brickfields - an exercise providing mo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rest and excitement than might be imagined, especially when you a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e middle of the pond and the proprietor of the materials of whi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raft is constructed suddenly appears on the bank, with a big stick in </w:t>
      </w:r>
    </w:p>
    <w:p>
      <w:pPr>
        <w:pStyle w:val="Normal"/>
        <w:rPr>
          <w:lang w:val="en-US"/>
        </w:rPr>
      </w:pPr>
      <w:r>
        <w:rPr>
          <w:lang w:val="en-US"/>
        </w:rPr>
        <w:t>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r first sensation on seeing this gentleman is that, somehow or other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don't feel equal to company and conversation, and that, if you c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 so without appearing rude, you would rather avoid meeting him;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r object is, therefore, to get off on the opposite side of the pon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ch he is, and to go home quietly and quickly, pretending not to se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m.  He, on the contrary is yearning to take you by the hand, and talk </w:t>
      </w:r>
    </w:p>
    <w:p>
      <w:pPr>
        <w:pStyle w:val="Normal"/>
        <w:rPr>
          <w:lang w:val="en-US"/>
        </w:rPr>
      </w:pPr>
      <w:r>
        <w:rPr>
          <w:lang w:val="en-US"/>
        </w:rPr>
        <w:t>to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appears that he knows your father, and is intimately acquainted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rself, but this does not draw you towards him.  He says he'll tea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to take his boards and make a raft of them; but, seeing that you kno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w to do this pretty well already, the offer, though doubtless kind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ant, seems a superfluous one on his part, and you are reluctant to put </w:t>
      </w:r>
    </w:p>
    <w:p>
      <w:pPr>
        <w:pStyle w:val="Normal"/>
        <w:rPr>
          <w:lang w:val="en-US"/>
        </w:rPr>
      </w:pPr>
      <w:r>
        <w:rPr>
          <w:lang w:val="en-US"/>
        </w:rPr>
        <w:t>him to any trouble by accepting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s anxiety to meet you, however, is proof against all your coolnes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energetic manner in which he dodges up and down the pond so as to be </w:t>
      </w:r>
    </w:p>
    <w:p>
      <w:pPr>
        <w:pStyle w:val="Normal"/>
        <w:rPr>
          <w:lang w:val="en-US"/>
        </w:rPr>
      </w:pPr>
      <w:r>
        <w:rPr>
          <w:lang w:val="en-US"/>
        </w:rPr>
        <w:t>on the spot to greet you when you land is really quite flatte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f he be of a stout and short-winded build, you can easily avoid 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dvances; but, when he is of the youthful and long-legged type, a meet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 inevitable.  The interview is, however, extremely brief, most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versation being on his part, your remarks being mostly of 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clamatory and mono-syllabic order, and as soon as you can tear yourself </w:t>
      </w:r>
    </w:p>
    <w:p>
      <w:pPr>
        <w:pStyle w:val="Normal"/>
        <w:rPr>
          <w:lang w:val="en-US"/>
        </w:rPr>
      </w:pPr>
      <w:r>
        <w:rPr>
          <w:lang w:val="en-US"/>
        </w:rPr>
        <w:t>away you do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devoted some three months to rafting, and, being then as proficient 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was any need to be at that branch of the art, I determined to go in </w:t>
      </w:r>
    </w:p>
    <w:p>
      <w:pPr>
        <w:pStyle w:val="Normal"/>
        <w:rPr>
          <w:lang w:val="en-US"/>
        </w:rPr>
      </w:pPr>
      <w:r>
        <w:rPr>
          <w:lang w:val="en-US"/>
        </w:rPr>
        <w:t>for rowing proper, and joined one of the Lea boating club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ing out in a boat on the river Lea, especially on Saturday afternoon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on makes you smart at handling a craft, and spry at escaping being ru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wn by roughs or swamped by barges; and it also affords plenty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pportunity for acquiring the most prompt and graceful method of ly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wn flat at the bottom of the boat so as to avoid being chucked out into </w:t>
      </w:r>
    </w:p>
    <w:p>
      <w:pPr>
        <w:pStyle w:val="Normal"/>
        <w:rPr>
          <w:lang w:val="en-US"/>
        </w:rPr>
      </w:pPr>
      <w:r>
        <w:rPr>
          <w:lang w:val="en-US"/>
        </w:rPr>
        <w:t>the river by passing tow-li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it does not give you style.  It was not till I came to the Tham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I got style.  My style of rowing is very much admired now.  People </w:t>
      </w:r>
    </w:p>
    <w:p>
      <w:pPr>
        <w:pStyle w:val="Normal"/>
        <w:rPr>
          <w:lang w:val="en-US"/>
        </w:rPr>
      </w:pPr>
      <w:r>
        <w:rPr>
          <w:lang w:val="en-US"/>
        </w:rPr>
        <w:t>say it is so quai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never went near the water until he was sixteen.  Then he and ei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ther gentlemen of about the same age went down in a body to Kew 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turday, with the idea of hiring a boat there, and pulling to Richmo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back; one of their number, a shock-headed youth, named Joskins, wh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once or twice taken out a boat on the Serpentine, told them it was </w:t>
      </w:r>
    </w:p>
    <w:p>
      <w:pPr>
        <w:pStyle w:val="Normal"/>
        <w:rPr>
          <w:lang w:val="en-US"/>
        </w:rPr>
      </w:pPr>
      <w:r>
        <w:rPr>
          <w:lang w:val="en-US"/>
        </w:rPr>
        <w:t>jolly fun, boating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ide was running out pretty rapidly when they reached the landing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age, and there was a stiff breeze blowing across the river, but this </w:t>
      </w:r>
    </w:p>
    <w:p>
      <w:pPr>
        <w:pStyle w:val="Normal"/>
        <w:rPr>
          <w:lang w:val="en-US"/>
        </w:rPr>
      </w:pPr>
      <w:r>
        <w:rPr>
          <w:lang w:val="en-US"/>
        </w:rPr>
        <w:t>did not trouble them at all, and they proceeded to select their b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was an eight-oared racing outrigger drawn up on the stage; that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one that took their fancy.  They said they'd have that one, please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oatman was away, and only his boy was in charge.  The boy tri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mp their ardour for the outrigger, and showed them two or three ve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fortable-looking boats of the family-party build, but those would no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 at all; the outrigger was the boat they thought they would look best </w:t>
      </w:r>
    </w:p>
    <w:p>
      <w:pPr>
        <w:pStyle w:val="Normal"/>
        <w:rPr>
          <w:lang w:val="en-US"/>
        </w:rPr>
      </w:pPr>
      <w:r>
        <w:rPr>
          <w:lang w:val="en-US"/>
        </w:rPr>
        <w:t>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 the boy launched it, and they took off their coats and prepar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ke their seats.  The boy suggested that George, who, even in tho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ys, was always the heavy man of any party, should be number four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said he should be happy to be number four, and promptly stepp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o bow's place, and sat down with his back to the stern.  They got him </w:t>
      </w:r>
    </w:p>
    <w:p>
      <w:pPr>
        <w:pStyle w:val="Normal"/>
        <w:rPr>
          <w:lang w:val="en-US"/>
        </w:rPr>
      </w:pPr>
      <w:r>
        <w:rPr>
          <w:lang w:val="en-US"/>
        </w:rPr>
        <w:t>into his proper position at last, and then the others follow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particularly nervous boy was appointed cox, and the steering princip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plained to him by Joskins.  Joskins himself took stroke.  He told the </w:t>
      </w:r>
    </w:p>
    <w:p>
      <w:pPr>
        <w:pStyle w:val="Normal"/>
        <w:rPr>
          <w:lang w:val="en-US"/>
        </w:rPr>
      </w:pPr>
      <w:r>
        <w:rPr>
          <w:lang w:val="en-US"/>
        </w:rPr>
        <w:t>others that it was simple enough; all they had to do was to follow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aid they were ready, and the boy on the landing stage took a boat-</w:t>
      </w:r>
    </w:p>
    <w:p>
      <w:pPr>
        <w:pStyle w:val="Normal"/>
        <w:rPr>
          <w:lang w:val="en-US"/>
        </w:rPr>
      </w:pPr>
      <w:r>
        <w:rPr>
          <w:lang w:val="en-US"/>
        </w:rPr>
        <w:t>hook and shoved him o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then followed George is unable to describe in detail.  He has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fused recollection of having, immediately on starting, received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iolent blow in the small of the back from the butt-end of number five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ull, at the same time that his own seat seemed to disappear from und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m by magic, and leave him sitting on the boards.  He also noticed, as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urious circumstance, that number two was at the same instant lying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s back at the bottom of the boat, with his legs in the air, apparently </w:t>
      </w:r>
    </w:p>
    <w:p>
      <w:pPr>
        <w:pStyle w:val="Normal"/>
        <w:rPr>
          <w:lang w:val="en-US"/>
        </w:rPr>
      </w:pPr>
      <w:r>
        <w:rPr>
          <w:lang w:val="en-US"/>
        </w:rPr>
        <w:t>in a f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passed under Kew Bridge, broadside, at the rate of eight miles 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ur. Joskins being the only one who was rowing.  George, on recover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s seat, tried to help him, but, on dipping his oar into the water,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mmediately, to his intense surprise, disappeared under the boat, and </w:t>
      </w:r>
    </w:p>
    <w:p>
      <w:pPr>
        <w:pStyle w:val="Normal"/>
        <w:rPr>
          <w:lang w:val="en-US"/>
        </w:rPr>
      </w:pPr>
      <w:r>
        <w:rPr>
          <w:lang w:val="en-US"/>
        </w:rPr>
        <w:t>nearly took him with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"cox" threw both rudder lines over-board, and burst into t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w they got back George never knew, but it took them just forty minutes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dense crowd watched the entertainment from Kew Bridge with mu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rest, and everybody shouted out to them different directions.  Thre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mes they managed to get the boat back through the arch, and three tim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were carried under it again, and every time "cox" looked up and saw </w:t>
      </w:r>
    </w:p>
    <w:p>
      <w:pPr>
        <w:pStyle w:val="Normal"/>
        <w:rPr>
          <w:lang w:val="en-US"/>
        </w:rPr>
      </w:pPr>
      <w:r>
        <w:rPr>
          <w:lang w:val="en-US"/>
        </w:rPr>
        <w:t>the bridge above him he broke out into renewed sob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said he little thought that afternoon that he should ever come to </w:t>
      </w:r>
    </w:p>
    <w:p>
      <w:pPr>
        <w:pStyle w:val="Normal"/>
        <w:rPr>
          <w:lang w:val="en-US"/>
        </w:rPr>
      </w:pPr>
      <w:r>
        <w:rPr>
          <w:lang w:val="en-US"/>
        </w:rPr>
        <w:t>really like boa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is more accustomed to sea rowing than to river work, and say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, as an exercise, he prefers it.  I don't.  I remember taking a sm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at out at Eastbourne last summer: I used to do a good deal of se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wing years ago, and I thought I should be all right; but I found I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gotten the art entirely.  When one scull was deep down underneath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ter, the other would be flourishing wildly about in the air.  To get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ip of the water with both at the same time I had to stand up. 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rade was crowded with nobility and gentry, and I had to pull past the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is ridiculous fashion.  I landed half-way down the beach, and </w:t>
      </w:r>
    </w:p>
    <w:p>
      <w:pPr>
        <w:pStyle w:val="Normal"/>
        <w:rPr>
          <w:lang w:val="en-US"/>
        </w:rPr>
      </w:pPr>
      <w:r>
        <w:rPr>
          <w:lang w:val="en-US"/>
        </w:rPr>
        <w:t>secured the services of an old boatman to take me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like to watch an old boatman rowing, especially one who has been hi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y the hour.  There is something so beautifully calm and restful ab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s method.  It is so free from that fretful haste, that veheme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iving, that is every day becoming more and more the bane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ineteenth-century life.  He is not for ever straining himself to pas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l the other boats.  If another boat overtakes him and passes him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es not annoy him; as a matter of fact, they all do overtake him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ss him - all those that are going his way.  This would trouble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rritate some people; the sublime equanimity of the hired boatman under </w:t>
      </w:r>
    </w:p>
    <w:p>
      <w:pPr>
        <w:pStyle w:val="Normal"/>
        <w:rPr>
          <w:lang w:val="en-US"/>
        </w:rPr>
      </w:pPr>
      <w:r>
        <w:rPr>
          <w:lang w:val="en-US"/>
        </w:rPr>
        <w:t>the ordeal affords us a beautiful lesson against ambition and uppish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ain practical rowing of the get-the-boat-along order is not a ve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fficult art to acquire, but it takes a good deal of practice before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n feels comfortable, when rowing past girls.  It is the "time"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ries a youngster.  "It's jolly funny," he says, as for the twentie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me within five minutes he disentangles his sculls from yours; "I can </w:t>
      </w:r>
    </w:p>
    <w:p>
      <w:pPr>
        <w:pStyle w:val="Normal"/>
        <w:rPr>
          <w:lang w:val="en-US"/>
        </w:rPr>
      </w:pPr>
      <w:r>
        <w:rPr>
          <w:lang w:val="en-US"/>
        </w:rPr>
        <w:t>get on all right when I'm by myself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see two novices try to keep time with one another is very amusing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w finds it impossible to keep pace with stroke, because stroke rows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ch an extraordinary fashion.  Stroke is intensely indignant at thi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explains that what he has been endeavouring to do for the last t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nutes is to adapt his method to bow's limited capacity.  Bow, in tur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becomes insulted, and requests stroke not to trouble his head about </w:t>
      </w:r>
    </w:p>
    <w:p>
      <w:pPr>
        <w:pStyle w:val="Normal"/>
        <w:rPr>
          <w:lang w:val="en-US"/>
        </w:rPr>
      </w:pPr>
      <w:r>
        <w:rPr>
          <w:lang w:val="en-US"/>
        </w:rPr>
        <w:t>him (bow), but to devote his mind to setting a sensible stro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Or, shall I take stroke?" he adds, with the evident idea that that would </w:t>
      </w:r>
    </w:p>
    <w:p>
      <w:pPr>
        <w:pStyle w:val="Normal"/>
        <w:rPr>
          <w:lang w:val="en-US"/>
        </w:rPr>
      </w:pPr>
      <w:r>
        <w:rPr>
          <w:lang w:val="en-US"/>
        </w:rPr>
        <w:t>at once put the whole matter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splash along for another hundred yards with still moderate succes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n the whole secret of their trouble bursts upon stroke like a </w:t>
      </w:r>
    </w:p>
    <w:p>
      <w:pPr>
        <w:pStyle w:val="Normal"/>
        <w:rPr>
          <w:lang w:val="en-US"/>
        </w:rPr>
      </w:pPr>
      <w:r>
        <w:rPr>
          <w:lang w:val="en-US"/>
        </w:rPr>
        <w:t>flash of inspir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I tell you what it is: you've got my sculls," he cries, turning to bow; </w:t>
      </w:r>
    </w:p>
    <w:p>
      <w:pPr>
        <w:pStyle w:val="Normal"/>
        <w:rPr>
          <w:lang w:val="en-US"/>
        </w:rPr>
      </w:pPr>
      <w:r>
        <w:rPr>
          <w:lang w:val="en-US"/>
        </w:rPr>
        <w:t>"pass yours o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ell, do you know, I've been wondering how it was I couldn't get on wi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se," answers bow, quite brightening up, and most willingly assisting </w:t>
      </w:r>
    </w:p>
    <w:p>
      <w:pPr>
        <w:pStyle w:val="Normal"/>
        <w:rPr>
          <w:lang w:val="en-US"/>
        </w:rPr>
      </w:pPr>
      <w:r>
        <w:rPr>
          <w:lang w:val="en-US"/>
        </w:rPr>
        <w:t>in the exchange.  "NOW we shall be all 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they are not - not even then.  Stroke has to stretch his arms near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t of their sockets to reach his sculls now; while bow's pair, at ea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covery, hit him a violent blow in the chest.  So they change bac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gain, and come to the conclusion that the man has given them the wro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t altogether; and over their mutual abuse of this man they become quite </w:t>
      </w:r>
    </w:p>
    <w:p>
      <w:pPr>
        <w:pStyle w:val="Normal"/>
        <w:rPr>
          <w:lang w:val="en-US"/>
        </w:rPr>
      </w:pPr>
      <w:r>
        <w:rPr>
          <w:lang w:val="en-US"/>
        </w:rPr>
        <w:t>friendly and sympathet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said he had often longed to take to punting for a change.  Punt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 not as easy as it looks.  As in rowing, you soon learn how to ge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ong and handle the craft, but it takes long practice before you can do </w:t>
      </w:r>
    </w:p>
    <w:p>
      <w:pPr>
        <w:pStyle w:val="Normal"/>
        <w:rPr>
          <w:lang w:val="en-US"/>
        </w:rPr>
      </w:pPr>
      <w:r>
        <w:rPr>
          <w:lang w:val="en-US"/>
        </w:rPr>
        <w:t>this with dignity and without getting the water all up your slee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e young man I knew had a very sad accident happen to him the first ti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went punting.  He had been getting on so well that he had grown quit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eeky over the business, and was walking up and down the punt, work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s pole with a careless grace that was quite fascinating to watch.  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would march to the head of the punt, plant his pole, and then run </w:t>
      </w:r>
    </w:p>
    <w:p>
      <w:pPr>
        <w:pStyle w:val="Normal"/>
        <w:rPr>
          <w:lang w:val="en-US"/>
        </w:rPr>
      </w:pPr>
      <w:r>
        <w:rPr>
          <w:lang w:val="en-US"/>
        </w:rPr>
        <w:t>along right to the other end, just like an old punter.  Oh! it was gr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it would all have gone on being grand if he had not unfortunatel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le looking round to enjoy the scenery, taken just one step more th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was any necessity for, and walked off the punt altogether. 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le was firmly fixed in the mud, and he was left clinging to it whi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punt drifted away.  It was an undignified position for him.  A ru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y on the bank immediately yelled out to a lagging chum to "hurry up and </w:t>
      </w:r>
    </w:p>
    <w:p>
      <w:pPr>
        <w:pStyle w:val="Normal"/>
        <w:rPr>
          <w:lang w:val="en-US"/>
        </w:rPr>
      </w:pPr>
      <w:r>
        <w:rPr>
          <w:lang w:val="en-US"/>
        </w:rPr>
        <w:t>see real monkey on a sti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could not go to his assistance, because, as ill-luck would have it,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not taken the proper precaution to bring out a spare pole with us. 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ld only sit and look at him.  His expression as the pole slowly sank </w:t>
      </w:r>
    </w:p>
    <w:p>
      <w:pPr>
        <w:pStyle w:val="Normal"/>
        <w:rPr>
          <w:lang w:val="en-US"/>
        </w:rPr>
      </w:pPr>
      <w:r>
        <w:rPr>
          <w:lang w:val="en-US"/>
        </w:rPr>
        <w:t>with him I shall never forget; there was so much thought in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watched him gently let down into the water, and saw him scramble ou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d and wet.  I could not help laughing, he looked such a ridiculou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gure.  I continued to chuckle to myself about it for some time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it was suddenly forced in upon me that really I had got very litt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laugh at when I came to think of it.  Here was I, alone in a pun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out a pole, drifting helplessly down mid-stream - possibly towards a </w:t>
      </w:r>
    </w:p>
    <w:p>
      <w:pPr>
        <w:pStyle w:val="Normal"/>
        <w:rPr>
          <w:lang w:val="en-US"/>
        </w:rPr>
      </w:pPr>
      <w:r>
        <w:rPr>
          <w:lang w:val="en-US"/>
        </w:rPr>
        <w:t>we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began to feel very indignant with my friend for having stepp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verboard and gone off in that way.  He might, at all events, have left </w:t>
      </w:r>
    </w:p>
    <w:p>
      <w:pPr>
        <w:pStyle w:val="Normal"/>
        <w:rPr>
          <w:lang w:val="en-US"/>
        </w:rPr>
      </w:pPr>
      <w:r>
        <w:rPr>
          <w:lang w:val="en-US"/>
        </w:rPr>
        <w:t>me the po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drifted on for about a quarter of a mile, and then I came in sight of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shing-punt moored in mid-stream, in which sat two old fishermen. 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w me bearing down upon them, and they called out to me to keep out of </w:t>
      </w:r>
    </w:p>
    <w:p>
      <w:pPr>
        <w:pStyle w:val="Normal"/>
        <w:rPr>
          <w:lang w:val="en-US"/>
        </w:rPr>
      </w:pPr>
      <w:r>
        <w:rPr>
          <w:lang w:val="en-US"/>
        </w:rPr>
        <w:t>their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't," I shouted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don't try," they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explained the matter to them when I got nearer, and they caught me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nt me a pole.  The weir was just fifty yards below.  I am glad they </w:t>
      </w:r>
    </w:p>
    <w:p>
      <w:pPr>
        <w:pStyle w:val="Normal"/>
        <w:rPr>
          <w:lang w:val="en-US"/>
        </w:rPr>
      </w:pPr>
      <w:r>
        <w:rPr>
          <w:lang w:val="en-US"/>
        </w:rPr>
        <w:t>happened to be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irst time I went punting was in company with three other fellows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were going to show me how to do it.  We could not all star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gether, so I said I would go down first and get out the punt, and then </w:t>
      </w:r>
    </w:p>
    <w:p>
      <w:pPr>
        <w:pStyle w:val="Normal"/>
        <w:rPr>
          <w:lang w:val="en-US"/>
        </w:rPr>
      </w:pPr>
      <w:r>
        <w:rPr>
          <w:lang w:val="en-US"/>
        </w:rPr>
        <w:t>I could potter about and practice a bit until they c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could not get a punt out that afternoon, they were all engaged; so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nothing else to do but to sit down on the bank, watching the river, </w:t>
      </w:r>
    </w:p>
    <w:p>
      <w:pPr>
        <w:pStyle w:val="Normal"/>
        <w:rPr>
          <w:lang w:val="en-US"/>
        </w:rPr>
      </w:pPr>
      <w:r>
        <w:rPr>
          <w:lang w:val="en-US"/>
        </w:rPr>
        <w:t>and waiting for my frie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had not been sitting there long before my attention became attract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man in a punt who, I noticed with some surprise, wore a jacket and ca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actly like mine.  He was evidently a novice at punting, and 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formance was most interesting.  You never knew what was going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ppen when he put the pole in; he evidently did not know himself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times he shot up stream and sometimes he shot down stream, and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ther times he simply spun round and came up the other side of the pole.  </w:t>
      </w:r>
    </w:p>
    <w:p>
      <w:pPr>
        <w:pStyle w:val="Normal"/>
        <w:rPr>
          <w:lang w:val="en-US"/>
        </w:rPr>
      </w:pPr>
      <w:r>
        <w:rPr>
          <w:lang w:val="en-US"/>
        </w:rPr>
        <w:t>And with every result he seemed equally surprised and annoy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people about the river began to get quite absorbed in him after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le, and to make bets with one another as to what would be the outcome </w:t>
      </w:r>
    </w:p>
    <w:p>
      <w:pPr>
        <w:pStyle w:val="Normal"/>
        <w:rPr>
          <w:lang w:val="en-US"/>
        </w:rPr>
      </w:pPr>
      <w:r>
        <w:rPr>
          <w:lang w:val="en-US"/>
        </w:rPr>
        <w:t>of his next pu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e course of time my friends arrived on the opposite bank, and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opped and watched him too.  His back was towards them, and they on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w his jacket and cap.  From this they immediately jumped to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clusion that it was I, their beloved companion, who was making 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hibition of himself, and their delight knew no bounds.  They commenced </w:t>
      </w:r>
    </w:p>
    <w:p>
      <w:pPr>
        <w:pStyle w:val="Normal"/>
        <w:rPr>
          <w:lang w:val="en-US"/>
        </w:rPr>
      </w:pPr>
      <w:r>
        <w:rPr>
          <w:lang w:val="en-US"/>
        </w:rPr>
        <w:t>to chaff him unmercif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did not grasp their mistake at first, and I thought, "How rude of the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go on like that, with a perfect stranger, too!"  But before I c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ll out and reprove them, the explanation of the matter occurred to me, </w:t>
      </w:r>
    </w:p>
    <w:p>
      <w:pPr>
        <w:pStyle w:val="Normal"/>
        <w:rPr>
          <w:lang w:val="en-US"/>
        </w:rPr>
      </w:pPr>
      <w:r>
        <w:rPr>
          <w:lang w:val="en-US"/>
        </w:rPr>
        <w:t>and I withdrew behind a t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h, how they enjoyed themselves, ridiculing that young man!  For fi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od minutes they stood there, shouting ribaldry at him, deriding him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cking him, jeering at him.  They peppered him with stale jokes, the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n made a few new ones and threw at him.  They hurled at him all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ivate family jokes belonging to our set, and which must have b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fectly unintelligible to him.  And then, unable to stand their brutal </w:t>
      </w:r>
    </w:p>
    <w:p>
      <w:pPr>
        <w:pStyle w:val="Normal"/>
        <w:rPr>
          <w:lang w:val="en-US"/>
        </w:rPr>
      </w:pPr>
      <w:r>
        <w:rPr>
          <w:lang w:val="en-US"/>
        </w:rPr>
        <w:t>jibes any longer, he turned round on them, and they saw his fac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was glad to notice that they had sufficient decency left in them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ok very foolish.  They explained to him that they had thought he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 one they knew.  They said they hoped he would not deem them capable </w:t>
      </w:r>
    </w:p>
    <w:p>
      <w:pPr>
        <w:pStyle w:val="Normal"/>
        <w:rPr>
          <w:lang w:val="en-US"/>
        </w:rPr>
      </w:pPr>
      <w:r>
        <w:rPr>
          <w:lang w:val="en-US"/>
        </w:rPr>
        <w:t>of so insulting any one except a personal friend of their 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course their having mistaken him for a friend excused it.  I rememb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telling me once of a bathing experience he had at Boulogne. 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swimming about there near the beach, when he felt himself sudden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ized by the neck from behind, and forcibly plunged under water. 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uggled violently, but whoever had got hold of him seemed to be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fect Hercules in strength, and all his efforts to escape w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availing.  He had given up kicking, and was trying to turn his thoughts </w:t>
      </w:r>
    </w:p>
    <w:p>
      <w:pPr>
        <w:pStyle w:val="Normal"/>
        <w:rPr>
          <w:lang w:val="en-US"/>
        </w:rPr>
      </w:pPr>
      <w:r>
        <w:rPr>
          <w:lang w:val="en-US"/>
        </w:rPr>
        <w:t>upon solemn things, when his captor releas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regained his feet, and looked round for his would-be murderer. 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sassin was standing close by him, laughing heartily, but the moment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ught sight of Harris's face, as it emerged from the water, he started </w:t>
      </w:r>
    </w:p>
    <w:p>
      <w:pPr>
        <w:pStyle w:val="Normal"/>
        <w:rPr>
          <w:lang w:val="en-US"/>
        </w:rPr>
      </w:pPr>
      <w:r>
        <w:rPr>
          <w:lang w:val="en-US"/>
        </w:rPr>
        <w:t>back and seemed quite concer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I really beg your pardon," he stammered confusedly, "but I took you for </w:t>
      </w:r>
    </w:p>
    <w:p>
      <w:pPr>
        <w:pStyle w:val="Normal"/>
        <w:rPr>
          <w:lang w:val="en-US"/>
        </w:rPr>
      </w:pPr>
      <w:r>
        <w:rPr>
          <w:lang w:val="en-US"/>
        </w:rPr>
        <w:t>a friend of min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thought it was lucky for him the man had not mistaken him for a </w:t>
      </w:r>
    </w:p>
    <w:p>
      <w:pPr>
        <w:pStyle w:val="Normal"/>
        <w:rPr>
          <w:lang w:val="en-US"/>
        </w:rPr>
      </w:pPr>
      <w:r>
        <w:rPr>
          <w:lang w:val="en-US"/>
        </w:rPr>
        <w:t>relation, or he would probably have been drowned out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iling is a thing that wants knowledge and practice too - though, as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y, I did not think so.  I had an idea it came natural to a body, lik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unders and touch.  I knew another boy who held this view likewise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, one windy day, we thought we would try the sport.  We were stopp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wn at Yarmouth, and we decided we would go for a trip up the Yare. 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red a sailing boat at the yard by the bridge, and started off.  "It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ather a rough day," said the man to us, as we put off: "better take in a </w:t>
      </w:r>
    </w:p>
    <w:p>
      <w:pPr>
        <w:pStyle w:val="Normal"/>
        <w:rPr>
          <w:lang w:val="en-US"/>
        </w:rPr>
      </w:pPr>
      <w:r>
        <w:rPr>
          <w:lang w:val="en-US"/>
        </w:rPr>
        <w:t>reef and luff sharp when you get round the be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said we would make a point of it, and left him with a cheery "Goo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ning," wondering to ourselves how you "luffed," and where we were to </w:t>
      </w:r>
    </w:p>
    <w:p>
      <w:pPr>
        <w:pStyle w:val="Normal"/>
        <w:rPr>
          <w:lang w:val="en-US"/>
        </w:rPr>
      </w:pPr>
      <w:r>
        <w:rPr>
          <w:lang w:val="en-US"/>
        </w:rPr>
        <w:t>get a "reef" from, and what we were to do with it when we had go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rowed until we were out of sight of the town, and then, with a wi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etch of water in front of us, and the wind blowing a perfect hurricane </w:t>
      </w:r>
    </w:p>
    <w:p>
      <w:pPr>
        <w:pStyle w:val="Normal"/>
        <w:rPr>
          <w:lang w:val="en-US"/>
        </w:rPr>
      </w:pPr>
      <w:r>
        <w:rPr>
          <w:lang w:val="en-US"/>
        </w:rPr>
        <w:t>across it, we felt that the time had come to commence oper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ctor - I think that was his name - went on pulling while I unrolle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il.  It seemed a complicated job, but I accomplished it at length, and </w:t>
      </w:r>
    </w:p>
    <w:p>
      <w:pPr>
        <w:pStyle w:val="Normal"/>
        <w:rPr>
          <w:lang w:val="en-US"/>
        </w:rPr>
      </w:pPr>
      <w:r>
        <w:rPr>
          <w:lang w:val="en-US"/>
        </w:rPr>
        <w:t>then came the question, which was the top en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y a sort of natural instinct, we, of course, eventually decided tha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ttom was the top, and set to work to fix it upside-down.  But it was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ng time before we could get it up, either that way or any other way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impression on the mind of the sail seemed to be that we were playing </w:t>
      </w:r>
    </w:p>
    <w:p>
      <w:pPr>
        <w:pStyle w:val="Normal"/>
        <w:rPr>
          <w:lang w:val="en-US"/>
        </w:rPr>
      </w:pPr>
      <w:r>
        <w:rPr>
          <w:lang w:val="en-US"/>
        </w:rPr>
        <w:t>at funerals, and that I was the corpse and itself was the winding-sh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it found that this was not the idea, it hit me over the head with </w:t>
      </w:r>
    </w:p>
    <w:p>
      <w:pPr>
        <w:pStyle w:val="Normal"/>
        <w:rPr>
          <w:lang w:val="en-US"/>
        </w:rPr>
      </w:pPr>
      <w:r>
        <w:rPr>
          <w:lang w:val="en-US"/>
        </w:rPr>
        <w:t>the boom, and refused to do any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t it," said Hector; "drop it over and get it w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said people in ships always wetted the sails before they put them up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 I wetted it; but that only made matters worse than they were before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dry sail clinging to your legs and wrapping itself round your head is </w:t>
      </w:r>
    </w:p>
    <w:p>
      <w:pPr>
        <w:pStyle w:val="Normal"/>
        <w:rPr>
          <w:lang w:val="en-US"/>
        </w:rPr>
      </w:pPr>
      <w:r>
        <w:rPr>
          <w:lang w:val="en-US"/>
        </w:rPr>
        <w:t>not pleasant, but, when the sail is sopping wet, it becomes quite vex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did get the thing up at last, the two of us together.  We fixed i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exactly upside down - more sideways like - and we tied it up to the </w:t>
      </w:r>
    </w:p>
    <w:p>
      <w:pPr>
        <w:pStyle w:val="Normal"/>
        <w:rPr>
          <w:lang w:val="en-US"/>
        </w:rPr>
      </w:pPr>
      <w:r>
        <w:rPr>
          <w:lang w:val="en-US"/>
        </w:rPr>
        <w:t>mast with the painter, which we cut off for the purp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the boat did not upset I simply state as a fact.  Why it did no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set I am unable to offer any reason.  I have often thought abou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tter since, but I have never succeeded in arriving at any satisfactory </w:t>
      </w:r>
    </w:p>
    <w:p>
      <w:pPr>
        <w:pStyle w:val="Normal"/>
        <w:rPr>
          <w:lang w:val="en-US"/>
        </w:rPr>
      </w:pPr>
      <w:r>
        <w:rPr>
          <w:lang w:val="en-US"/>
        </w:rPr>
        <w:t>explanation of the phenomen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ssibly the result may have been brought about by the natural obstinac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all things in this world.  The boat may possibly have come to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clusion, judging from a cursory view of our behaviour, that we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e out for a morning's suicide, and had thereupon determined to </w:t>
      </w:r>
    </w:p>
    <w:p>
      <w:pPr>
        <w:pStyle w:val="Normal"/>
        <w:rPr>
          <w:lang w:val="en-US"/>
        </w:rPr>
      </w:pPr>
      <w:r>
        <w:rPr>
          <w:lang w:val="en-US"/>
        </w:rPr>
        <w:t>disappoint us.  That is the only suggestion I can off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y clinging like grim death to the gunwale, we just managed to kee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side the boat, but it was exhausting work.  Hector said that pirat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other seafaring people generally lashed the rudder to something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ther, and hauled in the main top-jib, during severe squalls, and thou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ought to try to do something of the kind; but I was for letting her </w:t>
      </w:r>
    </w:p>
    <w:p>
      <w:pPr>
        <w:pStyle w:val="Normal"/>
        <w:rPr>
          <w:lang w:val="en-US"/>
        </w:rPr>
      </w:pPr>
      <w:r>
        <w:rPr>
          <w:lang w:val="en-US"/>
        </w:rPr>
        <w:t>have her head to the w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my advice was by far the easiest to follow, we ended by adopting it, </w:t>
      </w:r>
    </w:p>
    <w:p>
      <w:pPr>
        <w:pStyle w:val="Normal"/>
        <w:rPr>
          <w:lang w:val="en-US"/>
        </w:rPr>
      </w:pPr>
      <w:r>
        <w:rPr>
          <w:lang w:val="en-US"/>
        </w:rPr>
        <w:t>and contrived to embrace the gunwale and give her her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oat travelled up stream for about a mile at a pace I have ne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iled at since, and don't want to again.  Then, at a bend, she heel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ver till half her sail was under water.  Then she righted herself by a </w:t>
      </w:r>
    </w:p>
    <w:p>
      <w:pPr>
        <w:pStyle w:val="Normal"/>
        <w:rPr>
          <w:lang w:val="en-US"/>
        </w:rPr>
      </w:pPr>
      <w:r>
        <w:rPr>
          <w:lang w:val="en-US"/>
        </w:rPr>
        <w:t>miracle and flew for a long low bank of soft mu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mud-bank saved us.  The boat ploughed its way into the middle of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n stuck.  Finding that we were once more able to move according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r ideas, instead of being pitched and thrown about like peas in a </w:t>
      </w:r>
    </w:p>
    <w:p>
      <w:pPr>
        <w:pStyle w:val="Normal"/>
        <w:rPr>
          <w:lang w:val="en-US"/>
        </w:rPr>
      </w:pPr>
      <w:r>
        <w:rPr>
          <w:lang w:val="en-US"/>
        </w:rPr>
        <w:t>bladder, we crept forward, and cut down the s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had had enough sailing.  We did not want to overdo the thing and get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rfeit of it.  We had had a sail - a good all-round exciting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resting sail - and now we thought we would have a row, just for a </w:t>
      </w:r>
    </w:p>
    <w:p>
      <w:pPr>
        <w:pStyle w:val="Normal"/>
        <w:rPr>
          <w:lang w:val="en-US"/>
        </w:rPr>
      </w:pPr>
      <w:r>
        <w:rPr>
          <w:lang w:val="en-US"/>
        </w:rPr>
        <w:t>change li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took the sculls and tried to push the boat off the mud, and, in do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, we broke one of the sculls.  After that we proceeded with gre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ution, but they were a wretched old pair, and the second one cracked </w:t>
      </w:r>
    </w:p>
    <w:p>
      <w:pPr>
        <w:pStyle w:val="Normal"/>
        <w:rPr>
          <w:lang w:val="en-US"/>
        </w:rPr>
      </w:pPr>
      <w:r>
        <w:rPr>
          <w:lang w:val="en-US"/>
        </w:rPr>
        <w:t>almost easier than the first, and left us helpl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mud stretched out for about a hundred yards in front of u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hind us was the water.  The only thing to be done was to sit and wait </w:t>
      </w:r>
    </w:p>
    <w:p>
      <w:pPr>
        <w:pStyle w:val="Normal"/>
        <w:rPr>
          <w:lang w:val="en-US"/>
        </w:rPr>
      </w:pPr>
      <w:r>
        <w:rPr>
          <w:lang w:val="en-US"/>
        </w:rPr>
        <w:t>until someone came 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not the sort of day to attract people out on the river, and it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ree hours before a soul came in sight.  It was an old fisherman who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immense difficulty, at last rescued us, and we were towed back in an </w:t>
      </w:r>
    </w:p>
    <w:p>
      <w:pPr>
        <w:pStyle w:val="Normal"/>
        <w:rPr>
          <w:lang w:val="en-US"/>
        </w:rPr>
      </w:pPr>
      <w:r>
        <w:rPr>
          <w:lang w:val="en-US"/>
        </w:rPr>
        <w:t>ignominious fashion to the boat-y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between tipping the man who had brought us home, and paying for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oken sculls, and for having been out four hours and a half, it cost u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pretty considerable number of weeks' pocket-money, that sail.  But we </w:t>
      </w:r>
    </w:p>
    <w:p>
      <w:pPr>
        <w:pStyle w:val="Normal"/>
        <w:rPr>
          <w:lang w:val="en-US"/>
        </w:rPr>
      </w:pPr>
      <w:r>
        <w:rPr>
          <w:lang w:val="en-US"/>
        </w:rPr>
        <w:t>learned experience, and they say that is always cheap at any pr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V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ADING. - WE ARE TOWED BY STEAM LAUNCH. - IRRITATING BEHAVIOUR OF SM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ATS. - HOW THEY GET IN THE WAY OF STEAM LAUNCHES. - GEORGE AND HARR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GAIN SHIRK THEIR WORK. - RATHER A HACKNEYED STORY. - STREATLEY AND </w:t>
      </w:r>
    </w:p>
    <w:p>
      <w:pPr>
        <w:pStyle w:val="Normal"/>
        <w:rPr>
          <w:lang w:val="en-US"/>
        </w:rPr>
      </w:pPr>
      <w:r>
        <w:rPr>
          <w:lang w:val="en-US"/>
        </w:rPr>
        <w:t>GO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came in sight of Reading about eleven.  The river is dirty and dism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re.  One does not linger in the neighbourhood of Reading.  The tow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self is a famous old place, dating from the dim days of King Ethelre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the Danes anchored their warships in the Kennet, and started fro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ading to ravage all the land of Wessex; and here Ethelred and 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other Alfred fought and defeated them, Ethelred doing the praying and </w:t>
      </w:r>
    </w:p>
    <w:p>
      <w:pPr>
        <w:pStyle w:val="Normal"/>
        <w:rPr>
          <w:lang w:val="en-US"/>
        </w:rPr>
      </w:pPr>
      <w:r>
        <w:rPr>
          <w:lang w:val="en-US"/>
        </w:rPr>
        <w:t>Alfred the figh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later years, Reading seems to have been regarded as a handy place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n down to, when matters were becoming unpleasant in London.  Parliame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nerally rushed off to Reading whenever there was a plague on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stminster; and, in 1625, the Law followed suit, and all the courts w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ld at Reading.  It must have been worth while having a mere ordina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ague now and then in London to get rid of both the lawyers and the </w:t>
      </w:r>
    </w:p>
    <w:p>
      <w:pPr>
        <w:pStyle w:val="Normal"/>
        <w:rPr>
          <w:lang w:val="en-US"/>
        </w:rPr>
      </w:pPr>
      <w:r>
        <w:rPr>
          <w:lang w:val="en-US"/>
        </w:rPr>
        <w:t>Parlia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uring the Parliamentary struggle, Reading was besieged by the Earl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ssex, and, a quarter of a century later, the Prince of Orange routed </w:t>
      </w:r>
    </w:p>
    <w:p>
      <w:pPr>
        <w:pStyle w:val="Normal"/>
        <w:rPr>
          <w:lang w:val="en-US"/>
        </w:rPr>
      </w:pPr>
      <w:r>
        <w:rPr>
          <w:lang w:val="en-US"/>
        </w:rPr>
        <w:t>King James's troops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nry I. lies buried at Reading, in the Benedictine abbey founded by hi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, the ruins of which may still be seen; and, in this same abbey, </w:t>
      </w:r>
    </w:p>
    <w:p>
      <w:pPr>
        <w:pStyle w:val="Normal"/>
        <w:rPr>
          <w:lang w:val="en-US"/>
        </w:rPr>
      </w:pPr>
      <w:r>
        <w:rPr>
          <w:lang w:val="en-US"/>
        </w:rPr>
        <w:t>great John of Gaunt was married to the Lady Blanc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Reading lock we came up with a steam launch, belonging to some friend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mine, and they towed us up to within about a mile of Streatley.  It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ery delightful being towed up by a launch.  I prefer it myself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wing.  The run would have been more delightful still, if it had no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en for a lot of wretched small boats that were continually getting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way of our launch, and, to avoid running down which, we had to b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tinually easing and stopping.  It is really most annoying, the mann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which these rowing boats get in the way of one's launch up the river; </w:t>
      </w:r>
    </w:p>
    <w:p>
      <w:pPr>
        <w:pStyle w:val="Normal"/>
        <w:rPr>
          <w:lang w:val="en-US"/>
        </w:rPr>
      </w:pPr>
      <w:r>
        <w:rPr>
          <w:lang w:val="en-US"/>
        </w:rPr>
        <w:t>something ought to done to stop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y are so confoundedly impertinent, too, over it.  You can whist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ll you nearly burst your boiler before they will trouble themselves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urry.  I would have one or two of them run down now and then, if I had </w:t>
      </w:r>
    </w:p>
    <w:p>
      <w:pPr>
        <w:pStyle w:val="Normal"/>
        <w:rPr>
          <w:lang w:val="en-US"/>
        </w:rPr>
      </w:pPr>
      <w:r>
        <w:rPr>
          <w:lang w:val="en-US"/>
        </w:rPr>
        <w:t>my way, just to teach them all a les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river becomes very lovely from a little above Reading.  The railwa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ather spoils it near Tilehurst, but from Mapledurham up to Streatley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 glorious.  A little above Mapledurham lock you pass Hardwick Hous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re Charles I. played bowls.  The neighbourhood of Pangbourne, wh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quaint little Swan Inn stands, must be as familiar to the HABITUES of </w:t>
      </w:r>
    </w:p>
    <w:p>
      <w:pPr>
        <w:pStyle w:val="Normal"/>
        <w:rPr>
          <w:lang w:val="en-US"/>
        </w:rPr>
      </w:pPr>
      <w:r>
        <w:rPr>
          <w:lang w:val="en-US"/>
        </w:rPr>
        <w:t>the Art Exhibitions as it is to its own inhabita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friends' launch cast us loose just below the grotto, and then Harr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nted to make out that it was my turn to pull.  This seemed to me mo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reasonable.  It had been arranged in the morning that I should br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oat up to three miles above Reading.  Well, here we were, ten miles </w:t>
      </w:r>
    </w:p>
    <w:p>
      <w:pPr>
        <w:pStyle w:val="Normal"/>
        <w:rPr>
          <w:lang w:val="en-US"/>
        </w:rPr>
      </w:pPr>
      <w:r>
        <w:rPr>
          <w:lang w:val="en-US"/>
        </w:rPr>
        <w:t>above Reading!  Surely it was now their turn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could not get either George or Harris to see the matter in its prop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ght, however; so, to save argument, I took the sculls.  I had not b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ulling for more than a minute or so, when George noticed something blac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loating on the water, and we drew up to it.  George leant over, as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ared it, and laid hold of it.  And then he drew back with a cry, and a </w:t>
      </w:r>
    </w:p>
    <w:p>
      <w:pPr>
        <w:pStyle w:val="Normal"/>
        <w:rPr>
          <w:lang w:val="en-US"/>
        </w:rPr>
      </w:pPr>
      <w:r>
        <w:rPr>
          <w:lang w:val="en-US"/>
        </w:rPr>
        <w:t>blanched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the dead body of a woman.  It lay very lightly on the water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ace was sweet and calm.  It was not a beautiful face; it was to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ematurely aged-looking, too thin and drawn, to be that; but it was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ntle, lovable face, in spite of its stamp of pinch and poverty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on it was that look of restful peace that comes to the faces of the </w:t>
      </w:r>
    </w:p>
    <w:p>
      <w:pPr>
        <w:pStyle w:val="Normal"/>
        <w:rPr>
          <w:lang w:val="en-US"/>
        </w:rPr>
      </w:pPr>
      <w:r>
        <w:rPr>
          <w:lang w:val="en-US"/>
        </w:rPr>
        <w:t>sick sometimes when at last the pain has left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tunately for us - we having no desire to be kept hanging ab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roners' courts - some men on the bank had seen the body too, and now </w:t>
      </w:r>
    </w:p>
    <w:p>
      <w:pPr>
        <w:pStyle w:val="Normal"/>
        <w:rPr>
          <w:lang w:val="en-US"/>
        </w:rPr>
      </w:pPr>
      <w:r>
        <w:rPr>
          <w:lang w:val="en-US"/>
        </w:rPr>
        <w:t>took charge of it from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found out the woman's story afterwards.  Of course it was the old, o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ulgar tragedy.  She had loved and been deceived - or had deceiv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rself.  Anyhow, she had sinned - some of us do now and then - and 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mily and friends, naturally shocked and indignant, had closed their </w:t>
      </w:r>
    </w:p>
    <w:p>
      <w:pPr>
        <w:pStyle w:val="Normal"/>
        <w:rPr>
          <w:lang w:val="en-US"/>
        </w:rPr>
      </w:pPr>
      <w:r>
        <w:rPr>
          <w:lang w:val="en-US"/>
        </w:rPr>
        <w:t>doors against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ft to fight the world alone, with the millstone of her shame around 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ck, she had sunk ever lower and lower.  For a while she had kept bot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rself and the child on the twelve shillings a week that twelve hours'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rudgery a day procured her, paying six shillings out of it for the </w:t>
      </w:r>
    </w:p>
    <w:p>
      <w:pPr>
        <w:pStyle w:val="Normal"/>
        <w:rPr>
          <w:lang w:val="en-US"/>
        </w:rPr>
      </w:pPr>
      <w:r>
        <w:rPr>
          <w:lang w:val="en-US"/>
        </w:rPr>
        <w:t>child, and keeping her own body and soul together on the remain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x shillings a week does not keep body and soul together very unitedly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want to get away from each other when there is only such a ve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light bond as that between them; and one day, I suppose, the pain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dull monotony of it all had stood before her eyes plainer than usual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 mocking spectre had frightened her.  She had made one last appe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friends, but, against the chill wall of their respectability,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ice of the erring outcast fell unheeded; and then she had gone to se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r child - had held it in her arms and kissed it, in a weary, dull sor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way, and without betraying any particular emotion of any kind, and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ft it, after putting into its hand a penny box of chocolate she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ught it, and afterwards, with her last few shillings, had taken a </w:t>
      </w:r>
    </w:p>
    <w:p>
      <w:pPr>
        <w:pStyle w:val="Normal"/>
        <w:rPr>
          <w:lang w:val="en-US"/>
        </w:rPr>
      </w:pPr>
      <w:r>
        <w:rPr>
          <w:lang w:val="en-US"/>
        </w:rPr>
        <w:t>ticket and come down to Go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seemed that the bitterest thoughts of her life must have centred ab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wooded reaches and the bright green meadows around Goring; but wom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angely hug the knife that stabs them, and, perhaps, amidst the gall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may have mingled also sunny memories of sweetest hours, spent up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ose shadowed deeps over which the great trees bend their branches down </w:t>
      </w:r>
    </w:p>
    <w:p>
      <w:pPr>
        <w:pStyle w:val="Normal"/>
        <w:rPr>
          <w:lang w:val="en-US"/>
        </w:rPr>
      </w:pPr>
      <w:r>
        <w:rPr>
          <w:lang w:val="en-US"/>
        </w:rPr>
        <w:t>so 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e had wandered about the woods by the river's brink all day, and the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evening fell and the grey twilight spread its dusky robe upo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ters, she stretched her arms out to the silent river that had known 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rrow and her joy.  And the old river had taken her into its gent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rms, and had laid her weary head upon its bosom, and had hushed away the </w:t>
      </w:r>
    </w:p>
    <w:p>
      <w:pPr>
        <w:pStyle w:val="Normal"/>
        <w:rPr>
          <w:lang w:val="en-US"/>
        </w:rPr>
      </w:pPr>
      <w:r>
        <w:rPr>
          <w:lang w:val="en-US"/>
        </w:rPr>
        <w:t>p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us had she sinned in all things - sinned in living and in dying.  God </w:t>
      </w:r>
    </w:p>
    <w:p>
      <w:pPr>
        <w:pStyle w:val="Normal"/>
        <w:rPr>
          <w:lang w:val="en-US"/>
        </w:rPr>
      </w:pPr>
      <w:r>
        <w:rPr>
          <w:lang w:val="en-US"/>
        </w:rPr>
        <w:t>help her! and all other sinners, if any more there b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ring on the left bank and Streatley on the right are both or eit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arming places to stay at for a few days.  The reaches down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ngbourne woo one for a sunny sail or for a moonlight row,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ntry round about is full of beauty.  We had intended to push on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llingford that day, but the sweet smiling face of the river here lu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 to linger for a while; and so we left our boat at the bridge, and we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 into Streatley, and lunched at the "Bull," much to Montmorency's </w:t>
      </w:r>
    </w:p>
    <w:p>
      <w:pPr>
        <w:pStyle w:val="Normal"/>
        <w:rPr>
          <w:lang w:val="en-US"/>
        </w:rPr>
      </w:pPr>
      <w:r>
        <w:rPr>
          <w:lang w:val="en-US"/>
        </w:rPr>
        <w:t>satisfa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say that the hills on each ride of the stream here once joined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med a barrier across what is now the Thames, and that then the ri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ded there above Goring in one vast lake.  I am not in a position either </w:t>
      </w:r>
    </w:p>
    <w:p>
      <w:pPr>
        <w:pStyle w:val="Normal"/>
        <w:rPr>
          <w:lang w:val="en-US"/>
        </w:rPr>
      </w:pPr>
      <w:r>
        <w:rPr>
          <w:lang w:val="en-US"/>
        </w:rPr>
        <w:t>to contradict or affirm this statement.  I simply offer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is an ancient place, Streatley, dating back, like most river-si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wns and villages, to British and Saxon times.  Goring is not nearly s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etty a little spot to stop at as Streatley, if you have your choice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it is passing fair enough in its way, and is nearer the railway in </w:t>
      </w:r>
    </w:p>
    <w:p>
      <w:pPr>
        <w:pStyle w:val="Normal"/>
        <w:rPr>
          <w:lang w:val="en-US"/>
        </w:rPr>
      </w:pPr>
      <w:r>
        <w:rPr>
          <w:lang w:val="en-US"/>
        </w:rPr>
        <w:t>case you want to slip off without paying your hotel b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V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HING DAY. - FISH AND FISHERS. - ON THE ART OF ANGLING. - A </w:t>
      </w:r>
    </w:p>
    <w:p>
      <w:pPr>
        <w:pStyle w:val="Normal"/>
        <w:rPr>
          <w:lang w:val="en-US"/>
        </w:rPr>
      </w:pPr>
      <w:r>
        <w:rPr>
          <w:lang w:val="en-US"/>
        </w:rPr>
        <w:t>CONSCIENTIOUS FLY-FISHER. - A FISHY S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stayed two days at Streatley, and got our clothes washed.  We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ied washing them ourselves, in the river, under George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perintendence, and it had been a failure.  Indeed, it had been mo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n a failure, because we were worse off after we had washed our cloth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n we were before.  Before we had washed them, they had been very, ve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rty, it is true; but they were just wearable.  AFTER we had washed the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well, the river between Reading and Henley was much cleaner, after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washed our clothes in it, than it was before.  All the dirt contain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e river between Reading and Henley, we collected, during that wash, </w:t>
      </w:r>
    </w:p>
    <w:p>
      <w:pPr>
        <w:pStyle w:val="Normal"/>
        <w:rPr>
          <w:lang w:val="en-US"/>
        </w:rPr>
      </w:pPr>
      <w:r>
        <w:rPr>
          <w:lang w:val="en-US"/>
        </w:rPr>
        <w:t>and worked it into our cloth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washerwoman at Streatley said she felt she owed it to herself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arge us just three times the usual prices for that wash.  She said it </w:t>
      </w:r>
    </w:p>
    <w:p>
      <w:pPr>
        <w:pStyle w:val="Normal"/>
        <w:rPr>
          <w:lang w:val="en-US"/>
        </w:rPr>
      </w:pPr>
      <w:r>
        <w:rPr>
          <w:lang w:val="en-US"/>
        </w:rPr>
        <w:t>had not been like washing, it had been more in the nature of excava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paid the bill without a murm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neighbourhood of Streatley and Goring is a great fishing centre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is some excellent fishing to be had here.  The river abounds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ike, roach, dace, gudgeon, and eels, just here; and you can sit and fish </w:t>
      </w:r>
    </w:p>
    <w:p>
      <w:pPr>
        <w:pStyle w:val="Normal"/>
        <w:rPr>
          <w:lang w:val="en-US"/>
        </w:rPr>
      </w:pPr>
      <w:r>
        <w:rPr>
          <w:lang w:val="en-US"/>
        </w:rPr>
        <w:t>for them all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 people do.  They never catch them.  I never knew anybody cat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ything, up the Thames, except minnows and dead cats, but that h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hing to do, of course, with fishing!  The local fisherman's gui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esn't say a word about catching anything.  All it says is the place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a good station for fishing;" and, from what I have seen of the district, </w:t>
      </w:r>
    </w:p>
    <w:p>
      <w:pPr>
        <w:pStyle w:val="Normal"/>
        <w:rPr>
          <w:lang w:val="en-US"/>
        </w:rPr>
      </w:pPr>
      <w:r>
        <w:rPr>
          <w:lang w:val="en-US"/>
        </w:rPr>
        <w:t>I am quite prepared to bear out this stat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is no spot in the world where you can get more fishing, or whe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can fish for a longer period.  Some fishermen come here and fish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day, and others stop and fish for a month.  You can hang on and fish </w:t>
      </w:r>
    </w:p>
    <w:p>
      <w:pPr>
        <w:pStyle w:val="Normal"/>
        <w:rPr>
          <w:lang w:val="en-US"/>
        </w:rPr>
      </w:pPr>
      <w:r>
        <w:rPr>
          <w:lang w:val="en-US"/>
        </w:rPr>
        <w:t>for a year, if you want to: it will be all the s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ANGLER'S GUIDE TO THE THAMES says that "jack and perch are also to b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about here," but there the ANGLER'S GUIDE is wrong.  Jack and per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y BE about there.  Indeed, I know for a fact that they are.  You c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E them there in shoals, when you are out for a walk along the banks: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come and stand half out of the water with their mouths open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scuits.  And, if you go for a bathe, they crowd round, and get in you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y, and irritate you.  But they are not to be "had" by a bit of worm on </w:t>
      </w:r>
    </w:p>
    <w:p>
      <w:pPr>
        <w:pStyle w:val="Normal"/>
        <w:rPr>
          <w:lang w:val="en-US"/>
        </w:rPr>
      </w:pPr>
      <w:r>
        <w:rPr>
          <w:lang w:val="en-US"/>
        </w:rPr>
        <w:t>the end of a hook, nor anything like it - not the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am not a good fisherman myself.  I devoted a considerable amoun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tention to the subject at one time, and was getting on, as I though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irly well; but the old hands told me that I should never be any re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od at it, and advised me to give it up.  They said that I was 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tremely neat thrower, and that I seemed to have plenty of gumption f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thing, and quite enough constitutional laziness.  But they were su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should never make anything of a fisherman.  I had not got sufficient </w:t>
      </w:r>
    </w:p>
    <w:p>
      <w:pPr>
        <w:pStyle w:val="Normal"/>
        <w:rPr>
          <w:lang w:val="en-US"/>
        </w:rPr>
      </w:pPr>
      <w:r>
        <w:rPr>
          <w:lang w:val="en-US"/>
        </w:rPr>
        <w:t>imagin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said that as a poet, or a shilling shocker, or a reporter,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ything of that kind, I might be satisfactory, but that, to gain an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sition as a Thames angler, would require more play of fancy, more power </w:t>
      </w:r>
    </w:p>
    <w:p>
      <w:pPr>
        <w:pStyle w:val="Normal"/>
        <w:rPr>
          <w:lang w:val="en-US"/>
        </w:rPr>
      </w:pPr>
      <w:r>
        <w:rPr>
          <w:lang w:val="en-US"/>
        </w:rPr>
        <w:t>of invention than I appeared to poss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 people are under the impression that all that is required to make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od fisherman is the ability to tell lies easily and without blushing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this is a mistake.  Mere bald fabrication is useless; the veries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yro can manage that.  It is in the circumstantial detail,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mbellishing touches of probability, the general air of scrupulous - </w:t>
      </w:r>
    </w:p>
    <w:p>
      <w:pPr>
        <w:pStyle w:val="Normal"/>
        <w:rPr>
          <w:lang w:val="en-US"/>
        </w:rPr>
      </w:pPr>
      <w:r>
        <w:rPr>
          <w:lang w:val="en-US"/>
        </w:rPr>
        <w:t>almost of pedantic - veracity, that the experienced angler is s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ybody can come in and say, "Oh, I caught fifteen dozen perch yesterda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ning;" or "Last Monday I landed a gudgeon, weighing eighteen pounds, </w:t>
      </w:r>
    </w:p>
    <w:p>
      <w:pPr>
        <w:pStyle w:val="Normal"/>
        <w:rPr>
          <w:lang w:val="en-US"/>
        </w:rPr>
      </w:pPr>
      <w:r>
        <w:rPr>
          <w:lang w:val="en-US"/>
        </w:rPr>
        <w:t>and measuring three feet from the tip to the tai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is no art, no skill, required for that sort of thing.  It shows </w:t>
      </w:r>
    </w:p>
    <w:p>
      <w:pPr>
        <w:pStyle w:val="Normal"/>
        <w:rPr>
          <w:lang w:val="en-US"/>
        </w:rPr>
      </w:pPr>
      <w:r>
        <w:rPr>
          <w:lang w:val="en-US"/>
        </w:rPr>
        <w:t>pluck, but that is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; your accomplished angler would scorn to tell a lie, that way.  His </w:t>
      </w:r>
    </w:p>
    <w:p>
      <w:pPr>
        <w:pStyle w:val="Normal"/>
        <w:rPr>
          <w:lang w:val="en-US"/>
        </w:rPr>
      </w:pPr>
      <w:r>
        <w:rPr>
          <w:lang w:val="en-US"/>
        </w:rPr>
        <w:t>method is a study in it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comes in quietly with his hat on, appropriates the most comfortab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air, lights his pipe, and commences to puff in silence.  He lets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ngsters brag away for a while, and then, during a momentary lull,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moves the pipe from his mouth, and remarks, as he knocks the ashes out </w:t>
      </w:r>
    </w:p>
    <w:p>
      <w:pPr>
        <w:pStyle w:val="Normal"/>
        <w:rPr>
          <w:lang w:val="en-US"/>
        </w:rPr>
      </w:pPr>
      <w:r>
        <w:rPr>
          <w:lang w:val="en-US"/>
        </w:rPr>
        <w:t>against the bar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ell, I had a haul on Tuesday evening that it's not much good my telling </w:t>
      </w:r>
    </w:p>
    <w:p>
      <w:pPr>
        <w:pStyle w:val="Normal"/>
        <w:rPr>
          <w:lang w:val="en-US"/>
        </w:rPr>
      </w:pPr>
      <w:r>
        <w:rPr>
          <w:lang w:val="en-US"/>
        </w:rPr>
        <w:t>anybody ab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 why's that?" they as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Because I don't expect anybody would believe me if I did," replies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ld fellow calmly, and without even a tinge of bitterness in his tone, 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refills his pipe, and requests the landlord to bring him three of </w:t>
      </w:r>
    </w:p>
    <w:p>
      <w:pPr>
        <w:pStyle w:val="Normal"/>
        <w:rPr>
          <w:lang w:val="en-US"/>
        </w:rPr>
      </w:pPr>
      <w:r>
        <w:rPr>
          <w:lang w:val="en-US"/>
        </w:rPr>
        <w:t>Scotch, c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is a pause after this, nobody feeling sufficiently sure of himsel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contradict the old gentleman.  So he has to go on by himself without </w:t>
      </w:r>
    </w:p>
    <w:p>
      <w:pPr>
        <w:pStyle w:val="Normal"/>
        <w:rPr>
          <w:lang w:val="en-US"/>
        </w:rPr>
      </w:pPr>
      <w:r>
        <w:rPr>
          <w:lang w:val="en-US"/>
        </w:rPr>
        <w:t>any encourag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No," he continues thoughtfully; "I shouldn't believe it myself i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ybody told it to me, but it's a fact, for all that.  I had been sitt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all the afternoon and had caught literally nothing - except a fe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zen dace and a score of jack; and I was just about giving it up as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d job when I suddenly felt a rather smart pull at the line.  I thou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another little one, and I went to jerk it up.  Hang me, if I c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ve the rod!  It took me half-an-hour - half-an-hour, sir! - to l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fish; and every moment I thought the line was going to snap! 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ached him at last, and what do you think it was?  A sturgeon! a fort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und sturgeon! taken on a line, sir!  Yes, you may well look surprised - </w:t>
      </w:r>
    </w:p>
    <w:p>
      <w:pPr>
        <w:pStyle w:val="Normal"/>
        <w:rPr>
          <w:lang w:val="en-US"/>
        </w:rPr>
      </w:pPr>
      <w:r>
        <w:rPr>
          <w:lang w:val="en-US"/>
        </w:rPr>
        <w:t>I'll have another three of Scotch, landlord, plea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n he goes on to tell of the astonishment of everybody who saw i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what his wife said, when he got home, and of what Joe Buggles thought </w:t>
      </w:r>
    </w:p>
    <w:p>
      <w:pPr>
        <w:pStyle w:val="Normal"/>
        <w:rPr>
          <w:lang w:val="en-US"/>
        </w:rPr>
      </w:pPr>
      <w:r>
        <w:rPr>
          <w:lang w:val="en-US"/>
        </w:rPr>
        <w:t>abou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asked the landlord of an inn up the river once, if it did not inju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m, sometimes, listening to the tales that the fishermen about there </w:t>
      </w:r>
    </w:p>
    <w:p>
      <w:pPr>
        <w:pStyle w:val="Normal"/>
        <w:rPr>
          <w:lang w:val="en-US"/>
        </w:rPr>
      </w:pPr>
      <w:r>
        <w:rPr>
          <w:lang w:val="en-US"/>
        </w:rPr>
        <w:t>told him; and h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Oh, no; not now, sir.  It did used to knock me over a bit at first, bu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r love you! me and the missus we listens to `em all day now.  It's what </w:t>
      </w:r>
    </w:p>
    <w:p>
      <w:pPr>
        <w:pStyle w:val="Normal"/>
        <w:rPr>
          <w:lang w:val="en-US"/>
        </w:rPr>
      </w:pPr>
      <w:r>
        <w:rPr>
          <w:lang w:val="en-US"/>
        </w:rPr>
        <w:t>you're used to, you know.  It's what you're used 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knew a young man once, he was a most conscientious fellow, and, when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ok to fly-fishing, he determined never to exaggerate his hauls by more </w:t>
      </w:r>
    </w:p>
    <w:p>
      <w:pPr>
        <w:pStyle w:val="Normal"/>
        <w:rPr>
          <w:lang w:val="en-US"/>
        </w:rPr>
      </w:pPr>
      <w:r>
        <w:rPr>
          <w:lang w:val="en-US"/>
        </w:rPr>
        <w:t>than twenty-five per c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hen I have caught forty fish," said he, "then I will tell people that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caught fifty, and so on.  But I will not lie any more than that, </w:t>
      </w:r>
    </w:p>
    <w:p>
      <w:pPr>
        <w:pStyle w:val="Normal"/>
        <w:rPr>
          <w:lang w:val="en-US"/>
        </w:rPr>
      </w:pPr>
      <w:r>
        <w:rPr>
          <w:lang w:val="en-US"/>
        </w:rPr>
        <w:t>because it is sinful to li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the twenty-five per cent. plan did not work well at all.  He ne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able to use it.  The greatest number of fish he ever caught in 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y was three, and you can't add twenty-five per cent. to three - at </w:t>
      </w:r>
    </w:p>
    <w:p>
      <w:pPr>
        <w:pStyle w:val="Normal"/>
        <w:rPr>
          <w:lang w:val="en-US"/>
        </w:rPr>
      </w:pPr>
      <w:r>
        <w:rPr>
          <w:lang w:val="en-US"/>
        </w:rPr>
        <w:t>least, not in f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 he increased his percentage to thirty-three-and-a-third; but tha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gain, was awkward, when he had only caught one or two; so, to simplify </w:t>
      </w:r>
    </w:p>
    <w:p>
      <w:pPr>
        <w:pStyle w:val="Normal"/>
        <w:rPr>
          <w:lang w:val="en-US"/>
        </w:rPr>
      </w:pPr>
      <w:r>
        <w:rPr>
          <w:lang w:val="en-US"/>
        </w:rPr>
        <w:t>matters, he made up his mind to just double the quant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stuck to this arrangement for a couple of months, and then he gre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ssatisfied with it.  Nobody believed him when he told them that he on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ubled, and he, therefore, gained no credit that way whatever, while 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deration put him at a disadvantage among the other anglers.  When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really caught three small fish, and said he had caught six, it us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make him quite jealous to hear a man, whom he knew for a fact had only </w:t>
      </w:r>
    </w:p>
    <w:p>
      <w:pPr>
        <w:pStyle w:val="Normal"/>
        <w:rPr>
          <w:lang w:val="en-US"/>
        </w:rPr>
      </w:pPr>
      <w:r>
        <w:rPr>
          <w:lang w:val="en-US"/>
        </w:rPr>
        <w:t>caught one, going about telling people he had landed two doz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, eventually, he made one final arrangement with himself, which he h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ligiously held to ever since, and that was to count each fish that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ught as ten, and to assume ten to begin with.  For example, if he di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catch any fish at all, then he said he had caught ten fish -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ld never catch less than ten fish by his system; that was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undation of it.  Then, if by any chance he really did catch one fish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called it twenty, while two fish would count thirty, three forty, and </w:t>
      </w:r>
    </w:p>
    <w:p>
      <w:pPr>
        <w:pStyle w:val="Normal"/>
        <w:rPr>
          <w:lang w:val="en-US"/>
        </w:rPr>
      </w:pPr>
      <w:r>
        <w:rPr>
          <w:lang w:val="en-US"/>
        </w:rPr>
        <w:t>so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is a simple and easily worked plan, and there has been some tal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tely of its being made use of by the angling fraternity in general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deed, the Committee of the Thames Angler's Association did recomme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s adoption about two years ago, but some of the older members oppos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.  They said they would consider the idea if the number were doubled, </w:t>
      </w:r>
    </w:p>
    <w:p>
      <w:pPr>
        <w:pStyle w:val="Normal"/>
        <w:rPr>
          <w:lang w:val="en-US"/>
        </w:rPr>
      </w:pPr>
      <w:r>
        <w:rPr>
          <w:lang w:val="en-US"/>
        </w:rPr>
        <w:t>and each fish counted as twen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f ever you have an evening to spare, up the river, I should advise you </w:t>
      </w:r>
    </w:p>
    <w:p>
      <w:pPr>
        <w:pStyle w:val="Normal"/>
        <w:rPr>
          <w:lang w:val="en-US"/>
        </w:rPr>
      </w:pPr>
      <w:r>
        <w:rPr>
          <w:lang w:val="en-US"/>
        </w:rPr>
        <w:t>to drop into one of the little village inns, and take a seat in the tap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om.  You will be nearly sure to meet one or two old rod-men, sipp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ir toddy there, and they will tell you enough fishy stories, in half </w:t>
      </w:r>
    </w:p>
    <w:p>
      <w:pPr>
        <w:pStyle w:val="Normal"/>
        <w:rPr>
          <w:lang w:val="en-US"/>
        </w:rPr>
      </w:pPr>
      <w:r>
        <w:rPr>
          <w:lang w:val="en-US"/>
        </w:rPr>
        <w:t>an hour, to give you indigestion for a mon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and I - I don't know what had become of Harris; he had gone 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had a shave, early in the afternoon, and had then come back and spe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ull forty minutes in pipeclaying his shoes, we had not seen him since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and I, therefore, and the dog, left to ourselves, went for a wal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Wallingford on the second evening, and, coming home, we called in at a </w:t>
      </w:r>
    </w:p>
    <w:p>
      <w:pPr>
        <w:pStyle w:val="Normal"/>
        <w:rPr>
          <w:lang w:val="en-US"/>
        </w:rPr>
      </w:pPr>
      <w:r>
        <w:rPr>
          <w:lang w:val="en-US"/>
        </w:rPr>
        <w:t>little river-side inn, for a rest, and other th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went into the parlour and sat down.  There was an old fellow there, </w:t>
      </w:r>
    </w:p>
    <w:p>
      <w:pPr>
        <w:pStyle w:val="Normal"/>
        <w:rPr>
          <w:lang w:val="en-US"/>
        </w:rPr>
      </w:pPr>
      <w:r>
        <w:rPr>
          <w:lang w:val="en-US"/>
        </w:rPr>
        <w:t>smoking a long clay pipe, and we naturally began chat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told us that it had been a fine day to-day, and we told him that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been a fine day yesterday, and then we all told each other that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ought it would be a fine day to-morrow; and George said the crops </w:t>
      </w:r>
    </w:p>
    <w:p>
      <w:pPr>
        <w:pStyle w:val="Normal"/>
        <w:rPr>
          <w:lang w:val="en-US"/>
        </w:rPr>
      </w:pPr>
      <w:r>
        <w:rPr>
          <w:lang w:val="en-US"/>
        </w:rPr>
        <w:t>seemed to be coming up nic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ter that it came out, somehow or other, that we were strangers in the </w:t>
      </w:r>
    </w:p>
    <w:p>
      <w:pPr>
        <w:pStyle w:val="Normal"/>
        <w:rPr>
          <w:lang w:val="en-US"/>
        </w:rPr>
      </w:pPr>
      <w:r>
        <w:rPr>
          <w:lang w:val="en-US"/>
        </w:rPr>
        <w:t>neighbourhood, and that we were going away the next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a pause ensued in the conversation, during which our eyes wande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und the room.  They finally rested upon a dusty old glass-case, fix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ery high up above the chimney-piece, and containing a trout.  It rat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scinated me, that trout; it was such a monstrous fish.  In fact, at </w:t>
      </w:r>
    </w:p>
    <w:p>
      <w:pPr>
        <w:pStyle w:val="Normal"/>
        <w:rPr>
          <w:lang w:val="en-US"/>
        </w:rPr>
      </w:pPr>
      <w:r>
        <w:rPr>
          <w:lang w:val="en-US"/>
        </w:rPr>
        <w:t>first glance, I thought it was a c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Ah!" said the old gentleman, following the direction of my gaze, "fine </w:t>
      </w:r>
    </w:p>
    <w:p>
      <w:pPr>
        <w:pStyle w:val="Normal"/>
        <w:rPr>
          <w:lang w:val="en-US"/>
        </w:rPr>
      </w:pPr>
      <w:r>
        <w:rPr>
          <w:lang w:val="en-US"/>
        </w:rPr>
        <w:t>fellow that, ain't h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Quite uncommon," I murmured; and George asked the old man how much he </w:t>
      </w:r>
    </w:p>
    <w:p>
      <w:pPr>
        <w:pStyle w:val="Normal"/>
        <w:rPr>
          <w:lang w:val="en-US"/>
        </w:rPr>
      </w:pPr>
      <w:r>
        <w:rPr>
          <w:lang w:val="en-US"/>
        </w:rPr>
        <w:t>thought it wei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Eighteen pounds six ounces," said our friend, rising and taking down 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at.  "Yes," he continued, "it wur sixteen year ago, come the third o'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xt month, that I landed him.  I caught him just below the bridge with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nnow.  They told me he wur in the river, and I said I'd have him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 I did.  You don't see many fish that size about here now, I'm </w:t>
      </w:r>
    </w:p>
    <w:p>
      <w:pPr>
        <w:pStyle w:val="Normal"/>
        <w:rPr>
          <w:lang w:val="en-US"/>
        </w:rPr>
      </w:pPr>
      <w:r>
        <w:rPr>
          <w:lang w:val="en-US"/>
        </w:rPr>
        <w:t>thinking.  Good-night, gentlemen, good-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out he went, and left us al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could not take our eyes off the fish after that.  It really was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markably fine fish.  We were still looking at it, when the loc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rrier, who had just stopped at the inn, came to the door of the room </w:t>
      </w:r>
    </w:p>
    <w:p>
      <w:pPr>
        <w:pStyle w:val="Normal"/>
        <w:rPr>
          <w:lang w:val="en-US"/>
        </w:rPr>
      </w:pPr>
      <w:r>
        <w:rPr>
          <w:lang w:val="en-US"/>
        </w:rPr>
        <w:t>with a pot of beer in his hand, and he also looked at the f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-sized trout, that," said George, turning round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Ah! you may well say that, sir," replied the man; and then, after a pu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his beer, he added, "Maybe you wasn't here, sir, when that fish was </w:t>
      </w:r>
    </w:p>
    <w:p>
      <w:pPr>
        <w:pStyle w:val="Normal"/>
        <w:rPr>
          <w:lang w:val="en-US"/>
        </w:rPr>
      </w:pPr>
      <w:r>
        <w:rPr>
          <w:lang w:val="en-US"/>
        </w:rPr>
        <w:t>caugh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we told him.  We were strangers in the neighbourh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Ah!" said the carrier, "then, of course, how should you?  It was nearly </w:t>
      </w:r>
    </w:p>
    <w:p>
      <w:pPr>
        <w:pStyle w:val="Normal"/>
        <w:rPr>
          <w:lang w:val="en-US"/>
        </w:rPr>
      </w:pPr>
      <w:r>
        <w:rPr>
          <w:lang w:val="en-US"/>
        </w:rPr>
        <w:t>five years ago that I caught that tr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 was it you who caught it, then?" said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Yes, sir," replied the genial old fellow.  "I caught him just below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ck - leastways, what was the lock then - one Friday afternoon;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markable thing about it is that I caught him with a fly.  I'd gone 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ike fishing, bless you, never thinking of a trout, and when I saw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pper on the end of my line, blest if it didn't quite take me aback.  </w:t>
      </w:r>
    </w:p>
    <w:p>
      <w:pPr>
        <w:pStyle w:val="Normal"/>
        <w:rPr>
          <w:lang w:val="en-US"/>
        </w:rPr>
      </w:pPr>
      <w:r>
        <w:rPr>
          <w:lang w:val="en-US"/>
        </w:rPr>
        <w:t>Well, you see, he weighed twenty-six pound.  Good-night, gentlemen, good-</w:t>
      </w:r>
    </w:p>
    <w:p>
      <w:pPr>
        <w:pStyle w:val="Normal"/>
        <w:rPr>
          <w:lang w:val="en-US"/>
        </w:rPr>
      </w:pPr>
      <w:r>
        <w:rPr>
          <w:lang w:val="en-US"/>
        </w:rPr>
        <w:t>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ve minutes afterwards, a third man came in, and described how he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ught it early one morning, with bleak; and then he left, and a stoli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lemn-looking, middle-aged individual came in, and sat down over by the </w:t>
      </w:r>
    </w:p>
    <w:p>
      <w:pPr>
        <w:pStyle w:val="Normal"/>
        <w:rPr>
          <w:lang w:val="en-US"/>
        </w:rPr>
      </w:pPr>
      <w:r>
        <w:rPr>
          <w:lang w:val="en-US"/>
        </w:rPr>
        <w:t>wind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ne of us spoke for a while; but, at length, George turned to the new </w:t>
      </w:r>
    </w:p>
    <w:p>
      <w:pPr>
        <w:pStyle w:val="Normal"/>
        <w:rPr>
          <w:lang w:val="en-US"/>
        </w:rPr>
      </w:pPr>
      <w:r>
        <w:rPr>
          <w:lang w:val="en-US"/>
        </w:rPr>
        <w:t>comer, and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I beg your pardon, I hope you will forgive the liberty that we - perfec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angers in the neighbourhood - are taking, but my friend here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self would be so much obliged if you would tell us how you caught that </w:t>
      </w:r>
    </w:p>
    <w:p>
      <w:pPr>
        <w:pStyle w:val="Normal"/>
        <w:rPr>
          <w:lang w:val="en-US"/>
        </w:rPr>
      </w:pPr>
      <w:r>
        <w:rPr>
          <w:lang w:val="en-US"/>
        </w:rPr>
        <w:t>trout up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who told you I caught that trout!" was the surprised que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said that nobody had told us so, but somehow or other we felt </w:t>
      </w:r>
    </w:p>
    <w:p>
      <w:pPr>
        <w:pStyle w:val="Normal"/>
        <w:rPr>
          <w:lang w:val="en-US"/>
        </w:rPr>
      </w:pPr>
      <w:r>
        <w:rPr>
          <w:lang w:val="en-US"/>
        </w:rPr>
        <w:t>instinctively that it was he who had don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ell, it's a most remarkable thing - most remarkable," answere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olid stranger, laughing; "because, as a matter of fact, you are quit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ght.  I did catch it.  But fancy your guessing it like that.  Dear me, </w:t>
      </w:r>
    </w:p>
    <w:p>
      <w:pPr>
        <w:pStyle w:val="Normal"/>
        <w:rPr>
          <w:lang w:val="en-US"/>
        </w:rPr>
      </w:pPr>
      <w:r>
        <w:rPr>
          <w:lang w:val="en-US"/>
        </w:rPr>
        <w:t>it's really a most remarkable 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n he went on, and told us how it had taken him half an hour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nd it, and how it had broken his rod.  He said he had weighed it </w:t>
      </w:r>
    </w:p>
    <w:p>
      <w:pPr>
        <w:pStyle w:val="Normal"/>
        <w:rPr>
          <w:lang w:val="en-US"/>
        </w:rPr>
      </w:pPr>
      <w:r>
        <w:rPr>
          <w:lang w:val="en-US"/>
        </w:rPr>
        <w:t>carefully when he reached home, and it had turned the scale at thirty-</w:t>
      </w:r>
    </w:p>
    <w:p>
      <w:pPr>
        <w:pStyle w:val="Normal"/>
        <w:rPr>
          <w:lang w:val="en-US"/>
        </w:rPr>
      </w:pPr>
      <w:r>
        <w:rPr>
          <w:lang w:val="en-US"/>
        </w:rPr>
        <w:t>four pou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went in his turn, and when he was gone, the landlord came in to us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told him the various histories we had heard about his trout, and he </w:t>
      </w:r>
    </w:p>
    <w:p>
      <w:pPr>
        <w:pStyle w:val="Normal"/>
        <w:rPr>
          <w:lang w:val="en-US"/>
        </w:rPr>
      </w:pPr>
      <w:r>
        <w:rPr>
          <w:lang w:val="en-US"/>
        </w:rPr>
        <w:t>was immensely amused, and we all laughed very heart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Fancy Jim Bates and Joe Muggles and Mr. Jones and old Billy Maunders al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ling you that they had caught it.  Ha! ha! ha!  Well, that is good,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id the honest old fellow, laughing heartily.  "Yes, they are the sor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give it ME, to put up in MY parlour, if THEY had caught it, they are!  </w:t>
      </w:r>
    </w:p>
    <w:p>
      <w:pPr>
        <w:pStyle w:val="Normal"/>
        <w:rPr>
          <w:lang w:val="en-US"/>
        </w:rPr>
      </w:pPr>
      <w:r>
        <w:rPr>
          <w:lang w:val="en-US"/>
        </w:rPr>
        <w:t>Ha! ha! ha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n he told us the real history of the fish.  It seemed that he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ught it himself, years ago, when he was quite a lad; not by any art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kill, but by that unaccountable luck that appears to always wait upon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oy when he plays the wag from school, and goes out fishing on a sunny </w:t>
      </w:r>
    </w:p>
    <w:p>
      <w:pPr>
        <w:pStyle w:val="Normal"/>
        <w:rPr>
          <w:lang w:val="en-US"/>
        </w:rPr>
      </w:pPr>
      <w:r>
        <w:rPr>
          <w:lang w:val="en-US"/>
        </w:rPr>
        <w:t>afternoon, with a bit of string tied on to the end of a t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said that bringing home that trout had saved him from a whacking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even his school-master had said it was worth the rule-of-three and </w:t>
      </w:r>
    </w:p>
    <w:p>
      <w:pPr>
        <w:pStyle w:val="Normal"/>
        <w:rPr>
          <w:lang w:val="en-US"/>
        </w:rPr>
      </w:pPr>
      <w:r>
        <w:rPr>
          <w:lang w:val="en-US"/>
        </w:rPr>
        <w:t>practice put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was called out of the room at this point, and George and I again </w:t>
      </w:r>
    </w:p>
    <w:p>
      <w:pPr>
        <w:pStyle w:val="Normal"/>
        <w:rPr>
          <w:lang w:val="en-US"/>
        </w:rPr>
      </w:pPr>
      <w:r>
        <w:rPr>
          <w:lang w:val="en-US"/>
        </w:rPr>
        <w:t>turned our gaze upon the f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really was a most astonishing trout.  The more we looked at it, the </w:t>
      </w:r>
    </w:p>
    <w:p>
      <w:pPr>
        <w:pStyle w:val="Normal"/>
        <w:rPr>
          <w:lang w:val="en-US"/>
        </w:rPr>
      </w:pPr>
      <w:r>
        <w:rPr>
          <w:lang w:val="en-US"/>
        </w:rPr>
        <w:t>more we marvelled a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excited George so much that he climbed up on the back of a chair to </w:t>
      </w:r>
    </w:p>
    <w:p>
      <w:pPr>
        <w:pStyle w:val="Normal"/>
        <w:rPr>
          <w:lang w:val="en-US"/>
        </w:rPr>
      </w:pPr>
      <w:r>
        <w:rPr>
          <w:lang w:val="en-US"/>
        </w:rPr>
        <w:t>get a better view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n the chair slipped, and George clutched wildly at the trout-ca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save himself, and down it came with a crash, George and the chair on </w:t>
      </w:r>
    </w:p>
    <w:p>
      <w:pPr>
        <w:pStyle w:val="Normal"/>
        <w:rPr>
          <w:lang w:val="en-US"/>
        </w:rPr>
      </w:pPr>
      <w:r>
        <w:rPr>
          <w:lang w:val="en-US"/>
        </w:rPr>
        <w:t>top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n't injured the fish, have you?" I cried in alarm, rushing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ope not," said George, rising cautiously and looking ab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he had.  That trout lay shattered into a thousand fragments - I say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ousand, but they may have only been nine hundred.  I did not count </w:t>
      </w:r>
    </w:p>
    <w:p>
      <w:pPr>
        <w:pStyle w:val="Normal"/>
        <w:rPr>
          <w:lang w:val="en-US"/>
        </w:rPr>
      </w:pPr>
      <w:r>
        <w:rPr>
          <w:lang w:val="en-US"/>
        </w:rPr>
        <w:t>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thought it strange and unaccountable that a stuffed trout should break </w:t>
      </w:r>
    </w:p>
    <w:p>
      <w:pPr>
        <w:pStyle w:val="Normal"/>
        <w:rPr>
          <w:lang w:val="en-US"/>
        </w:rPr>
      </w:pPr>
      <w:r>
        <w:rPr>
          <w:lang w:val="en-US"/>
        </w:rPr>
        <w:t>up into little pieces like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so it would have been strange and unaccountable, if it had been a </w:t>
      </w:r>
    </w:p>
    <w:p>
      <w:pPr>
        <w:pStyle w:val="Normal"/>
        <w:rPr>
          <w:lang w:val="en-US"/>
        </w:rPr>
      </w:pPr>
      <w:r>
        <w:rPr>
          <w:lang w:val="en-US"/>
        </w:rPr>
        <w:t>stuffed trout, but it was 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trout was plaster-of-Par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VII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CKS. - GEORGE AND I ARE PHOTOGRAPHED. - WALLINGFORD. - DORCHESTER.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INGDON. - A FAMILY MAN. - A GOOD SPOT FOR DROWNING. - A DIFFICULT BIT </w:t>
      </w:r>
    </w:p>
    <w:p>
      <w:pPr>
        <w:pStyle w:val="Normal"/>
        <w:rPr>
          <w:lang w:val="en-US"/>
        </w:rPr>
      </w:pPr>
      <w:r>
        <w:rPr>
          <w:lang w:val="en-US"/>
        </w:rPr>
        <w:t>OF WATER. - DEMORALIZING EFFECT OF RIVER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left Streatley early the next morning, and pulled up to Culham, and </w:t>
      </w:r>
    </w:p>
    <w:p>
      <w:pPr>
        <w:pStyle w:val="Normal"/>
        <w:rPr>
          <w:lang w:val="en-US"/>
        </w:rPr>
      </w:pPr>
      <w:r>
        <w:rPr>
          <w:lang w:val="en-US"/>
        </w:rPr>
        <w:t>slept under the canvas, in the backwater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river is not extraordinarily interesting between Streatley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llingford.  From Cleve you get a stretch of six and a half mil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out a lock.  I believe this is the longest uninterrupted stret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ywhere above Teddington, and the Oxford Club make use of it for their </w:t>
      </w:r>
    </w:p>
    <w:p>
      <w:pPr>
        <w:pStyle w:val="Normal"/>
        <w:rPr>
          <w:lang w:val="en-US"/>
        </w:rPr>
      </w:pPr>
      <w:r>
        <w:rPr>
          <w:lang w:val="en-US"/>
        </w:rPr>
        <w:t>trial eigh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however satisfactory this absence of locks may be to rowing-men, it </w:t>
      </w:r>
    </w:p>
    <w:p>
      <w:pPr>
        <w:pStyle w:val="Normal"/>
        <w:rPr>
          <w:lang w:val="en-US"/>
        </w:rPr>
      </w:pPr>
      <w:r>
        <w:rPr>
          <w:lang w:val="en-US"/>
        </w:rPr>
        <w:t>is to be regretted by the mere pleasure-seek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myself, I am fond of locks.  They pleasantly break the monotony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pull.  I like sitting in the boat and slowly rising out of the coo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pths up into new reaches and fresh views; or sinking down, as it wer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t of the world, and then waiting, while the gloomy gates creak,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rrow strip of day-light between them widens till the fair smiling riv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es full before you, and you push your little boat out from its brief </w:t>
      </w:r>
    </w:p>
    <w:p>
      <w:pPr>
        <w:pStyle w:val="Normal"/>
        <w:rPr>
          <w:lang w:val="en-US"/>
        </w:rPr>
      </w:pPr>
      <w:r>
        <w:rPr>
          <w:lang w:val="en-US"/>
        </w:rPr>
        <w:t>prison on to the welcoming waters once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are picturesque little spots, these locks.  The stout old lock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eeper, or his cheerful-looking wife, or bright-eyed daughter, a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ant folk to have a passing chat with. *  You meet other boats ther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river gossip is exchanged.  The Thames would not be the fairyland it </w:t>
      </w:r>
    </w:p>
    <w:p>
      <w:pPr>
        <w:pStyle w:val="Normal"/>
        <w:rPr>
          <w:lang w:val="en-US"/>
        </w:rPr>
      </w:pPr>
      <w:r>
        <w:rPr>
          <w:lang w:val="en-US"/>
        </w:rPr>
        <w:t>is without its flower-decked lo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Or rather WERE.  The Conservancy of late seems to have constitut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self into a society for the employment of idiots.  A good many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w lock-keepers, especially in the more crowded portions of the river, </w:t>
      </w:r>
    </w:p>
    <w:p>
      <w:pPr>
        <w:pStyle w:val="Normal"/>
        <w:rPr>
          <w:lang w:val="en-US"/>
        </w:rPr>
      </w:pPr>
      <w:r>
        <w:rPr>
          <w:lang w:val="en-US"/>
        </w:rPr>
        <w:t>are excitable, nervous old men, quite unfitted for their p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lking of locks reminds me of an accident George and I very nearly had </w:t>
      </w:r>
    </w:p>
    <w:p>
      <w:pPr>
        <w:pStyle w:val="Normal"/>
        <w:rPr>
          <w:lang w:val="en-US"/>
        </w:rPr>
      </w:pPr>
      <w:r>
        <w:rPr>
          <w:lang w:val="en-US"/>
        </w:rPr>
        <w:t>one summer's morning at Hampton Cou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a glorious day, and the lock was crowded; and, as is a comm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actice up the river, a speculative photographer was taking a picture of </w:t>
      </w:r>
    </w:p>
    <w:p>
      <w:pPr>
        <w:pStyle w:val="Normal"/>
        <w:rPr>
          <w:lang w:val="en-US"/>
        </w:rPr>
      </w:pPr>
      <w:r>
        <w:rPr>
          <w:lang w:val="en-US"/>
        </w:rPr>
        <w:t>us all as we lay upon the rising wa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did not catch what was going on at first, and was, therefore, extreme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rprised at noticing George hurriedly smooth out his trousers, ruffle 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s hair, and stick his cap on in a rakish manner at the back of 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ad, and then, assuming an expression of mingled affability and sadness, </w:t>
      </w:r>
    </w:p>
    <w:p>
      <w:pPr>
        <w:pStyle w:val="Normal"/>
        <w:rPr>
          <w:lang w:val="en-US"/>
        </w:rPr>
      </w:pPr>
      <w:r>
        <w:rPr>
          <w:lang w:val="en-US"/>
        </w:rPr>
        <w:t>sit down in a graceful attitude, and try to hide his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first idea was that he had suddenly caught sight of some girl he knew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I looked about to see who it was.  Everybody in the lock seem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been suddenly struck wooden.  They were all standing or sitt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out in the most quaint and curious attitudes I have ever seen off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apanese fan.  All the girls were smiling.  Oh, they did look so sweet!  </w:t>
      </w:r>
    </w:p>
    <w:p>
      <w:pPr>
        <w:pStyle w:val="Normal"/>
        <w:rPr>
          <w:lang w:val="en-US"/>
        </w:rPr>
      </w:pPr>
      <w:r>
        <w:rPr>
          <w:lang w:val="en-US"/>
        </w:rPr>
        <w:t>And all the fellows were frowning, and looking stern and no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n, at last, the truth flashed across me, and I wondered if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ould be in time.  Ours was the first boat, and it would be unkind of me </w:t>
      </w:r>
    </w:p>
    <w:p>
      <w:pPr>
        <w:pStyle w:val="Normal"/>
        <w:rPr>
          <w:lang w:val="en-US"/>
        </w:rPr>
      </w:pPr>
      <w:r>
        <w:rPr>
          <w:lang w:val="en-US"/>
        </w:rPr>
        <w:t>to spoil the man's picture, I thou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 I faced round quickly, and took up a position in the prow, where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ant with careless grace upon the hitcher, in an attitude suggestive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gility and strength.  I arranged my hair with a curl over the forehead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rew an air of tender wistfulness into my expression, mingled with a </w:t>
      </w:r>
    </w:p>
    <w:p>
      <w:pPr>
        <w:pStyle w:val="Normal"/>
        <w:rPr>
          <w:lang w:val="en-US"/>
        </w:rPr>
      </w:pPr>
      <w:r>
        <w:rPr>
          <w:lang w:val="en-US"/>
        </w:rPr>
        <w:t>touch of cynicism, which I am told suits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we stood, waiting for the eventful moment, I heard someone behind call </w:t>
      </w:r>
    </w:p>
    <w:p>
      <w:pPr>
        <w:pStyle w:val="Normal"/>
        <w:rPr>
          <w:lang w:val="en-US"/>
        </w:rPr>
      </w:pPr>
      <w:r>
        <w:rPr>
          <w:lang w:val="en-US"/>
        </w:rPr>
        <w:t>ou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! look at your no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could not turn round to see what was the matter, and whose nose it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was to be looked at.  I stole a side-glance at George's nose! 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all right - at all events, there was nothing wrong with it that c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altered.  I squinted down at my own, and that seemed all that could be </w:t>
      </w:r>
    </w:p>
    <w:p>
      <w:pPr>
        <w:pStyle w:val="Normal"/>
        <w:rPr>
          <w:lang w:val="en-US"/>
        </w:rPr>
      </w:pPr>
      <w:r>
        <w:rPr>
          <w:lang w:val="en-US"/>
        </w:rPr>
        <w:t>expected al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at your nose, you stupid ass!" came the same voice again, lou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another voice cri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ush your nose out, can't you, you - you two with the dog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ither George nor I dared to turn round.  The man's hand was on the cap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e picture might be taken any moment.  Was it us they were calling </w:t>
      </w:r>
    </w:p>
    <w:p>
      <w:pPr>
        <w:pStyle w:val="Normal"/>
        <w:rPr>
          <w:lang w:val="en-US"/>
        </w:rPr>
      </w:pPr>
      <w:r>
        <w:rPr>
          <w:lang w:val="en-US"/>
        </w:rPr>
        <w:t>to?  What was the matter with our noses?  Why were they to be pushed ou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now the whole lock started yelling, and a stentorian voice from the </w:t>
      </w:r>
    </w:p>
    <w:p>
      <w:pPr>
        <w:pStyle w:val="Normal"/>
        <w:rPr>
          <w:lang w:val="en-US"/>
        </w:rPr>
      </w:pPr>
      <w:r>
        <w:rPr>
          <w:lang w:val="en-US"/>
        </w:rPr>
        <w:t>back shout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Look at your boat, sir; you in the red and black caps.  It's your two </w:t>
      </w:r>
    </w:p>
    <w:p>
      <w:pPr>
        <w:pStyle w:val="Normal"/>
        <w:rPr>
          <w:lang w:val="en-US"/>
        </w:rPr>
      </w:pPr>
      <w:r>
        <w:rPr>
          <w:lang w:val="en-US"/>
        </w:rPr>
        <w:t>corpses that will get taken in that photo, if you ain't qui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looked then, and saw that the nose of our boat had got fixed under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odwork of the lock, while the in-coming water was rising all around i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ilting it up.  In another moment we should be over.  Quick 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ought, we each seized an oar, and a vigorous blow against the side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lock with the butt-ends released the boat, and sent us sprawling on </w:t>
      </w:r>
    </w:p>
    <w:p>
      <w:pPr>
        <w:pStyle w:val="Normal"/>
        <w:rPr>
          <w:lang w:val="en-US"/>
        </w:rPr>
      </w:pPr>
      <w:r>
        <w:rPr>
          <w:lang w:val="en-US"/>
        </w:rPr>
        <w:t>our ba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did not come out well in that photograph, George and I.  Of course, 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to be expected, our luck ordained it, that the man should set 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retched machine in motion at the precise moment that we were both ly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 our backs with a wild expression of "Where am I? and what is it?" on </w:t>
      </w:r>
    </w:p>
    <w:p>
      <w:pPr>
        <w:pStyle w:val="Normal"/>
        <w:rPr>
          <w:lang w:val="en-US"/>
        </w:rPr>
      </w:pPr>
      <w:r>
        <w:rPr>
          <w:lang w:val="en-US"/>
        </w:rPr>
        <w:t>our faces, and our four feet waving madly in the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r feet were undoubtedly the leading article in that photograph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deed, very little else was to be seen.  They filled up the foregrou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tirely.  Behind them, you caught glimpses of the other boats, and bit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he surrounding scenery; but everything and everybody else in the loc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oked so utterly insignificant and paltry compared with our feet,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l the other people felt quite ashamed of themselves, and refused to </w:t>
      </w:r>
    </w:p>
    <w:p>
      <w:pPr>
        <w:pStyle w:val="Normal"/>
        <w:rPr>
          <w:lang w:val="en-US"/>
        </w:rPr>
      </w:pPr>
      <w:r>
        <w:rPr>
          <w:lang w:val="en-US"/>
        </w:rPr>
        <w:t>subscribe to the pic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owner of one steam launch, who had bespoke six copies, rescinde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rder on seeing the negative.  He said he would take them if anybod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ld show him his launch, but nobody could.  It was somewhere behind </w:t>
      </w:r>
    </w:p>
    <w:p>
      <w:pPr>
        <w:pStyle w:val="Normal"/>
        <w:rPr>
          <w:lang w:val="en-US"/>
        </w:rPr>
      </w:pPr>
      <w:r>
        <w:rPr>
          <w:lang w:val="en-US"/>
        </w:rPr>
        <w:t>George's right fo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was a good deal of unpleasantness over the business. 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hotographer thought we ought to take a dozen copies each, seeing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photo was about nine-tenths us, but we declined.  We said we had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bjection to being photo'd full-length, but we preferred being taken the </w:t>
      </w:r>
    </w:p>
    <w:p>
      <w:pPr>
        <w:pStyle w:val="Normal"/>
        <w:rPr>
          <w:lang w:val="en-US"/>
        </w:rPr>
      </w:pPr>
      <w:r>
        <w:rPr>
          <w:lang w:val="en-US"/>
        </w:rPr>
        <w:t>right way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llingford, six miles above Streatley, is a very ancient town, and h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en an active centre for the making of English history.  It was a rud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d-built town in the time of the Britons, who squatted there, until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man legions evicted them; and replaced their clay-baked walls by might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tifications, the trace of which Time has not yet succeeded in sweeping </w:t>
      </w:r>
    </w:p>
    <w:p>
      <w:pPr>
        <w:pStyle w:val="Normal"/>
        <w:rPr>
          <w:lang w:val="en-US"/>
        </w:rPr>
      </w:pPr>
      <w:r>
        <w:rPr>
          <w:lang w:val="en-US"/>
        </w:rPr>
        <w:t>away, so well those old-world masons knew how to bui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Time, though he halted at Roman walls, soon crumbled Romans to dus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on the ground, in later years, fought savage Saxons and huge Danes, </w:t>
      </w:r>
    </w:p>
    <w:p>
      <w:pPr>
        <w:pStyle w:val="Normal"/>
        <w:rPr>
          <w:lang w:val="en-US"/>
        </w:rPr>
      </w:pPr>
      <w:r>
        <w:rPr>
          <w:lang w:val="en-US"/>
        </w:rPr>
        <w:t>until the Normans c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as a walled and fortified town up to the time of the Parliamenta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r, when it suffered a long and bitter siege from Fairfax.  It fell at </w:t>
      </w:r>
    </w:p>
    <w:p>
      <w:pPr>
        <w:pStyle w:val="Normal"/>
        <w:rPr>
          <w:lang w:val="en-US"/>
        </w:rPr>
      </w:pPr>
      <w:r>
        <w:rPr>
          <w:lang w:val="en-US"/>
        </w:rPr>
        <w:t>last, and then the walls were raz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Wallingford up to Dorchester the neighbourhood of the river grow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re hilly, varied, and picturesque.  Dorchester stands half a mile fro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river.  It can be reached by paddling up the Thame, if you have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mall boat; but the best way is to leave the river at Day's Lock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ke a walk across the fields.  Dorchester is a delightfully peaceful old </w:t>
      </w:r>
    </w:p>
    <w:p>
      <w:pPr>
        <w:pStyle w:val="Normal"/>
        <w:rPr>
          <w:lang w:val="en-US"/>
        </w:rPr>
      </w:pPr>
      <w:r>
        <w:rPr>
          <w:lang w:val="en-US"/>
        </w:rPr>
        <w:t>place, nestling in stillness and silence and drows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rchester, like Wallingford, was a city in ancient British times; it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called Caer Doren, "the city on the water."  In more recent tim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Romans formed a great camp here, the fortifications surrounding whi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w seem like low, even hills.  In Saxon days it was the capital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ssex.  It is very old, and it was very strong and great once.  Now it </w:t>
      </w:r>
    </w:p>
    <w:p>
      <w:pPr>
        <w:pStyle w:val="Normal"/>
        <w:rPr>
          <w:lang w:val="en-US"/>
        </w:rPr>
      </w:pPr>
      <w:r>
        <w:rPr>
          <w:lang w:val="en-US"/>
        </w:rPr>
        <w:t>sits aside from the stirring world, and nods and drea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ound Clifton Hampden, itself a wonderfully pretty village, ol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shioned, peaceful, and dainty with flowers, the river scenery is ri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beautiful.  If you stay the night on land at Clifton, you cannot d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tter than put up at the "Barley Mow."  It is, without exception,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ould say, the quaintest, most old-world inn up the river.  It stands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right of the bridge, quite away from the village.  Its low-pitch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ables and thatched roof and latticed windows give it quite a story-book </w:t>
      </w:r>
    </w:p>
    <w:p>
      <w:pPr>
        <w:pStyle w:val="Normal"/>
        <w:rPr>
          <w:lang w:val="en-US"/>
        </w:rPr>
      </w:pPr>
      <w:r>
        <w:rPr>
          <w:lang w:val="en-US"/>
        </w:rPr>
        <w:t>appearance, while inside it is even still more once-upon-a-timeyf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ould not be a good place for the heroine of a modern novel to sta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.  The heroine of a modern novel is always "divinely tall," and she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r "drawing herself up to her full height."  At the "Barley Mow" she </w:t>
      </w:r>
    </w:p>
    <w:p>
      <w:pPr>
        <w:pStyle w:val="Normal"/>
        <w:rPr>
          <w:lang w:val="en-US"/>
        </w:rPr>
      </w:pPr>
      <w:r>
        <w:rPr>
          <w:lang w:val="en-US"/>
        </w:rPr>
        <w:t>would bump her head against the ceiling each time she did th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would also be a bad house for a drunken man to put up at.  There a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o many surprises in the way of unexpected steps down into this room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p into that; and as for getting upstairs to his bedroom, or ever find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s bed when he got up, either operation would be an utter impossibility </w:t>
      </w:r>
    </w:p>
    <w:p>
      <w:pPr>
        <w:pStyle w:val="Normal"/>
        <w:rPr>
          <w:lang w:val="en-US"/>
        </w:rPr>
      </w:pPr>
      <w:r>
        <w:rPr>
          <w:lang w:val="en-US"/>
        </w:rPr>
        <w:t>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were up early the next morning, as we wanted to be in Oxford by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ternoon.  It is surprising how early one can get up, when camping out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e does not yearn for "just another five minutes" nearly so much, ly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rapped up in a rug on the boards of a boat, with a Gladstone bag for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illow, as one does in a featherbed.  We had finished breakfast, and were </w:t>
      </w:r>
    </w:p>
    <w:p>
      <w:pPr>
        <w:pStyle w:val="Normal"/>
        <w:rPr>
          <w:lang w:val="en-US"/>
        </w:rPr>
      </w:pPr>
      <w:r>
        <w:rPr>
          <w:lang w:val="en-US"/>
        </w:rPr>
        <w:t>through Clifton Lock by half-past e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Clifton to Culham the river banks are flat, monotonous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interesting, but, after you get through Culhalm Lock - the coldest and </w:t>
      </w:r>
    </w:p>
    <w:p>
      <w:pPr>
        <w:pStyle w:val="Normal"/>
        <w:rPr>
          <w:lang w:val="en-US"/>
        </w:rPr>
      </w:pPr>
      <w:r>
        <w:rPr>
          <w:lang w:val="en-US"/>
        </w:rPr>
        <w:t>deepest lock on the river - the landscape impro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Abingdon, the river passes by the streets.  Abingdon is a typic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ntry town of the smaller order - quiet, eminently respectable, clea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desperately dull.  It prides itself on being old, but whether it c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pare in this respect with Wallingford and Dorchester seems doubtful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famous abbey stood here once, and within what is left of its sanctified </w:t>
      </w:r>
    </w:p>
    <w:p>
      <w:pPr>
        <w:pStyle w:val="Normal"/>
        <w:rPr>
          <w:lang w:val="en-US"/>
        </w:rPr>
      </w:pPr>
      <w:r>
        <w:rPr>
          <w:lang w:val="en-US"/>
        </w:rPr>
        <w:t>walls they brew bitter ale nowa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St. Nicholas Church, at Abingdon, there is a monument to Joh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lackwall and his wife Jane, who both, after leading a happy marri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fe, died on the very same day, August 21, 1625; and in St. Helen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urch, it is recorded that W. Lee, who died in 1637, "had in 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fetime issue from his loins two hundred lacking but three."  If you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k this out you will find that Mr. W. Lee's family numbered one hundr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ninety-seven.  Mr. W. Lee - five times Mayor of Abingdon - was,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ubt, a benefactor to his generation, but I hope there are not many of </w:t>
      </w:r>
    </w:p>
    <w:p>
      <w:pPr>
        <w:pStyle w:val="Normal"/>
        <w:rPr>
          <w:lang w:val="en-US"/>
        </w:rPr>
      </w:pPr>
      <w:r>
        <w:rPr>
          <w:lang w:val="en-US"/>
        </w:rPr>
        <w:t>his kind about in this overcrowded nineteenth centu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m Abingdon to Nuneham Courteney is a lovely stretch.  Nuneham Park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ll worth a visit.  It can be viewed on Tuesdays and Thursdays. 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use contains a fine collection of pictures and curiosities, and the </w:t>
      </w:r>
    </w:p>
    <w:p>
      <w:pPr>
        <w:pStyle w:val="Normal"/>
        <w:rPr>
          <w:lang w:val="en-US"/>
        </w:rPr>
      </w:pPr>
      <w:r>
        <w:rPr>
          <w:lang w:val="en-US"/>
        </w:rPr>
        <w:t>grounds are very beauti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pool under Sandford lasher, just behind the lock, is a very goo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ace to drown yourself in.  The undercurrent is terribly strong, and i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once get down into it you are all right.  An obelisk marks the spo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re two men have already been drowned, while bathing there;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eps of the obelisk are generally used as a diving-board by young men </w:t>
      </w:r>
    </w:p>
    <w:p>
      <w:pPr>
        <w:pStyle w:val="Normal"/>
        <w:rPr>
          <w:lang w:val="en-US"/>
        </w:rPr>
      </w:pPr>
      <w:r>
        <w:rPr>
          <w:lang w:val="en-US"/>
        </w:rPr>
        <w:t>now who wish to see if the place really IS danger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ffley Lock and Mill, a mile before you reach Oxford, is a favourit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bject with the river-loving brethren of the brush.  The real articl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wever, is rather disappointing, after the pictures.  Few things, I have </w:t>
      </w:r>
    </w:p>
    <w:p>
      <w:pPr>
        <w:pStyle w:val="Normal"/>
        <w:rPr>
          <w:lang w:val="en-US"/>
        </w:rPr>
      </w:pPr>
      <w:r>
        <w:rPr>
          <w:lang w:val="en-US"/>
        </w:rPr>
        <w:t>noticed, come quite up to the pictures of them, in this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passed through Iffley Lock at about half-past twelve, and then, hav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died up the boat and made all ready for landing, we set to work on our </w:t>
      </w:r>
    </w:p>
    <w:p>
      <w:pPr>
        <w:pStyle w:val="Normal"/>
        <w:rPr>
          <w:lang w:val="en-US"/>
        </w:rPr>
      </w:pPr>
      <w:r>
        <w:rPr>
          <w:lang w:val="en-US"/>
        </w:rPr>
        <w:t>last 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tween Iffley and Oxford is the most difficult bit of the river I know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want to be born on that bit of water, to understand it.  I have b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ver it a fairish number of times, but I have never been able to ge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ng of it.  The man who could row a straight course from Oxfor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ffley ought to be able to live comfortably, under one roof, with 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fe, his mother-in-law, his elder sister, and the old servant who was in </w:t>
      </w:r>
    </w:p>
    <w:p>
      <w:pPr>
        <w:pStyle w:val="Normal"/>
        <w:rPr>
          <w:lang w:val="en-US"/>
        </w:rPr>
      </w:pPr>
      <w:r>
        <w:rPr>
          <w:lang w:val="en-US"/>
        </w:rPr>
        <w:t>the family when he was a ba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rst the current drives you on to the right bank, and then on to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ft, then it takes you out into the middle, turns you round three time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carries you up stream again, and always ends by trying to smash you </w:t>
      </w:r>
    </w:p>
    <w:p>
      <w:pPr>
        <w:pStyle w:val="Normal"/>
        <w:rPr>
          <w:lang w:val="en-US"/>
        </w:rPr>
      </w:pPr>
      <w:r>
        <w:rPr>
          <w:lang w:val="en-US"/>
        </w:rPr>
        <w:t>up against a college bar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course, as a consequence of this, we got in the way of a good man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ther boats, during the mile, and they in ours, and, of course, as a </w:t>
      </w:r>
    </w:p>
    <w:p>
      <w:pPr>
        <w:pStyle w:val="Normal"/>
        <w:rPr>
          <w:lang w:val="en-US"/>
        </w:rPr>
      </w:pPr>
      <w:r>
        <w:rPr>
          <w:lang w:val="en-US"/>
        </w:rPr>
        <w:t>consequence of that, a good deal of bad language occur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don't know why it should be, but everybody is always so exceptional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rritable on the river.  Little mishaps, that you would hardly notice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ry land, drive you nearly frantic with rage, when they occur o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ter.  When Harris or George makes an ass of himself on dry land,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mile indulgently; when they behave in a chuckle-head way on the river,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 the most blood-curdling language to them.  When another boat gets in </w:t>
      </w:r>
    </w:p>
    <w:p>
      <w:pPr>
        <w:pStyle w:val="Normal"/>
        <w:rPr>
          <w:lang w:val="en-US"/>
        </w:rPr>
      </w:pPr>
      <w:r>
        <w:rPr>
          <w:lang w:val="en-US"/>
        </w:rPr>
        <w:t>my way, I feel I want to take an oar and kill all the people in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ildest tempered people, when on land, become violent and bloo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rsty when in a boat.   I did a little boating once with a young lady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he was naturally of the sweetest and gentlest disposition imaginable, </w:t>
      </w:r>
    </w:p>
    <w:p>
      <w:pPr>
        <w:pStyle w:val="Normal"/>
        <w:rPr>
          <w:lang w:val="en-US"/>
        </w:rPr>
      </w:pPr>
      <w:r>
        <w:rPr>
          <w:lang w:val="en-US"/>
        </w:rPr>
        <w:t>but on the river it was quite awful to hear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Oh, drat the man!" she would exclaim, when some unfortunate sculler </w:t>
      </w:r>
    </w:p>
    <w:p>
      <w:pPr>
        <w:pStyle w:val="Normal"/>
        <w:rPr>
          <w:lang w:val="en-US"/>
        </w:rPr>
      </w:pPr>
      <w:r>
        <w:rPr>
          <w:lang w:val="en-US"/>
        </w:rPr>
        <w:t>would get in her way; "why don't he look where he's go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, "Oh, bother the silly old thing!" she would say indignantly, wh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ail would not go up properly.  And she would catch hold of it, and </w:t>
      </w:r>
    </w:p>
    <w:p>
      <w:pPr>
        <w:pStyle w:val="Normal"/>
        <w:rPr>
          <w:lang w:val="en-US"/>
        </w:rPr>
      </w:pPr>
      <w:r>
        <w:rPr>
          <w:lang w:val="en-US"/>
        </w:rPr>
        <w:t>shake it quite brut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et, as I have said, when on shore she was kind-hearted and amiable </w:t>
      </w:r>
    </w:p>
    <w:p>
      <w:pPr>
        <w:pStyle w:val="Normal"/>
        <w:rPr>
          <w:lang w:val="en-US"/>
        </w:rPr>
      </w:pPr>
      <w:r>
        <w:rPr>
          <w:lang w:val="en-US"/>
        </w:rPr>
        <w:t>eno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air of the river has a demoralising effect upon one's temper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it is, I suppose, which causes even barge men to be sometimes rud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one another, and to use language which, no doubt, in their calmer </w:t>
      </w:r>
    </w:p>
    <w:p>
      <w:pPr>
        <w:pStyle w:val="Normal"/>
        <w:rPr>
          <w:lang w:val="en-US"/>
        </w:rPr>
      </w:pPr>
      <w:r>
        <w:rPr>
          <w:lang w:val="en-US"/>
        </w:rPr>
        <w:t>moments they regr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XFORD. - MONTMORENCY'S IDEA OF HEAVEN. - THE HIRED UP-RIVER BOAT, IT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AUTIES AND ADVANTAGES. - THE "PRIDE OF THE THAMES." - THE WEAT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ANGES. - THE RIVER UNDER DIFFERENT ASPECTS. - NOT A CHEERFUL EVENING.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EARNINGS FOR THE UNATTAINABLE. - THE CHEERY CHAT GOES ROUND. - GEOR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FORMS UPON THE BANJO. - A MOURNFUL MELODY. - ANOTHER WET DAY. - </w:t>
      </w:r>
    </w:p>
    <w:p>
      <w:pPr>
        <w:pStyle w:val="Normal"/>
        <w:rPr>
          <w:lang w:val="en-US"/>
        </w:rPr>
      </w:pPr>
      <w:r>
        <w:rPr>
          <w:lang w:val="en-US"/>
        </w:rPr>
        <w:t>FLIGHT. - A LITTLE SUPPER AND A TO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spent two very pleasant days at Oxford.  There are plenty of dogs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town of Oxford.  Montmorency had eleven fights on the first day, and </w:t>
      </w:r>
    </w:p>
    <w:p>
      <w:pPr>
        <w:pStyle w:val="Normal"/>
        <w:rPr>
          <w:lang w:val="en-US"/>
        </w:rPr>
      </w:pPr>
      <w:r>
        <w:rPr>
          <w:lang w:val="en-US"/>
        </w:rPr>
        <w:t>fourteen on the second, and evidently thought he had got to heav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mong folk too constitutionally weak, or too constitutionally laz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chever it may be, to relish up-stream work, it is a common practice to </w:t>
      </w:r>
    </w:p>
    <w:p>
      <w:pPr>
        <w:pStyle w:val="Normal"/>
        <w:rPr>
          <w:lang w:val="en-US"/>
        </w:rPr>
      </w:pPr>
      <w:r>
        <w:rPr>
          <w:lang w:val="en-US"/>
        </w:rPr>
        <w:t>get a boat at Oxford, and row down.  For the energetic, however, the up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eam journey is certainly to be preferred.  It does not seem good to b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ways going with the current.  There is more satisfaction in squar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e's back, and fighting against it, and winning one's way forward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ite of it - at least, so I feel, when Harris and George are sculling </w:t>
      </w:r>
    </w:p>
    <w:p>
      <w:pPr>
        <w:pStyle w:val="Normal"/>
        <w:rPr>
          <w:lang w:val="en-US"/>
        </w:rPr>
      </w:pPr>
      <w:r>
        <w:rPr>
          <w:lang w:val="en-US"/>
        </w:rPr>
        <w:t>and I am stee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those who do contemplate making Oxford their starting-place, I w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y, take your own boat - unless, of course, you can take someone else'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out any possible danger of being found out.  The boats that, as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le, are let for hire on the Thames above Marlow, are very good boats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are fairly water-tight; and so long as they are handled with car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rarely come to pieces, or sink.  There are places in them to s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wn on, and they are complete with all the necessary arrangements - or </w:t>
      </w:r>
    </w:p>
    <w:p>
      <w:pPr>
        <w:pStyle w:val="Normal"/>
        <w:rPr>
          <w:lang w:val="en-US"/>
        </w:rPr>
      </w:pPr>
      <w:r>
        <w:rPr>
          <w:lang w:val="en-US"/>
        </w:rPr>
        <w:t>nearly all - to enable you to row them and steer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they are not ornamental.  The boat you hire up the river above Marlo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 not the sort of boat in which you can flash about and give yoursel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irs.  The hired up-river boat very soon puts a stop to any nonsense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sort on the part of its occupants.  That is its chief - one may say, </w:t>
      </w:r>
    </w:p>
    <w:p>
      <w:pPr>
        <w:pStyle w:val="Normal"/>
        <w:rPr>
          <w:lang w:val="en-US"/>
        </w:rPr>
      </w:pPr>
      <w:r>
        <w:rPr>
          <w:lang w:val="en-US"/>
        </w:rPr>
        <w:t>its only recommend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man in the hired up-river boat is modest and retiring.  He likes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eep on the shady side, underneath the trees, and to do most of 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avelling early in the morning or late at night, when there are not many </w:t>
      </w:r>
    </w:p>
    <w:p>
      <w:pPr>
        <w:pStyle w:val="Normal"/>
        <w:rPr>
          <w:lang w:val="en-US"/>
        </w:rPr>
      </w:pPr>
      <w:r>
        <w:rPr>
          <w:lang w:val="en-US"/>
        </w:rPr>
        <w:t>people about on the river to look a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the man in the hired up-river boat sees anyone he knows, he gets out </w:t>
      </w:r>
    </w:p>
    <w:p>
      <w:pPr>
        <w:pStyle w:val="Normal"/>
        <w:rPr>
          <w:lang w:val="en-US"/>
        </w:rPr>
      </w:pPr>
      <w:r>
        <w:rPr>
          <w:lang w:val="en-US"/>
        </w:rPr>
        <w:t>on to the bank, and hides behind a t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was one of a party who hired an up-river boat one summer, for a fe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ys' trip.  We had none of us ever seen the hired up-river boat before; </w:t>
      </w:r>
    </w:p>
    <w:p>
      <w:pPr>
        <w:pStyle w:val="Normal"/>
        <w:rPr>
          <w:lang w:val="en-US"/>
        </w:rPr>
      </w:pPr>
      <w:r>
        <w:rPr>
          <w:lang w:val="en-US"/>
        </w:rPr>
        <w:t>and we did not know what it was when we did se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had written for a boat - a double sculling skiff; and when we went </w:t>
      </w:r>
    </w:p>
    <w:p>
      <w:pPr>
        <w:pStyle w:val="Normal"/>
        <w:rPr>
          <w:lang w:val="en-US"/>
        </w:rPr>
      </w:pPr>
      <w:r>
        <w:rPr>
          <w:lang w:val="en-US"/>
        </w:rPr>
        <w:t>down with our bags to the yard, and gave our names, the man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Oh, yes; you're the party that wrote for a double sculling skiff.  It's </w:t>
      </w:r>
    </w:p>
    <w:p>
      <w:pPr>
        <w:pStyle w:val="Normal"/>
        <w:rPr>
          <w:lang w:val="en-US"/>
        </w:rPr>
      </w:pPr>
      <w:r>
        <w:rPr>
          <w:lang w:val="en-US"/>
        </w:rPr>
        <w:t>all right.  Jim, fetch round THE PRIDE OF THE THAM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oy went, and re-appeared five minutes afterwards, struggling with 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ediluvian chunk of wood, that looked as though it had been recentl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ug out of somewhere, and dug out carelessly, so as to have been </w:t>
      </w:r>
    </w:p>
    <w:p>
      <w:pPr>
        <w:pStyle w:val="Normal"/>
        <w:rPr>
          <w:lang w:val="en-US"/>
        </w:rPr>
      </w:pPr>
      <w:r>
        <w:rPr>
          <w:lang w:val="en-US"/>
        </w:rPr>
        <w:t>unnecessarily damaged in the proc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y own idea, on first catching sight of the object, was that it was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man relic of some sort, - relic of WHAT I do not know, possibly of a </w:t>
      </w:r>
    </w:p>
    <w:p>
      <w:pPr>
        <w:pStyle w:val="Normal"/>
        <w:rPr>
          <w:lang w:val="en-US"/>
        </w:rPr>
      </w:pPr>
      <w:r>
        <w:rPr>
          <w:lang w:val="en-US"/>
        </w:rPr>
        <w:t>coff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neighbourhood of the upper Thames is rich in Roman relics, and m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rmise seemed to me a very probable one; but our serious young man, wh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 a bit of a geologist, pooh-poohed my Roman relic theory, and said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clear to the meanest intellect (in which category he seemed to b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ieved that he could not conscientiously include mine) that the th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oy had found was the fossil of a whale; and he pointed out to u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arious evidences proving that it must have belonged to the preglacial </w:t>
      </w:r>
    </w:p>
    <w:p>
      <w:pPr>
        <w:pStyle w:val="Normal"/>
        <w:rPr>
          <w:lang w:val="en-US"/>
        </w:rPr>
      </w:pPr>
      <w:r>
        <w:rPr>
          <w:lang w:val="en-US"/>
        </w:rPr>
        <w:t>peri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settle the dispute, we appealed to the boy.  We told him not to b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raid, but to speak the plain truth: Was it the fossil of a pre-Adamite </w:t>
      </w:r>
    </w:p>
    <w:p>
      <w:pPr>
        <w:pStyle w:val="Normal"/>
        <w:rPr>
          <w:lang w:val="en-US"/>
        </w:rPr>
      </w:pPr>
      <w:r>
        <w:rPr>
          <w:lang w:val="en-US"/>
        </w:rPr>
        <w:t>whale, or was it an early Roman coffi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oy said it was THE PRIDE OF THE THA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thought this a very humorous answer on the part of the boy at firs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somebody gave him twopence as a reward for his ready wit; but when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ersisted in keeping up the joke, as we thought, too long, we got vexed </w:t>
      </w:r>
    </w:p>
    <w:p>
      <w:pPr>
        <w:pStyle w:val="Normal"/>
        <w:rPr>
          <w:lang w:val="en-US"/>
        </w:rPr>
      </w:pPr>
      <w:r>
        <w:rPr>
          <w:lang w:val="en-US"/>
        </w:rPr>
        <w:t>wit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Come, come, my lad!" said our captain sharply, "don't let us have an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nsense.  You take your mother's washing-tub home again, and bring us a </w:t>
      </w:r>
    </w:p>
    <w:p>
      <w:pPr>
        <w:pStyle w:val="Normal"/>
        <w:rPr>
          <w:lang w:val="en-US"/>
        </w:rPr>
      </w:pPr>
      <w:r>
        <w:rPr>
          <w:lang w:val="en-US"/>
        </w:rPr>
        <w:t>bo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boat-builder himself came up then, and assured us, on his word, as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actical man, that the thing really was a boat - was, in fact, THE boa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"double sculling skiff" selected to take us on our trip down the </w:t>
      </w:r>
    </w:p>
    <w:p>
      <w:pPr>
        <w:pStyle w:val="Normal"/>
        <w:rPr>
          <w:lang w:val="en-US"/>
        </w:rPr>
      </w:pPr>
      <w:r>
        <w:rPr>
          <w:lang w:val="en-US"/>
        </w:rPr>
        <w:t>ri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grumbled a good deal.  We thought he might, at least, have had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tewashed or tarred - had SOMETHING done to it to distinguish it from a </w:t>
      </w:r>
    </w:p>
    <w:p>
      <w:pPr>
        <w:pStyle w:val="Normal"/>
        <w:rPr>
          <w:lang w:val="en-US"/>
        </w:rPr>
      </w:pPr>
      <w:r>
        <w:rPr>
          <w:lang w:val="en-US"/>
        </w:rPr>
        <w:t>bit of a wreck; but he could not see any fault in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even seemed offended at our remarks.  He said he had picked us ou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st boat in all his stock, and he thought we might have been more </w:t>
      </w:r>
    </w:p>
    <w:p>
      <w:pPr>
        <w:pStyle w:val="Normal"/>
        <w:rPr>
          <w:lang w:val="en-US"/>
        </w:rPr>
      </w:pPr>
      <w:r>
        <w:rPr>
          <w:lang w:val="en-US"/>
        </w:rPr>
        <w:t>grate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said it, THE PRIDE OF THE THAMES, had been in use, just as it no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ood (or rather as it now hung together), for the last forty years,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s knowledge, and nobody had complained of it before, and he did not see </w:t>
      </w:r>
    </w:p>
    <w:p>
      <w:pPr>
        <w:pStyle w:val="Normal"/>
        <w:rPr>
          <w:lang w:val="en-US"/>
        </w:rPr>
      </w:pPr>
      <w:r>
        <w:rPr>
          <w:lang w:val="en-US"/>
        </w:rPr>
        <w:t>why we should be the first to beg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argued no 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fastened the so-called boat together with some pieces of string, got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t of wall-paper and pasted over the shabbier places, said our prayers, </w:t>
      </w:r>
    </w:p>
    <w:p>
      <w:pPr>
        <w:pStyle w:val="Normal"/>
        <w:rPr>
          <w:lang w:val="en-US"/>
        </w:rPr>
      </w:pPr>
      <w:r>
        <w:rPr>
          <w:lang w:val="en-US"/>
        </w:rPr>
        <w:t>and stepped on bo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y charged us thirty-five shillings for the loan of the remnant for six </w:t>
      </w:r>
    </w:p>
    <w:p>
      <w:pPr>
        <w:pStyle w:val="Normal"/>
        <w:rPr>
          <w:lang w:val="en-US"/>
        </w:rPr>
      </w:pPr>
      <w:r>
        <w:rPr>
          <w:lang w:val="en-US"/>
        </w:rPr>
        <w:t>days; and we could have bought the thing out-and-out for four-and-</w:t>
      </w:r>
    </w:p>
    <w:p>
      <w:pPr>
        <w:pStyle w:val="Normal"/>
        <w:rPr>
          <w:lang w:val="en-US"/>
        </w:rPr>
      </w:pPr>
      <w:r>
        <w:rPr>
          <w:lang w:val="en-US"/>
        </w:rPr>
        <w:t>sixpence at any sale of drift-wood round the co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weather changed on the third day, - Oh! I am talking about ou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esent trip now, - and we started from Oxford upon our homeward journey </w:t>
      </w:r>
    </w:p>
    <w:p>
      <w:pPr>
        <w:pStyle w:val="Normal"/>
        <w:rPr>
          <w:lang w:val="en-US"/>
        </w:rPr>
      </w:pPr>
      <w:r>
        <w:rPr>
          <w:lang w:val="en-US"/>
        </w:rPr>
        <w:t>in the midst of a steady drizz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river - with the sunlight flashing from its dancing wavelets, gild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ld the grey-green beech- trunks, glinting through the dark, cool woo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ths, chasing shadows o'er the shallows, flinging diamonds from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ll-wheels, throwing kisses to the lilies, wantoning with the weirs'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ite waters, silvering moss-grown walls and bridges, brightening eve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ny townlet, making sweet each lane and meadow, lying tangled i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ushes, peeping, laughing, from each inlet, gleaming gay on many a far </w:t>
      </w:r>
    </w:p>
    <w:p>
      <w:pPr>
        <w:pStyle w:val="Normal"/>
        <w:rPr>
          <w:lang w:val="en-US"/>
        </w:rPr>
      </w:pPr>
      <w:r>
        <w:rPr>
          <w:lang w:val="en-US"/>
        </w:rPr>
        <w:t>sail, making soft the air with glory - is a golden fairy st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t the river - chill and weary, with the ceaseless rain-drops falling 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s brown and sluggish waters, with a sound as of a woman, weeping low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 dark chamber; while the woods, all dark and silent, shrouded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ir mists of vapour, stand like ghosts upon the margin; silent ghost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eyes reproachful, like the ghosts of evil actions, like the ghost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friends neglected - is a spirit-haunted water through the land of vain </w:t>
      </w:r>
    </w:p>
    <w:p>
      <w:pPr>
        <w:pStyle w:val="Normal"/>
        <w:rPr>
          <w:lang w:val="en-US"/>
        </w:rPr>
      </w:pPr>
      <w:r>
        <w:rPr>
          <w:lang w:val="en-US"/>
        </w:rPr>
        <w:t>regr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nlight is the life-blood of Nature.  Mother Earth looks at us with su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ull, soulless eyes, when the sunlight has died away from out of her. 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kes us sad to be with her then; she does not seem to know us or to ca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us.  She is as a widow who has lost the husband she loved, and h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ildren touch her hand, and look up into her eyes, but gain no smile </w:t>
      </w:r>
    </w:p>
    <w:p>
      <w:pPr>
        <w:pStyle w:val="Normal"/>
        <w:rPr>
          <w:lang w:val="en-US"/>
        </w:rPr>
      </w:pPr>
      <w:r>
        <w:rPr>
          <w:lang w:val="en-US"/>
        </w:rPr>
        <w:t>from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rowed on all that day through the rain, and very melancholy work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.  We pretended, at first, that we enjoyed it.  We said it was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ange, and that we liked to see the river under all its differe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pects.  We said we could not expect to have it all sunshine, nor sh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wish it.  We told each other that Nature was beautiful, even in her </w:t>
      </w:r>
    </w:p>
    <w:p>
      <w:pPr>
        <w:pStyle w:val="Normal"/>
        <w:rPr>
          <w:lang w:val="en-US"/>
        </w:rPr>
      </w:pPr>
      <w:r>
        <w:rPr>
          <w:lang w:val="en-US"/>
        </w:rPr>
        <w:t>t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deed, Harris and I were quite enthusiastic about the business, for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rst few hours.  And we sang a song about a gipsy's life, and ho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lightful a gipsy's existence was! - free to storm and sunshine, an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ry wind that blew! - and how he enjoyed the rain, and what a lot of </w:t>
      </w:r>
    </w:p>
    <w:p>
      <w:pPr>
        <w:pStyle w:val="Normal"/>
        <w:rPr>
          <w:lang w:val="en-US"/>
        </w:rPr>
      </w:pPr>
      <w:r>
        <w:rPr>
          <w:lang w:val="en-US"/>
        </w:rPr>
        <w:t>good it did him; and how he laughed at people who didn't lik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orge took the fun more soberly, and stuck to the umbrell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hoisted the cover before we had lunch, and kept it up all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ternoon, just leaving a little space in the bow, from which one of u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ld paddle and keep a look-out.  In this way we made nine miles, and </w:t>
      </w:r>
    </w:p>
    <w:p>
      <w:pPr>
        <w:pStyle w:val="Normal"/>
        <w:rPr>
          <w:lang w:val="en-US"/>
        </w:rPr>
      </w:pPr>
      <w:r>
        <w:rPr>
          <w:lang w:val="en-US"/>
        </w:rPr>
        <w:t>pulled up for the night a little below Day's Lo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cannot honestly say that we had a merry evening.  The rain poured dow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 quiet persistency.  Everything in the boat was damp and clammy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pper was not a success.  Cold veal pie, when you don't feel hungry,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pt to cloy.  I felt I wanted whitebait and a cutlet; Harris babbled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les and white-sauce, and passed the remains of his pie to Montmorenc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 declined it, and, apparently insulted by the offer, went and sat over </w:t>
      </w:r>
    </w:p>
    <w:p>
      <w:pPr>
        <w:pStyle w:val="Normal"/>
        <w:rPr>
          <w:lang w:val="en-US"/>
        </w:rPr>
      </w:pPr>
      <w:r>
        <w:rPr>
          <w:lang w:val="en-US"/>
        </w:rPr>
        <w:t>at the other end of the boat by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requested that we would not talk about these things, at all events </w:t>
      </w:r>
    </w:p>
    <w:p>
      <w:pPr>
        <w:pStyle w:val="Normal"/>
        <w:rPr>
          <w:lang w:val="en-US"/>
        </w:rPr>
      </w:pPr>
      <w:r>
        <w:rPr>
          <w:lang w:val="en-US"/>
        </w:rPr>
        <w:t>until he had finished his cold boiled beef without must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played penny nap after supper.  We played for about an hour and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f, by the end of which time George had won fourpence - George always </w:t>
      </w:r>
    </w:p>
    <w:p>
      <w:pPr>
        <w:pStyle w:val="Normal"/>
        <w:rPr>
          <w:lang w:val="en-US"/>
        </w:rPr>
      </w:pPr>
      <w:r>
        <w:rPr>
          <w:lang w:val="en-US"/>
        </w:rPr>
        <w:t>is lucky at cards - and Harris and I had lost exactly twopence ea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thought we would give up gambling then.  As Harris said, it breeds 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healthy excitement when carried too far.  George offered to go on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ive us our revenge; but Harris and I decided not to battle any further </w:t>
      </w:r>
    </w:p>
    <w:p>
      <w:pPr>
        <w:pStyle w:val="Normal"/>
        <w:rPr>
          <w:lang w:val="en-US"/>
        </w:rPr>
      </w:pPr>
      <w:r>
        <w:rPr>
          <w:lang w:val="en-US"/>
        </w:rPr>
        <w:t>against F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fter that, we mixed ourselves some toddy, and sat round and talked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told us about a man he had known, who had come up the river tw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ears ago and who had slept out in a damp boat on just such another nigh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that was, and it had given him rheumatic fever, and nothing was ab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save him, and he had died in great agony ten days afterwards.  Georg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id he was quite a young man, and was engaged to be married.  He said it </w:t>
      </w:r>
    </w:p>
    <w:p>
      <w:pPr>
        <w:pStyle w:val="Normal"/>
        <w:rPr>
          <w:lang w:val="en-US"/>
        </w:rPr>
      </w:pPr>
      <w:r>
        <w:rPr>
          <w:lang w:val="en-US"/>
        </w:rPr>
        <w:t>was one of the saddest things he had ever kn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that put Harris in mind of a friend of his, who had been i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olunteers, and who had slept out under canvas one wet night down 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dershot, "on just such another night as this," said Harris; and he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ke up in the morning a cripple for life.  Harris said he w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roduce us both to the man when we got back to town; it would make our </w:t>
      </w:r>
    </w:p>
    <w:p>
      <w:pPr>
        <w:pStyle w:val="Normal"/>
        <w:rPr>
          <w:lang w:val="en-US"/>
        </w:rPr>
      </w:pPr>
      <w:r>
        <w:rPr>
          <w:lang w:val="en-US"/>
        </w:rPr>
        <w:t>hearts bleed to see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naturally led to some pleasant chat about sciatica, fevers, chill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ung diseases, and bronchitis; and Harris said how very awkward it w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 if one of us were taken seriously ill in the night, seeing how far </w:t>
      </w:r>
    </w:p>
    <w:p>
      <w:pPr>
        <w:pStyle w:val="Normal"/>
        <w:rPr>
          <w:lang w:val="en-US"/>
        </w:rPr>
      </w:pPr>
      <w:r>
        <w:rPr>
          <w:lang w:val="en-US"/>
        </w:rPr>
        <w:t>away we were from a doc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seemed to be a desire for something frolicksome to follow upon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versation, and in a weak moment I suggested that George should get out </w:t>
      </w:r>
    </w:p>
    <w:p>
      <w:pPr>
        <w:pStyle w:val="Normal"/>
        <w:rPr>
          <w:lang w:val="en-US"/>
        </w:rPr>
      </w:pPr>
      <w:r>
        <w:rPr>
          <w:lang w:val="en-US"/>
        </w:rPr>
        <w:t>his banjo, and see if he could not give us a comic s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will say for George that he did not want any pressing.  There was 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nsense about having left his music at home, or anything of that sort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 at once fished out his instrument, and commenced to play "Two Lovely </w:t>
      </w:r>
    </w:p>
    <w:p>
      <w:pPr>
        <w:pStyle w:val="Normal"/>
        <w:rPr>
          <w:lang w:val="en-US"/>
        </w:rPr>
      </w:pPr>
      <w:r>
        <w:rPr>
          <w:lang w:val="en-US"/>
        </w:rPr>
        <w:t>Black Ey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had always regarded "Two Lovely Black Eyes" as rather a commonplac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une until that evening.  The rich vein of sadness that George extracted </w:t>
      </w:r>
    </w:p>
    <w:p>
      <w:pPr>
        <w:pStyle w:val="Normal"/>
        <w:rPr>
          <w:lang w:val="en-US"/>
        </w:rPr>
      </w:pPr>
      <w:r>
        <w:rPr>
          <w:lang w:val="en-US"/>
        </w:rPr>
        <w:t>from it quite surpris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desire that grew upon Harris and myself, as the mournful strain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gressed, was to fall upon each other's necks and weep; but by gre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ffort we kept back the rising tears, and listened to the wild yearnful </w:t>
      </w:r>
    </w:p>
    <w:p>
      <w:pPr>
        <w:pStyle w:val="Normal"/>
        <w:rPr>
          <w:lang w:val="en-US"/>
        </w:rPr>
      </w:pPr>
      <w:r>
        <w:rPr>
          <w:lang w:val="en-US"/>
        </w:rPr>
        <w:t>melody in sil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chorus came we even made a desperate effort to be merry.  We re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lled our glasses and joined in; Harris, in a voice trembling with </w:t>
      </w:r>
    </w:p>
    <w:p>
      <w:pPr>
        <w:pStyle w:val="Normal"/>
        <w:rPr>
          <w:lang w:val="en-US"/>
        </w:rPr>
      </w:pPr>
      <w:r>
        <w:rPr>
          <w:lang w:val="en-US"/>
        </w:rPr>
        <w:t>emotion, leading, and George and I following a few words behin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wo lovely black eyes;</w:t>
      </w:r>
    </w:p>
    <w:p>
      <w:pPr>
        <w:pStyle w:val="Normal"/>
        <w:rPr>
          <w:lang w:val="en-US"/>
        </w:rPr>
      </w:pPr>
      <w:r>
        <w:rPr>
          <w:lang w:val="en-US"/>
        </w:rPr>
        <w:t>Oh! what a surprise!</w:t>
      </w:r>
    </w:p>
    <w:p>
      <w:pPr>
        <w:pStyle w:val="Normal"/>
        <w:rPr>
          <w:lang w:val="en-US"/>
        </w:rPr>
      </w:pPr>
      <w:r>
        <w:rPr>
          <w:lang w:val="en-US"/>
        </w:rPr>
        <w:t>Only for telling a man he was wrong,</w:t>
      </w:r>
    </w:p>
    <w:p>
      <w:pPr>
        <w:pStyle w:val="Normal"/>
        <w:rPr>
          <w:lang w:val="en-US"/>
        </w:rPr>
      </w:pPr>
      <w:r>
        <w:rPr>
          <w:lang w:val="en-US"/>
        </w:rPr>
        <w:t>Two - 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we broke down.  The unutterable pathos of George's accompaniment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"two" we were, in our then state of depression, unable to bear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rris sobbed like a little child, and the dog howled till I thought his </w:t>
      </w:r>
    </w:p>
    <w:p>
      <w:pPr>
        <w:pStyle w:val="Normal"/>
        <w:rPr>
          <w:lang w:val="en-US"/>
        </w:rPr>
      </w:pPr>
      <w:r>
        <w:rPr>
          <w:lang w:val="en-US"/>
        </w:rPr>
        <w:t>heart or his jaw must surely bre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eorge wanted to go on with another verse.  He thought that when he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ot a little more into the tune, and could throw more "abandon," as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re, into the rendering, it might not seem so sad.  The feeling of the </w:t>
      </w:r>
    </w:p>
    <w:p>
      <w:pPr>
        <w:pStyle w:val="Normal"/>
        <w:rPr>
          <w:lang w:val="en-US"/>
        </w:rPr>
      </w:pPr>
      <w:r>
        <w:rPr>
          <w:lang w:val="en-US"/>
        </w:rPr>
        <w:t>majority, however, was opposed to the experi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being nothing else to do, we went to bed - that is, we undress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rselves, and tossed about at the bottom of the boat for some three o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ur hours.  After which, we managed to get some fitful slumber until </w:t>
      </w:r>
    </w:p>
    <w:p>
      <w:pPr>
        <w:pStyle w:val="Normal"/>
        <w:rPr>
          <w:lang w:val="en-US"/>
        </w:rPr>
      </w:pPr>
      <w:r>
        <w:rPr>
          <w:lang w:val="en-US"/>
        </w:rPr>
        <w:t>five a.m., when we all got up and had breakf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second day was exactly like the first.  The rain continued to pou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wn, and we sat, wrapped up in our mackintoshes, underneath the canvas, </w:t>
      </w:r>
    </w:p>
    <w:p>
      <w:pPr>
        <w:pStyle w:val="Normal"/>
        <w:rPr>
          <w:lang w:val="en-US"/>
        </w:rPr>
      </w:pPr>
      <w:r>
        <w:rPr>
          <w:lang w:val="en-US"/>
        </w:rPr>
        <w:t>and drifted slowly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e of us - I forget which one now, but I rather think it was myself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de a few feeble attempts during the course of the morning to work 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old gipsy foolishness about being children of Nature and enjoying the </w:t>
      </w:r>
    </w:p>
    <w:p>
      <w:pPr>
        <w:pStyle w:val="Normal"/>
        <w:rPr>
          <w:lang w:val="en-US"/>
        </w:rPr>
      </w:pPr>
      <w:r>
        <w:rPr>
          <w:lang w:val="en-US"/>
        </w:rPr>
        <w:t>wet; but it did not go down well at all.  That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re not for the rain, not I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s so painfully evident, as expressing the sentiments of each of us, </w:t>
      </w:r>
    </w:p>
    <w:p>
      <w:pPr>
        <w:pStyle w:val="Normal"/>
        <w:rPr>
          <w:lang w:val="en-US"/>
        </w:rPr>
      </w:pPr>
      <w:r>
        <w:rPr>
          <w:lang w:val="en-US"/>
        </w:rPr>
        <w:t>that to sing it seemed unnecess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 one point we were all agreed, and that was that, come what might, w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uld go through with this job to the bitter end.  We had come out for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tnight's enjoyment on the river, and a fortnight's enjoyment on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iver we meant to have.  If it killed us! well, that would be a sad th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our friends and relations, but it could not be helped.  We felt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give in to the weather in a climate such as ours would be a most </w:t>
      </w:r>
    </w:p>
    <w:p>
      <w:pPr>
        <w:pStyle w:val="Normal"/>
        <w:rPr>
          <w:lang w:val="en-US"/>
        </w:rPr>
      </w:pPr>
      <w:r>
        <w:rPr>
          <w:lang w:val="en-US"/>
        </w:rPr>
        <w:t>disastrous preced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It's only two days more," said Harris, "and we are young and strong.  We </w:t>
      </w:r>
    </w:p>
    <w:p>
      <w:pPr>
        <w:pStyle w:val="Normal"/>
        <w:rPr>
          <w:lang w:val="en-US"/>
        </w:rPr>
      </w:pPr>
      <w:r>
        <w:rPr>
          <w:lang w:val="en-US"/>
        </w:rPr>
        <w:t>may get over it all right, after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 about four o'clock we began to discuss our arrangements for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ning.  We were a little past Goring then, and we decided to paddle on </w:t>
      </w:r>
    </w:p>
    <w:p>
      <w:pPr>
        <w:pStyle w:val="Normal"/>
        <w:rPr>
          <w:lang w:val="en-US"/>
        </w:rPr>
      </w:pPr>
      <w:r>
        <w:rPr>
          <w:lang w:val="en-US"/>
        </w:rPr>
        <w:t>to Pangbourne, and put up there for the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other jolly evening!" murmured Geor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sat and mused on the prospect.  We should be in at Pangbourne by five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should finish dinner at, say, half-past six.  After that we could wal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bout the village in the pouring rain until bed-time; or we could sit in </w:t>
      </w:r>
    </w:p>
    <w:p>
      <w:pPr>
        <w:pStyle w:val="Normal"/>
        <w:rPr>
          <w:lang w:val="en-US"/>
        </w:rPr>
      </w:pPr>
      <w:r>
        <w:rPr>
          <w:lang w:val="en-US"/>
        </w:rPr>
        <w:t>a dimly-lit bar-parlour and read the almana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hy, the Alhambra would be almost more lively," said Harris, venturing </w:t>
      </w:r>
    </w:p>
    <w:p>
      <w:pPr>
        <w:pStyle w:val="Normal"/>
        <w:rPr>
          <w:lang w:val="en-US"/>
        </w:rPr>
      </w:pPr>
      <w:r>
        <w:rPr>
          <w:lang w:val="en-US"/>
        </w:rPr>
        <w:t>his head outside the cover for a moment and taking a survey of the sk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th a little supper at the - * to follow," I added, half unconsc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A capital little out-of-the-way restaurant, in the neighbourhood of - 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re you can get one of the best-cooked and cheapest little Fren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nners or suppers that I know of, with an excellent bottle of Beaun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three-and-six; and which I am not going to be idiot enough to </w:t>
      </w:r>
    </w:p>
    <w:p>
      <w:pPr>
        <w:pStyle w:val="Normal"/>
        <w:rPr>
          <w:lang w:val="en-US"/>
        </w:rPr>
      </w:pPr>
      <w:r>
        <w:rPr>
          <w:lang w:val="en-US"/>
        </w:rPr>
        <w:t>advert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Yes it's almost a pity we've made up our minds to stick to this boat," </w:t>
      </w:r>
    </w:p>
    <w:p>
      <w:pPr>
        <w:pStyle w:val="Normal"/>
        <w:rPr>
          <w:lang w:val="en-US"/>
        </w:rPr>
      </w:pPr>
      <w:r>
        <w:rPr>
          <w:lang w:val="en-US"/>
        </w:rPr>
        <w:t>answered Harris; and then there was silence for a wh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If we HADN'T made up our minds to contract our certain deaths in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lly old coffin," observed George, casting a glance of intens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levolence over the boat, "it might be worth while to mention tha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's a train leaves Pangbourne, I know, soon after five, which w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just land us in town in comfortable time to get a chop, and then go on to </w:t>
      </w:r>
    </w:p>
    <w:p>
      <w:pPr>
        <w:pStyle w:val="Normal"/>
        <w:rPr>
          <w:lang w:val="en-US"/>
        </w:rPr>
      </w:pPr>
      <w:r>
        <w:rPr>
          <w:lang w:val="en-US"/>
        </w:rPr>
        <w:t>the place you mentioned afterwar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body spoke.  We looked at one another, and each one seemed to see 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wn mean and guilty thoughts reflected in the faces of the others. 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lence, we dragged out and overhauled the Gladstone.  We looked up the </w:t>
      </w:r>
    </w:p>
    <w:p>
      <w:pPr>
        <w:pStyle w:val="Normal"/>
        <w:rPr>
          <w:lang w:val="en-US"/>
        </w:rPr>
      </w:pPr>
      <w:r>
        <w:rPr>
          <w:lang w:val="en-US"/>
        </w:rPr>
        <w:t>river and down the river; not a soul was in sigh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wenty minutes later, three figures, followed by a shamed-looking dog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ght have been seen creeping stealthily from the boat-house at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Swan" towards the railway station, dressed in the following neither neat </w:t>
      </w:r>
    </w:p>
    <w:p>
      <w:pPr>
        <w:pStyle w:val="Normal"/>
        <w:rPr>
          <w:lang w:val="en-US"/>
        </w:rPr>
      </w:pPr>
      <w:r>
        <w:rPr>
          <w:lang w:val="en-US"/>
        </w:rPr>
        <w:t>nor gaudy costum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lack leather shoes, dirty; suit of boating flannels, very dirty; brown </w:t>
      </w:r>
    </w:p>
    <w:p>
      <w:pPr>
        <w:pStyle w:val="Normal"/>
        <w:rPr>
          <w:lang w:val="en-US"/>
        </w:rPr>
      </w:pPr>
      <w:r>
        <w:rPr>
          <w:lang w:val="en-US"/>
        </w:rPr>
        <w:t>felt hat, much battered; mackintosh, very wet; umbrell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had deceived the boatman at Pangbourne.  We had not had the face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l him that we were running away from the rain.  We had left the boa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all it contained, in his charge, with instructions that it was to b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ady for us at nine the next morning.  If, we said - IF anything </w:t>
      </w:r>
    </w:p>
    <w:p>
      <w:pPr>
        <w:pStyle w:val="Normal"/>
        <w:rPr>
          <w:lang w:val="en-US"/>
        </w:rPr>
      </w:pPr>
      <w:r>
        <w:rPr>
          <w:lang w:val="en-US"/>
        </w:rPr>
        <w:t>unforeseen should happen, preventing our return, we would write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reached Paddington at seven, and drove direct to the restaurant I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fore described, where we partook of a light meal, left Montmorency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gether with suggestions for a supper to be ready at half-past ten, and </w:t>
      </w:r>
    </w:p>
    <w:p>
      <w:pPr>
        <w:pStyle w:val="Normal"/>
        <w:rPr>
          <w:lang w:val="en-US"/>
        </w:rPr>
      </w:pPr>
      <w:r>
        <w:rPr>
          <w:lang w:val="en-US"/>
        </w:rPr>
        <w:t>then continued our way to Leicester Squ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attracted a good deal of attention at the Alhambra.  On our present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rselves at the paybox we were gruffly directed to go round to Castle </w:t>
      </w:r>
    </w:p>
    <w:p>
      <w:pPr>
        <w:pStyle w:val="Normal"/>
        <w:rPr>
          <w:lang w:val="en-US"/>
        </w:rPr>
      </w:pPr>
      <w:r>
        <w:rPr>
          <w:lang w:val="en-US"/>
        </w:rPr>
        <w:t>Street, and were informed that we were half-an-hour behind our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convinced the man, with some difficulty, that we were NOT "the world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nowned contortionists from the Himalaya Mountains," and he took our </w:t>
      </w:r>
    </w:p>
    <w:p>
      <w:pPr>
        <w:pStyle w:val="Normal"/>
        <w:rPr>
          <w:lang w:val="en-US"/>
        </w:rPr>
      </w:pPr>
      <w:r>
        <w:rPr>
          <w:lang w:val="en-US"/>
        </w:rPr>
        <w:t>money and let us p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side we were a still greater success.  Our fine bronzed countenanc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picturesque clothes were followed round the place with admiring gaze.  </w:t>
      </w:r>
    </w:p>
    <w:p>
      <w:pPr>
        <w:pStyle w:val="Normal"/>
        <w:rPr>
          <w:lang w:val="en-US"/>
        </w:rPr>
      </w:pPr>
      <w:r>
        <w:rPr>
          <w:lang w:val="en-US"/>
        </w:rPr>
        <w:t>We were the cynosure of every ey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proud moment for us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adjourned soon after the first ballet, and wended our way back to the </w:t>
      </w:r>
    </w:p>
    <w:p>
      <w:pPr>
        <w:pStyle w:val="Normal"/>
        <w:rPr>
          <w:lang w:val="en-US"/>
        </w:rPr>
      </w:pPr>
      <w:r>
        <w:rPr>
          <w:lang w:val="en-US"/>
        </w:rPr>
        <w:t>restaurant, where supper was already awaiting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must confess to enjoying that supper.  For about ten days we seeme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been living, more or less, on nothing but cold meat, cake, and bre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jam.  It had been a simple, a nutritious diet; but there had b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hing exciting about it, and the odour of Burgundy, and the smell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ench sauces, and the sight of clean napkins and long loaves, knocked as </w:t>
      </w:r>
    </w:p>
    <w:p>
      <w:pPr>
        <w:pStyle w:val="Normal"/>
        <w:rPr>
          <w:lang w:val="en-US"/>
        </w:rPr>
      </w:pPr>
      <w:r>
        <w:rPr>
          <w:lang w:val="en-US"/>
        </w:rPr>
        <w:t>a very welcome visitor at the door of our inner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pegged and quaffed away in silence for a while, until the time ca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, instead of sitting bolt upright, and grasping the knife and for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irmly, we leant back in our chairs and worked slowly and carelessly -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en we stretched out our legs beneath the table, let our napkins fall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heeded, to the floor, and found time to more critically examine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moky ceiling than we had hitherto been able to do - when we rested ou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lasses at arm's-length upon the table, and felt good, and thoughtful, </w:t>
      </w:r>
    </w:p>
    <w:p>
      <w:pPr>
        <w:pStyle w:val="Normal"/>
        <w:rPr>
          <w:lang w:val="en-US"/>
        </w:rPr>
      </w:pPr>
      <w:r>
        <w:rPr>
          <w:lang w:val="en-US"/>
        </w:rPr>
        <w:t>and forgiv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n Harris, who was sitting next the window, drew aside the curtain and </w:t>
      </w:r>
    </w:p>
    <w:p>
      <w:pPr>
        <w:pStyle w:val="Normal"/>
        <w:rPr>
          <w:lang w:val="en-US"/>
        </w:rPr>
      </w:pPr>
      <w:r>
        <w:rPr>
          <w:lang w:val="en-US"/>
        </w:rPr>
        <w:t>looked out upon the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glistened darkly in the wet, the dim lamps flickered with each gust, </w:t>
      </w:r>
    </w:p>
    <w:p>
      <w:pPr>
        <w:pStyle w:val="Normal"/>
        <w:rPr>
          <w:lang w:val="en-US"/>
        </w:rPr>
      </w:pPr>
      <w:r>
        <w:rPr>
          <w:lang w:val="en-US"/>
        </w:rPr>
        <w:t>the rain splashed steadily into the puddles and trickled down the water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outs into the running gutters.  A few soaked wayfarers hurried past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ouching beneath their dripping umbrellas, the women holding up their </w:t>
      </w:r>
    </w:p>
    <w:p>
      <w:pPr>
        <w:pStyle w:val="Normal"/>
        <w:rPr>
          <w:lang w:val="en-US"/>
        </w:rPr>
      </w:pPr>
      <w:r>
        <w:rPr>
          <w:lang w:val="en-US"/>
        </w:rPr>
        <w:t>skir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Well," said Harris, reaching his hand out for his glass, "we have had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ant trip, and my hearty thanks for it to old Father Thames - but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nk we did well to chuck it when we did.  Here's to Three Men well out </w:t>
      </w:r>
    </w:p>
    <w:p>
      <w:pPr>
        <w:pStyle w:val="Normal"/>
        <w:rPr>
          <w:lang w:val="en-US"/>
        </w:rPr>
      </w:pPr>
      <w:r>
        <w:rPr>
          <w:lang w:val="en-US"/>
        </w:rPr>
        <w:t>of a Boa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Montmorency, standing on his hind legs, before the window, peer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ut into the night, gave a short bark of decided concurrence with the </w:t>
      </w:r>
    </w:p>
    <w:p>
      <w:pPr>
        <w:pStyle w:val="Normal"/>
        <w:rPr>
          <w:lang w:val="en-US"/>
        </w:rPr>
      </w:pPr>
      <w:r>
        <w:rPr>
          <w:lang w:val="en-US"/>
        </w:rPr>
        <w:t>to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46:00Z</dcterms:created>
  <dc:creator>HOME</dc:creator>
  <dc:description/>
  <dc:language>en-US</dc:language>
  <cp:lastModifiedBy>User</cp:lastModifiedBy>
  <dcterms:modified xsi:type="dcterms:W3CDTF">2015-01-01T10:45:00Z</dcterms:modified>
  <cp:revision>3</cp:revision>
  <dc:subject/>
  <dc:title>Tommy and Co</dc:title>
</cp:coreProperties>
</file>