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</w:rPr>
        <w:t>Jack London. Batard</w:t>
      </w:r>
    </w:p>
    <w:p>
      <w:pPr>
        <w:pStyle w:val="HTM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  was  a  devil.  This was recognized througho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thland. "Hell's Spawn" he was called by many  men,  but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ster,   Black  Leclere,  chose  for  him  the  shameful  n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Batard." Now Black Leclere was also a  devil,  and  the  tw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 well matched. There is a saying that when two devils c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gether, hell is to pay. This is  to  be  expected,  and 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rtainly was to be expected when Batard and Black Leclere c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gether.  The  first  time  they  met, Batard was a part-gr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ppy, lean and hungry, with bitter eyes;  and  they  met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p and snarl, and wicked looks, for Leclere's upper lip ha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lfish  way of lifting and showing the white, cruel teeth.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lifted then, and his eyes glinted viciously, as  he  reac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 Batard  and  dragged him out from the squirming litter.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certain that they divined each other, for  on  the  insta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tard  had  buried  his  puppy  fangs  in  Leclere's hand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, thumb and finger, was coolly choking  his  young  lif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of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acredam,"  the Frenchman said softly, flirting the qui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ood from his bitten hand and gazing down on the little  pupp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oking and gasping in the sno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clere  turned  to  John Hamlin, storekeeper of the Six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le Post. "Dat fo' w'at  Ah  lak  heem.  'Ow  moch,  eh,  you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'sieu'? 'Ow moch? Ah buy heem, now; Ah buy heem queek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 because  he  hated him with an exceeding bitter hat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 bought Batard and gave him his shameful name.  And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ve  years the twain adventured across the Northland, from 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chael's and the Yukon delta to the head-reaches of the  Pe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even  so  far as the Peace River, Athabasca, and the Gr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ave.  And  they  acquired  a  reputation  for  uncompromis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ckedness,  the  like of which never before attached itself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 and do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 did not know his father, -- hence his name, -- bu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John Hamlin knew, his father was a great gray  timber  wolf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 the  mother  of  Batard,  as  he dimly remembered her,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rling, bickering, obscene, husky,  full-fronted  and  heavy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ested,  with  a  malign  eye,  a cat-like grip on life, an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ius for trickery and evil. There was neither faith nor tr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her. Her treachery alone could be relied upon, and her wild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od amours attested her general depravity. Much  of  evil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ch  of  strength  were  there in these, Batard's progenito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, bone and flesh of their bone and flesh, he  had  inheri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 all.  And then came Black Leclere, to lay his heavy hand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it of pulsating puppy life, to press and  prod  and  m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ll  it  became  a  big  bristling  beast,  acute  in knaver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spilling with hate, sinister, malignant, diabolical. With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per master  Batard  might  have  made  an  ordinary,  fair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fficient  sled-dog.  He  never  got  the  chance:  Leclere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firmed him in his congenital iniqui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history of Batard and Leclere is a history of  war  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five  cruel, relentless years, of which their first mee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fit summary. To begin with, it was Leclere's fault,  for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ted  with  understanding  and  intelligence,  while the long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gged,  ungainly  puppy  hated  only  blindly,  instinctive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out reason or method. At first there were no refinement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uelty  (these  were  to  come later), but simple beating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ude brutalities. In one of these Batard had an  ear  injur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never regained control of the riven muscles, and ever af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ear drooped limply down to keep  keen  the  memory  of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rmentor. And he never forgo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is  puppyhood  was  a period of foolish rebellion.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ways worsted, but he fought back because it was his natur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ght back. And he was unconquerable. Yelping shrilly from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in  of  lash  and  club, he none the less contrived alway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w in the defiant snarl, the bitter vindictive menace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ul which fetched without fail more blows  and  beatings. 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was his mother's tenacious grip on life. Nothing could k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  He flourished under misfortune, grew fat with famin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of his terrible struggle for life developed a preternatu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lligence. His were the stealth and cunning  of  the  husk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mother,  and  the  fierceness  and  valor of the wolf,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ossibly it was  because  of  his  father  that  he 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iled.  His puppy yelps passed with his lanky legs, so tha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came grim and taciturn, quick to strike,  slow  to  warn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swered  curse  with  snarl,  and blow with snap, grinni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 his  implacable  hatred;  but  never  again,  under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tremest agony, did Leclere bring from him the cry of fear n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pain. This unconquerableness but fanned Leclere's wrath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irred him to greater deviltri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Did Leclere give Batard half a fish and to his mates who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s, Batard went forth to rob other dogs of their  fish.  Al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robbed cach s and expressed himself in a thousand rogueri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ll  he  became  a terror to all dogs and masters of dogs. 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 beat Batard and fondle Babette, -- Babette who was 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lf  the  worker  he was, -- why, Batard threw her down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ow and broke her hind leg in his heavy jaws, so that  Lecl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 forced  to  shoot her. Likewise, in bloody battles, Bat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stered all his team-mates, set them  the  law  of  trail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age,  and made them live to the law he set. In five year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d but one kind word, received but  one  soft  stroke  of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, and then he did not know what manner of things they we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leaped  like  the  untamed  thing he was, and his jaws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gether in a flash.  It  was  the  missionary  at  Sunrise,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comer  in  the country, who spoke the kind word and gav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ft stroke of the hand. And for six months after, he wrote 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tters  home  to  the  States,  and  the surgeon at McQues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velled two hundred  miles  on  the  ice  to  save  him 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oodpoison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Men and dogs looked askance at Batard when he drifted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  camps   and  posts.  The  men  greeted  him  with  fe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eateningly lifted for the  kick,  the  dogs  with  brist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es  and bared fangs. Once a man did kick Batard, and Batar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quick wolf snap, closed his jaws like a steel trap o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's  calf  and crunched down to the bone. Whereat the man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termined to have his life, only Black Leclere,  with  omin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yes  and  naked hunting-knife, stepped in between. The ki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Batard -- ah, sacredam, that was a pleasure Leclere reserv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himself. Some day it would happen, or else -- bah! who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know? Anyway, the problem would be solv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or  they  had  become  problems  to  each other. The 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th each drew was a challenge and a  menace  to  the  o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 hate  bound  them  together  as  love  could never bi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 was bent on the coming of the day  when  Batard  sh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lt  in  spirit and cringe and whimper at his feet. And Bat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-- Leclere knew what was in Batard's mind, and more  than  o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 read it in Batard's eyes. And so clearly had he read,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Batard was at his back, he made it a point to glance oft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 his shoul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Men marvelled when Leclere refused  large  money  for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. "Some day you'll kill him and be out his price," said Joh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mlin  once, when Batard lay panting in the snow where Lecl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kicked him, and no one knew whether his ribs  were  broke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no one dared look to se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Dat," said Leclere, dryly, "dat is my biz'ness, M'sieu'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 the  men marvelled that Batard did not run away.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 not understand. But Leclere understood. He was  a  man 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ved  much  in the open, beyond the sound of human tongu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had learned the voices of wind and storm, the sigh of nigh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hisper of dawn, the clash of day. In a dim  way  he 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  the  green  things  growing,  the running of the sap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rsting of the bud. And he  knew  the  subtle  speech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s  that moved, of the rabbit in the snare, the moody ra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ating the air with hollow wing, the baldface shuffling  un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moon,  the  wolf  like  a  gray shadow gliding betwix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ilight and the dark.  And  to  him  Batard  spoke  clear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rect.  Full  well  he understood why Batard did not run awa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e looked more often over his shoul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en in anger, Batard was not nice to look upon, and 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n  once  had  he leapt for Leclere's throat, to be stretc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ivering and senseless in the snow, by the butt  of  the  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dy  dogwhip. And so Batard learned to bide his time. When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ched his full strength and prime of youth,  he  thought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 had come. He was broad-chested, powerfully muscled, of f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e  than  ordinary  size, and his neck from head to should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a mass of bristling hair --  to  all  appearances  a  full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ooded  wolf. Leclere was lying asleep in his furs when Bat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emed the time to be ripe. He crept upon him stealthily,  h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w  to earth and lone ear laid back, with a feline softnes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ad. Batard breathed gently, very gently, and not till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 at hand did he raise his head. He paused  for  a  momen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looked  at  the bronzed bull throat, naked and knotty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elling to a deep and steady pulse. The  slaver  dripped  d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fangs  and  slid  off his tongue at the sight, and in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ment he remembered his drooping ear, his uncounted blow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digious  wrongs,  and without a sound sprang on the slee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clere awoke to the pang of the fangs in his throat, an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fect animal that he was, he awoke clear-headed and with fu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rehension. He closed on Batard's  windpipe  with  both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s,  and rolled out of his furs to get his weight uppermo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the thousands  of  Batard's  ancestors  had  clung  at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ats  of unnumbered moose and caribou and dragged them dow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wisdom of  those  ancestors  was  his.  When  Lecler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ight  came  on  top of him, he drove his hind legs upwar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, and clawed down chest  and  abdomen,  ripping  and  tea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ugh  skin and muscle. And when he felt the man's body wi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ove him and lift, he worried and shook at the  man's  throa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team-mates closed around in a snarling circle, and Batar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failing breath and fading sense, knew that their jaws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ngry for him. But that did not matter -- it was the man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 above him, and he ripped and clawed, and shook and worri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 the last ounce of his strength. But Leclere choked him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th his hands, till Batard's chest heaved and writhed for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ir  denied,  and  his eyes glazed and set, and his jaws slow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sened, and his tongue protruded black and swoll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Eh? Bon, you devil!" Leclere gurgled,  mouth  and  thro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gged  with  his  own  blood, as he shoved the dizzy dog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then Leclere cursed the other dogs off  as  they  f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 Batard.  They  drew  back  into a wider circle, squat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ertly on their haunches and licking their chops, the hair 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y neck bristling and erec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 recovered quickly, and at sound of Leclere's voic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ttered to his feet and swayed weakly back and for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-h-ah! You beeg devil!" Leclere spluttered. "Ah fix you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h fix you plentee, by Gar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, the air biting into his exhausted lungs like win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ashed  full  into the man's face, his jaws missing and com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gether with a metallic clip. They rolled over and over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ow,  Leclere  striking  madly  with  his  fists.  Then  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parated, face to face, and circled back and forth before ea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. Leclere could have drawn his knife. His rifle was a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t.  But  the beast in him was up and raging. He would d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 with his hands -- and his teeth. Batard  sprang  in, 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  knocked  him  over  with a blow of the fist, fell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, and buried his teeth to the bone in the dog's shoul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a primordial setting and a primordial  scene,  su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 might  have  been in the savage youth of the world. An op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ace in a dark forest, a ring of grinning  wolf-dogs,  and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entre two beasts, locked in combat, snapping and snarl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ging  madly about, panting, sobbing, cursing, straining, wi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passion, in a fury of  murder,  ripping  and  tearing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awing in elemental brutishnes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Leclere caught Batard behind the ear, with a blow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ist,  knocking  him  over,  and, for the instant, stun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 Then Leclere leaped upon him with his feet, and sprang 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down,  striving to grind him into the earth. Both Batard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nd legs were broken ere Leclere ceased that  he  might  cat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-a-ah!   A-a-ah!"  he  screamed,  incapable  of  speec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king his fist, through sheer impotence of throat and larynx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Batard was indomitable. He lay  there  in  a  help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lter, his lip feebly lifting and writhing to the snarl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 the  strength  to utter. Leclere kicked him, and the ti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aws closed on the ankle, but could not break  the  skin.  T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  picked  up the whip and proceeded almost to cut him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eces, at each stroke of the lash crying: "Dis taim  Ah  bre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! Eh? By Gar! Ah break you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 the  end,  exhausted,  fainting from loss of blood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umpled up and fell by his  victim,  and  when  the  wolf-do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d  in to take their vengeance, with his last consciousn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agged his body on top Batard to shield him from their fang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s occurred not far from Sunrise,  and  the  missionar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pening the door to Leclere a few hours later, was surpris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e  the absence of Batard from the team. Nor did his surpri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ssen when  Leclere  threw  back  the  robes  from  the  sl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thered  Batard  into  his  arms,  and  staggered  acros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eshold. It happened that the surgeon of McQuestion, who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thing  of  a gadabout, was up on a gossip, and between th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proceeded to repair Lecle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Merci, non," said he. "Do you fix firs' de dog.  To  die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n.  Eet  is  not good. Becos' heem Ah mus' yet break. Dat fo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'at he mus' not di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surgeon called it a marvel, the missionary a  miracl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 Leclere  pulled  through  at all; and so weakened was h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in the spring the fever got him, and he went on  his 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.  Batard  had  been in even worse plight, but his grip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 prevailed, and the bones of his hind legs  knit,  and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gans  righted  themselves,  during  the  several weeks he l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pped to  the  floor.  And  by  the  time  Leclere,  fina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valescent, sallow and shaky, took the sun by the cabin do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tard had reasserted his supremacy among his kind, and brou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 only  his  own  team-mates  but the missionary's dogs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bjec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moved never a muscle, nor twitched a  hair,  when,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first  time, Leclere tottered out on the missionary's ar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ank down slowly and with infinite caution  on  the  three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gged stoo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on!  --"  he  said. "Bon! De good sun!" And he stretc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his wasted hands and washed them in the warm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n his gaze fell on the dog, and the  old  light  blaz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 in his eyes. He touched the missionary lightly on the ar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Mon p re, dat is one beeg devil, dat Batard. You will bring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pistol, so, dat Ah drink de sun in peac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thenceforth for many days he sat in the sun befor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bin  door.  He  never dozed, and the pistol lay always acro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knees. Batard had a way,  the  first  thing  each  day,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ing  for  the weapon in its wonted place. At sight of i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lift his lip faintly in token  that  he  understood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  would  lift  his own lip in an answering grin. One d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issionary took note of the tric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less  me!"  he  said.  "I  really  believe   the   bru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rehend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clere  laughed  softly. "Look you, mon p re. Dat w'at A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spik, to dat does he lissen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s if in confirmation, Batard  just  perceptibly  wrigg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lone ear up to catch the sou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h say `keel.'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  growled deep down in his throat, the hair brist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g his neck, and every muscle went tense and expecta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h lift de gun, so, like  dat."  And  suiting  action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d, he sighted the pistol at Batar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,  with  a  single leap, sideways, landed arou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rner of the cabin out of sigh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less me!" he repeated at interval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clere grinned proud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ut why does he not run away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Frenchman's shoulders went up in the racial shrug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ns   all   things   from   total   ignorance   to   infin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stand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n why do you not kill him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gain the shoulders went u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Mon p re," he said after a pause, "de taim is not yet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one  beeg devil. Some taim Ah break heem, so, an' so, all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etle bits. Hey? Some taim. Bon! --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day came when Leclere gathered  his  dogs  together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oated  down  in  a  bateau  to  Forty  Mile,  and  on 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rcupine, where he took a commission from the P.  C.  Compan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ent exploring for the better part of a year. After tha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led  up  the  Koyokuk to deserted Arctic City, and later c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ifting back, from camp to camp, along the Yukon.  And  du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long  months  Batard  was  well  lessoned. He learned m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rtures, and, notably, the torture of hunger, the  tortur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rst,  the torture of fire, and, worst of all, the tortur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sic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ike the rest of his kind, he did not enjoy music. It g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exquisite anguish, racking him nerve by nerve, and  rip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art  every  fibre  of  his  being. It made him howl, lo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lf-like, as when the wolves bay the stars on  frosty  night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 could  not  help  howling.  It  was his one weakness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est with Leclere, and it was his  shame.  Leclere,  o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 hand,  passionately loved music -- as passionately a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ved strong drink. And when his soul clamored for  expressio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 usually uttered itself in one or the other of the two way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more usually in both ways. And when he had drunk, his br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-lilt with unsung song  and  the  devil  in  him  aroused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mpant,  his  soul  found  its  supreme utterance in tortu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tar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w we will haf a leetle museek," he would say. "Eh? W'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t'ink, Batard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 only  an  old  and  battered  harmonica,  tender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asured  and  patiently  repaired;  but  it was the best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ney could buy, and out of its  silver  reeds  he  drew  wei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grant airs that men had never heard before. Then Batard, dumb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throat, with teeth tight clenched, would back away, inch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ch, to the  farthest  cabin  corner.  And  Leclere,  play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ying, a stout club tucked under his arm, followed the anim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,  inch  by  inch,  step  by  step, till there was no fur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trea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 first Batard would  crowd  himself  into  the  small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ssible space, grovelling close to the floor; but as the mus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e  nearer  and  nearer,  he  was  forced to uprear, his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ammed into the logs, his fore legs fanning the air  as  th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 beat  off  the  rippling  waves of sound. He still kep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eth together, but severe muscular contractions  attacked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dy, strange twitchings and jerkings, till he was all a-qui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writhing  in  silent torment. As he lost control, his jaw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asmodically  wrenched  apart,  and  deep  throaty  vibratio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sued forth, too low in the register of sound for human ear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tch.   And  then,  nostrils  distended,  eyes  dilated,  ha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stling in helpless rage, arose the long wolf howl.  It  c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 a slurring rush upward, swelling to a great heartbre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rst of sound, and dying away in sadly cadenced  woe  --  t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next  rush upward, octave upon octave; the bursting hear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infinite sorrow and misery, fainting, fading,  falli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ying slowly a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was  fit  for  hell.  And  Leclere, with fiendish ke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med to divine each particular  nerve  and  heartstring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 long  wails  and tremblings and sobbing minors to make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ield up its last shred of grief. It  was  frightful,  and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enty-four  hours  after,  Batard  was  nervous  and unstrung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ing at common sounds, tripping over his own  shadow,  bu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al,  vicious  and masterful with his team-mates. Nor di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w signs of a breaking spirit. Rather did he grow  more  gr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aciturn, biding his time with an inscrutable patience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an  to  puzzle  and weigh upon Leclere. The dog would li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irelight, motionless, for hours,  gazing  straight  bef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at Leclere, and hating him with his bitter ey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ften  the  man  felt  that he had bucked against the 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ssence of life -the unconquerable essence that swept the  haw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 out  of  the sky like a feathered thunderbolt, that dro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reat gray goose across the zones, that hurled the spaw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lmon through two thousand miles of boiling  Yukon  flood.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ch  times  he  felt impelled to express his own unconquer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ssence; and with strong drink,  wild  music,  and  Batard,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dulged in vast orgies, wherein he pitted his puny strength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face of things, and challenged all that was, and had bee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as yet to b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Dere is somet'ing dere," he affirmed, when  the  rhythm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garies  of  his  mind  touched  the secret chords of Batard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ing and brought forth the long lugubrious howl. "Ah pool  e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wid bot' my han's, so, an' so. Ha! Ha! Eet is fonee! Eet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'  fonee! De priest chant, de womans pray, de mans swear, 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etle bird go peep-peep, Batard, heem go yow-yow -- an' eet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de ver' same t'ing. Ha! Ha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ather Gautier, a worthy priest, once  reproved  him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tances of concrete perdition. He never reproved him aga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Eet  may  be so, mon p re," he made answer. "An' Ah t'in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h go troo hell asnappin', lak de hemlock troo de fire. Eh, m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 r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all bad things come to an end as well as good, and 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 Black Leclere. On the summer low water, in a poling boa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left McDougall for Sunrise. He  left  McDougall  in  comp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imothy Brown, and arrived at Sunrise by himself. Furth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 was known that they had quarrelled just previous to pu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; for the Lizzie, a wheezy ten-ton sternwheeler, twenty-f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urs behind, beat Leclere in by three days. And  when  he  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t  in,  it  was  with a clean-drilled bullet-hole through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er muscle, and a tale of ambush and mur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strike had been made at Sunrise, and things had  chang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iderably.  With  the  infusion  of  several  hundred  gold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kers, a deal of whiskey, and half a dozen equipped gamble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issionary had seen the page of his years of labor wit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dians wiped clean. When the squaws  became  preoccupied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oking  beans  and  keeping  the  fire  going for the wife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ers, and the bucks with swapping their warm furs  for  bl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ttles  and broken timepieces, he took to his bed, said "bl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" several times, and departed to his final  accounting  in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ugh-hewn,  oblong  box.  Whereupon  the  gamblers moved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ulette and faro tables into the mission house, and the  cli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chips  and clink of glasses went up from dawn till dark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dawn aga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ow Timothy Brown was well beloved among these adventur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north. The one thing against him was  his  quick  temp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ready fist, -- a little thing, for which his kind heart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giving  hand  more than atoned. On the other hand, ther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to atone for Black Leclere. He  was  "black,"  as 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n  one  remembered  deed  bore witness, while he was as w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ted as the other was beloved. So the men of  Sunrise  put 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tiseptic  dressing on his shoulder and haled him before Jud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ync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a simple affair. He  had  quarrelled  with  Timoth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wn  at  McDougall. With Timothy Brown he had left McDouga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out Timothy Brown he had arrived at Sunrise. Considered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ight of his evilness, the unanimous conclusion was tha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  killed   Timothy   Brown.  On  the  other  hand,  Lecl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knowledged their facts, but challenged their conclusion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ve  his  own  explanation. Twenty miles out of Sunrise h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othy Brown were poling the boat along the rocky shore. 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 shore two rifle-shots rang out. Timothy Brown pitched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boat and went down bubbling red, and that was  the  l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Timothy  Brown. He, Leclere, pitched into the bottom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at with a stinging shoulder. He lay very  quiet,  peeping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shore.  After  a time two Indians stuck up their head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e out to the water's edge, carrying between  them  a  birch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k  canoe.  As  they  launched it, Leclere let fly. He pot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, who went over the side after the manner of Timothy  Brow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other dropped into the bottom of the canoe, and then cano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poling boat went down the  stream  in  a  drifting  battl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  that  they  hung  up  on  a split current, and the cano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sed on one side of an island, the poling boat on the  oth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 was  the  last of the canoe, and he came on into Sunris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s, from the way the Indian in the canoe jumped, he  was  su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had potted him. That was a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s  explanation  was  not deemed adequate. They gave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n hours' grace while the Lizzie steamed down to  investigat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n  hours  later  she came wheezing back to Sunrise. Ther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nothing to investigate. No evidence had been found to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 his statements. They told him  to  make  his  will,  for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ssessed  a fifty-thousand-dollar Sunrise claim, and they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law-abiding as well as a law-giving bre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clere shrugged his shoulders. "Bot one t'ing," he  said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a  leetle, w'at you call, favor -- a leetle favor, dat is e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gif my feefty t'ousan' dollair to de church. I gif  my  husk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, Batard, to de devil. De leetle favor? Firs' you hang hee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' den you hang me. Eet is good, eh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Good  it  was, they agreed, that Hell's Spawn should bre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il for his master across the last divide, and the court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djourned down to the river bank, where a big spruce tree st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 itself.  Slackwater Charley put a hangman's knot in the e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a hauling-line, and the noose  was  slipped  over  Lecler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d  and  pulled  tight  around  his neck. His hands were t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hind his back, and he was assisted to the top  of  a  crack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x.  Then  the  running  end  of  the  line was passed over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hanging branch, drawn taut, and made fast. To kick the  box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from under would leave him dancing on the ai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w  for  the  dog,"  said  Webster Shaw, sometime mi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gineer. "You'll have to rope him, Slackwater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clere grinned. Slackwater took a chew of tobacco, rove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nning noose, and proceeded leisurely to coil a few  turns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 hand.  He  paused  once  or  twice  to  brush particular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fensive mosquitoes from off his face. Everybody was  brus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squitoes,  except Leclere, about whose head a small cloud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sible. Even Batard, lying full-stretched on the ground,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ore paws rubbed the pests away from eyes and mou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while Slackwater waited for Batard to lift his head,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int  call  came down the quiet air, and a man was seen wa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arms and running across the flat from Sunrise. It  wa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rekeep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C-call  'er  off,  boys,"  he panted, as he came in am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Little Sandy and Bernadotte's jes' got in," he  explai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 returning  breath.  "Landed down below an' come up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rt cut. Got the Beaver with 'm. Picked 'm up in  his  cano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ck  in  a back channel, with a couple of bullet holes in '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buck was Klok-Kutz, the one that knocked spots out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quaw and duste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Eh? W'at Ah say? Eh?" Leclere cried exultantly.  "Dat  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fo' sure! Ah know. Ah spik tru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  thing  to do is teach these damned Siwashes a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ners," spoke Webster Shaw. "They're getting fat  and  sass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e'll have to bring them down a peg. Round in all the buc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string  up  the  Beaver  for  an object lesson. That'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gramme. Come on and let's see  what  he's  got  to  say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self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eh, M'sieu'!" Leclere called, as the crowd began to mel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way  through the twilight in the direction of Sunrise. "Ah l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' moch to see de fon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Oh, we'll turn you loose when we come back," Webster Sh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ted over his shoulder. "In the meantime  meditate  on 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ns  and  the  ways  of providence. It will do you good, s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teful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s is the  way  with  men  who  are  accustomed  to  gr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zards,  whose  nerves are healthy and trained to patience,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with Leclere, who settled himself to the  long  wait  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is to say that he reconciled his mind to it. There was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ttling  of  the  body,  for the taut rope forced him to st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idly erect. The least relaxation of the leg muscles  pres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rough-fibred  noose  into  his  neck,  while  the  upr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sition caused him much  pain  in  his  wounded  shoulder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jected  his  under  lip and expelled his breath upward al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ace to blow the mosquitoes away from  his  eyes.  But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tuation  had its compensation. To be snatched from the maw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ath was well worth a little bodily  suffering,  only  it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fortunate that he should miss the hanging of the Beav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 so  he  mused,  till  his  eyes  chanced to fall up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tard, head between fore paws  and  stretched  on  the  grou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leep.  And then Leclere ceased to muse. He studied the anim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osely, striving to sense if the sleep were real  or  feign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tard's  sides  were  heaving regularly, but Leclere felt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reath came and went a shade too quickly; also he felt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was a vigilance or alertness to every  hair  that  bel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shackling  sleep. He would have given his Sunrise claim t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sured that the dog was not awake, and once, when one  of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ints cracked, he looked quickly and guiltily at Batard to s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he roused. He did not rouse then, but a few minutes later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t up slowly and lazily, stretched, and looked carefully ab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acredam," said Leclere, under his brea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ssured  that  no  one was in sight or hearing, Batard s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, curled his upper lip almost into a smile,  looked  up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clere, and licked his chop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h   see   my   feenish,"   the  man  said,  and  laug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rdonically alou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 came nearer, the useless ear wabbling, the good 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cked forward with devilish comprehension. He thrust his  he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 one  side  quizzically,  and advanced with mincing, playfu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eps. He rubbed his body gently against the box till it  shoo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shook  again.  Leclere  teetered carefully to maintain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quilibriu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atard," he said calmly, "look out. Ah keel you."  Bat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rled at the word, and shook the box with greater force. T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upreared, and with his fore paws threw his weight against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gher  up.  Leclere kicked out with one foot, but the rope b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his neck and checked so abruptly as nearly to  overbala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i, ya! Chook! Mush-on! --" he scream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atard  retreated,  for twenty feet or so, with a fiend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vity in his  bearing  that  Leclere  could  not  mistake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embered  the dog often breaking the scum of ice on the wa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le, by lifting up and  throwing  his  weight  upon  it;  an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embering,  he  understood  what  he  now had in mind. Bat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ed about and paused. He showed his white teeth  in  a  gri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 Leclere  answered;  and then hurled his body throug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ir, in full charge, straight for the box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ifteen minutes  later,  Slackwater  Charley  and  Webs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w,  returning,  caught  a  glimpse  of  a  ghostly  pendulu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inging back and forth in the dim  light.  As  they  hurried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ew  in closer, they made out the man's inert body, and a l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 that clung to it, and shook and worried, and gave  to 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waying mo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i, ya! Chook! you Spawn of Hell," yelled Webster Sha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 Batard  glared  at  him,  and  snarled threatening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out loosing his jaw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lackwater Charley got out his revolver, but his hand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king, as with a chill, and he fumbl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ere, you take it," he said, passing the weapon over.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ebster  Shaw  laughed  shortly,  drew a sight betwee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eaming eyes, and pressed the trigger. Batard's body  twitch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he shock, threshed the ground spasmodically for a momen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ent suddenly limp. But his teeth still held fast lock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0:21:00Z</dcterms:created>
  <dc:creator>Pavel</dc:creator>
  <dc:description/>
  <dc:language>en-US</dc:language>
  <cp:lastModifiedBy>User</cp:lastModifiedBy>
  <dcterms:modified xsi:type="dcterms:W3CDTF">2015-01-01T10:46:00Z</dcterms:modified>
  <cp:revision>3</cp:revision>
  <dc:subject/>
  <dc:title>Jack London</dc:title>
</cp:coreProperties>
</file>