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Verdana" w:hAnsi="Verdana" w:cs="Courier New"/>
          <w:sz w:val="28"/>
          <w:szCs w:val="28"/>
        </w:rPr>
      </w:pPr>
      <w:bookmarkStart w:id="0" w:name="0"/>
      <w:bookmarkEnd w:id="0"/>
      <w:r>
        <w:rPr>
          <w:rFonts w:cs="Courier New" w:ascii="Verdana" w:hAnsi="Verdana"/>
          <w:sz w:val="28"/>
          <w:szCs w:val="28"/>
        </w:rPr>
        <w:t>Jack London. Before Adam</w:t>
      </w:r>
    </w:p>
    <w:p>
      <w:pPr>
        <w:pStyle w:val="HTM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2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1466850" cy="214312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  <w:i/>
          <w:iCs/>
        </w:rPr>
        <w:t>(1907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2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3800475" cy="5067300"/>
            <wp:effectExtent l="0" t="0" r="0" b="0"/>
            <wp:docPr id="4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  <w:lang w:val="en-US"/>
        </w:rPr>
        <w:t>MA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1" w:name="1"/>
      <w:bookmarkEnd w:id="1"/>
      <w:r>
        <w:rPr>
          <w:rFonts w:cs="Courier New" w:ascii="Verdana" w:hAnsi="Verdana"/>
          <w:sz w:val="20"/>
          <w:szCs w:val="20"/>
          <w:lang w:val="en-US"/>
        </w:rPr>
        <w:t>CHAPTER I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   </w:t>
      </w:r>
      <w:r>
        <w:rPr>
          <w:rFonts w:cs="Verdana" w:ascii="Verdana" w:hAnsi="Verdana"/>
          <w:i/>
          <w:iCs/>
          <w:lang w:val="en-US"/>
        </w:rPr>
        <w:t>"These are our ancestors, and their history  is  ou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i/>
          <w:iCs/>
          <w:lang w:val="en-US"/>
        </w:rPr>
        <w:t>histor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</w:t>
      </w:r>
      <w:r>
        <w:rPr>
          <w:rFonts w:cs="Verdana" w:ascii="Verdana" w:hAnsi="Verdana"/>
          <w:i/>
          <w:iCs/>
          <w:lang w:val="en-US"/>
        </w:rPr>
        <w:t>Remember that as surely as we one da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</w:t>
      </w:r>
      <w:r>
        <w:rPr>
          <w:rFonts w:cs="Verdana" w:ascii="Verdana" w:hAnsi="Verdana"/>
          <w:i/>
          <w:iCs/>
          <w:lang w:val="en-US"/>
        </w:rPr>
        <w:t>swung down out of the trees and walked upright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</w:t>
      </w:r>
      <w:r>
        <w:rPr>
          <w:rFonts w:cs="Verdana" w:ascii="Verdana" w:hAnsi="Verdana"/>
          <w:i/>
          <w:iCs/>
          <w:lang w:val="en-US"/>
        </w:rPr>
        <w:t>just as surely, on a far earlier day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</w:t>
      </w:r>
      <w:r>
        <w:rPr>
          <w:rFonts w:cs="Verdana" w:ascii="Verdana" w:hAnsi="Verdana"/>
          <w:i/>
          <w:iCs/>
          <w:lang w:val="en-US"/>
        </w:rPr>
        <w:t>did we crawl up out of the se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</w:t>
      </w:r>
      <w:r>
        <w:rPr>
          <w:rFonts w:cs="Verdana" w:ascii="Verdana" w:hAnsi="Verdana"/>
          <w:i/>
          <w:iCs/>
          <w:lang w:val="en-US"/>
        </w:rPr>
        <w:t>and achieve our first adventure on land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Pictures! Pictures! Pictures! Often, before I learned, di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wonder  whence  came the multitudes of pictures that throng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y dreams; for they were pictures the like of which I had nev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en in real wake-a-day  life.  They  tormented  my  childhoo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king  of  my  dreams  a procession of nightmares and a litt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ater convincing me that  I  was  different  from  my  kind,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reature unnatural and accurs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n  my days only did I attain any measure of happiness.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ights marked the reign of fear--and such fear! I make bold 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ate  that  no  man  of all the men who walk the earth with 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ver suffer fear of like kind and degree. For my  fear  is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ear  of  long  ago,  the  fear that was rampant in the Young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rld, and in the youth of the Younger  World.  In  short,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ear   that  reigned  supreme  in  that  period  known  as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id-Pleistocen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What do I mean? I see explanation is  necessary  before 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n  tell  you of the substance of my dreams. Otherwise, litt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uld you know of the meaning of the things I know so well.  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write this, all the beings and happenings of that other wor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ise  up  before  me in vast phantasmagoria, and I know that to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you they would be rhymeless and reasonles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1390650" cy="1914525"/>
            <wp:effectExtent l="0" t="0" r="0" b="0"/>
            <wp:docPr id="5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What to you the friendship of Lop-Ear, the  warm  lure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Swift One, the lust and the atavism of Red-Eye? A scream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coherence and no more. And a screaming incoherence, likewis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 doings  of  the  Fire  People and the Tree People, an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ibbering councils of the horde. For you know not the peace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cool caves in the cliffs, the circus of the drinking-plac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t  the  end  of  the  day. You have never felt the bite of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rning wind in the tree-tops, nor is the taste of  young  bar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weet in your mouth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t  would  be  better,  I  dare  say, for you to make you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pproach, as I made mine, through my childhood. As a boy I 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ery  like  other  boys--in my waking hours. It was in my slee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I was different. From my earliest  recollection  my  slee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 a  period  of terror. Rarely were my dreams tinctured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ppiness. As a rule, they were stuffed with fear--and  with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ear so strange and alien that it had no ponderable quality. N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ear  that  I  experienced in my waking life resembled the fea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possessed me in my sleep. It was of  a  quality  and  ki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transcended all my experience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For  instance,  I was a city boy, a city child, rather,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om the country was an unexplored domain. Yet I never  dream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cities; nor did a house ever occur in any of my dreams. Nor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  that  matter,  did any of my human kind ever break throug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wall of my sleep. I, who had seen trees only in  parks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llustrated  books,  wandered  in my sleep through interminab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ests. And further, these dream trees were not a mere blur 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y vision. They were sharp and distinct.  I  was  on  terms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actised  intimacy  with  them. I saw every branch and twig;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aw and knew every different leaf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Well do I remember the first time in my waking life that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aw an oak tree. As I looked at the  leaves  and  branches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narls,  it  came  to  me with distressing vividness that I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en that same kind of tree  many  and  countless  times  n 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leep.  So  I  was not surprised, still later on in my life,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cognize instantly, the first time I saw them, trees  such  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spruce, the yew, the birch, and the laurel. I had seen the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l  before,  and was seeing them even then, every night, in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leep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is, as you have already discerned,  violates  the  fir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aw  of  dreaming,  namely,  that in one's dreams one sees on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at he has seen in his waking life,  or  combinations  of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ngs  he  has  seen  in  his  waking  life. But all my dream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iolated this law. In my dreams I never saw ANYTHING of which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d knowledge in my waking life. My dream life  and  my  wak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fe  were  lives  apart,  with  not  one  thing in common sa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yself. I was the  connecting  link  that  somehow  lived  bo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ve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Early  in  my  childhood I learned that nuts came from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rocer, berries from  the  fruit  man;  but  before  ever 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nowledge  was  mine, in my dreams I picked nuts from trees, 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athered them and ate them from the  ground  underneath  tree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 in  the same way I ate berries from vines and bushes. T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beyond any experience of min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 shall never forget the  first  time  I  saw  blueberri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rved  on  the table. I had never seen blueberries before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et, at the sight of them, there leaped up in my mind  memori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 dreams wherein I had wandered through swampy land eating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ll of them. My mother set before me a dish of the berries. 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lled my spoon, but before I raised it to my mouth I knew just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how  they  would taste. Nor was I disappointed. It was the sa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ng that I had tasted a thousand times in my sleep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1296035" cy="1581150"/>
            <wp:effectExtent l="0" t="0" r="0" b="0"/>
            <wp:docPr id="6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Snakes? Long before  I  had  heard  of  the  existence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nakes, I was tormented by them in my sleep. They lurked for 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 the  forest  glades;  leaped  up,  striking, under my feet;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quirmed off through the dry grass or across naked  patches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ock;  or  pursued me into the tree-tops, encircling the trunk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their great shining bodies, driving me higher  and  hig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r  farther  and farther out on swaying and crackling branche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ground a dizzy distance  beneath  me.  Snakes!--with  thei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ked  tongues,  their beady eyes and glittering scales, thei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sing and their rattling--did I not already know them far to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ll  on  that  day  of  my  first  circus  when  I   saw 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nake-charmer  lift  them  up?  They  were old friends of min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nemies rather, that peopled my nights with fea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h, those endless forests, and their horror-haunted gloom!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 what eternities have I  wandered  through  them,  a  timi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unted  creature, starting at the least sound, frightened of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wn shadow, keyed-up, ever alert and  vigilant,  ready  on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stant  to  dash away in mad flight for my life. For I was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ey of all manner of fierce life that dwelt in the forest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 was in ecstasies of fear that  I  fled  before  the  hunt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nster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When  I  was  five  years old I went to my first circus.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me home from it sick--but not from peanuts and pink lemonad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t me tell you. As  we  entered  the  animal  tent,  a  hoar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oaring  shook  the  air. I tore my hand loose from my father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dashed wildly back through the entrance.  I  collided 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ople,  fell  down;  and  all  the  time  I was screaming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error. My father caught me and soothed me. He pointed  to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rowd  of  people,  all careless of the roaring, and cheered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ssurances of safe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1371600" cy="1200150"/>
            <wp:effectExtent l="0" t="0" r="0" b="0"/>
            <wp:docPr id="7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Nevertheless, it was in fear and trembling, and with  muc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ncouragement on his part, that I at last approached the lion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ge.  Ah,  I  knew him on the instant. The beast! The terrib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e! And  on  my  inner  vision  flashed  the  memories  of 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reams,--the  midday  sun  shining on tall grass, the wild bu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razing quietly, the sudden parting of  the  grass  before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wift  rush  of the tawny one, his leap to the bull's back,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rashing and the bellowing, and the crunch crunch of bones;  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gain,  the  cool quiet of the water-hole, the wild horse up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knees and drinking softly, and then the  tawny  one--alway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 tawny  one!-- the leap, the screaming and the splashing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horse, and the crunch crunch of bones; and yet  again,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mbre twilight and the sad silence of the end of day, and th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great full-throated roar, sudden, like a trump of doom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wift  upon  it  the  insane shrieking and chattering among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ees, and I, too, am trembling with fear and  am  one  of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ny shrieking and chattering among the tree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t  the  sight  of  him,  helpless, within the bars of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ge, I became enraged. I gritted my teeth at  him,  danced  u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 down,  screaming  an  incoherent  mockery and making antic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aces. He responded, rushing against the bars and roaring  ba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t me his impotent wrath. Ah, he knew me, too, and the sounds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de were the sounds of old time and intelligible to hi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My  parents  were  frightened. "The child is ill," said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ther. "He is hysterical," said my father. I never told  them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  they  never  knew.  Already  had  I  developed  reticenc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cerning this quality of mine,  this  semi-disassociation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rsonality as I think I am justified in calling i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  saw  the snake-charmer, and no more of the circus did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e that night. I was taken home, nervous and overwrought, si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the invasion of my real life by  that  other  life  of 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ream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 have mentioned my reticence. Only once did I confide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rangeness of it all to another. He was a boy--my chum; and w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re  eight  years  old. From my dreams I reconstructed for hi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ictures of that vanished world in which I do  believe  I  onc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ved. I told him of the terrors of that early time, of Lop-Ea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the pranks we played, of the gibbering councils, and of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re People and their squatting place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1276350" cy="2057400"/>
            <wp:effectExtent l="0" t="0" r="0" b="0"/>
            <wp:docPr id="8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He  laughed at me, and jeered, and told me tales of ghost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of the dead that walk at night. But mostly did he laugh 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y  feeble fancy. I told him more, and he laughed the harder.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wore in all earnestness that these  things  were  so,  and 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gan  to look upon me queerly. Also, he gave amazing garbling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my tales to our playmates, until all began to look  upon  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queerl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t was a bitter experience, but I learned my lesson. I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fferent  from  my  kind.  I  was abnormal with something the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uld not understand, and the telling of which would cause on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isunderstanding. When the stories of ghosts and  goblins  wen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round,  I  kept quiet. I smiled grimly to myself. I thought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y  nights  of  fear,  and  knew  that  mine  were   the   re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ngs--real as life itself, not attenuated vapors and surmis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adow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</w:t>
      </w:r>
      <w:r>
        <w:rPr>
          <w:rFonts w:cs="Verdana" w:ascii="Verdana" w:hAnsi="Verdana"/>
          <w:lang w:val="en-US"/>
        </w:rPr>
        <w:t>For  me no terrors resided in the thought of bugaboos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cked ogres. The fall through leafy  branches  and  the  dizz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ights;  the  snakes  that struck at me as I dodged and leap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way in chattering flight; the wild dogs that hunted me  acros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 open spaces to the timber--these were terrors concrete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ctual, happenings and not imaginings,  things  of  the  liv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lesh and of sweat and blood. Ogres and bugaboos and I had be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ppy  bed-fellows, compared with these terrors that made thei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d with me throughout my childhood, and that  still  bed 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, now, as I write this, full of year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2" w:name="2"/>
      <w:bookmarkEnd w:id="2"/>
      <w:r>
        <w:rPr>
          <w:rFonts w:cs="Courier New" w:ascii="Verdana" w:hAnsi="Verdana"/>
          <w:sz w:val="20"/>
          <w:szCs w:val="20"/>
          <w:lang w:val="en-US"/>
        </w:rPr>
        <w:t>CHAPTER II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  have  said that in my dreams I never saw a human being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this fact I became aware very early, and felt poignantly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ack of my own kind. As a very little  child,  even,  I  had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eeling,  in  the midst of the horror of my dreaming, that if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uld find but one man, only one human, I should be saved  fro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y  dreaming,  that  I should be surrounded no more by haunt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errors. This thought obsessed me every night of  my  life 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ears--if only I could find that one human and be saved!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  must iterate that I had this thought in the midst of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reaming, and I take it as an evidence of the merging of my tw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rsonalities, as evidence of a point of  contact  between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wo  disassociated  parts  of me. My dream personality lived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long ago, before ever man, as we know him, came to be;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y  other  and  wake-a-day personality projected itself, to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xtent of the knowledge of man's existence, into the  substanc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my dream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Perhaps the psychologists of the book will find fault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y way  of using the phrase, "disassociation of personality."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now their use of it, yet am compelled to use it in my own  wa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 default  of  a  better  phrase.  I  take shelter behin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adequacy of the English language. And now to the  explanati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my use, or misuse, of the phras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t  was not till I was a young man, at college, that I g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y clew to the significance of my dreams, and to the cause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m.  Up  to  that  time they had been meaningless and witho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pparent causation. But at college I discovered  evolution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sychology,  and  learned  the  explanation  of various strang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ntal states and experiences.  For  instance,  there  was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alling-through-space  dream--the  commonest  dream experienc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e practically known, by first-hand experience, to all me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is, my professor told me, was a racial memory. It  dat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ck  to  our  remote  ancestors who lived in trees. With them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ing  tree-dwellers,  the  liability   of   falling   was   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ver-present  menace.  Many  lost  their lives that way; all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m experienced terrible falls, saving themselves by clutch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anches as they fell toward the groun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Now  a  terrible  fall,  averted  in  such  fashion,  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oductive  of  shock.  Such  shock was productive of molecula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anges in the cerebral cells.  These  molecular  changes  w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ansmitted to the cerebral cells of progeny, became, in short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acial  memories. Thus, when you and I, asleep or dozing off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leep, fall through space and awake to sickening  consciousnes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ust  before we strike, we are merely remembering what happen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our arboreal  ancestors,  and  which  has  been  stamped  b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erebral changes into the heredity of the rac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re  is  nothing strange in this, any more than there is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>anything strange in an instinct. An instinct is merely a  hab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is stamped into the stuff of our heredity, that is all.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ll  be noted, in passing, that in this falling dream which 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 familiar to you and me  and  all  of  us,  we  never  strik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ottom.  To  strike  bottom  would be destruction. Those of ou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rboreal ancestors who struck bottom died forthwith. True,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ock of their fall was communicated to the cerebral cells, b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y  died immediately, before they could have progeny. You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are descended from those that did not strike bottom; that  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y you and I, in our dreams, never strike botto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nd now we come to disassociation of personality. We nev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ve  this  sense  of  falling  when  we  are  wide  awake. Ou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ke-a-day personality has no experience of it. Then--and  h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 argument  is irresistible--it must be another and distinc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rsonality that falls when we are asleep,  and  that  has 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xperience  of  such  falling--that  has, in short, a memory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st-day race experiences, just as our  wake-a-day  personalit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s a memory of our wake-a-day experience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t  was  at this stage in my reasoning that I began to se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light. And quickly the light burst upon  me  with  dazzl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ightness, illuminating and explaining all that had been weir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uncanny and unnaturally impossible in my dream experience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 my  sleep  it  was  not my wake-a-day personality that too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arge  of  me;  it  was  another  and  distinct   personality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ssessing  a  new  and  totally different fund of experience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, to the point of my dreaming, possessing memories of  tho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tally different experience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What  was  this  personality?  When  had it itself lived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ke-a-day life on this planet in order to collect this fun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ange  experiences?  These  were  questions  that  my  dream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selves  answered.  He lived in the long ago, when the wor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young, in that period that we call the Mid-Pleistocene.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ll from the trees but did not strike bottom. He gibbere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ar  at  the roaring of the lions. He was pursued by beast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y, struck at by deadly snakes. He chattered with his kin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cil, and he received rough usage at the hands of  the  Fi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ople in the day that he fled before the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,  I  hear  you  objecting, why is it that these raci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mories are not ours as well, seeing  that  we  have  a  vagu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-personality that falls through space while we sleep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  I  may  answer  with  another  question.  Why  is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-headed calf? And my own answer to this  is  that  it  is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ak.   And   so   I   answer   your  question.  I  have 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-personality and these complete racial memories because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 a frea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 let me be more explic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  commonest    race    memory    we   have   is 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lling-through-space dream.  This  other-personality  is 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ague.  About  the  only  memory it has is that of falling.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y of us have  sharper,  more  distinct  other-personaliti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y  of  us have the flying dream, the pursuing-monster drea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lor dreams, suffocation dreams, and the  reptile  and  verm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eams.  In short, while this other-personality is vestigial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of us, in some of us it is  almost  obliterated,  while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s  of  us  it is more pronounced. Some of us have strong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completer race memories than othe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is all a question of varying degree  of  possession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other-personality.  In myself, the degree of possession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ormous. My other-personality is almost equal in power with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n personality. And in this matter I am, as I said, a freak--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ak of heredi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do  believe  that  it  is  the   possession   of  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-personality--but not so strong a one as mine--that ha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 few others given rise to belief in personal reincarna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riences. It is  very  plausible  to  such  people,  a 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incing  hypothesis.  When  they have visions of scenes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never seen in the  flesh,  memories  of  acts  and  even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ting back in time, the simplest explanation is that they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ved befo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  they  make the mistake of ignoring their own duali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do not recognize their other-personality. They think it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own personality, that they have only one personality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such a premise they can conclude only that they have li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vious liv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 they are  wrong.  It  is  not  reincarnation.  I 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sions  of  myself  roaming through the forests of the Young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ld; and yet it is not myself that I see but one that is o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otely a part of me, as my  father  and  my  grandfather 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s  of  me  less  remote.  This  other-self  of  mine  is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cestor, a progenitor of my progenitors in the early  line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 race,  himself  the  progeny of a line that long before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developed fingers and toes and climbed up into the tre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must again, at the risk of boring, repeat that I am,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 one  thing,  to  be  considered  a  freak. Not alone do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sess racial memory to an enormous extent, but I possess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mories of one particular and far-removed progenitor. And ye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le  this  is  most unusual, there is nothing over-remark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ollow my reasoning. An instinct is a racial memory. 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od.  Then you and I and all of us receive these memories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fathers and mothers,  as  they  received  them  from 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thers  and  mothers. Therefore there must be a medium where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se memories are transmitted from generation  to  genera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 medium is what Weismann terms the "germplasm." It carri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emories of the whole evolution of the race. These memori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e dim and confused, and many  of  them  are  lost.  But 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ains   of   germplasm   carry  an  excessive  freightage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mories--are, to be  scientific,  more  atavistic  than 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ains;  and  such a strain is mine. I am a freak of heredit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atavistic nightmare--call me what you will; but here  I  a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l  and  alive, eating three hearty meals a day, and what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going to do about it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now, before I take up my tale, I  want  to  anticip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doubting  Thomases  of psychology, who are prone to scoff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ho would otherwise surely say that  the  coherence  of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eams  is  due to overstudy and the subconscious projectio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knowledge of evolution into my dreams. In the first place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never been a zealous  student.  I  graduated  last  of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ass.  I  cared  more for athletics, and--there is no reason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 not confess it--more for billiard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urther, I had no knowledge of evolution until  I  was 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llege, whereas in my childhood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and  youth  I  had  already  lived  in  my dreams al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tails of that other, long-ago life. I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will say, however, that  these  details  were  mixed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oherent until I came to know the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science  of evolution. Evolution was the key. It gav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lanation, gave sanity to the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pranks of this atavistic brain of mine that,  modern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rmal, harked back to a past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so   remote   as  to  be  contemporaneous  with  the  ra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innings of manki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or in this past I know of, man, as we  to-day  know  hi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not exist. It was in the period of his becoming that I m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lived and had my be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3" w:name="3"/>
      <w:bookmarkEnd w:id="3"/>
      <w:r>
        <w:rPr>
          <w:rFonts w:cs="Courier New" w:ascii="Verdana" w:hAnsi="Verdana"/>
          <w:sz w:val="20"/>
          <w:szCs w:val="20"/>
        </w:rPr>
        <w:t>CHAPTER III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1524000" cy="2390775"/>
            <wp:effectExtent l="0" t="0" r="0" b="0"/>
            <wp:docPr id="9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commonest  dream  of my early childhood was some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 this: It seemed that I was  very  small  and  that  I  l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rled  up  in  a sort of nest of twigs and boughs. Sometime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lying on my back. In this position it seemed that  I  sp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y  hours,  watching  the play of sunlight on the foliag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tirring of the leaves by the wind. Often the  nest  itse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ved back and forth when the wind was stro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  always, while so lying in the nest, I was mastered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remendous space beneath me. I never saw it, I never  pe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  the  edge  of the nest to see; but I KNEW and feared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ace that lurked just beneath me and that ever  threatened 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 a maw of some all-devouring monst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is  dream,  in  which I was quiescent and which was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 a condition than an experience of action, I  dreamed 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ten  in  my  early  childhood. But suddenly, there would rus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 the  very  midst  of  it  strange  forms  and   feroc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ppenings,  the  thunder  and crashing of storm, or unfamili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ndscapes such as in my wake-a-day life I had never seen.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ult  was confusion and nightmare. I could comprehend no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it. There was no logic of sequen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You see, I did not dream consecutively. One moment I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e babe of the Younger World lying in my tree nest;  the  nex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ment  I was a grown man of the Younger World locked in comb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 hideous Red-Eye; and the next moment  I  was  creep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efully  down  to  the  water-hole  in  the  heat of the d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nts, years apart in their occurrence in the  Younger  Worl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ccurred  with  me  within  the  space  of  several minutes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cond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was all a jumble, but this jumble I shall  not  inflic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 you.  It  was not until I was a young man and had dream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y thousand  times,  that  everything  straightened  out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me  clear  and  plain.  Then  it was that I got the clew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, and was able to piece  together  events  and  actions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proper order. Thus was I able to reconstruct the vanis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nger  World  as  it was at the time I lived in it--or 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my other-self  lived  in  it.  The  distinction  does 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tter;  for  I,  too, the modern man, have gone back and li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early life in the company of my other-sel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or your convenience, since this is to be no  sociologic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reed,  I  shall  frame  together  the different events into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rehensive  story.  For  there  is  a  certain   thread 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inuity  and  happening  that  runs  through all the dream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is my friendship with Lop-Ear, for instance. Also, 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the enmity of Red-Eye, and the love of the Swift One. Ta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 all  in  all,  a fairly coherent and interesting story I a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re you will agre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do not remember much of my mother. Possibly the earli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ollection I have of her--and certainly the sharpest--is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llowing:  It seemed I was lying on the ground. I was some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lder than during the nest days, but still helpless.  I  rol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in the dry leaves, playing with them and making croon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sping  noises  in  my  throat. The sun shone warmly and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ppy, and comfortable. I was in a little  open  space.  Ar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,  on  all  sides,  were  bushes  and  fern-like growth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head and all about were the trunks and branches  of  for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uddenly  I  heard  a sound. I sat upright and listened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no movement. The little noises died down in my throat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at as one petrified. The sound drew closer. It was like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unt  of  a pig. Then I began to hear the sounds caused by the</w:t>
      </w:r>
    </w:p>
    <w:p>
      <w:pPr>
        <w:pStyle w:val="HTML"/>
        <w:rPr/>
      </w:pPr>
      <w:r>
        <w:rPr>
          <w:rFonts w:cs="Verdana" w:ascii="Verdana" w:hAnsi="Verdana"/>
        </w:rPr>
        <w:t>moving of a body through  the  brush.  Next  I  saw  the  fer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itated by the passage of the body. Then the ferns parte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aw gleaming eyes, a long snout, and white tusk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1057275" cy="1628775"/>
            <wp:effectExtent l="0" t="0" r="0" b="0"/>
            <wp:docPr id="10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 was a wild boar. He peered at me curiously. He grunted</w:t>
      </w:r>
    </w:p>
    <w:p>
      <w:pPr>
        <w:pStyle w:val="HTML"/>
        <w:rPr/>
      </w:pPr>
      <w:r>
        <w:rPr>
          <w:rFonts w:cs="Verdana" w:ascii="Verdana" w:hAnsi="Verdana"/>
        </w:rPr>
        <w:t>once or twice and shifted his weight from one  foreleg  to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,  at  the same time moving his head from side to sid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aying the ferns. Still  I  sat  as  one  petrified,  my  ey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blinking as I stared at him, fear eating at my hear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 seemed  that  this movelessness and silence on my pa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what was expected of me. I was not to cry out in  the  fa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fear.  It was a dictate of instinct. And so I sat ther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ited for I knew not what. The boar thrust the ferns asid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epped into the open. The curiosity went out of his eyes,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 gleamed  cruelly.  He tossed his head at me threatening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dvanced a step. This he did again, and yet ag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n I screamed...or shrieked--I cannot describe  it, 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a shrill and terrible cry. And it seems that it, too,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 stage  of  the proceedings, was the thing expected of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not far away came  an  answering  cry.  My  sounds  seem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mentarily  to  disconcert  the  boar, and while he halt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fted his weight with indecision, an  apparition  burst 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e  was  like  a  large  orangutan,  my mother, or lik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impanzee,  and  yet,  in  sharp  and  definite  ways,   qui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fferent.  She  was  heavier  of build than they, and had l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ir. Her arms were not so long, and her legs were stouter.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e no clothes--only her natural hair. And I can tell you 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 fury when she was excit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 like  a  fury  she  dashed  upon  the  scene. S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itting  her  teeth,  making  frightful  grimaces,   snarl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ttering  sharp  and continuous cries that sounded like "kh-ah!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h-ah!" So sudden and formidable was her  appearance  that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ar  involuntarily  bunched  himself together on the defens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bristled as she swerved toward him. Then she swerved tow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. She had quite taken the breath out of him. I knew just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do in that moment of time she had gained. I leaped  to  me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,  catching  her  about  the  waist  and holding on han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ot--yes, by my feet; I could hold on by them as readily as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hands. I could feel in my tense grip the pull of the hair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skin and her muscles moved beneath with her effort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s I say, I leaped to meet her, and  on  the  instant 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ped straight up into the air, catching an overhanging bran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her hands. The next instant, with clashing tusks, the bo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ove  past  underneath. He had recovered from his surpris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rung forward, emitting a squeal that was almost a trumpet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any rate it was a call, for it was followed by  the  rus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bodies through the ferns and brush from all direction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rom  every  side  wild hogs dashed into the open space--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ore of them. But my mother swung over  the  top  of  a  thi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mb,  a  dozen  feet from the ground, and, still holding o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, we perched there in safety.  She  was  very  excited. 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ttered  and  screamed,  and  scolded  down at the bristl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th-gnashing  circle  that  had  gathered  beneath.  I,  too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mbling,  peered  down at the angry beasts and did my bes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itate my mother's cri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1314450" cy="2428875"/>
            <wp:effectExtent l="0" t="0" r="0" b="0"/>
            <wp:docPr id="11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rom the distance came similar cries, only pitched deep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a sort of roaring bass. These grew momentarily louder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on I saw him approaching, my father--at  least,  by  all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idence  of  the times, I am driven to conclude that he was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th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 was not an extremely prepossessing father,  as  fath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.  He seemed half man, and half ape, and yet not ape, an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t man. I fail to describe him.  There  is  nothing  like 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-day  on the earth, under the earth, nor in the earth. 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large man in his day, and he  must  have  weighed  all  of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dred and thirty pounds. His face was broad and flat,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yebrows  over-hung  the  eyes. The eyes themselves were smal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ep-set, and close together. He had  practically  no  nose 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.  It  was  squat and broad, apparently with-out any bridg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le the nostrils were like two holes  in  the  face,  ope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ward instead of dow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forehead  slanted  back  from  the eyes, and the ha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an right at the eyes and ran up  over  the  head.  The  he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self was preposterously small and was supported on an equ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posterous, thick, short nec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re  was  an  elemental  economy  about his body--as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about all our bodies. The chest was  deep,  it  is  tru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vernously  deep;  but there were no full-swelling muscles,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de-spreading  shoulders,  no  clean-limbed  straightness, 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ous  symmetry  of  outline.  It represented strength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dy  of  my  father's,  strength  without  beauty;  ferociou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mordial  strength,  made  to  clutch  and gripe and ren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tro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is hips were thin; and the legs,  lean  and  hairy, 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ooked  and  stringy-muscled.  In  fact, my father's leg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like arms. They were twisted and gnarly, and with scarc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emblance of the full meaty calf such as  graces  your  le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mine. I remember he could not walk on the flat of his foo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 was  because  it  was a prehensile foot, more like a h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a foot. The great toe, instead of being in line  with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 toes,  opposed them, like a thumb, and its oppositio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ther toes was what enabled him to  get  a  grip  with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ot. This was why he could not walk on the flat of his foo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  his appearance was no more unusual than the manne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coming, there to my mother and me as we perched  above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gry  wild  pigs. He came through the trees, leaping from limb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limb and from tree to tree; and he came swiftly. I  can  s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 now, in my wake-a-day life, as I write this, swinging a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 the trees, a four-handed, hairy creature, howling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ge, pausing now and again to beat his chest with his clenc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st, leaping ten-and-fifteen-foot gaps, catching a branch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hand and swinging on across another gap to catch  with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 hand  and go on, never hesitating, never at a loss a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 to proceed on his arboreal w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as I watched him I felt in my own being,  in  my 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scles  themselves,  the  surge  and  thrill  of  desire to g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ping from bough to bough; and I felt also the  guarantee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latent  power  in that being and in those muscles of mi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hy not? Little boys watch their  fathers  swing  axes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ll  trees,  and  feel  in themselves that some day they, too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ll swing axes and fell trees. And so with me. The  life 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 in  me  was  constituted  to do what my father did, and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spered to me secretly and ambitiously of  aerial  paths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est flight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t  last  my  father  joined us. He was extremely angry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ember the out-thrust of his protruding underlip as he gla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 at the wild pigs. He snarled something like a dog,  and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ember  that  his  eye-teeth were large, like fangs, and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impressed me tremendous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1600200" cy="2457450"/>
            <wp:effectExtent l="0" t="0" r="0" b="0"/>
            <wp:docPr id="12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is conduct served only the more to infuriate the pigs. He</w:t>
      </w:r>
    </w:p>
    <w:p>
      <w:pPr>
        <w:pStyle w:val="HTML"/>
        <w:rPr/>
      </w:pPr>
      <w:r>
        <w:rPr>
          <w:rFonts w:cs="Verdana" w:ascii="Verdana" w:hAnsi="Verdana"/>
        </w:rPr>
        <w:t>broke off twigs and small branches and flung them down upon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emies. He even hung by one hand,  tantalizingly  just  beyo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ch,  and  mocked  them  as  they  gnashed  their  tusks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otent rage. Not content with this,  he  broke  off  a  st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anch,  and,  holding  on  with  one hand and foot, jabb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furiated beasts in the sides and whacked  them  across 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ses. Needless to state, my mother and I enjoyed the spor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  one  tires  of  all  good  things, and in the end,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ther, chuckling maliciously the while, led the way acros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es. Now it was that my ambitions ebbed away,  and  I  bec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id,  holding  tightly  to my mother as she climbed and swu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space. I  remember  when  the  branch  broke  with 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ight. She had made a wide leap, and with the snap of the w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 was  overwhelmed with the sickening consciousness of fal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space, the pair of us. The forest and the  sunshine 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rustling  leaves  vanished  from  my  eyes. I had a fa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impse of my father abruptly arresting his progress  to  look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n all was blackne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next moment I was awake, in my sheeted bed, sweat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mbling, nauseated. The window was up, and  a  cool  air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owing  through  the  room. The night-lamp was burning calm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because of this I take it that the wild pigs  did  not  g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,  that  we  never  fetched bottom; else I should not be 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w, a thousand centuries after, to remember the eve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now put yourself in my place for a moment.  Walk 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 a  bit  in  my  tender  childhood,  bed with me a nigh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agine  yourself  dreaming  such   incomprehensible   horro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ember  I was an inexperienced child. I had never seen a wi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ar  in  my  life.  For  that  matter  I  had  never  seen 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mesticated  pig.  The nearest approach to one that I had s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breakfast bacon sizzling in its fat. And yet here, real 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e,  wild  boars  dashed  through  my  dreams,  and  I, 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ntastic parents, swung through the lofty tree-spac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Do you wonder that I was frightened and  oppressed  by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ghtmare-ridden  nights?  I was accursed. And, worst of all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fraid to tell. I do not know why,  except  that  I  had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eling of guilt, though I knew no better of what I was guil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 it  was,  through  long  years, that I suffered in silen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til I came to man's estate and learned the why and  wheref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my dream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4" w:name="4"/>
      <w:bookmarkEnd w:id="4"/>
      <w:r>
        <w:rPr>
          <w:rFonts w:cs="Courier New" w:ascii="Verdana" w:hAnsi="Verdana"/>
          <w:sz w:val="20"/>
          <w:szCs w:val="20"/>
        </w:rPr>
        <w:t>CHAPTER IV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re  is  one  puzzling  thing  about  these  prehistor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mories of mine. It is the vagueness of the time element. I l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always know the order of events;--or can  I  tell,  betw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 events,  whether  one,  two,  or  four or five years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lapsed. I can only roughly tell the passage of time by judg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hanges in the appearance and pursuits of my fellow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lso, I can apply the  logic  of  events  to  the  var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ppenings.  For  instance,  there is no doubt whatever that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ther and I were treed by the wild pigs and fled and  fell  in</w:t>
      </w:r>
    </w:p>
    <w:p>
      <w:pPr>
        <w:pStyle w:val="HTML"/>
        <w:rPr/>
      </w:pPr>
      <w:r>
        <w:rPr>
          <w:rFonts w:cs="Verdana" w:ascii="Verdana" w:hAnsi="Verdana"/>
        </w:rPr>
        <w:t>the  days before I made the acquaintance of Lop-Ear, who bec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I may call my boyhood chum. And it is just  as  conclus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between these two periods I must have left my moth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1343025" cy="619125"/>
            <wp:effectExtent l="0" t="0" r="0" b="0"/>
            <wp:docPr id="13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have  no memory of my father than the one I have give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, in the years that followed, did he reappear. And from my</w:t>
      </w:r>
    </w:p>
    <w:p>
      <w:pPr>
        <w:pStyle w:val="HTML"/>
        <w:rPr/>
      </w:pPr>
      <w:r>
        <w:rPr>
          <w:rFonts w:cs="Verdana" w:ascii="Verdana" w:hAnsi="Verdana"/>
        </w:rPr>
        <w:t>knowledge of the times, the only explanation possible  lies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 he  perished  shortly  after  the adventure with the wi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gs. That it must have been  an  untimely  end,  there  is 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ussion.  He  was in full vigor, and only sudden and viol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th could have taken him off. But I know not  the  manner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 going--whether  he  was  drowned  in  the  river,  or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allowed  by  a  snake,  or  went  into  the  stomach  of  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ber-Tooth, the tiger, is beyond my knowledg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or  know  that  I  remember only the things I saw myself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my own eyes, in those prehistoric days. If my mother  kn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 father's end, she never told me. For that matter I doubt i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had a  vocabulary  adequate  to  convey  such  informa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haps,  all  told,  the  Folk in that day had a vocabular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rty or forty sound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call them SOUNDS, rather than WORDS, because sounds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primarily. They had no fixed  values,  to  be  altered 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jectives  and  adverbs. These latter were tools of speech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t invented. Instead of qualifying nouns or verbs by  the  u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adjectives  and adverbs, we qualified sounds by intonati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 changes  in  quantity  and  pitch,  by  retarding  and  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elerating. The length of time employed in the utterance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icular sound shaded its mean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 had  no  conjugation.  One  judged  the  tense 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ext. We talked only concrete things because we thought o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crete things. Also, we depended largely  on  pantomime.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mplest  abstraction  was practically beyond our thinking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 one  did  happen  to  think  one,  he  was  hard  put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unicate  it to his fellows. There were no sounds for it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pressing  beyond  the  limits  of  his  vocabulary.  If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vented  sounds  for  it,  his  fellows did not underst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unds.  Then  it  was  that  he  fell   back   on   pantomi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llustrating the thought wherever possible and at the same ti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eating the new sound over and over ag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us language grew. By the few sounds we possessed we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abled  to  think  a  short distance beyond those sounds; t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me the need for new  sounds  wherewith  to  express  the  n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.  Sometimes, however, we thought too long a distanc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ance of our sounds, managed  to  achieve  abstractions  (d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s  I  grant), which we failed utterly to make known to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lk. After all, language did not grow fast in that d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h, believe me, we were amazingly simple. But we did  kn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lot that is not known to-day. We could twitch our ears, pri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 up  and  flatten  them down at will. And we could scrat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ween our shoulders with ease. We could throw stones with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et. I have done it many a time. And for that matter, I 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eep  my knees straight, bend forward from the hips, and touc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the tips of my fingers, but the points of my elbows,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ound.  And  as  for  bird-nesting--well,  I  only  wish 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entieth-century  boy could see us. But we made no collectio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eggs. We ate the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remember--but I out-run my story. First let me  tell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p-Ear  and our friendship. Very early in my life, I separa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my mother. Possibly this was because, after the  death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 father,  she  took  to herself a second husband. I have f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ollections of him, and they are not of the best.  He  was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ght fellow. There was no solidity to him. He was too volub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 infernal  chattering worries me even now as I think of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mind was too  inconsequential  to  permit  him  to  poss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rpose. Monkeys in their cages always remind me of him. 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keyish. That is the best description I can give of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  hated  me  from the first. And I quickly learned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raid of him and his malicious pranks.  Whenever  he  came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ght  I  crept  close to my mother and clung to her. But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owing older all the time, and it was inevitable that I sh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ime to  time  stray  from  her,  and  stray  farther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rther.  And  these  were the opportunities that the Chatter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ited for. (I may as well explain that we  bore  no  names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  days;  were  not  known  by  any  name.  For the sak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enience I have myself given names to the various Folk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closely in contact with, and the "Chatterer" is  the 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tting  description I can find for that precious stepfathe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e. As for me, I have named myself "Big-Tooth." My  eye-tee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pronouncedly large.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1524000" cy="1314450"/>
            <wp:effectExtent l="0" t="0" r="0" b="0"/>
            <wp:docPr id="14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 to return to the Chatterer. He persistently terroriz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. He  was  always pinching me and cuffing me, and on occas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was not above biting me. Often my mother interfered,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y she made his fur fly was a joy to see. But  the  result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 this was a beautiful and unending family quarrel, in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the bone of conten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o, my home-life was not happy. I smile  to  myself  as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ite  the phrase. Home-life! Home! I had no home in the moder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se  of  the  term.  My  home  was  an  association,  not 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bitation. I lived in my mother's care, not in a house. An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ther lived anywhere, so long as when night came she was abo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rou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y mother was old-fashioned. She still clung to her tre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is  true, the more progressive members of our horde live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aves above the river. But my  mother  was  suspicious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progressive.  The  trees were good enough for her. Of cour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had one particular tree in which we usually roosted,  th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 often roosted in other trees when nightfall caught us.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enient fork was a  sort  of  rude  platform  of  twigs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anches and creeping things. It was more like a huge bird-n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 anything  else,  though it was a thousand times cruder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eaving than any bird-nest. But it had one feature  that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never seen attached to any bird-nest, namely, a roo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h,  not  a roof such as modern man makes! Nor a roof s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 is  made  by  the  lowest  aborigines  of  to-day.  It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finitely  more clumsy than the clumsiest handiwork of man--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  as  we  know  him.  It  was  put  together  in  a  casua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lter-skelter  sort of way. Above the fork of the tree where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rested was a pile of dead branches and brush. Four  or  f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jacent  forks  held  what I may term the various ridge-pol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se were merely stout sticks an inch or so  in  diameter. 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 rested  the brush and branches. These seemed to have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ssed on almost aimlessly. There was no attempt at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thatching. And  I  must  confess  that  the  roof  lea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serably in a heavy r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  the Chatterer. He made home-life a burden for both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ther and me--and by home-life I mean, not the leaky  nest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tree,  but  the group-life of the three of us. He was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licious in his persecution of me. That was the one purpos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he held steadfastly for longer than five  minutes.  Also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time went by, my mother was less eager in her defence of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 think,  what of the continuous rows raised by the Chatter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 must have become a nuisance to her.  At  any  rate,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tuation went from bad to worse so rapidly that I should so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my  own  volition,  have left home. But the satisfactio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forming so independent an act was denied me.  Before  I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dy to go, I was thrown out. And I mean this literal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opportunity  came to the Chatterer one day when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one in the nest. My mother and the Chatterer  had  gone  aw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gether  toward  the blueberry swamp. He must have plann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le thing, for  I  heard  him  returning  alone  through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est, roaring with self-induced rage as he came. Like al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  of  our horde, when they were angry or were trying to ma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selves angry, he stopped now and again  to  hammer  on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est with his fi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realized the helplessness of my situation, and crouc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mbling in the nest.  The  Chatterer  came  directly  to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e--I remember it was an oak tree--and began to climb up.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 never  ceased for a moment from his infernal row. As I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id, our language was  extremely  meagre,  and  he  must 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ained  it  by the variety of ways in which he informed m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undying hatred of me and of his intention there and the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it out with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s he climbed to the fork, I fled out the great horizont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mb. He followed me, and out I went, farther and  farther. 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st  I  was  out  amongst  the  small  twigs  and  leaves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tterer was ever a coward, and greater always than any  ang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 ever  worked up was his caution. He was afraid to follow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amongst the leaves and twigs. For that matter, his  grea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ight  would  have  crashed  him through the foliage before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have got to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 it was not necessary for him to reach me, and well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ew  it,  the  scoundrel!  With a malevolent expression o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e, his beady eyes gleaming with cruel intelligence, he beg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etering. Teetering!--and with me out on the very edge of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ugh,  clutching  at  the twigs that broke continually with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ight. Twenty feet beneath me was the eart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ildly and more--wildly he teetered, grinning  at  me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oating hatred. Then came the end. All four holds broke 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me  time,  and  I  fell, back-downward, looking up at him,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s and feet still clutching the broken twigs. Luckily,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no wild pigs under me, and my fall was broken by the t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pringy bush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Usually, my falls destroy my  dreams,  the  nervous  sho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sufficient to bridge the thousand centuries in an insta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hurl me wide awake into my little bed, where, perchance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e sweating and trembling and hear the  cuckoo  clock  cal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hour in the hall. But this dream of my leaving home I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many times, and never yet  have  I  been  awakened  by 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ways  do I crash, shrieking, down through the brush and fet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 with a bump on the grou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cratched and bruised and whimpering, I lay  where  I 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llen.  Peering  up  through  the  bushes,  I  could  see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tterer. He had set up a demoniacal  chant  of  joy  and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eeping  time  to  it  with  his teetering. I quickly hushe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mpering. I was no longer in the safety of the trees,  and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ew  the  danger  I  ran  of  bringing upon myself the hun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imals by too audible an expression of my grie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remember, as my sobs died down, that I became interes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watching the strange  light-effects  produced  by  parti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ening  and  closing  my  tear-wet  eyelids.  Then  I bega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vestigate, and found that I was not so very badly damaged 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 fall.  I  had  lost some hair and hide, here and there;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rp and jagged end of a broken branch  had  thrust  fully 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h  into  my  forearm;  and my right hip, which had born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unt of my contact with the ground,  was  aching  intolerab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 these,  after  all,  were  only petty hurts. No bone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oken, and in those days the flesh of man  had  finer  hea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alities  than  it has to-day. Yet it was a severe fall, for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mped with my injured hip for fully a week afterwar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ext, as I lay in the bushes, there came upon me a fee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desolation, a consciousness that I was homeless. I  made  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ind never to return to my mother and the Chatterer. I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 far away through the terrible forest, and find some tree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 in which to roost. As for food, I knew where to find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the last year at least I had not been beholden to my m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food. All she had furnished me was protection and guidan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crawled  softly  out  through the bushes. Once I loo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and saw the Chatterer still chanting and teetering.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a pleasant sight. I knew pretty well how  to  be  cautiou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I  was exceedingly careful on this my first journey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l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gave no thought as to where I was going. I had  but 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rpose,  and  that  was  to  go  away  beyond the reach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tterer. I climbed into the trees  and  wandered  on  among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 for  hours,  passing from tree to tree and never touc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round. But I did not go in any particular  direction,  n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 I  travel steadily. It was my nature, as it was the natu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ll my folk, to be inconsequential. Besides, I  was  a  m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ild, and I stopped a great deal to play by the w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events  that  befell  me  on my leaving home are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ague in my mind. My dreams do not  cover  them.  Much  has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-self forgotten, and particularly at this very period. N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I been able to frame up the various dreams so as to brid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gap between my leaving the home-tree and my arrival 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v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remember that several times I came to open spaces. Th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rossed in great trepidation, descending to  the  ground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nning at the top of my speed. I remember that there were day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rain  and  days  of  sunshine, so that I must have wand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one for quite a time. I especially dream of my misery i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in,  and  of my sufferings from hunger and how I appeased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very strong impression is of hunting little lizards o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cky  top of an open knoll. They ran under the rocks, and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m escaped; but occasionally I turned  over  a  stone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ught  one.  I  was frightened away from this knoll by snak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did not pursue me. They were merely basking on flat  rock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 the sun. But such was my inherited fear of them that I f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fast as if they had been after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n I gnawed bitter bark from  young  trees.  I  rememb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aguely  the  eating  of  many green nuts, with soft shell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lky kernels. And I remember most distinctly suffering from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mach-ache.  It  may  have been caused by the green nut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ybe by the lizards. I do not know. But I do know that  I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tunate  in not being devoured during the several hours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tted up on the ground with the colic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5" w:name="5"/>
      <w:bookmarkEnd w:id="5"/>
      <w:r>
        <w:rPr>
          <w:rFonts w:cs="Courier New" w:ascii="Verdana" w:hAnsi="Verdana"/>
          <w:sz w:val="20"/>
          <w:szCs w:val="20"/>
        </w:rPr>
        <w:t>CHAPTER V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y vision of the scene came abruptly, as  I  emerged 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forest. I found myself on the edge of a large clear spa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one side of this space rose up high  bluffs.  On  the 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de  was  the  river.  The  earth bank ran steeply down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er, but here and there, in several  places,  where  at 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 slides  of earth had occurred, there were run-ways. Th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the drinking-places of the Folk that lived in the cav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this was the main abiding-place of the Folk that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nced upon. This was, I may say, by stretching the word,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llage.  My  mother  and  the Chatterer and I, and a few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mple bodies, were what might be termed suburban residents.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part of the horde, though we lived a  distance  away 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.  It was only a short distance, though it had taken me,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my wandering, all of a week to arrive. Had I come  directl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ould have covered the trip in an hou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 to return. From the edge of the forest I saw the cav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  bluff,  the  open  space,  and  the  run-ways  to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ing-places. And in the open space I saw many of the  Fol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been straying, alone and a child, for a week. During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 I  had seen not one of my kind. I had lived in terro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olation. And now, at the sight of my kind,  I  was  overc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gladness, and I ran wildly toward the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n it was that a strange thing happened. Some on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lk  saw  me and uttered a warning cry. On the instant, cry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with fear and  panic,  the  Folk  fled  away.  Leaping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rambling  over the rocks, they plunged into the mouth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ves and disappeared...all but one, a little  baby,  that 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 dropped in the excitement close to the base of the bluf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was wailing dolefully. His mother dashed out; he  sprang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et  her  and  held  on tightly as she scrambled back in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v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was all alone. The populous open space had of  a  sudd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ome  deserted.  I  sat down forlornly and whimpered. I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understand. Why had the Folk run away  from  me?  In  la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, when I came to know their ways, I was to learn. When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w  me  dashing  out of the forest at top speed they conclu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  was  being  pursued  by  some  hunting  animal.  By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ceremonious approach I had stampeded the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s  I  sat and watched the cave-mouths I became aware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olk were watching me. Soon they were thrusting their hea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. A little later they were calling back  and  forth  to 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.  In  the  hurry and confusion it had happened that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not gained their own caves. Some  of  the  young  ones 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ught refuge in other caves. The mothers did not call for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name, because that was an invention we had not yet made.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 nameless.  The  mothers uttered querulous, anxious cri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were recognized by the young ones. Thus,  had  my  m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 there  calling  to me, I should have recognized her voi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ongst the voices of a thousand mothers, and in the  same  w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she have recognized mine amongst a thousa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is  calling  back and forth continued for some time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ere too cautious to come out of their caves  and  desce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 the ground. Finally one did come. He was destined to play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rge part in my life, and for that matter he already played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rge  part in the lives of all the members of the horde. He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whom I shall call Red-Eye in the pages of this  history--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lled because of his inflamed eyes, the lids being always r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, by the peculiar effect they produced, seeming to adverti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errible savagery of him. The color of his soul was r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  was  a monster in all ways. Physically he was a gia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must have weighed one hundred and seventy pounds. He w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rgest one of our kind I ever saw. Nor did I ever see  one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Fire  People  so  large as he, nor one of the Tree Peop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imes, when in the newspapers I happen upon description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modern bruisers and prizefighters, I wonder what chanc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st of them would have had against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am afraid not much of a chance. With  one  grip  of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ron  fingers and a pull, he could have plucked a muscle, say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iceps, by the roots, clear out of their bodies. A back-hand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ose blow of his fist could have  smashed  their  skulls  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gg-shells.  With a sweep of his wicked feet (or hind-hands)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have disembowelled them. A twist could have broken 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cks,  and  I  know  that  with a single crunch of his jaws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have pierced, at the same moment, the great vein  of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at in front and the spinal marrow at the bac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2162175" cy="2019300"/>
            <wp:effectExtent l="0" t="0" r="0" b="0"/>
            <wp:docPr id="15" name="Image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  could  spring  twenty feet horizontally from a sit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ition. He was abominably hairy. It was  a  matter  of  pri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 us to be not very hairy. But he was covered with hair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, on the inside of the arms as well  as  the  outside,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n the ears themselves. The only places on him where the ha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 not  grow were the soles of his hands and feet and benea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eyes. He was frightfully ugly, his ferocious grinning mou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uge down-hanging under-lip being but in harmony  with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rrible ey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is  was  Red-Eye. And right gingerly he crept out or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ve and descended to the ground. Ignoring me, he proceeded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onnoitre. He bent forward from the hips as he walked; and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r  forward  did he bend, and so long were his arms, that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step he touched the knuckles of his hands to  the  gr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 either  side  of  him.  He  was  awkward  in the semi-erec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ition of walking that he assumed, and he really touched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uckles  to  the ground in order to balance himself. But oh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ll you he could run on all-fours! Now this was  something 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 we were particularly awkward. Furthermore, it was a r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dividual among us who balanced himself with his knuckles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lking. Such an individual was an atavism, and Red-Eye was 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n greater atavis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at is what he was--an atavism. We were in the proces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nging  our  tree-life  to  life  on  the  ground.  For  m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ations we had been going  through  this  change,  and 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dies  and  carriage  had  likewise  changed.  But Red-Ey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verted to the more primitive  tree-dwelling  type.  Perfor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use  he  was  born  in  our horde he stayed with us; bu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tuality he was an atavism and his place was elsewhe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Very circumspect and very alert, he moved here  and 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 the  open  space,  peering  through the vistas amo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es and trying to catch a glimpse of the hunting animal 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 suspected had pursued me. And while he did this, taking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ice of me, the Folk crowded at the cave-mouths and watch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t last he evidently decided  that  there  was  no  dang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urking  about.  He was returning from the head of the run-wa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where he had taken a peep down at the drinking-place.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rse  brought  him  near,  but still he did not notice me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ceeded casually on his way until abreast of  me,  and  the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 warning  and  with incredible swiftness, he smote m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ffet on the head. I was knocked backward fully a  dozen  fe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  I  fetched  up  against  the  ground,  and  I rememb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f-stunned, even as the blow was  struck,  hearing  the  wi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roar  of  clucking and shrieking laughter that arose fr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ves. It was a great joke--at least in  that  day;  and  r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rtily the Folk appreciated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us  was  I  received  into  the  horde.  Red-Eye paid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urther attention to me, and I was at liberty  to  whimper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b  to  my  heart's  content.  Several  of  the women gath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riously about me, and I recognized them.  I  had  encount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 the  preceding  year  when  my mother had taken me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zelnut canyon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 they quickly left me alone, being replaced by a  doz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rious and teasing youngsters. They formed a circle around 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inting  their  fingers, making faces, and poking and pinc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. I was frightened, and for a time I endured them, then ang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t the best of me and I sprang tooth and nail  upon  the 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udacious  one of them--none other than Lop-Ear himself. I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named him because he could prick up only one  of  his  ea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other  ear  always  hung  limp  and without movement.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ident had injured the muscles and deprived him of the us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 closed with me, and we went at it  for  all  the  wor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  a  couple  of  small boys fighting. We scratched and bi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lled hair, clinched, and threw each other down. I remember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ceeded  in  getting on him what in my college days I lear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called  a  half-Nelson.  This  hold  gave  me  the  deci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antage.  But I did not enjoy it long. He twisted up one leg,</w:t>
      </w:r>
    </w:p>
    <w:p>
      <w:pPr>
        <w:pStyle w:val="HTML"/>
        <w:rPr/>
      </w:pPr>
      <w:r>
        <w:rPr>
          <w:rFonts w:cs="Verdana" w:ascii="Verdana" w:hAnsi="Verdana"/>
        </w:rPr>
        <w:t>and with the foot (or hind-hand) made so  savage  an  onsla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 my  abdomen  as  to  threaten  to disembowel me. I ha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lease him in order to save myself, and then  we  went  at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2257425" cy="1209675"/>
            <wp:effectExtent l="0" t="0" r="0" b="0"/>
            <wp:docPr id="16" name="Image1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op-Ear  was  a year older than I, but I was several times</w:t>
      </w:r>
    </w:p>
    <w:p>
      <w:pPr>
        <w:pStyle w:val="HTML"/>
        <w:rPr/>
      </w:pPr>
      <w:r>
        <w:rPr>
          <w:rFonts w:cs="Verdana" w:ascii="Verdana" w:hAnsi="Verdana"/>
        </w:rPr>
        <w:t>angrier than he, and in the end he took to his heels. I  cha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 across the open and down a run-way to the river. But 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ter  acquainted  with the locality and ran along the edg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ater and up another run-way. He cut diagonally across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en space and dashed into a wide-mouthed cav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efore  I  knew  it,  I  had  plunged  after  him in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rkness. The next moment I was badly frightened. I  had 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 in a cave before. I began to whimper and cry out. Lop-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ttered mockingly at  me,  and,  springing  upon  me  unsee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mbled  me  over. He did not risk a second encounter, howev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ook himself off. I was between him and the  entrance,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 did  not  pass  me;  yet  he  seemed  to  have gone away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stened, but could get no  clew  as  to  where  he  was. 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zzled  me,  and  when  I  regained  the outside I sat dow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c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 never came out of the entrance, of that I was  certain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t  at  the  end  of  several minutes he chuckled at my elbow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 I ran after him, and again he ran into the cave; but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I stopped at the mouth. I dropped back  a  short  dista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watched.  He did not come out, yet, as before, he chuck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my elbow and was chased by me a third time into the cav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is  performance  was  repeated  several  times.  Then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llowed  him into the cave, where I searched vainly for him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curious. I could not understand how he eluded me. Always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nt into the cave, never did he come out of it, yet always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arrive there at my elbow and mock me.  Thus  did  our  f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nsform itself into a game of hide and see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ll  afternoon,  with occasional intervals, we kept it up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 playful, friendly spirit arose between us. In the end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not run away from me, and we sat  together  with  our  arm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ound  each  other. A little later he disclosed the myster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ide-mouthed cave. Holding me by the hand he led me insid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connected by a narrow crevice with another cave, and it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this that we regained the open ai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 were  now  good  friends.  When  the  other young on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thered around to tease, he joined with me in attacking  them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so  viciously  did  we  behave  that before long I was l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one. Lop-Ear made me acquainted with the village.  There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tle  that he could tell me of conditions and customs--h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the necessary vocabulary; but by observing  his  actions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rned much, and also he showed me places and thing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800100" cy="2428875"/>
            <wp:effectExtent l="0" t="0" r="0" b="0"/>
            <wp:docPr id="17" name="Image15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5" t="-15" r="-4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  took  me  up the open space, between the caves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ver, and into the forest beyond, where,  in  a  grassy  pla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ong  the  trees,  we  made  a meal of stringy-rooted carrot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that we had a good drink at the river and started up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n-way to the cav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was in the run-way that we came upon Red-Eye again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st  I  knew,  Lop-Ear  had  shrunk  away to one side and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ouching low against the bank. Naturally and involuntarily,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itated him. Then it was that I looked to see the cause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ar. It was Red-Eye, swaggering down the centre of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the run-way and scowling fiercely with his inflamed ey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noticed  that  all  the youngsters shrank away from him as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done, while the grown-ups regarded him with wary eyes 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 drew  near, and stepped aside to give him the centr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t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s twilight came on, the open space was deserted. The Fol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seeking the safety of the caves. Lop-Ear led  the  way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d.  High  up  the bluff we climbed, higher than all the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ves, to a tiny crevice  that  could  not  be  seen  from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ound. Into this Lop-Ear squeezed. I followed with difficult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 narrow  was  the  entrance,  and  found  myself  in a sm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ck-chamber. It was very low--not more than a couple  of  fe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height, and possibly three feet by four in width and lengt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e,  cuddled  together in each other's arms, we slept o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gh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6" w:name="6"/>
      <w:bookmarkEnd w:id="6"/>
      <w:r>
        <w:rPr>
          <w:rFonts w:cs="Courier New" w:ascii="Verdana" w:hAnsi="Verdana"/>
          <w:sz w:val="20"/>
          <w:szCs w:val="20"/>
        </w:rPr>
        <w:t>CHAPTER VI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hile the more courageous of the youngsters played in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of the large-mouthed caves, I early learned that such cav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 unoccupied.  No  one  slept  in  them  at night. Onl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vice-mouthed caves were used, the  narrower  the  mouth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ter.  This  was  from  fear of the preying animals that ma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e a burden to us in those days and night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first morning, after my night's sleep with Lop-Ear,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rned  the advantage of the narrow-mouthed caves. It was j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ylight when old Saber-Tooth, the tiger, walked into the  op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ace.  Two  of  the Folk were already up. They made a rush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. Whether they were panic-stricken, or  whether  he  was  to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ose  on  their  heels  for them to attempt to scramble up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uff to the crevices, I do not know;  but  at  any  rate 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shed  into  the  wide-mouthed  cave wherein Lop-Ear and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yed the afternoon befo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hat happened inside there was no way of telling,  but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 fair  to  conclude  that  the  two Folk slipped throug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necting crevice into the other cave. This  crevice  was  to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all  to allow for the passage of Saber-Tooth, and he came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ay he had gone in, unsatisfied and angry. It  was  evid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 his night's hunting had been unsuccessful and that h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cted to make a meal off of us. He caught sight of  the 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lk  at  the  other cave-mouth and sprang for them. Of cour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darted through the passageway  into  the  first  cave.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erged angrier than ever and snarl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andemonium broke loose amongst the rest of us. All up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  the  great  bluff,  we  crowded  the crevices and outsi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dges, and we were all chattering and shrieking in a  thous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eys. And we were all making faces--snarling faces; this was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tinct  with  us. We were as angry as Saber-Tooth, though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ger was allied with fear. I remember that I shrieked and ma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es with the best of them. Not only did they set the exampl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 felt the urge from within me to do the same  things 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 doing.  My hair was bristling, and I was convulsed wit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erce, unreasoning rag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or some time old Saber-Tooth continued dashing in and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first the one cave and then the  other.  But  the  two  Fol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rely  slipped  back  and forth through the connecting crevi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eluded him. In the meantime the rest of us up the bluff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ceeded to action. Every time he appeared outside  we  pel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  with rocks. At first we merely dropped them on him, but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on began to whiz them  down  with  the  added  force  of 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scl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is  bombardment  drew  Saber-Tooth's attention to u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him angrier than ever. He abandoned his pursuit of the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lk and sprang up the bluff toward the rest of us, clawing 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rumbling rock and snarling as he clawed his upward way.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 awful  sight, the last one of us sought refuge inside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ves. I know this, because I peeped  out  and  saw  the  who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uff-side  deserted,  save  for  Saber-Tooth, who had lost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oting and was sliding and falling dow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called out the cry of encouragement, and again the bluf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covered by the screaming horde and the stones were  fal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ster  than  ever. Saber-Tooth was frantic with rage. Tim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 he assaulted the bluff. Once he  even  gained  the 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vice-entrances  before he fell back, but was unable to for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way inside. With each upward rush he made,  waves  of  f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rged  over  us.  At  first,  at such times, most of us das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ide; but some remained outside to hammer  him  with  ston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oon all of us remained outside and kept up the fusillad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ever was so masterly a creature so completely baffled.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rt  his pride terribly, thus to be outwitted by the small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nder Folk. He stood on  the  ground  and  looked  up  at  u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narling,  lashing  his  tail, snapping at the stones that fe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ar to him. Once I whizzed down a stone, and just at the r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ment he looked up. It caught him full on the end of his no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e went straight up in the  air,  all  four  feet  of  hi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aring and caterwauling, what of the hurt and surpris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  was  beaten and he knew it. Recovering his dignity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lked out solemnly from under the rain of stones. He  stopp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 the  middle  of  the  open  space  and looked wistfull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grily back at us. He hated to forego the meal, and  we 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st so much meat, cornered but inaccessible. This sight of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rted us to laughing. We laughed derisively and uproariousl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 of  us.  Now animals do not like mockery. To be laughed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kes them angry. And in such  fashion  our  laughter  affected</w:t>
      </w:r>
    </w:p>
    <w:p>
      <w:pPr>
        <w:pStyle w:val="HTML"/>
        <w:rPr/>
      </w:pPr>
      <w:r>
        <w:rPr>
          <w:rFonts w:cs="Verdana" w:ascii="Verdana" w:hAnsi="Verdana"/>
        </w:rPr>
        <w:t>Saber-Tooth. He turned with a roar and charged the bluff ag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 was  what  we wanted. The fight had become a game, and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k huge delight in pelting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1190625" cy="1095375"/>
            <wp:effectExtent l="0" t="0" r="0" b="0"/>
            <wp:docPr id="18" name="Image16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 this attack did not last long.  He  quickly  recov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 common  sense,  and  besides,  our missiles were shrewd to</w:t>
      </w:r>
    </w:p>
    <w:p>
      <w:pPr>
        <w:pStyle w:val="HTML"/>
        <w:rPr/>
      </w:pPr>
      <w:r>
        <w:rPr>
          <w:rFonts w:cs="Verdana" w:ascii="Verdana" w:hAnsi="Verdana"/>
        </w:rPr>
        <w:t>hurt. Vividly do I recollect the vision of one bulging  eye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,  swollen  almost  shut by one of the stones we had throw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vividly do I retain the picture of him as he stood  o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dge  of  the  forest  whither he had finally retreated. 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oking back at us, his writhing lips lifted clear of the 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ots  of  his  huge  fangs,  his  hair  bristling and his tai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shing. He gave one last snarl and slid from  view  among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 then  such a chattering as went up. We swarmed ou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holes, examining the  marks  his  claws  had  made  o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umbling  rock of the bluff, all of us talking at once. On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wo Folk who  had  been  caught  in  the  double  cave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-grown,  half  child  and  half  youth.  They  had come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udly from  their  refuge,  and  we  surrounded  them  in 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miring  crowd.  Then  the young fellow's mother broke thr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fell upon him  in  a  tremendous  rage,  boxing  his  ear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lling  his  hair,  and  shrieking  like  a  demon.  She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apping big woman, very hairy, and the thrashing she gave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 delight to the horde. We roared with laughter, holding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one another or rolling on the ground in our gle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n spite of the reign of fear under which  we  lived,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lk were always great laughers. We had the sense of humor.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rriment  was  Gargantuan.  It was never restrained. Ther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hing half way about it. When  a  thing  was  funny  we 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ulsed  with  appreciation  of it, and the simplest, crud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gs were funny to us. Oh, we were great laughers, I can te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way we had treated Saber-Tooth was the way we  trea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 animals that invaded the village. We kept our run-way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ing-places to ourselves by making life miserable  for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imals   that   trespassed   or  strayed  upon  our  immedi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rritory. Even the fiercest hunting animals we  so  bedevil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 they  learned  to  leave  our  places  alone. We were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ghters like them; we were cunning and cowardly,  and  it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use  of  our  cunning  and  cowardice,  and  our inordin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pacity for fear, that we survived in that frightfully hosti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vironment of the Younger Worl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op-Ear, I figure, was a year older than I. What his  p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tory  was  he  had  no way of telling me, but as I never sa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thing of his mother I believed him to be  an  orphan.  Af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, fathers did not count in our horde. Marriage was as ye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 rude  state,  and  couples  had  a  way  of  quarrelling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parating. Modern man, what of his divorce  institution,  do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same  thing legally. But we had no laws. Custom was all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nt by, and our custom in this particular  matter  was  ra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miscuous 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evertheless,  as  this  narrative  will show later on,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rayed glimmering adumbrations of the monogamy that was la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give power to, and make mighty, such tribes as embraced 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urthermore,  even  at  the time I was born, there were sev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ithful couples that lived in the trees in the neighborhoo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other. Living in the thick of the horde did not conduce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ogamy.  It  was  for  this  reason,  undoubtedly,  that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ithful couples went away and  lived  by  themselves.  Thr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y  years  these couples stayed together, though when the m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woman died or was eaten the survivor invariably found a  n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t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re  was  one  thing  that greatly puzzled me dur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st days of my residence in the horde. There was  a  namel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incommunicable  fear  that  rested  upon  all. At first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eared to be  connected  wholly  with  direction.  The  hor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ared  the  northeast.  It  lived in perpetual apprehensio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quarter of the compass. And every  individual  gazed 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quently and with greater alarm in that direction than in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hen  Lop-Ear  and I went toward the north-east to e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ingy-rooted carrots that at that season were at their  bes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 became unusually timid. He was content to eat the leaving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ig tough carrots and the little ropy ones, rather than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nture  a  short distance farther on to where the carrot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yet untouched.  When  I  so  ventured,  he  scolded  me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arrelled  with  me.  He  gave  me  to understand that in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rection was some horrible danger, but just what the  horri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nger was his paucity of language would not permit him to s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any  a  good meal I got in this fashion, while he scol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chattered vainly at me. I could not understand. I kept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ert, but I could see  no  danger.  I  calculated  always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tance  between myself and the nearest tree, and knew tha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haven of refuge I could out-foot the  Tawny  One,  or  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ber-Tooth, did one or the other suddenly appea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ne  late afternoon, in the village, a great uproar aros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orde was animated with a single emotion, that of fear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uff-side swarmed with the Folk, all gazing and pointing 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northeast. I did not know what it was, but I scrambled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ay up to the safety of my own high little cave before 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turned around to se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then, across the river, away into the northeast, I sa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the first time the mystery of smoke.  It  was  the  bigg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imal  I  had  ever  seen.  I  thought it was a monster snak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-ended, rearing its head high above  the  trees  and  sway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 and  forth. And yet, somehow, I seemed to gather fr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duct of the Folk that the smoke itself was not  the  dang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 appeared  to fear it as the token of something else.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something else was I was unable to guess. Nor  could 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ll  me.  Yet  I  was  soon to know, and I was to know it 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g more terrible than the Tawny One, than  old  Saber-Toot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the snakes themselves, than which it seemed there could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things more terrib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7" w:name="7"/>
      <w:bookmarkEnd w:id="7"/>
      <w:r>
        <w:rPr>
          <w:rFonts w:cs="Courier New" w:ascii="Verdana" w:hAnsi="Verdana"/>
          <w:sz w:val="20"/>
          <w:szCs w:val="20"/>
        </w:rPr>
        <w:t>CHAPTER VII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1343025" cy="2057400"/>
            <wp:effectExtent l="0" t="0" r="0" b="0"/>
            <wp:docPr id="19" name="Image17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roken-Tooth  was  another youngster who lived by himself.</w:t>
      </w:r>
    </w:p>
    <w:p>
      <w:pPr>
        <w:pStyle w:val="HTML"/>
        <w:rPr/>
      </w:pPr>
      <w:r>
        <w:rPr>
          <w:rFonts w:cs="Verdana" w:ascii="Verdana" w:hAnsi="Verdana"/>
        </w:rPr>
        <w:t>His mother lived in the caves, but two more children  had  c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 him  and he had been thrust out to shift for himself.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witnessed the  performance  during  the  several  prece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ys,  and it had given us no little glee. Broken-Tooth di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nt to go, and every time his mother left the cave he  snea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 into  it. When she returned and found him there her rag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delightful. Half the horde made a practice of watching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se moments. First, from within  the  cave,  would  come 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olding  and  shrieking.  Then  we  could  hear  sound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ashing and the yelling of Broken-Tooth. About this time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 younger children joined in. And finally, like the erup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 miniature volcano, Broken-Tooth would come flying ou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t  the  end  of  several  days  his  leaving   home 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omplished. He wailed his grief, unheeded, from the centr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open  space,  for  at least half an hour, and then cam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ve with  Lop-Ear  and  me.  Our  cave  was  small,  but 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queezing  there  was room for three. I have no recollectio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oken-Tooth spending more than  one  night  with  us,  so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ident must have happened right aw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 came  in  the middle of the day. In the morning w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ten our fill of the carrots, and then, made heedless by pla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had ventured on to the  big  trees  just  beyond.  I  can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stand  how  Lop-Ear  got over his habitual caution, but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st have been the play. We were having a  great  time  play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e tag. And such tag! We leaped ten or fifteen-foot gaps 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tter  of  course. And a twenty or twenty-five foot deliber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op clear down to the ground was nothing to us. In fact, I  a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most afraid to say the great distances we dropped. As we gr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lder  and  heavier  we  found  we  had  to be more cautiou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opping, but at that age  our  bodies  were  all  strings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rings and we could do anyth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roken-Tooth  displayed remarkable agility in the game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"It" less frequently than any of us, and in the  course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game  he  discovered  one  difficult  "slip"  that nei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p-Ear nor I was able to accomplish. To be truthful,  we 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raid to attempt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hen  we were "It," Broken-Tooth always ran out to the e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 lofty branch in a certain tree. From the end of the bran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 ground it must  have  been  seventy  feet,  and  no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rvened  to  break a fall. But about twenty feet lower dow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fully fifteen feet out  from  the  perpendicular,  was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ck branch of another tre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s  we  ran  out  the limb, Broken-Tooth, facing us,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in teetering. This naturally impeded our progress; but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more in the teetering than that. He teetered with his  ba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 the  jump  he was to make. Just as we nearly reached him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let go. The teetering branch was like a spring-board.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ew  him  far  out,  backward,  as he fell. And as he fell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rned around sidewise in the air  so  as  to  face  the 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anch  into  which  he  was falling. This branch bent far d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 the impact, and sometimes there was an ominous crackling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t never broke, and out of the leaves was always to be s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ace of Broken-Tooth grinning triumphantly up at u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was "It" the last time Broken-Tooth tried this.  He 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ined the end of the branch and begun his teetering, and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eping  out after him, when suddenly there came a low war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y from Lop-Ear. I looked down and saw him in the main fork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ree crouching close against  the  trunk.  Instinctively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ouched   down  upon  the  thick  limb.  Broken-Tooth  stopp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etering,  but  the  branch  would  not  stop,  and  his  bo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inued bobbing up and down with the rustling leav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heard the crackle of a dry twig, and looking down saw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st  Fire-Man. He was creeping stealthily along on the gr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peering up into the tree. At first I thought he was a  wi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imal, because he wore around his waist and over his should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 ragged piece of bearskin. And then I saw his hands and fee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more clearly his features. He was very much like  my  ki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cept  that he was less hairy and that his feet were less 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s than ours. In fact, he and his people, as I was later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,  were  far  less  hairy than we, though we, in turn,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qually less hairy than the Tree Peop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1200150" cy="1790700"/>
            <wp:effectExtent l="0" t="0" r="0" b="0"/>
            <wp:docPr id="20" name="Image18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came to me instantly, as I looked at him. This was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rror  of  the  northeast, of which the mystery of smoke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ken. Yet I was puzzled. Certainly he was nothing; of which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afraid. Red-Eye or any of our strong  men  would  have 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 than  a match for him. He was old, too, wizened with ag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hair on his face was gray. Also, he limped  badly 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 leg.  There  was no doubt at all that we could out-run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out-climb him. He could never catch us, that was cert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 he carried something in his hand that I had never s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. It was a bow and arrow. But at  that  time  a  bow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row  had  no  meaning  for  me.  How was I to know that dea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urked in that bent piece of wood? But  Lop-Ear  knew.  He 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idently  seen  the  Fire  People before and knew something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ways. The Fire-Man peered up at him  and  circled  ar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tree.  And  around  the  main trunk above the fork Lop-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ircled too, keeping always the trunk between himself  and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e-Ma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latter abruptly reversed his circling. Lop-Ear, ca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awares, also hastily reversed, but did not win the protec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trunk until after the Fire-Man had twanged the bow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saw  the  arrow leap up, miss Lop-Ear, glance agains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mb, and fall back to the ground. I danced up and down  on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fty  perch  with  delight.  It  was  a game! The Fire-Man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wing things at Lop-Ear as we sometimes threw things at 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game  continued  a little longer, but Lop-Ear di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ose himself a second time. Then the Fire-Man gave it  up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ned  far  out  over my horizontal limb and chattered down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. I wanted to play. I wanted to have him try to hit me 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thing. He saw me, but ignored me, turning his attentio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oken-Tooth,   who   was   still   teetering   slightly  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voluntarily on the end of the branc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first  arrow  leaped upward. Broken-Tooth yelle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ight and pain. It had  reached  its  mark.  This  put  a  n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lexion  on  the  matter.  I  no  longer  cared to play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ouched trembling close to my limb. A second arrow and a thi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ared up, missing Broken-Tooth, rustling the  leaves  as 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sed through, arching in their flight and returning to eart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Fire-Man  stretched  his  bow  again.  He shifted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ition, walking away several steps, then shifted it a  seco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.  The  bow-string  twanged,  the  arrow leaped upwar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oken-Tooth, uttering a terrible scream, fell off the  branc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 saw him as he went down, turning over and over, all arm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gs it seemed, the shaft of  the  arrow  projecting  from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est  and  appearing  and disappearing with each revolutio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bod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eer down, screaming, seventy feet he fell,  smashing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earth with an audible thud and crunch, his body reboun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ightly and settling down again. Still he lived, for he  mo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squirmed,  clawing with his hands and feet. I remembe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e-Man running forward with a stone and hammering him o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d...and then I remember no mo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lways,  during  my childhood, at this stage of the drea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I wake up screaming with fright--to find, often, my  m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nurse, anxious and startled, by my bedside, passing soo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s  through  my hair and telling me that they were ther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there was nothing to fea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y next dream, in the order of succession,  begins  alway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 the  flight of Lop-Ear and myself through the forest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e-Man and Broken-Tooth and the tree of the tragedy are go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p-Ear and I, in a cautious panic,  are  fleeing  through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es.  In  my right leg is a burning pain; and from the fles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truding head and shaft from either side, is an arrow of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e-Man.  Not  only  did  the  pull  and  strain of it pain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rely, but it bothered my movements and made  it  impossi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me to keep up with Lop-Ea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t last I gave up, crouching in the secure fork of a tre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p-Ear  went  right  on.  I called to him--most plaintively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ember; and he stopped and looked back. Then he  returned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, climbing into the fork and examining the arrow. He tri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ll  it  out,  but one way the flesh resisted the barbed lea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other way it resisted the  feathered  shaft.  Also,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rt grievously, and I stopped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or  some  time  we  crouched  there,  Lop-Ear nervou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xious to be gone, perpetually and apprehensively peering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y and that, and myself whimpering softly and sobbing. Lop-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plainly in a funk, and yet his conduct in remaining by  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spite of his fear, I take as a foreshadowing of the altruis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comradeship that have helped make man the mighties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imal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nce again Lop-Ear tried to drag  the  arrow  through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esh,  and  I angrily stopped him. Then he bent down and beg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nawing the shaft of the arrow with his teeth. As he did so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ld  the  arrow firmly in both hands so that it would not pl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in the wound, and at the same time I held on  to  him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ten meditate upon this scene--the two of us, half-grown cub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 the  childhood of the race, and the one mastering his fea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ating down his selfish impulse of flight, in order  to  st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 and succor the other. And there rises up before me all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here foreshadowed, and I see visions of Damon and Pythia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life-saving crews and  Red  Cross  nurses,  of  martyrs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ders  of  forlorn hopes, of Father Damien, and of the Chri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self, and of all the men of earth, mighty of stature,  w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ngth  may  trace back to the elemental loins of Lop-Ea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ig-Tooth and other dim denizens of the Younger Worl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hen Lop-Ear had chewed off the head  of  the  arrow,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ft was withdrawn easily enough. I started to go on, but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 it was he that stopped me. My leg was bleeding profuse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of the smaller veins had doubtless been ruptured.  Run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to the end of a branch, Lop-Ear gathered a handful of gr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ves.  These he stuffed into the wound. They accomplish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rpose, for  the  bleeding  soon  stopped.  Then  we  went 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gether, back to the safety of the cav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8" w:name="8"/>
      <w:bookmarkEnd w:id="8"/>
      <w:r>
        <w:rPr>
          <w:rFonts w:cs="Courier New" w:ascii="Verdana" w:hAnsi="Verdana"/>
          <w:sz w:val="20"/>
          <w:szCs w:val="20"/>
        </w:rPr>
        <w:t>CHAPTER VIII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ll  do I remember that first winter after I left home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long dreams of sitting shivering in the cold. Lop-Ear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 sit close together, with our arms and legs about each oth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ue-faced and with chattering teeth. It got particularly cris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ong toward morning. In  those  chill  early  hours  we  slep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tle,  huddling  together  in numb misery and waiting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nrise in order to get war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hen we went outside there was a crackle  of  frost  und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ot. One morning we discovered ice on the surface of the qui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er in the eddy where was the drinking-place, and there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 How-do-you-do  about  it. Old Marrow-Bone was the old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mber of the horde, and he had never  seen  anything  like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.  I  remember the worried, plaintive look that came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eyes as he examined the ice. (This  plaintive  look  alway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me  into our eyes when we did not understand a thing, or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felt the prod  of  some  vague  and  inexpressible  desire.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d-Eye,  too,  when  he investigated the ice, looked bleak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intive, and stared across the river into the  northeast, 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  in  some  way  he  connected  the Fire People with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test happen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 we found ice only on that one morning,  and  that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coldest  winter  we experienced. I have no memory of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ters when it was so cold. I have  often  thought  that 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ld  winter was a fore-runner of the countless cold winter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e, as the ice-sheet from farther north crept down  over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e  of  the  land.  But  we  never  saw  that ice-sheet. M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ations must have passed away before the descendant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rde migrated south, or remained and adapted themselves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nged condition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ife was hit or miss and happy-go-lucky  with  us. 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 ever  planned,  and less was executed. We ate when we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gry, drank when we were  thirsty,  avoided  our  carnivor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emies,  took  shelter in the caves at night, and for the r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st sort of played along through lif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were very curious, easily amused, and  full  of  trick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pranks.  There was no seriousness about us, except when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in danger or were  angry,  in  which  cases  the  one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ickly forgotten and the other as quickly got ov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 were inconsecutive, illogical, and inconsequential.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no steadfastness of purpose, and it was here that the  Fi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ople  were  ahead  of  us. They possessed all these thing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we possessed so little. Occasionally, however, especi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realm of the emotions, we were capable of long-cheris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rpose. The faithfulness  of  the  monogamic  couples  I 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ferred  to may be explained as a matter of habit; but my 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ire for the Swift One cannot be so explained, any more 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n be explained the undying enmity between me and Red-Ey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  it  was  our  inconsequentiality  and  stupidity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specially distresses me when I look back upon that life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 ago. Once I found a broken gourd  which  happened  to  li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ght  side  up  and  which  had been filled with the rain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er was sweet, and I drank it. I even took the gourd down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tream and filled it with more water, some of which I dra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some  of which I poured over Lop-Ear. And then I threw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urd away. It never entered my head to  fill  the  gourd 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er  and  carry  it  into my cave. Yet often I was thirsty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ght, especially after eating wild onions and watercress,  and</w:t>
      </w:r>
    </w:p>
    <w:p>
      <w:pPr>
        <w:pStyle w:val="HTML"/>
        <w:rPr/>
      </w:pPr>
      <w:r>
        <w:rPr>
          <w:rFonts w:cs="Verdana" w:ascii="Verdana" w:hAnsi="Verdana"/>
        </w:rPr>
        <w:t>no one ever dared leave the caves at night for a dri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1695450" cy="1200150"/>
            <wp:effectExtent l="0" t="0" r="0" b="0"/>
            <wp:docPr id="21" name="Image19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other  time  I  found  a dry; gourd, inside of whic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ds rattled. I had fun with it for a while. But it was a pl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g, nothing more. And yet, it was not long after  this 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using  of  gourds  for  storing  water  became the gen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actice of the horde. But I was not the  inventor.  The  hon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 due  to  old Marrow-Bone, and it is fair to assume that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he necessity of his  great  age  that  brought  about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nova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t  any  rate, the first member of the horde to use gour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Marrow-Bone. He kept a  supply  of  drinking-water  in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ve,  which  cave  belonged  to his son, the Hairless One,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mitted him to  occupy  a  corner  of  it.  We  used  to  s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rrow-Bone   filling  his  gourd  at  the  drinking-place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rying it carefully up to his cave. Imitation was  strong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olk, and first one, and then another and another, procu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 gourd and used it in similar fashion, until it was a gen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actice with all of us so to store wat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ometimes old Marrow-Bone had sick spells and  was  un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leave the cave. Then it was that the Hairless One fill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urd  for  him.  A  little later, the Hairless One deput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sk  to  Long-Lip,  his  son.  And  after  that,   even  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rrow-Bone  was  well again, Long-Lip continued carrying wa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him. By and by, except on unusual occasions, the men 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ried  any  water  at  all, leaving the task to the women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rger children. Lop-Ear and I  were  independent.  We  carri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er  only  for  ourselves,  and  we  often  mocked  the you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er-carriers when they were called away from play to fil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urd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rogress was slow with us. We played  through  life,  ev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adults,  much  in  the same way that children play, and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yed as none of the other  animals  played.  What  little 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rned,  was usually in the course of play, and was due to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riosity and keenness of appreciation. For  that  matter,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 big  invention  of the horde, during the time I live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, was the use of gourds. At first we stored only water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urds--in imitation of old Marrow-Bo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 one day some one of the women--I  do  not  know 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--filled  a  gourd  with black-berries and carried it to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ve. In no time all the women were carrying berries  and  nu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roots in the gourds. The idea, once started, had to go 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 evolution of the carrying-receptacle  was  due  to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men. Without doubt, some woman's gourd was too small, or el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 had  forgotten  her gourd; but be that as it may, she b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great leaves together, pinning the seams  with  twigs,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ried  home a bigger quantity of berries than could have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ained in the largest gour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o far we got, and no farther, in  the  transportation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plies  during  the  years  I  lived  with the Folk. It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tered anybody's head to weave a basket out of  willow-with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imes  the men and women tied tough vines about the bundl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ferns and branches that they carried to the caves  to  slee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.  Possibly  in  ten  or  twenty  generations we might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ked up to the weaving of baskets. And of this, one thing 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re:  if  once  we  wove  withes  into  baskets,  the nex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evitable step would have been the weaving of  cloth.  Cloth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have followed, and with covering our nakedness would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e modes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us was momentum gained in the Younger World. But we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 this  momentum.  We  were just getting started, and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not go far  in  a  single  generation.  We  were  with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apons, without fire, and in the raw beginnings of speech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vice  of  writing lay so far in the future that I am appal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I think of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Even I was once on the verge of a great discovery. To sh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how fortuitous was development in those days let  me  st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 had  it not been for the gluttony of Lop-Ear I might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ought about the  domestication  of  the  dog.  And  this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hing  that  the Fire People who lived to the northeast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yet achieved. They were without  dogs;  this  I  knew 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ervation.  But  let  me  tell  you  how  Lop-Ear's  glutto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sibly set back our social development many generation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ll to the west of our caves was a great  swamp,  but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south lay a stretch of low, rocky hills. These were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quented for two reasons. First of all,  there  was  no  f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 of  the  kind  we  ate; and next, those rocky hill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lled with the lairs of carnivorous beast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 Lop-Ear and I strayed over to the hills  one  day. 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 not have strayed had we not been teasing a tiger. Plea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 not laugh. It was old Saber-Tooth himself. We were perfec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fe. We chanced upon him in the forest, early in the  morn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from the safety of the branches overhead we chattered d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him our dislike and hatred. And from branch to  branch,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ree to tree, we followed overhead, making an infernal r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warning  all  the forest-dwellers that old Saber-Tooth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2914650" cy="1162050"/>
            <wp:effectExtent l="0" t="0" r="0" b="0"/>
            <wp:docPr id="22" name="Image20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spoiled his hunting for him, anyway. And  we  made 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od  and  angry.  He  snarled  at  us and lashed his tail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imes he paused and stared up at  us  quietly  for  a  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, as if debating in his mind some way by which he could g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ld  of  us. But we only laughed and pelted him with twig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nds of branch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is  tiger-baiting  was  common  sport  among  the  fol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imes  half the horde would follow from overhead a tiger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on that had ventured out in the daytime. It was our  revenge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more than one member of the horde, caught unexpectedly,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ne  the way of the tiger's belly or the lion's. Also, by s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deals of  helplessness  and  shame,  we  taught  the  hun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imals  to  some extent to keep out of our territory. And t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funny. It was a great ga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so Lop-Ear and I had chased Saber-Tooth  across 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les  of  forest.  Toward the last he put his tail betwee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gs and fled from our gibing like a beaten  cur.  We  did 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st  to  keep up with him; but when we reached the edg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est he was no more than a streak in the distan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don't know what prompted us, unless  it  was  curiosity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 after playing around awhile, Lop-Ear and I ventured acro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pen ground to the edge of the rocky hills. We did  not  g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r. Possibly at no time were we more than a hundred yards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trees.  Coming around a sharp corner of rock (we went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efully, because we did not know what we might encounter),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me upon three puppies playing in the su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y did not see us, and we watched them  for  some  ti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 were  wild  dogs.  In  the  rock-wall  was  a  horizont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ssure--evidently the lair where their mother had  left  the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here they should have remained had they been obedient.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growing  life,  that  in Lop-Ear and me had impelled u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nture away from the forest, had driven the puppies ou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ve to frolic. I know how their  mother  would  have  punis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had she caught the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 it was Lop-Ear and I who caught them. He looked at 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n  we  made  a dash for it. The puppies knew no plac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n except into the lair, and we headed them  off.  One  rus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ween  my legs. I squatted and grabbed him. He sank his shar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tle teeth into my arm, and I dropped him in  the  suddenn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the  hurt  and  surprise.  The  next moment he had scurri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id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op-Ear, struggling with the second puppy, scowled  at 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intimated  by a variety of sounds the different kinds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ol and a bungler that I was. This made me ashamed and spur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to valor. I grabbed the remaining puppy by the tail. He  g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 teeth  into me once, and then I got him by the nap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ck. Lop-Ear and I sat down, and  held  the  puppies  up,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oked at them, and laugh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y were snarling and yelping and crying. Lop-Ear star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ddenly.  He thought he had heard something. We looked at ea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in fear, realizing the danger of our  position.  The 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g  that made animals raging demons was tampering with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ng. And these puppies that made such a  racket  belonged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wild dogs. Well we knew them, running in packs, the terr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grass-eating animals. We had watched them following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ds  of  cattle  and  bison and dragging down the calves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ed, and the sick. We had been chased by them ourselves, 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 once.  I  had  seen one of the Folk, a woman, run down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and caught just as she reached the shelter of  the  wood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 she  not been tired out by the run, she might have made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a tree. She tried, and slipped, and fell back.  They  ma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rt work of h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 did  not  stare  at  each  other longer than a mome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eeping tight hold of our prizes, we ran for the woods. Onc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ecurity of a tall tree, we held up the puppies and laug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. You see, we had to have our laugh out,  no  matter 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ppen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733425" cy="1047750"/>
            <wp:effectExtent l="0" t="0" r="0" b="0"/>
            <wp:docPr id="23" name="Image21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 then began one of the hardest tasks I ever attempt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started to carry the puppies to our cave. Instead  of  us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 hands  for  climbing,  most of the time they were occupi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holding our squirming captives. Once we tried to  walk 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ground,  but were treed by a miserable hyena, who follow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ong underneath. He was a wise hyena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op-Ear got an idea. He remembered how we tied up  bundl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leaves  to  carry  home  for  beds. Breaking off some t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nes, he tied  his  puppy's  legs  together,  and  then, 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  piece  of vine passed around his neck, slung the pupp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his back. This left him with hands and feet free  to  climb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 was  jubilant,  and  did not wait for me to finish tying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ppy's  legs,  but  started  on.  There  was  one  difficult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ever.  The  puppy  wouldn't stay slung on Lop-Ear's back.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ung around to the side and then on in front. Its  teeth 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 tied, and the next thing it did was to sink its teeth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p-Ear's soft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and unprotected stomach. He  let  out  a  scream,  near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ll,  and  clutched a branch violently with both hands to s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self. The vine around his neck broke,  and  the  puppy, 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r  legs  still  tied,  dropped  to  the  ground.  The  hyen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ceeded to di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op-Ear was disgusted and angry. He abused the hyena,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 went  off alone through the trees. I had no reason 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ew for wanting to carry the puppy to the cave, except that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NTED  to;  and  I  stayed by my task. I made the work a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l easier by elaborating on Lop-Ear's idea. Not  only  did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e the puppy's legs, but I thrust a stick through his jaw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ed them together secure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t  last  I  got  the  puppy  home.  I  imagine I had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tinacity than the average Folk, or else I  should  not 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ceeded.  They  laughed  at  me  when they saw me lugg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ppy up to my high little cave, but I did  not  mind.  Succ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owned my efforts, and there was the puppy. He was a play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h  as none of the Folk possessed. He learned rapidly. When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yed with him and he bit me, I boxed his ears,  and  then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not try again to bite for a long ti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was  quite taken up with him. He was something new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a characteristic of the Folk to like new things. When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w  that  he refused fruits and vegetables, I caught birds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 and squirrels and young rabbits. (We Folk were meat-eater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well as vegetarians, and we were  adept  at  catching  sm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me.)  The  puppy  ate  the meat and thrived. As well as I c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stimate, I must have had him over a  week.  And  then,  com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 to  the  cave  one  day  with  a nestful of young-hatc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easants, I found Lop-Ear had killed the puppy  and  was  j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inning  to  eat  him.  I  sprang  for Lop-Ear,--the cav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all,--and we went at it tooth and nai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thus, in a fight, ended one of the  earliest  attemp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 domesticate  the  dog.  We pulled hair out in handful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ratched and bit and gouged. Then we sulked and made up. Af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we ate the puppy. Raw? Yes.  We  had  not  yet  discov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e.   Our   evolution   into   cooking  animals  lay  i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ght-rolled scroll of the futu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9" w:name="9"/>
      <w:bookmarkEnd w:id="9"/>
      <w:r>
        <w:rPr>
          <w:rFonts w:cs="Courier New" w:ascii="Verdana" w:hAnsi="Verdana"/>
          <w:sz w:val="20"/>
          <w:szCs w:val="20"/>
        </w:rPr>
        <w:t>CHAPTER IX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ed-Eye was  an  atavism.  He  was  the  great  discorda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lement  in our horde. He was more primitive than any of us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not  belong  with  us,  yet  we  were  still  so  primit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selves that we were incapable of a cooperative effort str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ough  to  kill  him  or  cast him out. Rude as was our soci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ganization, he was, nevertheless, too rude to live in it.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nded always to destroy the horde by his unsocial acts. 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lly  a  reversion to an earlier type, and his place was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ree People rather than with us who were in the process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oming me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  was a monster of cruelty, which is saying a great de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at day. He beat his wives--not that he ever had more 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 wife at a time, but that he was married many times.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ossible for any woman to live with him,  and  yet  they 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ve with him, out of compulsion. There was no gainsaying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o man was strong enough to stand against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ften  do  I  have  visions  of  the quiet hour befor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ilight. From drinking-place and carrot patch and berry  swam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Folk  are  trooping  into the open space before the cav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dare linger no later than this, for the dreadful  darkn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approaching, in which the world is given over to the carna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the  hunting  animals,  while  the fore-runners of man hi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mblingly in their hol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2295525" cy="3190875"/>
            <wp:effectExtent l="0" t="0" r="0" b="0"/>
            <wp:docPr id="24" name="Image22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re yet remain to us a few minutes before  we  climb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 caves.  We  are  tired  from  the play of the day,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unds we make are subdued. Even the cubs, still greedy for fu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ntics, play with restraint. The wind from the sea has di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, and the shadows are lengthening  with  the  last  of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n's  descent. And then, suddenly, from Red-Eye's cave, break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wild screaming and the sound of  blows.  He  is  beating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f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t  first  an awed silence comes upon us. But as the blow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creams continue we break out into an insane  gibbering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lpless  rage.  It  is  plain  that  the  men resent Red-Eye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tions, but they are too afraid of him. The blows cease, an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w groaning dies away, while we chatter  among  ourselves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ad twilight creeps upon u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,  to  whom  most  happenings  were jokes, never laug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uring Red-Eye's wife-beatings. We knew too well the traged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. On more than one morning, at the base of the  cliff, 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 find  the body of his latest wife. He had tossed her ther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she had died, from his cave-mouth. He  never  buried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d.  The  task  of  carrying away the bodies, that else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polluted our abiding-place,  he  left  to  the  horde. 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ually   flung   them   into   the   river   below   the  l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ing-pla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ot alone did  Red-Eye  murder  his  wives,  but  he  al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rdered  for his wives, in order to get them. When he wante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w wife and selected the wife  of  another  man,  he  promp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lled  that  man. Two of these murders I saw myself. The who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rde knew, but could do nothing. We had not yet developed 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vernment,  to  speak  of,  inside  the  horde. We had cert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stoms and  visited  our  wrath  upon  the  unlucky  ones 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olated  those  customs. Thus, for example, the individual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filed a drinking-place would be attacked by  every  onlook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le one who deliberately gave a false alarm was the recipi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much rough usage at our hands. But Red-Eye walked rough-sh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  all  our  customs,  and  we  so  feared  him that we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apable of the collective action necessary to punish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was during the sixth winter in our  cave  that  Lop-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discovered that we were really growing up. From the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 had  been a squeeze to get in through the entrance-crevi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had had its advantages,  however.  It  had  prevented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rger  Folk  from  taking  our cave away from us. And it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st desirable cave, the highest on the bluff, the safest,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winter the smallest and warme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1047750" cy="2209800"/>
            <wp:effectExtent l="0" t="0" r="0" b="0"/>
            <wp:docPr id="25" name="Image23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16" r="-3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o show the stage of the mental development of the Folk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y state  that  it  would have been a simple thing for som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to have driven us out and  enlarged  the  crevice-open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ey never thought of it. Lop-Ear and I did not think of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ither  until  our  increasing  size  compelled  us  to make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largement. This occurred when summer was well  along  and 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 fat  with  better  forage.  We  worked  at the crevic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lls, when the fancy struck u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t first we dug the crumbling rocks away with our finger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til our nails got sore, when I accidentally stumbled up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dea of using a piece of wood on the rock.  This  worked  wel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so  it worked woe. One morning early, we had scratched ou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all quite a heap of fragments. I gave  the  heap  a  sho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  the  lip  of  the entrance. The next moment there came 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below a howl of rage. There was no need to look.  We  kn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voice  only  too  well.  The  rubbish  had  descended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d-Ey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crouched down in the cave in  consternation.  A  minu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ter  he  was  at  the  entrance,  peering  in  at us with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flamed eyes and raging like a demon. But he was too large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not get in  to  us.  Suddenly  he  went  away.  This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spicious.  By  all  we  knew  of  Folk  nature he should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ained and had out his rage. I  crept  to  the  entrance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eped  down. I could see him just beginning to mount the bluf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. In one hand he carried a  long  stick.  Before  I 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vine  his  plan,  he  was  back  at the entrance and savag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abbing the stick in at u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is thrusts were prodigious. They could have disembowel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. We shrank back against the side-walls, where we were al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of range. But by industrious  poking  he  got  us  now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--cruel,  scraping  jabs  with  the  end of the stick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ked off the hide and hair. When we screamed with the hurt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ared his satisfaction and jabbed the hard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began to grow angry. I had a temper of my own  in  t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ys,  and  pretty  considerable  courage,  too,  albeit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rgely the courage of the cornered rat. I caught hold  of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ick  with  my hands, but such was his strength that he jer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into the crevice. He reached for me with his long  arm,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 nails  tore  my flesh as I leaped back from the clutch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ined the comparative safety of the side-wal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 began poking again, and caught me a painful blow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er. Beyond shivering with fright and yelling when he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t,  Lop-Ear  did  nothing. I looked for a stick with which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ab back, but found only the end of a branch, an  inch  thr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a  foot  long.  I threw this at Red-Eye. It did no damag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 he howled with a sudden increase of rage at my daring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ike back. He began jabbing furiously. I found a fragment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ck and threw it at him, striking him on the che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is  emboldened  me,  and, besides, I was now as angry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, and had lost all fear. I ripped fragment of rock  from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ll.  The  piece must have weighed two or threepounds. With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ngth I slammed it  full  into  Red-Eye's  face.  It  near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ished  him.  He  staggered backward, dropping his stick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most fell off the clif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 was a ferocious sight. His face was covered with bloo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e was snarling and gnashing his fangs like a wild boar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ped the blood from his eyes, caught sight of me,  and  roa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 fury.  His stick was gone, so he began ripping out chunk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crumbling rock and throwing them in at me. This supplied 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mmunition. I gave him as good as he sent, and better;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presented a good target, while he caught only glimpses of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I snuggled against the side-wal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uddenly  he disappeared again. From the lip of the cav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w him descending. All the horde had gathered outside  and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wed  silence  was  looking on. As he descended, the more tim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s scurried for their caves.  I  could  see  old  Marrow-B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ttering  along  as  fast as he could. Red-Eye sprang out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all and finished the last twenty feet through the air.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nded  alongside  a  mother who was just beginning the asce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screamed with fear, and the  two-year-old  child  that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inging to her released its grip and rolled at Red-Eye's fee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th  he and the mother reached for it, and he got it. The nex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ment the frail little body had whirled through  the  air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ttered  against the wall. The mother ran to it, caught it 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her arms, and crouched over it cry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ed-Eye started over to pick up the stick. Old Marrow-B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tottered into his way. Red-Eye's great hand  shot  out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utched  the  old man by the back of the neck. I looked to s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neck broken. His body went limp as he  surrendered  himse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his fate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Red-Eye  hesitated  a  moment, and Marrow-Bone, shive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rribly, bowed his head and covered his face with his  cros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ms. Then Red-Eye slammed him face-downward to the ground. 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rrow-Bone did not struggle. He lay there crying with the f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death.  I  saw  the  Hairless  One,  out in the open spa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ating his chest and bristling, but afraid  to  come  forwar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then,  in  obedience  to  some whim of his erratic spiri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d-Eye let the old man alone and passed on and  recovered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ic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  returned  to  the wall and began to climb up. Lop-Ea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was shivering and peeping alongside of me,  scrambled  ba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 the cave. It was plain that Red-Eye was bent upon murd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desperate and angry and fairly  cool.  Running  back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th  along the neighboring ledges, I gathered a heap of rock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the cave-entrance. Red-Eye was now several yards beneath 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cealed for the moment by an out-jut  of  the  cliff.  As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imbed,  his head came into view, and I banged a rock down.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ssed, striking the wall and shattering; but the  flying  d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grit filled his eyes and he drew back out of view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  chuckling  and  chattering  arose  from the horde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yed the part of audience. At last there was one of the  Fol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 dared  to  face Red-Eye. As their approval and acclama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ose on the air, Red-Eye snarled down  at  them,  and  o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tant  they  were  subdued  to  silence.  Encouraged  by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idence of his power, he thrust his head  into  view,  and 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owling   and   snarling  and  gnashing  his  fangs  tried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imidate me.  He  scowled  horribly,  contracting  the  scal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ongly over the brows and bringing the hair down from the to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the  head  until each hair stood apart and pointed stra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war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sight chilled me, but I mastered my fear, and, with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ne poised in my hand, threatened him back. He still tri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ance.  I  drove the stone down at him and made a sheer mi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next shot was a success. The stone struck him on the  nec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slipped back out of sight, but as he disappeared I could s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  clutching  for  a grip on the wall with one hand, an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ther clutching at his throat. The stick fell clattering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rou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could not see him any more,  though  I  could  hear 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oking  and  strangling  and  coughing.  The  audience  kep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th-like silence. I crouched on the lip of the  entrance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ited. The strangling and coughing died down, and I could h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  now and again clearing his throat. A little later he beg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climb down. He went very quietly, pausing every moment or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tretch his neck or to feel it with his ha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2076450" cy="1495425"/>
            <wp:effectExtent l="0" t="0" r="0" b="0"/>
            <wp:docPr id="26" name="Image24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t the sight of him descending, the whole horde, with wi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reams and yells, stampeded for the  woods.  Old  Marrow-Bon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bbling and tottering, followed behind. Red-Eye took no noti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the  flight. When he reached the ground he skirted the ba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bluff and climbed up and into his own cave. He  did 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ok around on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stared  at  Lop-Ear,  and he stared back. We underst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ch other. Immediately, and with great caution and  quietnes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 began  climbing  up  the  cliff. When we reached the top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oked back. The abiding-place was deserted,  Red-Eye  remai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his cave, and the horde had disappeared in the depth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e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 turned  and  ran. We dashed across the open space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 the slopes unmindful of  possible  snakes  in  the  gras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til  we  reached the woods. Up into the trees we went, and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on, swinging our arboreal flight until  we  had  put  mil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ween  us  and the caves. And then, and not till then,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curity of a great fork, we paused, looked at each other,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an  to  laugh.  We held on to each other, arms and legs,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yes streaming  tears,  our  ,sides  aching,  and  laughed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ughed and laugh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0" w:name="10"/>
      <w:bookmarkEnd w:id="10"/>
      <w:r>
        <w:rPr>
          <w:rFonts w:cs="Courier New" w:ascii="Verdana" w:hAnsi="Verdana"/>
          <w:sz w:val="20"/>
          <w:szCs w:val="20"/>
        </w:rPr>
        <w:t>CHAPTER X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fter  we had had out our laugh, Lop-Ear and I curved ba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our flight and got breakfast in the blueberry swamp. It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same  swamp  to  which I had made my first journeys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ld, years before, accompanied  by  my  mother.  I  had  s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tle  of  her  in  the  intervening  time.  Usually, when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sited the horde at the caves, I was away in the forest.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ce or twice caught glimpses of  the  Chatterer  in  the  op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ace,  and  had  had  the  pleasure of making faces at him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gering him from the mouth of my cave. Beyond such amenitie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left my family severely alone. I was not much intereste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, and anyway I was doing very well by mysel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fter eating our fill of berries,  with  two  nestfuls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ly  hatched  quail-eggs for dessert, Lop-Ear and I wand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ircumspectly into the woods toward the river. Here  was  w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od  my  old home-tree, out of which I had been thrown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tterer. It was still occupied. There had  been  increase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family.  Clinging  tight  to  my mother was a little bab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so, there was a girl, partly grown, who  cautiously  regar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 from one of the lower branches. She was evidently my sist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half-sister, rath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y  mother  recognized  me,  but she warned me away when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rted to climb into the tree. Lop-Ear, who was more  caut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 far  than  I,  beat  a retreat, nor could I persuade him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turn. Later in the day, however, my sister came down  to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ound, and there and in neighboring trees we romped and play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 afternoon.  And  then came trouble. She was my sister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did not prevent her from treating me abominably,  for 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 inherited all the viciousness of the Chatterer. She tur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me suddenly, in a petty rage, and scratched  me,  tore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ir,  and  sank her sharp little teeth deep into my forearm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st my temper. I did not injure her, but  it  was  undoubted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oundest spanking she had received up to that ti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ow  she  yelled and squalled. The Chatterer, who had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way all day and who was only then returning, heard  the  noi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rushed  for  the  spot.  My mother also rushed, but he g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first. Lop-Ear and I did not wait his coming. We were of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way, and the Chatterer gave us  the  chase  of  our  liv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the tre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fter  the  chase  was over, and Lop-Ear and I had had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laugh, we discovered that twilight was  falling.  Here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ght  with all its terrors upon us, and to return to the cav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out of the question. Red-Eye made that impossible. We  too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fuge in a tree that stood apart from other trees, and high 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 a  fork  we passed the night. It was a miserable night.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irst few hours it rained heavily, then it turned cold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 chill  wind  blew  upon  us.  Soaked through, with shive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dies and chattering teeth, we huddled in each  other's  arm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 missed  the  snug, dry cave that so quickly warmed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t of our bodi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orning found us wretched and resolved. We would not spe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  such  night.  Remembering  the  tree-shelters  of 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lders,  we set to work to make one for ourselves. We buil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amework of a rough nest, and on higher  forks  overhead  ev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t in several ridge-poles for the roof. Then the sun came ou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under  its benign influence we forgot the hardship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ght and went off in search of breakfast. After that, to  sh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inconsequentiality  of  life  in  those  days,  we fell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ying. It  must  have  taken  us  all  of  a  month,  wor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rmittently,  to  make our tree-house; and then, when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leted, we never used it ag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 I run ahead of my story.  When  we  fell  to  play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breakfast, on the second day away from the caves, Lop-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d me a chase through the trees and down to the river. We c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 upon  it  where  a large slough entered from the blueber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amp. The mouth of this slough  was  wide,  while  the  sl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self  was  practically  without a current. In the dead wat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st inside its mouth, lay a tangled mass of tree trunks. 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these,  what  of the wear and tear of freshets and of be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anded long summers on sand-bars, were seasoned and  dry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branches. They floated high in the water, and bobbed 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down or rolled over when we put our weight upon the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re  and  there between the trunks were water-crack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them we could see schools of small fish, like  minnow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rting back and forth. Lop-Ear and I became fishermen at on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ying  flat  on the logs, keeping perfectly quiet, waiting t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innows came close, we would make  swift  passes  with 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s.  Our  prizes we ate on the spot, wriggling and moist.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not notice the lack of sal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mouth of the slough became  our  favorite  playgrou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e we spent many hours each day, catching fish and playing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logs,  and  here, one day, we learned our first lesson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vigation. The log on which Lop-Ear was lying got  adrift.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 curled  up  on his side, asleep. A light fan of air slow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fted the log away from the shore, and  when  I  noticed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dicament the distance was already too great for him to leap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t  first  the episode seemed merely funny to me. But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of the vagrant impulses of fear,  common  in  that  age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petual insecurity, moved within me, I was struck with my 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eliness.  I  was made suddenly aware of Lop-Ear's remoten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there on that alien element  a  few  feet  away.  I  cal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udly  to  him a warning cry. He awoke frightened, and shif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weight rashly on the  log.  It  turned  over,  sousing 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.  Three  times  again  it soused him under as he tri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imb out upon it. Then he succeeded,  crouching  upon  it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ttering with fea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could  do nothing. Nor could he. Swimming was some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which we knew nothing. We were already too far removed 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lower life-forms to have the instinct for swimming, and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not yet become sufficiently man-like to undertake it 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king out of a problem. I roamed disconsolately up  and  d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ank, keeping as close to him in his involuntary travels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ould, while he wailed and cried till it was a wonder that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not bring down upon us every hunting animal within a mi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hours  passed. The sun climbed overhead and began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cent to the west. The light wind died down and left  Lop-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 his  log  floating  around  a  hundred feet away. And the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how, I know not how, Lop-Ear made the great  discovery.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an  paddling  with his hands. At first his progress was sl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erratic. Then he straightened out and began laboriously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ddle  nearer  and  nearer. I could not understand. I sat d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atched and waited until he gained the sho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2152650" cy="914400"/>
            <wp:effectExtent l="0" t="0" r="0" b="0"/>
            <wp:docPr id="27" name="Image25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 he had learned something, which was more  than  I 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ne. Later in the afternoon, he deliberately launched out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re  on the log. Still later he persuaded me to join him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, too, learned the trick of paddling.  For  the  next  sev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ys  we  could  not  tear  ourselves  away from the slough.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sorbed were we in our new game that we  almost  neglected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t.  We  even roosted in a nearby tree at night. And we forg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Red-Eye exist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were always trying new logs, and we  learned  that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aller  the  log  the  faster  we  could  make it go. Also,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rned that the smaller the log the more liable it was to ro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 and give us a ducking. Still  another  thing  about  sm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gs  we  learned.  One  day  we  paddled  our  individual lo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ongside each other. And  then,  quite  by  accident,  i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rse of play, we discovered that when each, with one han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ot,  held  on  to the other's log, the logs were steadi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not turn over. Lying side by side  in  this  position, 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side  hands  and feet were left free for paddling. Our fin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overy was that this arrangement enabled  us  to  use  st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aller  logs  and  thereby  gain  greater speed. And there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overies  ended.  We  had  invented   the   most   primit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tamaran,  and  we  did  not  have sense enough to know it.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entered our heads to lash the logs  together  with  t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nes  or  stringy  roots.  We  were  content  to hold the lo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gether with our hands and fee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was not until we got  over  our  first  enthusiasm 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vigation and had begun to return to our tree-shelter to slee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 night,  that  we  found  the  Swift  One.  I saw her firs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thering young acorns from the branches of a  large  oak  n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 tree.  She  was very timid. At first, she kept very still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when she saw that she was discovered  she  dropped  to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ound and dashed wildly away. We caught occasional glimps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from day to day, and came to look for her when we travel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and forth between our tree and the mouth of the sloug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 then,  one  day, she did not run away. She waited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ing, and made soft peace-sounds. We could not get very nea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ever. When we seemed  to  approach  too  close,  she  dar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ddenly  away and from a safe distance uttered the soft soun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. This continued for some days. It took a  long  while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t  acquainted  with  her, but finally it was accomplish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joined us sometimes in our pl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liked her from the  first.  She  was  of  most  pleas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earance.  She was very mild. Her eyes were the mildest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 seen. In this she was quite unlike the rest of  the  girl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women  of  the Folk, who were born viragos. She never ma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rsh, angry cries, and it seemed to be her nature to flee aw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rouble rather than to remain and figh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mildness I have mentioned seemed to emanate  from 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le  being.  Her  bodily as well as facial appearance w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use of this. Her eyes were larger than most of her kind,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 were  not  so  deep-set, while the lashes were longe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regular. Nor was her nose so thick and squat. It had qui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bridge, and the nostrils opened downward. Her  incisors 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large, nor was her upper lip long and down-hanging, nor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wer  lip  protruding.  She  was not very hairy, except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sides of arms and legs and across the shoulders;  and  whi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was thin-hipped, her calves were not twisted and gnar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have  often  wondered,  looking  back upon her fr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entieth century through the medium of my dreams, and  it  h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ways  occurred  to me that possibly she may have been rela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 Fire People. Her father, or mother, might well have c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at higher stock. While  such  things  were  not  comm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ill they did occur, and I have seen the proof of them with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n  eyes,  even  to the extent of members of the horde tur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negade and going to live with the Tree Peop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ll of which is neither here nor there. The Swift One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dically different from any of the females of the horde,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 a  liking  for  her  from  the  first.  Her  mildness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tleness attracted me. She was never  rough,  and  she 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ght.  She  always  ran away, and right here may be not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gnificance of the naming of her. She  was  a  better  climb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 Lop-Ear or I. When we played tag we could never catch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cept by accident, while she could catch us at will.  She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arkably swift in all her movements, and she had a genius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dging  distances  that  was  equalled  only  by  her  dar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cessively timid in all other matters, she  was  without  f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 it  came  to  climbing  or running through the tree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p-Ear and I  were  awkward  and  lumbering  and  cowardly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aris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he  was  an  orphan.  We  never saw her with any on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as no telling how long she had lived alone in the worl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must have learned early  in  her  helpless  childhood 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fety lay only in flight. She was very wise and very discree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 became  a  sort  of game with Lop-Ear and me to try to fi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she lived. It was certain that  she  had  a  tree-shel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where, and not very far away; but trail her as we would,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 never find it. She was willing enough to join with us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y in the day-time, but the secret of her  abiding-place 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uarded jealous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1" w:name="11"/>
      <w:bookmarkEnd w:id="11"/>
      <w:r>
        <w:rPr>
          <w:rFonts w:cs="Courier New" w:ascii="Verdana" w:hAnsi="Verdana"/>
          <w:sz w:val="20"/>
          <w:szCs w:val="20"/>
        </w:rPr>
        <w:t>CHAPTER XI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 must  be  remembered  that the description I have j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ven of the Swift One is not the description that  would 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 given  by  Big-Tooth,  my  other  self  of  my dreams,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historic ancestor. It is by the medium of my dreams that  I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odern man, look through the eyes of Big-Tooth and se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 so  it  is  with much that I narrate of the event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far-off time. There is a duality about my impressions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too confusing to inflict upon my  readers.  I  shall  mer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use  here  in  my  narrative  to  indicate this duality,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plexing mixing of personality. It is I, the modern, who loo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across the centuries and weigh and  analyze  the  emotio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motives  of Big-Tooth, my other self. He did not bother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igh and analyze. He was  simplicity  itself.  He  just  li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nts,  without  ever  pondering  why  he  lived  them  i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icular and often erratic w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s I, my real self, grew older, I entered  more  and 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the substance of my dreams. One may dream, and even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dst  of  the  dream  be aware that he is dreaming, and i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eam be bad, comfort himself with the thought that it is  o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 dream. This is a common experience with all of us. And so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hat I, the modern, often entered into my dreaming, and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consequent  strange  dual  personality  was both acto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ctator. And right often have I, the modern,  been  perturb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vexed by the foolishness, illogic, obtuseness, and gen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-round stupendous stupidity of myself, the primitiv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one thing more, before I end this digression. Have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 dreamed that you dreamed? Dogs dream,  horses  dream, 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imals  dream.  In  Big-Tooth's  day the half-men dreame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the dreams were bad they howled in their sleep. Now I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dern, have lain down with Big-Tooth and dreamed his dream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is is getting almost beyond the grip of the intellect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; but I do know that I have done this  thing.  And  let 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ll  you that the flying and crawling dreams of Big-Tooth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vivid to him as the falling-through-space dream is to you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1390650" cy="1238250"/>
            <wp:effectExtent l="0" t="0" r="0" b="0"/>
            <wp:docPr id="28" name="Image26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or Big-Tooth also had an other-self, and  when  he  slep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 other-self dreamed back into the past, back to the wing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tiles and the clash and the onset  of  dragons,  and  beyo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 to  the  scurrying, rodent-like life of the tiny mammal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far remoter still, to the shore-slime of the primeval  sea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 cannot,  I  dare  not,  say  more.  It  is all too vagu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licated and awful. I  can  only  hint  of  those  vast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rrific  vistas  through  which  I  have  peered hazily 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gression of life, not upward from the ape to man, but upw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wor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now to return to my tale. I, Big-Tooth, knew  not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ift  One  as  a creature of finer facial and bodily symmetr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long-lashed eyes and a bridge to her nose and down-ope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strils that made toward  beauty.  I  knew  her  only  as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ld-eyed  young female who made soft sounds and did not figh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liked to play with her, I knew not why, to seek food  in 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any,  and  to  go bird-nesting with her. And I must conf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taught me things about tree-climbing. She  was  very  wi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strong, and no clinging skirts impeded her movement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 was  about  this time that a slight defection arose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art of Lop-Ear. He got into the habit of wandering off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irection of the tree where my mother lived. He had take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ing  to  my  vicious  sister,  and the Chatterer had com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lerate him. Also, there  were  several  other  young  peopl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geny   of   the   monogamic   couples   that  lived  i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ighborhood, and Lop-Ear played with these young peop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could never  get  the  Swift  One  to  join  with  the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ever  I  visited them she dropped behind and disappeared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ember once making a strong effort to persuade her.  But 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st  backward,  anxious glances, then retreated, calling to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a tree. So it was that  I  did  not  make  a  practice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ompanying Lop-Ear when he went to visit his new friends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ift  One  and  I  were  good comrades, but, try as I would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never find her  tree-shelter.  Undoubtedly,  had  no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ppened,  we would have soon mated, for our liking was mutual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e something did happe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ne  morning,  the  Swift  One  not  having  put   in  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earance,  Lop-Ear and I were down at the mouth of the sl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ying on the logs. We had scarcely got out on the water,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were startled by a roar of rage.  It  was  Red-Eye.  He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ouching  on  the  edge  of  the  timber jam and glowering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tred at us.  We  were  badly  frightened,  for  here  was 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rrow-mouthed  cave  for  refuge. But the twenty feet of wa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ntervened gave us temporary safety,  and  we  plucked  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rag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ed-Eye  stood  up erect and began beating his hairy ch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his fist. Our two logs were side by side, and  we  sat 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  and   laughed   at   him.  At  first  our  laughter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f-hearted, tinged with fear, but as we became  convinced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 impotence  we  waxed uproarious. He raged and raged at u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ground his teeth in  helpless  fury.  And  in  our  fanci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curity  we mocked and mocked him. We were ever short-sight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Fol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ed-Eye   abruptly   ceased   his    breast-beating  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th-grinding, and ran across the timber-jam to the shore.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st  as  abruptly  our merriment gave way to consternation.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not Red-Eye's way to forego revenge so easily. We waite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ar and trembling for whatever was to happen. It never  stru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  to  paddle  away.  He came back with great leaps acros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am, one huge hand filled with round, water-washed  pebbles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  glad that he was unable to find larger missiles, say ston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ighing two or three pounds, for we were no more than a  sc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feet away, and he surely would have killed u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s  it was, we were in no small danger. Zip! A tiny peb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rred past with the force almost of a bullet. Lop-Ear  and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an  paddling  frantically.  Whiz-zip-bang ! Lop-Ear scream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sudden anguish. The pebble  had  struck  him  betwee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ers. Then I got one and yelled. The only thing that sa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  was  the exhausting of Red-Eye's ammunition. He dashed ba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 gravel-bed for more, while Lop-Ear and I paddled aw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Gradually we drew out of range, though  Red-Eye  continu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king  trips  for more ammunition and the pebbles continu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z about us. Out in the centre of  the  slough  there  was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ight  current, and in our excitement we failed to notice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drifting us into the river. We paddled, and Red-Eye kep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close as he could to us by following along the  shore.  T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 discovered  larger  rocks.  Such  ammunition  increased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nge. One fragment, fully five pounds in  weight,  crashed 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og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alongside  of me, and such was its impact that it drov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ore of splinters, like fiery needles, into  my  leg.  Had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uck me it would have killed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 then  the  river current caught us. So wildly were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ddling that Red-Eye was the first to notice it, and our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rning was his yell of triumph. Where the edge of the  curr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uck  the  slough-water  was  a  series  of  eddies  or sm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rlpools. These caught our clumsy logs and whirled  them  e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 end,  back  and  forth  and  around.  We quit paddling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voted our whole energy to holding the logs together alongsi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ch other. In the meanwhile Red-Eye continued to  bombard  u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ock fragments falling about us, splashing water on u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acing our lives. At the same time he gloated over us, wild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vociferous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 happened  that  there was a sharp turn in the river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oint where the slough entered, and the whole main  curr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the  river was deflected to the other bank. And toward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nk, which was the north bank, we drifted rapidly, at the s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going down-stream. This quickly took us out  of  range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d-Eye,  and  the last we saw of him was far out on a poin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nd, where he was jumping up and down and chanting a paean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ctor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2019300" cy="1771650"/>
            <wp:effectExtent l="0" t="0" r="0" b="0"/>
            <wp:docPr id="29" name="Image27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eyond  holding  the  two logs together, Lop-Ear and I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hing. We were resigned to our fate, and we remained resig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til we aroused to the fact that we were  drifting  along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rth shore not a hundred feet away. We began to paddle for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e  the  main  force of the current was flung back towar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uth shore, and the result of our paddling was that we cros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urrent where it was swiftest and narrowest. Before we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ware, we were out of it and in a quiet edd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ur logs drifted slowly and at last grounded gently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nk. Lop-Ear and I crept ashore.The logs drifted on ou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ddy and swept away down the stream. We looked at  each  oth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we did not laugh. We were in a strange land, and it di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ter  our  minds  that  we could return to our own land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me manner that we had co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had learned how to cross a river,  though  we  did 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  it.  And  this was something that no one else of the Fol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ever done. We were the first of the Folk to set foot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rth bank of the river, and, for that matter,  I  believe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st.  That  they  would  have  done  so in the time to come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oubted; but the  migration  of  the  Fire  People,  and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equent migration of the survivors of the Folk, set back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olution for centuri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ndeed,  there  is no telling how disastrous was to b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come of the Fire People's migration. Personally, I am  pr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 believe  that it brought about the destruction of the Folk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we, a branch of lower life budding toward the human, 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pped  short  off  and perished down by the roaring surf w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iver entered the sea. Of course, in such an eventuality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ain to be accounted for; but I outrun  my  story,  and  s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ounting will be made before I am do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2" w:name="12"/>
      <w:bookmarkEnd w:id="12"/>
      <w:r>
        <w:rPr>
          <w:rFonts w:cs="Courier New" w:ascii="Verdana" w:hAnsi="Verdana"/>
          <w:sz w:val="20"/>
          <w:szCs w:val="20"/>
        </w:rPr>
        <w:t>CHAPTER XII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have no idea how long Lop-Ear and I wandered in the l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rth  of  the river. We were like mariners wrecked on a dese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le, so far as concerned the likelihood of  our  getting  h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.  We  turned  our backs upon the river, and for week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ths adventured in that wilderness where there were no  Fol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 is very difficult for me to reconstruct our journeying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ossible to do it from day to day. Most of  it  is  hazy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distinct, though here and there I have vivid recollection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gs that happen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Especially  do  I  remember  the  hunger we endured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untains between Long Lake and  Far  Lake,  and  the  calf 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ught sleeping in the thicket. Also, there are the Tree People</w:t>
      </w:r>
    </w:p>
    <w:p>
      <w:pPr>
        <w:pStyle w:val="HTML"/>
        <w:rPr/>
      </w:pPr>
      <w:r>
        <w:rPr>
          <w:rFonts w:cs="Verdana" w:ascii="Verdana" w:hAnsi="Verdana"/>
        </w:rPr>
        <w:t>who dwelt in the forest between Long Lake and the mountains.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 they  who chased us into the mountains and compelled u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vel on to Far Lak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2257425" cy="1066800"/>
            <wp:effectExtent l="0" t="0" r="0" b="0"/>
            <wp:docPr id="30" name="Image28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irst, after we left the river, we worked toward the  w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ll  we came to a small stream that flowed through marshlands.</w:t>
      </w:r>
    </w:p>
    <w:p>
      <w:pPr>
        <w:pStyle w:val="HTML"/>
        <w:rPr/>
      </w:pPr>
      <w:r>
        <w:rPr>
          <w:rFonts w:cs="Verdana" w:ascii="Verdana" w:hAnsi="Verdana"/>
        </w:rPr>
        <w:t>Here we turned away toward the north, skirting the marshes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several days arriving at what I have called Long Lake.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nt  some  time  around its upper end, where we found foo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enty; and then, one day, in the forest, we ran  foul  of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e People. These creatures were ferocious apes, nothing mo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yet  they  were  not  so different from us. They were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iry, it is true; their legs were a trifle  more  twisted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narly, their eyes a bit smaller, their necks a bit thicke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rter, and their nostrils slightly more like orifices in a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sunken  surface;  but they had no hair on their face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he palms of their hands and the soles of  their  feet,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  made  sounds  similar  to  ours  with  somewhat  simil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anings. After all, the Tree People and the Folk were  not 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lik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found him first, a little withered, dried-up old fellow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inkled-faced  and  bleary-eyed and tottery. He was legitim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y. In our world there was no sympathy between the kind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was not our kind. He was a Tree-Man, and he was very old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sitting at the foot of a tree--evidently his tree,  for 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 see the tattered nest in the branches, in which he slep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nigh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pointed him out to Lop-Ear, and we made a rush for 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 started to climb, but was too slow. I caught him by the le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dragged him back. Then we had fun. We pinched  him,  pul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 hair,  tweaked his ears, and poked twigs into him, and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hile we laughed with streaming eyes. His futile anger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st absurd. He was a comical sight, striving to fan into fl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ld ashes of his youth, to resurrect his strength dea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ne  through  the  oozing  of the years--making woful face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ce of the ferocious ones  he  intended,  grinding  his  wor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eth together, beating his meagre chest with feeble fist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lso,  he  had  a  cough,  and  he  gasped  and hack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luttered prodigiously. Every time he tried to climb the  t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 pulled  him  back,  until  at  last  he  surrendered to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akness and did no more than sit and weep. And Lop-Ear  and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t  with  him,  our arms around each other, and laughed at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etchedne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rom weeping he went  to  whining,  and  from  whining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iling,  until  at last he achieved a scream. This alarmed u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e more  we  tried  to  make  him  cease,  the  louder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reamed.  And  then,  from  not far away in the forest, cam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Goek! Goek!" to our ears. To this there were answering  cri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ral  of  them,  and  from very far off we could hear a bi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ss "Goek! Goek! Goek!"  Also,  the  "Whoo-whoo  !"  call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sing in the forest all around u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n  came  the  chase. It seemed it never would end.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ced us through the trees, the whole tribe of them, and near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ught us. We were forced to take to the ground,  and  here 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 the  advantage,  for  they were truly the Tree Peopl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le they out-climbed us we out-footed them on the ground. 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oke  away  toward  the north, the tribe howling on our trac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ross the open spaces we gained, and in the brush they  ca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  with us, and more than once it was nip and tuck. And 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se continued, we realized  that  we  were  not  their  ki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ither,  and  that  the  bonds  between  us  were  anything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ympathetic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y ran us for hours. The forest seemed interminable. 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ept  to  the glades as much as possible, but they always en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more thick forest. Sometimes we thought we had escaped,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t  down  to  rest;  but  always,  before we could recover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eath, we would hear the hateful "Whoo-whoo!"  cries  and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rrible  "Goek!  Goek! Goek!" This latter sometimes termina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a savage "Ha ha ha ha haaaaa!!!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in this fashion were we hunted through the  forest 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exasperated  Tree  People.  At last, by mid-afternoon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opes began rising  higher  and  higher  and  the  trees 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oming  smaller. Then we came out on the grassy flank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untains. Here was where we could make time, and here the T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ople gave up and returned to their fore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mountains were bleak and inhospitable, and three tim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afternoon we tried to  regain  the  woods.  But  the  T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ople  were lying in wait, and they drove us back. Lop-Ea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lept that night in a dwarf tree, no larger than a bush. 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no security, and we would  have  been  easy  prey  for 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ting animal that chanced alo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n  the  morning,  what  of our new-gained respect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e People, we faced  into  the  mountains.  That  we  had 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finite  plan,  or  even  idea, I am confident. We were mer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ven on by the danger  we  had  escaped.  Of  our  wanderin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 the  mountains  I have only misty memories. We wer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bleak region many days, and we suffered  much,  especi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 fear,  it  was  all so new and strange. Also, we suff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cold, and later from hung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--was a desolate land of rocks and foaming  streams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attering  cataracts.  We climbed and descended mighty canyo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gorges; and ever, from every view point, there  spread 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  us,  in all directions, range upon range, the unceas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untains. We slept at night in holes and crevices, and on 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ld  night  we  perched on top a slender pinnacle of rock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lmost like a tre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1390650" cy="2143125"/>
            <wp:effectExtent l="0" t="0" r="0" b="0"/>
            <wp:docPr id="31" name="Image29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then, at last, one hot midday, dizzy with  hunger, 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ined  the  divide.  From  this high backbone of earth,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rth, across the diminishing, down-falling ranges, we caugh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impse of a far lake. The sun shone upon it, and about it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en, level grass-lands, while to the eastward we saw the  dar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ne of a wide-stretching fore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 were  two  days  in gaining the lake, and we were wea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hunger; but on its shore, sleeping snugly in a thicket,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nd a part-grown calf. It gave us much trouble, for  we  kn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 other  way  to kill than with our hands. When we had gorg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fill, we carried the remainder of the meat to the  eastw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est  and  hid  it in a tree. We never returned to that tre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the shore of the stream that drained Far  Lake  was  pac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ck with salmon that had come up from the sea to spaw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stward from the lake stretched the grass-lands, and 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 multitudes of bison and wild cattle. Also were there m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cks of wild dogs, and as there were no trees  it  was  not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fe place for us. We followed north along the stream for day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,  and  for what reason I do not know, we abruptly lef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am and swung to  the  east,  and  then  to  the  southeas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 a great forest. I shall not bore you with our journe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but indicate it to show how we finally arrived  at  the  Fi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ople's countr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came out upon the river, but we did not know it for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ver.  We had been lost so long that we had come to accep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dition of being lost as habitual.  As  I  look  back  I  s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early  how  our  lives and destinies are shaped by the mer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nce. We did not know it was our river--there was no  way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lling;  and if we had never crossed it we would most probab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never returned to  the  horde;  and  I,  the  modern,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sand centuries yet to be born, would never have been born 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 yet  Lop-Ear  and  I wanted greatly to return. W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rienced homesickness on our journey, the yearning  for 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n  kind  and  land;  and often had I had recollection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ift One, the young female who made soft sounds, whom  it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od to be with, and who lived by herself nobody knew where.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ollections  of her were accompanied by sensations of hung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se I felt when I was not hungry  and  when  I  had  j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te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  to  come  back  to  the  river.  Food  was plentifu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ncipally berries and succulent roots, and on the river  ba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 played  and  lingered  for  days. And then the idea cam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p-Ear. It was a visible process, the coming of  the  idea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w  it.  The  expression  in  his  eyes  became  plaintiv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erulous, and he was greatly perturbed.  Then  his  eyes  w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ddy, as if he had lost his grip on the inchoate thought.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followed by the plaintive, querulous expression as the ide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sisted  and he clutched it anew. He looked at me, and 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ver and the far shore. He tried to speak, but had  no  soun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which to express the idea. The result was a gibberish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me laugh. This angered him, and he grabbed me suddenl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ew  me  on  my  back.  Of course we fought, and in the e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sed him up a tree, where he secured a long branch and  po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every time I tried to get at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 the  idea had gone glimmering. I did not know, and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forgotten. But the next morning  it  awoke  in  him  ag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haps it was the homing instinct in him asserting itself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 the  idea  persist. At any rate it was there, and clear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before. He led me down to  the  water,  where  a  log 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ounded in an eddy. I thought he was minded to play, as w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yed  in the mouth of the slough. Nor did I change my mind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tched him tow up a second log from farther down the sho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was not until we were on the logs,  side  by  side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lding  them  together,  and had paddled out into the curren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 learned his intention. He paused to  point  at  the  f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re, and resumed his paddling, at the same time uttering lou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 encouraging   cries.   I   understood,   and  we  padd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ergetically. The swift current caught us, flung us towar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uth shore, but before we could make a landing flung  us  ba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ward the north sho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re  arose  dissension. Seeing the north shore so near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an to paddle for it. Lop-Ear tried to paddle for  the  sou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re.  The  logs  swung around in circles, and we got nowher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ll the time the forest was flashing  past  as  we  drif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 the stream. We could not fight. We knew better than to l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 the grips of hands and feet that held the logs together.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 chattered  and abused each other with our tongues unti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rrent flung us toward the south bank again. That was now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arest  goal,  and together and amicably we paddled for it.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nded in an eddy, and  climbed  directly  into  the  trees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onnoit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2266950" cy="800100"/>
            <wp:effectExtent l="0" t="0" r="0" b="0"/>
            <wp:docPr id="32" name="Image30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3" w:name="13"/>
      <w:bookmarkEnd w:id="13"/>
      <w:r>
        <w:rPr>
          <w:rFonts w:cs="Courier New" w:ascii="Verdana" w:hAnsi="Verdana"/>
          <w:sz w:val="20"/>
          <w:szCs w:val="20"/>
        </w:rPr>
        <w:t>CHAPTER XIII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 was  not until the night of our first day on the sou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nk of the river that we discovered the Fire People. What m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been a band of wandering hunters went into  camp  not  f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 the  tree in which Lop-Ear and I had elected to roost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night. The voices of the Fire People at first  alarmed  u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 later,  when  darkness  had come, we were attracted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e. We crept cautiously and silently from tree to  tree  t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got a good view of the sce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n  an  open space among the trees, near to the river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e was burning. About it were half a dozen Fire-Men.  Lop-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utched  me  suddenly,  and I could feel him tremble. I loo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closely, and saw the wizened little  old  hunter  who 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t  Broken-Tooth out of the tree years before. When he got 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alked about, throwing fresh wood upon the fire, I saw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limped with his crippled leg. Whatever  it  was,  it  was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manent  injury.  He  seemed  more  dried up and wizened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, and the hair on his face was quite gr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other hunters were young men. I noted, lying near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he ground, their bows and arrows, and I  knew  the  weapo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what they were. The Fire-Men wore animal skins around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ists  and  across  their  shoulders.  Their  arms  and  leg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ever, were bare, and they wore no footgear. As I  have  sa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,  they  were  not quite so hairy as we of the Folk.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not have large heads, and between them and the  Folk 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 very  little  difference in the degree of the slan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d back from the ey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y were less stooped than  we,  less  springy  in 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vements. Their backbones and hips and knee-joints seemed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gid.  Their  arms  were not so long as ours either, and I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notice that they ever balanced themselves when they walk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touching the ground on either side with their  hands.  Also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 muscles were more rounded and symmetrical than our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faces were more  pleasing.  Their  nose  orifices  ope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ward;  likewise  the  bridges  of  their  noses  were 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veloped, did not look so squat nor  crushed  as  ours. 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ps  were less flabby and pendent, and their eye-teeth di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ok  so  much  like  fangs.  However,  they  were   quite  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-hipped  as we, and did not weigh much more. Take it all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, they were less different from us than  were  we  from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e  People.  Certainly, all three kinds were related, an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remotely related at tha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fire around which they sat was especially  attractiv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p-Ear  and I sat for hours, watching the flames and smoke.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most fascinating when fresh fuel was thrown on and  show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sparks went flying upward. I wanted to come closer and loo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the fire, but there was no way. We  were  crouching  i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ks  of  a tree on the edge of the open space, and we di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re run the risk of being discover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Fire-Men squatted around the fire and slept with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ds bowed forward on their knees. They did not sleep sound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ears twitched in their sleep,  and  they  were  restle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 little  while  one or another got up and threw more w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the fire. About the circle of light in the forest, i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rkness  beyond,  roamed  hunting animals. Lop-Ear and I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ll them by their sounds. There were wild dogs  and  a  hyena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for  a  time  there  was a great yelping and snarling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wakened on the instant the whole circle of sleeping Fire-Me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2009775" cy="866775"/>
            <wp:effectExtent l="0" t="0" r="0" b="0"/>
            <wp:docPr id="33" name="Image31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nce a lion and a lioness stood beneath our tree and gaz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with bristling hair and blinking eyes. The lion licked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ops  and  was  nervous  with eagerness, as if he wanted to g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ward and make a meal. But the lioness was more cautious.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she that discovered us, and the pair stood and looked up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,  silently,  with  twitching,  scenting  nostrils. Then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owled, looked once again at the fire, and  turned  away 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ore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or a much longer time Lop-Ear and I remained and watch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w and again we could hear the crashing of heavy bodies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ckets  and  underbrush,  and  from the darkness of the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de, across the circle, we could  see  eyes  gleaming  i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elight.  In  the distance we heard a lion roar, and from f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f came the scream of  some  stricken  animal,  splashing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oundering  in  a drinking-place. Also, from the river, cam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grunting of rhinoceros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n the morning, after having had our sleep, we crept  ba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 the  fire.  It was still smouldering, and the Fire-Men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ne. We made a circle through the forest  to  make  sure,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 we ran to the fire. I wanted to see what it was lik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ween thumb and finger I picked up a glowing coal. My cry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in  and  fear,  as  I  dropped it, stampeded Lop-Ear in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es, and his flight frightened me after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next time we came back more cautiously, and we avoi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lowing coals.  We  fell  to  imitating  the  Fire-Men. 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quatted  down  by the fire, and with heads bent forward on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ees, made believe to sleep. Then we  mimicked  their  speec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lking  to  each  other  in  their  fashion and making a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bberish. I remembered seeing the wizened old hunter poke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e  with  a  stick. I poked the fire with a stick, turning 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ses of live coals and clouds of white ashes. This was 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ort, and soon we were coated white with the ash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 was  inevitable that we should imitate the Fire-Men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lenishing the fire. We tried it first with small  pieces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od. It was a success. The wood flamed up and crackled, and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nced  and  gibbered  with  delight. Then we began to throw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rger pieces of wood. We put on more and more, until we had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y  fire. We dashed excitedly back and forth, dragging de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mbs and branches from  out  the  forest.  The  flames  soa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gher  and higher, and the smoke-column out-towered the tre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as a tremendous snapping and crackling and  roaring.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 the  most  monumental  work  we had ever effected with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s, and we were proud of it.  We,  too,  were  Fire-Men, 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, as we danced there, white gnomes in the conflagra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dried grass and underbrush caught fire, but we di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ice  it. Suddenly a great tree on the edge of the open spa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rst into flam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2238375" cy="1457325"/>
            <wp:effectExtent l="0" t="0" r="0" b="0"/>
            <wp:docPr id="34" name="Image32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looked at it with startled eyes. The heat of  it  dro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  back.  Another  tree  caught,  and another, and then hal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zen. We were frightened. The monster  had  broken  loose. 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ouched down in fear, while the fire ate around the circl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mmed  us in. Into Lop-Ear's eyes came the plaintive look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ways accompanied incomprehension, and I know that in my  ey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st  have been the same look. We huddled, with our arms ar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ch other, until the heat began to reach us and  the  odor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rning  hair  was  in our nostrils. Then we made a dash of i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fled away westward through the  forest,  looking  back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ughing as we ra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y  the middle of the day we came to a neck of land, mad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we afterward discovered, by a great curve of the river 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most  completed  a  circle. Right across the neck lay bunc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ral low and partly wooded hills.  Over  these  we  climb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oking  backward at the forest which had become a sea of fl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swept eastward before a rising wind. We continued  to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st,  following  the river bank, and before we knew it we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midst of the abiding-place of the Fire Peop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is abiding-place was a splendid strategic selection.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 peninsula, protected on three sides by the curving riv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only one side was it accessible by land. This was the narr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ck  of  the  peninsula, and here the several low hills wer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ural obstacle. Practically isolated from  the  rest  of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ld, the Fire People must have here lived and prospered for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  time.  In  fact, I think it was their prosperity tha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ponsible for  the  subsequent  migration  that  worked  s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lamity  upon the Folk. The Fire People must have increase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umbers until they pressed uncomfortably against the bounds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 habitat. They were expanding, and in the course of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anding they drove the Folk before  them,  and  settled  d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selves  in the caves and occupied the territory that w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ccupi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 Lop-Ear and I little dreamed of all this when we f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selves in the Fire People's stronghold. We had but one idea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at was to get away, though we could not forbear  humo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 curiosity  by  peeping out upon the village. For the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we saw the women and children  of  the  Fire  People.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tter  ran  for  the  most  part naked, though the former w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kins of wild animal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Fire People, like ourselves, lived in caves. The  op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ace  in  front  of the caves sloped down to the river, an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pen space burned many small fires. But whether or not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e People cooked their food, I do not know. Lop-Ear and I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 see  them cook. Yet it is my opinion that they surely m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performed some sort of rude cookery. Like us, they carri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er in gourds from the  river.  There  was  much  coming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ing,  and  loud  cries  made  by  the women and children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tter played about and cut up antics quite in the same way 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 the  children  of the Folk, and they more nearly resemb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hildren of  the  Folk  than  did  the  grown  Fire  Peop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emble the grown Fol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op-Ear  and  I  did  not  linger long. We saw som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-grown boys shooting with bow and  arrow,  and  we  snea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into the thicker forest and made our way to the river.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 we  found  a  catamaran, a real catamaran, one eviden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by some Fire-Man. The two logs were  small  and  straigh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 were   lashed  together  by  means  of  tough  roots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osspieces of woo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is time the idea occurred simultaneously to us. We 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ying  to  escape  out  of  the  Fire People's territory.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ter way than by crossing the river on these logs? We climb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board  and  shoved  off.  A  sudden  something  gripped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tamaran  and  flung it downstream violently against the ba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abrupt stoppage almost whipped us off into the  water.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tamaran  was  tied to a tree by a rope of twisted roots.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untied before shoving off ag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y the time we had paddled well out into the  current, 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 drifted so far downstream that we were in full view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e People's abiding-place.  So  occupied  were  we  with 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ddling,  our  eyes  fixed  upon  the other bank, that we kn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hing until aroused by a  yell  from  the  shore.  We  loo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ound. There were the Fire People, many of them, looking at 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pointing at us, and more were crawling out of the caves.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t  up  to  watch,  and forgot all about paddling. There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hullabaloo on the shore. Some of the Fire-Men  discharged</w:t>
      </w:r>
    </w:p>
    <w:p>
      <w:pPr>
        <w:pStyle w:val="HTML"/>
        <w:rPr/>
      </w:pPr>
      <w:r>
        <w:rPr>
          <w:rFonts w:cs="Verdana" w:ascii="Verdana" w:hAnsi="Verdana"/>
        </w:rPr>
        <w:t>their bows at us, and a few of the arrows fell near us, b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nge was too grea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1381125" cy="2428875"/>
            <wp:effectExtent l="0" t="0" r="0" b="0"/>
            <wp:docPr id="35" name="Image33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 was  a  great  day for Lop-Ear and me. To the eas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flagration we had started was  filling  half  the  sky 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oke.  And  here  we were, perfectly safe in the middl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ver, encircling the Fire  People's  stronghold.  We  sat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ughed  at them as we dashed by, swinging south, and southe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east, and even to northeast, and then east again,  southe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outh and on around to the west, a great double curve w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iver nearly tied a knot in itsel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s  we swept on to the west, the Fire People far behind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miliar  scene  flashed  upon  our  eyes.  It  was  the 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ing-place,  where  we  had wandered once or twice to wat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ircus of the animals when they came down to drink.  Beyo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,  we  knew,  was the carrot patch, and beyond that the cav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abiding-place of the horde. We began to paddle for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nk that slid swiftly past, and before we knew it we were d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 the  drinking-places  used  by  the horde. There wer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men and children, the  water  carriers,  a  number  of  the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lling  their  gourds.  At sight of us they stampeded madly 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un-ways, leaving behind them a trail of  gourds  they 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opp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 landed,  and  of  course  we  neglected  to tie up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tamaran, which floated off down the river.  Right  cautious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 crept up a run-way. The Folk had all disappeared into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les, though here and there we could see a face peering out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. There was no sign of Red-Eye. We were home again. And 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ght  we  slept  in  our own little cave high up on the cliff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 first we had to evict a couple of pugnacious  youngst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had taken possess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4" w:name="14"/>
      <w:bookmarkEnd w:id="14"/>
      <w:r>
        <w:rPr>
          <w:rFonts w:cs="Courier New" w:ascii="Verdana" w:hAnsi="Verdana"/>
          <w:sz w:val="20"/>
          <w:szCs w:val="20"/>
        </w:rPr>
        <w:t>CHAPTER XIV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months  came  and  went. The drama and tragedy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uture were yet to come upon the stage, and in the meantime 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unded  nuts  and  lived. It--vas a good year, I remember,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uts. We used to fill gourds with nuts and carry  them  to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unding-places.  We  placed  them  in depressions in the rock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, with a piece of rock in our hands, we cracked them and 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as we crack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was the fall of the year when Lop-Ear  and  I  retur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 our  long adventure-journey, and the winter that follow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mild. I made frequent trips to the neighborhood of  my  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me-tree,  and  frequently I searched the whole territory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y between the blueberry swamp and the  mouth  of  the  sl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Lop-Ear and I had learned navigation, but no clew coul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t  of the Swift One. She had disappeared. And I wanted her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impelled by that hunger which I have mentioned,  and 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 akin to physical hunger, albeit it came often upon me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stomach was full. But all my search was v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ife was not monotonous at the caves, however.  There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d-Eye  to  be considered. Lop-Ear and I never knew a moment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ace except when we were in our own little cave. In  spite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enlargement  of  the  entrance we had made, it was still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ght squeeze for us to get in. And though from time to time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inued to enlarge, it was  still  too  small  for  Red-Eye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strous  body.  But  he  never stormed our cave again. H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rned the lesson well, and he carried on his neck  a  bulg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ump to show where I had hit him with the rock. This lump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nt  away,  and  it  was  prominent  enough  to  be  seen a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tance. I often took great delight in watching that  evide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my  handiwork;  and  sometimes, when I was myself assured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fe, the sight of it caused me to laug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hile the other Folk would not have come to our rescu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d-Eye proceeded to tear Lop-Ear and me to pieces before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yes, nevertheless they sympathized with us.  Possibly  it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 sympathy  but  the  way  they  expressed  their hatred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d-Eye; at any rate they always warned  us  of  his  approac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ther  in  the forest, at the drinking-places, or in the op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ace before the caves, they were always quick to warn us. Th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had the advantage of many eyes in our feud with Red-Eye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avis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nce he nearly got me. It was early in  the  morning,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Folk were not yet up. The surprise was complete. I was c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f from the way up the cliff to my cave. Before I  knew  it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 dashed  into  the double-cave,--the cave where Lop-Ear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st eluded me long years before, and  where  old  Saber-Too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 come  to discomfiture when he pursued the two Folk.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I had got through the connecting passage between  the 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ves, I discovered that Red-Eye was not following me. The nex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ment  he  charged  into  the cave from the outside. I slipp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through the passage, and he charged out and around and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 me  again.  I  merely repeated my performance of slipp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the passag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 kept me there half a day before he gave up. After tha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 Lop-Ear  and  I  were  reasonably  sure  of  gaining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uble-cave,  we  did  not retreat up the cliff to our own c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Red-Eye came upon the scene. All we did was to keep an ey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him and see that he did not cut across our line of retrea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was during this winter that Red-Eye killed  his  lat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fe  with  abuse  and  repeated beatings. I have called him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avism, but in this he was worse  than  an  atavism,  for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les  of  the  lower  animals do not maltreat and murder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tes. In this  I  take  it  that  Red-Eye,  in  spite  of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mendous  atavistic  tendencies,  foreshadowed  the coming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, for it is the males of the human species only that  murd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mat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s  was  to  be  expected, with the doing away of one wif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d-Eye proceeded to get another. He decided upon  the  Sing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.  She  was  the  granddaughter  of old Marrow-Bone,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ughter of the Hairless One. She was a  young  thing,  grea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ven  to singing at the mouth of her cave in the twilight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had but recently mated with Crooked-Leg.  He  was  a  qui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dividual,  molesting  no  one and not given to bickering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fellows. He was no fighter anyway. He was small  and  lea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not so active on his legs as the rest of u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ed-Eye  never committed a more outrageous deed. It wa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quiet at the end of the day, when we began to congregat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pen space before climbing into  our  caves.  Suddenly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nging  One dashed up a run-way from a drinking-place, pursu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Red-Eye. She ran to her husband. Poor little Crooked-Leg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rribly scared. But he was a hero. He knew that death was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, yet he did not run  away.  He  stood  up,  and  chatter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istled, and showed his teet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ed-Eye  roared  with  rage. It was an offence to him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 of the Folk should dare to withstand him. His hand shot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clutched Crooked-Leg by the neck. The latter sank his tee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Red-Eye's arm; but the next moment, with  a  broken  neck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ooked-Leg  was  floundering  and squirming on the ground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nging One screeched and gibbered. Red-Eye seized her  by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ir  of  her  head and dragged her toward his cave. He hand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roughly when the climb began, and he dragged and hauled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 into the cav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were very angry, insanely, vociferously angry.  Bea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 chests,  bristling,  and  gnashing  our teeth, we gath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gether in our rage. We felt the prod of gregarious  instinc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drawing  together as though for united action, the impul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ward cooperation. In dim ways this need for united action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ressed upon us. But there was no way to achieve  it  becau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 was no way to express it. We did not turn to, all of u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destroy Red-Eye, because we lacked a  vocabulary.  We 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aguely   thinking   thoughts   for   which   there   were  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-symbols. These thought-symbols were yet  to  be  slow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painfully invent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 tried  to  freight  sound with the vague thoughts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itted like shadows through our  consciousness.  The  Hairl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 began  to chatter loudly. By his noises he expressed ang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st Red-Eye and desire to hurt Red-Eye. Thus  far  he  go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thus  far  we understood. But when he tried to expres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operative impulse that stirred within him, his noises  bec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bberish.    Then    Big-Face,    with    brow-bristling 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est-pounding, began to  chatter.  One  after  another  of  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ined  in  the  orgy  of  rage, until even old Marrow-Bon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mbling and spluttering with his cracked  voice  and  with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ps.  Some  one  seized a stick and began pounding a log.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ment he had struck a rhythm.  Unconsciously,  our  yells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clamations  yielded  to this rhythm. It had a soothing effec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us; and before we knew it, our rage forgotten, we were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ull swing of a hee-hee counci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se   hee-hee   councils   splendidly   illustrate 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onsecutiveness and inconsequentiality of the Folk. Here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, drawn together  by  mutual  rage  and  the  impulse  tow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operation, led off into forgetfulness by the establishmen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 rude  rhythm.  We  were  sociable  and gregarious, and th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nging and laughing councils satisfied us. In ways the hee-h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cil was an adumbration of the councils  of  primitive  ma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 of   the  great  national  assemblies  and  internation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entions of latter-day man. But we Folk of the Younger Wor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cked speech, and  whenever  we  were  so  drawn  together 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cipitated  babel,  out  of which arose a unanimity of rhyth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contained within itself the essentials of art yet to co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art nasce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re was nothing long-continued about these rhythms 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 struck.  A  rhythm  was  soon lost, and pandemonium reig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til we could find the  rhythm  again  or  start  a  new  o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imes    half   a   dozen   rhythms   would   be   swing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multaneously, each rhythm  backed  by  a  group  that  stro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dently to drown out the other rhythm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895350" cy="3076575"/>
            <wp:effectExtent l="0" t="0" r="0" b="0"/>
            <wp:docPr id="36" name="Image34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0" t="-12" r="-4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n  the  intervals of pandemonium, each chattered, cut up,</w:t>
      </w:r>
    </w:p>
    <w:p>
      <w:pPr>
        <w:pStyle w:val="HTML"/>
        <w:rPr/>
      </w:pPr>
      <w:r>
        <w:rPr>
          <w:rFonts w:cs="Verdana" w:ascii="Verdana" w:hAnsi="Verdana"/>
        </w:rPr>
        <w:t>hooted, screeched, and danced, himself sufficient unto himself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lled with his own ideas and volitions to the exclusion of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s, a veritable centre of the universe,  divorced  for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 being  from any unanimity with the other universe-centr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ping and yelling around him. Then would come  the  rhythm--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apping  of  hands;  the  beating  of  a stick upon a log;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ample of one that leaped with repetitions; or the chanting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that uttered, explosively and  regularly,  with  inflec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rose and fell, "A-bang, a-bang! A-bang, a-bang!" One af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  of  the  self-centred Folk would yield to it, and so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would be dancing or  chanting  in  chorus.  "Ha-ah,  ha-a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-ah-ha!"  was  one of our favorite choruses, and another wa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Eh-wah, eh-wah, eh-wah-hah!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 so,  with   mad   antics,   leaping,   reeling, 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-balancing,  we  danced  and sang in the sombre twiligh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 primeval   world,   inducing   forgetfulness,   achiev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animity,  and  working ourselves up into sensuous frenzy.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it was that our rage against Red-Eye  was  soothed  away 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t,  and  we screamed the wild choruses of the hee-hee counci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til the night warned us of its terrors, and we crept away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 holes  in  the rocks, calling softly to one another, whi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tars came out and darkness settled dow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were afraid only of  the  dark.  We  had  no  germs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ligion,  no  conceptions of an unseen world. We knew onl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l world, and the things we feared were the real things,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crete  dangers,  the flesh-and-blood animals that preyed.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hey that made us afraid of the dark, for darkness was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 of the hunting animals. It was then that they came ou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lairs and pounced upon one from  the  dark  wherein 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urked invisib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ossibly  it  was out of this fear of the real denizen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ark that the fear of the  unreal  denizens  was  later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velop and to culminate in a whole and mighty unseen world.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agination  grew it is likely that the fear of death increa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til the Folk that were to come projected this fear  into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rk  and  peopled it with spirits. I think the Fire Peopl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ready begun to be afraid of the dark in this fashion; b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sons we Folk had for breaking up our  hee-hee  councils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eeing  to  our  holes were old Saber-Tooth, the lions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ackals, the wild dogs and the  wolves,  and  all  the  hungr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at-eating breed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5" w:name="15"/>
      <w:bookmarkEnd w:id="15"/>
      <w:r>
        <w:rPr>
          <w:rFonts w:cs="Courier New" w:ascii="Verdana" w:hAnsi="Verdana"/>
          <w:sz w:val="20"/>
          <w:szCs w:val="20"/>
        </w:rPr>
        <w:t>CHAPTER XV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op-Ear  got  married.  It was the second winter after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enture-journey, and it was most unexpected. He  gave  me 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rning.  The  first I knew was one twilight when I climb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iff to our cave. I squeezed into the  entrance  and  there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pped. There was no room for me. Lop-Ear and his mate wer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session, and she was none other than my sister, the daugh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my step-father, the Chatter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tried to force my way in. There was space only for two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at space was already occupied. Also, they  had  me  at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advantage,  and,  what  of the scratching and hair-pulling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eived, I was glad to retreat. I slept that  night,  and 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y nights, in the connecting passage of the double-cave.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 experience  it  seemed reasonably safe. As the two Folk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dged old Saber-Tooth, and as I  had  dodged  Red-Eye,  so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med  to  me  that I could dodge the hunting animals by go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and forth between the two cav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885825" cy="2295525"/>
            <wp:effectExtent l="0" t="0" r="0" b="0"/>
            <wp:docPr id="37" name="Image35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16" r="-4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had forgotten the wild dogs. They were small  enough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  through any passage that I could squeeze through. One n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nosed me out. Had they entered both caves at the same ti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ould have got me. As it was, followed  by  some  of 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 the passage, I dashed out the mouth of the other cav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side were the rest of the wild dogs. They sprang for me 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rang for the cliff-wall and began to climb. One  of  them,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n  and  hungry  brute, caught me in mid-leap. His teeth sa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my thigh-muscles, and he nearly dragged me back.  He  he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,  but  I  made  no effort to dislodge him, devoting my who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ffort to climbing out of reach of the rest of the brut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ot until I was safe from them did I turn my attention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 live  agony on my thigh. And then, a dozen feet abov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napping pack that leaped and scrambled against  the  wall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ll  back,  I  got  the dog by the throat and slowly thrott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. I was a long time doing it. He clawed and ripped  my  ha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ide with his hind-paws, and ever he jerked and lunge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weight to drag me from the wal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t  last  his  teeth  opened and released my torn flesh.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ried his body up the cliff with  me,  and  perched  out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ght  in the entrance of my old cave, wherein were Lop-Ea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sister. But first I had to endure a storm of abuse from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oused  horde for being the cause of the disturbance. I ha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venge. From time to time, as the  noise  of  the  pack  bel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sed  down,  I  dropped  a  rock  and  started  it  up  ag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upon, from all around, the abuse of the  exasperated  Fol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an  afresh. In the morning I shared the dog with Lop-Ea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wife, and for several days the three  of  us  were  nei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getarians nor fruitarian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op-Ear's   marriage   was   not  a  happy  one,  and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olation about it is that it did not last very long. Nei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nor I was happy during that period. I was lonely. I suff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inconvenience of being cast out of my safe little cav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how I did not make it up with any other of the young mal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uppose my long-continued chumming with Lop-Ear had become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b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might have married, it is true; and most likely I sh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 married  had it not been for the dearth of females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rde. This dearth, it is fair to assume,  was  caused  by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orbitance of Red-Eye, and it illustrates the menace he wa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existence of the horde. Then there was the Swift One, wh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not forgotte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t any rate, during the period  of  Lop-Ear's  marriage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cked about from pillar to post, in danger every night 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ept,  and  never  comfortable.  One of the Folk died, and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dow was taken into the cave of another one  of  the  Folk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k possession of the abandoned cave, but it was wide-mouth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after  Red-Eye nearly trapped me in it one day, I retur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leeping in the  passage  of  the  double-cave.  During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mmer,  however, I used to stay away from the caves for week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eeping in a tree-shelter I made near the mouth of the sloug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have said that Lop-Ear was not happy. My sister was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ughter   of  the  Chatterer,  and  she  made  Lop-Ear's  lif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serable  for  him.  In  no  other  cave  was  there  so 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quabbling  and  bickering. If Red-Eye was a Bluebeard, Lop-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hen-pecked; and I imagine that Red-Eye was too shrewd  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covet Lop-Ear's wif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ortunately  for  Lop-Ear,  she  died.  An  unusual  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ppened that summer. Late, almost at the end of it,  a  seco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op  of the stringy-rooted carrots sprang up. These unexpec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cond-crop roots were young and juicy and tender, and for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the carrot-patch was the  favorite  feeding-place  of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rde.  One  morning,  early,  several  score  of us were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king our breakfast. On one side of me was the  Hairless  O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yond  him  were  his  father  and  son,  old  Marrow-Bon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-Lip. On the other side of me were my sister  and  Lop-Ea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being next to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re was no warning. On the sudden, both the Hairless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my  sister sprang and screamed. At the same instant I he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hud of the arrows that transfixed them. The  next  insta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 were down on the ground, floundering and gasping,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t of us were stampeding for the trees. An arrow  drove  p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 and  entered  the ground, its feathered shaft vibrating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scillating from the impact of its arrested flight. I  rememb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early  how I swerved as I ran, to go past it, and that I g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a needlessly wide berth. I must have shied at it as a  hor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es at an object it fea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op-Ear took a smashing fall as he ran beside me. An arr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driven  through  the  calf  of  his leg and tripped him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ied to run, but was tripped and thrown by it a  second  ti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 sat  up,  crouching,  trembling with fear, and called to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eadingly. I dashed back. He showed me  the  arrow.  I  ca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ld  of  it  to  pull it out, but the consequent hurt made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ize my hand and stop me. A flying arrow  passed  between  u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 struck a rock, splintered, and fell to the ground.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 too  much.  I pulled, suddenly, with all my might. Lop-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reamed as the arrow came out, and struck at me  angrily. 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next moment we were in full flight ag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looked  back. Old Marrow-Bone, deserted and far behi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ottering silently  along  in  his  handicapped  race 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th.  Sometimes  he almost fell, and once he did fall; but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arrows were coming. He scrambled weakly to his  feet.  A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rdened  him  heavily,  but  he did not want to die. The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e-Men, who  were  now  running  forward  from  their  for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bush,  could  easily  have  got  him,  but  they did not tr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haps he was too  old  and  tough.  But  they  did  want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irless One and my sister, for as I looked back from the tre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ould see the Fire-Men beating in their heads with rocks.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Fire-Men was the wizened old hunter who limp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 went on through the trees toward the caves--an exci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disorderly mob that drove before it to their holes all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all  life of the forest, and that set the blue-jays scream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udently. Now that there was no  immediate  danger,  Long-L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ited for his grand-father, Marrow-Bone; and with the gap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ation  between  them, the old fellow and the youth bro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 our rea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so it was that Lop-Ear became a  bachelor  once  mo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 night  I slept with him in the old cave, and our old lif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chumming began again. The loss of his mate seemed  to  cau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  no  grief.  At least he showed no signs of it, nor of ne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her. It was the wound in his leg that seemed to bother hi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t was all of a week before he got back again  to  his  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ryne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arrow-Bone   was  the  only  old  member  in  the  hord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imes, on looking back upon him, when the vision of him 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st  clear,  I note a striking resemblance between him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ther of my father's gardener. The gardener's father was 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ld, very wrinkled and withered; and for all the world, when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ered  through  his  tiny,  bleary  eyes  and mumbled with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thless gums, he looked and acted like old Marrow-Bone. 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emblance, as a child, used to frighten me. I always ran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 saw  the  old  man  tottering  along  on  his two canes. 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rrow-Bone even had a bit of sparse and straggly  white  be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seemed identical with the whiskers of the old ma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s I have said, Marrow-Bone was the only old member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rde.  He  was  an exception. The Folk never lived to old ag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ddle age was fairly rare. Death by violence  was  the  comm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y  of death. They died as my father had died, as Broken-Too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 died,  as  my  sister  and  the  Hairless  One  had   j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ed--abruptly  and  brutally,  in the full possession of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ulties, in the full swing and rush of life.  Natural  death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die violently was the natural way of dying in those day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o  one  died of old age among the Folk. I never knew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se. Even Marrow-Bone did not die that way,  and  he  was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ly  one  in my generation who had the chance. A bad rippl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  serious  accidental  or  temporary   impairment   of 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ulties,  meant swift death. As a rule, these deaths were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ness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embers of the horde simply dropped  out  of  sight. 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ft  the  caves in the morning, and they never came back.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appeared--into the ravenous maws of the hunting creatur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1438275" cy="2419350"/>
            <wp:effectExtent l="0" t="0" r="0" b="0"/>
            <wp:docPr id="38" name="Image36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is inroad of the Fire People on the carrot-patch w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inning of the end, though we did not know it. The hunter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ire People began to appear more  frequently  as  the  ti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nt  by.  They  came  in  twos  and  threes, creeping silen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the forest, with their flying arrows able to annihil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tance and bring down prey from the top of the loftiest  t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themselves climbing into it. The bow and arrow was 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enormous extension of their leaping and striking muscles,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, virtually, they could leap and kill at a hundred fee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.  This  made  them  far  more  terrible  than  Saber-Too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self. And then they were very wise.  They  had  speech 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abled  them  more effectively to reason, and in addition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stood coopera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Folk came to be very circumspect when we  were  i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est.  We  were  more alert and vigilant and timid. No long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the trees a protection to be relied upon. No longer 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 perch on a branch and laugh down at our carnivorous enemi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he ground. The Fire People were carnivorous, with claw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ngs a hundred feet long, the most terrible of all the hun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imals that ranged the primeval worl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ne morning, before the Folk had dispersed to the  fores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 was  a  panic among the water-carriers and those who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ne down to the river to drink. The whole horde  fled  to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ves.  It  was  our  habit,  at  such times, to flee firs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vestigate afterward. We waited in the mouths of our cave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ched. After some time a Fire-Man stepped cautiously in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en space. It was the little wizened old hunter. He stood 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 long  time  and  watched  us,  looking  our  caves  and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iff-wall up and down. He descended one of the run-ways  to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ing-place,  returning  a  few  minutes  later  by  an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n-way. Again he stood and watched us carefully,  for  a  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.  Then  he  turned on his heel and limped into the fores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ving us calling querulously and plaintively to  one  an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cave-mouth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6" w:name="16"/>
      <w:bookmarkEnd w:id="16"/>
      <w:r>
        <w:rPr>
          <w:rFonts w:cs="Courier New" w:ascii="Verdana" w:hAnsi="Verdana"/>
          <w:sz w:val="20"/>
          <w:szCs w:val="20"/>
        </w:rPr>
        <w:t>CHAPTER XVI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found  her  down  in  the  old  neighborhood  near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ueberry swamp, where my mother lived and where Lop-Ear and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 built our first tree-shelter. It was unexpected. As I c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 the tree I heard the familiar soft sound and  looked  up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 she  was,  the Swift One, sitting on a limb and swing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legs back and forth as she looked at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stood still for some time. The sight of her had made 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 happy. And then an unrest and a pain began to creep in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happiness. I started to climb the tree after her, and 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treated  slowly  out the limb. Just as I reached for her,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rang through the air and landed in the branches of  the  nex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e.  From  amid  the rustling leaves she peeped out at m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soft sounds. I leaped  straight  for  her,  and  after 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citing chase the situation was duplicated, for there she wa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king  soft  sounds and peeping out from the leaves of a thi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was borne in upon me that somehow it was different  n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 the  old  days  before  Lop-Ear  and  I  had  gone on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enture-journey. I wanted her, and I knew that I wanted  h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she  knew  it, too. That was why she would not let me c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ar her. I forgot that she was truly the Swift One,  and 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 the  art of climbing she had been my teacher. I pursued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ree to tree, and ever she eluded me, peeping back  at 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 kindly  eyes, making soft sounds, and dancing and leap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eetering before me just out of reach. The more she  elu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, the more I wanted to catch her, and the lengthening shadow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afternoon bore witness to the futility of my effor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s I pursued her, or sometimes rested in an adjoining t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atched  her,  I noticed the change in her. She was larg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vier, more grown-up. Her lines  were  rounder,  her  muscl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uller,  and  there  was about her that indefinite something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turity that was new to her and  that  incited  me  on. 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ars she had been gone--three years at the very least,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nge in her was marked. I say three years; it is as near 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n  measure  the time. A fourth year may have elapsed, which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confused with the happenings of the other three years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I think of it, the more confident I am  that  it  must 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r years that she was aw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here  she  went,  why  she went, and what happened to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uring that time, I do not know. There was no way  for  her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ll  me,  any  more than there was a way for Lop-Ear and m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ll the Folk what we had seen when we were away. Like us,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nce  is  she  had  gone  off on an adventure-journey, and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self. On the other hand, it is  possible  that  Red-Eye  m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 been  the cause of her going. It is quite certain that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st have come upon her from time to  time,  wandering  i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ods;  and if he had pursued her there is no question but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 would  have  been  sufficient  to  drive  her  away.  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bsequent  events,  I  am  led  to  believe that she must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velled far to the south, across a  range  of  mountains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  to  the  banks  of  a strange river, away from any of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nd. Many Tree People lived down there, and I  think  it  m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 been  they who finally drove her back to the horde an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. My reasons for this I shall explain lat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1390650" cy="1685925"/>
            <wp:effectExtent l="0" t="0" r="0" b="0"/>
            <wp:docPr id="39" name="Image37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shadows grew longer, and I pursued more ardently 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,  and  still  I could not catch her. She made believe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was trying desperately to escape me, and all the  time 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aged  to  keep just beyond reach. I forgot everything--ti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ncoming of night, and my meat-eating enemies. I was insa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love of her, and with--anger, too, because she  would 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t  me come up with her. It was strange how this anger again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seemed to be part of my desire for h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s I have said, I forgot everything. In racing  across 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en  space  I  ran full tilt upon a colony of snakes. They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deter me. I was mad. They struck at me, but  I  ducked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dged  and  ran  on.  Then  there was a python that ordinari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have sent me screeching to a tree-top. He did run me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tree; but the Swift One was going out of sight, and I  spra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 to  the  ground  and  went on. It was a close shave. T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as my old enemy, the hyena. From my conduct he was  su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hing  was going to happen, and he followed me for an hou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ce we exasperated a band of wild pigs, and  they  took  af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.  The Swift One dared a wide leap between trees that was to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ch for me. I had to take to the ground. There were the  pig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 didn't care. I struck the earth within a yard of the near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. They flanked me as I ran, and chased me into two differ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es out of the line  of  my  pursuit  of  the  Swift  One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ntured  the  ground  again,  doubled back, and crossed a wi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en space,  with  the  whole  band  grunting,  bristling,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sk-gnashing at my heel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f  I  had  tripped  or stumbled in that open space,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have been no chance for me. But I didn't.  And  I  didn'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e whether I did or not. I was in such mood that I would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ed  old  Saber-Tooth  himself,  or a score of arrow-shoo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e People. Such was the madness of love...with me.  With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ift One it was different. She was very wise. She did not ta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  real  risks,  and  I  remember, on looking back acros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nturies to that wild love-chase, that when the  pigs  delay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 she  did not run away very fast, but waited, rather, for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ake up the pursuit again. Also, she  directed  her  ret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 me, going always in the direction she wanted to go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t  last  came  the  dark.  She  led  me  around the moss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er of a canyon wall  that  out-jutted  among  the  tre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 that  we  penetrated  a  dense  mass  of underbrush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raped and ripped me in passing. But she never ruffled a hai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knew the way. In the midst of the thicket was a large  oa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 was very close to her when she climbed it; and in the fork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nest-shelter I had sought so long and vainly,  I  ca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hyena  had taken our trail again, and he now sat d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he ground and made hungry noises. But we did not mind,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 laughed  at  him  when he snarled and went away throug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cket. It was the spring-time, and the night noises were m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varied. As was the custom at that time of the  year, 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 much  fighting  among  the animals. From the nest we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r the squealing and neighing of wild horses, the  trumpe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elephants, and the roaring of lions. But the moon came ou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air was warm, and we laughed and were unafrai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1390650" cy="523875"/>
            <wp:effectExtent l="0" t="0" r="0" b="0"/>
            <wp:docPr id="40" name="Image38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remember, next morning, that we came  upon  two  ruff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ck-birds that fought so ardently that I went right up to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caught  them  by their necks. Thus did the Swift One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t our wedding breakfast. They were delicious. It was easy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tch birds in the spring of the year. There was one night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ar  when two elk fought in the moonlight, while the Swift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watched from the trees; and we saw  a  lion  and  lion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awl up to them unheeded, and kill them as they fough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re  is  no  telling how long we might have lived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ift One's tree-shelter. But one day, while we were away,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e  was  struck by lightning. Great limbs were riven,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st was demolished. I started to rebuild, but  the  Swift 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 have  nothing  to do with it. As I was to learn, s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ly afraid of lightning, and I could not persuade her  ba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 the  tree.  So it came about, our honeymoon over, that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nt to the caves to live. As Lop-Ear had evicted me  from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ve  when he got married, I now evicted him; and the Swift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settled down in it,  while  he  slept  at  night  i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necting passage of the double cav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 with  our coming to live with the horde came troub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d-Eye had had I don't know how many wives since  the  Sing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.  She  had  gone  the  way of the rest. At present he ha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tle, soft, spiritless thing that whimpered and wept all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,  whether  he  beat  her  or  not;  and  her passing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estion of very little time. Before she passed, even,  Red-Ey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t  his  eyes  on  the  Swift  One;  and  when she passed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secution of the Swift One bega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ll for her that she was the Swift One, that she had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azing aptitude for swift flight through the trees. She nee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her wisdom and daring in order to keep out of the  clutch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Red-Eye. I could not help her. He was so powerful a mons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he could have torn me limb from limb. As  it  was,  to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th I carried an injured shoulder that ached and went lam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iny weather and that was a mark of is handiwor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Swift One was sick at the time I received this injur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must  have  been  a  touch  of  the  malaria  from  which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imes suffered; but whatever it was, it made her  dull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vy.  She  did not have the accustomed spring to her muscl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as indeed in poor shape for flight when  Red-Eye  corn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 near  the  lair of the wild dogs, several miles south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aves. Usually, she would have circled around  him,  beat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  in  the  straight-away,  and  gained the protection of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all-mouthed cave. But she could not circle him. She  was  to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ull and slow. Each time he headed her off, until she gave o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attempt  and devoted her energies wholly to keeping ou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clutch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ad she not been sick it would have been child's play 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 to  elude  him; but as it was, it required all her cau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cunning. It was to her advantage that she could  travel 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ner  branches  than he, and make wider leaps. Also, s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unerring judge of distance, and  she  had  an  instinct 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ing the strength of twigs, branches, and rotten limb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was an interminable chase. Round and round and back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th  for long stretches through the forest they dashed.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great excitement among the other Folk. They set up  a  wi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ttering,  that  was  loudest when Red-Eye was at a distan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at hushed when the chase led him near. They were impot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lookers. The females screeched and gibbered,  and  the  mal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at  their  chests  in  helpless rage. Big Face was especi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gry, and though he hushed his racket when Red-Eye drew  nea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did not hush it to the extent the others di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s  for  me, I played no brave part. I know I was any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a hero. Besides, of what use would it have been for  me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counter  Red-Eye?  He  was  the  mighty  monster, the abysm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ute, and there was no hope for me in a conflict of  strengt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 would have killed me, and the situation would have remai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changed. He would have caught the Swift One before she 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 gained  the  cave.  As  it  was,  I could only look on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lpless fury, and dodge out of the way  and  cease  my  rag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he came too nea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hours  passed.  It  was late afternoon. And stil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se went on. Red-Eye was bent upon exhausting the Swift  O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 deliberately  ran  her down. After a long time she bega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re and could no longer maintain her headlong flight. Then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 that  she  began  going  far out on the thinnest branch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he could not follow. Thus she might have got a  brea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ll,  but  Red-Eye  was  fiendish.  Unable  to follow her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lodged her by shaking her off. With  all  his  strength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ight,  he  would  shake  the  branch  back and forth until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napped her off as one would snap a fly from a  whip-lash.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st  time,  she  saved herself by falling into branches low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. Another time, though they  did  not  save  her  from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ound,  they  broke  her fall. Still another time, so fierc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he snap her from the branch, she was flung clear  across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p  into  another tree. It was remarkable, the way she gripp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aved herself. Only when driven to  it  did  she  seek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mporary  safety  of  the  thin branches. But she was so ti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she could not otherwise avoid him, and time after time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compelled to take to the thin branch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2124075" cy="1885950"/>
            <wp:effectExtent l="0" t="0" r="0" b="0"/>
            <wp:docPr id="41" name="Image39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till the chase went on, and  still  the  Folk  screeched,</w:t>
      </w:r>
    </w:p>
    <w:p>
      <w:pPr>
        <w:pStyle w:val="HTML"/>
        <w:rPr/>
      </w:pPr>
      <w:r>
        <w:rPr>
          <w:rFonts w:cs="Verdana" w:ascii="Verdana" w:hAnsi="Verdana"/>
        </w:rPr>
        <w:t>beat  their chests, and gnashed their teeth. Then came the e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almost  twilight.  Trembling,  panting,  struggling 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eath,  the Swift One clung pitiably to a high thin branch.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hirty feet to the ground, and nothing intervened.  Red-Ey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ung  back  and  forth on the branch farther down. It becam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ndulum, swinging wider and wider  with  every  lunge  of 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ight.  Then  he  reversed  suddenly, just before the downw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ing was completed. Her grips were torn loose, and, scream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was hurled toward the grou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 she righted herself  in  mid-air  and  descended  fe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st.  Ordinarily,  from such a height, the spring in her le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have eased the shock of impact with the ground.  But 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 exhausted.  She  could  not exercise this spring. Her le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ve under her, having only  partly  met  the  shock,  and 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ashed  on  over  on her side. This, as it turned out, di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jure her, but it did knock the breath from her lungs. She l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lpless and struggling for ai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ed-Eye rushed upon her and seized her.  With  his  gnar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gers  twisted  into  the  hair  of her head, he stood up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ared in triumph and defiance at the awed  Folk  that  watc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trees. Then it was that I went mad. Caution was thr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 the winds; forgotten was the will to live of my flesh. Ev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Red-Eye roared, from behind I dashed upon him. So unexpec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my charge that I knocked him off his feet. I twined my arm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legs around him and strove to hold  him  down.  This 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been impossible to accomplish had he not held tightly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hand to the Swift One's hai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Encouraged  by  my conduct, Big-Face became a sudden al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charged in, sank his teeth in Red-Eye's arm, and ripped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re at his face. This was the time for the rest of the Folk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 joined  in.  It  was the chance to do for Red-Eye for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. But they remained afraid in the tre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was inevitable that Red-Eye should win in the  strugg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st  the  two  of  us.  The reason he did not finish us of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ediately was that the Swift One clogged his  movements. 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 regained  her breath and was beginning to resist. He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release his clutch on her hair, and this  handicapped 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 got  a  grip on my arm. It was the beginning of the end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. He began to draw me toward him into  a  position  where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sink his teeth into my throat. His mouth was open, and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 grinning.  And  yet, though he had just begun to exert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ngth, in that moment he wrenched  my  shoulder  so  that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ffered from it for the remainder of my lif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 in  that  moment  something  happened.  There  was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rning. A great body smashed down upon the four of  us  loc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gether.  We  were  driven violently apart and rolled ove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, and in the suddenness of surprise we released  our  hol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 one  another. At the moment of the shock, Big-Face scream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rribly. I did not know what had happened,  though  I  smel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ger  and  caught  a  glimpse of striped fur as I sprang for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was old Saber-Tooth. Aroused in his lair by  the  noi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 had  made,  he  had  crept upon us unnoticed. The Swift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ined the next tree to mine, and I immediately joined  her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t  my  arms  around  her  and  held her close to me while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mpered and cried softly. From the ground  came  a  snarl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crunching  of  bones. It was Saber-Tooth making his supp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f of what had been Big-Face. From beyond, with inflamed  rim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eyes, Red-Eye peered down. Here was a monster mightier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.  The  Swift  One and I turned and went away quietly thr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rees toward the cave, while the Folk gathered overhea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wered down abuse and twigs and branches upon  their  anci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emy. He lashed his tail and snarled, but went on eat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 in  such  fashion  were  we  saved.  It  was  a  m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ident--the sheerest accident. Else would I have died, 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 Red-Eye's  clutch, and there would have been no bridging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to the tune of a thousand centuries down to a progeny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ds newspapers and  rides  on  electric  cars--ay,  and 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ites narratives of bygone happenings even as this is writte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7" w:name="17"/>
      <w:bookmarkEnd w:id="17"/>
      <w:r>
        <w:rPr>
          <w:rFonts w:cs="Courier New" w:ascii="Verdana" w:hAnsi="Verdana"/>
          <w:sz w:val="20"/>
          <w:szCs w:val="20"/>
        </w:rPr>
        <w:t>CHAPTER XVII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 was  in  the  early fall of the following year that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ppened. After his failure to get the Swift One,  Red-Eye 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ken  another  wife;  and,  strange  to  relate, she was st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ive.  Stranger  still,  they  had  a  baby   several   month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ld--Red-Eye's  first child. His previous wives had never li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 enough to bear him children. The year had  gone  well 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 of  us.  The  weather had been exceptionally mild and f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entiful. I remember especially the turnips of that year.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ut  crop  was  also very heavy, and the wild plums were larg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weeter than usua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1057275" cy="2114550"/>
            <wp:effectExtent l="0" t="0" r="0" b="0"/>
            <wp:docPr id="42" name="Image40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4" t="-17" r="-3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n short, it was a golden year. And then it  happened.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 in  the early morning, and we were surprised in our cav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chill gray light we awoke from sleep,  most  of  us,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counter  death.  The  Swift  One  and  I  were  aroused  by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ndemonium of screeching  and  gibbering.  Our  cave  was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ghest  of  all  on  the  cliff, and we crept to the mouth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ered down. The open space was filled with  the  Fire  Peop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 cries  and  yells were added to the clamor, but they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der and plan, while we Folk had none. Each one of  us  fo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acted for himself, and no one of us knew the exten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lamity that was befalling u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y the time we got to stone-throwing, the Fire People 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sed  thick  at  the base of the cliff. Our first volley m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mashed some heads, for when they  swerved  back  from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iff  three  of  their number were left upon the ground. Th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struggling and floundering, and one was  trying  to  craw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way. But we fixed them. By this time we males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were  roaring  with  rage,  and  we rained rocks up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ee men that were down. Several of the Fire-Men  returned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g them into safety, but our rocks drove the rescuers bac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 Fire   People  became  enraged.  Also,  they  bec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utious. In spite  of  their  angry  yells,  they  kept  at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tance and sent flights of arrows against us. This put an e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 the  rock-throwing. By the time half a dozen of us had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lled and a score injured, the rest of us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retreated inside our caves. I was not out of range in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fty  cave,  but  the  distance  was  great  enough  to  spoi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ffective shooting, and the Fire  People  did  not  waste  m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rows  on  me.  Furthermore,  I  was curious. I wanted to se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le the Swift One remained well inside  the  cave,  tremb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 fear  and  making  low wailing sounds because I woul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e in, I crouched at the entrance and watch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fighting had now become intermittent. It was a sor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dlock. We were in the caves, and the question with the  Fi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ople  was  how to get us out. They did not dare come in af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, and in general we  would  not  expose  ourselves  to 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rows.  Occasionally,  when  one  of them drew in close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se of the cliff, one or another of the  Folk  would  smash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ck  down.  In  return, he would be transfixed by half a doz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rows. This ruse worked well for some time,  but  finally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lk  no  longer  were  inveigled  into showing themselves.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dlock was complet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ehind the Fire People I could see the little wizened  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ter  directing  it  all.  They obeyed him, and went her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at his commands. Some of them went into  the  forest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turned  with  loads  of  dry wood, leaves, and grass. Al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e People drew in closer. While most of them  stood  by 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ws  and  arrows,  ready to shoot any of the Folk that expo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selves, several of the Fire-Men heaped the  dry  grass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od  at  the  mouths  of the lower tier of caves. Out of th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ps they conjured the  monster  we  feared--FIRE.  At  firs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sps  of smoke arose and curled up the cliff. Then I could s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ed-tongued flames darting in and out through the wood 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ny snakes. The smoke  grew  thicker  and  thicker,  at  tim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rouding the whole face of the cliff. But I was high up and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 not  bother  me much, though it stung my eyes and I rubb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with my knuckl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ld Marrow-Bone was the first to be smoked  out.  A  l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n  of  air  drifted  the smoke away at the time so that I sa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early. He broke out through the smoke, stepping on a  bur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al  and  screaming with the sudden hurt of it, and essay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imb up the cliff. The arrows showered about him. He came to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use on a ledge, clutching a knob of rock for support, gasp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neezing and shaking his head. He swayed  back  and  fort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feathered ends of a dozen arrows were sticking out of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was an old man, and he did not want to die. He swayed  wid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wider,  his  knees  giving  under him, and as he swayed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iled most plaintively. His hand  released  its  grip  and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urched outward to the fall. His old bones must have been sad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oken.  He  groaned  and strove feebly to rise, but a Fire-M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shed in upon him and brained him with a club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as it happened with Marrow-Bone, so it  happened 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y  of the Folk. Unable to endure the smoke-suffocation,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shed out to fall beneath the arrows. Some of  the  women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ildren  remained  in  the caves to strangle to death, b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jority met death outsid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hen the Fire-Men had in this fashion  cleared  the 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er  of caves, they began making arrangements to duplicat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eration on the second tier of caves. It was while  they 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imbing  up  with their grass and wood, that Red-Eye, follow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his wife, with the baby  holding  to  her  tightly,  made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cessful   flight  up  the  cliff.  The  Fire-Men  must 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cluded  that  in  the  interval  between   the   smoking-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erations  we  would  remain  in  our caves; so that they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prepared, and their arrows did not begin to fly till  Red-Ey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is wife were well up the wall. When he reached the top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rned  about  and glared down at them, roaring and beating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est. They arched their arrows  at  him,  and  though  he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touched he fled 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watched a third tier smoked out, and a fourth. A few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olk escaped up the cliff, but most of them were  shot  of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ace of it as they strove to climb. I remember Long-Lip.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t  as  far  as  my  ledge,  crying  piteously, an arrow cl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his chest, the feathered shaft sticking out behind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ne head sticking out before, shot  through  the  back  as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imbed.  He  sank  down  on my ledge bleeding profusely 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ut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was about this time that  the  upper  tiers  seemed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ty  themselves  spontaneously.  Nearly  all the Folk not y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oked out stampeded up the cliff at the same  time.  This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aving of many. The Fire People could not shoot arrows fast</w:t>
      </w:r>
    </w:p>
    <w:p>
      <w:pPr>
        <w:pStyle w:val="HTML"/>
        <w:rPr/>
      </w:pPr>
      <w:r>
        <w:rPr>
          <w:rFonts w:cs="Verdana" w:ascii="Verdana" w:hAnsi="Verdana"/>
        </w:rPr>
        <w:t>enough.  They  filled  the  air  with arrows, and score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icken Folk came tumbling down; but still there  were  a  f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reached the top and got aw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1171575" cy="2409825"/>
            <wp:effectExtent l="0" t="0" r="0" b="0"/>
            <wp:docPr id="43" name="Image41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15" r="-3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impulse  of  flight  was  now  stronger  in  me 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riosity. The arrows had ceased flying. The last of  the  Folk</w:t>
      </w:r>
    </w:p>
    <w:p>
      <w:pPr>
        <w:pStyle w:val="HTML"/>
        <w:rPr/>
      </w:pPr>
      <w:r>
        <w:rPr>
          <w:rFonts w:cs="Verdana" w:ascii="Verdana" w:hAnsi="Verdana"/>
        </w:rPr>
        <w:t>seemed  gone,  though there may have been a few still hiding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upper caves. The Swift One and I started to make a scram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the cliff-top. At sight of us a great cry went up from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e  People.  This was not caused by me, but by the Swift O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ere chattering excitedly and  pointing  her  out  to 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.  They  did  not  try  to  shoot  her. Not an arrow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harged. They began calling softly and coaxingly. I  stopp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looked down. She was afraid, and whimpered and urged me 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we went up over the top and plunged into the tre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is event has often caused me to wonder and speculate. I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were  really  of  their  kind, she must have been lost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at a time when she was too young to remember,  else 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 not  have  been  afraid of them. On the other hand, it m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l have been that while she was their kind she had never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st from them; that she had been born in the wild  forest  f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 their  haunts,  her father maybe a renegade Fire-Man,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ther maybe one of my own kind, one of the Folk. But who sh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y? These things are beyond me, and the Swift One knew no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them than did I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lived through a day of terror. Most  of  the  survivo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ed  toward  the blueberry swamp and took refuge in the for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at neighborhood. And all day hunting parties of  the  Fi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ople ranged the forest, killing us wherever they found us.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st  have been a deliberately executed plan. Increasing beyo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imits of their own territory, they had decided on making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quest of ours. Sorry the conquest! We had no chance  again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.  It  was  slaughter,  indiscriminate  slaughter, for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ared none, killing old and  young,  effectively  ridding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nd of our presen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t  was  like  the  end of the world to us. We fled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es as a last refuge,  only  to  be  surrounded  and  kill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mily  by  family.  We  saw  much of this during that day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sides, I wanted to see. The Swift One and  I  never  remai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  in  one  tree, and so escaped being surrounded. But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med no place to go. The Fire-Men were  everywhere,  bent 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task of extermination. Every way we turned we encount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, and because of this we saw much of their handiwor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 did not see what became of my mother, but I did se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tterer shot down out of the old home-tree. And I  am  afra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 at  the  sight  I did a bit of joyous teetering. Befor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ve this portion of my narrative, I must tell of Red-Eye.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caught with his wife in a tree down by the blueberry swamp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Swift  One and I stopped long enough in our flight to se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ire-Men were too intent upon their work to notice us, a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urthermore, we were well screened by the thicket in  which 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ouch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ully  a  score  of  the  hunters  were  under  the  tre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harging arrows into it. They always picked up their  arrow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 they  fell  back to earth. I could not see Red-Eye, bu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hear him howling from somewhere in the tre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990600" cy="2114550"/>
            <wp:effectExtent l="0" t="0" r="0" b="0"/>
            <wp:docPr id="44" name="Image42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6" t="-17" r="-3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fter a short interval his howling grew muffled.  He  must</w:t>
      </w:r>
    </w:p>
    <w:p>
      <w:pPr>
        <w:pStyle w:val="HTML"/>
        <w:rPr/>
      </w:pPr>
      <w:r>
        <w:rPr>
          <w:rFonts w:cs="Verdana" w:ascii="Verdana" w:hAnsi="Verdana"/>
        </w:rPr>
        <w:t>have  crawled  into a hollow in the trunk. But his wife di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 this shelter. An arrow brought her to the ground.  She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rely hurt, for she made no effort to get away. She crouc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a sheltering way over her baby (which clung tightly to her)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made  pleading  signs  and  sounds  to  the Fire-Men.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thered about her and laughed at her--even as  Lop-Ear  and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 laughed  at the old Tree-Man. And even as we had poked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wigs and sticks, so did the Fire-Men with Red-Eye's wif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poked her with the ends of their bows, and prodded her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ribs.  But she was poor fun. She would not fight. Nor,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matter, would she get angry. She continued to crouch  o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 baby  and  to  plead. One of the Fire-Men stepped clos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. In his hand was a club. She saw and  understood,  but 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only the pleading sounds until the blow fel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ed-Eye,  in  the hollow of the trunk, was safe from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rows. They stood together and debated for a while,  then 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them  climbed into the tree. What happened up there I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tell, but I heard him yell and saw the excitement of  t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 remained  beneath. After several minutes his body cras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 to the ground. He did not move. They  looked  at  him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ised  his  head,  but  it  fell back limply when they let go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d-Eye had accounted for himsel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y were very angry. There was an opening into the  tru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ose  to  the ground. They gathered wood and grass and buil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e. The Swift One and I, our arms around each  other,  wai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watched in the thicket. Sometimes they threw upon the fi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en branches with many leaves,  whereupon  the  smoke  bec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thic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 saw them suddenly swerve back from the tree. They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quick enough. Red-Eye's flying body landed in the midst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  was  in a frightful rage, smashing about with his 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ms right and left. He  pulled  the  face  off  one  of  the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erally  pulled  it  off with those gnarly fingers of hi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 tremendous muscles. He bit another through the neck.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e-Men  fell  back  with  wild fierce yells, then rushed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. He managed to get hold of a club and began crushing  hea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  eggshells.  He  was  too  much  for  them,  and they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elled to fall back again.  This  was  his  chance,  and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rned  his  back  upon  them  and  ran  for  it, still how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athfully. A few arrows sped after him, but he plunged into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cket and was go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Swift  One and I crept quietly away, only to run fou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nother party of Fire-Men. They chased us into the blueber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amp, but we knew the tree-paths across the  farther  morass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 they  could not follow on the ground, and so we escap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came out on the other side into a  narrow  strip  of  for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 separated  the  blueberry swamp from the great swamp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tended westward. Here we met Lop-Ear. How he  had  escaped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nnot  imagine, unless he had not slept the preceding night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av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re,  in  the  strip  of  forest,  we  might  have  buil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e-shelters  and  settled  down;  but  the  Fire  People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forming their  work  of  extermination  thoroughly.  In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noon, Hair-Face and his wife fled out from among the tre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 the  east, passed us, and were gone. They fled silentl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iftly, with alarm in their faces. In the direction from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had come we heard the cries and yells of the hunters,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screeching  of  some  one of the Folk. The Fire Peopl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nd their way across the swamp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Swift One, Lop-Ear, and I followed  on  the  heels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ir-Face  and  his wife. When we came to the edge of the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amp, we stopped. We did not know its paths.  It  was  outsi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territory, and it had been always avoided by the Folk. N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 ever  gone  into  it--at least, to return. In our minds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resented mystery and fear, the terrible unknown. As  I  sa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 stopped at the edge of it. We were afraid. The crie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e-Men  were  drawing  nearer.  We  looked  at  one  another.</w:t>
      </w:r>
    </w:p>
    <w:p>
      <w:pPr>
        <w:pStyle w:val="HTML"/>
        <w:rPr/>
      </w:pPr>
      <w:r>
        <w:rPr>
          <w:rFonts w:cs="Verdana" w:ascii="Verdana" w:hAnsi="Verdana"/>
        </w:rPr>
        <w:t>Hair-Face  ran  out on the quaking morass and gained the firm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oting of a grass-hummock a dozen yards aw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2105025" cy="1133475"/>
            <wp:effectExtent l="0" t="0" r="0" b="0"/>
            <wp:docPr id="45" name="Image43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is wife did not follow. She tried  to,  but  shrank  ba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treacherous surface and cowered dow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Swift One did not wait for me, nor did she pause t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had passed beyond Hair-Face a hundred yards  and  gained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ch  larger  hummock.  By the time Lop-Ear and I had caught 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her, the Fire-Men appeared among  the  trees.  Hair-Face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fe,  driven  by  them into panic terror, dashed after us.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ran blindly, without caution, and broke through the  cru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 turned  and  watched, and saw them shoot her with arrows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sank down in the mud. The arrows began  falling  about  u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ir-Face  had now joined us, and the four of us plunged on,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ew not whither, deeper and deeper into the swamp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8" w:name="18"/>
      <w:bookmarkEnd w:id="18"/>
      <w:r>
        <w:rPr>
          <w:rFonts w:cs="Courier New" w:ascii="Verdana" w:hAnsi="Verdana"/>
          <w:sz w:val="20"/>
          <w:szCs w:val="20"/>
        </w:rPr>
        <w:t>CHAPTER XVIII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f our wanderings in the  great  swamp  I  have  no  cl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ledge.  When  I  strive  to  remember,  I  have  a  rio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related impressions and a loss of time-value. I have no  ide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 how  long  we were in that vast everglade, but it must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for weeks. My memories of what  occurred  invariably  ta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 form  of  nightmare. For untold ages, oppressed by prote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ar, I am aware of wandering, endlessly wandering,  through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nk and soggy wilderness, where poisonous snakes struck at u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animals  roared around us, and the mud quaked under u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ked at our heel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know that we were turned from our course countless tim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streams and lakes and slimy seas. Then there were storm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sings of the water over great areas of the  low-lying  land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there  were periods of hunger and misery when we were kep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soners in the trees for days and  days  by  these  transi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ood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Very  strong upon me is one picture. Large trees are ab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, and from their branches hang gray filaments of moss,  whi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creepers, like monstrous serpents, curl around the trunk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writhe  in  tangles  through the air. And all about i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d, soft mud, that bubbles forth gases, and  that  heaves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ghs  with  internal  agitations. And in the midst of all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e a dozen of us. We are lean and wretched, and our bones sh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our tight-stretched skins. We do not sing  and  chat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laugh.  We  play  no  pranks.  For  once  our volatil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uberant spirits are hopelessly subdued.  We  make  plaintiv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erulous  noises,  look  at  one  another,  and  cluster cl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gether. It is like the meeting of the  handful  of  survivo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the day of the end of the worl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is  event is without connection with the other event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wamp. How we ever managed to cross it, I do not know, 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 last we came out where a low range of hills ran down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nk of the river. It was our  river  emerging  like  ourselv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 the  great  swamp. On the south bank, where the river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oken its way through the  hills,  we  found  many  sand-st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ves.  Beyond,  toward  the  west, the ocean boomed on the b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lay across the river's mouth. And here, in the  caves, 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ttled down in our abiding-place by the sea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re  were not many of us. From time to time, as the day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nt by, more of the Folk  appeared.  They  dragged  themselv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 the  swamp singly, and in twos and threes, more dead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ive, mere perambulating skeletons, until at last  there 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rty of us. Then no more came from the swamp, and Red-Ey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 among  us. It was noticeable that no children had survi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rightful journe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shall not tell in detail of the years we  lived  by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a.  It  was  not  a  happy abiding-place. The air was raw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ill, and we suffered continually from coughing and colds. 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 not  survive  in  such  an  environment.  True,  we 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ildren; but they had little hold  on  life  and  died  earl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le  we  died  faster  than  new  ones  were born. Our numb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eadily diminish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2257425" cy="942975"/>
            <wp:effectExtent l="0" t="0" r="0" b="0"/>
            <wp:docPr id="46" name="Image44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n the radical change in our diet was not good  for  u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got few vegetables and fruits, and became fish-eaters.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mussels and abalones and clams and rock-oysters, and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cean-crabs  that  were  thrown  upon  the  beaches  in  stor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ather. Also, we found several kinds of seaweed that were g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eat. But the change in diet caused us stomach troubles,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ne   of   us   ever   waxed   fat.   We  were  all  lean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yspeptic-looking. It was in  getting  the  big  abalones 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p-Ear  was  lost.  One  of  them  closed  upon his fingers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w-tide, and then the flood-tide came in and drowned  him. 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nd  his  body  the  next day, and it was a lesson to us.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 one of us was ever caught in the closing  shell  of 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alo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 Swift  One  and  I  managed  to bring up one child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y--at least we managed to bring him along for several  yea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 I  am  quite  confident  he could never have survived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rrible climate. And then, one day, the Fire  People  appea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. They had come down the river, not on a catamaran, bu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 rude  dug-out.  There were three of them that paddled in i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one of them was the little wizened old hunter. They  lan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 our  beach,  and he limped across the sand and examined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v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y went away in a few minutes, but  the  Swift  One 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dly  scared.  We  were  all frightened, but none of us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tent that she was. She whimpered and cried and  was  restl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 that night. In the morning she took the child in her arm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by sharp cries, gestures, and example, started  me  on 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cond  long flight. There were eight of the Folk (all tha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ft of the horde) that remained behind in the caves. Ther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hope for them. Without doubt, even if the  Fire  People 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 return, they must soon have perished. It was a bad clim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 there by the sea. The Folk were not  constituted  for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ast-dwelling lif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e  travelled south, for days skirting the great swamp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venturing into it. Once we broke back  to  the  westwar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ossing a range of mountains and coming down to the coast.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 was  no  place  for  us.  There  were  no trees--only blea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dlands, a thundering surf,  and  strong  winds  that  seem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 to  cease  from  blowing.  We  turned  back  across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untains, travelling east and south, until we  came  in  to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 great swamp ag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1304925" cy="2343150"/>
            <wp:effectExtent l="0" t="0" r="0" b="0"/>
            <wp:docPr id="47" name="Image45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oon we gained the southern extremity of the swamp, and we</w:t>
      </w:r>
    </w:p>
    <w:p>
      <w:pPr>
        <w:pStyle w:val="HTML"/>
        <w:rPr/>
      </w:pPr>
      <w:r>
        <w:rPr>
          <w:rFonts w:cs="Verdana" w:ascii="Verdana" w:hAnsi="Verdana"/>
        </w:rPr>
        <w:t>continued  our  course  south and east. It was a pleasant la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air was warm, and we were again in the forest. Later on 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ossed  a  low-lying  range of hills and found ourselves in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n better forest country. The farther we penetrated from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ast  the  warmer  we found it, and we went on and on until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me to a large river that seemed familiar to the Swift One.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where she must have come during  the  four  years'  abse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 the harde. This river we crossed on logs, landing on si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the large bluff. High up on the bluff we found our new  h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st difficult of access and quite hidden from any eye beneat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re  is  little  more of my tale to tell. Here the Swif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and I lived and reared our family.  And  here  my  memori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d.  We never made another migration. I never dream beyond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gh, inaccessible cave. And here must have been born the chi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nherited the stuff of my dreams, that  had  moulded 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s  being  all  the  impressions of my life--or of the lif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ig-Tooth, rather, who is my other-self, and not my real  self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 who  is  so real to me that often I am unable to tell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e I am living 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often wonder about this line of descent. I, the  moder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 incontestably a man; yet I, Big-Tooth, the primitive, am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 man.  Somewhere,  and by straight line of descent, these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ies to my dual personality were connected. Were  the  Folk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  their  destruction, in the process of becoming men?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I and mine carry through this process? On the  other  ha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y not some descendant of mine have gone in to the Fire Peop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 become  one  of  them?  I  do not know. There is no wa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rning. One thing only is certain, and that is that Big-Too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stamp into the cerebral constitution of one of his  proge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 the  impressions  of  his  life,  and  stamped  them in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delibly that the hosts of intervening generations have fai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obliterate the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re is one other thing of which I must  speak  before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ose.  It  is a dream that I dream often, and in point of ti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eal event must have  occurred  during  the  period  of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ving  in  the  high,  inaccessible  cave.  I  remember 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ndered far in the forest toward the east. There I came upo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ibe of Tree People. I crouched in a thicket and watched 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 play.  They were holding a laughing council, jumping up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 and screeching rude chorus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uddenly  they  hushed  their  noise  and   ceased   their</w:t>
      </w:r>
    </w:p>
    <w:p>
      <w:pPr>
        <w:pStyle w:val="HTML"/>
        <w:rPr/>
      </w:pPr>
      <w:r>
        <w:rPr>
          <w:rFonts w:cs="Verdana" w:ascii="Verdana" w:hAnsi="Verdana"/>
        </w:rPr>
        <w:t>capering. They shrank down in fear, and quested anxiously ab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 their  eyes  for a way of retreat. Then Red-Eye walke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ong them. They cowered away from him.  All  were  frighten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he made no attempt to hurt them. He was one of them. At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els, on stringy bended legs, supporting herself with knuckl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 the ground on either side, walked an old female of the T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ople, his latest wife. He  sat  down  in  the  midst  of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ircle.  I can see him now, as I write this, scowling, his eyes</w:t>
      </w:r>
    </w:p>
    <w:p>
      <w:pPr>
        <w:pStyle w:val="HTML"/>
        <w:rPr/>
      </w:pPr>
      <w:r>
        <w:rPr>
          <w:rFonts w:cs="Verdana" w:ascii="Verdana" w:hAnsi="Verdana"/>
        </w:rPr>
        <w:t>inflamed, as he peers about him  at  the  circle  of  the  T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ople.  And  as  he peers he crooks one monstrous leg an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gnarly  toes  scratches  himself  on  the  stomach.  He 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d-Eye, the atavis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7620" cy="762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drawing>
          <wp:inline distT="0" distB="0" distL="0" distR="0">
            <wp:extent cx="7620" cy="762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drawing>
          <wp:inline distT="0" distB="0" distL="0" distR="0">
            <wp:extent cx="7620" cy="762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92"/>
      <w:footerReference w:type="default" r:id="rId93"/>
      <w:type w:val="nextPage"/>
      <w:pgSz w:w="11906" w:h="16838"/>
      <w:pgMar w:left="851" w:right="850" w:gutter="0" w:header="709" w:top="765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02.gif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03.gif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04.gif" TargetMode="External"/><Relationship Id="rId8" Type="http://schemas.openxmlformats.org/officeDocument/2006/relationships/image" Target="media/image4.png"/><Relationship Id="rId9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05.gif" TargetMode="External"/><Relationship Id="rId10" Type="http://schemas.openxmlformats.org/officeDocument/2006/relationships/image" Target="media/image5.png"/><Relationship Id="rId11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06.gif" TargetMode="External"/><Relationship Id="rId12" Type="http://schemas.openxmlformats.org/officeDocument/2006/relationships/image" Target="media/image6.png"/><Relationship Id="rId13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07.gif" TargetMode="External"/><Relationship Id="rId14" Type="http://schemas.openxmlformats.org/officeDocument/2006/relationships/image" Target="media/image7.png"/><Relationship Id="rId15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08.gif" TargetMode="External"/><Relationship Id="rId16" Type="http://schemas.openxmlformats.org/officeDocument/2006/relationships/image" Target="media/image8.png"/><Relationship Id="rId17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09.gif" TargetMode="External"/><Relationship Id="rId18" Type="http://schemas.openxmlformats.org/officeDocument/2006/relationships/image" Target="media/image9.png"/><Relationship Id="rId19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10.gif" TargetMode="External"/><Relationship Id="rId20" Type="http://schemas.openxmlformats.org/officeDocument/2006/relationships/image" Target="media/image10.png"/><Relationship Id="rId21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11.gif" TargetMode="External"/><Relationship Id="rId22" Type="http://schemas.openxmlformats.org/officeDocument/2006/relationships/image" Target="media/image11.png"/><Relationship Id="rId23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12.gif" TargetMode="External"/><Relationship Id="rId24" Type="http://schemas.openxmlformats.org/officeDocument/2006/relationships/image" Target="media/image12.png"/><Relationship Id="rId25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13.gif" TargetMode="External"/><Relationship Id="rId26" Type="http://schemas.openxmlformats.org/officeDocument/2006/relationships/image" Target="media/image13.png"/><Relationship Id="rId27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14.gif" TargetMode="External"/><Relationship Id="rId28" Type="http://schemas.openxmlformats.org/officeDocument/2006/relationships/image" Target="media/image14.png"/><Relationship Id="rId29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15.gif" TargetMode="External"/><Relationship Id="rId30" Type="http://schemas.openxmlformats.org/officeDocument/2006/relationships/image" Target="media/image15.png"/><Relationship Id="rId31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16.gif" TargetMode="External"/><Relationship Id="rId32" Type="http://schemas.openxmlformats.org/officeDocument/2006/relationships/image" Target="media/image16.png"/><Relationship Id="rId33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17.gif" TargetMode="External"/><Relationship Id="rId34" Type="http://schemas.openxmlformats.org/officeDocument/2006/relationships/image" Target="media/image17.png"/><Relationship Id="rId35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18.gif" TargetMode="External"/><Relationship Id="rId36" Type="http://schemas.openxmlformats.org/officeDocument/2006/relationships/image" Target="media/image18.png"/><Relationship Id="rId37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19.gif" TargetMode="External"/><Relationship Id="rId38" Type="http://schemas.openxmlformats.org/officeDocument/2006/relationships/image" Target="media/image19.png"/><Relationship Id="rId39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20.gif" TargetMode="External"/><Relationship Id="rId40" Type="http://schemas.openxmlformats.org/officeDocument/2006/relationships/image" Target="media/image20.png"/><Relationship Id="rId41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21.gif" TargetMode="External"/><Relationship Id="rId42" Type="http://schemas.openxmlformats.org/officeDocument/2006/relationships/image" Target="media/image21.png"/><Relationship Id="rId43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22.gif" TargetMode="External"/><Relationship Id="rId44" Type="http://schemas.openxmlformats.org/officeDocument/2006/relationships/image" Target="media/image22.png"/><Relationship Id="rId45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23.gif" TargetMode="External"/><Relationship Id="rId46" Type="http://schemas.openxmlformats.org/officeDocument/2006/relationships/image" Target="media/image23.png"/><Relationship Id="rId47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24.gif" TargetMode="External"/><Relationship Id="rId48" Type="http://schemas.openxmlformats.org/officeDocument/2006/relationships/image" Target="media/image24.png"/><Relationship Id="rId49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25.gif" TargetMode="External"/><Relationship Id="rId50" Type="http://schemas.openxmlformats.org/officeDocument/2006/relationships/image" Target="media/image25.png"/><Relationship Id="rId51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26.gif" TargetMode="External"/><Relationship Id="rId52" Type="http://schemas.openxmlformats.org/officeDocument/2006/relationships/image" Target="media/image26.png"/><Relationship Id="rId53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27.gif" TargetMode="External"/><Relationship Id="rId54" Type="http://schemas.openxmlformats.org/officeDocument/2006/relationships/image" Target="media/image27.png"/><Relationship Id="rId55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28.gif" TargetMode="External"/><Relationship Id="rId56" Type="http://schemas.openxmlformats.org/officeDocument/2006/relationships/image" Target="media/image28.png"/><Relationship Id="rId57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29.gif" TargetMode="External"/><Relationship Id="rId58" Type="http://schemas.openxmlformats.org/officeDocument/2006/relationships/image" Target="media/image29.png"/><Relationship Id="rId59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30.gif" TargetMode="External"/><Relationship Id="rId60" Type="http://schemas.openxmlformats.org/officeDocument/2006/relationships/image" Target="media/image30.png"/><Relationship Id="rId61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31.gif" TargetMode="External"/><Relationship Id="rId62" Type="http://schemas.openxmlformats.org/officeDocument/2006/relationships/image" Target="media/image31.png"/><Relationship Id="rId63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32.gif" TargetMode="External"/><Relationship Id="rId64" Type="http://schemas.openxmlformats.org/officeDocument/2006/relationships/image" Target="media/image32.png"/><Relationship Id="rId65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33.gif" TargetMode="External"/><Relationship Id="rId66" Type="http://schemas.openxmlformats.org/officeDocument/2006/relationships/image" Target="media/image33.png"/><Relationship Id="rId67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34.gif" TargetMode="External"/><Relationship Id="rId68" Type="http://schemas.openxmlformats.org/officeDocument/2006/relationships/image" Target="media/image34.png"/><Relationship Id="rId69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35.gif" TargetMode="External"/><Relationship Id="rId70" Type="http://schemas.openxmlformats.org/officeDocument/2006/relationships/image" Target="media/image35.png"/><Relationship Id="rId71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36.gif" TargetMode="External"/><Relationship Id="rId72" Type="http://schemas.openxmlformats.org/officeDocument/2006/relationships/image" Target="media/image36.png"/><Relationship Id="rId73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37.gif" TargetMode="External"/><Relationship Id="rId74" Type="http://schemas.openxmlformats.org/officeDocument/2006/relationships/image" Target="media/image37.png"/><Relationship Id="rId75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38.gif" TargetMode="External"/><Relationship Id="rId76" Type="http://schemas.openxmlformats.org/officeDocument/2006/relationships/image" Target="media/image38.png"/><Relationship Id="rId77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39.gif" TargetMode="External"/><Relationship Id="rId78" Type="http://schemas.openxmlformats.org/officeDocument/2006/relationships/image" Target="media/image39.png"/><Relationship Id="rId79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40.gif" TargetMode="External"/><Relationship Id="rId80" Type="http://schemas.openxmlformats.org/officeDocument/2006/relationships/image" Target="media/image40.png"/><Relationship Id="rId81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41.gif" TargetMode="External"/><Relationship Id="rId82" Type="http://schemas.openxmlformats.org/officeDocument/2006/relationships/image" Target="media/image41.png"/><Relationship Id="rId83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42.gif" TargetMode="External"/><Relationship Id="rId84" Type="http://schemas.openxmlformats.org/officeDocument/2006/relationships/image" Target="media/image42.png"/><Relationship Id="rId85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43.gif" TargetMode="External"/><Relationship Id="rId86" Type="http://schemas.openxmlformats.org/officeDocument/2006/relationships/image" Target="media/image43.png"/><Relationship Id="rId87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44.gif" TargetMode="External"/><Relationship Id="rId88" Type="http://schemas.openxmlformats.org/officeDocument/2006/relationships/image" Target="media/image44.png"/><Relationship Id="rId89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45.gif" TargetMode="External"/><Relationship Id="rId90" Type="http://schemas.openxmlformats.org/officeDocument/2006/relationships/image" Target="media/image45.png"/><Relationship Id="rId91" Type="http://schemas.openxmlformats.org/officeDocument/2006/relationships/hyperlink" Target="file:///C:%5CDocuments%20and%20Settings%5CPavel%5C&#1056;&#1072;&#1073;&#1086;&#1095;&#1080;&#1081;%20&#1089;&#1090;&#1086;&#1083;%5C&#1050;&#1085;&#1080;&#1075;&#1080;%5CJack%20London_%20Before%20Adam.files%5C07_46.gif" TargetMode="External"/><Relationship Id="rId92" Type="http://schemas.openxmlformats.org/officeDocument/2006/relationships/header" Target="header1.xml"/><Relationship Id="rId93" Type="http://schemas.openxmlformats.org/officeDocument/2006/relationships/footer" Target="footer1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09:29:00Z</dcterms:created>
  <dc:creator>Pavel</dc:creator>
  <dc:description/>
  <dc:language>en-US</dc:language>
  <cp:lastModifiedBy>User</cp:lastModifiedBy>
  <dcterms:modified xsi:type="dcterms:W3CDTF">2015-01-01T10:46:00Z</dcterms:modified>
  <cp:revision>4</cp:revision>
  <dc:subject/>
  <dc:title>Jack London</dc:title>
</cp:coreProperties>
</file>