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720" w:hanging="0"/>
        <w:rPr>
          <w:rFonts w:ascii="Verdana" w:hAnsi="Verdana" w:cs="Courier New"/>
          <w:sz w:val="28"/>
          <w:szCs w:val="28"/>
          <w:lang w:val="en-US"/>
        </w:rPr>
      </w:pPr>
      <w:bookmarkStart w:id="0" w:name="0"/>
      <w:bookmarkEnd w:id="0"/>
      <w:r>
        <w:rPr>
          <w:rFonts w:cs="Courier New" w:ascii="Verdana" w:hAnsi="Verdana"/>
          <w:sz w:val="28"/>
          <w:szCs w:val="28"/>
          <w:lang w:val="en-US"/>
        </w:rPr>
        <w:t>Jack London. John Barleycorn</w:t>
      </w:r>
    </w:p>
    <w:p>
      <w:pPr>
        <w:pStyle w:val="HTML"/>
        <w:rPr>
          <w:rFonts w:ascii="Verdana" w:hAnsi="Verdana" w:cs="Verdana"/>
          <w:sz w:val="28"/>
          <w:szCs w:val="28"/>
          <w:lang w:val="en-US"/>
        </w:rPr>
      </w:pPr>
      <w:r>
        <w:rPr>
          <w:rFonts w:cs="Verdana" w:ascii="Verdana" w:hAnsi="Verdana"/>
          <w:sz w:val="28"/>
          <w:szCs w:val="28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      </w:t>
      </w:r>
      <w:r>
        <w:rPr>
          <w:rFonts w:cs="Verdana" w:ascii="Verdana" w:hAnsi="Verdana"/>
          <w:b/>
          <w:bCs/>
          <w:lang w:val="en-US"/>
        </w:rPr>
        <w:t>(1913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1" w:name="1"/>
      <w:bookmarkEnd w:id="1"/>
      <w:r>
        <w:rPr>
          <w:rFonts w:cs="Courier New" w:ascii="Verdana" w:hAnsi="Verdana"/>
          <w:sz w:val="20"/>
          <w:szCs w:val="20"/>
          <w:lang w:val="en-US"/>
        </w:rPr>
        <w:t>CHAPTER I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all came to me one election day.  It was on a warm Californi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noon, and I had ridden down into the Valley of the Moon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anch to the little village to vote Yes and No to a host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oposed amendments to the Constitution of the Stat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lifornia.  Because of the warmth of the day I had had sever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inks before casting my ballot, and divers drinks after cas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.  Then I had ridden up through the vine-clad hills and rol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astures of the ranch, and arrived at the farm-house in time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other drink and supp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How did you vote on the suffrage amendment?" Charmian ask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I voted for it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e uttered an exclamation of surprise.  For, be it known, in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nger days, despite my ardent democracy, I had been oppos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man suffrage.  In my later and more tolerant years I had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enthusiastic in my acceptance of it as an inevitable soci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henomen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Now just why did you vote for it?" Charmian ask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answered.  I answered at length.  I answered indignantly. 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re I answered, the more indignant I became.  (No; I was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unk.  The horse I had ridden was well named "The Outlaw."  I'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 to see any drunken man ride her.)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yet--how shall I say?--I was lighted up, I was feeling "good,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was pleasantly jingl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When the women get the ballot, they will vote for prohibition,"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aid.  "It is the wives, and sisters, and mothers, and they only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o will drive the nails into the coffin of John Barleycorn----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But I thought you were a friend to John Barleycorn," Charmia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polat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I am.  I was.  I am not.  I never am.  I am never less his frie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n when he is with me and when I seem most his friend.  He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king of liars.  He is the frankest truthsayer.  He i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ugust companion with whom one walks with the gods.  He is also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gue with the Noseless One.  His way leads to truth naked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death.  He gives clear vision, and muddy dreams.  He i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nemy of life, and the teacher of wisdom beyond life's wisdom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a red-handed killer, and he slays youth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Charmian looked at me, and I knew she wondered where I had g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continued to talk.  As I say, I was lighted up.  In my bra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ry thought was at home.  Every thought, in its little cell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rouched ready-dressed at the door, like prisoners at midnight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ail-break.  And every thought was a vision, bright-imaged, sharp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ut, unmistakable.  My brain was illuminated by the clear, wh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ght of alcohol.  John Barleycorn was on a truth-telling rampag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iving away the choicest secrets on himself.  And I was 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pokesman.  There moved the multitudes of memories of my pa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, all orderly arranged like soldiers in some vast review. 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mine to pick and choose.  I was a lord of thought, the mas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my vocabulary and of the totality of my experience, unerring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apable of selecting my data and building my exposition.  For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hn Barleycorn tricks and lures, setting the maggot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lligence gnawing, whispering his fatal intuitions of truth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linging purple passages into the monotony of one's day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outlined my life to Charmian, and expounded the make-up of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nstitution.  I was no hereditary alcoholic.  I had been bor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th no organic, chemical predisposition toward alcohol.  In th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tter I was normal in my generation.  Alcohol was an acquir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aste.  It had been painfully acquired.  Alcohol had been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eadfully repugnant thing--more nauseous than any physic.  Ev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w I did not like the taste of it.  I drank it only for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kick." And from the age of five to that of twenty-five I ha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rned to care for its kick.  Twenty years of unwill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pprenticeship had been required to make my system rebellious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lerant of alcohol, to make me, in the heart and the deeps of m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sirous of alcoho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sketched my first contacts with alcohol, told of my fi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oxications and revulsions, and pointed out always the one t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in the end had won me over--namely, the accessibility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cohol.  Not only had it always been accessible, but ever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rest of my developing life had drawn me to it.  A newsboy 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treets, a sailor, a miner, a wanderer in far lands, alway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re men came together to exchange ideas, to laugh and boast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re, to relax, to forget the dull toil of tiresome night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s, always they came together over alcohol.  The saloon wa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 of congregation.  Men gathered to it as primitive m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athered about the fire of the squatting place or the fire a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outh of the cav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reminded Charmian of the canoe houses from which she had be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red in the South Pacific, where the kinky-haired cannibal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scaped from their womenkind and feasted and drank by themselve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acred precincts taboo to women under pain of death.  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outh, by way of the saloon I had escaped from the narrownes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man's influence into the wide free world of men.  All ways l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 the saloon.  The thousand roads of romance and adventure drew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ogether in the saloon, and thence led out and on over the worl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The point is," I concluded my sermon, "that it i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cessibility of alcohol that has given me my taste for alcohol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did not care for it.  I used to laugh at it.  Yet here I am,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last, possessed with the drinker's desire.  It took twent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ars to implant that desire; and for ten years more that desi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s grown.  And the effect of satisfying that desire is anyth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t good.  Temperamentally I am wholesome-hearted and merry.  Ye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I walk with John Barleycorn I suffer all the damnation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llectual pessimis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But," I hastened to add (I always hasten to add), "Joh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leycorn must have his due.  He does tell the truth.  That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urse of it.  The so-called truths of life are not true. 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e the vital lies by which life lives, and John Barleycorn giv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m the lie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Which does not make toward life," Charmian sai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Very true," I answered.  "And that is the perfectest hell of 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John Barleycorn makes toward death.  That is why I voted f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mendment to-day.  I read back in my life and saw how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ccessibility of alcohol had given me the taste for it.  You se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paratively few alcoholics are born in a generation.  And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coholic I mean a man whose chemistry craves alcohol and drive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 resistlessly to it.  The great majority of habitual drinker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re born not only without desire for alcohol, but with actu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pugnance toward it.  Not the first, nor the twentieth, n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undredth drink, succeeded in giving them the liking.  But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rned, just as men learn to smoke; though it is far easier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earn to smoke than to learn to drink.  They learned becaus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cohol was so accessible.  The women know the game.  They pay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--the wives and sisters and mothers.  And when they come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ote, they will vote for prohibition.  And the best of it is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will be no hardship worked on the coming generation. 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ing access to alcohol, not being predisposed toward alcohol,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ll never miss alcohol.  It will mean life more abundant for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hood of the young boys born and growing up--ay, and life mor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bundant for the young girls born and growing up to share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ves of the young men.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Why not write all this up for the sake of the men and wom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oming?" Charmian asked.  "Why not write it so as to help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ives and sisters and mothers to the way they should vote?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The 'Memoirs of an Alcoholic,'" I sneered--or, rather, Joh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leycorn sneered; for he sat with me there at table in m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easant, philanthropic jingle, and it is a trick of Joh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leycorn to turn the smile to a sneer without an instant'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rning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"No," said Charmian, ignoring John Barleycorn's roughness, as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y women have learned to do.  "You have shown yourself n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coholic, no dipsomaniac, but merely an habitual drinker, one wh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s made John Barleycorn's acquaintance through long year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ubbing shoulders with him.  Write it up and call it 'Alcoholic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emoirs.'"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2" w:name="2"/>
      <w:bookmarkEnd w:id="2"/>
      <w:r>
        <w:rPr>
          <w:rFonts w:cs="Courier New" w:ascii="Verdana" w:hAnsi="Verdana"/>
          <w:sz w:val="20"/>
          <w:szCs w:val="20"/>
          <w:lang w:val="en-US"/>
        </w:rPr>
        <w:t>CHAPTER II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, ere I begin, I must ask the reader to walk with me in al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ympathy; and, since sympathy is merely understanding, begin b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derstanding me and whom and what I write about.  In the fir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ace, I am a seasoned drinker.  I have no constitutional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redisposition for alcohol.  I am not stupid.  I am not a swin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know the drinking game from A to Z, and I have used my judgm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drinking.  I never have to be put to bed.  Nor do I stagg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short, I am a normal, average man; and I drink in the normal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verage way, as drinking goes.  And this is the very point: I a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riting of the effects of alcohol on the normal, average man.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ve no word to say for or about the microscopically unimporta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xcessivist, the dipsomaniac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re are, broadly speaking, two types of drinkers.  There i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n whom we all know, stupid, unimaginative, whose brain is bitt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umbly by numb maggots; who walks generously with wide-sprea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ntative legs, falls frequently in the gutter, and who sees,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extremity of his ecstasy, blue mice and pink elephants.  He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type that gives rise to the jokes in the funny paper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other type of drinker has imagination, vision.  Even when mo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leasantly jingled, he walks straight and naturally, n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taggers nor falls, and knows just where he is and what he i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ing.  It is not his body but his brain that is drunken.  He ma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ubble with wit, or expand with good fellowship.  Or he may se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tellectual spectres and phantoms that are cosmic and logical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take the forms of syllogisms.  It is when in this conditio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he strips away the husks of life's healthiest illusion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vely considers the iron collar of necessity welded about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eck of his soul.  This is the hour of John Barleycorn's subtles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ower.  It is easy for any man to roll in the gutter.  But it i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errible ordeal for a man to stand upright on his two le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nswaying, and decide that in all the universe he finds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mself but one freedom--namely, the anticipating of the day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death.  With this man this is the hour of the white logic (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more anon), when he knows that he may know only the law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ngs--the meaning of things never.  This is his danger hou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feet are taking hold of the pathway that leads down into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rave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ll is clear to him.  All these baffling head-reaches aft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mmortality are but the panics of souls frightened by the fear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eath, and cursed with the thrice-cursed gift of imagina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y have not the instinct for death; they lack the will to di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en the time to die is at hand.  They trick themselves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lieving they will outwit the game and win to a future, leav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other animals to the darkness of the grave or the annihila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ats of the crematory.  But he, this man in the hour of his whi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ogic, knows that they trick and outwit themselves.  The one even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appeneth to all alike.  There is no new thing under the sun,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ven that yearned-for bauble of feeble souls--immortality.  But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s, HE knows, standing upright on his two legs unswaying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compounded of meat and wine and sparkle, of sun-mote and world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ust, a frail mechanism made to run for a span, to be tinkered 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y doctors of divinity and doctors of physic, and to be flung in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scrap-heap at the en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course, all this is soul-sickness, life-sickness.  It is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nalty the imaginative man must pay for his friendship with Joh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arleycorn.  The penalty paid by the stupid man is simpler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asier.  He drinks himself into sottish unconsciousness. 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leeps a drugged sleep, and, if he dream, his dreams are dim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articulate.  But to the imaginative man, John Barleycorn send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pitiless, spectral syllogisms of the white logic.  He look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on life and all its affairs with the jaundiced eye of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pessimistic German philosopher.  He sees through all illusion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 transvalues all values.  Good is bad, truth is a cheat,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fe is a joke.  From his calm-mad heights, with the certitud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god, he beholds all life as evil.  Wife, children, friends--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clear, white light of his logic they are exposed as frauds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ams.  He sees through them, and all that he sees is thei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frailty, their meagreness, their sordidness, their pitifulness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No longer do they fool him.  They are miserable little egotisms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like all the other little humans, fluttering their May-fly life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nce of an hour.  They are without freedom.  They are puppets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chance.  So is he.  He realises that.  But there is on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fference.  He sees; he knows.  And he knows his one freedom: 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ay anticipate the day of his death.  All of which is not good fo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 man who is made to live and love and be loved.  Yet suicide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quick or slow, a sudden spill or a gradual oozing away through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years, is the price John Barleycorn exacts.  No friend of his e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escapes making the just, due paymen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  <w:lang w:val="en-US"/>
        </w:rPr>
      </w:pPr>
      <w:bookmarkStart w:id="3" w:name="3"/>
      <w:bookmarkEnd w:id="3"/>
      <w:r>
        <w:rPr>
          <w:rFonts w:cs="Courier New" w:ascii="Verdana" w:hAnsi="Verdana"/>
          <w:sz w:val="20"/>
          <w:szCs w:val="20"/>
          <w:lang w:val="en-US"/>
        </w:rPr>
        <w:t>CHAPTER III</w:t>
      </w:r>
    </w:p>
    <w:p>
      <w:pPr>
        <w:pStyle w:val="HTM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was five years old the first time I got drunk.  It was on a h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ay, and my father was ploughing in the field.  I was sent fro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house, half a mile away, to carry to him a pail of beer.  "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 sure you don't spill it," was the parting injunctio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t was, as I remember it, a lard pail, very wide across the top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without a cover.  As I toddled along, the beer slopped ov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rim upon my legs.  And as I toddled, I pondered.  Beer was 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ery precious thing.  Come to think of it, it must be wonderfull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good.  Else why was I never permitted to drink of it in the house?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ther things kept from me by the grown-ups I had found good.  The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s, too, was good.  Trust the grown-ups.  They knew.  And,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yway, the pail was too full.  I was slopping it against my leg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spilling it on the ground.  Why waste it? And no one woul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know whether I had drunk or spilled it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was so small that, in order to negotiate the pail, I sat dow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gathered it into my lap.  First I sipped the foam.  I was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appointed.  The preciousness evaded me.  Evidently it did no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side in the foam.  Besides, the taste was not good.  Then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embered seeing the grown-ups blow the foam away before they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ank.  I buried my face in the foam and lapped the solid liqui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neath.  It wasn't good at all.  But still I drank.  The grown-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s knew what they were about.  Considering my diminutiveness,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ize of the pail in my lap, and my drinking out of it my breath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eld and my face buried to the ears in foam, it was ra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fficult to estimate how much I drank.  Also, I was gulping i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own like medicine, in nauseous haste to get the ordeal over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shuddered when I started on, and decided that the good tast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uld come afterward.  I tried several times more in the course of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long half-mile.  Then, astounded by the quantity of beer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as lacking, and remembering having seen stale beer made to foam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resh, I took a stick and stirred what was left till it foamed t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e brim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nd my father never noticed.  He emptied the pail with the wid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irst of the sweating ploughman, returned it to me, and start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up the plough.  I endeavoured to walk beside the horses.  I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emember tottering and falling against their heels in front of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shining share, and that my father hauled back on the lines so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violently that the horses nearly sat down on me.  He told m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afterward that it was by only a matter of inches that I escape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isembowelling.  Vaguely, too, I remember, my father carried me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his arms to the trees on the edge of the field, while all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orld reeled and swung about me, and I was aware of deadly nausea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mingled with an appalling conviction of sin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 slept the afternoon away under the trees, and when my father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roused me at sundown it was a very sick little boy that got up an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dragged wearily homeward.  I was exhausted, oppressed by the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eight of my limbs, and in my stomach was a harp-like vibrating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that extended to my throat and brain.  My condition was like that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of one who had gone through a battle with poison.  In truth, I had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n poisoned.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n the weeks and months that followed I had no more interest in</w:t>
      </w:r>
    </w:p>
    <w:p>
      <w:pPr>
        <w:pStyle w:val="HTM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beer than in the kitchen stove after it had burned me.  The grown-</w:t>
      </w:r>
    </w:p>
    <w:p>
      <w:pPr>
        <w:pStyle w:val="HTML"/>
        <w:rPr/>
      </w:pPr>
      <w:r>
        <w:rPr>
          <w:rFonts w:cs="Verdana" w:ascii="Verdana" w:hAnsi="Verdana"/>
          <w:lang w:val="en-US"/>
        </w:rPr>
        <w:t xml:space="preserve">ups were right.  Beer was not for children.  </w:t>
      </w:r>
      <w:r>
        <w:rPr>
          <w:rFonts w:cs="Verdana" w:ascii="Verdana" w:hAnsi="Verdana"/>
        </w:rPr>
        <w:t>The grown-ups di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 it; but neither did they mind taking pills and castor o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for me, I could manage to get along quite well without be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s, and to the day of my death I could have managed to get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e well without it.  But circumstance decreed otherwise.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turn in the world in which I lived, John Barleyc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koned.  There was no escaping him.  All paths led to him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took twenty years of contact, of exchanging greeting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ing on with my tongue in my cheek, to develop in me a sne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ing for the rasc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4" w:name="4"/>
      <w:bookmarkEnd w:id="4"/>
      <w:r>
        <w:rPr>
          <w:rFonts w:cs="Courier New" w:ascii="Verdana" w:hAnsi="Verdana"/>
          <w:sz w:val="20"/>
          <w:szCs w:val="20"/>
        </w:rPr>
        <w:t>CHAPTER I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next bout with John Barleycorn occurred when I was seven.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my imagination was at fault, and I was frightened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counter.  Still farming, my family had moved to a ranch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eak sad coast of San Mateo County, south of San Francisco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wild, primitive countryside in those days; and often I he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other pride herself that we were old American stock an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igrant Irish and Italians like our neighbours.  In all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tion there was only one other old American fami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Sunday morning found me, how or why I cannot now remember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rrisey ranch.  A number of young people had gathered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nearer ranches.  Besides, the oldsters had been the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 since early dawn, and, some of them, since the n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.  The Morriseys were a huge breed, and there were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pping great sons and uncles, heavy-booted, big-fisted, rough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ic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ly there were screams from the girls and cries of "Fight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rush.  Men hurled themselves out of the kitchen. 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ants, flush-faced, with greying hair, were locked in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's arms.  One was Black Matt, who, everybody said, had ki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men in his time.  The women screamed softly, cro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, or prayed brokenly, hiding their eyes and pee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ir fingers.  But not I.  It is a fair presumptio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the most interested spectator.  Maybe I would se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nderful thing, a man killed.  Anyway, I would see a man-f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was my disappointment.  Black Matt and Tom Morrisey me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d on to each other and lifted their clumsy-booted feet in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ed a grotesque, elephantine dance.  They were too drun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ht.  Then the peacemakers got hold of them and led them bac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ment the new friendship in the kitch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on they were all talking at once, rumbling and roaring as big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sted open-air men will, when whisky has whippe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citurnity.  And I, a little shaver of seven, my heart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, my trembling body strung tense as a deer's on the verg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ight, peered wonderingly in at the open door and learned mor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angeness of men.  And I marvelled at Black Matt and T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risey, sprawled over the table, arms about each other's nec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eping loving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itchen-drinking continued, and the girls outside g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orous.  They knew the drink game, and all were certa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terrible was going to happen.  They protested tha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wish to be there when it happened, and some one sugges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ing to a big Italian rancho four miles away, where they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up a dance.  Immediately they paired off, lad and lassi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ed down the sandy road.  And each lad walked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etheart--trust a child of seven to listen and to know the lov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airs of his countryside.  And behold, I, too, was a lad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sie.  A little Irish girl of my own age had been paired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e.  We were the only children in this spontaneous aff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the oldest couple might have been twenty.  Ther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ts of girls, quite grown up, of fourteen and sixteen, wal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ir fellows.  But we were uniquely young, this little Ir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l and I, and we walked hand in hand, and, sometimes, und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telage of our elders, with my arm around her waist.  Only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n't comfortable.  And I was very proud, on that bright Sun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, going down the long bleak road among the sandhills.  I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, had my girl, and was a little m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talian rancho was a bachelor establishment.  Our vis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iled with delight.  The red wine was poured in tumblers for a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long dining-room was partly cleared for dancing. 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 fellows drank and danced with the girls to the strains of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on.  To me that music was divine.  I had never he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so glorious.  The young Italian who furnished it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get up and dance, his arms around his girl, play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on behind her back.  All of which was very wonderful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who did not dance, but who sat at a table and gazed wide-ey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amazingness of life.  I was only a little lad, and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o much of life for me to learn.  As the time passe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ish lads began helping themselves to the wine, and jolli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 spirits reigned.  I noted that some of them stagger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down in the dances, and that one had gone to sleep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ner.  Also, some of the girls were complaining, and want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ve, and others of the girls were titteringly complac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ing for anything to happ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our Italian hosts had offered me wine in a general so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, I had declined.  My beer experience had been enough for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had no inclination to traffic further in the stuff, o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related to it.  Unfortunately, one young Italian, Pe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impish soul, seeing me sitting solitary, stirred by a whi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ment, half-filled a tumbler with wine and passed it to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sitting across the table from me.  I declined.  His f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w stern, and he insistently proffered the wine.  And t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or descended upon me--a terror which I must expl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other had theories.  First, she steadfastly maintain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unettes and all the tribe of dark-eyed humans were deceitfu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less to say, my mother was a blonde.  Next, she was convin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dark-eyed Latin races were profoundly sensiti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oundly treacherous, and profoundly murderous.  Agai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, drinking in the strangeness and the fearsomenes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from her lips, I had heard her state that if one offended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alian, no matter how slightly and unintentionally,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rtain to retaliate by stabbing one in the back.  That was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 phrase--"stab you in the back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, although I had been eager to see Black Matt kill Tom Morris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orning, I did not care to furnish to the dancer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tacle of a knife sticking in my back.  I had not yet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istinguish between facts and theories.  My faith was implic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mother's exposition of the Italian character.  Beside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ome glimmering inkling of the sacredness of hospital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was a treacherous, sensitive, murderous Italian, offering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spitality.  I had been taught to believe that if I offend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uld strike at me with a knife precisely as a horse kicke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one got too close to its heels and worried it.  Then, to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talian, Peter, had those terrible black eyes I had hear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 talk about.  They were eyes different from the eyes I kne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blues and greys and hazels of my own family,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le and genial blues of the Irish.  Perhaps Peter had had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s.  At any rate, his eyes were brilliantly blac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rkling with devilry.  They were the mysterious, the unknow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o was I, a seven-year-old, to analyse them and know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nkishness? In them I visioned sudden death, and I declin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e half-heartedly.  The expression in his eyes changed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w stern and imperious as he shoved the tumbler of wine clos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could I do? I have faced real death since in my life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have I known the fear of death as I knew it then.  I p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ss to my lips, and Peter's eyes relented.  I knew he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 me just then.  That was a relief.  But the wine was not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heap, new wine, bitter and sour, made of the leaving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pings of the vineyards and the vats, and it tasted far wo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beer.  There is only one way to take medicine, and that i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it.  And that is the way I took that wine.  I threw my h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nd gulped it down.  I had to gulp again and hold the poi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, for poison it was to my child's tissues and membran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ing back now, I can realise that Peter was astounded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-filled a second tumbler and shoved it across the t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zen with fear, in despair at the fate which had befallen m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ulped the second glass down like the first.  This was to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Peter.  He must share the infant prodigy he had discove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alled Dominick, a young moustached Italian, to see the s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time it was a full tumbler that was given me.  One will d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to live.  I gripped myself, mastered the qualms that r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throat, and downed the stuf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minick had never seen an infant of such heroic calibre.  Tw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he refilled the tumbler, each time to the brim, and wat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disappear down my throat.  By this time my exploit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racting attention.  Middle-aged Italian labourers, old-count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asants who did not talk English, and who could not danc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rish girls, surrounded me.  They were swarthy and wild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ing; they wore belts and red shirts; and I knew they car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ives; and they ringed me around like a pirate chorus.  And Pe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ominick made me show off for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I lacked imagination, had I been stupid, had I been stubbor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lish in having my own way, I should never have got i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ckle.  And the lads and lassies were dancing, and there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to save me from my fate.  How much I drank I do not know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y of it is of an age-long suffering of fear in the midst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rderous crew, and of an infinite number of glasses of red w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ing across the bare boards of a wine-drenched table and go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my burning throat.  Bad as the wine was, a knife in the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orse, and I must survive at any co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ing back with the drinker's knowledge, I know now why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collapse stupefied upon the table.  As I have said,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zen, I was paralysed, with fear.  The only movement I mad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nvey that never-ending procession of glasses to my lips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poised and motionless receptacle for all that quant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e.  It lay inert in my fear-inert stomach.  I was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ghtened, even, for my stomach to turn.  So all that Ital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w looked on and marvelled at the infant phenomenon that dow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e with the sang-froid of an automaton.  It is not in the spir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raggadocio that I dare to assert they had never seen any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me came to go.  The tipsy antics of the lads had l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jority of the soberer-minded lassies to compel a departur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myself, at the door, beside my little maiden.  She ha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my experience, so she was sober.  She was fascinat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tubations of the lads who strove to walk beside their girl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mimic them.  I thought this a great game, and I, to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stagger tipsily.  But she had no wine to stir up,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ovements quickly set the fumes rising to my head.  Even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, I was more realistic than she.  In several minutes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onishing myself.  I saw one lad, after reeling half a do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ps, pause at the side of the road, gravely peer into the ditc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ravely, and after apparent deep thought, fall into it.  To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was excruciatingly funny.  I staggered to the edg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tch, fully intending to stop on the edge.  I came to myself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tch, in process of being hauled out by several anxious-fa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dn't care to play at being drunk any more.  There was no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n in me.  My eyes were beginning to swim, and with wide-op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th I panted for air.  A girl led me by the hand on either sid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my legs were leaden.  The alcohol I had drunk was strik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 and brain like a club.  Had I been a weakling of a chil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 confident that it would have killed me.  As it was, I know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earer death than any of the scared girls dreamed. 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 them bickering among themselves as to whose fault it wa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were weeping--for themselves, for me, and for the disgrace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their lads had behaved.  But I was not interested.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ocating, and I wanted air.  To move was agony.  It made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nt harder.  Yet those girls persisted in making me walk, an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our miles home.  Four miles! I remember my swimming eyes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mall bridge across the road an infinite distance away.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, it was not a hundred feet distant.  When I reached it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nk down and lay on my back panting.  The girls tried to lift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was helpless and suffocating.  Their cries of alarm br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ry, a drunken youth of seventeen, who proceeded to resuscit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by jumping on my chest.  Dimly I remember this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alling of the girls as they struggled with him and dragge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.  And then I knew nothing, though I learned afterwar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ry wound up under the bridge and spent the night the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came to, it was dark.  I had been carried unconsciou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miles and been put to bed.  I was a sick child, and, desp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errible strain on my heart and tissues, I continu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apsed into the madness of delirium.  All the content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rrible and horrible in my child's mind spilled out. 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ghtful visions were realities to me.  I saw murders commit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s pursued by murderers.  I screamed and raved and fou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ufferings were prodigious.  Emerging from such delirium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ear my mother's voice: "But the child's brain.  He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e his reason." And sinking back into delirium, I would tak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ea with me and be immured in madhouses, and be beate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epers, and surrounded by screeching lunatic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thing that had strongly impressed my young mind was the ta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elders about the dens of iniquity in San Francisco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natown.  In my delirium I wandered deep beneath the g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a thousand of these dens, and behind locked doors of ir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uffered and died a thousand deaths.  And when I would come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father, seated at table in these subterranean crypts, gamb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Chinese for great stakes of gold, all my outrage gave ven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vilest cursing.  I would rise in bed, struggling again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aining hands, and curse my father till the rafters rang. 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nconceivable filth a child running at large in a primi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ryside may hear men utter was mine; and though I ha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ed utter such oaths, they now poured from me, at the top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ngs, as I cursed my father sitting there undergrou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mbling with long-haired, long-nailed Chinam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a wonder that I did not burst my heart or brain that n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even-year-old child's arteries and nerve-centres are scarc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tted to endure the terrific paroxysms that convulsed me.  No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pt in the thin, frame farm-house that night when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had his will of me.  And Larry, under the bridge,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delirium like mine.  I am confident that his sleep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pefied and dreamless, and that he awoke next day merel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viness and moroseness, and that if he lives to-day he doe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 that night, so passing was it as an incident.  Bu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in was seared for ever by that experience.  Writing now, thi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afterward, every vision is as distinct, as sharp-cut,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n as vital and terrible, as on that n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sick for days afterward, and I needed none of my moth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junctions to avoid John Barleycorn in the future.  My mother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dreadfully shocked.  She held that I had done wrong,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ong, and that I had gone contrary to all her teaching.  And 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, who was never allowed to talk back, who lacked the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s with which to express my psychology--how was I to tell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 that it was her teaching that was directly responsibl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drunkenness? Had it not been for her theories about dark ey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talian character, I should never have wet my lips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r, bitter wine.  And not until man-grown did I tell h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e inwardness of that disgraceful aff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ose after days of sickness, I was confused on some poin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very clear on others.  I felt guilty of sin, yet smart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ense of injustice.  It had not been my fault, yet I had d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ong.  But very clear was my resolution never to touch liqu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.  No mad dog was ever more afraid of water than was I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the point I am making is that this experience, terrible as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, could not in the end deter me from forming John Barleycor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ek-by-jowl acquaintance.  All about me, even then, we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s moving me toward him.  In the first place, barr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ther, ever extreme in her views, it seemed to me all the grown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s looked upon the affair with tolerant eyes.  It was a jok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funny that had happened.  There was no shame attac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the lads and lassies giggled and snickered over their par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ffair, narrating with gusto how Larry had jumped on my ch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lept under the bridge, how So-and-So had slept ou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ndhills that night, and what had happened to the other lad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in the ditch.  As I say, so far as I could see, there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me anywhere.  It had been something ticklishly, devilish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e--a bright and gorgeous episode in the monotony of lif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bour on that bleak, fog-girt coa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rish ranchers twitted me good-naturedly on my exploi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ted me on the back until I felt that I had done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oic.  Peter and Dominick and the other Italians were prou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drinking prowess.  The face of morality was not set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.  Besides, everybody drank.  There was not a teetotal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community.  Even the teacher of our little country schoo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greying man of fifty, gave us vacations on the occasions when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estled with John Barleycorn and was thrown.  Thus there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ritual deterrence.  My loathing for alcohol was pu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ysiological.  I didn't like the damned stuf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5" w:name="5"/>
      <w:bookmarkEnd w:id="5"/>
      <w:r>
        <w:rPr>
          <w:rFonts w:cs="Courier New" w:ascii="Verdana" w:hAnsi="Verdana"/>
          <w:sz w:val="20"/>
          <w:szCs w:val="20"/>
        </w:rPr>
        <w:t>CHAPTER 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physical loathing for alcohol I have never got over. 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conquered it.  To this day I conquer it every time I ta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.  The palate never ceases to rebel, and the palate can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sted to know what is good for the body.  But men do not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effect alcohol produces on the body.  What they drink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he brain-effect; and if it must come through the body, s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se for the bod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yet, despite my physical loathing for alcohol, the bright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ts in my child life were the saloons.  Sitting on the heav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tato wagons, wrapped in fog, feet stinging from inactivity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s plodding slowly along the deep road through the sandhil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bright vision made the way never too long.  The bright vis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saloon at Colma, where my father, or whoever drove,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out to get a drink.  And I got out to warm by the great st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et a soda cracker.  Just one soda cracker, but a fabul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xury.  Saloons were good for something.  Back behi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odding horses, I would take an hour in consuming tha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cker.  I took the smallest nibbles, never losing a crumb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wed the nibble till it became the thinnest and most delec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astes.  I never voluntarily swallowed this paste.  I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sted it, and went on tasting it, turning it over with my tongu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eading it on the inside of this cheek, then on the insid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cheek, until, at the end, it eluded me and in tiny drop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ozelets, slipped and dribbled down my throat.  Hor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tcher had nothing on me when it came to soda crack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liked saloons.  Especially I liked the San Francisco salo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d the most delicious dainties for the taking--stra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ds and crackers, cheeses, sausages, sardines--wonderful foo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never saw on our meagre home-table.  And once, I rememb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arkeeper mixed me a sweet temperance drink of syrup and soda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.  My father did not pay for it.  It was the barkeep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, and he became my ideal of a good, kind man.  I dreamed day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s of him for years.  Although I was seven years old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, I can see him now with undiminished clearness, thoug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laid eyes on him but that one time.  The saloon was sout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ket Street in San Francisco.  It stood on the west sid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et.  As you entered, the bar was on the left.  On the righ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e wall, was the free lunch counter.  It was a lo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rrow room, and at the rear, beyond the beer kegs on tap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, round tables and chairs.  The barkeeper was blue-ey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fair, silky hair peeping out from under a black silk skul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.  I remember he wore a brown Cardigan jacket, and I k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cisely the spot, in the midst of the array of bottles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took the bottle of red-coloured syrup.  He and my fa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ed long, and I sipped my sweet drink and worshipped him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years afterward I worshipped the memory of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ite my two disastrous experiences, here was John Barleycor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alent and accessible everywhere in the community, lur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wing me.  Here were connotations of the saloon making d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ntations in a child's mind.  Here was a child, forming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judgments of the world, finding the saloon a delightful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able place.  Stores, nor public buildings, nor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wellings of men ever opened their doors to me and let me warm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fires or permitted me to eat the food of the gods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rrow shelves against the wall.  Their doors were ever clos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; the saloon's doors were ever open.  And always and every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found saloons, on highway and byway, up narrow alleys an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y thoroughfares, bright-lighted and cheerful, warm in win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summer dark and cool.  Yes, the saloon was a mighty f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, and it was more than th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time I was ten years old, my family had abandoned ranc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one to live in the city.  And here, at ten, I began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ets as a newsboy.  One of the reasons for this was that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ed the money.  Another reason was that I needed the exerci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found my way to the free public library, and was re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into nervous prostration.  On the poor ranches on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lived there had been no books.  In ways truly miraculou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 lent four books, marvellous books, and them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oured.  One was the life of Garfield; the second, Paul d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llu's African travels; the third, a novel by Ouida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forty pages missing; and the fourth, Irving's "Alhambra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last had been lent me by a school-teacher.  I was no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ward child.  Unlike Oliver Twist, I was incapable of ask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.  When I returned the "Alhambra" to the teacher I hoped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lend me another book.  And because she did not--most lik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deemed me unappreciative--I cried all the way home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-mile tramp from the school to the ranch. I wait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ned for her to lend me another book.  Scores of times I ner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almost to the point of asking her, but never quite rea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cessary pitch of effronte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came the city of Oakland, and on the shelves of that f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rary I discovered all the great world beyond the skyline. 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housands of books as good as my four wonder-books, and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even better.  Libraries were not concerned with childre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days, and I had strange adventures.  I remember,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alogue, being impressed by the title, "The Adventur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egrine Pickle." I filled an application blank and the librar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ed me the collected and entirely unexpurgated work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ollett in one huge volume.  I read everything, but princip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tory and adventure, and all the old travels and voyages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 mornings, afternoons, and nights.  I read in bed, I rea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ble, I read as I walked to and from school, and I read at rec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the other boys were playing.  I began to get the "jerks."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body I replied: "Go away.  You make me nervou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, at ten, I was out on the streets, a newsboy.  I ha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to read.  I was busy getting exercise and learning how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ht, busy learning forwardness, and brass and bluff.  I had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tion and a curiosity about all things that made me plastic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least among the things I was curious about was the salo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s in and out of many a one.  I remember, in those days,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ast side of Broadway, between Sixth and Seventh, from cor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rner, there was a solid block of salo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aloons life was different.  Men talked with great voic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ed great laughs, and there was an atmosphere of great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was something more than common every-day where no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ened.  Here life was always very live, and, sometimes, 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rid, when blows were struck, and blood was shed, and bi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cemen came shouldering in.  Great moments, these, for me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filled with all the wild and valiant fighting of the gall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rs on sea and land.  There were no big moments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dged along the street throwing my papers in at doors.  Bu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loons, even the sots, stupefied, sprawling across the tab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in the sawdust, were objects of mystery and wond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ore, the saloons were right.  The city fathers sanctio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and licensed them.  They were not the terrible places I he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ys deem them who lacked my opportunities to know.  Terrible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be, but then that only meant they were terribly wonderfu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t is the terribly wonderful that a boy desires to know.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way pirates, and shipwrecks, and battles were terribl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at healthy boy wouldn't give his immortal sou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ipate in such affairs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s, in saloons I saw reporters, editors, lawyers, judg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se names and faces I knew.  They put the seal of so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roval on the saloon.  They verified my own feel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cination in the saloon.  They, too, must have found ther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different, that something beyond, which I sens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ped after.  What it was, I did not know; yet there it must b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re men focused like buzzing flies about a honey pot. 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sorrows, and the world was very bright, so I could not gu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hat these men sought was forgetfulness of jaded toil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le grie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hat I drank at that time.  From ten to fifteen I ra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sted liquor, but I was intimately in contact with drinke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 places.  The only reason I did not drink was becaus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n't like the stuff.  As the time passed, I worked as boy-hel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n ice-wagon, set up pins in a bowling alley with a sal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ached, and swept out saloons at Sunday picnic grou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g jovial Josie Harper ran a road house at Telegraph Avenu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-ninth Street.  Here for a year I delivered an eve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per, until my route was changed to the water-fron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derloin of Oakland.  The first month, when I collected Josi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per's bill, she poured me a glass of wine.  I was asham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use, so I drank it.  But after that I watched the chance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wasn't around so as to collect from her barkeep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day I worked in the bowling alley, the barkeep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rding to custom, called us boys up to have a drink after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 setting up pins for several hours.  The others ask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r.  I said I'd take ginger ale.  The boys snickered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iced the barkeeper favoured me with a strange, searc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utiny.  Nevertheless, he opened a bottle of ginger a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ward, back in the alleys, in the pauses between game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ys enlightened me.  I had offended the barkeeper.  A bott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nger ale cost the saloon ever so much more than a glass of ste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r; and it was up to me, if I wanted to hold my job, to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r.  Besides, beer was food.  I could work better on it.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 food in ginger ale.  After that, when I couldn't sneak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, I drank beer and wondered what men found in it that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.  I was always aware that I was missing someth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 really liked in those days was candy. For five cent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buy five "cannon-balls"--big lumps of the most deli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ingness.  I could chew and worry a single one for an hou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there was a Mexican who sold big slabs of brown chewing taff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five cents each.  It required a quarter of a day properl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orb one of them.  And many a day I made my entire lunch off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ose slabs.  In truth, I found food there, but not in be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6" w:name="6"/>
      <w:bookmarkEnd w:id="6"/>
      <w:r>
        <w:rPr>
          <w:rFonts w:cs="Courier New" w:ascii="Verdana" w:hAnsi="Verdana"/>
          <w:sz w:val="20"/>
          <w:szCs w:val="20"/>
        </w:rPr>
        <w:t>CHAPTER V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time was rapidly drawing near when I was to beg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ond series of bouts with John Barleycorn.  When I was fourte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ead filled with the tales of the old voyagers, my visio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pic isles and far sea-rims, I was sailing a small centrebo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ff around San Francisco Bay and on the Oakland Estuary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ed to go to sea.  I wanted to get away from monotony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place.  I was in the flower of my adolescence, a-thrill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mance and adventure, dreaming of wild life in the wild man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.  Little I guessed how all the warp and woof of that man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was entangled with alcoh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, one day, as I hoisted sail on my skiff, I met Scotty. 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usky youngster of seventeen, a runaway apprentice, he told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n English ship in Australia.  He had just worked his way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ship to San Francisco; and now he wanted to see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ting a berth on a whaler.  Across the estuary, near whe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lers lay, was lying the sloop-yacht Idler.  The caretaker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pooner who intended sailing next voyage on the whale sh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nanza.  Would I take him, Scotty, over in my skiff to call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arpooner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I! Hadn't I heard the stories and rumours about the Idler?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ig sloop that had come up from the Sandwich Islands wher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 engaged in smuggling opium.  And the harpooner who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taker! How often had I seen him and envied him his freedo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never had to leave the water.  He slept aboard the Idler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, while I had to go home upon the land to go to bed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pooner was only nineteen years old (and I have never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but his own word that he was a harpooner); but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too shining and glorious a personality for me ever to addr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paddled around the yacht at a wistful distance.  Would I ta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tty, the runaway sailor, to visit the harpooner, on the opium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uggler Idler?  WOULD I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arpooner came on deck to answer our hail, and invited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ard.  I played the sailor and the man, fending off the skiff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t would not mar the yacht's white paint, dropping the ski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ern on a long painter, and making the painter fast with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nchalant half-hitc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nt below.  It was the first sea-interior I had ever se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lothing on the wall smelled musty.  But what of that? Was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he sea-gear of men?--leather jackets lined with corduro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ue coats of pilot cloth, sou'westers, sea-boots, oilskins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where was in evidence the economy of space--the narrow bun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winging tables, the incredible lockers.  There were the tel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e compass, the sea-lamps in their gimbals, the blue-ba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ts carelessly rolled and tucked away, the signal-flag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phabetical order, and a mariner's dividers jammed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odwork to hold a calendar.  At last I was living.  Here I s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ide my first ship, a smuggler, accepted as a comrade b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pooner and a runaway English sailor who said his nam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t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thing that the harpooner, aged nineteen, and the sail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ed seventeen, did to show that they were men was to behave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.  The harpooner suggested the eminent desirableness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, and Scotty searched his pockets for dimes and nicke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the harpooner carried away a pink flask to be filled in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ind pig, for there were no licensed saloons in that local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drank the cheap rotgut out of tumblers.  Was I any the 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, any the less valiant, than the harpooner and the sailor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men.  They proved it by the way they drank.  Drink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dge of manhood.  So I drank with them, drink by drink, r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raight, though the damned stuff couldn't compare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ck of chewing taffy or a delectable "cannon-ball." I shud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wallowed my gorge with every drink, though I manfully hi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sympto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vers times we filled the flask that afternoon.  All I ha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 cents, but I put it up like a man, though with secr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ret at the enormous store of candy it could have bought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quor mounted in the heads of all of us, and the talk of Scot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harpooner was upon running the Easting down, gales of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n and pamperos off the Plate, lower topsail breezes, southe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ters, North Pacific gales, and of smashed whaleboat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ctic 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 can't swim in that ice water," said the harpoo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dentially to me.  "You double up in a minute and go d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a whale smashes your boat, the thing to do is to get y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ly across an oar, so that when the cold doubles you you'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a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ure," I said, with a grateful nod and an air of certitud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, too, would hunt whales and be in smashed boats in the Arc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ean.  And, truly, I registered his advice as singularly valu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formation, and filed it away in my brain, where it persist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d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couldn't talk--at first.  Heavens! I was only fourtee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ever been on the ocean in my life.  I could only liste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wo sea-dogs, and show my manhood by drinking with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rly and squarely, drink and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iquor worked its will with me; the talk of Scotty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pooner poured through the pent space of the Idler's cabi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my brain like great gusts of wide, free wind;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tion I lived my years to come and rocked over the wi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, glorious world on multitudinous adventur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unbent.  Our inhibitions and taciturnities vanished. 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f we had known each other for years and years, and we pled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selves to years of future voyagings together.  The harpoo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of misadventures and secret shames.  Scotty wept ove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or old mother in Edinburgh--a lady, he insisted, gently born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as in reduced circumstances, who had pinched herself to p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ump sum to the ship-owners for his apprenticeship,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crificing dream had been to see him a merchantman officer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leman, and who was heartbroken because he had desert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 in Australia and joined another as a common sailor befo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.  And Scotty proved it.  He drew her last sad letter from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cket and wept over it as he read it aloud.  The harpooner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pt with him, and swore that all three of us would ship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leship Bonanza, win a big pay-day, and, still together, ma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lgrimage to Edinburgh and lay our store of money in the d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dy's la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as John Barleycorn heated his way into my brain, thaw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icence, melting my modesty, talking through me and with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me, my adopted twin brother and alter ego, I, too, rais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ice to show myself a man and an adventurer, and bragg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ail and at length of how I had crossed San Francisco Bay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 skiff in a roaring southwester when even the schooner sail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ted my exploit.  Further, I--or John Barleycorn, for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thing--told Scotty that he might be a deep-sea sail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the last rope on the great deep-sea ships, but that when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small-boat sailing I could beat him hands down and sa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les around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st of it was that my assertion and brag were true.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icence and modesty present, I could never have dared t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tty my small-boat estimate of him.  But it is ever the wa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 to loosen the tongue and babble the secr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tty, or John Barleycorn, or the pair, was very natur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nded by my remarks.  Nor was I loath.  I could whip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away sailor seventeen years old.  Scotty and I flared and ra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young cockerels, until the harpooner poured another rou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s to enable us to forgive and make up.  Which we did, a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each other's necks, protesting vows of eternal friendship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like Black Matt and Tom Morrisey, I remembered, in the ran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tchen in San Mateo.  And, remembering, I knew that I was at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man--despite my meagre fourteen years--a man as big and manl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two strapping giants who had quarrelled and made up o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able Sunday morning of long ag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is time the singing stage was reached, and I joined Scot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harpooner in snatches of sea songs and chanties. 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, in the cabin of the Idler, that I first heard "Blow the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," "Flying Cloud," and "Whisky, Johnny, Whisky." Oh,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ve.  I was beginning to grasp the meaning of life.  Here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place, no Oakland Estuary, no weary round of thro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spapers at front doors, delivering ice, and setting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pins.  All the world was mine, all its paths were und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t, and John Barleycorn, tricking my fancy, enabled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ticipate the life of adventure for which I year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re not ordinary.  We were three tipsy young gods, incredi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e, gloriously genial, and without limit to our powers.  Ah!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say it now, after the years--could John Barleycorn keep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such a height, I should never draw a sober breath again.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s not a world of free freights.  One pays according to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on schedule--for every strength the balanced weakness; for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 a corresponding low; for every fictitious god-like momen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ivalent time in reptilian slime.  For every feat of telesco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days and weeks of life into mad magnificent instants,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pay with shortened life, and, oft-times, with savage usu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d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seness and duration are as ancient enemies as fire and w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mutually destructive.  They cannot co-exist.  And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, mighty necromancer though he be, is as much a slav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ganic chemistry as we mortals are.  We pay for every ner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athon we run, nor can John Barleycorn intercede and fend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just payment.  He can lead us to the heights, but he can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ep us there, else would we all be devotees.  And there i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otee but pays for the mad dances John Barleycorn pip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the foregoing is all in after wisdom spoken.  It was no p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knowledge of the lad, fourteen years old, who sa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ler's cabin between the harpooner and the sailor, the air r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is nostrils with the musty smell of men's sea-gear, roar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orus: "Yankee ship come down de ribber--pull, my bully boy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l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grew maudlin, and all talked and shouted at once.  I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lendid constitution, a stomach that would digest scrap-iro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still running my marathon in full vigour when Scotty beg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fail and fade.  His talk grew incoherent.  He groped for wo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ould not find them, while the ones he found his lip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ble to form.  His poisoned consciousness was leaving him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ghtness went out of his eyes, and he looked as stupid a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efforts to talk.  His face and body sagged as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ciousness sagged.  (A man cannot sit upright save by an ac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.) Scotty's reeling brain could not control his muscles. 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orrelations were breaking down.  He strove to take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, and feebly dropped the tumbler on the floor.  Then, to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azement, weeping bitterly, he rolled into a bunk on his bac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snored off to slee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arpooner and I drank on, grinning in a superior way to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over Scotty's plight.  The last flask was opened,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it between us, to the accompaniment of Scotty's sterto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thing.  Then the harpooner faded away into his bunk, and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alone, unthrown, on the field of batt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very proud, and John Barleycorn was proud with me. 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ry my drink.  I was a man.  I had drunk two men, drink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, into unconsciousness.  And I was still on my two fee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right, making my way on deck to get air into my scorching lu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in this bout on the Idler that I discovered what a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mach and a strong head I had for drink--a bit of knowledg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 be a source of pride in succeeding years, a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ltimately I was to come to consider a great affliction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unate man is the one who cannot take more than a coup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s without becoming intoxicated.  The unfortunate wight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who can take many glasses without betraying a sign, who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numerous glasses in order to get the "kick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n was setting when I came on the Idler's deck.  Ther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nty of bunks below.  I did not need to go home.  But I wa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emonstrate to myself how much I was a man.  There lay my ski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tern.  The last of a strong ebb was running out in channel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eeth of an ocean breeze of forty miles an hour.  I could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iff whitecaps, and the suck and run of the curren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ly visible in the face and trough of each 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et sail, cast off, took my place at the tiller, the sheet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, and headed across channel.  The skiff heeled ov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unged into it madly.  The spray began to fly.  I was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nnacle of exaltation.  I sang "Blow the Man Down" as I sai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no boy of fourteen, living the mediocre ways of the sleep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n called Oakland.  I was a man, a god, and the very elem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ndered me allegiance as I bitted them to my wi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de was out.  A full hundred yards of soft mud interv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he boat-wharf and the water.  I pulled up my centreboar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 full tilt into the mud, took in sail, and, stand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rn, as I had often done at low tide, I began to shove the ski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n oar.  It was then that my correlations began to brea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.  I lost my balance and pitched head-foremost into the ooz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, and for the first time, as I floundered to my feet 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slime, the blood running down my arms from a scrape agains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nacled stake, I knew that I was drunk.  But what of it? Acro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hannel two strong sailormen lay unconscious in their bun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 had drunk them.  I WAS a man.  I was still on my legs,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knee-deep in mud.  I disdained to get back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ff.  I waded through the mud, shoving the skiff before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mmering the chant of my manhood to the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paid for it.  I was sick for a couple of days, meanly sic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arms were painfully poisoned from the barnacle scratches. 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week I could not use them, and it was a torture to put o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off my clot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wore, "Never again!" The game wasn't worth it.  The pric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stiff.  I had no moral qualms.  My revulsion was pu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ysical.  No exalted moments were worth such hours of miser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etchedness.  When I got back to my skiff, I shunned the Idl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ould cross the opposite side of the channel to go around 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tty had disappeared.  The harpooner was still about, but hi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voided.  Once, when he landed on the boat-wharf, I hid in a 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as to escape seeing him.  I was afraid he would propose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drinking, maybe have a flask full of whisky in his pock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yet--and here enters the necromancy of John Barleycorn--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noon's drunk on the Idler had been a purple passage fl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monotony of my days.  It was memorable.  My mind dwel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continually.  I went over the details, over and over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other things, I had got into the cogs and springs of me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ons.  I had seen Scotty weep about his own worthlessnes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d case of his Edinburgh mother who was a lady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pooner had told me terribly wonderful things of himself. 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ght a myriad enticing and inflammatory hints of a world bey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world, and for which I was certainly as fitted as the two la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had drunk with me.  I had got behind men's souls.  I had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 my own soul and found unguessed potencies and greatness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s, that day stood out above all my other days.  To this day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stands out.  The memory of it is branded in my brain.  B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ce exacted was too high.  I refused to play and pa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urned to my cannon-balls and taffy-slabs.  The point i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chemistry of my healthy, normal body drove me away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.  The stuff didn't agree with me.  It was abomin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, despite this, circumstance was to continue to drive me to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, to drive me again and again, until, after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, the time should come when I would look up John Barleyc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every haunt of men--look him up and hail him gladl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efactor and friend.  And detest and hate him all the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s, he is a strange friend, John Barleyco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7" w:name="7"/>
      <w:bookmarkEnd w:id="7"/>
      <w:r>
        <w:rPr>
          <w:rFonts w:cs="Courier New" w:ascii="Verdana" w:hAnsi="Verdana"/>
          <w:sz w:val="20"/>
          <w:szCs w:val="20"/>
        </w:rPr>
        <w:t>CHAPTER V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barely turned fifteen, and working long hours in a canne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 in and month out, the shortest day I ever worked was 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s.  When to ten hours of actual work at a machine is add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on hour; the walking to work and walking home from work;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ting up in the morning, dressing, and eating; the eating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, undressing, and going to bed, there remains no more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ine hours out of the twenty-four required by a health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ster for sleep.  Out of those nine hours, after I was in 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ere my eyes drowsed shut, I managed to steal a little tim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many a night I did not knock off work until midnight.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 I worked eighteen and twenty hours on a stretch.  Onc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ed at my machine for thirty-six consecutive hours.  And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weeks on end when I never knocked off work earlier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even o'clock, got home and in bed at half after midnigh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alled at half-past five to dress, eat, walk to work, an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my machine at seven o'clock whistle bl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moments here to be stolen for my beloved books.  And what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 to do with such strenuous, Stoic toil of a l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turned fifteen? He had everything to do with it.  Let me sh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.  I asked myself if this were the meaning of life--to b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-beast? I knew of no horse in the city of Oakland that wor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rs I worked.  If this were living, I was enti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enamoured of it.  I remembered my skiff, lying id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umulating barnacles at the boat-wharf; I remembered the w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blew every day on the bay, the sunrises and sunsets I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; the bite of the salt air in my nostrils, the bite of the sa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on my flesh when I plunged overside; I remembered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uty and the wonder and the sense-delights of the world den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 There was only one way to escape my deadening toil.  I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out and away on the water.  I must earn my bread on the w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way of the water led inevitably to John Barleycorn. 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know this.  And when I did learn it, I was courageous en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o retreat back to my bestial life at the mach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nted to be where the winds of adventure blew.  And the wi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dventure blew the oyster pirate sloops up and down S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ancisco Bay, from raided oyster-beds and fights at nigh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al and flat, to markets in the morning against city wharv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peddlers and saloon-keepers came down to buy.  Every rai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oyster-bed was a felony.  The penalty was State imprisonm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ipes and the lockstep.  And what of that? The me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pes worked a shorter day than I at my machine.  And ther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stly more romance in being an oyster pirate or a convict tha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a machine slave.  And behind it all, behind all of m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th abubble, whispered Romance, Adven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interviewed my Mammy Jennie, my old nurse at whose bl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st I had suckled.  She was more prosperous than my folks.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ursing sick people at a good weekly wage.  Would she len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ite child" the money?  WOULD SHE?  What she had was m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I sought out French Frank, the oyster pirate, who wan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l, I had heard, his sloop, the Razzle Dazzle.  I foun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ying at anchor on the Alameda side of the estuary nea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bster Street bridge, with visitors aboard, whom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taining with afternoon wine.  He came on deck to tal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iness.  He was willing to sell.  But it was Sunday.  Besid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guests.  On the morrow he would make out the bill of sa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could enter into possession. And in the meantime I must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w and meet his friends.  They were two sisters, Mami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ss; a Mrs. Hadley, who chaperoned them; "Whisky" Bob, a youth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yster pirate of sixteen; and "Spider" Healey, a black-whisk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rf-rat of twenty.  Mamie, who was Spider's niece, was c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Queen of the Oyster Pirates, and, on occasion, preside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revels.  French Frank was in love with her, though I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it at the time; and she steadfastly refused to marry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ch Frank poured a tumbler of red wine from a big demijoh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to our transaction.  I remembered the red win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alian rancho, and shuddered inwardly.  Whisky and beer we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e so repulsive.  But the Queen of the Oyster Pirates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ing at me, a part-emptied glass in her own hand.  I ha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de.  If I was only fifteen, at least I could not show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less a man than she.  Besides, there were her sister, and M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ley, and the young oyster pirate, and the whiskered wharf-ra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with glasses in their hands.  Was I a milk-and-water sop? No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housand times no, and a thousand glasses no.  I down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mblerful like a m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ch Frank was elated by the sale, which I had bound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-dollar goldpiece.  He poured more wine.  I had learn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 head and stomach, and I was certain I could drink with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temperate way and not poison myself for a week to com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stand as much as they; and besides, they had already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 for some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got to singing.  Spider sang "The Boston Burglar" and "Bl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lu." The Queen sang "Then I Wisht I Were a Little Bird." An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ster Tess sang "Oh, Treat My Daughter Kindily." The fun g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t and furious.  I found myself able to miss drinks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noticed or called to account.  Also, stand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ionway, head and shoulders out and glass in hand,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ing the wine overboa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asoned something like this: It is a queerness of these peo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y like this vile-tasting wine.  Well, let them.  I can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rrel with their tastes.  My manhood, according to their que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ions, must compel me to appear to like this wine.  Very we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all so appear.  But I shall drink no more than is unavoid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Queen began to make love to me, the latest recruit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yster pirate fleet, and no mere hand, but a master and own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went upon deck to take the air, and took me with her.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, of course, but I never dreamed, how French Frank was ra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below.  Then Tess joined us, sitting on the cabin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der, and Bob; and at the last, Mrs. Hadley and French Fra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 sat there, glasses in hand, and sang, while the bi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ijohn went around; and I was the only strictly sober 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enjoyed it as no one of them was able to enjoy it.  Here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atmosphere of bohemianism, I could not but contrast the sce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scene of the day before, sitting at my machine,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fling, shut-in air, repeating, endlessly repeating, at t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ed, my series of mechanical motions.  And here I sat now, gla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and, in warm-glowing camaraderie, with the oyster pirat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rs who refused to be slaves to petty routine, who flou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trictions and the law, who carried their lives an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berty in their hands.  And it was through John Barleycorn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o join this glorious company of free souls, unasham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frai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afternoon seabreeze blew its tang into my lung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led the waves in mid-channel.  Before it came the sc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ners, wing-and-wing, blowing their horns for the drawbridg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open.  Red-stacked tugs tore by, rocking the Razzle Dazzl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ves of their wake.  A sugar barque towed from the "boneyard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ea.  The sun-wash was on the crisping water, and life was bi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pider sang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"Oh, it's Lulu, black Lulu, my darling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Oh, it's where have you been so long?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Been layin' in jail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Verdana" w:ascii="Verdana" w:hAnsi="Verdana"/>
        </w:rPr>
        <w:t>A-waitin' for bail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Till my bully comes rollin' along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t was, the smack and slap of the spirit of revolt,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, of romance, of the things forbidden and done defia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randly.  And I knew that on the morrow I would not go back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chine at the cannery.  To-morrow I would be an oyster pira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free a freebooter as the century and the waters of S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ancisco Bay would permit.  Spider had already agreed to sa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e as my crew of one, and, also, as cook while I did the de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.  We would outfit our grub and water in the morning, hoi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ig mainsail (which was a bigger piece of canvas than any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ever sailed under), and beat our way out the estuary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of the seabreeze and the last of the ebb.  Then w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ack sheets, and on the first of the flood run down the ba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sparagus Islands, where we would anchor miles off shore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last my dream would be realised: I would sleep upon the w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ext morning I would wake upon the water; and thereafter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days and nights would be on the w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Queen asked me to row her ashore in my skiff, when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set French Frank prepared to take his guests ashore.  Nor di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ch the significance of his abrupt change of plan when he tu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ask of rowing his skiff over to Whisky Bob, himself remai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board the sloop.  Nor did I understand Spider's grinning sid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rk to me: "Gee! There's nothin' slow about YOU." How coul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ibly enter my boy's head that a grizzled man of fifty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jealous of me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8" w:name="8"/>
      <w:bookmarkEnd w:id="8"/>
      <w:r>
        <w:rPr>
          <w:rFonts w:cs="Courier New" w:ascii="Verdana" w:hAnsi="Verdana"/>
          <w:sz w:val="20"/>
          <w:szCs w:val="20"/>
        </w:rPr>
        <w:t>CHAPTER V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met by appointment, early Monday morning, to complete the de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Johnny Heinhold's "Last Chance "--a saloon, of course,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actions of men.  I paid the money over, received the bil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e, and French Frank treated.  This struck me as an evid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stom, and a logical one--the seller, who receives, the money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t a piece of it in the establishment where the trad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mmated.  But, to my surprise, French Frank treated the hou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and I drank, which seemed just; but why should Johnny Heinho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owned the saloon and waited behind the bar, be invi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? I figured it immediately that he made a profit on the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he drank.  I could, in a way, considering that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s and shipmates, understand Spider and Whisky Bob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ked to drink; but why should the longshoremen, Bill Kelle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p Kennedy, be asked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there was Pat, the Queen's brother, making a total of e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us.  It was early morning, and all ordered whisky.  What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o, here in this company of big men, all drinking whisky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isky," I said, with the careless air of one who had said i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times.  And such whisky! I tossed it down.  A-r-r-r-gh!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taste it y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s appalled at the price French Frank had paid--eigh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s.  EIGHTY CENTS!  It was an outrage to my thrifty sou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ghty cents--the equivalent of eight long hours of my toil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chine, gone down our throats, and gone like that,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nkling, leaving only a bad taste in the mouth.  There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ussion that French Frank was a was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anxious to be gone, out into the sunshine, out o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to my glorious boat.  But all hands lingered.  Even Spid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rew, lingered.  No hint broke through my obtuseness of wh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lingered.  I have often thought since of how they mus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arded me, the newcomer being welcomed into their comp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nding at bar with them, and not standing for a single rou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ch Frank, who, unknown to me, had swallowed his chagrin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ay before, now that the money for the Razzle Dazzle wa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pocket, began to behave curiously toward me.  I sens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ge in his attitude, saw the forbidding glitter in his ey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ondered.  The more I saw of men, the queerer they bec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ny Heinhold leaned across the bar and whispered in my ear 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e's got it in for you.  Watch ou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odded comprehension of his statement, and acquiescence in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 man should nod who knows all about men.  But secretly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plexed.  Heavens! How was I, who had worked hard and read boo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dventure, and who was only fifteen years old, who ha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ed of giving the Queen of the Oyster Pirates a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, and who did not know that French Frank was mad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inly in love with her--how was I to guess that I had done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me? And how was I to guess that the story of how the Queen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wn him down on his own boat, the moment I hove in sight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ready the gleeful gossip of the water-front? And by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ken, how was I to guess that her brother Pat's offishnes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was anything else than temperamental gloominess of spirit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ky Bob got me aside a moment.  "Keep your eyes open,"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ttered.  "Take my tip.  French Frank's ugly.  I'm going up ri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m to get a schooner for oystering.  When he gets down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ds, watch out.  He says he'll run you down.  After dark,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he's around, change your anchorage and douse your ri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.  Savve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, certainly, I savve'd.  I nodded my head, and, as one ma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, thanked him for his tip; and drifted back to the group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r.  No; I did not treat.  I never dreamed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ed to treat.  I left with Spider, and my ears burn now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y to surmise the things they must have said about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sked Spider, in an off-hand way, what was eating French Fra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e's crazy jealous of you," was the answer.  "Do you think so?"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, and dismissed the matter as not worth thinking ab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leave it to any one--the swell of my fifteen-years-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hood at learning that French Frank, the adventurer of fif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ilor of all the seas of all the world, was jealous of me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jealous over a girl most romantically named the Quee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yster Pirates.  I had read of such things in books, and regar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as personal probabilities of a distant maturity.  Oh, I fe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are young devil, as we hoisted the big mainsail that mor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 out anchor, and filled away close-hauled on the three-m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t to windward out into the b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was my escape from the killing machine-toil, an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roduction to the oyster pirates.  True, the introduction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un with drink, and the life promised to continue with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as I to stay away from it for such reason? Wherever life r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 and great, there men drank.  Romance and Adventure s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to go down the street locked arm in arm with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  To know the two, I must know the third.  Or els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go back to my free library books and read of the deed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men and do no deeds of my own save slave for ten cent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 at a machine in a canne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; I was not to be deterred from this brave life on the water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ct that the water-dwellers had queer and expensive desi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beer and wine and whisky.  What if their notions of happi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luded the strange one of seeing me drink? When they persis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buying the stuff and thrusting it upon me, why, I would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  It was the price I would pay for their comradeship. 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n't have to get drunk.  I had not got drunk the Sun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noon I arranged to buy the Razzle Dazzle, despite the fac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not one of the rest was sober.  Well, I could go on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ture that way, drinking the stuff when it gave them pleas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should drink it, but carefully avoiding over-drink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9" w:name="9"/>
      <w:bookmarkEnd w:id="9"/>
      <w:r>
        <w:rPr>
          <w:rFonts w:cs="Courier New" w:ascii="Verdana" w:hAnsi="Verdana"/>
          <w:sz w:val="20"/>
          <w:szCs w:val="20"/>
        </w:rPr>
        <w:t>CHAPTER I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dual as was my development as a heavy drinker among the oy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rates, the real heavy drinking came suddenly, and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ult, not of desire for alcohol, but of an intellec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i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re I saw of the life, the more I was enamoured of it.  I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forget my thrills the first night I took part in a conce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d, when we assembled on board the Annie--rough men, bi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fraid, and weazened wharf-rats, some of them ex-convicts,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m enemies of the law and meriting jail, in sea-boot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-gear, talking in gruff low voices, and "Big" Georg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olvers strapped about his waist to show that he meant busi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, I know, looking back, that the whole thing was sordi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lly.  But I was not looking back in those days when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bbing shoulders with John Barleycorn and beginning to acc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 The life was brave and wild, and I was living the adven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read so much ab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, "Young Scratch" they called him, to distinguish him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ld Scratch," his father, sailed in the sloop Reindeer, partn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one "Clam." Clam was a dare-devil, but Nelson was a reck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iac.  He was twenty years old, with the body of a Hercu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he was shot in Benicia, a couple of years later, the coro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he was the greatest-shouldered man he had ever seen laid 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ab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 could not read or write.  He had been "dragged" up by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 on San Francisco Bay, and boats were second natur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 His strength was prodigious, and his reputation al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-front for violence was anything but savoury. 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rserker rages and did mad, terrible things.  I mad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aintance the first cruise of the Razzle Dazzle, and saw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l the Reindeer in a blow and dredge oysters all around the 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us as we lay at two anchors, troubled with fear of go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h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some man, this Nelson; and when, passing by the Last Ch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, he spoke to me, I felt very proud.  But try to imagin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de when he promptly asked me in to have a drink.  I stood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r and drank a glass of beer with him, and talked manfull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ysters, and boats, and of the mystery of who had put the loa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kshot through the Annie's mainsa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talked and lingered at the bar.  It seemed to me strang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lingered.  We had had our beer.  But who was I to lead the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side when great Nelson chose to lean against the bar? Afte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w minutes, to my surprise, he asked me to have another drin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did.  And still we talked, and Nelson evinced no inten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eaving the b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r with me while I explain the way of my reasoning and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nocence.  First of all, I was very proud to be in the compan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, who was the most heroic figure among the oyster pirat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ay adventurers.  Unfortunately for my stomach and muc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branes, Nelson had a strange quirk of nature that made him f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iness in treating me to beer.  I had no moral disinclin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beer, and just because I didn't like the taste of it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t of it was no reason I should forgo the honour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y.  It was his whim to drink beer, and to have me drink be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m.  Very well, I would put up with the passing discomfo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we continued to talk at the bar, and to drink beer order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d for by Nelson.  I think, now, when I look back upon it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 was curious.  He wanted to find out just what kind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nk I was.  He wanted to see how many times I'd let him t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offering to treat in retu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I had drunk half a dozen glasses, my policy of temperate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ind, I decided that I had had enough for that time.  So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ioned that I was going aboard the Razzle Dazzle, then lying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ity wharf, a hundred yards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aid good-bye to Nelson, and went on down the wharf.  But,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, to the extent of six glasses, went with me.  My b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ngled and was very much alive.  I was uplifted by my sen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hood.  I, a truly-true oyster pirate, was going aboard my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t after hob-nobbing in the Last Chance with Nelso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st oyster pirate of us all.  Strong in my brain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on of us leaning against the bar and drinking beer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us it was, I decided, this whim of nature that made men happ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pending good money for beer for a fellow like me who di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pondered this, I recollected that several times other men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ples, had entered the Last Chance, and first one, th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, had treated to drinks.  I remembered, on the drunk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dler, how Scotty and the harpooner and myself had rak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ped dimes and nickels with which to buy the whisky.  Then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oy code: when on a day a fellow gave another a "cannon-ball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a chunk of taffy, on some other day he would expect to rece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 cannon-ball or a chunk of taff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as why Nelson had lingered at the bar.  Having bough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, he had waited for me to buy one.  I HAD, LET HIM BUY SI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S AND NEVER ONCE OFFERED TO TREAT.  And he was the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! I could feel myself blushing with shame.  I sat down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inger-piece of the wharf and buried my face in my ha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heat of my shame burned up my neck and into my cheek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head.  I have blushed many times in my life, but never hav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d so terrible a blush as that 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itting there on the stringer-piece in my shame, I did a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l of thinking and transvaluing of values.  I had been b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or.  Poor I had lived.  I had gone hungry on occasion. 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had toys nor playthings like other children.  My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ies of life were pinched by poverty.  The pinch of pover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 chronic.  I was eight years old when I wore my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undershirt actually sold in a store across the coun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it had been only one little undershirt.  When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iled I had to return to the awful home-made things until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hed.  I had been so proud of it that I insisted on wearing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ny outer garment.  For the first time I mutinied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other--mutinied myself into hysteria, until she let me w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ore undershirt so all the world could se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a man who has undergone famine can properly value food;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lors and desert-dwellers know the meaning of fresh water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a child, with a child's imagination, can come to kno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ing of things it has been long denied.  I early discov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only things I could have were those I got for myself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gre childhood developed meagreness.  The first things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able to get for myself had been cigarette pictures, cigaret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ters, and cigarette albums.  I had not had the spending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ey I earned, so I traded "extra" newspapers for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sures.  I traded duplicates with the other boy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ulating, as I did, all about town, I had greater opportunit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rading and acquir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not long before I had complete every series issued by e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garette manufacturer--such as the Great Race Horses, Paris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uties, Women of All Nations, Flags of All Nations, No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ors, Champion Prize Fighters, etc.  And each series I had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 ways: in the card from the cigarette package,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ter, and in the albu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I began to accumulate duplicate sets, duplicate albums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ded for other things that boys valued and which they usu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ght with money given them by their parents.  Naturally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have the keen sense of values that I had, who was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n money to buy anything.  I traded for postage-stamps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rals, for curios, for birds' eggs, for marbles (I had a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nificent collection of agates than I have ever seen any bo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ess--and the nucleus of the collection was a handful worth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st three dollars, which I had kept as security for twenty c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loaned to a messenger-boy who was sent to reform school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ould redeem them)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'd trade anything and everything for anything else, and turn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in a dozen more trades until it was transmuted into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as worth something.  I was famous as a trader.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orious as a miser.  I could even make a junkman weep when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lings with him.  Other boys called me in to sell for them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lections of bottles, rags, old iron, grain, and gunny-sac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ive-gallon oil-cans--aye, and gave me a commission for do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is was the thrifty, close-fisted boy, accustomed to slav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machine for ten cents an hour, who sat on the stringer-pie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dered the matter of beer at five cents a glass and gone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 with nothing to show for it.  I was now with men I admi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proud to be with them.  Had all my pinching and s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ught me the equivalent of one of the many thrills which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mine since I came among the oyster pirates? Then w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th while--money or thrills? These men had no horro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andering a nickel, or many nickels.  They were magnific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less of money, calling up eight men to drink whisky at 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s a glass, as French Frank had done.  Why, Nelson had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nt sixty cents on beer for the two of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was it to be? I was aware that I was making a gr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ision.  I was deciding between money and men,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gardliness and romance.  Either I must throw overboard all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values of money and look upon it as something to be fl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wastefully, or I must throw overboard my comradeship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men whose peculiar quirks made them like strong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traced my steps up the wharf to the Last Chance, where Nel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stood outside.  "Come on and have a beer," I invited. 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stood at the bar and drank and talked, but this time it w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paid ten cents! a whole hour of my labour at a machine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of something I didn't want and which tasted rotten.  Bu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n't difficult.  I had achieved a concept.  Money no l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ed.  It was comradeship that counted.  "Have another?"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.  And we had another, and I paid for it.  Nelson,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dom of the skilled drinker, said to the barkeeper, "Make min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 one, Johnny." Johnny nodded and gave him a glas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ined only a third as much as the glasses we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.  Yet the charge was the same--five cen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is time I was getting nicely jingled, so such extravag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n't hurt me much.  Besides, I was learning.  There was mo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buying of drinks than mere quantity.  I got my finger on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stage when the beer didn't count at all, but ju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rit of comradeship of drinking together.  And, ha!--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! I, too, could call for small beers and minimise by two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ds the detestable freightage with which comradeship burd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 had to go aboard to get some money," I remarked casually, as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, in the hope Nelson would take it as an explanation of why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let him treat six consecutive tim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h, well, you didn't have to do that," he answered.  "Johnny'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st a fellow like you--won't you, Johnny!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ure," Johnny agreed, with a smi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ow much you got down against me?" Nelson queri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ny pulled out the book he kept behind the bar, found Nels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ge, and added up the account of several dollars.  At onc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possessed with a desire to have a page in that boo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it seemed the final badge of manhoo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a couple more drinks, for which I insisted on paying, Nel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ided to go.  We parted true comradely, and I wandered d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rf to the Razzle Dazzle.  Spider was just building the fir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ere'd you get it?" he grinned up at me through the op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h, I've been with Nelson," I said carelessly, trying to hide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an idea came to me.  Here was another one of them.  Now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achieved my concept, I might as well practise it thorough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Come on," I said, "up to Johnny's and have a drink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ing up the wharf, we met Clam coming down.  Clam was Nels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ner, and he was a fine, brave, handsome, moustached ma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--everything, in short, that his nickname did not conno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Come on," I said, "and have a drink." He came.  As we turned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st Chance, there was Pat, the Queen's brother, coming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at's your hurry?" I greeted him.  "We're having a drink. 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long." "I've just had one," he demurred.  "What of it?--we'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one now," I retorted.  And Pat consented to join us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lted my way into his good graces with a couple of glass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r.  Oh! I was learning things that afternoon about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  There was more in him than the bad taste when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llowed him.  Here, at the absurd cost of ten cents, a gloom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chy individual, who threatened to become an enemy, was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a good friend.  He became even genial, his looks were kind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ur voices mellowed together as we talked water-fron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yster-bed gossi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mall beer for me, Johnny," I said, when the others had or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ners.  Yes, and I said it like the accustomed drink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lessly, casually, as a sort of spontaneous thought that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occurred to me.  Looking back, I am confident that the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there who guessed I was a tyro at bar-drinking was John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inho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ere'd he get it?" I overheard Spider confidentially ask Johnn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h, he's been sousin' here with Nelson all afternoon,"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ny's answ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ever let on that I'd heard, but PROUD? Aye, even the barkee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giving me a recommendation as a man.  "HE'S BEEN SOUSIN'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NELSON ALL AFTERNOON." Magic words! The accolade deliver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arkeeper with a beer glass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membered that French Frank had treated Johnny the day I b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azzle Dazzle.  The glasses were filled and we were read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.  "Have something yourself, Johnny," I said, with an ai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intended to say it all the time, but of having be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fle remiss because of the interesting conversation I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ing with Clam and P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ny looked at me with quick sharpness, divining, I am positi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ides I was making in my education, and poured him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ky from his private bottle.  This hit me for a moment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ifty side.  He had taken a ten-cent drink when the rest of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drinking five-cent drinks! But the hurt was only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.  I dismissed it as ignoble, remembered my concept, and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give myself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'd better put me down in the book for this," I said, whe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finished the drink.  And I had the satisfaction of see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sh page devoted to my name and a charge pencilled for a 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rinks amounting to thirty cents.  And I glimpsed, as throug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lden haze, a future wherein that page would be much charg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ssed off, and charged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reated a second time around, and then, to my amazement, John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deemed himself in that matter of the ten-cent drink.  He tre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 around from behind the bar, and I decided that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ithmetically evened things up handsome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Let's go around to the St. Louis House," Spider suggested whe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outside.  Pat, who had been shovelling coal all day, had g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, and Clam had gone upon the Reindeer to cook supp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around Spider and I went to the St. Louis House--my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t--a huge bar-room, where perhaps fifty men, mos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shoremen, were congregated.  And there I met Soup Kennedy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cond time, and Bill Kelley.  And Smith, of the Anni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fted in--he of the belt-buckled revolvers.  And Nelson sho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.  And I met others, including the Vigy brothers, who ra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, and, chiefest of all, Joe Goose, with the wicked eye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sted nose, and the flowered vest, who played the harmonica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oystering angel and went on the most atrocious tears that e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akland water-front could conceive of and admi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bought drinks--others treated as well--the thought flick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ross my mind that Mammy Jennie wasn't going to be repaid much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loan out of that week's earnings of the Razzle Dazzle.  "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of it?" I thought, or rather, John Barleycorn thought i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 "You're a man and you're getting acquainted with men.  Mam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ennie doesn't need the money as promptly as all that.  She is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ving.  You know that.  She's got other money in the bank.  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wait, and pay her back gradually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us it was I learned another trait of John Barleycorn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hibits morality.  Wrong conduct that it is impossible for on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sober, is done quite easily when one is not sober.  In fact,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he only thing one can do, for John Barleycorn's inhibi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es like a wall between one's immediate desires and long-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al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smissed my thought of debt to Mammy Jennie and proceed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acquainted at the trifling expense of some trifling mone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jingle that was growing unpleasant.  Who took me on boar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t me to bed that night I do not know, but I imagine it mus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Spid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0" w:name="10"/>
      <w:bookmarkEnd w:id="10"/>
      <w:r>
        <w:rPr>
          <w:rFonts w:cs="Courier New" w:ascii="Verdana" w:hAnsi="Verdana"/>
          <w:sz w:val="20"/>
          <w:szCs w:val="20"/>
        </w:rPr>
        <w:t>CHAPTER 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 I won my manhood's spurs.  My status on the water-fron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oyster pirates became immediately excellent.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upon as a good fellow, as well as no coward.  And someh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day I achieved that concept sitting on the stringer-pie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Oakland City Wharf, I have never cared much for money.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has ever considered me a miser since, while my careless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ey is a source of anxiety and worry to some that know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completely did I break with my parsimonious past that I s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 home to my mother to call in the boys of the neighbourh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ive to them all my collections.  I never even cared to lea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boys got what collections.  I was a man now, and I mad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n sweep of everything that bound me to my boyhoo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reputation grew.  When the story went around the water-fro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French Frank had tried to run me down with his schoon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ow I had stood on the deck of the Razzle Dazzle, a co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le-barrelled shotgun in my hands, steering with my fee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ing her to her course, and compelled him to put up his whe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keep away, the water-front decided that there was someth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despite my youth.  And I continued to show what was in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ere the times I brought the Razzle Dazzle in with a big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ad of oysters than any other two-man craft; there was the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we raided far down in Lower Bay, and mine was the only cra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t daylight to the anchorage off Asparagus Island; ther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ursday night we raced for market and I brought the Razz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zzle in without a rudder, first of the fleet, and skimm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m of the Friday morning trade; and there was the tim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ught her in from Upper Bay under a jib, when Scotty burn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nsail.  (Yes; it was Scotty of the Idler adventure.  Irish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ed Spider on board the Razzle Dazzle, and Scotty, tu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, had taken Irish's place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things I did on the water only partly counted. 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eted everything, and won for me the title of "Princ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yster Beds," was that I was a good fellow ashore with my mone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ying drinks like a man.  I little dreamed that the tim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when the Oakland water-front, which had shocked me at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be shocked and annoyed by the devilry of the things I di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lways the life was tied up with drinking.  The saloon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or men's clubs.  Saloons are congregating places.  We engag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et one another in saloons.  We celebrated our good fortune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pt our grief in saloons.  We got acquainted in salo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I ever forget the afternoon I met "Old Scratch," Nels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? It was in the Last Chance.  Johnny Heinhold introduced 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Old Scratch was Nelson's father was noteworthy enough.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more in it than that.  He was owner and maste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w-schooner Annie Mine, and some day I might ship as a sail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m.  Still more, he was romance.  He was a blue-ey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llow-haired, raw-boned Viking, big-bodied and strong-musc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ite his age.  And he had sailed the seas in ships of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ons in the old savage sailing day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heard many weird tales about him, and worshipped him fro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ance.  It took the saloon to bring us together.  Even so,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aintance might have been no more than a hand-grip and a word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as a laconic old fellow--had it not been for the drink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ave a drink," I said, with promptitude, after the pause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learned good form in drinking dictates.  Of course, whil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our beer, which I had paid for, it was incumbent on hi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sten to me and to talk to me.  And Johnny, like a true ho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the tactful remarks that enabled us to find mutual topic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.  And of course, having drunk my beer, Captain Nel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now buy beer in turn.  This led to more talking, and John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fted out of the conversation to wait on other custom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re beer Captain Nelson and I drank, the better we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ainted.  In me he found an appreciative listener, who,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tue of book-reading, knew much about the sea-life he had liv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he drifted back to his wild young days, and spun many a r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rn for me, while we downed beer, treat by treat, all throug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essed summer afternoon.  And it was only John Barleycor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possible that long afternoon with the old sea-do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Johnny Heinhold who secretly warned me across the bar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getting pickled and advised me to take small beers.  But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as Captain Nelson drank large beers, my pride forb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else than large beers.  And not until the skipper or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first small beer did I order one for myself.  Oh, when we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 lingering fond farewell, I was drunk.  But I ha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action of seeing Old Scratch as drunk as I.  My youth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desty scarcely let me dare believe that the hardened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caneer was even more dru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fterwards, from Spider, and Pat, and C]am, and John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inhold, and others, came the tips that Old Scratch liked 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hing but good words for the fine lad I was.  Which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remarkable, because he was known as a savage, cantank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cuss who never liked anybody.  (His very nickname, "Scratch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se from a Berserker trick of his, in fighting, of tearing o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opponent's face.) And that I had won his friendship,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ks were due to John Barleycorn.  I have given the incid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ely as an example of the multitudinous lures and draw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ices by which John Barleycorn wins his follow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1" w:name="11"/>
      <w:bookmarkEnd w:id="11"/>
      <w:r>
        <w:rPr>
          <w:rFonts w:cs="Courier New" w:ascii="Verdana" w:hAnsi="Verdana"/>
          <w:sz w:val="20"/>
          <w:szCs w:val="20"/>
        </w:rPr>
        <w:t>CHAPTER X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ill there arose in me no desire for alcohol, no chem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and.  In years and years of heavy drinking, drinking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et the desire.  Drinking was the way of the life I led, the 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en with whom I lived.  While away on my cruises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y, I took no drink along; and while out on the bay the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desirableness of a drink never crossed my mind.  It wa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til I tied the Razzle Dazzle up to the wharf and got asho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ngregating places of men, where drink flowed,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ying of drinks for other men, and the accepting of drinks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men, devolved upon me as a social duty and a manhood ri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, too, there were the times, lying at the city wharf or acro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stuary on the sand-spit, when the Queen, and her sist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brother Pat, and Mrs. Hadley came aboard.  It was my boat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ost, and I could only dispense hospitality in the term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understanding of it.  So I would rush Spider, or Irish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tty, or whoever was my crew, with the can for beer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mijohn for red wine.  And again, lying at the wharf dispos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oysters, there were dusky twilights when big policeme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in-clothes men stole on board.  And because we live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dow of the police, we opened oysters and fed them to them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irts of pepper sauce, and rushed the growler or got str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ff in bott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as I would, I couldn't come to like John Barleycorn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lued him extremely well for his associations, but not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ste of him.  All the time I was striving to be a man among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, and all the time I nursed secret and shameful desire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dy.  But I would have died before I'd let anybody guess it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ed to indulge in lonely debauches, on nights when I knew my cr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going to sleep ashore.  I would go up to the Free Libra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hange my books, buy a quarter's worth of all sorts of can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chewed and lasted, sneak aboard the Razzle Dazzle, lo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in the cabin, go to bed, and lie there long hours of bli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ing and chewing candy.  And those were the only times I fe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got my real money's worth.  Dollars and dollars, acro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, couldn't buy the satisfaction that twenty-five cents did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dy st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my drinking grew heavier, I began to note more and more t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n the drinking bouts the purple passages occurred.  Drun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lways memorable.  At such times things happened.  Men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e Goose dated existence from drunk to drunk.  The longshore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looked forward to their Saturday night drunk.  W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yster boats waited until we had disposed of our cargoes befor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really started, though a scattering of drinks and a meet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hance friend sometimes precipitated an accidental dru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ways, the accidental drunks were the best.  Stranger an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iting things happened at such times.  As, for instanc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day when Nelson and French Frank and Captain Spink stol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len salmon boat from Whisky Bob and Nicky the Greek.  Chang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aken place in the personnel of the oyster boats.  Nelson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into a fight with Bill Kelley on the Annie and was carry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llet-hole through his left hand.  Also, having quarrell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m and broken partnership, Nelson had sailed the Reindeer,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 in a sling, with a crew of two deep-water sailors, and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led so madly as to frighten them ashore.  Such was the ta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recklessness they spread, that no one on the water-front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 out with Nelson.  S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indeer, crewless, lay across the estuary at the sandsp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 her lay the Razzle Dazzle with a burned mainsail and Scot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e on board.  Whisky Bob had fallen out with French Fran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 on a raid "up river" with Nicky the Gree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sult of this raid was a brand-new Columbia River sal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t, stolen from an Italian fisherman.  We oyster pirate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visited by the searching Italian, and we were convinced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we knew of their movements, that Whisky Bob and Nick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k were the guilty parties.  But where was the salmon boat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s of Greek and Italian fishermen, up river and down b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earched every slough and tule patch for it.  When the ow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airingly offered a reward of fifty dollars, our inte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ased and the mystery deepe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Sunday morning old Captain Spink paid me a visit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versation was confidential.  He had just been fishing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ff in the old Alameda ferry slip.  As the tide went down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ticed a rope tied to a pile under water and le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ward.  In vain he had tried to heave up what was fast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end.  Farther along, to another pile, was a similar rop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ding downward and unheavable.  Without doubt, it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ssing salmon boat.  If we restored it to its rightful ow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fifty dollars in it for us.  But I had queer eth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ions about honour amongst thieves, and declined to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to do with the aff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French Frank had quarrelled with Whisky Bob, and Nelson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so an enemy.  (Poor Whisky Bob!--without viciousness, good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ed, generous, born weak, raised poorly, with an irresist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mical demand for alcohol, still prosecuting his vocation of b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rate, his body was picked up, not long afterward, beside a do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it had sunk full of gunshot wounds.) Within an hour afte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rejected Captain Spink's proposal, I saw him sail d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tuary on board the Reindeer with Nelson.  Also, French F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 by on his schoon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not long ere they sailed back up the estuary, curious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 by side.  As they headed in for the sandspit, the submer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mon boat could be seen, gunwales awash and held up from sin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ropes fast to the schooner and the sloop.  The tide was ha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, and they sailed squarely in on the sand, grounding in a r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salmon boat in the midd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Hans, one of French Frank's sailors, was into a ski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ulling rapidly for the north shore.  The big demijoh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rn-sheets told his errand.  They couldn't wait a mom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lebrate the fifty dollars they had so easily earned.  It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of the devotees of John Barleycorn.  When good fortune com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rink.  When they have no fortune, they drink to the hop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fortune.  If fortune be ill, they drink to forget it. 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meet a friend, they drink.  If they quarrel with a frie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e him, they drink.  If their love-making be crown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, they are so happy they needs must drink.  If they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ilted, they drink for the contrary reason.  And if they have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to do at all, why, they take a drink, secur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 that when they have taken a sufficient number of drin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ggots will start crawling in their brains and they will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hands full with things to do.  When they are sober they w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rink; and when they have drunk they want to drink m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ourse, as fellow comrades, Scotty and I were called in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.  We helped to make a hole in that fifty dollars not y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d.  The afternoon, from just an ordinary common sum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day afternoon, became a gorgeous, purple afternoon.  We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ed and sang and ranted and bragged, and ever French Fran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 sent more drinks around.  We lay in full sigh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akland water-front, and the noise of our revels attra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s.  Skiff after skiff crossed the estuary and hauled up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ndspit, while Hans' work was cut out for him--ever to 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and forth for more supplies of booz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Whisky Bob and Nicky the Greek arrived, sober, indigna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raged in that their fellow pirates had raised their pla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ch Frank, aided by John Barleycorn, orated hypocritic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virtue and honesty, and, despite his fifty years, got Whisk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b out on the sand and proceeded to lick him.  When Nick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k jumped in with a short-handled shovel to Whisky Bob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istance, short work was made of him by Hans.  And of cour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bleeding remnants of Bob and Nicky were sent pack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skiff, the event must needs be celebrated in fur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ous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is time, our visitors being numerous, we were a large crow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ounded of many nationalities and diverse temperaments,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sed by John Barleycorn, all restraints cast off.  Old quarre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ived, ancient hates flared up.  Fight was in the air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ever a longshoreman remembered something against a scow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ner sailor, or vice versa, or an oyster pirate remembered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remembered, a fist shot out and another fight was on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fight was made up in more rounds of drinks, where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batants, aided and abetted by the rest of us, embraced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and pledged undying friendshi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of all times, Soup Kennedy selected this time to co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rieve an old shirt of his, left aboard the Reindeer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p he sailed with Clam.  He had espoused Clam's sid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rrel with Nelson.  Also, he had been drinking in the St. Lou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, so that it was John Barleycorn who led him to the sandsp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quest of his old shirt.  Few words started the fray.  He lo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Nelson in the cockpit of the Reindeer, and in the mix-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ely escaped being brained by an iron bar wielded by ira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ch Frank--irate because a two-handed man had attacked a on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ed man.  (If the Reindeer still floats, the dent of the ir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 remains in the hard-wood rail of her cockpit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Nelson pulled his bandaged hand, bullet-perforated, out of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ng, and, held by us, wept and roared his Berserker belie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ould lick Soup Kennedy one-handed.  And we let them loos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nd.  Once, when it looked as if Nelson were gett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st of it, French Frank and John Barleycorn sprang unfairly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ght.  Scotty protested and reached for French Frank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rled upon him and fell on top of him in a pummelling clin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a sprawl of twenty feet across the sand.  In the cour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parating these two, half a dozen fights started amongst the 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us.  These fights were finished, one way or the other, or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parated them with drinks, while all the time Nelson and So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nnedy fought on.  Occasionally we returned to them and g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ce, such as, when they lay exhausted in the sand, un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ke a blow, "Throw sand in his eyes." And they threw s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other's eyes, recuperated, and fought on to success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haust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ow, of all this that is squalid, and ridiculous, and besti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y to think what it meant to me, a youth not yet sixteen, bu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spirit of adventure, fancy-filled with tal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ccaneers and sea-rovers, sacks of cities and conflicts of ar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, and imagination-maddened by the stuff I had drunk. 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raw and naked, wild and free--the only life of that s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my birth in time and space permitted me to attain.  An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that.  It carried a promise.  It was the beginning. 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ndspit the way led out through the Golden Gate to the vast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dventure of all the world, where battles would be fought,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old shirts and over stolen salmon boats, but for high purpo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omantic e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cause I told Scotty what I thought of his letting an old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French Frank get away with him, we, too, brawled and add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estivity of the sandspit.  And Scotty threw up his job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w, and departed in the night with a pair of blankets belon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.  During the night, while the oyster pirates lay stupef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ir bunks, the schooner and the Reindeer floated on the hi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and swung about to their anchors.  The salmon boat,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lled with rocks and water, rested on the botto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orning, early, I heard wild cries from the Reinde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mbled out in the chill grey to see a spectacle that mad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-front laugh for days.  The beautiful salmon boat lay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 sand, squashed flat as a pancake, while on it were per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nch Frank's schooner and the Reindeer.  Unfortunately two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indeer's planks had been crushed in by the stout oak ste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lmon boat.  The rising tide had flowed through the hol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awakened Nelson by getting into his bunk with him.  I len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, and we pumped the Reindeer out and repaired the dam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Nelson cooked breakfast, and while we ate we consider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tuation.  He was broke.  So was I.  The fifty dollars rew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never be paid for that pitiful mess of splinters on the 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eath us.  He had a wounded hand and no crew.  I had a bu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n sail and no cre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at d'ye say, you and me?" Nelson queried.  "I'll go you,"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answer.  And thus I became partners with "Young Scratch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, the wildest, maddest of them all.  We borrowed the mon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n outfit of grub from Johnny Heinhold, filled our water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rels, and sailed away that day for the oyster-be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2" w:name="12"/>
      <w:bookmarkEnd w:id="12"/>
      <w:r>
        <w:rPr>
          <w:rFonts w:cs="Courier New" w:ascii="Verdana" w:hAnsi="Verdana"/>
          <w:sz w:val="20"/>
          <w:szCs w:val="20"/>
        </w:rPr>
        <w:t>CHAPTER X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have I ever regretted those months of mad devilry I pu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Nelson.  He COULD sail, even if he did frighten every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ailed with him.  To steer to miss destruction by an inch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instant was his joy.  To do what everybody else did not d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mpt to do, was his pride.  Never to reef down was his mani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all the time I spent with him, blow high or low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indeer was never reefed.  Nor was she ever dry.  We straine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 and sailed her open and sailed her open continually. 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andoned the Oakland water-front and went wider afield for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ll this glorious passage in my life was made possible for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John Barleycorn.  And this is my complaint against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  Here I was, thirsting for the wild life of adventu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only way for me to win to it was through John Barleycor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diation.  It was the way of the men who lived the life.  Di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h to live the life, I must live it the way they did.  It was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tue of drinking that I gained that partnership and comradesh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Nelson.  Had I drunk only the beer he paid for, or ha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lined to drink at all, I should never have been selected by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 partner.  He wanted a partner who would meet him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cial side, as well as the work side of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bandoned myself to the life, and developed the misconcep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secret of John Barleycorn lay in going on mad drun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ing through the successive stages that only an ir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titution could endure to final stupefaction and swin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consciousness.  I did not like the taste, so I drank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le purpose of getting drunk, of getting hopelessly, helpless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unk.  And I, who had saved and scraped, traded like a Shylo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de junkmen weep; I, who had stood aghast when French Fran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a single stroke, spent eighty cents for whisky for eight men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ed myself loose with a more lavish disregard for money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 of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member going ashore one night with Nelson.  In my pocket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hundred and eighty dollars.  It was my intention, first,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y me some clothes, after that, some drinks.  I need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thes.  All I possessed were on me, and they were as follows: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r of sea-boots that providentially leaked the water out as f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t ran in, a pair of fifty-cent overalls, a forty-cent cott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rt, and a sou'wester.  I had no hat, so I had to wea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'wester, and it will be noted that I have listed nei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clothes nor socks.  I didn't own an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each the stores where clothes could be bought, we had to pa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ozen saloons.  So I bought me the drinks first.  I never go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lothing stores.  In the morning, broke, poisoned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ented, I came back on board, and we set sail.  I posse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the clothes I had gone ashore in, and not a cent remaine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ne hundred and eighty dollars.  It might well be dee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, by those who have never tried it, that in twelve hou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lad can spend all of one hundred and eighty dollars for drin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know otherwi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had no regrets.  I was proud.  I had shown them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nd with the best of them.  Amongst strong men I had pro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strong.  I had clinched again, as I had often clinched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 to the title of "Prince." Also, my attitude may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idered, in part, as a reaction from my childhood's meagre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y childhood's excessive toil.  Possibly my inchoate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: Better to reign among booze-fighters a prince than to to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lve hours a day at a machine for ten cents an hour.  There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purple passages in machine toil.  But if the spending of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 and eighty dollars in twelve hours isn't a purple pass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I'd like to know what i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, I skip much of the details of my trafficking with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during this period, and shall only mention event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 throw light on John Barleycorn's ways.  There were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that enabled me to pursue this heavy drinking: first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gnificent constitution far better than the average; secon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thy open-air life on the water; and third, the fact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irregularly.  While out on the water, we never carried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alo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ld was opening up to me.  Already I knew several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s of the water-ways of it, and of the towns and citi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hing hamlets on the shores.  Came the whisper to range far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not found it yet.  There was more behind.  But eve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of the world was too wide for Nelson.  He wearied fo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ved Oakland water-front, and when he elected to return to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separated in all friendli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ow made the old town of Benicia, on the Carquinez Straits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quarters.  In a cluster of fishermen's arks, moore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les on the water-front, dwelt a congenial crowd of drinke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gabonds, and I joined them.  I had longer spells ashore,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ling with salmon fishing and making raids up and down ba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ers as a deputy fish patrolman, and I drank more and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about drinking.  I held my own with any one, drink for drink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ften drank more than my share to show the strength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hood.  When, on a morning, my unconscious carcass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entangled from the nets on the drying-frames, whither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pidly, blindly crawled the night before; and when the water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nt talked it over with many a giggle and laugh and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, I was proud indeed.  It was an explo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n I never drew a sober breath, on one stretch, for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lid weeks, I was certain I had reached the top.  Surely, 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ion, one could go no farther.  It was time for me to mo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.  For always, drunk or sober, at the back of my conscious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whispered that this carousing and bay-adventuring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all of life.  This whisper was my good fortune.  I happe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so made that I could hear it calling, always calling, ou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 over the world.  It was not canniness on my part. 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iosity, desire to know, an unrest and a seeking for th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nderful that I seemed somehow to have glimpsed or guessed. 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is life for, I demanded, if this were all? No; ther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hing more, away and beyond.  (And, in relation to my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r development as a drinker, this whisper, this promis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at the back of life, must be noted, for it was desti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 a dire part in my more recent wrestlings with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hat gave immediacy to my decision to move on was a trick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played me--a monstrous, incredible trick that show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ysses of intoxication hitherto undreamed.  At one o'clock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, after a prodigious drunk, I was tottering aboard a sloo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end of the wharf, intending to go to sleep.  The tid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ep through Carquinez Straits as in a mill-race, and the f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bb was on when I stumbled overboard.  There was nobody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rf, nobody on the sloop.  I was borne away by the current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startled.  I thought the misadventure delightful.  I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swimmer, and in my inflamed condition the contac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 with my skin soothed me like cool lin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John Barleycorn played me his maniacal trick. 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undering fancy of going out with the tide suddenly obsessed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never been morbid.  Thoughts of suicide had never enter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.  And now that they entered, I thought it fine, a splen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lminating, a perfect rounding off of my short but exci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er.  I, who had never known girl's love, nor woman's love,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ove of children; who had never played in the wide joy-fiel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rt, nor climbed the star-cool heights of philosophy, nor s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eyes more than a pin-point's surface of the gorge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; I decided that this was all, that I had seen all, l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, been all, that was worth while, and that now was the ti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ase.  This was the trick of John Barleycorn, laying me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els of my imagination and in a drug-dream dragging me to dea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, he was convincing.  I had really experienced all of lif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didn't amount to much.  The swinish drunkenness in which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d for months (this was accompanied by the sense of degrad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old feeling of conviction of sin) was the last and be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could see for myself what it was worth.  There were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n-down old bums and loafers I had bought drinks for.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what remained of life.  Did I want to become like them?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times no; and I wept tears of sweet sadness ov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orious youth going out with the tide.  (And who has not se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eping drunk, the melancholic drunk? They are to be found i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r-rooms, if they can find no other listener telling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rrows to the barkeeper, who is paid to listen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ter was delicious.  It was a man's way to die. 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changed the tune he played in my drink-maddened br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 with tears and regret.  It was a hero's death, an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o's own hand and will.  So I struck up my death-chant a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ging it lustily, when the gurgle and splash of the current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ffles in my ears reminded me of my more immediate situ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w the town of Benicia, where the Solano wharf project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ts widen out into what bay-farers call the "Bight of Turn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yard." I was in the shore-tide that swept under the Sola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rf and on into the bight.  I knew of old the power of the s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developed when the tide swung around the end of Dead Ma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 and drove straight for the wharf.  I didn't want to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ose piles.  It wouldn't be nice, and I might lose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 in the bight on my way out with the t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undressed in the water and struck out with a strong, singl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hand stroke, crossing the current at right-angles.  Nor di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ase until, by the wharf lights, I knew I was safe to sweep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d.  Then I turned over and rested.  The stroke had be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ing one, and I was a little time in recovering my brea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elated, for I had succeeded in avoiding the suck.  I star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aise my death-chant again--a purely extemporised farrago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ug-crazed youth.  "Don't sing--yet," whispered John Barleyco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 Solano runs all night.  There are railroad men on the whar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ill hear you, and come out in a boat and rescue you, and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't want to be rescued." I certainly didn't.  What? Be robbe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ero's death? Never.  And I lay on my back in the starligh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ing the familiar wharf-lights go by, red and green and whi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idding sad sentimental farewell to them, each and 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was well clear, in mid-channel, I sang again.  Sometime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m a few strokes, but in the main I contented myself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ating and dreaming long drunken dreams.  Before daylight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l of the water and the passage of the hours had sober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iciently to make me wonder what portion of the Straits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, and also to wonder if the turn of the tide wouldn't catch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ake me back ere I had drifted out into San Pablo B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I discovered that I was very weary and very cold, and qu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ber, and that I didn't in the least want to be drowned. 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out the Selby Smelter on the Contra Costa shore and the M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 lighthouse.  I started to swim for the Solano shore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o weak and chilled, and made so little headway, and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st of such painful effort, that I gave it up and conte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with floating, now and then giving a stroke to keep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lance in the tide-rips which were increasing their commotion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rface of the water.  And I knew fear.  I was sober now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dn't want to die.  I discovered scores of reasons for liv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more reasons I discovered, the more liable it seem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going to drown any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light, after I had been four hours in the water, found me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lous condition in the tide-rips off Mare Island light,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wift ebbs from Vallejo Straits and Carquinez Strait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hting with each other, and where, at that particular mom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fighting the flood tide setting up against them from S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blo Bay.  A stiff breeze had sprung up, and the crisp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ves were persistently lapping into my mouth, and I was begi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wallow salt water.  With my swimmer's knowledge, I kne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 was near.  And then the boat came--a Greek fisherman ru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for Vallejo; and again I had been saved from John Barleycor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nstitution and physical vigou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in passing, let me note that this maniacal trick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played me is nothing uncommon.  An absolute statis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per centage of suicides due to John Barleycorn would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alling.  In my case, healthy, normal, young, full of the jo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, the suggestion to kill myself was unusual; but it mus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n into account that it came on the heels of a long caro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my nerves and brain were fearfully poisoned, and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matic, romantic side of my imagination, drink-madden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nacy, was delighted with the suggestion.  And yet, the old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morbid drinkers, more jaded with life and more disillusion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kill themselves, do so usually after a long debauch,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nerves and brains are thoroughly poison-soak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3" w:name="13"/>
      <w:bookmarkEnd w:id="13"/>
      <w:r>
        <w:rPr>
          <w:rFonts w:cs="Courier New" w:ascii="Verdana" w:hAnsi="Verdana"/>
          <w:sz w:val="20"/>
          <w:szCs w:val="20"/>
        </w:rPr>
        <w:t>CHAPTER X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left Benicia, where John Barleycorn had nearly got 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ged wider afield in pursuit of the whisper from the bac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to come and find.  And wherever I ranged, the way lay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-drenched roads.  Men still congregated in saloons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he poor-man's clubs, and they were the only clubs to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access.  I could get acquainted in saloons.  I could go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 and talk with any man.  In the strange towns and citie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dered through, the only place for me to go was the saloon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 longer a stranger in any town the moment I had enter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ight here let me break in with experiences no later than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.  I harnessed four horses to a light trap, took Charm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, and drove for three months and a half over the wild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 parts of California and Oregon.  Each morning I di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ular day's work of writing fiction.  That completed, I drov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middle of the day and the afternoon to the next sto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irregularity of occurrence of stopping-places, coup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widely varying road conditions, made it necessary to pl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ay before, each day's drive and my work.  I must know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 start driving in order to start writing in time to finis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day's output.  Thus, on occasion, when the drive was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, I would be up and at my writing by five in the morning.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sier driving days I might not start writing till nine o'clo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ow to plan? As soon as I arrived in a town, and p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s up, on the way from the stable to the hotel I dropped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loons.  First thing, a drink--oh, I wanted the drink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so it must not be forgotten that, because of wanting to k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, it was in this very way I had learned to want a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the first thing, a drink.  "Have something yourself,"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keeper.  And then, as we drink, my opening query about roa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opping-places on ahe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Let me see," the barkeeper will say, "there's the road acro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rwater Divide.  That used to be good.  I was over it three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o.  But it was blocked this spring.  Say, I'll tell you wh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'll ask Jerry----" And the barkeeper turns and addresses some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tting at a table or leaning against the bar farther along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may be Jerry, or Tom, or Bill.  "Say, Jerry, how ab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rwater road? You was down to Wilkins last week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ile Bill or Jerry or Tom is beginning to unlimbe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king and speaking apparatus, I suggest that he join u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.  Then discussions arise about the advisability of this ro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hat, what the best stopping-places may be, what running tim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expect to make, where the best trout streams are, an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h, in which other men join, and which are punctuated with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or three more saloons, and I accumulate a warm jingle and 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tty close to knowing everybody in town, all about the tow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air deal about the surrounding country.  I know the lawy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itors, business men, local politicians, and the visi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chers, hunters, and miners, so that by evening, when Charm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stroll down the main street and back, she is astound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umber of my acquaintances in that totally strange t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us is demonstrated a service John Barleycorn renders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vice by which he increases his power over men.  And o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, wherever I have gone, during all the years, it has be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.  It may be a cabaret in the Latin Quarter, a cafe in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scure Italian village, a boozing ken in sailor-town, and it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up at the club over Scotch and soda; but always it will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John Barleycorn makes fellowship that I get immediatel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uch, and meet, and know.  And in the good days coming, when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will have been banished out of existence along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barbarisms, some other institution than the saloon will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obtain, some other congregating place of men where strange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ranger men may get in touch, and meet, and kn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o return to my narrative.  When I turned my back on Benici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way led through saloons.  I had developed no moral theo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drinking, and I disliked as much as ever the tast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ff.  But I had grown respectfully suspicious of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  I could not forget that trick he had played on me--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who did not want to die.  So I continued to drink, and to k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harp eye on John Barleycorn, resolved to resist all fu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ggestions of self-destru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trange towns I made immediate acquaintances in the salo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hoboed, and hadn't the price of a bed, a saloon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place that would receive me and give me a chair by the fi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go into a saloon and wash up, brush my clothes, and comb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ir.  And saloons were always so damnably convenient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everywhere in my western count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n't go into the dwellings of strangers that way.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ors were not open to me; no seats were there for me by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s.  Also, churches and preachers I had never known.  An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 didn't know I was not attracted toward them.  Besid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no glamour about them, no haze of romance, no promi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.  They were the sort with whom things never happe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lived and remained always in the one place, creatur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 and system, narrow, limited, restrained.  They were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ness, without imagination, without camaraderie.  It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fellows, easy and genial, daring, and, on occasion, mad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nted to know--the fellows, generous-hearted and -hand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rabbit-hear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re is another complaint I bring against John Barleycorn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hese good fellows that he gets--the fellows with the fi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 in them, who have bigness, and warmness, and the be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uman weaknesses.  And John Barleycorn puts out the fir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ddens the agility, and, when he does not more immediately k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or make maniacs of them, he coarsens and grossens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sts and malforms them out of the original goodness and fine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ir natur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!--and I speak out of later knowledge--Heaven forefend m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st of the average run of male humans who are not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ows, the ones cold of heart and cold of head who don't smok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, or swear, or do much of anything else that is bras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ntful, and stinging, because in their feeble fibres there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been the stir and prod of life to well over its boundari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 devilish and daring.  One doesn't meet these in salo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rallying to lost causes, nor flaming on the adventure-path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loving as God's own mad lovers.  They are too busy kee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feet dry, conserving their heart-beats, and making unlov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-successes of their spirit-mediocr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 I draw the indictment home to John Barleycorn.  It is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, the good fellows, the worth while, the fellows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kness of too much strength, too much spirit, too much fi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ame of fine devilishness, that he solicits and ruins.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, he ruins weaklings; but with them, the worst we bree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 not here concerned.  My concern is that it is so much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 we breed whom John Barleycorn destroys.  And the reason wh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best are destroyed is because John Barleycorn stands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highway and byway, accessible, law-protected, saluted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ceman on the beat, speaking to them, leading them by the h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places where the good fellows and daring ones forgath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deep.  With John Barleycorn out of the way, these da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s would still be born, and they would do things instea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ish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I encountered the camaraderie of drink.  I might be wal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the track to the water-tank to lie in wait for a pass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ight-train, when I would chance upon a bunch of "alki-stiff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lki-stiff is a tramp who drinks druggist's alcoh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, with greeting and salutation, I am taken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owship.  The alcohol, shrewdly blended with water, is han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, and soon I am caught up in the revelry, with maggo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wling in my brain and John Barleycorn whispering to m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is big, and that we are all brave and fine--free spir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awling like careless gods upon the turf and telling the two-by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, cut-and-dried, conventional world to go ha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4" w:name="14"/>
      <w:bookmarkEnd w:id="14"/>
      <w:r>
        <w:rPr>
          <w:rFonts w:cs="Courier New" w:ascii="Verdana" w:hAnsi="Verdana"/>
          <w:sz w:val="20"/>
          <w:szCs w:val="20"/>
        </w:rPr>
        <w:t>CHAPTER XI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in Oakland from my wanderings, I returned to the water-fro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newed my comradeship with Nelson, who was now on shore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me and living more madly than before.  I, too, spent my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shore with him, only occasionally going for cruises of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on the bay to help out on short-handed scow-schoon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esult was that I was no longer reinvigorated by period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n-air abstinence and healthy toil.  I drank every da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ever opportunity offered I drank to excess; for I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boured under the misconception that the secret of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lay in drinking to bestiality and unconsciousness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pretty thoroughly alcohol-soaked during this period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ally lived in saloons; became a bar-room loafer, and wor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ight here was John Barleycorn getting me in a more insid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 no less deadly way than when he nearly sent me out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de.  I had a few months still to run before I was seventeen;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rned the thought of a steady job at anything; I felt mysel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tty tough individual in a group of pretty tough men;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because these men drank and because I had to make goo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 I had never had a real boyhood, and in this, my preco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hood, I was very hard and woefully wise.  Though I had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n girl's love even, I had crawled through such depths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nvinced absolutely that I knew the last word about lov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.  And it wasn't a pretty knowledge.  Without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ssimistic, I was quite satisfied that life was a rather chea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rdinary aff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see, John Barleycorn was blunting me.  The old sting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s of the spirit were no longer sharp.  Curiosity was le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 What did it matter what lay on the other side of the world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and women, without doubt, very much like the men and wom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; marrying and giving in marriage and all the petty ru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tty human concerns; and drinks, too.  But the other sid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was a long way to go for a drink.  I had but to step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ner and get all I wanted at Joe Vigy's.  Johnny Heinhold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n the Last Chance.  And there were saloons on all the corn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tween the corn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ispers from the back of life were growing dim as my mi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soddened.  The old unrest was drowsy.  I might as well r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ie here in Oakland as anywhere else.  And I should hav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tted and died, and not in very long order either, at the p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 was leading me, had the matter depended wholly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 I was learning what it was to have no appetite.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ing what it was to get up shaky in the morning,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mach that quivered, with fingers touched with palsy, a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the drinker's need for a stiff glass of whisky neat in or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race up.  (Oh! John Barleycorn is a wizard dopester.  B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ody, scorched and jangled and poisoned, return to be tuned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very poison that caused the damage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s no end to John Barleycorn's tricks.  He had tri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eigle me into killing myself.  At this period he was do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t to kill me at a fairly rapid pace.  But, not satisfi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, he tried another dodge.  He very nearly got me, too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 there I learned a lesson about him--became a wiser, a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lful drinker.  I learned there were limits to my gorge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titution, and that there were no limits to John Barleycorn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ed that in a short hour or two he could master my str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, my broad shoulders and deep chest, put me on my bac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 devil's grip on my throat proceed to choke the life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 and I were sitting in the Overland House.  It was earl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vening, and the only reason we were there was because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ke and it was election time.  You see, in election time lo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ticians, aspirants for office, have a way of making the rou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saloons to get votes.  One is sitting at a table, in a d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dition, wondering who is going to turn up and buy him a drin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if his credit is good at some other saloon and if it's wor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to walk that far to find out, when suddenly the saloon do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ng wide, and enters a bevy of well-dressed men, themsel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sually wide and exhaling an atmosphere of prosperi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owshi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ve smiles and greetings for everybody--for you, withou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ce of a glass of beer in your pocket, for the timid hobo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rks in the corner and who certainly hasn't a vote, but who m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stablish a lodging-house registration.  And do you know,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politicians swing wide the doors and come in, with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ad shoulders, their deep chests, and their generous stomach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cannot help making them optimists and masters of life, wh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perk right up.  It's going to be a warm evening after all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know you'll get a souse started at the very lea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--who knows?--the gods may be kind, other drinks may co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ight culminate in glorious greatness.  And the next thing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, you are lined up at the bar, pouring drinks down your thro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earning the gentlemen's names and the offices which they hop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fi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during this period, when the politicians went their salo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nds, that I was getting bitter bits of education and ha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llusions punctured--I, who had pored and thrilled over "The Rai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litter," and "From Canal Boy to President." Yes, I was lea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noble politics and politicians a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on this night, broke, thirsty, but with the drinker's fa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unexpected drink, Nelson and I sat in the Overland 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ting for something to turn up, especially politicians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entered Joe Goose--he of the unquenchable thirst, the wic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, the crooked nose, the flowered v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Come on, fellows--free booze--all you want of it.  I didn't w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to miss i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ere?" we wanted to kn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Come on.  I'll tell you as we go along.  We haven't a minut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e." And as we hurried up town, Joe Goose explained: "It'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cock Fire Brigade.  All you have to do is wear a red shir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elmet, and carry a tor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're going down on a special train to Haywards to parad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I think the place was Haywards.  It may have been San Leandro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les.  And, to save me, I can't remember whether the Hancock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gade was a republican or a democratic organisation. 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way, the politicians who ran it were short of torch-bear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nybody who would parade could get drunk if he wanted to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 town'll be wide open," Joe Goose went on.  "Booze? It'll ru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water.  The politicians have bought the stock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s.  There'll be no charge.  All you got to do is walk r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and call for it.  We'll raise hell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hall, on Eighth Street near Broadway, we got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men's shirts and helmets, were equipped with torches,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wling because we weren't given at least one drink befor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rted, were herded aboard the train.  Oh, those politicians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led our kind before.  At Haywards there were no drinks ei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ade first, and earn your booze, was the order of the n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paraded.  Then the saloons were opened.  Extra barkeepers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engaged, and the drinkers jammed six deep before every drink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nched and unwiped bar.  There was no time to wipe the bar,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h glasses, nor do anything save fill glasses.  The Oak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-front can be real thirsty on occas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method of jamming and struggling in front of the bar was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w for us.  The drink was ours.  The politicians had bough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us.  We'd paraded and earned it, hadn't we? So we made a fl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ack around the end of the bar, shoved the protesting barkeep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ide, and helped ourselves to bott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side, we knocked the necks of the bottles off again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rete curbs, and drank.  Now Joe Goose and Nelson had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retion with straight whisky, drunk in quantity.  I hadn't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laboured under the misconception that one was to drink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could get--especially when it didn't cost anything.  We sh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bottles with others, and drank a good portion ourselves,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rank most of all.  And I didn't like the stuff.  I drank it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drunk beer at five, and wine at seven.  I mastered my qual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owned it like so much medicine.  And when we wante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tles, we went into other saloons where the free drink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wing, and helped oursel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n't the slightest idea of how much I drank--whether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quarts or five.  I do know that I began the orgy with half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nt draughts and with no water afterward to wash the taste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o dilute the whisk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the politicians were too wise to leave the town fill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unks from the water-front of Oakland.  When train time ca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a round-up of the saloons.  Already I was feel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act of the whisky.  Nelson and I were hustled out of a salo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und ourselves in the very last rank of a disorderly para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truggled along heroically, my correlations breaking down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s tottering under me, my head swimming, my heart pounding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ngs panting for 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elplessness was coming on so rapidly that my reeling b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ld me I would go down and out and never reach the train if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ined at the rear of the procession.  I left the ranks and r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a pathway beside the road under broad-spreading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 pursued me, laughing.  Certain things stand out, a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mories of nightmare.  I remember those trees especially, an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perate running along under them, and how, every time I fe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rs of laughter went up from the other drunks.  They though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merely antic drunk.  They did not dream that John Barleyc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me by the throat in a death-clutch.  But I knew it. 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 the fleeting bitterness that was mine as I realis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in a struggle with death, and that these others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.  It was as if I were drowning before a crowd of spectat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thought I was cutting up tricks for their entertain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unning there under the trees, I fell and lost conscious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happened afterward, with one glimmering exception, I ha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told.  Nelson, with his enormous strength, picked me u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gged me on and aboard the train.  When he had got me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t, I fought and panted so terribly for air that even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btuseness he knew I was in a bad way.  And right there, at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ment, I know now, I might have died.  I often think it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arest to death I have ever been.  I have only Nelso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ption of my behaviour to go b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scorching up, burning alive internally, in an agony of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uffocation, and I wanted air.  I madly wanted air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orts to raise a window were vain, for all the window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 were screwed down.  Nelson had seen drink-crazed me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I wanted to throw myself out.  He tried to restrain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fought on.  I seized some man's torch and smashed the gla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there were pro-Nelson and anti-Nelson factions on the Oak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-front, and men of both factions, with more drink in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was good, filled the car.  My smashing of the window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nal for the antis.  One of them reached for me, and dropped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arted the fight, of all of which I have no knowledge s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was told me afterward, and a sore jaw next day from the b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put me out.  The man who struck me went down across my bod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lson followed him, and they say there were few unbroken windo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wreckage of the car that followed as the free-for-all f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its cour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being knocked cold and motionless was perhaps the best 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could have happened to me.  My violent struggles had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elerated my already dangerously accelerated hear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ased the need for oxygen in my suffocating lu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e fight was over and I came to, I did not come to my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no more myself than a drowning man is who continu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uggle after he has lost consciousness.  I have no memory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ions, but I cried " Air! Air!" so insistently, that it daw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Nelson that I did not contemplate self-destruction.  So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ed the jagged glass from the window-ledge and let me stick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d and shoulders out.  He realised, partially, the serious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condition.  and held me by the waist to prevent m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wling farther out.  And for the rest of the run in to Oakl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pt my head and shoulders out, fighting like a maniac whenever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ed to draw me in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re my one glimmering streak of true consciousness came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le recollection, from the time I fell under the trees until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oke the following evening, is of my head out of the wind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ing the wind caused by the train, cinders striking and bu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linding me, while I breathed with will.  All my will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ntrated on breathing--on breathing the air in the hug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ung-full gulps I could, pumping the greatest amount of air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lungs in the shortest possible time.  It was that or deat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a swimmer and diver, and I knew it; and in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lerable agony of prolonged suffocation, during those moment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nscious, I faced the wind and the cinders and breath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rest is a blank.  I came to the following evening,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-front lodging-house.  I was alone.  No doctor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in.  And I might well have died there, for Nelson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, deeming me merely "sleeping off my drunk," had let me li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in a comatose condition for seventeen hours.  Many a man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doctor knows, has died of the sudden impact of a quart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of whisky.  Usually one reads of them so dying, str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ers, on account of a wager.  But I didn't know--then.  And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learned; and by no virtue nor prowess, but simply through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une and constitution.  Again my constitution had triump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John Barleycorn.  I had escaped from another death-p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gged myself through another morass, and perilously acquir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retion that would enable me to drink wisely for many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 to co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vens! That was twenty years ago, and I am still very muc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ely alive; and I have seen much, done much, lived much, i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vening score of years; and I shudder when I think how clos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ve I ran, how near I was to missing that splendid fifth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ury that has been mine.  And, oh, it wasn't John Barleycor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ult that he didn't get me that night of the Hancock Fi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ga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5" w:name="15"/>
      <w:bookmarkEnd w:id="15"/>
      <w:r>
        <w:rPr>
          <w:rFonts w:cs="Courier New" w:ascii="Verdana" w:hAnsi="Verdana"/>
          <w:sz w:val="20"/>
          <w:szCs w:val="20"/>
        </w:rPr>
        <w:t>CHAPTER X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during the early winter of 1892 that I resolved to go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a.  My Hancock Fire Brigade experience was very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ponsible for this.  I still drank and frequented saloons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ally lived in saloons.  Whisky was dangerous,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inion, but not wrong.  Whisky was dangerous like other dang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in the natural world.  Men died of whisky; but then, to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hermen were capsized and drowned, hoboes fell under train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cut to pieces.  To cope with winds and waves, railro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ns, and bar-rooms, one must use judgment.  To get drunk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nner of men was all right, but one must do it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retion.  No more quarts of whisky for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really decided me to go to sea was that I had caught my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on of the death-road which John Barleycorn maintains for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otees.  It was not a clear vision, however, and there wer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ases of it, somewhat jumbled at the time.  It struck me,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ing those with whom I associated, that the life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ing was more destructive than that lived by the average m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, by inhibiting morality, incited to cr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where I saw men doing, drunk, what they would never drea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ing sober.  And this wasn't the worst of it.  It was the penal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ust be paid.  Crime was destructive.  Saloon-mates I d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, who were good fellows and harmless, sober, did most viol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unatic things when they were drunk.  And then the pol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thered them in and they vanished from our ken.  Sometime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ted them behind the bars and said good-bye ere they journey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ross the bay to put on the felon's stripes.  And time and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eard the one explanation "IF I HADN'T BEEN DRUNK I WOULDN'T A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 IT."  And sometimes, under the spell of John Barleycor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frightful things were done--things that shocked even my cas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ened sou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phase of the death-road was that of the habi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unkards, who had a way of turning up their toes without appar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ocation.  When they took sick, even with trifling afflic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ny ordinary man could pull through, they just pegged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they were found unattended and dead in their beds;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 their bodies were dragged out of the water; and sometim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just plain accident, as when Bill Kelley, unloading car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drunk, had a finger jerked off, which, und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umstances, might just as easily have been his he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considered my situation and knew that I was getting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d way of living.  It made toward death too quickly to sui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th and vitality.  And there was only one way out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zardous manner of living, and that was to get out.  The sea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et was wintering in San Francisco Bay, and in the saloons I m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ppers, mates, hunters, boat-steerers, and boat-pullers.  I m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al-hunter, Pete Holt, and agreed to be his boat-pull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ign on any schooner he signed on.  And I had to have hal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zen drinks with Pete Holt there and then to seal our agree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t once awoke all my old unrest that John Barleycorn had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leep.  I found myself actually bored with the saloon lif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akland water-front, and wondered what I had ever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scinating in it.  Also, with this death-road concept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in, I began to grow afraid that something would happen to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sailing day, which was set for some time in January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d more circumspectly, drank less deeply, and went hom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ly.  When drinking grew too wild, I got out.  When Nel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in his maniacal cups, I managed to get separated from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12th of January, 1893, I was seventeen, and the 20t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nuary I signed before the shipping commissioner the articl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ophie Sutherland, a three topmast sealing schooner bound o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yage to the coast of Japan.  And of course we had to drink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  Joe Vigy cashed my advance note, and Pete Holt treated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ed, and Joe Vigy treated, and other hunters treated.  We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the way of men, and who was I, just turned seventeen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hould decline the way of life of these fine, chesty, man-gr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6" w:name="16"/>
      <w:bookmarkEnd w:id="16"/>
      <w:r>
        <w:rPr>
          <w:rFonts w:cs="Courier New" w:ascii="Verdana" w:hAnsi="Verdana"/>
          <w:sz w:val="20"/>
          <w:szCs w:val="20"/>
        </w:rPr>
        <w:t>CHAPTER XV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nothing to drink on the Sophie Sutherland, and w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y-one days of glorious sailing, taking the southern passag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orth-east trades to Bonin Islands.  This isolated grou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ing to Japan, had been selected as the rendezvou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adian and American sealing fleets.  Here they fille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-barrels and made repairs before starting on the hund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' harrying of the seal-herd along the northern coasts of Jap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hring Se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fifty-one days of fine sailing and intense sobriety had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in splendid fettle.  The alcohol had been worked ou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stem, and from the moment the voyage began I had not kn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 for a drink.  I doubt if I even thought once about a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, of course, the talk in the forecastle turned on drin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n told of their more exciting or humorous drun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ing such passages more keenly, with greater delight,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other passages of their adventurous liv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forecastle, the oldest man, fat and fifty, was Louis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broken skipper.  John Barleycorn had thrown him, and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ing up his career where he had begun it, in the forecast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case made quite an impression on me.  John Barleycorn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things beside kill a man.  He hadn't killed Louis. 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 much worse.  He had robbed him of power and pla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, crucified his pride, and condemned him to the hardship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mmon sailor that would last as long as his healthy bre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ed, which promised to be for a long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completed our run across the Pacific, lifted the volcan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aks, jungle-clad, of the Bonin Islands, sailed in am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efs to the land-locked harbour, and let our anchor rumble d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lay a score or more of sea-gypsies like ourselves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ents of strange vegetation blew off the tropic 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rigines, in queer outrigger canoes, and Japanese, in queer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pans, paddled about the bay and came aboard.  It was my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ign land; I had won to the other side of the world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see all I had read in the books come true.  I was wil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 ash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tor and Axel, a Swede and a Norwegian, and I planned to k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.  (And so well did we, that for the rest of the cruis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known as the "Three Sports.") Victor pointed out a path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disappeared up a wild canyon, emerged on a steep bare lav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pe, and thereafter appeared and disappeared, ever climb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the palms and flowers.  We would go over that path, he sai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 agreed, and we would see beautiful scenery, and stra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ive villages, and find, Heaven alone knew, what adventur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d.  And Axel was keen to go fishing.  The three of us agr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at, too.  We would get a sampan, and a couple of Japan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hermen who knew the fishing grounds, and we would have gr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ort.  As for me, I was keen for anyth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, our plans made, we rowed ashore over the banks of liv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al and pulled our boat up the white beach of coral sand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ed across the fringe of beach under the cocoanut-palm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the little town, and found several hundred riotous sea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all the world, drinking prodigiously, singing prodigious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cing prodigiously--and all on the main street to the scanda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elpless handful of Japanese pol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tor and Axel said that we'd have a drink before we started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long walk.  Could I decline to drink with these two che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mates? Drinking together, glass in hand, put the seal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radeship.  It was the way of life.  Our teetotaler owner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tain was laughed at, and sneered at, by all of us becau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teetotalism.  I didn't in the least want a drink, but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to be a good fellow and a good comrade.  Nor did Louis' c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ter me, as I poured the biting, scorching stuff down my thro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 had thrown Louis to a nasty fall, but I was you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lood ran full and red; I had a constitution of iron; and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youth ever grins scornfully at the wreckage of 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er, fierce, alcoholic stuff it was that we drank.  There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ing where or how it had been manufactured--some na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oction most likely.  But it was hot as fire, pale as wat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quick as death with its kick.  It had been filled into emp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quare-face" bottles which had once contained Holland gi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still bore the fitting legend "Anchor Brand." It certai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chored us.  We never got out of the town.  We never went fi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ampan.  And though we were there ten days, we never tr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ild path along the lava cliffs and among the flow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met old acquaintances from other schooners, fellows we had m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aloons of San Francisco before we sailed.  And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eting meant a drink; and there was much to talk about; an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s; and songs to be sung; and pranks and antics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formed, until the maggots of imagination began to crawl, an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seemed great and wonderful to me, these lusty hard-bitten sea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vers, of whom I made one, gathered in wassail on a coral str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lines about knights at table in the great banquet hall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ose above the salt and below the salt, and of Vik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sting fresh from sea and ripe for battle, came to me;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 that the old times were not dead and that we belonged t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fsame ancient bre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mid-afternoon Victor went mad with drink, and wanted to f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body and everything.  I have since seen lunatic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olent wards of asylums that seemed to behave in no 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fferent from Victor's way, save that perhaps he was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olent.  Axel and I interfered as peacemakers, were rough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stled in the mix-ups, and finally, with infinite precautio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xicated cunning, succeeded in inveigling our chum down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t and in rowing him aboard our schoon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no sooner did Victor's feet touch the deck than he bega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n up the ship.  He had the strength of several men, and he r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uck with it.  I remember especially one man whom he got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in-boxes but failed to damage through inability to hit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n dodged and ducked, and Victor broke all the knuckl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h his fists against the huge links of the anchor chain. 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we dragged him out of that, his madness had shift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ief that he was a great swimmer, and the next moment 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board and demonstrating his ability by floundering like a si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rpoise and swallowing much salt wa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rescued him, and by the time we got him below, undress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his bunk, we were wrecks ourselves.  But Axel and I wan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more of shore, and away we went, leaving Victor snoring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urious, the judgment passed on Victor by his shipmat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ers themselves.  They shook their heads disapproving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ttered: "A man like that oughtn't to drink." Now Victor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rtest sailor and best-tempered shipmate in the forecastle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n all-round splendid type of seaman; his mates recognised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th, and respected him and liked him.  Yet John Barleyc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tamorphosed him into a violent lunatic.  And that was the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nt these drinkers made.  They knew that drink--and drink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lor is always excessive--made them mad, but only mildly m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olent madness was objectionable because it spoiled the fu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 and often culminated in tragedy.  From their standpoi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d madness was all right.  But from the standpoint of the wh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race, is not all madness objectionable? And is ther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r maker of madness of all sorts than John Barleycorn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o return.  Ashore, snugly ensconced in a Japanese hou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tainment, Axel and I compared bruises, and over a comfor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talked of the afternoon's happenings.  We lik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etness of that drink and took another.  A shipmate dropped 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shipmates dropped in, and we had more quiet drin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ally, just as we had engaged a Japanese orchestra, and 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strains of the samisens and taikos were rising,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per-walls came a wild howl from the street.  We recognise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howling, disdaining doorways, with blood-shot ey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dly waving muscular arms, Victor burst upon us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agile walls.  The old amuck rage was on him, and he wa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od, anybody's blood.  The orchestra fled; so did we.  We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doorways, and we went through paper-walls--anything to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fter the place was half wrecked, and we had agreed to pa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mage, leaving Victor partly subdued and showing symptom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psing into a comatose state, Axel and I wandered away in qu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quieter drinking-place.  The main street was a mad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ndreds of sailors rollicked up and down.  Because the chief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lice with his small force was helpless, the governo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ony had issued orders to the captains to have all their men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rd by suns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! To be treated in such fashion! As the news spread am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ners, they were emptied.  Everybody came ashore.  Men who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 intention of coming ashore climbed into the boats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fortunate governor's ukase had precipitated a general deba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ll hands.  It was hours after sunset, and the men wan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anybody try to put them on board.  They went around invi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uthorities to try to put them on board.  In fron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vernor's house they were gathered thickest, bawling sea-so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ulating square faces, and dancing uproarious Virginia ree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ld-country dances.  The police, including the reserves, 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little forlorn groups, waiting for the command the governor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wise to issue.  And I thought this saturnalia was great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like the old days of the Spanish Main come back. 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cense; it was adventure.  And I was part of it, a chesty sea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ver along with all these other chesty sea-rovers among the pa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s of Jap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vernor never issued the order to clear the streets, and Ax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ndered on from drink to drink.  After a time, in som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ntics, getting hazy myself, I lost him.  I drifted alo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new acquaintances, downing more drinks, getting hazi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zier.  I remember, somewhere, sitting in a circle with Japan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hermen, Kanaka boat-steerers from our own vessels, and a yo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ish sailor fresh from cowboying in the Argentine and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nchant for native customs and ceremonials.  And with du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er and most intricate Japanese ceremonial we of the circ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saki, pale, mild, and lukewarm, from tiny porcelain bow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later, I remember the runaway apprentices--boys of eight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wenty, of middle class English families, who had jumped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s and apprenticeships in various ports of the worl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fted into the forecastles of the sealing schooners. 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thy, smooth-skinned, clear-eyed, and they were young--youth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me, learning the way of their feet in the world of men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men.  No mild saki for them, but square faces illici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illed with corrosive fire that flamed through their vein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st into conflagrations in their heads.  I remember a mel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ng they sang, the refrain of which was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'Tis but a little golden ring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I give it to thee with pride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ear it for your mother's sake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When you are on the tid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pt over it as they sang it, the graceless young scamps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all broken their mothers' prides, and I sang with them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pt with them, and luxuriated in the pathos and the traged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and struggled to make glimmering inebriated generalisations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and romance.  And one last picture I have, standing out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 and bright in the midst of vagueness before and black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ward.  We--the apprentices and I--are swaying and cling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another under the stars.  We are singing a rollicking s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ng, all save one who sits on the ground and weeps; and we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king the rhythm with waving square faces.  From up and d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et come far choruses of sea-voices similarly singing, and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great, and beautiful and romantic, and magnificently m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ext, after the blackness, I open my eyes in the early daw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a Japanese woman, solicitously anxious, bending over me. 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he port pilot's wife and I am lying in her doorway. 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led and shivering, sick with the after-sickness of debau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feel lightly clad.  Those rascals of runaway apprentices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ve acquired the habit of running away.  They have run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possessions.  My watch is gone.  My few dollars are g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at is gone.  So is my belt.  And yes, my sho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foregoing is a sample of the ten days I spent in the Bon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s.  Victor got over his lunacy, rejoined Axel and 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at we caroused somewhat more discreetly.  And we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imbed that lava path among the flowers.  The town and the squ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s were all we sa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who has been burned by fire must preach about the fir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have seen and healthily enjoyed a whole lot mor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nin Islands, if I had done what I ought to have done.  But,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it, it is not a matter of what one ought to do, or ought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o.  It is what one DOES do.  That is the everlast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refragable fact.  I did just what I did.  I did what all t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did in the Bonin Islands.  I did what millions of men o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were doing at that particular point in time.  I di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the way led to it, because I was only a human boy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ure of my environment, and neither an anaemic nor a god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just human, and I was taking the path in the world that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--men whom I admired, if you please; full-blooded men, lus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edy, chesty men, free spirits and anything but niggard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they foamed life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way was open.  It was like an uncovered well in a y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children play.  It is small use to tell the brave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ys toddling their way along into knowledge of life tha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n't play near the uncovered well.  They'll play near it. 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ent knows that.  And we know that a certain percentage of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ivest and most daring, will fall into the well.  The th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--we all know it--is to cover up the well.  The case is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John Barleycorn.  All the no-saying and no-preach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ld will fail to keep men, and youths growing into manhood,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John Barleycorn when John Barleycorn is every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essible, and where John Barleycorn is everywhe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notation of manliness, and daring, and great-spirited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nly rational thing for the twentieth-century folk to do i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ver up the well; to make the twentieth century in tru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ieth century, and to relegate to the nineteenth centur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preceding centuries the things of those centuries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ch-burnings, the intolerances, the fetiches, and, not le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 such barbarisms.  John Barleyco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7" w:name="17"/>
      <w:bookmarkEnd w:id="17"/>
      <w:r>
        <w:rPr>
          <w:rFonts w:cs="Courier New" w:ascii="Verdana" w:hAnsi="Verdana"/>
          <w:sz w:val="20"/>
          <w:szCs w:val="20"/>
        </w:rPr>
        <w:t>CHAPTER XV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th we raced from the Bonin Islands to pick up the seal-her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orth we hunted it for a hundred days into frosty, mit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ther and into and through vast fogs which hid the sun from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 week at a time.  It was wild and heavy work, without a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hought of drink.  Then we sailed south to Yokohama, with a bi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ch of skins in our salt and a heavy pay-day com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eager to be ashore and see Japan, but the first da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oted to ship's work, and not until evening did we sailors 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re, by the very system of things, by the way lif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ganised and men transacted affairs, John Barleycorn reache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ucked my arm in his.  The captain had given money for u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unters, and the hunters were waiting in a certain Japan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lic house for us to come and get it.  We rode to the pla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ckshaws.  Our own crowd had taken possession of it.  Drink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wing.  Everybody had money, and everybody was treating. 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undred days of hard toil and absolute abstinence, in the p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hysical condition, bulging with health, over-spilling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rits that had long been pent by discipline and circumstance,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 we would have a drink or two.  And after that we would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the old story.  There were so many drinks to be drun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the warm magic poured through our veins and mellowed our voi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ffections we knew it was no time to make invid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tinctions--to drink with this shipmate and to decline to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at shipmate.  We were all shipmates who had been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ss and storm together, who had pulled and hauled on the s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ets and tackles, relieved one another's wheels, laid out 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side on the same jib-boom when she was plunging into i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ed to see who was missing when she cleared and lifted.  So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with all, and all treated, and our voices rose,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ed a myriad kindly acts of comradeship, and forgot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hts and wordy squabbles, and knew one another for the b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ows in the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the night was young when we arrived in that public ho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r all of that first night that public house was what I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Japan--a drinking-place which was very like a drinking-plac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 or anywhere else over the worl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lay in Yokohama harbour for two weeks, and about all we saw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pan was its drinking-places where sailors congrega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ally, some one of us varied the monotony with a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iting drunk.  In such fashion I managed a real exploit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mming off to the schooner one dark midnight and going soun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leep while the water-police searched the harbour for my 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rought my clothes out for identific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it was for things like that, I imagined, that men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unk.  In our little round of living what I had don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eworthy event.  All the harbour talked about it.  I enjoy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days of fame among the Japanese boatmen and ashor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bs.  It was a red-letter event.  It was an event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ed and narrated with pride.  I remember it to-day, tw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afterward, with a secret glow of pride.  It was a pur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age, just as Victor's wrecking of the tea-house in the Bon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lands and my being looted by the runaway apprentices were pur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ag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oint is that the charm of John Barleycorn was still a myst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.  I was so organically a non-alcoholic that alcohol it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no appeal; the chemical reactions it produced in me we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ying because I possessed no need for such chem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action.  I drank because the men I was with dran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my nature was such that I could not permit myself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ss of a man than other men at their favourite pastime. 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ll had a sweet tooth, and on privy occasions when there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to see, bought candy and blissfully devoure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hove up anchor to a jolly chanty, and sailed out of Yokoham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bour for San Francisco.  We took the northern passage,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out west wind at our back made the run across the Pacific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-seven days of brave sailing.  We still had a big pay-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ing to us, and for thirty-seven days, without a drink to add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mental processes, we incessantly planned the spending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statement of each man--ever an ancient one in homeward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nd forecastles--was: "No boarding-house sharks in mine." Nex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parentheses, was regret at having spent so much mone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kohama.  And after that, each man proceeded to pain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urite phantom.  Victor, for instance, said that immediately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ed in San Francisco he would pass right through the water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nt and the Barbary Coast, and put an advertisement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pers.  His advertisement would be for board and room in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mple working-class family.  "Then," said Victor, "I shall go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dancing-school for a week or two, just to meet and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quainted with the girls and fellows.  Then I'll get the ru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ifferent dancing crowds, and be invited to their hom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arties, and all that, and with the money I've got I can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till next January, when I'll go sealing agai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; he wasn't going to drink.  He knew the way of it, particul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way of it, wine in, wit out, and his money would be gone in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.  He had his choice, based on bitter experience,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days' debauch among the sharks and harpies of the Barb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st and a whole winter of wholesome enjoyment and sociabil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re wasn't any doubt of the way he was going to choo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d Axel Gunderson, who didn't care for dancing and so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nctions: "I've got a good pay-day.  Now I can go home. 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een years since I've seen my mother and all the family. 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pay off, I shall send my money home to wait for me.  Then I'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ck a good ship bound for Europe, and arrive there with an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y-day.  Put them together, and I'll have more money than ever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life before.  I'll be a prince at home.  You haven't any id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cheap everything is in Norway.  I can make present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body, and spend my money like what would seem to them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lionaire, and live a whole year there before I'd have to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to sea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 very thing I'm going to do," declared Red John.  "It's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 since I've received a line from home and ten years sinc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re.  Things are just as cheap in Sweden, Axel, a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way, and my folks are real country folk and farmers.  I'll s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pay-day home and ship on the same ship with you for arou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n.  We'll pick a good on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s Axel Gunderson and Red John painted the pastoral deligh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estive customs of their respective countries, each fell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 with the other's home place, and they solemnly pledg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e the journey together, and to spend, together, six month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ne's Swedish home and six months in the other's Norweg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.  And for the rest of the voyage they could hardly be p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art, so infatuated did they become with discussing their pla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John was not a home-body.  But he was tired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ecastle.  No boarding-house sharks in his.  He, too, would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room in a quiet family, and he would go to a navigation schoo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udy to be a captain.  And so it went.  Each man swor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once he would be sensible and not squander his money. 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rding-house sharks, no sailor-town, no drink, was the sloga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forecast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n became stingy.  Never was there such economy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used to buy anything more from the slopchest.  Old rags ha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, and they sewed patch upon patch, turning out what are c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omeward-bound patches " of the most amazing proportions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ved on matches, even, waiting till two or three were read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ght their pipes from the same mat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e sailed up the San Francisco water-front, the moment the p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ctors passed us, the boarding-house runners were alongsid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tehall boats.  They swarmed on board, each drumming for his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rding-house, and each with a bottle of free whisky inside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rt.  But we waved them grandly and blasphemously away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ed none of their boarding-houses and none of their whisky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ober, thrifty sailormen, with better use for our mone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he paying off before the shipping commissioner.  We emer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the sidewalk, each with a pocketful of money.  About us,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zzards, clustered the sharks and harpies.  And we looked at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.  We had been seven months together, and our path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parating.  One last farewell rite of comradeship remained.  (O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the way, the custom.) "Come on, boys," said our sai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.  There stood the inevitable adjacent saloon.  There wer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zen saloons all around.  And when we had followed the sai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into the one of his choice, the sharks were thick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walk outside.  Some of them even ventured inside, but w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nothing to do with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e stood at the long bar--the sailing master, the mat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x hunters, the six boat-steerers, and the five boat-pull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ere only five of the last, for one of our number had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ped overboard, with a sack of coal at his feet, between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ow squalls in a driving gale off Cape Jerimo.  Ther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teen of us, and it was to be our last drink together. 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n months of men's work in the world, blow high, blow l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hind us, we were looking on each other for the last time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 it, for sailors' ways go wide.  And the nineteen of us, d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iling master's treat.  Then the mate looked at u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oquent eyes and called another round.  We liked the mate just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as the sailing master, and we liked them both.  Coul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with one, and not the other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ete Holt, my own hunter (lost next year in the Mary Thoma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ll hands), called a round.  The time passed, the drin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d to come on the bar, our voices rose, and the maggo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crawl.  There were six hunters, and each insisted,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cred name of comradeship, that all hands drink with him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.  There were six boat-steerers and five boat-pullers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logic held with them.  There was money in all our pock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ur money was as good as any man's, and our hearts wer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 and genero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teen rounds of drinks.  What more would John Barleycorn ask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 to have his will with men? They were ripe to forget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rly cherished plans.  They rolled out of the saloon and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rms of the sharks and harpies.  They didn't last long. 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days to a week saw the end of their money and saw them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ted by the boarding-house masters on board outward-bound ship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ctor was a fine body of a man, and through a lucky friendsh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aged to get into the life-saving service.  He never sa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cing-school nor placed his advertisement for a room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ing-class family.  Nor did Long John win to navigation scho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 end of the week he was a transient lumper on a ri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amboat.  Red John and Axel did not send their pay-days ho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ld country.  Instead, and along with the rest,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ttered on board sailing ships bound for the four quarte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lobe, where they had been placed by the boarding-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s, and where they were working out advance money whic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either seen nor sp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saved me was that I had a home and people to go to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ssed the bay to Oakland, and, among other things, took a l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death-road.  Nelson was gone--shot to death while drun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isting the officers.  His partner in that affair was ly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son.  Whisky Bob was gone.  Old Cole, Old Smoudge, and Bob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ith were gone.  Another Smith, he of the belted guns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nie, was drowned.  French Frank, they said, was lurking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ver, afraid to come down because of something he had d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s were wearing the stripes in San Quentin or Folsom.  Bi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ec, the King of the Greeks, whom I had known well in the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icia days, and with whom I had drunk whole nights through,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lled two men and fled to foreign parts.  Fitzsimmons, with wh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sailed on the Fish Patrol, had been stabbed in the lu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the back and had died a lingering death complicat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berculosis.  And so it went, a very lively and well-patroni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d, and, from what I knew of all of them, John Barleycorn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ponsible, with the sole exception of Smith of the Anni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8" w:name="18"/>
      <w:bookmarkEnd w:id="18"/>
      <w:r>
        <w:rPr>
          <w:rFonts w:cs="Courier New" w:ascii="Verdana" w:hAnsi="Verdana"/>
          <w:sz w:val="20"/>
          <w:szCs w:val="20"/>
        </w:rPr>
        <w:t>CHAPTER XV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infatuation for the Oakland water-front was quite dead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n't like the looks of it, nor the life.  I didn't care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, nor the vagrancy of it, and I wandered back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akland Free Library and read the books with gre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derstanding.  Then, too, my mother said I had sown my wild oa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t was time I settled down to a regular job.  Also, the fam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ed the money.  So I got a job at the jute mills--a ten-h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 at ten cents an hour.  Despite my increase in streng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efficiency, I was receiving no more than when I work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nnery several years before.  But, then, there was a prom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 rise to a dollar and a quarter a day after a few months.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, so far as John Barleycorn is concerned, began a perio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nocence.  I did not know what it was to take a drink from mon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 to month end.  Not yet eighteen years old, healthy an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bour-hardened but unhurt muscles, like any young animal I nee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version, excitement, something beyond the books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chanical to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trayed into Young Men's Christian Associations.  The life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ealthful and athletic, but too juvenile.  For me it was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.  I was not boy, nor youth, despite my paucity of years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ucked big with men.  I knew mysterious and violent things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rom the other side of life so far as concerned the young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encountered in the Y.M.C.A.  I spoke another language, posse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adder and more terrible wisdom.  (When I come to think it o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alise now that I have never had a boyhood.) At any rate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.M.C.A. young men were too juvenile for me, too unsophistica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 would not have minded, could they have met me and help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ally.  But I had got more out of the books than they.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gre physical experiences, plus their meagre intellec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s, made a negative sum so vast that it overbalan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wholesome morality and healthful spor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short, I couldn't play with the pupils of a lower grade. 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lean splendid young life that was theirs was denied me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ks to my earlier tutelage under John Barleycorn.  I knew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ch too young.  And yet, in the good time coming when alcohol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iminated from the needs and the institutions of men, it will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Y.M.C.A., and similar unthinkably better and wiser an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rile congregating-places, that will receive the men who now g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aloons to find themselves and one another.  In the mean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live to-day, here and now, and we discuss to-day, here and n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working ten hours a day in the jute mills.  It was hum-dru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chine toil.  I wanted life.  I wanted to realise myself in ot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s than at a machine for ten cents an hour.  And yet I had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fill of saloons.  I wanted something new.  I was growing up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developing unguessed and troubling potencies and proclivit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t this very stage, fortunately, I met Louis Shattuck and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chum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is Shattuck, without one vicious trait, was a real innoc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ilish young fellow, who was quite convinced that h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phisticated town boy.  And I wasn't a town boy at all.  Lou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andsome, and graceful, and filled with love for the gir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m it was an exciting and all-absorbing pursuit.  I di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anything about girls.  I had been too busy being a man.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n entirely new phase of existence which had escaped me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saw Louis say good-bye to me, raise his hat to a gir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acquaintance, and walk on with her side by side d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dewalk, I was made excited and envious.  I, too, wanted to pl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g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ell, there's only one thing to do," said Louis, "and that 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must get a girl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s more difficult than it sounds.  Let me show you,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nse of a slight going aside.  Louis did not know girl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home life.  He had the entree to no girl's home.  A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, I, a stranger in this new world, was simil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rcumstanced.  But, further, Louis and I were unable to go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cing-schools, or to public dances, which were very good pla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getting acquainted.  We didn't have the money.  He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smith's apprentice, and was earning but slightly more than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both lived at home and paid our way.  When we had done th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ought our cigarettes, and the inevitable clothes and sho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remained to each of us, for personal spending, a sum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ried between seventy cents and a dollar for the week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cked this up, shared it, and sometimes loaned all of wha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of it when one of us needed it for some more gorgeous gir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, such as car-fare out to Blair's Park and back--twen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s, bang, just like that; and ice-cream for two--thirty cents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amales in a tamale-parlour, which came cheaper and which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cost only twenty cen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d not mind this money meagreness.  The disdain I had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oney from the oyster pirates had never left me.  I di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 over-weeningly for it for personal gratification; and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y I completed the circle, finding myself as equabl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ck of a ten-cent piece as I was with the squander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res of dollars in calling all men and hangers-on up to the b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rink with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ow to get a girl? There was no girl's home to which Lou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take me and where I might be introduced to girls.  I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ne.  And Louis' several girls he wanted for himself; and anyw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very human nature of boys' and girls' ways, he coul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n any of them over to me.  He did persuade them to bring gir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s for me; but I found them weak sisters, pa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effectual alongside the choice specimens he h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'll have to do like I did," he said finally.  "I got these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tting them.  You'll have to get one the same way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initiated me.  It must be remembered that Louis and I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 situated.  We really had to struggle to pay our boar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ntain a decent appearance.  We met each other in the eve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e day's work, on the street corner, or in a little can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re on a side street, our sole frequenting-place.  Her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ght our cigarettes, and, occasionally, a nickel's wort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red-hots." (Oh, yes; Louis and I unblushingly ate candy--all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get.  Neither of us drank.  Neither of us ever went in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girl.  In quite primitive fashion, as Louis advised m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 select her and make myself acquainted with her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lled the streets in the early evenings.  The girls, like 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lled in pairs.  And strolling girls will look at stro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ys who look.  (And to this day, in any town, city, or vill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which I, in my middle age, find myself, I look on with the ey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ned of old experience, and watch the sweet innocent g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yed by the strolling boys and girls who just must stroll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ring and summer evenings call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ouble was that in this Arcadian phase of my history, I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come through, case-hardened, from the other side of life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id and bashful.  Again and again Louis nerved me up. 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n't know girls.  They were strange and wonderful to me aft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cocious man's life.  I failed of the bold front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cessary forwardness when the crucial moment c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Louis would show me how--a certain, eloquent glance of eye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ile, a daring, a lifted hat, a spoken word, hesitanc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ggles, coy nervousnesses--and, behold, Louis acquaint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dding me up to be introduced.  But when we paired off to stro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 boy and girl together, I noted that Louis had invariab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cked the good-looker and left to me the little lame sis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improved, of course, after experiences too numerous to en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, so that there were divers girls to whom I could lift my 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o would walk beside me in the early evenings.  But girl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 did not immediately come to me.  I was excited, interes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pursued the quest.  And the thought of drink never ent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ind.  Some of Louis' and my adventures have since given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rious pause when casting sociological generalisations.  Bu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ll good and innocently youthful, and I learned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isation, biological rather than sociological, namely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"Colonel's lady and Judy O'Grady are sisters under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n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fore long I learned girl's love, all the dear f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ciousness of it, all the glory and the wonder.  I shall c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Haydee.  She was between fifteen and sixteen.  Her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kirt reached her shoe-tops.  We sat side by side in a Salv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y meeting.  She was not a convert, nor was her aunt who sa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side of her, and who, visiting from the country wher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ime the Salvation Army was not, had dropped in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eting for half an hour out of curiosity.  And Louis sat besi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and observed--I do believe he did no more than observe,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ydee was not his style of gir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did not speak, but in that great half-hour we glanced shyly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other, and shyly avoided or as shyly returned and met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's glances more than several times.  She had a slender ov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e.  Her brown eyes were beautiful.  Her nose was a dream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her sweet-lipped, petulant-hinting mouth.  She wore a tam-o'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nter, and I thought her brown hair the prettiest shade of br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ever seen.  And from that single experience of half an h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ve ever since been convinced of the reality of love at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oo soon the aunt and Haydee departed.  (This is permis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any stage of a Salvation Army meeting.) I was no long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ested in the meeting, and, after an appropriate interval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ple of minutes or less, started to leave with Louis.  As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 out, at the back of the hall a woman recognised me with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yes, arose, and followed me.  I shall not describe her.  Sh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own kind and friendship of the old time on the water-fro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Nelson was shot, he had died in her arms, and she knew m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one comrade.  And she must tell me how Nelson had died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want to know; so I went with her across the width of lif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wning boy's love for a brown-haired girl in a tam-o'-shan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to the old sad savagery I had kn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n I had heard the tale, I hurried away to find Loui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ing that I had lost my first love with the first glimp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.  But Louis was dependable.  Her name was--Haydee.  He k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she lived.  Each day she passed the blacksmith's shop w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rked, going to or from the Lafayette School.  Further,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n her on occasion with Ruth, another schoolgirl, and,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, Nita, who sold us red-hots at the candy store,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 of Ruth.  The thing to do was to go around to the can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re and see if we could get Nita to give a note to Ruth to g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aydee.  If this could be arranged, all I had to do was wr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o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t so happened.  And in stolen half-hours of meeting I ca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all the sweet madness of boy's love and girl's love.  So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t goes it is not the biggest love in the world, but I do d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ssert that it is the sweetest.  Oh, as I look back on it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did girl have more innocent boy-lover than I who had been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cked-wise and violent beyond my years.  I didn't know the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about girls.  I, who had been hailed Prince of the Oys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rates, who could go anywhere in the world as a man amongst men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could sail boats, lay aloft in black and storm, or go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ughest hang-outs in sailor town and play my part in any rough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 that started or call all hands to the bar--I didn't kno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thing I might say or do with this slender little chit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l-woman whose scant skirt just reached her shoe-tops and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s abysmally ignorant of life as I was, or thought I wa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oundly wi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member we sat on a bench in the starlight.  There was full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t of space between us.  We slightly faced each other, our n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bows on the back of the bench; and once or twice our elbows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uched.  And all the time, deliriously happy, talk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tlest and most delicate terms that might not offend h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itive ears, I was cudgelling my brains in an effort to div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 was expected to do.  What did girls expect of boys, sit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 bench and tentatively striving to find out what love was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did she expect me to do? Was I expected to kiss her? Did s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 me to try? And if she did expect me, and I didn't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she think of me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h, she was wiser than I--I know it now--the little innocent gir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man in her shoe-top skirt.  She had known boys all her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e encouraged me in the ways a girl may.  Her gloves were off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one hand, and I remember, lightly and daringly, in mock repro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something I had said, how she tapped my lips with a tiny fli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ose gloves.  I was like to swoon with delight.  It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wonderful thing that had ever happened to me.  And I reme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t the faint scent that clung to those gloves and that I breat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oment they touched my lip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came the agony of apprehension and doubt.  Should I impri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hand that little hand with the dangling, scented glo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ad just tapped my lips? Should I dare to kiss her the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, or slip my arm around her waist? Or dared I even sit closer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I didn't dare.  I did nothing.  I merely continued to s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and love with all my soul.  And when we parted that eve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not kissed her.  I do remember the first time I kissed 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nother evening, at parting--a mighty moment, when I took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eart of courage and dared.  We never succeeded in mana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than a dozen stolen meetings, and we kissed perhaps a doz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--as boys and girls kiss, briefly and innocently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nderingly.  We never went anywhere--not even to a matinee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shared together five cents worth of red-hots.  But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fondly believed that she loved me.  I know I loved her;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reamed day-dreams of her for a year and more, and the memor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is very de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19" w:name="19"/>
      <w:bookmarkEnd w:id="19"/>
      <w:r>
        <w:rPr>
          <w:rFonts w:cs="Courier New" w:ascii="Verdana" w:hAnsi="Verdana"/>
          <w:sz w:val="20"/>
          <w:szCs w:val="20"/>
        </w:rPr>
        <w:t>CHAPTER XI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was with people who did not drink, I never though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.  Louis did not drink.  Neither he nor I could afford it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, more significant than that, we had no desire to drink. 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healthy, normal, non-alcoholic.  Had we been alcoholic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ave drunk whether or not we could have afforde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night, after the day's work, washed up, clothes chang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er eaten, we met on the street corner or in the little can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re.  But the warm fall weather passed, and on bitter nigh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st or damp nights of drizzle, the street corner was no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fortable meeting-place.  And the candy store was unhea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ta, or whoever waited on the counter, between waitings lurk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back living-room that was heated.  We were not admitted to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m, and in the store it was as cold as out-of-doo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is and I debated the situation.  There was only one solution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loon, the congregating-place of men, the place where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bnobbed with John Barleycorn.  Well do I remember the damp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ughty evening, shivering without overcoats because we c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ord them, that Louis and I started out to select our salo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s are always warm and comfortable.  Now Louis and I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 into this saloon because we wanted a drink.  Yet we knew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s were not charitable institutions.  A man could not ma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nging-place of a saloon without occasionally buying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the ba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dimes and nickels were few.  We could ill spare any of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y were so potent in paying car-fare for oneself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l.  (We never paid car-fare when by ourselves, being cont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.)  So, in this saloon, we desired to make the most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nditure.  We called for a deck of cards and sat down 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ble and played euchre for an hour, in which time Louis tre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, and I treated once, to beer--the cheapest drink, ten c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wo.  Prodigal! How we grudged it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studied the men who came into the place.  They seeme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dle-aged and elderly work-men, most of them Germans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cked by themselves in old-acquaintance groups, and with whom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have only the slightest contacts.  We voted agains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, and went out cast down with the knowledge that we had l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evening and wasted twenty cents for beer that we didn't wa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made several more tries on succeeding nights, and at last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way into the National, a saloon on Tenth and Franklin.  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more congenial crowd.  Here Louis met a fellow or two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, and here I met fellows I had gone to school with whe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lad in knee pants.  We talked of old days, and of what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e of this fellow, and what that fellow was doing now, a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 we talked it over drinks.  They treated, and we dra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, according to the code of drinking, we had to treat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rt, for it meant forty to fifty cents a clat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felt quite enlivened when the short evening was over; bu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time we were bankrupt.  Our week's spending mone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.  We decided that that was the saloon for us, and we agre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more circumspect thereafter in our drink-buying.  Also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o economise for the rest of the week.  We didn't even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-fare.  We were compelled to break an engagement with two gir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West Oakland with whom we were attempting to be in lo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to meet us up town the next evening, and we hadn'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-fare necessary to take them home.  Like many oth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ancially embarrassed, we had to disappear for a time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y whirl--at least until Saturday night pay-day.  So Louis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ndezvoused in a livery stable, and with coats button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ttering teeth played euchre and casino until the time of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ile was ov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we returned to the National Saloon and spent no more tha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decently avoid spending for the comfort and warm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we had mishaps, as when one got stuck twi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ion in a five-handed game of Sancho Pedro for the drin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 disaster meant anywhere between twenty-five to eigh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ents, just according to how many of the players ordered ten-c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s.  But we could temporarily escape the evil effects of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aster, by virtue of an account we ran behind the bar. 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, this only set back the day of reckoning and seduced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spending more than we would have spent on a cash basi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When I left Oakland suddenly for the adventure-path the follo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ing, I well remember I owed that saloon-keeper one dolla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nty cents.  Long after, when I returned, he was gone.  I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e him that dollar and seventy cents, and if he should chanc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 these lines I want him to know that I'll pay on demand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regoing incident of the National Saloon I have give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der again to show the lure, or draw, or compulsion, toward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in society as at present organised with saloons o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rners.  Louis and I were two healthy youths.  We didn't w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drink.  We couldn't afford to drink.  And yet we were driven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ircumstance of cold and rainy weather to seek refuge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, where we had to spend part of our pitiful dole for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ill be urged by some critics that we might have gon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.M.C.A., to night school, and to the social circles and hom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 people.  The only reply is that we didn't.  That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refragable fact.  We didn't.  And to-day, at this moment,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hundreds of thousands of boys like Louis and me doing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Louis and I did with John Barleycorn, warm and comfortab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koning and welcoming, tucking their arms in his and begi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each them his mellow way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0" w:name="20"/>
      <w:bookmarkEnd w:id="20"/>
      <w:r>
        <w:rPr>
          <w:rFonts w:cs="Courier New" w:ascii="Verdana" w:hAnsi="Verdana"/>
          <w:sz w:val="20"/>
          <w:szCs w:val="20"/>
        </w:rPr>
        <w:t>CHAPTER X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jute mills failed of its agreement to increase my pay to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llar and a quarter a day, and I, a free-born American boy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rect ancestors had fought in all the wars from the old pr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volutionary Indian wars down, exercised my sovereign righ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 contract by quitting the job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still resolved to settle down, and I looked about me. 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was clear.  Unskilled labour didn't pay.  I must lear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de, and I decided on electricity.  The need for electricia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nstantly growing.  But how to become an electrician?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n't the money to go to a technical school or university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s, I didn't think much of schools.  I was a practical ma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practical world.  Also, I still believed in the old myths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he heritage of the American boy when I was a bo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anal boy could become a President.  Any boy who took employ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any firm could, by thrift, energy, and sobriety, lear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iness and rise from position to position until he was take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 junior partner.  After that the senior partnership was onl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of time.  Very often--so ran the myth--the boy, by rea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his steadiness and application, married his employ's daugh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is time I had been encouraged to such faith in myself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of girls that I was quite certain I would marry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er's daughter.  There wasn't a doubt of it.  All the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ys in the myths did it as soon as they were old enoug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bade farewell for ever to the adventure-path, and went ou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ower plant of one of our Oakland street railways.  I sa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erintendent himself, in a private office so fine that it al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nned me.  But I talked straight up.  I told him I want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e a practical electrician, that I was unafraid of work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used to hard work, and that all he had to do was look a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ee I was fit and strong.  I told him that I wanted to beg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 at the bottom and work up, that I wanted to devote my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is one occupation and this one employ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perintendent beamed as he listened.  He told me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ight stuff for success, and that he believed in encourag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erican youth that wanted to rise.  Why, employers were always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ookout for young fellows like me, and alas, they found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oo rarely.  My ambition was fine and worthy, and he would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it that I got my chance.  (And as I listened with swe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, I wondered if it was his daughter I was to marry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efore you can go out on the road and learn the more complic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igher details of the profession," he said, "you will,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, have to work in the car-house with the men who install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air the motors.  (By this time I was sure that it was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ughter, and I was wondering how much stock he might ow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y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ut," he said, "as you yourself so plainly see, you coul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 to begin as a helper to the car-house electricians.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 come when you have worked up to it.  You will really begin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ttom.  In the car-house your first employment will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eeping up, washing the windows, keeping things clean.  And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have shown yourself satisfactory at that, then you may be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elper to the car-house electrician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dn't see how sweeping and scrubbing a building was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paration for the trade of electrician; but I did know tha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oks all the boys started with the most menial tasks an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good ultimately won to the ownership of the whole conce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en shall I come to work?" I asked, eager to launch on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zzling care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ut," said the superintendent, "as you and I have already agre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must begin at the bottom.  Not immediately can you in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acity enter the car-house.  Before that you must pass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gine-room as an oile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eart went down slightly and for the moment as I saw the ro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ngthen between his daughter and me; then it rose again. 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a better electrician with knowledge of steam engines.  A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iler in the great engine-room I was confident that few th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cerning steam would escape me.  Heavens! My career shon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zzling than ev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When shall I come to work?" I asked grateful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ut," said the superintendent, "you could not expect to en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into the engine-room.  There must be preparation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.  And through the fire-room, of course.  Come, you se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clearly, I know.  And you will see that even the m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ling of coal is a scientific matter and not to be sneered 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 you know that we weigh every pound of coal we burn? Thus,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rn the value of the coal we buy; we know to a tee the l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nny of cost of every item of production, and we learn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emen are the most wasteful, which firemen, out of stupidity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lessness, get the least out of the coal they fire."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erintendent beamed again.  "You see how very importan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matter of coal is, and by as much as you learn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matter you will become that much better a workman--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luable to us, more valuable to yourself.  Now, are you prepa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gin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ny time," I said valiantly.  "The sooner the bette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Very well," he answered.  "You will come to-morrow morning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n o'clock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taken out and shown my duties.  Also, I was told the te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employment--a ten-hour day, every day in the month inclu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days and holidays, with one day off each month, with a sala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irty dollars a month.  It wasn't exciting.  Years before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nnery, I had earned a dollar a day for a ten-hour day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oled myself with the thought that the reason my ea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acity had not increased with my years and strength was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remained an unskilled labourer.  But it was different n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beginning to work for skill, for a trade, for care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une, and the superintendent's daught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s beginning in the right way--right at the begin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as the thing.  I was passing coal to the firemen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velled it into the furnaces, where its energy was transfor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steam, which, in the engine-room, was transformed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ectricity with which the electricians worked.  This passing co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urely the very beginning-unless the superintendent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it into his head to send me to work in the mines from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al came in order to get a completer understanding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sis of electricity for street railway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! I, who had worked with men, found that I didn't kno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thing about real work.  A ten-hour day! I had to pass co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day and night shifts, and, despite working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on-hour, I never finished my task before eight at night.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ing a twelve-to thirteen-hour day, and I wasn't being pa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time as in the canne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ight as well give the secret away right here.  I was do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 of two men.  Before me, one mature able-bodied labourer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 the day shift and another equally mature able-bodied labour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done the night-shift.  They had received forty dollars a mon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.  The superintendent, bent on an economical administr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persuaded me to do the work of both men for thirty dollar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.  I thought he was making an electrician of me.  In tr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act, he was saving fifty dollars a month operating expen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compan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didn't know I was displacing two men.  Nobody told me.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ntrary, the superintendent warned everybody not to tell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valiantly I went at it that first day.  I worked at top spe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lling the iron wheelbarrow with coal, running it on the sca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ighing the load, then trundling it into the fire-room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mping it on the plates before the fir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! I did more than the two men whom I had displaced.  Th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ely wheeled in the coal and dumped it on the plates.  But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d this for the day coal, the night coal I had to pile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ll of the fire-room.  Now the fire-room was small.  It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planned for a night coal-passer.  So I had to pile the n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l higher and higher, buttressing up the heap with stout plan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 the top of the heap I had to handle the coal a second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ssing it up with a shove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ripped with sweat, but I never ceased from my stride, thoug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feel exhaustion coming on.  By ten o'clock in the morn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much of my body's energy had I consumed, I felt hungr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tched a thick double-slice of bread and butter from my din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l.  This I devoured, standing, grimed with coal-dust, my kne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mbling under me.  By eleven o'clock, in this fashion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med my whole lunch.  But what of it? I realised that it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able me to continue working through the noon hour.  And I wor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afternoon.  Darkness came on, and I worked und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ectric lights.  The day fireman went off and the night fire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on.  I plugged a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half-past eight, famished, tottering, I washed up, chang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thes, and dragged my weary body to the car.  It was three mi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where I lived, and I had received a pass with the stipul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could sit down as long as there were no paying passeng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need of a seat.  As I sank into a corner outside seat I pray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no passenger might require my seat.  But the car filled u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half-way in, a woman came on board, and there was no sea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.  I started to get up, and to my astonishment found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.  With the chill wind blowing on me, my spent bod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ffened into the seat.  It took me the rest of the run i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kink my complaining joints and muscles and get into a sta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on on the lower step.  And when the car stopped at my cor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early fell to the ground when I stepped of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obbled two blocks to the house and limped into the kitch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my mother started to cook, I plunged into bread and butter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before my appetite was appeased, or the steak fried,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nd asleep.  In vain my mother strove to shake me awake en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eat the meat.  Failing in this, with the assistance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 she managed to get me to my room, where I collapsed d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leep on the bed.  They undressed me and covered me up. 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 came the agony of being awakened.  I was terribly so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worst of all, my wrists were swelling.  But I made up fo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t supper, eating an enormous breakfast, and when I hobbl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ch my car I carried a lunch twice as big as the one the 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! Let any youth just turned eighteen try to out-shovel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-grown coal-shovellers.  Work! Long before midday I had ea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st scrap of my huge lunch.  But I was resolved to show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a husky young fellow determined to rise could do.  The wo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 was that my wrists were swelling and going back on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are few who do not know the pain of walking on a sprai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kle.  Then imagine the pain of shovelling coal and trundl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aded wheelbarrow with two sprained wris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! More than once I sank down on the coal where no one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 me, and cried with rage, and mortification, and exhaus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espair.  That second day was my hardest, and all that enab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survive it and get in the last of the night coal at the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irteen hours was the day fireman, who bound both my wris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broad leather straps.  So tightly were they buckled tha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like slightly flexible plaster casts.  They took the stres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ressures which hitherto had been borne by my wrists, and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o tight that there was no room for the inflammation to r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prai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this fashion I continued to learn to be an electrici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 after night I limped home, fell asleep before I could e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er, and was helped into bed and undressed.  Morning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, always with huger lunches in my dinner pail, I limpe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house on my way to 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o longer read my library books.  I made no dates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rls.  I was a proper work beast.  I worked, and ate, and slep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my mind slept all the time.  The whole thing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mare.  I worked every day, including Sunday, and I looked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head to my one day off at the end of a month, resolved to li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ed all that day and just sleep and rest u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rangest part of this experience was that I never took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nor thought of taking a drink.  Yet I knew that men u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 pressure almost invariably drank.  I had seen them do i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past had often done it myself.  But so sheerly non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ic was I that it never entered my mind that a drink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good for me.  I instance this to show how entirely lacking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ake-up was any predisposition toward alcohol.  And the poi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is instance is that later on, after more years had pass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act with John Barleycorn at last did induce in m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ic desi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often noticed the day fireman staring at me in a cu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.  At last, one day, he spoke.  He began by swearing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crecy.  He had been warned by the superintendent not to tell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telling me he was risking his job.  He told me of the 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l-passer and the night coal-passer, and of the wages th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d.  I was doing for thirty dollars a month what the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eived eighty dollars for doing.  He would have told me soon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eman said, had he not been so certain that I would brea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under the work and quit.  As it was, I was killing my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ll to no good purpose.  I was merely cheapening the pric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bour, he argued, and keeping two men out of a job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an American boy, and a proud American boy, I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quit.  This was foolish of me, I know; but I resol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ontinue the work long enough to prove to the superintend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could do it without breaking down.  Then I would qui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would realise what a fine young fellow he had lo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of which I faithfully and foolishly did.  I worked on unt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me came when I got in the last of the night coal by six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'clock.  Then I quit the job of learning electricity by do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than two men's work for a boy's wages, went ho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eeded to sleep the clock a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unately, I had not stayed by the job long enough to inj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--though I was compelled to wear straps on my wrists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 afterward.  But the effect of this work orgy in which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ulged was to sicken me with work.  I just wouldn't work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of work was repulsive.  I didn't care if I never sett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.  Learning a trade could go hang.  It was a whole lot be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oyster and frolic over the world in the way I had previous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.  So I headed out on the adventure-path again, start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mp East by beating my way on the railroa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1" w:name="21"/>
      <w:bookmarkEnd w:id="21"/>
      <w:r>
        <w:rPr>
          <w:rFonts w:cs="Courier New" w:ascii="Verdana" w:hAnsi="Verdana"/>
          <w:sz w:val="20"/>
          <w:szCs w:val="20"/>
        </w:rPr>
        <w:t>CHAPTER XX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behold! As soon as I went out on the adventure-path I met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again.  I moved through a world of strangers,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t of drinking together made one acquainted with men and op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y to adventures.  It might be in a saloon with jing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nsmen, or with a genial railroad man well lighted up and arm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pocket flasks, or with a bunch of alki stiffs in a hang-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s; and it might be in a prohibition state, such as Iowa wa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894, when I wandered up the main street of Des Moines a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riously invited by strangers into various blind pigs--I rememb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 in barber-shops, plumbing establishments, and furni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r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it was John Barleycorn.  Even a tramp, in those halcy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, could get most frequently drunk.  I remember, insid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son at Buffalo, how some of us got magnificently jingl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, on the streets of Buffalo after our release, another jin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financed with pennies begged on the main-dra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no call for alcohol, but when I was with those who drank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with them.  I insisted on travelling or loafing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st, keenest men, and it was just these live, keen one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most of the drinking.  They were the more comradely men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venturous, the more individual.  Perhaps it was to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erament that made them turn from the commonplace and humdru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find relief in the lying and fantastic sureties of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  Be that as it may, the men I liked best, desired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with, were invariably to be found in John Barleycor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course of my tramping over the United States I achieve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concept.  As a tramp, I was behind the scenes of society--ay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own in the cellar.  I could watch the machinery work.  I s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eels of the social machine go around, and I learned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gnity of manual labour wasn't what I had been told it was b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chers, preachers, and politicians.  The men without trade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pless cattle.  If one learned a trade, he was compell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long to a union in order to work at his trade.  And his un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mpelled to bully and slug the employers' unions in ord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ld up wages or hold down hours.  The employers' unions like-wi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llied and slugged.  I couldn't see any dignity at all.  And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workman got old, or had an accident, he was thrown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rap-heap like any worn-out machine.  I saw too many of this s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ere making anything but dignified ends of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my new concept was that manual labour was undignified, a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didn't pay.  No trade for me, was my decision, an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erintendent's daughters.  And no criminality, I also decid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ould be almost as disastrous as to be a labourer.  Brai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id, not brawn, and I resolved never again to offer my muscl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sale in the brawn market.  Brain, and brain only, woul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turned to California with the firm intention of developing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in.  This meant school education.  I had gone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mmar school long ago, so I entered the Oakland High School. 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y my way I worked as a janitor.  My sister helped me, too;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above mowing anybody's lawn or taking up and be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pets when I had half a day to spare.  I was working to get aw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work, and I buckled down to it with a grim realisatio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adox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y and girl love was left behind, and, along with it, Hayde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uis Shattuck, and the early evening strolls.  I hadn't the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joined the Henry Clay Debating Society.  I was received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s of some of the members, where I met nice girls whose skir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hed the ground.  I dallied with little home clubs wherei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ussed poetry and art and the nuances of grammar.  I join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cialist local where we studied and orated political econom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y, and politics.  I kept half a dozen membership car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ing in the free library and did an immense amou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llateral read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r a year and a half on end I never took a drink, nor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aking a drink.  I hadn't the time, and I certainly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the inclination.  Between my janitor-work, my studi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nocent amusements such as chess, I hadn't a moment to spar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discovering a new world, and such was the passion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loration that the old world of John Barleycorn hel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ucements for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to think of it, I did enter a saloon.  I went to see John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inhold in the Last Chance, and I went to borrow money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 here is another phase of John Barleycorn.  Saloon-keep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notoriously good fellows.  On an average they perform vas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er generosities than do business men.  When I simply ha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ten dollars, desperate, with no place to turn, I w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ny Heinhold.  Several years had passed since I had been in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 or spent a cent across his bar.  And when I went to bor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en dollars I didn't buy a drink, either.  And Johnny Heinh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 me have the ten dollars without security or inter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than once, in the brief days of my struggle for an educa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ent to Johnny Heinhold to borrow money.  When I enter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iversity, I borrowed forty dollars from him, without intere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security, without buying a drink.  And yet--and here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oint, the custom, and the code--in the days of my prosper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e lapse of years, I have gone out of my way by many a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ock to spend across Johnny Heinhold's bar deferred interes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various loans.  Not that Johnny Heinhold asked me to do it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ed me to do it.  I did it, as I have said, in obedienc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de I had learned along with all the other things connec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John Barleycorn.  In distress, when a man has no other pl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urn, when he hasn't the slightest bit of security whi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vage-hearted pawn-broker would consider, he can go to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-keeper he knows.  Gratitude is inherently human.  Wh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so helped has money again, depend upon it that a portion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spent across the bar of the saloon-keeper who befriended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y, I recollect the early days of my writing career, whe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 sums of money I earned from the magazines came with trag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rregularity, while at the same time I was staggering along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wing family--a wife, children, a mother, a nephew, and my Mam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ennie and her old husband fallen on evil days.  There were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s at which I could borrow money; a barber shop and a salo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arber charged me five per cent. per month in advance. 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o say, when I borrowed one hundred dollars, he hand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ty-five.  The other five dollars he retained as adva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est for the first month.  And on the second month I paid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ve dollars more, and continued so to do each month until I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en strike with the editors and lifted the lo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ther place to which I came in trouble was the saloon. 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-keeper I had known by sight for a couple of years. 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spent my money in his saloon, and even when I borrow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 I didn't spend any money.  Yet never did he refuse me any su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sked of him.  Unfortunately, before I became prosperous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ved away to another city.  And to this day I regret that he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.  It is the code I have learned.  The right thing to do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ing I'd do right now did I know where he is, would b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op in on occasion and spend a few dollars across his bar for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ke's sake and gratitu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s not to exalt saloon-keepers.  I have written it to exa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ower of John Barleycorn and to illustrate one more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riad ways by which a man is brought in contact with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until in the end he finds he cannot get along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o return to the run of my narrative.  Away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-path, up to my ears in study, every moment occupied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d oblivious to John Barleycorn's existence.  Nobody abou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.  If any had drunk, and had they offered it to me, I su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have drunk.  As it was, when I had spare moments I sp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playing chess, or going with nice girls who were themselv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ents, or in riding a bicycle whenever I was fortunate en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ave it out of the pawnbroker's possess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I am insisting upon all the time is this: in me was no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ghtest trace of alcoholic desire, and this despite the lo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e apprenticeship I had served under John Barleycorn. 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back from the other side of life to be delighted with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cadian simplicity of student youths and student maidens.  Als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found my way into the realm of the mind, and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llectually intoxicated.  (Alas! as I was to learn at a l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iod, intellectual intoxication too.  has its katzenjammer.)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2" w:name="22"/>
      <w:bookmarkEnd w:id="22"/>
      <w:r>
        <w:rPr>
          <w:rFonts w:cs="Courier New" w:ascii="Verdana" w:hAnsi="Verdana"/>
          <w:sz w:val="20"/>
          <w:szCs w:val="20"/>
        </w:rPr>
        <w:t>CHAPTER XX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years was the time required to go through the high scho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grew impatient.  Also, my schooling was becoming financi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.  At such rate I could not last out, and I did grea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to go to the state university.  When I had done a yea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 school, I decided to attempt a short cut.  I borrow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ey and paid to enter the senior class of a "cramming joint"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ademy.  I was scheduled to graduate right into the university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d of four months, thus saving two ye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ow I did cram! I had two years' new work to do in a thir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year.  For five weeks I crammed, until simultaneous quadrat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ations and chemical formulas fairly oozed from my ears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the master of the academy took me aside.  He was very sor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e was compelled to give me back my tuition fee and to ask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leave the school.  It wasn't a matter of scholarship.  I 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in my classes, and did he graduate me into the university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nfident that in that institution I would continue to st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.  The trouble was that tongues were gossiping about my ca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! In four months accomplished two years' work! It would b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ndal, and the universities were becoming severer in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ment of accredited prep schools.  He couldn't afford suc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ndal, therefore I must gracefully depa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d.  And I paid back the borrowed money, and gritted my tee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arted to cram by myself.  There were three months yet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university entrance examinations.  Without laborator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coaching, sitting in my bedroom, I proceeded to compr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wo years' work into three months and to keep reviewed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vious year's 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teen hours a day I studied.  For three months I kept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ce, only breaking it on several occasions.  My body grew wear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ind grew weary, but I stayed with it.  My eyes grew wear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twitch, but they did not break down.  Perhaps, towar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, I got a bit dotty.  I know that at the time I was confid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discovered the formula for squaring the circle;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utely deferred the working of it out until aft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ations.  Then I would show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me the several days of the examinations, during which tim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arcely closed my eyes in sleep, devoting every mom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mming and reviewing.  And when I turned in my last examin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per I was in full possession of a splendid case of brain-fag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n't want to see a book.  I didn't want to think or to lay ey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nybody who was liable to th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but one prescription for such a condition, and I gav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yself--the adventure-path.  I didn't wait to learn the resu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examinations.  I stowed a roll of blankets and some c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 into a borrowed whitehall boat and set sail.  Ou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akland Estuary I drifted on the last of an early morning ebb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ught the first of the flood up bay, and raced along with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anking breeze.  San Pablo Bay was smoking, and the Carquinez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ts off the Selby Smelter were smoking, as I picked up ah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eft astern the old landmarks I had first learned with Nel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unreefer Reinde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icia showed before me.  I opened the bight of Turner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yard, rounded the Solano wharf, and surged along abrea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atch of tules and the clustering fishermen's arks wher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old days I had lived and drunk dee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ight here something happened to me, the gravity of which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dreamed for many a long year to come.  I had ha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tion of stopping at Benicia.  The tide favoured, the wi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r and howling--glorious sailing for a sailor.  Bull Hea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my Points showed ahead, marking the entrance to Suisun Bay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knew was smoking.  And yet, when I laid eyes on those fis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ks lying in the water-front tules, without debate,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ant, I put down my tiller, came in on the sheet, and hea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shore.  On the instant, out of the profound of my brain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g, I knew what I wanted.  I wanted to drink.  I wanted to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u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ll was imperative.  There was no uncertainty about it. 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anything else in the world, my frayed and frazzled m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ed surcease from weariness in the way it knew surcease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.  And right here is the point.  For the first time in my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nsciously, deliberately, desired to get drunk.  It was a ne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otally different manifestation of John Barleycorn's power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a body need for alcohol.  It was a mental desire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-worked and jaded mind wanted to forg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re the point is drawn to its sharpest.  Grant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igious brain-fag, nevertheless, had I never drunk in the pa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ought would never have entered my mind to get drunk n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inning with physical intolerance for alcohol, for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 only for the sake of comradeship and because alcohol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where on the adventure-path, I had now reached the st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my brain cried out, not merely for a drink, but for a dru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ad I not been so long used to alcohol, my brain woul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so cried out.  I should have sailed on past Bull Head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moking white of Suisun Bay, and in the wine of wi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lled my sail and poured through me, I should have forgotte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ry brain and rested and refreshe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sailed in to shore, made all fast, and hurried up amo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ks.  Charley Le Grant fell on my neck.  His wife, Lizzie, fol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her capacious breast.  Billy Murphy, and Joe Lloyd, an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rvivors of the old guard, got around me and their a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me.  Charley seized the can and started for Jorgense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oon across the railroad tracks.  That meant beer.  I wan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ky, so I called after him to bring a flas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times that flask journeyed across the railroad track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.  More old friends of the old free and easy times dropped i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shermen, Greeks, and Russians, and French.  They took turn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ing, and treated all around in turn again.  They ca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nt, but I stayed on and drank with all.  I guzzled.  I swil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an the liquor down and joyed as the maggots mounted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lam came in, Nelson's partner before me, handsome as ev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more reckless, half insane, burning himself out with whisk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had just had a quarrel with his partner on the sloop Gazel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knives had been drawn, and blows struck, and he was ben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dening the fever of the memory with more whisky.  And while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ed it, we remembered Nelson and that he had stretched out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at shoulders for the last long sleep in this very tow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nicia; and we wept over the memory of him, and remembered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od things of him, and sent out the flask to be fill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anted me to stay over, but through the open door I could s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rave wind on the water, and my ears were filled with the ro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.  And while I forgot that I had plunged into the boo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neteen hours a day for three solid months, Charley Le Gra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fted my outfit into a big Columbia River salmon boat.  He ad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rcoal and a fisherman's brazier, a coffee pot and frying p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coffee and the meat, and a black bass fresh from the wa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d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had to help me down the rickety wharf and into the sal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t.  Likewise they stretched my boom and sprit until the sa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t like a board.  Some feared to set the sprit; but I insist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harley had no doubts.  He knew me of old, and knew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sail as long as I could see.  They cast off my painter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t the tiller up, filled away before it, and with dizzy ey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cked and steadied the boat on her course and waved farewe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de had turned, and the fierce ebb, running in the teeth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rcer wind, kicked up a stiff, upstanding sea.  Suisun Ba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te with wrath and sea-lump.  But a salmon boat can sail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 how to sail a salmon boat.  So I drove her into i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it, and across, and maundered aloud and chanted my disd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ll the books and schools.  Cresting seas filled me a foot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with water, but I laughed at it sloshing about my fee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ted my disdain for the wind and the water.  I hailed mysel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 of life, riding on the back of the unleashed element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 rode with me.  Amid dissertations on mathematic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hilosophy and spoutings and quotations, I sang all the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ngs learned in the days when I went from the cannery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yster boats to be a pirate--such songs as: "Black Lulu," "Fl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oud," "Treat my Daughter Kind-i-ly," "The Boston Burglar," "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you Rambling, Gambling Men," "I Wisht I was a Little Bird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Shenandoah," and "Ranzo, Boys, Ranzo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s afterward, in the fires of sunset, where the Sacramento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n Joaquin tumble their muddy floods together, I took the N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rk Cut-Off, skimmed across the smooth land-locked water p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ck Diamond, on into the San Joaquin, and on to Antioch, whe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what sobered and magnificently hungry, I laid alongside a bi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tato sloop that had a familiar rig.  Here were old frien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ard, who fried my black bass in olive oil.  Then, too,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meaty fisherman's stew, delicious with garlic, and crus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alian bread without butter, and all washed down with pint mu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ick and heady clare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almon boat was a-soak, but in the snug cabin of the sloop d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ankets and a dry bunk were mine; and we lay and smok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arned of old days, while overhead the wind screamed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ging and taut halyards drummed against the ma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3" w:name="23"/>
      <w:bookmarkEnd w:id="23"/>
      <w:r>
        <w:rPr>
          <w:rFonts w:cs="Courier New" w:ascii="Verdana" w:hAnsi="Verdana"/>
          <w:sz w:val="20"/>
          <w:szCs w:val="20"/>
        </w:rPr>
        <w:t>CHAPTER XX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ruise in the salmon boat lasted a week, and I returned r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enter the university.  During the week's cruise I did not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.  To accomplish this I was compelled to avoid looking up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ends, for as ever the adventure-path was beset with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  I had wanted the drink that first day, and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 that followed I did not want it.  My tired brain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uperated.  I had no moral scruples in the matter.  I wa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hamed nor sorry because of that first day's orgy at Benicia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hought no more about it, returning gladly to my book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years were to pass ere I looked back upon that da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ised its significance.  At the time, and for a long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ward, I was to think of it only as a frolic.  But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ter, in the slough of brain-fag and intellectual wearines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o remember and know the craving for the anodyne that resid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lcoh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meantime, after this one relapse at Benicia, I went o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abstemiousness, primarily because I didn't want to drink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, I was abstemious because my way led among books and stud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no drinking was.  Had I been out on the adventure-path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as a matter of course have been drinking.  For that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ty of the adventure-path, which is one of John Barleycor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vourite stamping grou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mpleted the first half of my freshman year, and in Januar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1897 took up my courses for the second half.  But the press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lack of money, plus a conviction that the university wa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ing me all that I wanted in the time I could spare for i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ced me to leave.  I was not very disappointed.  For two year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tudied, and in those two years, what was far more valuabl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done a prodigious amount of reading.  Then, too, my gramm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improved.  It is true, I had not yet learned that I must s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 is I"; but I no longer was guilty of a double negativ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ing, though still prone to that error in excited speec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ecided immediately to embark on my career.  I had f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ferences: first, music; second, poetry; third, the writ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ic, economic, and political essays; and, fourth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, and least, fiction writing.  I resolutely cut out music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ssible, settled down in my bedroom, and tackled my seco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d, and fourth choices simultaneously.  Heavens, how I wrote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was there a creative fever such as mine from whi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ient escaped fatal results.  The way I worked was enough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ften my brain and send me to a mad-house.  I wrote, I wro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thing--ponderous essays, scientific and sociological sho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ries, humorous verse, verse of all sorts from triolet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nnets to blank verse tragedy and elephantine epics in Spenser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nzas.  On occasion I composed steadily, day after day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een hours a day.  At times I forgot to eat, or refused to t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away from my passionate outpouring in order to ea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n there was the matter of typewriting.  My brother-in-la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ed a machine which he used in the day-time.  In the nigh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 to use it.  That machine was a wonder.  I could weep now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ollect my wrestlings with it.  It must have been a first mode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year one of the typewriter era.  Its alphabet was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itals.  It was informed with an evil spirit.  It obeye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n laws of physics, and overthrew the hoary axiom that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performed to like things produce like results.  I'll swe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achine never did the same thing in the same way twi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and again it demonstrated that unlike actions produce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ul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my back used to ache with it! Prior to that experience,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had been good for every violent strain put upon it in a n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gentle career.  But that typewriter proved to me that I ha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pe-stem for a back.  Also, it made me doubt my shoulders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hed as with rheumatism after every bout.  The keys of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chine had to be hit so hard that to one outside the hous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nded like distant thunder or some one breaking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niture.  I had to hit the keys so hard that I strained my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gers to the elbows, while the ends of my fingers were blist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rst and blistered again.  Had it been my machine I'd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ed it with a carpenter's hamm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st of it was that I was actually typing my manuscripts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me time I was trying to master that machine.  It was a f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hysical endurance and a brain storm combined to typ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words, and I was composing thousands of words every 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just had to be typed for the waiting edito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, between the writing and the typewriting I was well a-weary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rain and nerve fag, and body fag as well, and yet the th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rink never suggested itself.  I was living too high to st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need of an anodyne.  All my waking hours, except those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nfernal typewriter, were spent in a creative heaven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 with this I had no desire for drink because I still belie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any things--in the love of all men and women in the matt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 and woman love; in fatherhood; in human justice; in art--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ole host of fond illusions that keep the world tu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waiting editors elected to keep on waiting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uscripts made amazing round-trip records between the Pacif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Atlantic.  It might have been the weirdnes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ypewriting that prevented the editors from accepting at leas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offering of mine.  I don't know, and goodness know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ff I wrote was as weird as its typing.  I sold my hard-bou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l books for ridiculous sums to second-hand bookmen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rowed small sums of money wherever I could, and suffered my o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ther to feed me with the meagre returns of his failing streng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didn't last long, only a few weeks, when I had to surrend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 to work.  Yet I was unaware of any need for the drink anody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not disappointed.  My career was retarded, that was 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haps I did need further preparation.  I had learned enough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oks to realise that I had only touched the he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ledge's garment.  I still lived on the heights.  My w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s, and most of the hours I should have used for sleep,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nt with the boo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4" w:name="24"/>
      <w:bookmarkEnd w:id="24"/>
      <w:r>
        <w:rPr>
          <w:rFonts w:cs="Courier New" w:ascii="Verdana" w:hAnsi="Verdana"/>
          <w:sz w:val="20"/>
          <w:szCs w:val="20"/>
        </w:rPr>
        <w:t>CHAPTER XXI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in the country, at the Belmont Academy, I went to work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all, perfectly appointed steam laundry.  Another fellow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did all the work from sorting and washing to iron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te shirts, collars and cuffs, and the "fancy starch"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ves of the professors.  We worked like tigers, especially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mmer came on and the academy boys took to the wearing of du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sers.  It consumes a dreadful lot of time to iron one pai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ck trousers.  And there were so many pairs of them.  We swea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r way through long sizzling weeks at a task that was never done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ny a night, while the students snored in bed, my partn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oiled on under the electric light at steam mangle or iro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r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urs were long, the work was arduous, despite the fac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became past masters in the art of eliminating waste mo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s receiving thirty dollars a month and board--a s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ase over my coal-shovelling and cannery days, at least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tent of board, which cost my employer little (we at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tchen), but which was to me the equivalent of twenty dollar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.  My robuster strength of added years, my increased skil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ll I had learned from the books, were responsible for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rease of twenty dollars.  Judging by my rate of development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hope before I died to be a night watchman for sixty doll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month, or a policeman actually receiving a hundred dollar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cking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relentlessly did my partner and I spring into our wo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out the week that by Saturday night we were frazz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ecks.  I found myself in the old familiar work-beast condit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iling longer hours than the horses toiled, thinking scarc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frequent thoughts than horses think.  The books were clo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.  I had brought a trunkful to the laundry, but found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ble to read them.  I fell asleep the moment I tried to read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f I did manage to keep my eyes open for several page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remember the contents of those pages.  I gave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tempts on heavy study, such as jurisprudence, political econom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iology, and tried lighter stuff, such as history.  I f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leep.  I tried literature, and fell asleep.  And finally,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asleep over lively novels, I gave up.  I never succeed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ing one book in all the time I spent in the laund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n Saturday night came, and the week's work was over unt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day morning, I knew only one desire besides the desir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ep, and that was to get drunk.  This was the second time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that I had heard the unmistakable call of John Barleyco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time it had been because of brain-fag.  But I had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-worked brain now.  On the contrary, all I knew was the du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umbness of a brain that was not worked at all.  That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ble.  My brain had become so alert and eager, so quicken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nder of the new world the books had discovered to it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now suffered all the misery of stagnancy and ina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, the long time intimate of John Barleycorn, knew just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promised me--maggots of fancy, dreams of power, forgetfuln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 and everything save whirling washers, revolving mangl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ming centrifugal wringers, and fancy starch and intermin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essions of duck trousers moving in steam under my flying ir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at's it.  John Barleycorn makes his appeal to weaknes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lure, to weariness and exhaustion.  He is the easy way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is lying all the time.  He offers false strength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, false elevation to the spirit, making things seem what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not and vastly fairer than what they a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must not be forgotten that John Barleycorn is protean. 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as to weakness and exhaustion, does he appeal to to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, to superabundant vitality, to the ennui of idleness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tuck in his arm the arm of any man in any mood.  He can th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et of his lure over all men.  He exchanges new lamps for o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pangles of illusion for the drabs of reality, and in the e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ats all who traffic with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idn't get drunk, however, for the simple reason that it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 and a half to the nearest saloon.  And this, in turn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the call to get drunk was not very loud in my ears. 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been loud, I would have travelled ten times the distance to w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saloon.  On the other hand, had the saloon been just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rner, I should have got drunk.  As it was, I would spraw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in the shade on my one day of rest and dally with the Sund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pers.  But I was too weary even for their froth.  The com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plement might bring a pallid smile to my face, and then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 aslee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though I did not yield to John Barleycorn while work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ndry, a certain definite result was produced.  I had hear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, felt the gnaw of desire, yearned for the anodyne.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 prepared for the stronger desire of later ye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point is that this development of desire was entirely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brain.  My body did not cry out for alcohol.  As alway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 was repulsive to my body.  When I was bodily weary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velling coal the thought of taking a drink had never flick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my consciousness.  When I was brain-wearied after tak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rance examinations to the university, I promptly got drunk.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undry I was suffering physical exhaustion agai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ysical exhaustion that was not nearly so profound as tha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al-shovelling.  But there was a difference.  When I went coa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velling my mind had not yet awakened.  Between that tim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undry my mind had found the kingdom of the mind.  Wh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velling coal my mind was somnolent.  While toil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ndry my mind, informed and eager to do and be, was crucifi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ther I yielded to drink, as at Benicia, or whethe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rained, as at the laundry, in my brain the seeds of desir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 were germinat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5" w:name="25"/>
      <w:bookmarkEnd w:id="25"/>
      <w:r>
        <w:rPr>
          <w:rFonts w:cs="Courier New" w:ascii="Verdana" w:hAnsi="Verdana"/>
          <w:sz w:val="20"/>
          <w:szCs w:val="20"/>
        </w:rPr>
        <w:t>CHAPTER XX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e laundry my sister and her husband grubstaked me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londike.  It was the first gold rush into that region, the ear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 rush of 1897.  I was twenty-one years old, and in splen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ysical condition.  I remember, at the end of the twenty-eight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le portage across Chilcoot from Dyea Beach to Lake Linderman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acking up with the Indians and out-packing many an Indi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st pack into Linderman was three miles.  I back-tripped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times a day, and on each forward trip carried one hundr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fty pounds.  This means that over the worst trails I da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d twenty-four miles, twelve of which were under a burd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one hundred and fifty pou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s, I had let career go hang, and was on the adventure-path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quest of fortune.  And of course, on the adventure-path, I m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.  Here were the chesty men again, rove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nturers, and while they didn't mind a grub famine, whisky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do without.  Whisky went over the trail, while the fl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y cached and untouched by the trail-si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good fortune would have it, the three men in my party we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ers.  Therefore I didn't drink save on rare occasion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gracefully when with other men.  In my personal medicine ch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quart of whisky.  I never drew the cork till six month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ward, in a lonely camp, where, without anaesthetics, a doct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compelled to operate on a man.  The doctor and the pati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tied my bottle between them and then proceed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er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in California a year later, recovering from scurvy, I f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y father was dead and that I was the head and the so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ead-winner of a household.  When I state that I had passed co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a steamship from Behring Sea to British Columbia, and trave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steerage from there to San Francisco, it will be underst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brought nothing back from the Klondike but my scurv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 were hard.  Work of any sort was difficult to get.  And wo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y sort was what I had to take, for I was still an unski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bourer.  I had no thought of career.  That was over and d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.  I had to find food for two mouths beside my own and keep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of over our heads--yes, and buy a winter suit, my one suit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idedly summery.  I had to get some sort of work immediate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that, when I had caught my breath, I might think abou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skilled labour is the first to feel the slackness of hard tim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had no trades save those of sailor and laundryman.  Wit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 responsibilities I didn't dare go to sea, and I failed to f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job at laundrying.  I failed to find a job at anything. 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name down in five employment bureaux.  I advertised in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spapers.  I sought out the few friends I knew who might be 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et me work; but they were either uninterested or unab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 anything for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tuation was desperate.  I pawned my watch, my bicycle,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ckintosh of which my father had been very proud and which he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ft to me.  It was and is my sole legacy in this world.  It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st fifteen dollars, and the pawnbroker let me have two doll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it.  And--oh, yes--a water-front comrade of earlier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fted along one day with a dress suit wrapped in newspapers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give no adequate explanation of how he had come to poss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nor did I press for an explanation.  I wanted the suit my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; not to wear.  I traded him a lot of rubbish which, be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pawnable, was useless to me.  He peddled the rubbish for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llars, while I pledged the dress-suit with my pawnbroker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ve dollars.  And for all I know the pawnbroker still h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it.  I had never intended to redeem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couldn't get any work.  Yet I was a bargain in the lab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ket.  I was twenty-two years old, weighed one hundr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xty-five pounds stripped, every pound of which was excellen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il; and the last traces of my scurvy were vanishing befor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atment of potatoes chewed raw.  I tackled every open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ment.  I tried to become a studio model, but there were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fine-bodied young fellows out of jobs.  I answ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ertisements of elderly invalids in need of companions. 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became a sewing machine agent, on commission, with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ary.  But poor people don't buy sewing machines in hard tim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was forced to forgo that employme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ourse, it must be remembered that along with such frivol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upations I was trying to get work as wop, lump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ustabout.  But winter was coming on, and the surplus labour ar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pouring into the cities.  Also I, who had romped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lessly through the countries of the world and the kingdo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ind, was not a member of any un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ought odd jobs.  I worked days, and half-days, at anything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get.  I mowed lawns, trimmed hedges, took up carpets, b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, and laid them again.  Further, I took the civil serv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minations for mail carrier and passed first.  But alas!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 vacancy, and I must wait.  And while I waited, an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he odd jobs I managed to procure, I started to earn 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llars by writing a newspaper account of a voyage I had made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open boat down the Yukon, of nineteen hundred miles in ninet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s.  I didn't know the first thing about the newspaper game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confident I'd get ten dollars for my artic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didn't.  The first San Francisco newspaper to which I mai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never acknowledged receipt of the manuscript, but held 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  The longer it held on to it the more certain I was t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was accep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re is the funny thing.  Some are born to fortune, and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fortune thrust upon them.  But in my case I was clubbed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une, and bitter necessity wielded the club.  I had long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andoned all thought of writing as a career.  My honest inten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writing that article was to earn ten dollars.  And that wa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mit of my intention.  It would help to tide me along until I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ady employment.  Had a vacancy occurred in the post office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ime, I should have jumped at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vacancy did not occur, nor did a steady job;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mployed the time between odd jobs with writing a twenty-on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-word serial for the "Youth's Companion."  I turned it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yped it in seven days.  I fancy that was what was the mat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it, for it came ba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took some time for it to go and come, and in the meantim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ed my hand at short stories.  I sold one to the "Over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ly " for five dollars.  The "Black Cat" gave me forty doll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nother.  The "Overland Monthly " offered me seven dolla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half, pay on publication, for all the stories I should deliv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got my bicycle, my watch, and my father's mackintosh out of pa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nted a typewriter.  Also, I paid up the bills I ow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groceries that allowed me a small credit.  I rec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rtuguese groceryman who never permitted my bill to go bey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 dollars.  Hopkins, another grocer, could not be budged bey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ve doll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just then came the call from the post office to go to 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placed me in a most trying predicament.  The sixty-five doll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earn regularly every month was a terrible temptation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n't decide what to do.  And I'll never be able to forgiv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tmaster of Oakland.  I answered the call, and I talked to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a man.  I frankly told him the situation.  It looked as if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ght win out at writing.  The chance was good, but not cert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, if he would pass me by and select the next man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ligible list and give me a call at the next vacancy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e shut me off with: "Then you don't want the position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ut I do," I protested.  "Don't you see, if you will pass me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time--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f you want it you will take it," he said cold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ily for me, the cursed brutality of the man made me ang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Very well," I said.  "I won't take i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6" w:name="26"/>
      <w:bookmarkEnd w:id="26"/>
      <w:r>
        <w:rPr>
          <w:rFonts w:cs="Courier New" w:ascii="Verdana" w:hAnsi="Verdana"/>
          <w:sz w:val="20"/>
          <w:szCs w:val="20"/>
        </w:rPr>
        <w:t>CHAPTER XXV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ing burned my ship, I plunged into writing.  I am afrai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was an extremist.  Early and late I was at it--writ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yping, studying grammar, studying writing and all the form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ing, and studying the writers who succeeded in order to f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 how they succeeded.  I managed on five hours' sleep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nty-four, and came pretty close to working the nineteen wa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rs left to me.  My light burned till two and thre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, which led a good neighbour woman into a bi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imental Sherlock-Holmes deduction.  Never seeing m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-time, she concluded that I was a gambler, and that the 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window was placed there by my mother to guide her erring 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ouble with the beginner at the writing game is the long, d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lls, when there is never an editor's cheque and every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wnable is pawned.  I wore my summer suit pretty well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winter, and the following summer experienced the longe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yest spell of all, in the period when salaried men are gon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cation and manuscripts lie in editorial offices until vac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ov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difficulty was that I had no one to advise me.  I didn't know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l who had written or who had ever tried to write.  I didn'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know one reporter.  Also, to succeed at the writing gam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I had to unlearn about everything the teacher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fessors of literature of the high school and university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ught me.  I was very indignant about this at the time; th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I can understand it.  They did not know the tric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ful writing in the years 1895 and 1896.  They knew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"Snow Bound" and "Sartor Resartus"; but the American edito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1899 did not want such truck.  They wanted the 1899 truc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ered to pay so well for it that the teachers and professo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erature would have quit their jobs could they have supplied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truggled along, stood off the butcher and the grocer, pawn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ch and bicycle and my father's mackintosh, and I worked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ly did work, and went on short commons of sleep.  Critics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lained about the swift education one of my characters, Mart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en, achieved.  In three years, from a sailor with a comm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ool education, I made a successful writer of him.  The critic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y this is impossible.  Yet I was Martin Eden.  At the e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working years, two of which were spent in high school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university and one spent at writing, and all three in stud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nsely and intensely, I was publishing stories in magazin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s the "Atlantic Monthly," was correcting proofs of my fir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ok (issued by Houghton, Mifflin Co.), was selling sociolog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ticles to "Cosmopolitan" and "McClure's," had declined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ociate editorship proffered me by telegraph from New York C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as getting ready to marr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the foregoing means work, especially the last year of it,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learning my trade as a writer.  And in that year, ru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rt on sleep and tasking my brain to its limit, I neither d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cared to drink.  So far as I was concerned, alcohol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ist.  I did suffer from brain-fag on occasion, but alcohol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ggested itself as an ameliorative.  Heavens! Editor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eptances and cheques were all the amelioratives I needed.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 envelope from an editor in the morning's mail was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mulating than half a dozen cocktails.  And if a chequ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ent amount came out of the envelope, such incident in it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whole dru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thermore, at that time in my life I did not know wha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cktail was.  I remember, when my first book was publish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 Alaskans, who were members of the Bohemian Club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tertained me one evening at the club in San Francisco.  We s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ost wonderful leather chairs, and drinks were ordered. 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I heard such an ordering of liqueurs and of highball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icular brands of Scotch.  I didn't know what a liqueur 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ghball was, and I didn't know that "Scotch" meant whisky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ew only poor men's drinks, the drinks of the frontier a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ilor-town--cheap beer and cheaper whisky that was just cal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ky and nothing else.  I was embarrassed to make a choic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eward nearly collapsed when I ordered claret as an after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nner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7" w:name="27"/>
      <w:bookmarkEnd w:id="27"/>
      <w:r>
        <w:rPr>
          <w:rFonts w:cs="Courier New" w:ascii="Verdana" w:hAnsi="Verdana"/>
          <w:sz w:val="20"/>
          <w:szCs w:val="20"/>
        </w:rPr>
        <w:t>CHAPTER XXV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succeeded with my writing, my standard of living rose an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izon broadened.  I confined myself to writing and typing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words a day, including Sundays and holidays; and I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died hard, but not so hard as formerly.  I allowed myself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ne-half hours of actual sleep.  I added this half-h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I was compelled.  Financial success permitted me more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exercise.  I rode my wheel more, chiefly because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manently out of pawn; and I boxed and fenced, walked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nds, jumped high and broad, put the shot and tossed the cab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ent swimming.  And I learned that more sleep is require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ysical exercise than for mental exercise.  There were t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s, bodily, when I slept six hours; and on occasion of ve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e exercise I actually slept seven hours.  But such sl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gies were not frequent.  There was so much to learn, so much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done, that I felt wicked when I slept seven hours. 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lessed the man who invented alarm clock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ill no desire to drink.  I possessed too many fine faith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living at too keen a pitch.  I was a socialist, inten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ving the world, and alcohol could not give me the fervour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mine from my ideas and ideals.  My voice, on accoun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ful writing, had added weight, or so I thought.  At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e, my reputation as a writer drew me audiences th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utation as a speaker never could have drawn.  I was inv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clubs and organisations of all sorts to deliver my mess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fought the good fight, and went on studying and writing, a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bus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o this time I had had a very restricted circle of frien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now I began to go about.  I was invited out, especiall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nner, and I made many friends and acquaintances whose econom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s were easier than mine had been.  And many of them drank. 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own houses they drank and offered me drink.  They wer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unkards any of them.  They just drank temperately, and I d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erately with them as an act of comradeship and accep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spitality.  I did not care for it, neither wanted it nor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 it, and so small was the impression made by it that I do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 my first cocktail nor my first Scotch highb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I had a house.  When one is asked into other houses,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turally asks others into his house.  Behold the rising stand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iving.  Having been given drink in other houses,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ct nothing else of myself than to give drink in my own hou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laid in a supply of beer and whisky and table claret. 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ce that has my house not been well suppli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ill, through all this period, I did not car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ghtest for John Barleycorn.  I drank when others drank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m, as a social act.  And I had so little choic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that I drank whatever they drank.  If they elected whisk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 whisky it was for me.  If they drank root beer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rsaparilla, I drank root beer or sarsaparilla with them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re were no friends in the house, why, I didn't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ything.  Whisky decanters were always in the room where I wrot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r months and years I never knew what it was, when by myself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ake a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out at dinner I noticed the kindly, genial glow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liminary cocktail.  It seemed a very fitting and grac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.  Yet so little did I stand in need of it, with my own hi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nsity and vitality, that I never thought it worth whil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a cocktail before my own meal when I ate al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other hand, I well remember a very brilliant man, some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er than I, who occasionally visited me.  He liked whisky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all sitting whole afternoons in my den, drinking steadily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, drink for drink, until he was mildly lighted up and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ightly aware that I had drunk some whisky.  Now why did I d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? I don't know, save that the old schooling held, the trai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old days and nights glass in hand with men, the drin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s of drink and drink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sides, I no longer feared John Barleycorn.  Mine was that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gerous stage when a man believes himself John Barleycor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ster.  I had proved it to my satisfaction in the long yea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 and study.  I could drink when I wanted, refrain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ed, drink without getting drunk, and to cap everything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roughly conscious that I had no liking for the stuff.  Dur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period I drank precisely for the same reason I had drunk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tty and the harpooner and with the oyster pirates--because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n act that men performed with whom I wanted to behave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.  These brilliant ones, these adventurers of the mind, dra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well.  There was no reason I should not drink with them--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knew so confidently that I had nothing to fear from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foregoing was my attitude of mind for years.  Occasion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got well jingled, but such occasions were rare.  It interf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work, and I permitted nothing to interfere with my wor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member, when spending several months in the East E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don, during which time I wrote a book and adventured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ongst the worst of the slum classes, that I got drunk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 and was mightily wroth with myself because it interf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y writing.  Yet these very times were because I was out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dventure-path where John Barleycorn is always to be fou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, too, with the certitude of long training and unho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imacy, there were occasions when I engaged in drinking bou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en.  Of course, this was on the adventure-path in var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s of the world, and it was a matter of pride.  It is a que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-pride that leads one to drink with men in order to show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 a head as they.  But this queer man-pride is no theory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a fac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instance, a wild band of young revolutionists invited m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uest of honour to a beer bust.  It is the only technical be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st I ever attended.  I did not know the true inwardnes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air when I accepted.  I imagined that the talk would be w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igh, that some of them might drink more than they ough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would drink discreetly.  But it seemed these beer bus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a diversion of these high-spirited young fellows whereby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d away the tedium of existence by making fools of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ters.  As I learned afterward, they had got their prev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uest of honour, a brilliant young radical, unskilled in drinki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e pipp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found myself with them, and the situation dawned on me,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se my queer man-pride.  I'd show them, the young rascals.  I'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w them who was husky and chesty, who had the vitality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titution, the stomach and the head, who could make most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ine of himself and show it least.  These unlicked cubs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they could out-drink ME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see, it was an endurance test, and no man likes to g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best.  Faugh! it was steam beer.  I had learned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nsive brews.  Not for years had I drunk steam beer; but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, I had drunk with men, and I guessed I could show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sters some ability in beer-guzzling.  And the drinking beg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had to drink with the best of them.  Some of them might la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guest of honour was not permitted to la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ll my austere nights of midnight oil, all the books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, all the wisdom I had gathered, went glimmering befo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e and tiger in me that crawled up from the abysm of my heredit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avistic, competitive and brutal, lustful with strength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ire to outswine the sw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n the session broke up I was still on my feet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lked, erect, unswaying--which was more than can be said of s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y hosts.  I recall one of them in indignant tears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et corner, weeping as he pointed out my sober condi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he dreamed the iron clutch, born of old training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held to my consciousness in my swimming brain, kep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ol of my muscles and my qualms, kept my voice unbroke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sy and my thoughts consecutive and logical.  Yes, and mixed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it all I was privily a-grin.  They hadn't made a fool of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at drinking bout.  And I was proud of myself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hievement.  Darn it, I am still proud, so strangely is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ound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didn't write my thousand words next morning.  I was si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soned.  It was a day of wretchedness.  In the afternoon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give a public speech.  I gave it, and I am confident it was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d as I felt.  Some of my hosts were there in the front row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k any signs on me of the night before.  I don't know what sig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marked, but I marked signs on them and took consolatio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knowledge that they were just as sick as I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again, I swore.  And I have never been inveigled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beer bust.  For that matter, that was my last drin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t of any sort.  Oh, I have drunk ever since, but with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sdom, more discretion, and never in a competitive spirit. 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s that the seasoned drinker grows seaso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how that at this period in my life drinking was wholl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of companionship, I remember crossing the Atlantic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Teutonic.  It chanced, at the start, that I chummed with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glish cable operator and a younger member of a Spanish ship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m.  Now the only thing they drank was "horse's neck"--a long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ft, cool drink with an apple peel or an orange peel float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  And for that whole voyage I drank horse's, necks with my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ions.  On the other hand, had they drunk whisky, I sh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drunk whisky with them.  From this it must not be conclu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was merely weak.  I didn't care.  I had no morality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.  I was strong with youth, and unafraid, and alcohol wa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tterly negligible question so far as I was concern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8" w:name="28"/>
      <w:bookmarkEnd w:id="28"/>
      <w:r>
        <w:rPr>
          <w:rFonts w:cs="Courier New" w:ascii="Verdana" w:hAnsi="Verdana"/>
          <w:sz w:val="20"/>
          <w:szCs w:val="20"/>
        </w:rPr>
        <w:t>CHAPTER XXV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yet was I ready to tuck my arm in John Barleycorn's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er I got, the greater my success, the more money I earned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der was the command of the world that became mine and the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minently did John Barleycorn bulk in my life.  And still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intained no more than a nodding acquaintance with him.  I d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sake of sociability, and when alone I did not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I got jingled, but I considered such jingles the m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ce I paid for sociabil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show how unripe I was for John Barleycorn, when, at this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escended into my slough of despond, I never dreamed of tu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John Barleycorn for a helping hand.  I had life troubl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 troubles which are neither here nor there in this narrati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, combined with them, were intellectual troubles which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eed germa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 was no uncommon experience.  I had read too much posit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ience and lived too much positive life.  In the eager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th I had made the ancient mistake of pursuing Truth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lentlessly.  I had torn her veils from her, and the sigh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 terrible for me to stand.  In brief, I lost my fine faith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tty well everything except humanity, and the humanity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ained faith in was a very stark humanity inde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long sickness of pessimism is too well known to most of u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detailed here.  Let it suffice to state that I had it very b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meditated suicide coolly, as a Greek philosopher might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gret was that there were too many dependent directly upon me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od and shelter for me to quit living.  But that was she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ality.  What really saved me was the one remaining illusion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ings I had fought for and burned my midnight oil for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led me.  Success--I despised it.  Recognition--it was de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hes.  Society, men and women above the ruck and the muck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-front and the forecastle--I was appalled by their unlov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tal mediocrity.  Love of woman--it was like all the r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ey--I could sleep in only one bed at a time, and of what wor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n income of a hundred porterhouses a day when I could e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one? Art, culture--in the face of the iron facts of biolog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things were ridiculous, the exponents of such things only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 ridiculo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foregoing it can be seen how very sick I was.  I was b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fighter.  The things I had fought for had proved not wor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ht.  Remained the PEOPLE.  My fight was finished, yet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left still to fight for--the PEOP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hile I was discovering this one last tie to bind me to lif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extremity, in the depths of despond, walking in the vall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shadow, my ears were deaf to John Barleycorn.  Ne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otest whisper arose in my consciousness that John Barleyc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anodyne, that he could lie me along to live.  One way on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uppermost in my thought--my revolver, the crashing eter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rkness of a bullet.  There was plenty of whisky in the house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y guests.  I never touched it.  I grew afraid of my revolver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raid during the period in which the radiant, flashing vis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OPLE was forming in my mind and will.  So obsessed w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desire to die that I feared I might commit the act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eep, and I was compelled to give my revolver away to others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to lose it for me where my subconscious hand might not f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PEOPLE saved me.  By the PEOPLE was I handcuffed to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was still one fight left in me, and here was the th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to fight.  I threw all precaution to the winds, threw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fiercer zeal into the fight for socialism, laughed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ditors and publishers who warned me and who were the sourc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undred porterhouses a day, and was brutally careless of who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elings I hurt and of how savagely I hurt them.  As the "wel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lanced radicals" charged at the time, my efforts wer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uous, so unsafe and unsane, so ultra-revolutionary,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tarded the socialist development in the United States by f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ars.  In passing, I wish to remark, at this late date, tha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my fond belief that I accelerated the socialist developmen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United States by at least five minut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the PEOPLE, and no thanks to John Barleycorn, who pulled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my long sickness.  And when I was convalescent cam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ve of woman to complete the cure and lull my pessimism asl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any a long day, until John Barleycorn again awoke it.  Bu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antime, I pursued Truth less relentlessly, refraining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ring her last veils aside even when I clutched them in my h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o longer cared to look upon Truth naked.  I refused to perm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to see a second time what I had once seen.  And the memor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hat I had that time seen I resolutely blotted from my m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s very happy.  Life went well with me, I took delight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things.  The big things I declined to take too serious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till read the books, but not with the old eagerness.  I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d the books to-day, but never again shall I read them with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glory of youthful passion when I harked to the call from o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beyond that whispered me on to win to the mystery at the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ife and behind the sta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oint of this chapter is that, in the long sickness tha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time comes to most of us, I came through without any appe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aid to John Barleycorn.  Love, socialism, the PEOPLE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lthful figments of man's mind--were the things that cur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ved me.  If ever a man was not a born alcoholic, I believ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m that man.  And yet--well, let the succeeding chapters te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tale, for in them will be shown how I paid for my previ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arter of a century of contact with ever-accessible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29" w:name="29"/>
      <w:bookmarkEnd w:id="29"/>
      <w:r>
        <w:rPr>
          <w:rFonts w:cs="Courier New" w:ascii="Verdana" w:hAnsi="Verdana"/>
          <w:sz w:val="20"/>
          <w:szCs w:val="20"/>
        </w:rPr>
        <w:t>CHAPTER XXI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my long sickness my drinking continued to be convivial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when others drank and I was with them.  But, imperceptib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need for alcohol took form and began to grow.  It was no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y need.  I boxed, swam, sailed, rode horses, lived in the op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rrantly healthful life, and passed life insurance examinat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flying colours.  In its inception, now that I look back up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 this need for alcohol was a mental need, a nerve need, a good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irits need.  How can I explain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something like this.  Physiologically, from the standpoi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alate and stomach, alcohol was, as it had always bee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ulsive.  It tasted no better than beer did when I was fi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bitter claret did when I was seven.  When I was alon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ing or studying, I had no need for it.  But--I was gro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, or wise, or both, or senile as an alternative.  When I wa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y I was less pleased, less excited, with the things sai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.  Erstwhile worth-while fun and stunts seemed no longer wor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; and it was a torment to listen to the insipiditi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pidities of women, to the pompous, arrogant saying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half-baked men.  It is the penalty one pays for read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oks too much, or for being oneself a fool.  In my case it do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matter which was my trouble.  The trouble itself was the fac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ndition of the fact was mine.  For me the life, and ligh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parkle of human intercourse were dwindl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climbed too high among the stars, or, maybe, I had slept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d.  Yet I was not hysterical nor in any way overwrought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lse was normal.  My heart was an amazement of excellence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urance doctors.  My lungs threw the said doctors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cstasies.  I wrote a thousand words every day.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nctiliously exact in dealing with all the affairs of life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ll to my lot.  I exercised in joy and gladness.  I slep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ght like a babe.  But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, as soon as I got out in the company of others I was driv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lancholy and spiritual tears.  I could neither laugh with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solemn utterances of men I esteemed ponderous asses; 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I laugh, nor engage in my old-time lightsome persiflag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silly superficial chatterings of women, who, underne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ir silliness and softness, were as primitive, direc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ly in their pursuit of biological destiny as the monkeys wo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before they shed their furry coats and replaced them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urs of other anima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s not pessimistic.  I swear I was not pessimistic. 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rely bored.  I had seen the same show too often, listened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ten to the same songs and the same jokes.  I knew too much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ox office receipts.  I knew the cogs of the machinery beh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cenes so well that the posing on the stage, and the laugh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song, could not drown the creaking of the wheels behi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doesn't pay to go behind the scenes and see the angel-voi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nor beat his wife.  Well, I'd been behind, and I was paying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  Or else I was a fool.  It is immaterial which was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tuation.  The situation is what counts, and the situation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ocial intercourse for me was getting painful and difficul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other hand, it must be stated that on rare occasions,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rare occasions, I did meet rare souls, or fools like me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m I could spend magnificent hours among the stars, or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adise of fools.  I was married to a rare soul, or a fool,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bored me and who was always a source of new and un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prise and delight.  But I could not spend all my hours sol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her compan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 would it have been fair, nor wise, to compel her to spen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 hours in my company.  Besides, I had written a str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ful books, and society demands some portion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reative hours of a fellow that writes books.  And any nor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, of himself and his needs, demands some hours of his fell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ow we begin to come to it.  How to face the so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course game with the glamour gone? John Barleycorn.  The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tient one had waited a quarter of a century and more for m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ch my hand out in need of him.  His thousand tricks had fail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ks to my constitution and good luck, but he had more trick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bag.  A cocktail or two, or several, I found, cheered me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foolishness of foolish people.  A cocktail, or sever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dinner, enabled me to laugh whole-heartedly at things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long since ceased being laughable.  The cocktail was a prod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ur, a kick, to my jaded mind and bored spirits.  It recrudes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aughter and the song, and put a lilt into my own imaginat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that I could laugh and sing and say foolish things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liest of them, or platitudes with verve and intensity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action of the pompous mediocre ones who knew no other wa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poor companion without a cocktail, I became a very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anion with one.  I achieved a false exhilaration, drug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to merriment.  And the thing began so imperceptibly that I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intimate of John Barleycorn, never dreamed whither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ding me.  I was beginning to call for music and wine; soo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 be calling for madder music and more w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at this time I became aware of waiting with expectancy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e-dinner cocktail.  I WANTED it, and I was CONSCIOUS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ted it.  I remember, while war-corresponding in the Far Ea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being irresistibly attracted to a certain home.  Besid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epting all invitations to dinner, I made a point of dropp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most every afternoon.  Now, the hostess was a charming woma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t was not for her sake that I was under her roof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quently.  It happened that she made by far the finest cocktai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curable in that large city where drink-mixing on the pa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reign population was indeed an art.  Up at the club, down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hotels, and in other private houses, no such cocktail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ed.  Her cocktails were subtle.  They were masterpiec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the least repulsive to the palate and carried the 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kick." And yet, I desired her cocktails only for sociabilit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ke, to key myself to sociable moods.  When I rode away from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ty, across hundreds of miles of rice-fields and mountain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months of campaigning, and on with the victorious Japan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Manchuria, I did not drink.  Several bottles of whisk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ways to be found on the backs of my pack-horses.  Yet I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ached a bottle for myself, never took a drink by myself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knew a desire to take such a drink.  Oh, if a white man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my camp, I opened a bottle and we drank together accord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y of men, just as he would open a bottle and drink with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I came into his camp.  I carried that whisky for so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rposes, and I so charged it up in my expense account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wspaper for which I work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in retrospect can I mark the almost imperceptible growt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desire.  There were little hints then that I did not tak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ttle straws in the wind that I did not see, little incident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avity of which I did not reali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instance, for some years it had been my practice each win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ruise for six or eight weeks on San Francisco Bay.  My st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op yacht, the Spray, had a comfortable cabin and a coal sto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Korean boy did the cooking, and I usually took a friend or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 to share the joys of the cruise.  Also, I took my machi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 and did my thousand words a day.  On the particular trip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in mind, Cloudesley and Toddy came along.  This was Toddy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rst trip.  On previous trips Cloudesley had elected to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r; so I had kept the yacht supplied with beer and had dru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r with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on this cruise the situation was different.  Toddy was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cknamed because of his diabolical cleverness in concoc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ddies.  So I brought whisky along--a couple of gallons.  Alas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another gallon I bought, for Cloudesley and I got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bit of drinking a certain hot toddy that actually tas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cious going down and that carried the most exhilarating ki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b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liked those toddies.  I grew to look forward to the mak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 We drank them regularly, one before breakfast, one bef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nner, one before supper, and a final one when we went to b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never got drunk.  But I will say that four times a day we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genial.  And when, in the middle of the cruise, Toddy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back to San Francisco on business, Cloudesley and I saw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that the Korean boy mixed toddies regularly for us accord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ul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at was only on the boat.  Back on the land, in my hous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no before breakfast eye-opener, no bed-going nightcap. 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n't drunk hot toddies since, and that was many a year ag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point is, I LIKED those toddies.  The geniality of whi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provocative was marvellous.  They were eloqu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selyters for John Barleycorn in their own small insidious w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tickles of the something destined to grow into dai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dly desire.  And I didn't know, never dreamed--I, who had l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John Barleycorn for so many years and laughed at all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vailing attempts to win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0" w:name="30"/>
      <w:bookmarkEnd w:id="30"/>
      <w:r>
        <w:rPr>
          <w:rFonts w:cs="Courier New" w:ascii="Verdana" w:hAnsi="Verdana"/>
          <w:sz w:val="20"/>
          <w:szCs w:val="20"/>
        </w:rPr>
        <w:t>CHAPTER XX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 of the process of recovering from my long sickness wa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 delight in little things, in things unconnected with boo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problems, in play, in games of tag in the swimming pool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ying kites, in fooling with horses, in working out mechan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zzles.  As a result, I grew tired of the city.  On the ranch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Valley of the Moon, I found my paradise.  I gave up liv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ities.  All the cities held for me were music, the theatr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rkish bath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ll went well with me.  I worked hard, played hard, an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happy.  I read more fiction and less fact.  I did not stud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the as much as I had studied in the past.  I still took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est in the fundamental problems of existence, but it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ery cautious interest; for I had burned my fingers that tim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tched at the veils of Truth and wrested them from her.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a bit of lie in this attitude of mine, a bit of hypocrisy;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ie and the hypocrisy were those of a man desiring to liv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berately blinded myself to what I took to be the sav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pretation of biological fact.  After all, I was me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swearing a bad habit, forgoing a bad frame of mind. 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at, I was very happy.  And I add, that in all my day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suring them with cold, considerative judgment, this was, f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way beyond all other periods, the happiest period of my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time was at hand, rhymeless and reasonless so far as I 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, when I was to begin to pay for my score of years of dall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John Barleycorn.  Occasionally guests journeyed to the ran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emained a few days.  Some did not drink.  But to those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drink, the absence of all alcohol on the ranch was a hardshi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not violate my sense of hospitality by compelling them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ure this hardship.  I ordered in a stock--for my gues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never interested enough in cocktails to know how they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.  So I got a bar-keeper in Oakland to make them in bul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ip them to me.  When I had no guests I didn't drink.  Bu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notice, when I finished my morning's work,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ad if there were a guest, for then I could drink a cocktail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w I was so clean of alcohol that even a single cocktail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vocative of pitch.  A single cocktail would glow the min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ckle a laugh for the few minutes prior to sitting down to 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arting the delightful process of eating.  On the other h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was the strength of my stomach, of my alcoholic resistan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 single cocktail was only the glimmer of a glow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ntest tickle of a laugh.  One day, a friend frankl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melessly suggested a second cocktail.  I drank the second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him.  The glow was appreciably longer and warmer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ter deeper and more resonant.  One does not forget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s.  Sometimes I almost think that it was because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very happy that I started on my real drink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member one day Charmian and I took a long ride o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untains on our horses.  The servants had been dismissed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, and we returned late at night to a jolly chafing-dish supp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, it was good to be alive that night while the supper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paring, the two of us alone in the kitchen.  I, personally,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top of life.  Such things as the books and ultimate tr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 not exist.  My body was gloriously healthy, and health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red from the long ride.  It had been a splendid day.  The n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splendid.  I was with the woman who was my mate, picnick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eeful abandon.  I had no troubles.  The bills were all pai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urplus of money was rolling in on me.  The future ever-wide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fore me.  And right there, in the kitchen, delicious th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bbled in the chafing-dish, our laughter bubbled, and my stom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keen with a most delicious edge of appeti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felt so good, that somehow, somewhere, in me arose an insati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d to feel better.  I was so happy that I wanted to pitc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iness even higher.  And I knew the way.  Ten thousand contac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John Barleycorn had taught me.  Several times I wandered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kitchen to the cocktail bottle, and each time I left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minished by one man's size cocktail.  The result was splendi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n't jingled, I wasn't lighted up; but I was warmed, I glow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happiness was pyramided.  Munificent as life was to me, I ad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at munificence.  It was a great hour--one of my great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paid for it, long afterwards, as you will see.  One doe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get such experiences, and, in human stupidity, cannot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ought to realise that there is no immutable law which decre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ame things shall produce same results.  For they don't, el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the thousandth pipe of opium be provocative of simila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ghts to the first, else would one cocktail, instea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ral, produce an equivalent glow after a year of cocktai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day, just before I ate midday dinner, after my morning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ing was done, when I had no guest, I took a cocktail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.  Thereafter, when there were no guests, I took this dai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-dinner cocktail.  And right there John Barleycorn had m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beginning to drink regularly.  I was beginning to drink al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was beginning to drink, not for hospitality's sake, not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ake of the taste, but for the effect of the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NTED that daily pre-dinner cocktail.  And it never crossed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d that there was any reason I should not have it.  I pai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  I could pay for a thousand cocktails each day if I wan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at was a cocktail--one cocktail--to me who on so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ccasions for so many years had drunk inordinate quantiti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ffer stuff and been unharmed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rogramme of my ranch life was as follows: Each morning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ight-thirty, having been reading or correcting proofs in 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ce four or five, I went to my desk.  Odds and end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rrespondence and notes occupied me till nine, and at nine sharp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variably, I began my writing.  By eleven, sometimes a fe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utes earlier or later, my thousand words were finish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half-hour at cleaning up my desk, and my day's work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, so that at eleven-thirty I got into a hammock und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 with my mail-bag and the morning newspaper.  At twelv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 I ate dinner and in the afternoon I swam and rod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morning, at eleven-thirty, before I got into the hammock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a cocktail.  I repeated this on subsequent mornings,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, taking another cocktail just before I ate at twelv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rty.  Soon I found myself, seated at my desk in the midst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words, looking forward to that eleven-thirty cockta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last, now, I was thoroughly conscious that I desired alcoh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hat of it? I wasn't afraid of John Barleycorn. 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sociated with him too long.  I was wise in the matter of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discreet.  Never again would I drink to excess.  I kne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ngers and the pitfalls of John Barleycorn, the various ways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had tried to kill me in the past.  But all that was pa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past.  Never again would I drink myself to stupefac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again would I get drunk.  All I wanted, and all I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, was just enough to glow and warm me, to kick geniality al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e and put laughter in my throat and stir the maggo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tion slightly in my brain.  Oh, I was thoroughly mast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, and of John Barleycor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1" w:name="31"/>
      <w:bookmarkEnd w:id="31"/>
      <w:r>
        <w:rPr>
          <w:rFonts w:cs="Courier New" w:ascii="Verdana" w:hAnsi="Verdana"/>
          <w:sz w:val="20"/>
          <w:szCs w:val="20"/>
        </w:rPr>
        <w:t>CHAPTER XXX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same stimulus to the human organism will not continu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uce the same response.  By and by I discovered there wa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ck at all in one cocktail.  One cocktail left me dead. 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 glow, no laughter tickle.  Two or three cocktails w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quired to produce the original effect of one.  And I wante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ect.  I drank my first cocktail at eleven-thirty when I t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rning's mail into the hammock, and I drank my sec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cktail an hour later just before I ate.  I got into the habi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wling out of the hammock ten minutes earlier so as to find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ecency for two more cocktails ere I ate.  This be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hedule--three cocktails in the hour that intervened betwee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k and dinner.  And these are two of the deadliest drin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bits: regular drinking and solitary drink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always willing to drink when any one was around.  I drank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self when no one was around.  Then I made another step. 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for guest a man of limited drinking calibre, I took two drin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is one--one drink with him, the other drink without him a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he did not know.  I STOLE that other drink, and, worse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, I began the habit of drinking alone when there was a gue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man, a comrade, with whom I could have drunk.  But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furnished the extenuation.  It was a wrong th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p a guest up with excess of hospitality and get him drunk. 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persuaded him, with his limited calibre, into drinking up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, I'd surely get him drunk.  What could I do but steal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second drink, or else deny myself the kick equivale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he got out of half the number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e remember, as I recite this development of my drinking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m no fool, no weakling.  As the world measures such thing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 a success--I dare to say a success more conspicuous tha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cess of the average successful man, and a success that requi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pretty fair amount of brains and will power.  My body i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 body.  It has survived where weaklings died like fl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yet these things which I am relating happened to my bod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e.  I am a fact.  My drinking is a fact.  My drinking i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 that has happened, and is no theory nor speculation; and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see it, it but lays the emphasis on the power of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--a savagery that we still permit to exist, a dead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itution that lingers from the mad old brutal days an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s its heavy toll of youth and strength, and high spiri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very much of all of the best we bre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return.  After a boisterous afternoon in the swimming poo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llowed by a glorious ride on horseback over the mountains or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down the Valley of the Moon, I found myself so key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lendid that I desired to be more highly keyed, to feel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lendid.  I knew the way.  A cocktail before supper was no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.  Two or three, at the very least, was what was needed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ok them.  Why not? It was living.  I had always dearly lov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.  This also became part of the daily schedul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n, too, I was perpetually finding excuses for extra cocktai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might be the assembling of a particularly jolly crowd; a to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nger against my architect or against a thieving stone-mas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ing on my barn; the death of my favourite horse in a barb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re fence; or news of good fortune in the morning mail from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alings with editors and publishers.  It was immaterial wh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cuse might be, once the desire had germinated in me.  The 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: I WANTED alcohol.  At last, after a score and more of yea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allying and of not wanting, now I wanted it.  And my streng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my weakness.  I required two, three, or four drinks to ge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ffect commensurate with the effect the average man got out of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rule I observed.  I never took a drink until my day's wor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ing a thousand words was done.  And, when done, the cocktail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red a wall of inhibition in my brain between the day's wo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 and the rest of the day of fun to come.  My work ceased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consciousness.  No thought of it flickered in my brain 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morning at nine o'clock when I sat at my desk and bega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xt thousand words.  This was a desirable condition of min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hieve.  I conserved my energy by means of this alcohol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hibition.  John Barleycorn was not so black as he was pain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did a fellow many a good turn, and this was one of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turned out work that was healthful, and wholesom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ncere.  It was never pessimistic.  The way to life I had lear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long sickness.  I knew the illusions were right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alted the illusions.  Oh, I still turn out the same so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k, stuff that is clean, alive, optimistic, and that mak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ward life.  And I am always assured by the critics of my super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undant and abounding vitality, and of how thoroughly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uded by these very illusions I explo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ile on this digression, let me repeat the question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eated to myself ten thousand times.  WHY DID I DRINK? 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ed was there for it? I was happy.  Was it because I was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ppy? I was strong.  Was it because I was too strong? Di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ess too much vitality? I don't know why I drank.  I can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swer, though I can voice the suspicion that ever grows in m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 in too-familiar contact with John Barleycorn through t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y years.  A left-handed man, by long practice, can beco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ght-handed man.  Had I, a non-alcoholic, by long practice beco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lcoholic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so happy.  I had won through my long sickness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tisfying love of woman.  I earned more money with 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eavour.  I glowed with health.  I slept like a bab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inued to write successful books, and in sociolog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troversy I saw my opponents confuted with the fact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s that daily reared new buttresses to my intellec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ition.  From day's end to day's end I never knew sorrow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appointment, nor regret.  I was happy all the time.  Lif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unending song.  I begrudged the very hours of blessed slee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use by that much was I robbed of the joy that would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 had I remained awake.  And yet I drank.  And John Barleycor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unguessed by me, was setting the stage for a sickness all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ore I drank the more I was required to drink to get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ivalent effect.  When I left the Valley of the Moon, and w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city, and dined out, a cocktail served at table was a w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orthless thing.  There was no pre-dinner kick in it. 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to dinner I was compelled to accumulate the kick--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cktails, three, and, if I met some fellows, four or five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x, it didn't matter within several.  Once, I was in a rush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no time decently to accumulate the several drinks. 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lliant idea came to me.  I told the barkeeper to mix m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le cocktail.  Thereafter, whenever I was in a hurry, I order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uble cocktails.  It saved ti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result of this regular heavy drinking was to jade me.  My m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w so accustomed to spring and liven by artificial mean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out artificial means it refused to spring and liven.  Alcoho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ame more and more imperative in order to meet people, in or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come sociably fit.  I had to get the kick and the hi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ff, the crawl of the maggots, the genial brain glow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ughter tickle, the touch of devilishness and sting, the smi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 the face of things, ere I could join my fellows and make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result was that John Barleycorn was beginning to trip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.  He was thrusting my long sickness back upon me, inveigling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again pursuing Truth and snatching her veils away from 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icking me into looking reality stark in the face.  But this ca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gradually.  My thoughts were growing harsh again, though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w harsh slow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times warning thoughts crossed my mind.  Where was this st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 leading? But trust John Barleycorn to silence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estions.  "Come on and have a drink and I'll tell you all ab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," is his way.  And it works.  For instance, the following i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se in point, and one which John Barleycorn never wearie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inding me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had suffered an accident which required a ticklish oper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morning, a week after I had come off the table, I lay o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spital bed, weak and weary.  The sunburn of my face, what lit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it could be seen through a scraggly growth of beard, had fa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 sickly yellow.  My doctor stood at my bedside on the verg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parture.  He glared disapprovingly at the cigarette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ok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at's what you ought to quit," he lectured.  "It will get you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d.  Look at m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looked.  He was about my own age, broad-shouldered, deep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sted, eyes sparkling, and ruddy-cheeked with health.  A fin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men of manhood one would not as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 used to smoke," he went on.  "Cigars.  But I gave even them up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ook at m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an was arrogant, and rightly arrogant, with conscious wel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.  And within a month he was dead.  It was no accident.  Ha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ozen different bugs of long scientific names had attack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troyed him.  The complications were astonishing and painfu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r days before he died the screams of agony of that splen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hood could be heard for a block around.  He died scream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 see," said John Barleycorn.  "He took care of himself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stopped smoking cigars.  And that's what he got for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tty rotten, eh? But the bugs will jump.  There's no forefen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.  Your magnificent doctor took every precaution, yet they g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m.  When the bug jumps you can't tell where it will land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be you.  Look what he missed.  Will you miss all I can gi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, only to have a bug jump on you and drag you down? There i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quity in life.  It's all a lottery.  But I put the lying smile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ace of life and laugh at the facts.  Smile with me and laug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'll get yours in the end, but in the meantime laugh.  It'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tty dark world.  I illuminate it for you.  It's a rotten worl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ings can happen such as happened to your doctor.  There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one thing to do: take another drink and forget i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of course, I took another drink for the inhibition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ompanied it.  I took another drink every time John Barleyc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inded me of what had happened.  Yet I drank rational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lligently.  I saw to it that the quality of the stuff wa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best.  I sought the kick and the inhibition, and avoid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nalties of poor quality and of drunkenness.  It is to b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arked, in passing, that when a man begins to drink ration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telligently that he betrays a grave symptom of how far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oad he has travell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I continued to observe my rule of never taking my first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day until the last word of my thousand words was writt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occasion, however, I took a day's vacation from my writing. 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times, since it was no violation of my rule, I didn't mi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early in the day I took that first drink.  And persons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never been through the drinking game wonder how the drin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bit grows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2" w:name="32"/>
      <w:bookmarkEnd w:id="32"/>
      <w:r>
        <w:rPr>
          <w:rFonts w:cs="Courier New" w:ascii="Verdana" w:hAnsi="Verdana"/>
          <w:sz w:val="20"/>
          <w:szCs w:val="20"/>
        </w:rPr>
        <w:t>CHAPTER XXX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the Snark sailed on her long cruise from San Francisco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hing to drink on board.  Or, rather, we were all of 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aware that there was anything to drink, nor did we discover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many a month.  This sailing with a "dry " boat was mali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orethought on my part.  I had played John Barleycorn a tri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t showed that I was listening ever so slightly to the fai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nings that were beginning to arise in my conscious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ourse, I veiled the situation to myself and excused myself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.  And I was very scientific about it.  I sai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ould drink only while in ports.  During the dry sea-stretch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ystem would be cleansed of the alcohol that soaked it, so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reached a port I should be in shape to enjoy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more thoroughly.  His bite would be sharper, his ki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eener and more deliciou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were twenty-seven days on the traverse between San Francisc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onolulu.  After the first day out, the thought of a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troubled me.  This I take to show how intrinsically I am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 alcoholic.  Sometimes, during the traverse, looking ahea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ticipating the delightful lanai luncheons and dinners of Hawai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(I had been there a couple of times before), I thought, natural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drinks that would precede those meals.  I did not thin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drinks with any yearning, with any irk at the length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yage.  I merely thought they would be nice and jolly, par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atmosphere of a proper me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s, once again I proved to my complete satisfaction that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's master.  I could drink when I wanted, refr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wanted.  Therefore I would continue to drink when I want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five months were spent in the various islands of the Hawai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p.  Being ashore, I drank.  I even drank a bit more than I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en accustomed to drink in California prior to the voyage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ople in Hawaii seemed to drink a bit more, on the average,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eople in more temperate latitudes.  I do not intend the pu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can awkwardly revise the statement to "latitudes more remo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equator;" Yet Hawaii is only sub-tropical.  The deepe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t into the tropics, the deeper I found men drank, the deeper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my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Hawaii we sailed for the Marquesas.  The traverse occup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xty days.  For sixty days we never raised land, a sail, n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amer smoke.  But early in those sixty days the cook, giving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hauling to the galley, made a find.  Down in the bottom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ep locker he found a dozen bottles of angelica and muscate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had come down from the kitchen cellar of the ranch a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home-preserved fruits and jellies.  Six month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lley heat had effected some sort of a change in the thick sw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e--branded it, I imagi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ook a taste.  Delicious! And thereafter, once each day,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elve o'clock, after our observations were worked up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nark's position charted, I drank half a tumbler of the stuff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a rare kick to it.  It warmed the cockles of my geniali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t a fairer face on the truly fair face of the sea.  Ea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, below, sweating out my thousand words, I found my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king forward to that twelve o'clock event of the da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ouble was I had to share the stuff, and the length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rse was doubtful.  I regretted that there were not more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ozen bottles.  And when they were gone I even regretted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shared any of it.  I was thirsty for the alcohol, and eager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rive in the Marquesa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t was that I reached the Marquesas the possessor of a re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n's size thirst.  And in the Marquesas were several white men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t of sickly natives, much magnificent scenery, plenty of tr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m, an immense quantity of absinthe, but neither whisky nor g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ade rum scorched the skin off one's mouth.  I know, beca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tried it.  But I had ever been plastic, and I accept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inthe.  The trouble with the stuff was that I had to take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ordinate quantities in order to feel the slightest effec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Marquesas I sailed with sufficient absinthe in ballas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 me to Tahiti, where I outfitted with Scotch and Ameri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ky, and thereafter there were no dry stretches between por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please do not misunderstand.  There was no drunkenness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unkenness is ordinarily understood--no staggering and rol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, no befuddlement of the senses.  The skilled and season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er, with a strong constitution, never descends to any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that.  He drinks to feel good, to get a pleasant jingl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more than that.  The things he carefully avoids are the nause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over-drinking, the after-effect of over-drinking,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lplessness and loss of pride of over-drink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the skilled and seasoned drinker achieves is a discree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ny semi-intoxication.  And he does it by the twelve-mon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nd without any apparent penalty.  There are hundred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s of men of this sort in the United States to-day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ubs, hotels, and in their own homes--men who are never drun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o, though most of them will indignantly deny it, are rar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ber.  And all of them fondly believe, as I fondly believed,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re beating the ga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sea-stretches I was fairly abstemious; but ashore I d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e.  I seemed to need more, anyway, in the tropics.  This i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on experience, for the excessive consumption of alcohol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pics by white men is a notorious fact.  The tropics is no pl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white-skinned men.  Their skin-pigment does not protect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st the excessive white light of the sun.  The ultra-vio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ys, and other high-velocity and invisible rays from the up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 of the spectrum, rip and tear through their tissues, just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X-ray ripped and tore through the tissues of so m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menters before they learned the dang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te men in the tropics undergo radical changes of nature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e savage, merciless.  They commit monstrous acts of cruelt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hey would never dream of committing in their origin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erate climate.  They become nervous, irritable, and 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al.  And they drink as they never drank before.  Drinking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e form of the many forms of degeneration that set in when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 are exposed too long to too much white light.  The increas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ic consumption is automatic.  The tropics is no place fo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ng sojourn.  They seem doomed to die anyway, and the heav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 expedites the process.  They don't reason about it. 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ust do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un sickness got me, despite the fact that I had bee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pics only a couple of years.  I drank heavily during this ti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right here I wish to forestall misunderstanding.  The drin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not the cause of the sickness, nor of the abandonmen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yage.  I was strong as a bull, and for many months I fough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n sickness that was ripping and tearing my surface and nerv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ssues to pieces.  All through the New Hebrides and the Solom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up among the atolls on the Line, during this period unde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pic sun, rotten with malaria, and suffering from a few min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lictions such as Biblical leprosy with the silvery skin, I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rk of five me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navigate a vessel through the reefs and shoals and passag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lighted coasts of the coral seas is a man's work in itself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the only navigator on board.  There was no one to check me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e working out of my observations, nor with whom I c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dvise in the ticklish darkness among uncharted reefs and shoa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stood all watches.  There was no sea-man on board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trust to stand a mate's watch.  I was mate as well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tain.  Twenty-four hours a day were the watches I stood at sea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tching cat-naps when I might.  Third, I was doctor.  And let 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y right here that the doctor's job on the Snark at that tim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man's job.  All on board suffered from malaria--the rea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pical malaria that can kill in three months.  All on boar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ffered from perforating ulcers and from the maddening itch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gari-ngari.  A Japanese cook went insane from his too numer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flictions.  One of my Polynesian sailors lay at death's do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blackwater fever.  Oh, yes, it was a full man's job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sed and doctored, and pulled teeth, and dragged my patie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mild little things like ptomaine poiso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rth, I was a writer.  I sweated out my thousand words a d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day, except when the shock of fever smote me, or a coup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sty squalls smote the Snark, in the morning.  Fifth, I w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r and a writer, eager to see things and to gather mater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my note-books.  And, sixth, I was master and owner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aft that was visiting strange places where visitors are rar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visitors are made much of.  So here I had to hold up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cial end, entertain on board, be entertained ashore by plant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ders, governors, captains of war vessels, kinky-headed cannib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ings, and prime ministers sometimes fortunate enough to be cl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cotton shift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ourse I drank.  I drank with my guests and hosts.  Also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by myself.  Doing the work of five men, I thought, entit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to drink.  Alcohol was good for a man who over-worked.  I no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effect on my small crew, when, breaking their backs and hear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heaving up anchor in forty fathoms, they knocked off gasp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rembling at the end of half an hour and had new life put in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by stiff jolts of rum.  They caught their breaths, wip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mouths, and went to it again with a will.  And when w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reened the Snark and had to work in the water to our neck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shocks of fever, I noted how raw trade rum helped the wo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o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re again we come to another side of many-sided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  On the face of it, he gives something for noth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no strength remains he finds new strength.  The wearied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es to greater effort.  For the time being there is an act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ession of strength.  I remember passing coal on an oce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amer through eight days of hell, during which time we coa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rs were kept to the job by being fed with whisky.  We toil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 drunk all the time.  And without the whisky we could no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 the co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strength John Barleycorn gives is not fictitious streng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real strength.  But it is manufactured out of the sourc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ength, and it must ultimately be paid for, and with inter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what weary human will look so far ahead? He takes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arently miraculous accession of strength at its face valu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ny an overworked business and professional man, as well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rried common labourer, has travelled John Barleycorn's dea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d because of this mistak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3" w:name="33"/>
      <w:bookmarkEnd w:id="33"/>
      <w:r>
        <w:rPr>
          <w:rFonts w:cs="Courier New" w:ascii="Verdana" w:hAnsi="Verdana"/>
          <w:sz w:val="20"/>
          <w:szCs w:val="20"/>
        </w:rPr>
        <w:t>CHAPTER XXX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ent to Australia to go into hospital and get tinkered up, af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I planned to go on with the voyage.  And during the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eks I lay in hospital, from the first day I never mis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.  I never thought about it.  I knew I should have it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was on my feet.  But when I regained my feet I was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red of my major afflictions.  Naaman's silvery skin was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ne.  The mysterious sun-sickness, which the experts of Australi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ld not fathom, still ripped and tore my tissues.  Malaria st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stered in me and put me on my back in shivering delirium 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st unexpected moments, compelling me to cancel a double lect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ur which had been arrang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 abandoned the Snark voyage and sought a cooler climate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 I came out of hospital I took up drinking again as a matter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rse.  I drank wine at meals.  I drank cocktails before meal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drank Scotch highballs when anybody I chanced to be with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 them.  I was so thoroughly the master of John Barleyc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take up with him or let go of him whenever I pleased, j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I had done all my lif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fter a time, for cooler climate, I went down to southermo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smania in forty-three South.  And I found myself in a pla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 there was nothing to drink.  It didn't mean anything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dn't drink.  It was no hardship.  I soaked in the cool air, ro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back, and did my thousand words a day save when the f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ck came in the morn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or fear that the idea may still lurk in some minds that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ceding years of drinking were the cause of my disabilities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re point out that my Japanese cabin boy, Nakata, still with m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rotten with fever, as was Charmian, who in addition wa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lough of a tropical neurasthenia that required several yea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erate climates to cure, and that neither she nor Nakata dra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ever had dru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returned to Hobart Town, where drink was obtainable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ank as of old.  The same when I arrived back in Australia. 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ontrary, when I sailed from Australia on a tramp stea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manded by an abstemious captain, I took no drink along, and h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drink for the forty-three days' passage.  Arrived in Ecuado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quarely under the equatorial sun, where the humans were dying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ellow fever, smallpox, and the plague, I promptly drank again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 drink of every sort that had a kick in it.  I caught n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diseases.  Neither did Charmian nor Nakata who did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amoured of the tropics, despite the damage done me, I stopp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rious places, and was a long while getting back to the splendi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erate climate of California.  I did my thousand words a da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ing or stopping over, suffered my last faint fever sho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w my silvery skin vanish and my sun-torn tissues healthily kn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, and drank as a broad-shouldered chesty man may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4" w:name="34"/>
      <w:bookmarkEnd w:id="34"/>
      <w:r>
        <w:rPr>
          <w:rFonts w:cs="Courier New" w:ascii="Verdana" w:hAnsi="Verdana"/>
          <w:sz w:val="20"/>
          <w:szCs w:val="20"/>
        </w:rPr>
        <w:t>CHAPTER XXXI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on the ranch, in the Valley of the Moon, I resumed my stea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ing.  My programme was no drink in the morning; first drink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came with the completion of my thousand words.  Then, betw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nd the midday meal, were drinks numerous enough to develop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easant jingle.  Again, in the hour preceding the evening meal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eloped another pleasant jingle.  Nobody ever saw me drunk,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mple reason that I never was drunk.  But I did get a jin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ce each day; and the amount of alcohol I consumed every day, 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osed in the system of one unaccustomed to drink, would have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 one on his back and ou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the old proposition.  The more I drank, the more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pelled to drink in order to get an effect.  The time came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cktails were inadequate.  I had neither the time in which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them nor the space to accommodate them.  Whisky had a mo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werful jolt.  It gave quicker action with less quanti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urbon or rye, or cunningly aged blends, constituted the pr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idday drinking.  In the late afternoon it was Scotch and soda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sleep, always excellent, now became not quite so excellent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been accustomed to read myself back asleep when I chanc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ke.  But now this began to fail me.  When I had read two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ee of the small hours away and was as wide awake as ever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und that a drink furnished the soporific effect.  Sometimes tw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 three drinks were requi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short a period of sleep then intervened before early mor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sing that my system did not have time to work off the alcoh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a result I awoke with mouth parched and dry, with a sl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viness of head, and with a mild nervous palpitation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omach.  In fact I did not feel good.  I was suffering from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ning sickness of the steady, heavy drinker.  What I needed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pick-me-up, a bracer.  Trust John Barleycorn, once he has brok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wn a man's defences! So it was a drink before breakfast to p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right for breakfast--the old poison of the snake that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tten one! Another custom begun at this time was that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itcher of water by the bedside to furnish relief to my scorc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izzling membran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chieved a condition in which my body was never free fro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.  Nor did I permit myself to be away from alcohol.  If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velled to out-of-the-way places, I declined to run the ris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nding them dry.  I took a quart, or several quarts, along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ip.  In the past I had been amazed by other men guilty of t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e.  Now I did it myself unblushingly.  And when I got o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the fellows, I cast all rules by the board.  I drank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drank, what they drank, and in the same way they dra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was carrying a beautiful alcoholic conflagration around with m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hing fed on its own heat and flamed the fiercer.  There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time, in all my waking time, that I didn't want a drink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gan to anticipate the completion of my daily thousand words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ing a drink when only five hundred words were written.  It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long until I prefaced the beginning of the thousand words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ravity of this I realised too well.  I made new ru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olutely I would refrain from drinking until my work was d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a new and most diabolical complication arose.  The wor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fused to be done without drinking.  It just couldn't be don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o drink in order to do it.  I was beginning to fight now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d the craving at last, and it was mastering me.  I would sit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desk and dally with pad and pen, but words refused to flow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ain could not think the proper thoughts because continually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 obsessed with the one thought that across the room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quor cabinet stood John Barleycorn.  When, in despair, I took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, at once my brain loosened up and began to roll of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wor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town house, in Oakland, I finished the stock of liquo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fully refused to purchase more.  It was no use, becau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fortunately, there remained in the bottom of the liquor cabin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case of beer.  In vain I tried to write.  Now beer is a po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bstitute for strong waters: besides, I didn't like beer, ye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could think of was that beer so singularly accessible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ttom of the cabinet.  Not until I had drunk a pint of it di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rds begin to reel off, and the thousand were reeled off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une of numerous pints.  The worst of it was that the beer caus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 severe heart-burn; but despite the discomfort I soon finish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f the ca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iquor cabinet was now bare.  I did not replenish it. 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ly heroic perseverance I finally forced myself to writ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ily thousand words without the spur of John Barleycorn.  Bu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ime I wrote I was keenly aware of the craving for a dri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s soon as the morning's work was done, I was out of the 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way down-town to get my first drink.  Merciful goodness!--i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 could get such sway over me, a non-alcoholic,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be the sufferings of the true alcoholic, battling again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ganic demands of his chemistry while those closest to hi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mpathise little, understand less, and despise and deride him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5" w:name="35"/>
      <w:bookmarkEnd w:id="35"/>
      <w:r>
        <w:rPr>
          <w:rFonts w:cs="Courier New" w:ascii="Verdana" w:hAnsi="Verdana"/>
          <w:sz w:val="20"/>
          <w:szCs w:val="20"/>
        </w:rPr>
        <w:t>CHAPTER XXXV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 freight has to be paid.  John Barleycorn began to collec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he collected not so much from the body as from the mind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long sickness, which had been purely an intellectual sicknes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crudesced.  The old ghosts, long laid, lifted their heads ag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they were different and more deadly ghosts.  The old ghos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llectual in their inception, had been laid by a san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mal logic.  But now they were raised by the White Logic of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, and John Barleycorn never lays the ghosts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sing.  For this sickness of pessimism, caused by drink,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drink further in quest of the anodyne that John Barleyc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mises but never deliv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w to describe this White Logic to those who have n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perienced it! It is perhaps better first to state how impossi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ch a description is.  Take Hasheesh Land, for instance, the l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enormous extensions of time and space.  In past years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de two memorable journeys into that far land.  My adventu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are seared in sharpest detail on my brain.  Yet I have tri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inly, with endless words, to describe any tiny particular ph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persons who have not travelled the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use all the hyperbole of metaphor, and tell what centuri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ime and profounds of unthinkable agony and horror can obtai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ch interval of all the intervals between the notes of a qui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ig played quickly on the piano.  I talk for an hour, elabor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one phase of Hasheesh Land, and at the end I have told th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hing.  And when I cannot tell them this one thing of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stness of terrible and wonderful things, I know I have failed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ve them the slightest concept of Hasheesh La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let me talk with some other traveller in that weird regi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t once am I understood.  A phrase, a word, conveys insta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his mind what hours of words and phrases could not convey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ind of the non-traveller.  So it is with John Barleycorn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m where the White Logic reigns.  To those untravelled ther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traveller's account must always seem unintelligibl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ntastic.  At the best, I may only beg of the untravelled one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ive to take on faith the narrative I shall rela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re are fatal intuitions of truth that reside in alcoh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ip sober vouches for Philip drunk in this matter.  There see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be various orders of truth in this world.  Some sorts of tr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truer than others.  Some sorts of truth are lies, and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rts are the very ones that have the greatest use-value to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desires to realise and live.  At once, O untravelled read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see how lunatic and blasphemous is the realm I am trying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cribe to you in the language of John Barleycorn's tribe. 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the language of your tribe, all of whose members resolu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un the roads that lead to death and tread only the road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d to life.  For there are roads and roads, and of truth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orders and orders.  But have patience.  At least, through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s no more than verbal yammerings, you may, perchance, glimp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int far vistas of other lands and trib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 tells truth, but its truth is not normal.  What is norm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healthful.  What is healthful tends toward life.  Normal tr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a different order, and a lesser order, of truth.  Take a dra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se.  Through all the vicissitudes of its life, from firs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st, somehow, in unguessably dim ways, it must believe that lif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good; that the drudgery in harness is good; that death,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how blind-instinctively apprehended, is a dread giant;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is beneficent and worth while; that, in the end, with fa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, it will not be knocked about and beaten and urged beyond i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rained and spavined best; that old age, even, is decen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gnified, and valuable, though old age means a ribby scare-cr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hawker's cart, stumbling a step to every blow, stumb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zzily on through merciless servitude and slow disintegratio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nd--the end, the apportionment of its parts (of its subt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sh, its pink and springy bone, its juices and ferments, and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ensateness that informed it) to the chicken farm, the hid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, the glue-rendering works, and the bone-meal fertilis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ory.  To the last stumble of its stumbling end this dray hor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 abide by the mandates of the lesser truth that is the tr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life and that makes life possible to persi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dray horse, like all other horses, like all other animal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cluding man, is life-blinded and sense-struck.  It will live,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tter what the price.  The game of life is good, though all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may be hurt, and though all lives lose the game in the e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s the order of truth that obtains, not for the universe, bu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the live things in it if they for a little space will endu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re they pass.  This order of truth, no matter how erroneous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be, is the sane and normal order of truth, the rational or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&amp;f truth that life must believe in order to li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man, alone among the animals, has been given the aw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vilege of reason.  Man, with his brain, can penetrat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xicating show of things and look upon the universe braze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difference toward him and his dreams.  He can do this, but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well for him to do it.  To live, and live abundantly, to s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life, to be alive (which is to be what he is), it is goo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an be life-blinded and sense-struck.  What is good is tru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is is the order of truth, lesser though it be, that man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and guide his actions by with unswerving certitude that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solute truth and that in the universe no other order of tr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obtain.  It is good that man should accept at face valu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ats of sense and snares of flesh and through the fog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iency pursue the lures and lies of passion.  It is good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shall see neither shadows nor futilities, nor be appalled 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lusts and rapaciti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an does this.  Countless men have glimpsed that oth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uer order of truth and recoiled from it.  Countless men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 through the long sickness and lived to tell of i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liberately to forget it to the end of their days.  They liv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realised life, for life is what they were.  They did r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now comes John Barleycorn with the curse he lays up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aginative man who is lusty with life and desire to live. 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sends his White Logic, the argent messenger of tru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yond truth, the antithesis of life, cruel and bleak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erstellar space, pulseless and frozen as absolute zer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zzling with the frost of irrefragable logic and unforgett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ct.  John Barleycorn will not let the dreamer dream, the li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ve.  He destroys birth and death, and dissipates to mis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adox of being, until his victim cries out, as in "The C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dful Night": "Our life's a cheat, our death a black abys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feet of the victim of such dreadful intimacy take hol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ay of dea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6" w:name="36"/>
      <w:bookmarkEnd w:id="36"/>
      <w:r>
        <w:rPr>
          <w:rFonts w:cs="Courier New" w:ascii="Verdana" w:hAnsi="Verdana"/>
          <w:sz w:val="20"/>
          <w:szCs w:val="20"/>
        </w:rPr>
        <w:t>CHAPTER XXXV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ck to personal experiences and the effects in the past of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's White Logic on me.  On my lovely ranch in the Vall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Moon, brain-soaked with many months of alcohol,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ppressed by the cosmic sadness that has always been the herita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man.  In vain do I ask myself why I should be sad.  My nigh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warm.  My roof does not leak.  I have food galore for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prices of appetite.  Every creature comfort is mine.  In my bod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e no aches nor pains.  The good old flesh-machine is runn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oothly on.  Neither brain nor muscle is overworked. 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, money, power, recognition from the world, a conscious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do my meed of good in serving others, a mate whom I lov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ldren that are of my own fond flesh.  I have done, and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ing, what a good citizen of the world should do.  I have buil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s, many houses, and tilled many a hundred acres.  And as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ees, have I not planted a hundred thousand? Everywhere, from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dow of my house, I can gaze forth upon these trees of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nting, standing valiantly erect and aspiring toward the su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life has indeed fallen in pleasant places.  Not a hundred m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million have been so lucky as I.  Yet, with all this va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od fortune, am I sad.  And I am sad because John Barleycorn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me.  And John Barleycorn is with me because I was born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at future ages will call the dark ages before the ag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tional civilisation.  John Barleycorn is with me because i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unwitting days of my youth John Barleycorn was accessib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ing to me and inviting me on every corner and on every stre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tween the corners.  The pseudo-civilisation into which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n permitted everywhere licensed shops for the sale of sou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ison.  The system of life was so organised that I (and million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me) was lured and drawn and driven to the poison shop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nder with me through one mood of the myriad moods of sad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to which one is plunged by John Barleycorn.  I ride out over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autiful ranch.  Between my legs is a beautiful horse.  The a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wine.  The grapes on a score of rolling hills are r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utumn flame.  Across Sonoma Mountain wisps of sea fog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ealing.  The afternoon sun smoulders in the drowsy sky. 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ything to make me glad I am alive.  I am filled with drea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mysteries.  I am all sun and air and sparkle.  I am vitalis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rganic.  I move, I have the power of movement, I command move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live thing I bestride.  I am possessed with the pomp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ing, and know proud passions and inspirations.  I have 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august connotations.  I am a king in the kingdom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se, and trample the face of the uncomplaining dust...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yet, with jaundiced eye I gaze upon all the beauty and wond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bout me, and with jaundiced brain consider the pitiful figure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ut in this world that endured so long without me and that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gain endure without me.  I remember the men who broke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arts and their backs over this stubborn soil that now belong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.  As if anything imperishable could belong to the perishable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men passed.  I, too, shall pass.  These men toiled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eared, and planted, gazed with aching eyes, while they res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ir labour-stiffened bodies on these same sunrises and suns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 autumn glory of the grape, and at the fog-wisps steal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ross the mountain.  And they are gone.  And I know that I, too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all some day, and soon, be g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ne? I am going now.  In my jaw are cunning artific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ntists which replace the parts of me already gone.  Never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 I have the thumbs of my youth.  Old fights and wrestl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ve injured them irreparably.  That punch on the head of a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se very name is forgotten settled this thumb finally and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.  A slip-grip at catch-as-catch-can did for the other. 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an runner's stomach has passed into the limbo of memory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ints of the legs that bear me up are not so adequate as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ce were, when, in wild nights and days of toil and frolic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ained and snapped and ruptured them.  Never again can I sw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zzily aloft and trust all the proud quick that is I to a sing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pe-clutch in the driving blackness of storm.  Never again ca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un with the sled-dogs along the endless miles of Arctic tra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am aware that within this disintegrating body which has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ying since I was born I carry a skeleton, that under the rin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esh which is called my face is a bony, noseless death's he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of which does not shudder me.  To be afraid is to be health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ar of death makes for life.  But the curse of the White Logic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t does not make one afraid.  The world-sickness of the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gic makes one grin jocosely into the face of the Noseless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o sneer at all the phantasmagoria of living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look about me as I ride and on every hand I see the mercil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finite waste of natural selection.  The White Logic insis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on opening the long-closed books, and by paragraph and chap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ates the beauty and wonder I behold in terms of futility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st.  About me is murmur and hum, and I know it for the gnat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warm of the living, piping for a little space its thin plai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oubled ai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return across the ranch.  Twilight is on, and the hun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imals are out.  I watch the piteous tragic play of life feed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life.  Here is no morality.  Only in man is morality, and m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ated it--a code of action that makes toward living and tha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lesser order of truth.  Yet all this I knew before,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ary days of my long sickness.  These were the greater truth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so successfully schooled myself to forget; the truth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re so serious that I refused to take them seriously, and play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th gently, oh! so gently, as sleeping dogs at the back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ciousness which I did not care to waken.  I did but stir them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et them lie.  I was too wise, too wicked wise, to wake the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now White Logic willy-nilly wakes them for me, for Whi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gic, most valiant, is unafraid of all the monster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arthly drea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Let the doctors of all the schools condemn me, "White Log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pers as I ride along.  "What of it? I am truth.  You know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cannot combat me.  They say I make for death.  What of it?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truth.  Life lies in order to live.  Life is a perpetual lie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ing process.  Life is a mad dance in the domain of flux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rein appearances in mighty tides ebb and flow, chained 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els of moons beyond our ken.  Appearances are ghosts.  Life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host land, where appearances change, transfuse, permeate eac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and all the others, that are, that are not, that alway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icker, fade, and pass, only to come again as new appearances,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appearances.  You are such an appearance, composed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untless appearances out of the past.  All an appearance can know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mirage.  You know mirages of desire.  These very mirage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unthinkable and incalculable congeries of appearances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owd in upon you and form you out of the past, and that sweep you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into dissemination into other unthinkable and incalcul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geries of appearances to people the ghost land of the fut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 is apparitional, and passes.  You are an apparition. 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apparitions that preceded you and that compose the par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you, you rose gibbering from the evolutionary mire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ibbering you will pass on, interfusing, permeating the process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pparitions that will succeed you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of course it is all unanswerable, and as I ride along throug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vening shadows I sneer at that Great Fetish which Com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lled the world.  And I remember what another pessimi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ntiency has uttered: "Transient are all.  They, being born, mu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e, and, being dead, are glad to be at res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 here through the dusk comes one who is not glad to be at re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is a workman on the ranch, an old man, an immigrant Itali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takes his hat off to me in all servility, because, forsooth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m to him a lord of life.  I am food to him, and shelt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istence.  He has toiled like a beast all his days, and liv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ss comfortably than my horses in their deep-strawed stalls. 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labour-crippled.  He shambles as he walks.  One shoulder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isted higher than the other.  His hands are gnarled claw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pulsive, horrible.  As an apparition he is a pretty miserab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pecimen.  His brain is as stupid as his body is ug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is brain is so stupid that he does not know he is 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pparition," the White Logic chuckles to me.  "He is sense-drun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is the slave of the dream of life.  His brain is filled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errational sanctions and obsessions.  He believes in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cendent over-world.  He has listened to the vagaries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hets, who have given to him the sumptuous bubble of Paradi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 feels inarticulate self-affinities, with self-conjured non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lities.  He sees penumbral visions of himself tituba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ntastically through days and nights of space and stars.  Beyo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hadow of any doubt he is convinced that the universe was mad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him, and that it is his destiny to live for ever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aterial and supersensuous realms he and his kind have buil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e stuff of semblance and decep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ut you, who have opened the books and who share my awfu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fidence--you know him for what he is, brother to you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st, a cosmic joke, a sport of chemistry, a garmented beast t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se out of the ruck of screaming beastliness by virtu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ident of two opposable great toes.  He is brother as well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gorilla and the chimpanzee.  He thumps his chest in anger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oars and quivers with cataleptic ferocity.  He knows monstrou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avistic promptings, and he is composed of all manner of shre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abysmal and forgotten instinct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et he dreams he is immortal," I argue feebly.  "It is vas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nderful for so stupid a clod to bestride the shoulders of tim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ride the eternitie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Pah!" is the retort.  "Would you then shut the books and exchan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laces with this thing that is only an appetite and a desire,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rionette of the belly and the loins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o be stupid is to be happy," I conte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Then your ideal of happiness is a jelly-like organism floating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ideless, tepid twilight sea, eh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h, the victim cannot combat John Barleycorn!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ne step removed from the annihilating bliss of Buddha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rvana," the White Logic adds.  "Oh well, here's the hou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eer up and take a drink.  We know, we illuminated, you and I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folly and the farc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n my book-walled den, the mausoleum of the thoughts of men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ke my drink, and other drinks, and roust out the sleeping do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recesses of my brain and hallo them on over the wall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ejudice and law and through all the cunning labyrinth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perstition and belie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Drink," says the White Logic.  "The Greeks believed that the go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ave them wine so that they might forget the miserablenes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istence.  And remember what Heine said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ll do I remember that flaming Jew's "With the last breath all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ne: joy, love, sorrow, macaroni, the theatre, lime-tre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spberry drops, the power of human relations, gossip, the bar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dogs, champagn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r clear white light is sickness," I tell the White Logic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 li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y telling too strong a truth," he quips back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las, yes, so topsy-turvy is existence," I acknowledge sadl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h, well, Liu Ling was wiser than you," the White Logic gird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You remember him?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nod my head--Liu Ling, a hard drinker, one of the group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ibulous poets who called themselves the Seven Sages of the Bambo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ve and who lived in China many an ancient century ago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 was Liu Ling," prompts the White Logic, "who declared tha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drunken man the affairs of this world appear but as so m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ckweed on a river.  Very well.  Have another Scotch, and l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mblance and deception become duck-weed on a river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ile I pour and sip my Scotch, I remember another Chin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er, Chuang Tzu, who, four centuries before Christ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llenged this dreamland of the world, saying: "How then do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but that the dead repent of having previously clung to life?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who dream of the banquet, wake to lamentation and sorrow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who dream of lamentation and sorrow, wake to join the hun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le they dream, they do not know that they dream.  Some wi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n interpret the very dream they are dreaming; and only wh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awake do they know it was a dream....  Fools think they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wake now, and flatter themselves they know if they are rea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nces or peasants.  Confucius and you are both dreams; and I wh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y you are dreams--I am but a dream myself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Once upon a time, I, Chuang Tzu, dreamt I was a butterfly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uttering hither and thither, to all intents and purpose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terfly.  I was conscious only of following my fancies as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tterfly, and was unconscious of my individuality as a ma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ddenly, I awaked, and there I lay, myself again.  Now I do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know whether I was then a man dreaming I was a butterfly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ther I am now a butterfly dreaming I am a man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7" w:name="37"/>
      <w:bookmarkEnd w:id="37"/>
      <w:r>
        <w:rPr>
          <w:rFonts w:cs="Courier New" w:ascii="Verdana" w:hAnsi="Verdana"/>
          <w:sz w:val="20"/>
          <w:szCs w:val="20"/>
        </w:rPr>
        <w:t>CHAPTER XXXV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Come," says the White Logic, "and forget these Asian dreame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time.  Fill your glass and let us look at the parchmen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reamers of yesterday who dreamed their dreams on your ow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rm hills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pore over the abstract of title of the vineyard called Tokay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rancho called Petaluma.  It is a sad long list of the nam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, beginning with Manuel Micheltoreno, one time Mexi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Governor, Commander-in-Chief, and Inspector of the Departm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alifornias," who deeded ten square leagues of stolen Indi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nd to Colonel Don Mariano Guadalupe Vallejo for servic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ndered his country and for moneys paid by him for ten years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soldi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ediately this musty record of man's land lust assume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midableness of a battle--the quick struggling with the du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re are deeds of trust, mortgages, certificates of releas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nsfers, judgments, foreclosures, writs of attachment, orde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le, tax liens, petitions for letters of administration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crees of distribution.  It is like a monster ever unsubdu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stubborn land that drowses in this Indian summer weather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survives them all, the men who scratched its surfac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ss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o was this James King of William, so curiously named? The old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viving settler in the Valley of the Moon knows him not.  Y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ly sixty years ago he loaned Mariano G. Vallejo eight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dollars on security of certain lands includ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neyard yet to be and to be called Tokay.  Whence came Pet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'Connor, and whither vanished, after writing his little nam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 on the woodland that was to become a vineyard? Appears Lou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somortanyi, a name to conjure with.  He lasts through sever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ges of this record of the enduring soi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s old American stock, thirsting across the Great Americ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sert, mule-backing across the Isthmus, wind-jamming arou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rn, to write brief and forgotten names where ten thous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tions of wild Indians are equally forgotten--names lik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leck, Hastings, Swett, Tait, Denman, Tracy, Grimwood, Carlton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mple.  There are no names like those to-day in the Valley of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names begin to appear fast and furiously, flashing from leg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ge to legal page and in a flash vanishing.  But e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sistent soil remains for others to scrawl themselves acro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me the names of men of whom I have vaguely heard but whom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known.  Kohler and Frohling--who built the great st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ery on the vineyard called Tokay, but who built upon a hill u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other vineyardists refused to haul their grapes.  So Kohl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Frohling lost the land; the earthquake of 1906 threw dow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nery; and I now live in its rui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 Motte--he broke the soil, planted vines and orchard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stituted commercial fish culture, built a mansion renowned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s day, was defeated by the soil, and passed.  And my name of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 appears.  On the site of his orchards and vine-yards, of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ud mansion, of his very fish ponds, I have scrawled myself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lf a hundred thousand eucalyptus tre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oper and Greenlaw--on what is called the Hill Ranch they lef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wo of their dead, "Little Lillie" and "Little David," who re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-day inside a tiny square of hand-hewn palings.  Also, Goop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Greenlaw in their time cleared the virgin forest from thre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elds of forty acres.  To-day I have those three fields sown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ada peas, and in the spring they shall be ploughed under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een manur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ska--a dim legendary figure of a generation ago, who went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p the mountain and cleared six acres of brush in the tiny vall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took his name.  He broke the soil, reared stone walls and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ouse, and planted apple trees.  And already the site of the ho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s undiscoverable, the location of the stone walls may be deduc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om the configuration of the landscape, and I am renew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ttle, putting in angora goats to browse away the brush that h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verrun Haska's clearing and choked Haska's apple trees to dea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I, too, scratch the land with my brief endeavour and flash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me across a page of legal script ere I pass and the page grow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sty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Dreamers and ghosts," the White Logic chuckl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ut surely the striving was not altogether vain," I conten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 was based on illusion and is a li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 vital lie," I retor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nd pray what is a vital lie but a lie?" the White Log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llenges.  "Come.  Fill your glass and let us examine the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tal liars who crowd your bookshelves.  Let us dabble in Willi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ames a bi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 man of health," I say.  "From him we may expect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er's stone, but at least we will find a few robust ton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to which to tie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Rationality gelded to sentiment," the White Logic grins.  "A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nd of all his thinking he still clung to the sentimen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mortality.  Facts transmuted in the alembic of hope into term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faith.  The ripest fruit of reason the stultificatio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.  From the topmost peak of reason James teaches to cea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asoning and to have faith that all is well and will be well--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, oh, ancient old, acrobatic flip of the metaphysicians whereb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reasoned reason quite away in order to escape the pessimis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equent upon the grim and honest exercise of reas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s this flesh of yours you? Or is it an extraneous someth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essed by you? Your body--what is it? A machine for convert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imuli into reactions.  Stimuli and reactions are remember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constitute experience.  Then you are in your consciousn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experiences.  You are at any moment what you are thinking 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moment.  Your I is both subject and object; it predicat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ngs of itself and is the things predicated.  The thinker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, the knower is what is known, the possessor is the thing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ssess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After all, as you know well, man is a flux of stat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ciousness, a flow of passing thoughts, each thought of sel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other self, a myriad thoughts, a myriad selves, a continu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coming but never being, a will-of-the-wisp flitting of ghosts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hostland.  But this, man will not accept of himself.  He refus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accept his own passing.  He will not pass.  He will live aga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f he has to die to do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He shuffles atoms and jets of light, remotest nebulae, drip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ter, prick-points of sensation, slime-oozings and cosmic bulk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mixed with pearls of faith, love of woman, imagined dignit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ightened surmises, and pompous arrogances, and of the stuf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ilds himself an immortality to startle the heavens and baff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immensities.  He squirms on his dunghill, and like a chi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ost in the dark among goblins, calls to the gods that he is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nger brother, a prisoner of the quick that is destined to be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ree as they--monuments of egotism reared by the epiphenomena;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eams and the dust of dreams, that vanish when the dream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anishes and are no more when he is no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t is nothing new, these vital lies men tell themselv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uttering and mumbling them like charms and incantations agains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powers of Night.  The voodoos and medicine men and the devi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evil doctors were the fathers of metaphysics.  Night an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seless One were ogres that beset the way of light and life. 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metaphysicians would win by if they had to tell lies to do i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ere vexed by the brazen law of the Ecclesiast that men di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ke the beasts of the field and their end is the same. 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reeds were their schemes, their religions their nostrums, thei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hilosophies their devices, by which they half-believed they woul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utwit the Noseless One and the N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Bog-lights, vapours of mysticism, psychic overtones, soul orgie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ilings among the shadows, weird gnosticisms, veils and tissu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words, gibbering subjectivisms, gropings and maundering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tological fantasies, pan-psychic hallucinations--this i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uff, the phantasms of hope, that fills your bookshelves.  Loo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t them, all the sad wraiths of sad mad men and passionate rebels-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 Schopenhauers, your Strindbergs, your Tolstoi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ietzsc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Come.  Your glass is empty.  Fill and forget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obey, for my brain is now well a-crawl with the maggot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, and as I drink to the sad thinkers on my shelves I quot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ichard Hovey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Abstain not! Life and Love like night and day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Offer themselves to us on their own terms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Not ours.  Accept their bounty while ye may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Before we be accepted by the worms,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I will cap you," cries the White Logic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No," I answer, while the maggots madden me.  "I know you for wha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 are, and I am unafraid.  Under your mask of hedonism you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yourself the Noseless One and your way leads to the Nigh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edonism has no meaning.  It, too, is a lie, at best the coward'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mug compromise 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"Now will I cap you!" the White Logic breaks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But if you would not this poor life fulfil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Lo, you are free to end it when you will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Without the fear of waking after death.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 laugh my defiance; for now, and for the moment, I know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te Logic to be the arch-impostor of them all, whispering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spers of death.  And he is guilty of his own unmasking,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 own genial chemistry turning the tables on himself, with h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wn maggots biting alive the old illusions, resurrecting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king to sound again the old voice from beyond of my youth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lling me again that still are mine the possibilities and power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ich life and the books had taught me did not exist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the dinner gong sounds to the reversed bottom of my gla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eering at the White Logic, I go out to join my guests at tabl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ith assumed seriousness to discuss the current magazine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illy doings of the world's day, whipping every trick and rus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ontroversy through all the paces of paradox and persiflag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, when the whim changes, it is most easy and delightful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sconcerting to play with the respectable and cowardly bourgeo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etishes and to laugh and epigram at the flitting god-ghosts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debaucheries and follies of wisdo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lown's the thing! The clown! If one must be a philosopher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t him be Aristophanes.  And no one at the table thinks I a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ingled.  I am in fine fettle, that is all.  I tire of the lab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thinking, and, when the table is finished, start pract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kes and set all playing at games, which we carry on with bucol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isterousnes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en the evening is over and good-night said, I go bac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rough my book-walled den to my sleeping porch and to myself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White Logic which, undefeated, has never left me.  And as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all to fuddled sleep I hear youth crying, as Harry Kemp heard it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</w:t>
      </w:r>
      <w:r>
        <w:rPr>
          <w:rFonts w:cs="Verdana" w:ascii="Verdana" w:hAnsi="Verdana"/>
        </w:rPr>
        <w:t>"I heard Youth calling in the night: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'Gone is my former world-delight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For there is naught my feet may stay;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The morn suffuses into day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It dare not stand a moment still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But must the world with light fulfil.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More evanescent than the rose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My sudden rainbow comes and goes,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Plunging bright ends across the sky--</w:t>
      </w:r>
    </w:p>
    <w:p>
      <w:pPr>
        <w:pStyle w:val="HTML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Yea, I am Youth because I die!'"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8" w:name="38"/>
      <w:bookmarkEnd w:id="38"/>
      <w:r>
        <w:rPr>
          <w:rFonts w:cs="Courier New" w:ascii="Verdana" w:hAnsi="Verdana"/>
          <w:sz w:val="20"/>
          <w:szCs w:val="20"/>
        </w:rPr>
        <w:t>CHAPTER XXXVIII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oregoing is a sample roaming with the White Logic throug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usk of my sou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the best of my power I have striven to give the reader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limpse of a man's secret dwelling when it is shared with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.  And the reader must remember that this mood, which 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s read in a quarter of an hour, is but one mood of the myria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ods of John Barleycorn, and that the procession of such mood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ay well last the clock around through many a day and week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nth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alcoholic reminiscences draw to a close.  I can say, as an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trong, chesty drinker can say, that all that leaves me alive to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y on the planet is my unmerited luck--the luck of chest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houlders, and constitution.  I dare to say that a not larg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rcentage of youths, in the formative stage of fifteen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venteen, could have survived the stress of heavy drinking that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vived between my fifteenth and seventeenth years; that a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arge percentage of men could have punished the alcohol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unished in my manhood years and lived to tell the tale.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vived, through no personal virtue, but because I did not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chemistry of a dipsomaniac and because I possessed an organism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unusually resistant to the ravages of John Barleycorn.  An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viving, I have watched the others die, not so lucky, down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long sad roa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my unmitigated and absolute good fortune, good luck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ance, call it what you will, that brought me through the fire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John Barleycorn.  My life, my career, my joy in living,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been destroyed.  They have been scorched, it is true; lik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urvivors of forlorn hopes, they have by unthinkably miraculo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s come through the fight to marvel at the tally of the sla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like such a survivor of old red war who cries out, "Let the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e no more war!" so I cry out, "Let there be no more poison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ighting by our youths!" The way to stop war is to stop it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y to stop drinking is to stop it.  The way China stoppe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l use of opium was by stopping the cultivation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mportation of opium.  The philosophers, priests, and doctor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hina could have preached themselves breathless against opium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thousand years, and the use of opium, so long as opium was eve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ccessible and obtainable, would have continued unabated.  We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made, that is al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 have with great success made a practice of not leaving arsenic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trychnine, and typhoid and tuberculosis germs lying arou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 our children to be destroyed by.  Treat John Barleycor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me way.  Stop him.  Don't let him lie around, licens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egal, to pounce upon our youth.  Not of alcoholics nor f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coholics do I write, but for our youths, for those who posses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 more than the adventure-stings and the genial predisposition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ocial man-impulses, which are twisted all awry by ou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barian civilisation which feeds them poison on all the corner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is the healthy, normal boys, now born or being born, for whom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rit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was for this reason, more than any other, and more arde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n any other, that I rode down into the Valley of the Moon,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-jingle, and voted for equal suffrage.  I voted that women migh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te, because I knew that they, the wives and mothers of the race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ould vote John Barleycorn out of existence and back into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istorical limbo of our vanished customs of savagery.  If I thu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eem to cry out as one hurt, please remember that I have be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rely bruised and that I do dislike the thought that any son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aughter of mine or yours should be similarly bruis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men are the true conservators of the race.  The men ar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astrels, the adventure-lovers and gamblers, and in the end it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their women that they are saved.  About man's first experime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chemistry was the making of alcohol, and down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enerations to this day man has continued to manufacture and drink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.  And there has never been a day when the women have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sented man's use of alcohol, though they have never had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ower to give weight to their resentment.  The moment women ge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vote in any community, the first thing they proceed to do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close the saloons.  In a thousand generations to come men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selves will not close the saloons.  As well expect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orphine victims to legislate the sale of morphine ou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iste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omen know.  They have paid an incalculable price of swea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ears for man's use of alcohol.  Ever jealous for the race, the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ill legislate for the babes of boys yet to be born; and f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bes of girls, too, for they must be the mothers, wive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sters of these boy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it will be easy.  The only ones that will be hurt will b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pers and seasoned drinkers of a single generation.  I am on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, and I make solemn assurance, based upon long traffic wit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John Barleycorn, that it won't hurt me very much to stop drink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no one else drinks and when no drink is obtainable. 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ther hand, the overwhelming proportion of young men are s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rmally non-alcoholic, that, never having had access to alcohol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y will never miss it.  They will know of the saloon only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ges of history, and they will think of the saloon as a quain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ld custom similar to bull-baiting and the burning of witch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rPr>
          <w:rFonts w:ascii="Verdana" w:hAnsi="Verdana" w:cs="Courier New"/>
          <w:sz w:val="20"/>
          <w:szCs w:val="20"/>
        </w:rPr>
      </w:pPr>
      <w:bookmarkStart w:id="39" w:name="39"/>
      <w:bookmarkEnd w:id="39"/>
      <w:r>
        <w:rPr>
          <w:rFonts w:cs="Courier New" w:ascii="Verdana" w:hAnsi="Verdana"/>
          <w:sz w:val="20"/>
          <w:szCs w:val="20"/>
        </w:rPr>
        <w:t>CHAPTER XXXIX</w:t>
      </w:r>
    </w:p>
    <w:p>
      <w:pPr>
        <w:pStyle w:val="HTM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course, no personal tale is complete without bringing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arrative of the person down to the last moment.  But mine is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ale of a reformed drunkard.  I was never a drunkard, and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reformed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t chanced, some time ago, that I made a voyage of one hundred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orty-eight days in a windjammer around the Horn.  I took n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ivate supply of alcohol along, and, though there was no da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se one hundred and forty-eight days that I could not have got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from the captain, I did not take a drink.  I did not take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 because I did not desire a drink.  No one else drank 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ard.  The atmosphere for drinking was not present, and in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ystem there was no organic need for alcohol.  My chemistry di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t demand alcoho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 there arose before me a problem, a clear and simple problem: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IS IS SO EASY, WHY NOT KEEP IT UP WHEN YOU GET BACK ON LAND? 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eighed this problem carefully.  I weighed it for five months,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 state of absolute non-contact with alcohol.  And out of the dat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past experience, I reached certain conclusion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the first place, I am convinced that not one man in te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sand or in a hundred thousand is a genuine, chem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ipsomaniac.  Drinking, as I deem it, is practically entirely a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abit of mind.  It is unlike tobacco, or cocaine, or morphine, or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 the rest of the long list of drugs.  The desire for alcohol i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quite peculiarly mental in its origin.  It is a matter of ment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ning and growth, and it is cultivated in social soil.  Not on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nker in a million began drinking alone.  All drinkers beg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cially, and this drinking is accompanied by a thousand soc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notations such as I have described out of my own experience i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first part of this narrative.  These social connotations ar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stuff of which the drink habit is largely composed.  The par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alcohol itself plays is inconsiderable when compared with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rt played by the social atmosphere in which it is drunk. 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human is rarely born these days, who, without long training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cial associations of drinking, feels the irresistible chemic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pulsion of his system toward alcohol.  I do assume that such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re individuals are born, but I have never encountered on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n this long, five-months' voyage, I found that among all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dily needs not the slightest shred of a bodily need for alcoho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xisted.  But this I did find: my need was mental and social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When I thought of alcohol, the connotation was fellowship.  When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ought of fellowship, the connotation was alcohol.  Fellowship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alcohol were Siamese twins.  They always occurred link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gether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us, when reading in my deck chair or when talking with other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actically any mention of any part of the world I knew instant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roused the connotation of drinking and good fellows.  Big nigh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days and moments, all purple passages and freedoms, throng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y memory.  "Venice" stares at me from the printed page, and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emember the cafe tables on the sidewalks.  "The Battl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ntiago," some one says, and I answer, "Yes, I've been ove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round." But I do not see the ground, nor Kettle Hill, nor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eace Tree.  What I see is the Cafe Venus, on the plaza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antiago, where one hot night I drank and talked with a dyi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nsumptiv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East End of London, I read, or some one says; and first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ll, under my eyelids, leap the visions of the shining pubs,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my ears echo the calls for "two of bitter" and "three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cotch." The Latin Quarter--at once I am in the student cabarets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right faces and keen spirits around me, sipping cool, well-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ripped absinthe while our voices mount and soar in Latin fashio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s we settle God and art and democracy and the rest of the simpl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blems of existe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n a pampero off the River Plate we speculate, if we are disabled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running in to Buenos Ayres, the "Paris of America," and I hav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isions of bright congregating places of men, of the jollity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raised glasses, and of song and cheer and the hum of genia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voices.  When we have picked up the North-east Trades i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acific we try to persuade our dying captain to run for Honolulu,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while I persuade I see myself again drinking cocktails on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ool lanais and fizzes out at Waikiki where the surf rolls i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me one mentions the way wild ducks are cooked in the restaurant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of San Francisco, and at once I am transported to the light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latter of many tables, where I gaze at old friends across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golden brims of long-stemmed Rhine-wine glasses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And so I pondered my problem.  I should not care to revisit all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se fair places of the world except in the fashion I visit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m before.  GLASS IN HAND!  There is a magic in the phrase.  I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s more than all the words in the dictionary can be made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an.  It is a habit of mind to which I have been trained all m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life.  It is now part of the stuff that composes me.  I like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ubbling play of wit, the chesty laughs, the resonant voices of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men, when, glass in hand, they shut the grey world outside an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prod their brains with the fun and folly of an accelerated puls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o, I decided; I shall take my drink on occasion.  With all th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oks on my shelves, with all the thoughts of the thinkers shaded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y my particular temperament, I decided coolly and deliberately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at I should continue to do what I had been trained to want to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do.  I would drink--but oh, more skilfully, more discreetly, tha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ever before.  Never again would I be a peripatetic conflagration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Never again would I invoke the White Logic.  I had learned how not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o invoke him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he White Logic now lies decently buried alongside the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ickness.  Neither will afflict me again.  It is many a year since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I laid the Long Sickness away; his sleep is sound.  And just 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sound is the sleep of the White Logic.  And yet, in conclusion, I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can well say that I wish my forefathers had banished Joh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arleycorn before my time.  I regret that John Barleycorn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flourished everywhere in the system of society in which I was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born, else I should not have made his acquaintance, and I was long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t>trained in his acquaintance.</w:t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drawing>
          <wp:inline distT="0" distB="0" distL="0" distR="0">
            <wp:extent cx="7620" cy="7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TM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0" w:gutter="0" w:header="709" w:top="765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09:27:00Z</dcterms:created>
  <dc:creator>Pavel</dc:creator>
  <dc:description/>
  <dc:language>en-US</dc:language>
  <cp:lastModifiedBy>User</cp:lastModifiedBy>
  <dcterms:modified xsi:type="dcterms:W3CDTF">2015-01-01T10:47:00Z</dcterms:modified>
  <cp:revision>3</cp:revision>
  <dc:subject/>
  <dc:title>Jack London</dc:title>
</cp:coreProperties>
</file>