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Verdana" w:hAnsi="Verdana" w:cs="Courier New"/>
          <w:sz w:val="28"/>
          <w:szCs w:val="28"/>
          <w:lang w:val="en-US"/>
        </w:rPr>
      </w:pPr>
      <w:bookmarkStart w:id="0" w:name="0"/>
      <w:bookmarkEnd w:id="0"/>
      <w:r>
        <w:rPr>
          <w:rFonts w:cs="Courier New" w:ascii="Verdana" w:hAnsi="Verdana"/>
          <w:sz w:val="28"/>
          <w:szCs w:val="28"/>
          <w:lang w:val="en-US"/>
        </w:rPr>
        <w:t>Jack London. The Call of the Wild</w:t>
      </w:r>
    </w:p>
    <w:p>
      <w:pPr>
        <w:pStyle w:val="HTM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1" w:name="1"/>
      <w:bookmarkEnd w:id="1"/>
      <w:r>
        <w:rPr>
          <w:rFonts w:cs="Courier New" w:ascii="Verdana" w:hAnsi="Verdana"/>
          <w:sz w:val="20"/>
          <w:szCs w:val="20"/>
          <w:lang w:val="en-US"/>
        </w:rPr>
        <w:t>Contents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    Into the Primiti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I    The Law of Club and Fa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II   The Dominant Primordial Bea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V    Who Has Won to Mastershi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     The Toil of Trace and Tai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    For the Love of a M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I   The Sounding of the C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2" w:name="2"/>
      <w:bookmarkEnd w:id="2"/>
      <w:r>
        <w:rPr>
          <w:rFonts w:cs="Courier New" w:ascii="Verdana" w:hAnsi="Verdana"/>
          <w:sz w:val="20"/>
          <w:szCs w:val="20"/>
          <w:lang w:val="en-US"/>
        </w:rPr>
        <w:t>Chapter I. Into the Primitive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</w:t>
      </w:r>
      <w:r>
        <w:rPr>
          <w:rFonts w:cs="Verdana" w:ascii="Verdana" w:hAnsi="Verdana"/>
          <w:lang w:val="en-US"/>
        </w:rPr>
        <w:t>"Old longings nomadic leap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</w:t>
      </w:r>
      <w:r>
        <w:rPr>
          <w:rFonts w:cs="Verdana" w:ascii="Verdana" w:hAnsi="Verdana"/>
          <w:lang w:val="en-US"/>
        </w:rPr>
        <w:t>Chafing at custom's chain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</w:t>
      </w:r>
      <w:r>
        <w:rPr>
          <w:rFonts w:cs="Verdana" w:ascii="Verdana" w:hAnsi="Verdana"/>
          <w:lang w:val="en-US"/>
        </w:rPr>
        <w:t>Again from its brumal slee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</w:t>
      </w:r>
      <w:r>
        <w:rPr>
          <w:rFonts w:cs="Verdana" w:ascii="Verdana" w:hAnsi="Verdana"/>
          <w:lang w:val="en-US"/>
        </w:rPr>
        <w:t>Wakens the ferine strain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did not read the newspapers, or he would have known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ouble was brewing, not alone for himself, but for every tide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ter dog, strong of muscle and with warm, long hair, from Pug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und to San Diego.  Because men, groping in the Arctic darknes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found a yellow metal, and because steamship and transportati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anies were booming the find, thousands of men were rus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the Northland.  These men wanted dogs, and the dogs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nted were heavy dogs, with strong muscles by which to toil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urry coats to protect them from the fros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lived at a big house in the sun-kissed Santa Clara Valle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udge Miller's place, it was called.  It stood back from the roa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lf hidden among the trees, through which glimpses could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ught of the wide cool veranda that ran around its four sid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house was approached by gravelled driveways which wound ab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wide-spreading lawns and under the interlacing bough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ll poplars.  At the rear things were on even a more spaci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cale than at the front.  There were great stables, where a doz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ooms and boys held forth, rows of vine-clad servants' cottag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 endless and orderly array of outhouses, long grape arbor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een pastures, orchards, and berry patches.  Then there wa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mping plant for the artesian well, and the big cement tank w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udge Miller's boys took their morning plunge and kept cool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t afterno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over this great demesne Buck ruled.  Here he was born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re he had lived the four years of his life.  It was true, t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other dogs, There could not but be other dogs on so vas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ce, but they did not count.  They came and went, resided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pulous kennels, or lived obscurely in the recesses of the hou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fter the fashion of Toots, the Japanese pug, or Ysabel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xican hairless,--strange creatures that rarely put nose ou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ors or set foot to ground. On the other hand, there were the fox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rriers, a score of them at least, who yelped fearful promises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ots and Ysabel looking out of the windows at them and protec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a legion of housemaids armed with brooms and mop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Buck was neither house-dog nor kennel-dog.  The whole real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his.  He plunged into the swimming tank or went hunting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Judge's sons; he escorted Mollie and Alice, the Judge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ughters, on long twilight or early morning rambles; on wint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ights he lay at the Judge's feet before the roaring library fire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carried the Judge's grandsons on his back, or rolled them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grass, and guarded their footsteps through wild adventur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 to the fountain in the stable yard, and even beyond, w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paddocks were, and the berry patches.  Among the terriers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lked imperiously, and Toots and Ysabel he utterly ignored,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was king,--king over all creeping, crawling, flying thing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udge Miller's place, humans includ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father, Elmo, a huge St.  Bernard, had been the Judge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eparable companion, and Buck bid fair to follow in the way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father.  He was not so large,--he weighed only one hundre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ty pounds,--for his mother, Shep, had been a Scotch shephe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.  Nevertheless, one hundred and forty pounds, to which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dded the dignity that comes of good living and universal respec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abled him to carry himself in right royal fashion.  During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r years since his puppyhood he had lived the life of a sa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istocrat; he had a fine pride in himself, was even a trif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gotistical, as country gentlemen sometimes become becaus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insular situation.  But he had saved himself by not becom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mere pampered house-dog.  Hunting and kindred outdoor deligh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kept down the fat and hardened his muscles; and to him, as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old-tubbing races, the love of water had been a tonic an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lth preserv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his was the manner of dog Buck was in the fall of 1897, w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Klondike strike dragged men from all the world into the froz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rth.  But Buck did not read the newspapers, and he did not kn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Manuel, one of the gardener's helpers, was an undesira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quaintance.  Manuel had one besetting sin.  He loved to pl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inese lottery.  Also, in his gambling, he had one beset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akness--faith in a system; and this made his damnation certai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to play a system requires money, while the wages of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rdener's helper do not lap over the needs of a wife and numer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gen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Judge was at a meeting of the Raisin Growers' Association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boys were busy organizing an athletic club, on the memora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ight of Manuel's treachery.  No one saw him and Buck go of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the orchard on what Buck imagined was merely a strol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with the exception of a solitary man, no one saw them arri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the little flag station known as College Park.  This man talk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Manuel, and money chinked between the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You might wrap up the goods before you deliver 'm," the strang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id gruffly, and Manuel doubled a piece of stout rope arou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's neck under the colla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Twist it, an' you'll choke 'm plentee," said Manuel,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anger grunted a ready affirmativ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had accepted the rope with quiet dignity.  To be sure, i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 unwonted performance: but he had learned to trust in men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ew, and to give them credit for a wisdom that outreached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wn.  But when the ends of the rope were placed in the stranger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nds, he growled menacingly.  He had merely intimated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pleasure, in his pride believing that to intimate was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mand.  But to his surprise the rope tightened around his nec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utting off his breath.  In quick rage he sprang at the man,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t him halfway, grappled him close by the throat, and with a def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ist threw him over on his back.  Then the rope tighte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rcilessly, while Buck struggled in a fury, his tongue loll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 of his mouth and his great chest panting futilely.  Never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his life had he been so vilely treated, and never in all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fe had he been so angry.  But his strength ebbed, his ey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lazed, and he knew nothing when the train was flagged and the tw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n threw him into the baggage ca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next he knew, he was dimly aware that his tongue was hur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hat he was being jolted along in some kind of a conveyan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hoarse shriek of a locomotive whistling a crossing told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re he was.  He had travelled too often with the Judge not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ow the sensation of riding in a baggage car.  He opened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yes, and into them came the unbridled anger of a kidnapped k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an sprang for his throat, but Buck was too quick for 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jaws closed on the hand, nor did they relax till his sens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choked out of him once mor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Yep, has fits," the man said, hiding his mangled hand from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ggageman, who had been attracted by the sounds of struggl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I'm takin' 'm up for the boss to 'Frisco.  A crack dog-doct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 thinks that he can cure 'm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cerning that night's ride, the man spoke most eloquently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self, in a little shed back of a saloon on the San Francisc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ter fron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All I get is fifty for it," he grumbled; "an' I wouldn't do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ver for a thousand, cold cash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hand was wrapped in a bloody handkerchief, and the r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ouser leg was ripped from knee to ankl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How much did the other mug get?" the saloon-keeper demand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A hundred," was the reply.  "Wouldn't take a sou less, so hel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That makes a hundred and fifty," the saloon-keeper calculated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and he's worth it, or I'm a squarehead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kidnapper undid the bloody wrappings and looked at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cerated hand.  "If I don't get the hydrophoby--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It'll be because you was born to hang," laughed the saloon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eeper.  "Here, lend me a hand before you pull your freight,"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dd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zed, suffering intolerable pain from throat and tongue, wit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fe half throttled out of him, Buck attempted to face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rmentors.  But he was thrown down and choked repeatedly, t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succeeded in filing the heavy brass collar from off his nec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n the rope was removed, and he was flung into a cagelike crat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 he lay for the remainder of the weary night, nursing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rath and wounded pride.  He could not understand what it 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ant.  What did they want with him, these strange men?  Why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keeping him pent up in this narrow crate?  He did not kn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y, but he felt oppressed by the vague sense of impend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lamity.  Several times during the night he sprang to his fe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n the shed door rattled open, expecting to see the Judge,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boys at least.  But each time it was the bulging face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loon-keeper that peered in at him by the sickly light of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llow candle.  And each time the joyful bark that trembled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's throat was twisted into a savage grow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the saloon-keeper let him alone, and in the morning four m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tered and picked up the crate.  More tormentors, Buck decid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they were evil-looking creatures, ragged and unkempt; and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ormed and raged at them through the bars.  They only laughe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ked sticks at him, which he promptly assailed with his tee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ll he realized that that was what they wanted.  Whereupon he l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 sullenly and allowed the crate to be lifted into a wag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n he, and the crate in which he was imprisoned, began a passa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many hands.  Clerks in the express office took charg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; he was carted about in another wagon; a truck carried him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an assortment of boxes and parcels, upon a ferry steamer;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trucked off the steamer into a great railway depot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nally he was deposited in an express ca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two days and nights this express car was dragged along a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il of shrieking locomotives; and for two days and nights B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ither ate nor drank.  In his anger he had met the first advanc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e express messengers with growls, and they had retaliated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asing him.  When he flung himself against the bars, quiver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frothing, they laughed at him and taunted him.  They grow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barked like detestable dogs, mewed, and flapped their arm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owed.  It was all very silly, he knew; but therefore the m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rage to his dignity, and his anger waxed and waxed.  He di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nd the hunger so much, but the lack of water caused him sev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ffering and fanned his wrath to fever-pitch.  For that matt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gh-strung and finely sensitive, the ill treatment had flung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a fever, which was fed by the inflammation of his parche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ollen throat and tongu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was glad for one thing: the rope was off his neck.  That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iven them an unfair advantage; but now that it was off, he w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w them.  They would never get another rope around his nec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on that he was resolved.  For two days and nights he neither a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r drank, and during those two days and nights of torment,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cumulated a fund of wrath that boded ill for whoever first f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l of him.  His eyes turned blood-shot, and he was metamorpho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a raging fiend.  So changed was he that the Judge himsel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not have recognized him; and the express messengers breat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relief when they bundled him off the train at Seattl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r men gingerly carried the crate from the wagon into a small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gh-walled back yard.  A stout man, with a red sweater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gged generously at the neck, came out and signed the book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river.  That was the man, Buck divined, the next tormento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he hurled himself savagely against the bars.  The man smi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imly, and brought a hatchet and a club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You ain't going to take him out now?" the driver ask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Sure," the man replied, driving the hatchet into the crate for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 was an instantaneous scattering of the four men who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rried it in, and from safe perches on top the wall they prepa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watch the performan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rushed at the splintering wood, sinking his teeth into i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ging and wrestling with it.  Wherever the hatchet fell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side, he was there on the inside, snarling and growling,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uriously anxious to get out as the man in the red sweater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lmly intent on getting him ou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Now, you red-eyed devil," he said, when he had made an open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fficient for the passage of Buck's body.  At the same time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opped the hatchet and shifted the club to his right ha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Buck was truly a red-eyed devil, as he drew himself toge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the spring, hair bristling, mouth foaming, a mad glitter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blood-shot eyes.  Straight at the man he launched his 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undred and forty pounds of fury, surcharged with the pent passi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wo days and nights.  In mid air, just as his jaws were ab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close on the man, he received a shock that checked his body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ought his teeth together with an agonizing clip.  He whir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ver, fetching the ground on his back and side.  He had never b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uck by a club in his life, and did not understand.  With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arl that was part bark and more scream he was again on his fe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launched into the air.  And again the shock came and h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ought crushingly to the ground.  This time he was aware that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the club, but his madness knew no caution.  A dozen times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rged, and as often the club broke the charge and smashed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fter a particularly fierce blow, he crawled to his feet, to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zed to rush.  He staggered limply about, the blood flowing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se and mouth and ears, his beautiful coat sprayed and fleck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bloody slaver.  Then the man advanced and deliberately deal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 a frightful blow on the nose.  All the pain he had endured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nothing compared with the exquisite agony of this.  With a ro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was almost lionlike in its ferocity, he again hurled himsel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the man.  But the man, shifting the club from right to lef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olly caught him by the under jaw, at the same time wrenc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ward and backward.  Buck described a complete circle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ir, and half of another, then crashed to the ground on his he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ches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the last time he rushed.  The man struck the shrewd blow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purposely withheld for so long, and Buck crumpled up and w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, knocked utterly senseles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He's no slouch at dog-breakin', that's wot I say," one of the m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the wall cried enthusiastical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Druther break cayuses any day, and twice on Sundays," wa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ply of the driver, as he climbed on the wagon and start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rs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's senses came back to him, but not his strength.  He l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re he had fallen, and from there he watched the man in the 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eat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 'Answers to the name of Buck,' " the man soliloquized, quo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the saloon-keeper's letter which had announc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signment of the crate and contents.  "Well, Buck, my boy,"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nt on in a genial voice, "we've had our little ruction,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st thing we can do is to let it go at that. You've learned y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ce, and I know mine.  Be a good dog and all 'll go well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ose hang high.  Be a bad dog, and I'll whale the stuffin' out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.  Understand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he spoke he fearlessly patted the head he had so merciless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unded, and though Buck's hair involuntarily bristled at touch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hand, he endured it without protest.  When the man brought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ter he drank eagerly, and later bolted a generous meal of ra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at, chunk by chunk, from the man's ha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was beaten (he knew that); but he was not broken.  He saw, o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all, that he stood no chance against a man with a club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learned the lesson, and in all his after life he never forg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.  That club was a revelation.  It was his introduction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ign of primitive law, and he met the introduction halfway.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cts of life took on a fiercer aspect; and while he faced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pect uncowed, he faced it with all the latent cunning of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ature aroused.  As the days went by, other dogs came, in crat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at the ends of ropes, some docilely, and some raging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aring as he had come; and, one and all, he watched them pa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 the dominion of the man in the red sweater.  Again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, as he looked at each brutal performance, the lesson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iven home to Buck: a man with a club was a lawgiver, a master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 obeyed, though not necessarily conciliated.  Of this last B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never guilty, though he did see beaten dogs that fawned up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an, and wagged their tails, and licked his hand.  Also he sa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 dog, that would neither conciliate nor obey, finally killed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truggle for master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w and again men came, strangers, who talked excitedl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edlingly, and in all kinds of fashions to the man in the 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eater.  And at such times that money passed between them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angers took one or more of the dogs away with them.  B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ndered where they went, for they never came back; but the fe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e future was strong upon him, and he was glad each time w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was not select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t his time came, in the end, in the form of a little weaze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 who spat broken English and many strange and uncou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clamations which Buck could not understa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Sacredam!" he cried, when his eyes lit upon Buck.  "Dat one da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lly dog! Eh?  How moch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Three hundred, and a present at that," was the prompt reply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an in the red sweater.  "And seem' it's government money,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in't got no kick coming, eh, Perrault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rault grinned.  Considering that the price of dogs had b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omed skyward by the unwonted demand, it was not an unfair su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so fine an animal.  The Canadian Government would be no los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r would its despatches travel the slower.  Perrault knew dog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when he looked at Buck he knew that he was one in a thousand-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One in ten t'ousand," he commented mental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saw money pass between them, and was not surprised w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urly, a good-natured Newfoundland, and he were led away by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ttle weazened man.  That was the last he saw of the man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d sweater, and as Curly and he looked at receding Seattle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eck of the Narwhal, it was the last he saw of the war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uthland.  Curly and he were taken below by Perrault and tur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ver to a black-faced giant called Francois.  Perrault w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ench-Canadian, and swarthy; but Francois was a French-Canadi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lf-breed, and twice as swarthy.  They were a new kind of men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(of which he was destined to see many more), and while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veloped no affection for them, he none the less grew honestly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pect them.  He speedily learned that Perrault and Francois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ir men, calm and impartial in administering justice, and to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se in the way of dogs to be fooled by dog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'tween-decks of the Narwhal, Buck and Curly joined tw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 dogs.  One of them was a big, snow-white fellow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itzbergen who had been brought away by a whaling captain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 had later accompanied a Geological Survey into the Barren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was friendly, in a treacherous sort of way, smiling into one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ce the while he meditated some underhand trick, as,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tance, when he stole from Buck's food at the first meal. 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sprang to punish him, the lash of Francois's whip sa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the air, reaching the culprit first; and nothing remai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Buck but to recover the bone. That was fair of Francois,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cided, and the half-breed began his rise in Buck's estimati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other dog made no advances, nor received any; also, he di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tempt to steal from the newcomers.  He was a gloomy, mor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llow, and he showed Curly plainly that all he desired was to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ft alone, and further, that there would be trouble if he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left alone.  "Dave" he was called, and he ate and slept,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awned between times, and took interest in nothing, not even w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Narwhal crossed Queen Charlotte Sound and rolled and pitc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bucked like a thing possessed.  When Buck and Curly gre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cited, half wild with fear, he raised his head as thoug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noyed, favored them with an incurious glance, yawned, and w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sleep agai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y and night the ship throbbed to the tireless pulse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peller, and though one day was very like another, i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pparent to Buck that the weather was steadily growing colder. 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st, one morning, the propeller was quiet, and the Narwhal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vaded with an atmosphere of excitement.  He felt it, as di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 dogs, and knew that a change was at hand.  Francois leas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 and brought them on deck.  At the first step upon the co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face, Buck's feet sank into a white mushy something very li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ud.  He sprang back with a snort.  More of this white stuff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lling through the air. He shook himself, but more of it f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on him.  He sniffed it curiously, then licked some up on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ngue.  It bit like fire, and the next instant was gone. 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zzled him.  He tried it again, with the same result.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lookers laughed uproariously, and he felt ashamed, he knew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y, for it was his first snow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3" w:name="3"/>
      <w:bookmarkEnd w:id="3"/>
      <w:r>
        <w:rPr>
          <w:rFonts w:cs="Courier New" w:ascii="Verdana" w:hAnsi="Verdana"/>
          <w:sz w:val="20"/>
          <w:szCs w:val="20"/>
          <w:lang w:val="en-US"/>
        </w:rPr>
        <w:t>Chapter II. The Law of Club and Fang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's first day on the Dyea beach was like a nightmare. Eve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ur was filled with shock and surprise.  He had been sudde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erked from the heart of civilization and flung into the hear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gs primordial.  No lazy, sun-kissed life was this,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hing to do but loaf and be bored.  Here was neither peace, n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t, nor a moment's safety.  All was confusion and action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ry moment life and limb were in peril.  There was imperati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ed to be constantly alert; for these dogs and men were not t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s and men.  They were savages, all of them, who knew no law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law of club and fa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had never seen dogs fight as these wolfish creatures fough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his first experience taught him an unforgetable lesson.  It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ue, it was a vicarious experience, else he would not have liv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profit by it.  Curly was the victim.  They were camped nea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g store, where she, in her friendly way, made advances to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usky dog the size of a full-grown wolf, though not half so lar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she.  There was no warning, only a leap in like a flash,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tallic clip of teeth, a leap out equally swift, and Curly's fa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ripped open from eye to jaw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was the wolf manner of fighting, to strike and leap away;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 was more to it than this.  Thirty or forty huskies ran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pot and surrounded the combatants in an intent and sil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ircle.  Buck did not comprehend that silent intentness, no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ger way with which they were licking their chops. Curly rus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r antagonist, who struck again and leaped aside.  He met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xt rush with his chest, in a peculiar fashion that tumbled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f her feet.  She never regained them, This was wha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looking huskies had waited for.  They closed in upon h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arling and yelping, and she was buried, screaming with agon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neath the bristling mass of bodi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 sudden was it, and so unexpected, that Buck was taken abac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saw Spitz run out his scarlet tongue in a way he had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ughing; and he saw Francois, swinging an axe, spring in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ss of dogs.  Three men with clubs were helping him to scat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.  It did not take long.  Two minutes from the time Curly w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, the last of her assailants were clubbed off.  But she l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 limp and lifeless in the bloody, trampled snow, almo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terally torn to pieces, the swart half-breed standing over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cursing horribly.  The scene often came back to Buck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ouble him in his sleep.  So that was the way.  No fair pla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ce down, that was the end of you.  Well, he would see to it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never went down. Spitz ran out his tongue and laughed agai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from that moment Buck hated him with a bitter and deathl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tr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fore he had recovered from the shock caused by the tragic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ssing of Curly, he received another shock.  Francois faste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on him an arrangement of straps and buckles.  It was a harnes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ch as he had seen the grooms put on the horses at home.  And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had seen horses work, so he was set to work, hauling Franco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a sled to the forest that fringed the valley, and return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a load of firewood. Though his dignity was sorely hurt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us being made a draught animal, he was too wise to rebel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led down with a will and did his best, though it was all ne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strange.  Francois was stem, demanding instant obedience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virtue of his whip receiving instant obedience; while Dave,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an experienced wheeler, nipped Buck's hind quarters when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was in error.  Spitz was the leader, likewise experienced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le he could not always get at Buck, he growled sharp repro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w and again, or cunningly threw his weight in the traces to jer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into the way he should go.  Buck learned easily, and und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ombined tuition of his two mates and Francois made remarka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gress.  Ere they returned to camp he knew enough to stop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ho," to go ahead at "mush," to swing wide on the bends, an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eep clear of the wheeler when the loaded sled shot downhill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heel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T'ree vair' good dogs," Francois told Perrault.  "Dat Buck, hee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ol lak hell.  I tich heem queek as anyt'ing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afternoon, Perrault, who was in a hurry to be on the trail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despatches, returned with two more dogs.  "Billee" and "Jo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called them, two brothers, and true huskies both.  Sons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 mother though they were, they were as different as day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ight.  Billee's one fault was his excessive good nature, whi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oe was the very opposite, sour and introspective, with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petual snarl and a malignant eye.  Buck received them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radely fashion, Dave ignored them, while Spitz proceed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ash first one and then the other. Billee wagged his tai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ppeasingly, turned to run when he saw that appeasement was of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vail, and cried (still appeasingly) when Spitz's sharp tee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cored his flank.  But no matter how Spitz circled, Joe whir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ound on his heels to face him, mane bristling, ears laid bac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ps writhing and snarling, jaws clipping together as fast as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ld snap, and eyes diabolically gleaming--the incarnation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lligerent fear.  So terrible was his appearance that Spitz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ced to forego disciplining him; but to cover his 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comfiture he turned upon the inoffensive and wailing Bille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ove him to the confines of the camp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evening Perrault secured another dog, an old husky, long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n and gaunt, with a battle-scarred face and a single eye wh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ashed a warning of prowess that commanded respect.  H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lled Sol-leks, which means the Angry One. Like Dave, he ask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hing, gave nothing, expected nothing; and when he marc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owly and deliberately into their midst, even Spitz left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one.  He had one peculiarity which Buck was unlucky enough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cover.  He did not like to be approached on his blind side.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s offence Buck was unwittingly guilty, and the first knowled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had of his indiscretion was when Sol-leks whirled upon him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ashed his shoulder to the bone for three inches up and dow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ever after Buck avoided his blind side, and to the las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comradeship had no more trouble.  His only appar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mbition, like Dave's, was to be left alone; though, as Buck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fterward to learn, each of them possessed one other and even m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tal ambiti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night Buck faced the great problem of sleeping.  The ten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llumined by a candle, glowed warmly in the midst of the whi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in; and when he, as a matter of course, entered it, bo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rault and Francois bombarded him with curses and coo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tensils, till he recovered from his consternation and f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gnominiously into the outer cold.  A chill wind was blowing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ipped him sharply and bit with especial venom into his wound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ulder.  He lay down on the snow and attempted to sleep, bu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st soon drove him shivering to his feet.  Miserabl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consolate, he wandered about among the many tents, only to fi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one place was as cold as another.  Here and there savage dog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ushed upon him, but he bristled his neck-hair and snarled (for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learning fast), and they let him go his way unmolest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nally an idea came to him.  He would return and see how his 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am-mates were making out.  To his astonishment, they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appeared.  Again he wandered about through the great camp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oking for them, and again he returned.  Were they in the tent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, that could not be, else he would not have been driven ou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n where could they possibly be? With drooping tail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ivering body, very forlorn indeed, he aimlessly circl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nt.  Suddenly the snow gave way beneath his fore legs and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nk down.  Something wriggled under his feet.  He sprang bac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istling and snarling, fearful of the unseen and unknown.  Bu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iendly little yelp reassured him, and he went back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vestigate.  A whiff of warm air ascended to his nostrils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, curled up under the snow in a snug ball, lay Billee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ned placatingly, squirmed and wriggled to show his good w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intentions, and even ventured, as a bribe for peace, to li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's face with his warm wet tongu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other lesson.  So that was the way they did it, eh?  B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fidently selected a spot, and with much fuss and waste effor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ceeded to dig a hole for himself.  In a trice the heat from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dy filled the confined space and he was asleep.  The day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en long and arduous, and he slept soundly and comfortabl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ough he growled and barked and wrestled with bad dream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r did he open his eyes till roused by the noises of the wa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mp.  At first he did not know where he was.  It had snow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uring the night and he was completely buried.  The snow wall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ssed him on every side, and a great surge of fear swept throug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--the fear of the wild thing for the trap.  It was a token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was harking back through his own life to the lives of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ebears; for he was a civilized dog, an unduly civilized dog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of his own experience knew no trap and so could not of himsel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ar it.  The muscles of his whole body contracted spasmodical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instinctively, the hair on his neck and shoulders stood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d, and with a ferocious snarl he bounded straight up in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inding day, the snow flying about him in a flashing cloud.  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landed on his feet, he saw the white camp spread out before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knew where he was and remembered all that had passed from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e he went for a stroll with Manuel to the hole he had dug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self the night befor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shout from Francois hailed his appearance.  "Wot I say?"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-driver cried to Perrault.  "Dat Buck for sure learn queek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yt'ing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rault nodded gravely.  As courier for the Canadian Governmen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aring important despatches, he was anxious to secure the be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s, and he was particularly gladdened by the possession of Buc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ee more huskies were added to the team inside an hour, making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tal of nine, and before another quarter of an hour had pas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were in harness and swinging up the trail toward the Dye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non.  Buck was glad to be gone, and though the work was hard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nd he did not particularly despise it.  He was surprised a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gerness which animated the whole team and which was communica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him; but still more surprising was the change wrought in D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Sol-leks.  They were new dogs, utterly transformed by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rness.  All passiveness and unconcern had dropped from the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were alert and active, anxious that the work should go well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fiercely irritable with whatever, by delay or confusio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tarded that work.  The toil of the traces seemed the supre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pression of their being, and all that they lived for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ly thing in which they took deligh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ve was wheeler or sled dog, pulling in front of him was Buc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n came Sol-leks; the rest of the team was strung out ahea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ngle file, to the leader, which position was filled by Spitz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had been purposely placed between Dave and Sol-leks so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might receive instruction.  Apt scholar that he was, they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qually apt teachers, never allowing him to linger long in erro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enforcing their teaching with their sharp teeth.  Dav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ir and very wise.  He never nipped Buck without cause, and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ver failed to nip him when he stood in need of it. 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ancois's whip backed him up, Buck found it to be cheaper to me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ways than to retaliate, Once, during a brief halt, when he g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ngled in the traces and delayed the start, both Dave and Sol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ks flew at him and administered a sound trouncing.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ulting tangle was even worse, but Buck took good care to kee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races clear thereafter; and ere the day was done, so well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mastered his work, his mates about ceased nagging 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ancois's whip snapped less frequently, and Perrault even hono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by lifting up his feet and carefully examining the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was a hard day's run, up the Canon, through Sheep Camp, pa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cales and the timber line, across glaciers and snowdrif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undreds of feet deep, and over the great Chilcoot Divide, wh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nds between the salt water and the fresh and guard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biddingly the sad and lonely North.  They made good time d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hain of lakes which fills the craters of extinct volcano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late that night pulled into the huge camp at the head of La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nnett, where thousands of goldseekers were building boa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st the break-up of the ice in the spring.  Buck made his ho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snow and slept the sleep of the exhausted just, but all to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rly was routed out in the cold darkness and harnessed with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tes to the sl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day they made forty miles, the trail being packed; bu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xt day, and for many days to follow, they broke their own trail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ked harder, and made poorer time.  As a rule, Perraul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velled ahead of the team, packing the snow with webbed shoes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ke it easier for them.  Francois, guiding the sled at the gee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le, sometimes exchanged places with him, but not ofte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rault was in a hurry, and he prided himself on his knowledg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ce, which knowledge was indispensable, for the fall ice was ve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, and where there was swift water, there was no ice at al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y after day, for days unending, Buck toiled in the trac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ways, they broke camp in the dark, and the first gray of da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nd them hitting the trail with fresh miles reeled off behi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.  And always they pitched camp after dark, eating their b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fish, and crawling to sleep into the snow.  Buck was ravenou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pound and a half of sun-dried salmon, which was his ration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ch day, seemed to go nowhere.  He never had enough, and suffe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perpetual hunger pangs. Yet the other dogs, because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ighed less and were born to the life, received a pound only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fish and managed to keep in good conditi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swiftly lost the fastidiousness which had characterized his o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fe.  A dainty eater, he found that his mates, finishing firs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bbed him of his unfinished ration.  There was no defending i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le he was fighting off two or three, it was disappearing d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hroats of the others.  To remedy this, he ate as fast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; and, so greatly did hunger compel him, he was not abo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king what did not belong to him.  He watched and learned.  W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saw Pike, one of the new dogs, a clever malingerer and thief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yly steal a slice of bacon when Perrault's back was turned,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uplicated the performance the following day, getting away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hole chunk. A great uproar was raised, but h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suspected; while Dub, an awkward blunderer who was alway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tting caught, was punished for Buck's misde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s first theft marked Buck as fit to survive in the hosti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rthland environment.  It marked his adaptability, his capaci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adjust himself to changing conditions, the lack of which w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 meant swift and terrible death.  It marked, further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cay or going to pieces of his moral nature, a vain thing an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ndicap in the ruthless struggle for existence.  It was all w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ough in the Southland, under the law of love and fellowship,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pect private property and personal feelings; but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rthland, under the law of club and fang, whoso took such thing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account was a fool, and in so far as he observed them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fail to prosp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that Buck reasoned it out.  He was fit, that was all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consciously he accommodated himself to the new mode of lif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his days, no matter what the odds, he had never run from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ght.  But the club of the man in the red sweater had beaten in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 a more fundamental and primitive code.  Civilized, he c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 died for a moral consideration, say the defence of Jud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ller's riding-whip; but the completeness of his decivilizati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now evidenced by his ability to flee from the defence of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ral consideration and so save his hide.  He did not steal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oy of it, but because of the clamor of his stomach.  He di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b openly, but stole secretly and cunningly, out of respect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ub and fang.  In short, the things he did were done because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easier to do them than not to do the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development (or retrogression) was rapid.  His muscles beca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rd as iron, and he grew callous to all ordinary pain.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hieved an internal as well as external economy.  He could e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ything, no matter how loathsome or indigestible; and, o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ten, the juices of his stomach extracted the last least partic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nutriment; and his blood carried it to the farthest reache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body, building it into the toughest and stoutest of tissu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ght and scent became remarkably keen, while his hear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veloped such acuteness that in his sleep he heard the fainte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und and knew whether it heralded peace or peril.  He learn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te the ice out with his teeth when it collected between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es; and when he was thirsty and there was a thick scum of i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ver the water hole, he would break it by rearing and striking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stiff fore legs. His most conspicuous trait was an ability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cent the wind and forecast it a night in advance.  No matter h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athless the air when he dug his nest by tree or bank, the wi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later blew inevitably found him to leeward, sheltere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u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not only did he learn by experience, but instincts long de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came alive again.  The domesticated generations fell from 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vague ways he remembered back to the youth of the breed,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e the wild dogs ranged in packs through the primeval forest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illed their meat as they ran it down.  It was no task for him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rn to fight with cut and slash and the quick wolf snap.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s manner had fought forgotten ancestors.  They quicken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ld life within him, and the old tricks which they had stam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the heredity of the breed were his tricks.  They came to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out effort or discovery, as though they had been his alway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when, on the still cold nights, he pointed his nose at a st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howled long and wolflike, it was his ancestors, dead and dus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inting nose at star and howling down through the centurie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him.  And his cadences were their cadences, the cadenc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voiced their woe and what to them was the meaning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iffness, and the cold, and dar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us, as token of what a puppet thing life is, the ancient so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ged through him and he came into his own again; and he ca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cause men had found a yellow metal in the North, and becau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uel was a gardener's helper whose wages did not lap ove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eds of his wife and divers small copies of himself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4" w:name="4"/>
      <w:bookmarkEnd w:id="4"/>
      <w:r>
        <w:rPr>
          <w:rFonts w:cs="Courier New" w:ascii="Verdana" w:hAnsi="Verdana"/>
          <w:sz w:val="20"/>
          <w:szCs w:val="20"/>
          <w:lang w:val="en-US"/>
        </w:rPr>
        <w:t>Chapter III. The Dominant Primordial Beast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ominant primordial beast was strong in Buck, and unde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erce conditions of trail life it grew and grew. Yet it w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cret growth.  His newborn cunning gave him poise and contro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was too busy adjusting himself to the new life to feel at eas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not only did he not pick fights, but he avoided them when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ssible.  A certain deliberateness characterized his attitud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was not prone to rashness and precipitate action; and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tter hatred between him and Spitz he betrayed no impatienc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unned all offensive act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the other hand, possibly because he divined in Buck a danger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val, Spitz never lost an opportunity of showing his teeth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n went out of his way to bully Buck, striving constantly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rt the fight which could end only in the death of one o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.  Early in the trip this might have taken place had it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en for an unwonted accident.  At the end of this day they made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eak and miserable camp on the shore of Lake Le Barge.  Driv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ow, a wind that cut like a white-hot knife, and darkness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ced them to grope for a camping place.  They could hardly h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red worse.  At their backs rose a perpendicular wall of roc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Perrault and Francois were compelled to make their fir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read their sleeping robes on the ice of the lake itself.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nt they had discarded at Dyea in order to travel light.  A fe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icks of driftwood furnished them with a fire that thawed d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the ice and left them to eat supper in the dar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ose in under the sheltering rock Buck made his nest.  So snu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warm was it, that he was loath to leave it when Franco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tributed the fish which he had first thawed over the fire. 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n Buck finished his ration and returned, he found his ne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ccupied.  A warning snarl told him that the trespasser was Spitz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ll now Buck had avoided trouble with his enemy, but this was to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uch.  The beast in him roared. He sprang upon Spitz with a fu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surprised them both, and Spitz particularly, for his who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perience with Buck had gone to teach him that his rival was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usually timid dog, who managed to hold his own only becaus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great weight and siz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ancois was surprised, too, when they shot out in a tangle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isrupted nest and he divined the cause of the trouble.  "A-a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h!" he cried to Buck.  "Gif it to heem, by Gar! Gif it to heem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irty t'eef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itz was equally willing.  He was crying with sheer rag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gerness as he circled back and forth for a chance to spring i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was no less eager, and no less cautious, as he likewi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ircled back and forth for the advantage.  But it was then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unexpected happened, the thing which projected their strugg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supremacy far into the future, past many a weary mile of trai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oi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 oath from Perrault, the resounding impact of a club upon a bon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ame, and a shrill yelp of pain, heralded the breaking forth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ndemonium.  The camp was suddenly discovered to be alive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kulking furry forms, - starving huskies, four or five scor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, who had scented the camp from some Indian village.  They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ept in while Buck and Spitz were fighting, and when the two m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rang among them with stout clubs they showed their teeth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ght back.  They were crazed by the smell of the food.  Perraul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nd one with head buried in the grub-box.  His club land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vily on the gaunt ribs, and the grub-box was capsized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ound.  On the instant a score of the famished brutes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crambling for the bread and bacon.  The clubs fell upon the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heeded.  They yelped and howled under the rain of blows,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uggled none the less madly till the last crumb had b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vour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meantime the astonished team-dogs had burst out of the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sts only to be set upon by the fierce invaders.  Never had B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n such dogs. it seemed as though their bones would bur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their skins.  They were mere skeletons, draped loosely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aggled hides, with blazing eyes and slavered fangs.  Bu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unger-madness made them terrifying, irresistible.  There was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pposing them.  The team-dogs were swept back against the cliff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first onset.  Buck was beset by three huskies, and in a tri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head and shoulders were ripped and slashed.  The din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ightful.  Billee was crying as usual.  Dave and Sol-lek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ipping blood from a score of wounds, were fighting bravely sid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side.  Joe was snapping like a demon.  Once, his teeth clo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the fore leg of a husky, and he crunched down through the bon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ike, the malingerer, leaped upon the crippled animal, brea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s neck with a quick flash of teeth and a jerk, Buck go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thing adversary by the throat, and was sprayed with blood w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teeth sank through the jugular.  The warm taste of it in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uth goaded him to greater fierceness.  He flung himself up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other, and at the same time felt teeth sink into his own throa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was Spitz, treacherously attacking from the sid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rault and Francois, having cleaned out their part of the camp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urried to save their sled-dogs.  The wild wave of famished beas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lled back before them, and Buck shook himself free.  But i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ly for a moment.  The two men were compelled to run back to s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grub, upon which the huskies returned to the attack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am.  Billee, terrified into bravery, sprang through the sava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ircle and fled away over the ice.  Pike and Dub followed on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els, with the rest of the team behind.  As Buck drew himsel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gether to spring after them, out of the tail of his eye he sa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itz rush upon him with the evident intention of overthrow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.  Once off his feet and under that mass of huskies, ther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 hope for him.  But he braced himself to the shock of Spitz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rge, then joined the flight out on the lak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ter, the nine team-dogs gathered together and sought shelter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forest.  Though unpursued, they were in a sorry plight.  T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not one who was not wounded in four or five places, while so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wounded grievously.  Dub was badly injured in a hind leg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lly, the last husky added to the team at Dyea, had a badly tor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at; Joe had lost an eye; while Billee, the good-natured,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 ear chewed and rent to ribbons, cried and whimpered through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night.  At daybreak they limped warily back to camp, to fi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arauders gone and the two men in bad tempers.  Fully hal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grub supply was gone.  The huskies had chewed throug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ed lashings and canvas coverings.  In fact, nothing, no mat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w remotely eatable, had escaped them.  They had eaten a pair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rault's moose-hide moccasins, chunks out of the leather trac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even two feet of lash from the end of Francois's whip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oke from a mournful contemplation of it to look over his wound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Ah, my frien's," he said softly, "mebbe it mek you mad dog, d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y bites.  Mebbe all mad dog, sacredam! Wot you t'ink, eh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rault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ourier shook his head dubiously.  With four hundred mile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il still between him and Dawson, he could ill afford to h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dness break out among his dogs.  Two hours of cursing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ertion got the harnesses into shape, and the wound-stiffe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am was under way, struggling painfully over the hardest par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rail they had yet encountered, and for that matter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rdest between them and Daws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hirty Mile River was wide open.  Its wild water defi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st, and it was in the eddies only and in the quiet places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ice held at all.  Six days of exhausting toil were requir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ver those thirty terrible miles.  And terrible they were,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ry foot of them was accomplished at the risk of life to dog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.  A dozen times, Perrault, nosing the way broke throug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ce bridges, being saved by the long pole he carried, which he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ld that it fell each time across the hole made by his body. 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cold snap was on, the thermometer registering fifty below zero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each time he broke through he was compelled for very life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ild a fire and dry his garment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hing daunted him.  It was because nothing daunted him that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been chosen for government courier.  He took all manner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sks, resolutely thrusting his little weazened face in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st and struggling on from dim dawn to dark.  He skirt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wning shores on rim ice that bent and crackled under foot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on which they dared not halt.  Once, the sled broke through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Dave and Buck, and they were half-frozen and all but drow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the time they were dragged out.  The usual fire was necessa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save them.  They were coated solidly with ice, and the two m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ept them on the run around the fire, sweating and thawing,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ose that they were singed by the flam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another time Spitz went through, dragging the whole team af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 up to Buck, who strained backward with all his strength,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e paws on the slippery edge and the ice quivering and snapp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around.  But behind him was Dave, likewise straining backwar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behind the sled was Francois, pulling till his tendon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ack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, the rim ice broke away before and behind, and there was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scape except up the cliff.  Perrault scaled it by a miracl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le Francois prayed for just that miracle; and with every tho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sled lashing and the last bit of harness rove into a lo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pe, the dogs were hoisted, one by one, to the cliff cres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ancois came up last, after the sled and load.  Then cam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arch for a place to descend, which descent was ultimately mad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the aid of the rope, and night found them back on the ri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a quarter of a mile to the day's credi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the time they made the Hootalinqua and good ice, Buck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yed out.  The rest of the dogs were in like condition;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rault, to make up lost time, pushed them late and early.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st day they covered thirty-five miles to the Big Salmon;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xt day thirty-five more to the Little Salmon; the third d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ty miles, which brought them well up toward the Five Finger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's feet were not so compact and hard as the feet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uskies.  His had softened during the many generations sinc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y his last wild ancestor was tamed by a cave-dweller or ri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.  AU day long he limped in agony, and camp once made, lay d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ke a dead dog.  Hungry as he was, he would not move to recei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ration of fish, which Francois had to bring to him.  Also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-driver rubbed Buck's feet for half an hour each night af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pper, and sacrificed the tops of his own moccasins to make f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ccasins for Buck.  This was a great relief, and Buck caused ev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eazened face of Perrault to twist itself into a grin 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rning, when Francois forgot the moccasins and Buck lay on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ck, his four feet waving appealingly in the air, and refus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dge without them.  Later his feet grew hard to the trail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orn-out foot-gear was thrown awa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the Pelly one morning, as they were harnessing up, Dolly,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never been conspicuous for anything, went suddenly mad. 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nounced her condition by a long, heartbreaking wolf howl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nt every dog bristling with fear, then sprang straight for Buc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had never seen a dog go mad, nor did he have any reason to fe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dness; yet he knew that here was horror, and fled away from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a panic. Straight away he raced, with Dolly, panting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thing, one leap behind; nor could she gain on him, so grea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terror, nor could he leave her, so great was her madness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unged through the wooded breast of the island, flew down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wer end, crossed a back channel filled with rough ice to ano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land, gained a third island, curved back to the main river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desperation started to cross it.  And all the time, though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d not took, he could hear her snarling just one leap behi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ancois called to him a quarter of a mile away and he doub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ck, still one leap ahead, gasping painfully for air and put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his faith in that Francois would save him.  The dog-dri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ld the axe poised in his hand, and as Buck shot past him the ax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ashed down upon mad Dolly's hea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staggered over against the sled, exhausted, sobbing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ath, helpless.  This was Spitz's opportunity.  He sprang up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, and twice his teeth sank into his unresisting foe and rip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ore the flesh to the bone.  Then Francois's lash descend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Buck had the satisfaction of watching Spitz receive the wor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pping as yet administered to any of the team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One devil, dat Spitz," remarked Perrault.  "Some dam day hee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eel dat Buck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Dat Buck two devils, " was Francois's rejoinder.  "All de tam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tch dat Buck I know for sure.  Lissen: some dam fine day hee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t mad lak hell an' den heem chew dat Spitz all up an) spit hee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 on de snow.  Sure.  I know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then on it was war between them.  Spitz, as lead-dog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knowledged master of the team, felt his supremacy threatened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s strange Southland dog.  And strange Buck was to him, for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any Southland dogs he had known, not one had shown 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thily in camp and on trail.  They were all too soft, dy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 the toil, the frost, and starvation.  Buck wa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ception.  He alone endured and prospered, matching the husky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ength, savagery, and cunning. Then he was a masterful dog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made him dangerous was the fact that the club of the man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red sweater had knocked all blind pluck and rashness ou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desire for mastery.  He was preeminently cunning, and c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de his time with a patience that was nothing less th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imitiv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was inevitable that the clash for leadership should come. B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nted it.  He wanted it because it was his nature, because he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en gripped tight by that nameless, incomprehensible pride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il and trace--that pride which holds dogs in the toil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st gasp, which lures them to die joyfully in the harness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aks their hearts if they are cut out of the harness.  This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pride of Dave as wheel-dog, of Sol-leks as he pulled with 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strength; the pride that laid hold of them at break of camp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nsforming them from sour and sullen brutes into straining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ger, ambitious creatures; the pride that spurred them on all d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dropped them at pitch of camp at night, letting them fall b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gloomy unrest and uncontent.  This was the pride that bore 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itz and made him thrash the sled-dogs who blundered and shirk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traces or hid away at harness-up time in the morn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kewise it was this pride that made him fear Buck as a possi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d-dog.  And this was Buck's pride, too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openly threatened the other's leadership.  He came between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he shirks he should have punished.  And he did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liberately.  One night there was a heavy snowfall, and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rning Pike, the malingerer, did not appear.  He was secur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dden in his nest under a foot of snow.  Francois called him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ught him in vain.  Spitz was wild with wrath. He raged throug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amp, smelling and digging in every likely place, snarling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ightfully that Pike heard and shivered in his hiding-pla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when he was at last unearthed, and Spitz flew at him to punis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, Buck flew, with equal rage, in between.  So unexpected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, and so shrewdly managed, that Spitz was hurled backwar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f his feet.  Pike, who had been trembling abjectly, took hear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this open mutiny, and sprang upon his overthrown leader.  Buc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whom fair play was a forgotten code, likewise sprang up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itz.  But Francois, chuckling at the incident while unswerv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administration of justice, brought his lash down upon B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all his might.  This failed to drive Buck from his prostra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val, and the butt of the whip was brought into play.  Half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unned by the blow, Buck was knocked backward and the lash la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on him again and again, while Spitz soundly punished the man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es offending Pik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days that followed, as Dawson grew closer and closer, B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ill continued to interfere between Spitz and the culprits;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did it craftily, when Francois was not around, With the cover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utiny of Buck, a general insubordination sprang up and increas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ve and Sol-leks were unaffected, but the rest of the team w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bad to worse.  Things no longer went right.  Ther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tinual bickering and jangling.  Trouble was always afoot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the bottom of it was Buck.  He kept Francois busy, for the dog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iver was in constant apprehension of the life-and-death strugg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tween the two which he knew must take place sooner or later;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more than one night the sounds of quarrelling and strife amo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other dogs turned him out of his sleeping robe, fearful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and Spitz were at i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the opportunity did not present itself, and they pulled in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wson one dreary afternoon with the great fight still to com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re were many men, and countless dogs, and Buck found them all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k.  It seemed the ordained order of things that dogs sh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k.  All day they swung up and down the main street in lo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ams, and in the night their jingling bells still went by. 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uled cabin logs and firewood, freighted up to the mines, and d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manner of work that horses did in the Santa Clara Valle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re and there Buck met Southland dogs, but in the main they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ild wolf husky breed.  Every night, regularly, at nine,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elve, at three, they lifted a nocturnal song, a weird and eeri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nt, in which it was Buck's delight to joi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the aurora borealis flaming coldly overhead, or the sta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ping in the frost dance, and the land numb and frozen under i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ll of snow, this song of the huskies might have bee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fiance of life, only it was pitched in minor key, with long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awn wailings and half-sobs, and was more the pleading of lif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articulate travail of existence.  It was an old song, old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breed itself--one of the first songs of the younger world i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y when songs were sad.  It was invested with the wo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numbered generations, this plaint by which Buck was so strang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irred.  When he moaned and sobbed, it was with the pain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ving that was of old the pain of his wild fathers, and the fe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mystery of the cold and dark that was to them fear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stery.  And that he should be stirred by it mark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leteness with which he harked back through the ages of fi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roof to the raw beginnings of life in the howling ag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ven days from the time they pulled into Dawson, they drop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 the steep bank by the Barracks to the Yukon Trail, and pul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Dyea and Salt Water.  Perrault was carrying despatches i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ything more urgent than those he had brought in; also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vel pride had gripped him, and he purposed to make the reco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ip of the year.  Several things favored him in this.  The week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t had recuperated the dogs and put them in thorough trim.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il they had broken into the country was packed hard by la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ourneyers.  And further, the police had arranged in two or thre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ces deposits of grub for dog and man, and he was travell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gh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made Sixty Mile, which is a fifty-mile run, on the first day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he second day saw them booming up the Yukon well on their w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Pelly.  But such splendid running was achieved not with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eat trouble and vexation on the part of Francois.  The insidi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volt led by Buck had destroyed the solidarity of the team. 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 longer was as one dog leaping in the traces.  The encouragem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gave the rebels led them into all kinds of pet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sdemeanors.  No more was Spitz a leader greatly to be fear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old awe departed, and they grew equal to challenging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uthority.  Pike robbed him of half a fish one night, and gul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down under the protection of Buck.  Another night Dub and Jo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ght Spitz and made him forego the punishment they deserv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even Billee, the good-natured, was less good-natured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ned not half so placatingly as in former days.  Buck never ca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ar Spitz without snarling and bristling menacingly.  In fac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conduct approached that of a bully, and he was given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aggering up and down before Spitz's very nos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breaking down of discipline likewise affected the dogs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relations with one another.  They quarrelled and bicke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re than ever among themselves, till at times the camp w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wling bedlam.  Dave and Sol-leks alone were unaltered, thoug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were made irritable by the unending squabbling.  Franco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ore strange barbarous oaths, and stamped the snow in futi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ge, and tore his hair.  His lash was always singing among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s, but it was of small avail. Directly his back was turned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at it again.  He backed up Spitz with his whip, while B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cked up the remainder of the team.  Francois knew he was behi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the trouble, and Buck knew he knew; but Buck was too cl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r again to be caught red-handed.  He worked faithfully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rness, for the toil had become a delight to him; yet it w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eater delight slyly to precipitate a fight amongst his mate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ngle the trac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the mouth of the Tahkeena, one night after supper, Dub tur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 a snowshoe rabbit, blundered it, and missed.  In a seco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le team was in full cry.  A hundred yards away was a camp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Northwest Police, with fifty dogs, huskies all, who join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se.  The rabbit sped down the river, turned off into a sm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eek, up the frozen bed of which it held steadily.  It r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ghtly on the surface of the snow, while the dogs ploug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by main strength.  Buck led the pack, sixty strong, arou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nd after bend, but he could not gain.  He lay down low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ce, whining eagerly, his splendid body flashing forward, leap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p, in the wan white moonlight.  And leap by leap, like so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le frost wraith, the snowshoe rabbit flashed on ahea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that stirring of old instincts which at stated periods driv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n out from the sounding cities to forest and plain to k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gs by chemically propelled leaden pellets, the blood lust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oy to kill--all this was Buck's, only it was infinitely m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imate.  He was ranging at the head of the pack, running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ld thing down, the living meat, to kill with his own teeth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h his muzzle to the eyes in warm bloo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 is an ecstasy that marks the summit of life, and beyo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life cannot rise.  And such is the paradox of living,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cstasy comes when one is most alive, and it comes as a comple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getfulness that one is alive.  This ecstasy, this forgetfuln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living, comes to the artist, caught up and out of himself i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eet of flame; it comes to the soldier, war-mad on a strick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eld and refusing quarter; and it came to Buck, leading the pac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unding the old wolf-cry, straining after the food that was ali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hat fled swiftly before him through the moonlight.  H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unding the deeps of his nature, and of the parts of his natu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were deeper than he, going back into the womb of Time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mastered by the sheer surging of life, the tidal wav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ing, the perfect joy of each separate muscle, joint, and sine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at it was everything that was not death, that it was agl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rampant, expressing itself in movement, flying exultant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 the stars and over the face of dead matter that di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v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Spitz, cold and calculating even in his supreme moods, lef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pack and cut across a narrow neck of land where the creek mad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long bend around.  Buck did not know of this, and as he round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bend, the frost wraith of a rabbit still flitting before him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saw another and larger frost wraith leap from the overhang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nk into the immediate path of the rabbit.  It was Spitz.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bbit could not turn, and as the white teeth broke its back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d air it shrieked as loudly as a stricken man may shriek. 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und of this, the cry of Life plunging down from Life's apex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grip of Death, the fall pack at Buck's heels raised a hell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orus of deligh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did not cry out.  He did not check himself, but drove in up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itz, shoulder to shoulder, so hard that he missed the throa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rolled over and over in the powdery snow. Spitz gained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et almost as though he had not been overthrown, slashing B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 the shoulder and leaping clear. Twice his teeth clip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gether, like the steel jaws of a trap, as he backed away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tter footing, with lean and lifting lips that writhe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arl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a flash Buck knew it.  The time had come.  It was to the death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they circled about, snarling, ears laid back, keenly watchfu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the advantage, the scene came to Buck with a sens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miliarity.  He seemed to remember it all,--the white woods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rth, and moonlight, and the thrill of battle.  Ove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teness and silence brooded a ghostly calm. There was no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intest whisper of air--nothing moved, not a leaf quivered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sible breaths of the dogs rising slowly and lingering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sty air.  They had made short work of the snowshoe rabbi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se dogs that were ill-tamed wolves; and they were now drawn 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an expectant circle. They, too, were silent, their eyes o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leaming and their breaths drifting slowly upward.  To Buck i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hing new or strange, this scene of old time.  It was as thoug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had always been, the wonted way of thing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itz was a practised fighter.  From Spitzbergen throug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ctic, and across Canada and the Barrens, he had held his 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all manner of dogs and achieved to mastery over them.  Bit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ge was his, but never blind rage.  In passion to ren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stroy, he never forgot that his enemy was in like passion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nd and destroy.  He never rushed till he was prepared to recei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rush; never attacked till he had first defended that attac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vain Buck strove to sink his teeth in the neck of the big whi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.  Wherever his fangs struck for the softer flesh, they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ntered by the fangs of Spitz.  Fang clashed fang, and lips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ut and bleeding, but Buck could not penetrate his enemy's guar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n he warmed up and enveloped Spitz in a whirlwind of rush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e and time again he tried for the snow-white throat, where lif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bbled near to the surface, and each time and every time Spitz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ashed him and got away. Then Buck took to rushing, as though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hroat, when, suddenly drawing back his head and curving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the side, he would drive his shoulder at the shoulder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itz, as a ram by which to overthrow him.  But instead, Buck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ulder was slashed down each time as Spitz leaped lightly awa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itz was untouched, while Buck was streaming with bloo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nting hard.  The fight was growing desperate.  And all the whi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ilent and wolfish circle waited to finish off whichever do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nt down.  As Buck grew winded, Spitz took to rushing, and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ept him staggering for footing.  Once Buck went over,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le circle of sixty dogs started up; but he recovered himself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most in mid air, and the circle sank down again and wait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Buck possessed a quality that made for greatness-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magination.  He fought by instinct, but he could fight by head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ll.  He rushed, as though attempting the old shoulder trick,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the last instant swept low to the snow and in.  His tee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osed on Spitz's left fore leg.  There was a crunch of brea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ne, and the white dog faced him on three legs.  Thrice he tri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knock him over, then repeated the trick and broke the r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e leg.  Despite the pain and helplessness, Spitz strugg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dly to keep up.  He saw the silent circle, with gleaming ey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lling tongues, and silvery breaths drifting upward, closing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on him as he had seen similar circles close in upon beat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tagonists in the past. Only this time he was the one who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ate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 was no hope for him.  Buck was inexorable.  Mercy w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g reserved for gender climes.  He manoeuvred for the fin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ush.  The circle had tightened till he could feel the breath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huskies on his flanks.  He could see them, beyond Spitz an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ither side, half crouching for the spring, their eyes fixed up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.  A pause seemed to fall.  Every animal was motionless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ough turned to stone.  Only Spitz quivered and bristled as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ggered back and forth, snarling with horrible menace, as thoug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frighten off impending death.  Then Buck sprang in and out;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le he was in, shoulder had at last squarely met shoulder.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rk circle became a dot on the moon-flooded snow as Spitz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appeared from view.  Buck stood and looked on, the successfu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mpion, the dominant primordial beast who had made his kill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nd it goo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5" w:name="5"/>
      <w:bookmarkEnd w:id="5"/>
      <w:r>
        <w:rPr>
          <w:rFonts w:cs="Courier New" w:ascii="Verdana" w:hAnsi="Verdana"/>
          <w:sz w:val="20"/>
          <w:szCs w:val="20"/>
          <w:lang w:val="en-US"/>
        </w:rPr>
        <w:t>Chapter IV. Who Has Won to Mastership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Eh?  Wot I say?  I spik true w'en I say dat Buck two devil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s was Francois's speech next morning when he discovered Spitz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ssing and Buck covered with wounds.  He drew him to the fir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its light pointed them ou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Dat Spitz fight lak hell," said Perrault, as he survey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ping rips and cut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An' dat Buck fight lak two hells," was Francois's answer. "An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w we make good time.  No more Spitz, no more trouble, sur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le Perrault packed the camp outfit and loaded the sled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-driver proceeded to harness the dogs.  Buck trotted up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ce Spitz would have occupied as leader; but Francois,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icing him, brought Sol-leks to the coveted position.  In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udgment, Sol-leks was the best lead-dog left. Buck sprang up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l-leks in a fury, driving him back and standing in his pla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Eh? eh?" Francois cried, slapping his thighs gleefully. "Look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t Buck.  Heem keel dat Spitz, heem t'ink to take de job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Go 'way, Chook!" he cried, but Buck refused to budg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took Buck by the scruff of the neck, and though the dog grow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eateningly, dragged him to one side and replaced Sol-leks.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ld dog did not like it, and showed plainly that he was afraid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.  Francois was obdurate, but when he turned his back B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 displaced Sol-leks, who was not at all unwilling to go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ancois was angry.  "Now, by Gar, I feex you!" he cried, com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ck with a heavy club in his ha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remembered the man in the red sweater, and retreated slowly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r did he attempt to charge in when Sol-leks was once m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ought forward.  But he circled just beyond the range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ub, snarling with bitterness and rage; and while he circled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tched the club so as to dodge it if thrown by Francois, for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become wise in the way of clubs.  The driver went about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k, and he called to Buck when he was ready to put him in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ld place in front of Dave.  Buck retreated two or three step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ancois followed him up, whereupon he again retreated.  Af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 time of this, Francois threw down the club, thinking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feared a thrashing.  But Buck was in open revolt.  He want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to escape a clubbing, but to have the leadership.  It was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right.  He had earned it, and he would not be content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s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rault took a hand.  Between them they ran him about fo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tter part of an hour.  They threw clubs at him.  He dodg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cursed him, and his fathers and mothers before him, and 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seed to come after him down to the remotest generation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ry hair on his body and drop of blood in his veins; and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swered curse with snarl and kept out of their reach.  He di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y to run away, but retreated around and around the camp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dvertising plainly that when his desire was met, he would come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be goo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ancois sat down and scratched his head.  Perrault looked at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tch and swore.  Time was flying, and they should have been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rail an hour gone.  Francois scratched his head again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ok it and grinned sheepishly at the courier, who shrugged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ulders in sign that they were beaten. Then Francois went up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re Sol-leks stood and called to Buck.  Buck laughed, as dog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ugh, yet kept his distance. Francois unfastened Sol-leks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ces and put him back in his old place.  The team stoo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rnessed to the sled in an unbroken line, ready for the trai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 was no place for Buck save at the front.  Once more Franco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lled, and once more Buck laughed and kept awa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T'row down de club," Perrault command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ancois complied, whereupon Buck trotted in, laug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iumphantly, and swung around into position at the head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am.  His traces were fastened, the sled broken out, and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th men running they dashed out on to the river trai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ghly as the dog-driver had forevalued Buck, with his two devil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found, while the day was yet young, that he had undervalu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a bound Buck took up the duties of leadership; and w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udgment was required, and quick thinking and quick acting,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wed himself the superior even of Spitz, of whom Francois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ver seen an equa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it was in giving the law and making his mates live up to i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Buck excelled.  Dave and Sol-leks did not mind the change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dership.  It was none of their business.  Their business was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il, and toil mightily, in the traces.  So long as that were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rfered with, they did not care what happened.  Billee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od-natured, could lead for all they cared, so long as he kep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rder.  The rest of the team, however, had grown unruly during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st days of Spitz, and their surprise was great now that B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ceeded to lick them into shap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ike, who pulled at Buck's heels, and who never put an ounce m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his weight against the breast-band than he was compelled to do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swiftly and repeatedly shaken for loafing; and ere the fir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y was done he was pulling more than ever before in his lif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first night in camp, Joe, the sour one, was punished roundly-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thing that Spitz had never succeeded in doing.  Buck simp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mothered him by virtue of superior weight, and cut him up till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ased snapping and began to whine for merc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general tone of the team picked up immediately.  It recove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s old-time solidarity, and once more the dogs leaped as one do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traces.  At the Rink Rapids two native huskies, Teek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oona, were added; and the celerity with which Buck broke them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ok away Francois's breath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Nevaire such a dog as dat Buck!" he cried.  "No, nevaire! Hee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th one t'ousan' dollair, by Gar! Eh?  Wot you say, Perrault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Perrault nodded.  He was ahead of the record then, and gain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y by day.  The trail was in excellent condition, well packe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rd, and there was no new-fallen snow with which to contend. 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not too cold.  The temperature dropped to fifty below zero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mained there the whole trip.  The men rode and ran by turn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ogs were kept on the jump, with but infrequent stoppag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hirty Mile River was comparatively coated with ice, and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vered in one day going out what had taken them ten days com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.  In one run they made a sixty-mile dash from the foot of La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 Barge to the White Horse Rapids. Across Marsh, Tagish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nnett (seventy miles of lakes), they flew so fast that the m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se turn it was to run towed behind the sled at the end of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pe.  And on the last night of the second week they topped Whi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ss and dropped down the sea slope with the lights of Skaguay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e shipping at their fee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was a record run.  Each day for fourteen days they had averag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ty miles.  For three days Perrault and Francois threw chests 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down the main street of Skaguay and were deluged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vitations to drink, while the team was the constant centre of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shipful crowd of dog-busters and mushers.  Then three or f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stern bad men aspired to clean out the town, were riddled li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pper-boxes for their pains, and public interest turned to o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dols.  Next came official orders.  Francois called Buck to him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ew his arms around him, wept over him.  And that was the la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Francois and Perrault.  Like other men, they passed ou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's life for goo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Scotch half-breed took charge of him and his mates, and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any with a dozen other dog-teams he started back ove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ary trail to Dawson.  It was no light running now, nor reco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e, but heavy toil each day, with a heavy load behind; for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the mail train, carrying word from the world to the men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ught gold under the shadow of the Pol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ck did not like it, but he bore up well to the work, ta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ide in it after the manner of Dave and Sol-leks, and seeing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mates, whether they prided in it or not, did their fair shar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was a monotonous life, operating with machine-like regularit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 day was very like another.  At a certain time each morning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oks turned out, fires were built, and breakfast was eate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n, while some broke camp, others harnessed the dogs, and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under way an hour or so before the darkness fell which g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rning of dawn.  At night, camp was made.  Some pitch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ies, others cut firewood and pine boughs for the beds, and st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s carried water or ice for the cooks.  Also, the dogs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d.  To them, this was the one feature of the day, though i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od to loaf around, after the fish was eaten, for an hour or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the other dogs, of which there were fivescore and odd.  T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fierce fighters among them, but three battles wit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ercest brought Buck to mastery, so that when he bristl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ed his teeth they got out of his 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t of all, perhaps, he loved to lie near the fire, hind le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uched under him, fore legs stretched out in front, head rais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eyes blinking dreamily at the flames.  Sometimes he though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dge Miller's big house in the sun-kissed Santa Clara Valle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cement swimming-tank, and Ysabel, the Mexican hairles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ts, the Japanese pug; but oftener he remembered the man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 sweater, the death of Curly, the great fight with Spitz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ood things he had eaten or would like to eat.  He wa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sick.  The Sunland was very dim and distant, and such memor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 power over him.  Far more potent were the memories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dity that gave things he had never seen before a seem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miliarity; the instincts (which were but the memories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cestors become habits) which had lapsed in later days, and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r, in him, quickened and become alive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as he crouched there, blinking dreamily at the flam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seemed that the flames were of another fire, and that a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uched by this other fire he saw another and different man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alf-breed cook before him.  This other man was shorter of le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onger of arm, with muscles that were stringy and knot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her than rounded and swelling.  The hair of this man was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atted, and his head slanted back under it from the eyes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ttered strange sounds, and seemed very much afraid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kness, into which he peered continually, clutching in his h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ung midway between knee and foot, a stick with a heav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ne made fast to the end.  He was all but naked, a ragg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-scorched skin hanging part way down his back, but on his 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much hair.  In some places, across the ches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ers and down the outside of the arms and thighs,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d into almost a thick fur.  He did not stand erect, bu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nk inclined forward from the hips, on legs that bent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es.  About his body there was a peculiar springiness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iliency, almost catlike, and a quick alertness as of one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d in perpetual fear of things seen and unse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other times this hairy man squatted by the fire with he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his legs and slept.  On such occasions his elbows were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knees, his hands clasped above his head as though to shed r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hairy arms.  And beyond that fire, in the circ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kness, Buck could see many gleaming coals, two by two,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by two, which he knew to be the eyes of great beasts of pre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 could hear the crashing of their bodies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growth, and the noises they made in the night.  And dream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by the Yukon bank, with lazy eyes blinking at the fi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sounds and sights of another world would make the hai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se along his back and stand on end across his shoulders and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neck, till he whimpered low and suppressedly, or grow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ftly, and the half-breed cook shouted at him, "Hey, you Bu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ke up!" Whereupon the other world would vanish and the re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 come into his eyes, and he would get up and yawn and stret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hough he had been aslee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a hard trip, with the mail behind them, and the heavy wo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e them down.  They were short of weight and in poor condi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y made Dawson, and should have had a ten days' or a week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t at least.  But in two days' time they dropped down the Yuk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k from the Barracks, loaded with letters for the outside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s were tired, the drivers grumbling, and to make matters wor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snowed every day.  This meant a soft trail, greater friction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unners, and heavier pulling for the dogs; yet the driv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fair through it all, and did their best for the anima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night the dogs were attended to first.  They ate befo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vers ate, and no man sought his sleeping-robe till he had s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feet of the dogs he drove.  Still, their strength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.  Since the beginning of the winter they had trave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ighteen hundred miles, dragging sleds the whole weary distanc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eighteen hundred miles will tell upon life of the tough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stood it, keeping his mates up to their work and maintai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ipline, though he, too, was very tired. Billee cri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mpered regularly in his sleep each night. Joe was sourer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, and Sol-leks was unapproachable, blind side or other si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t was Dave who suffered most of all.  Something had g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ong with him.  He became more morose and irritable, and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p was pitched at once made his nest, where his driver fed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 out of the harness and down, he did not get on his feet a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harness-up time in the morning. Sometimes, in the trac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jerked by a sudden stoppage of the sled, or by strain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t it, he would cry out with pain.  The driver examined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could find nothing.  All the drivers became interested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se.  They talked it over at meal-time, and over their last pip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going to bed, and one night they held a consultation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brought from his nest to the fire and was pressed and prod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he cried out many times.  Something was wrong inside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could locate no broken bones, could not make it 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time Cassiar Bar was reached, he was so weak that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lling repeatedly in the traces.  The Scotch half-breed call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t and took him out of the team, making the next dog, Sol-le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t to the sled.  His intention was to rest Dave, letting him ru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e behind the sled.  Sick as he was, Dave resented being tak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, grunting and growling while the traces were unfasten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mpering broken-heartedly when he saw Sol-leks in the posi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had held and served so long.  For the pride of trace and tra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his, and, sick unto death, he could not bear that another do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do his wor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 sled started, he floundered in the soft snow along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eaten trail, attacking Sol-leks with his teeth, rus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him and trying to thrust him off into the soft snow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side, striving to leap inside his traces and get between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sled, and A the while whining and yelping and crying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ief and pain.  The half-breed tried to drive him away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p; but he paid no heed to the stinging lash, and the man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he heart to strike harder. Dave refused to run quietly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l behind the sled, where the going was easy, but continu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under alongside in the soft snow, where the going was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icult, till exhausted.  Then he fell, and lay where he fe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ling lugubriously as the long train of sleds churned b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last remnant of his strength he managed to stagger a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ind till the train made another stop, when he floundered p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leds to his own, where he stood alongside Sol-leks.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ver lingered a moment to get a light for his pipe from the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ind.  Then he returned and started his dogs.  They swung ou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ail with remarkable lack of exertion, turned their hea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easily, and stopped in surprise. The driver was surprised, too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led had not moved.  He called his comrades to witnes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ht.  Dave had bitten through both of Sol-leks's traces, an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nding directly in front of the sled in his proper pla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pleaded with his eyes to remain there.  The driver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plexed.  His comrades talked of how a dog could break its hea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being denied the work that killed it, and reca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ances they had known, where dogs, too old for the toil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jured, had died because they were cut out of the traces.  Als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eld it a mercy, since Dave was to die anyway, that he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e in the traces, heart-easy and content. So he was harness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, and proudly he pulled as of old, though more than onc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ied out involuntarily from the bite of his inward hurt. 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s he fell down and was dragged in the traces, and onc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d ran upon him so that he limped thereafter in one of his h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he held out till camp was reached, when his driver mad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 for him by the fire.  Morning found him too weak to trave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harness-up time he tried to crawl to his driver.  By convuls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orts he got on his feet, staggered, and fell.  Then he wor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way forward slowly toward where the harnesses were being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his mates.  He would advance his fore legs and drag up his 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sort of hitching movement, when he would advance his 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s and hitch ahead again for a few more inches.  His streng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him, and the last his mates saw of him he lay gasping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ow and yearning toward them.  But they could hear him mournfu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ling till they passed out of sight behind a belt of ri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b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 the train was halted.  The Scotch half-breed slowly retra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steps to the camp they had left.  The men ceased talking.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olver-shot rang out.  The man came back hurriedly.  The whip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apped, the bells tinkled merrily, the sleds churned alo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l; but Buck knew, and every dog knew, what had taken pl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ind the belt of river tr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6" w:name="6"/>
      <w:bookmarkEnd w:id="6"/>
      <w:r>
        <w:rPr>
          <w:rFonts w:cs="Courier New" w:ascii="Verdana" w:hAnsi="Verdana"/>
          <w:sz w:val="20"/>
          <w:szCs w:val="20"/>
        </w:rPr>
        <w:t>Chapter V. The Toil of Trace and Trail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y days from the time it left Dawson, the Salt Water Mai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Buck and his mates at the fore, arrived at Skaguay.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in a wretched state, worn out and worn down.  Buck's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and forty pounds had dwindled to one hundred and fifte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st of his mates, though lighter dogs, had relatively l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weight than he.  Pike, the malingerer, who, in his life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deceit, had often successfully feigned a hurt leg, was 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mping in earnest.  Sol-leks was limping, and Dub was suffe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a wrenched shoulder-bla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all terribly footsore.  No spring or rebound was lef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  Their feet fell heavily on the trail, jarring their bod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oubting the fatigue of a day's travel.  There was noth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 with them except that they were dead tired.  It was no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d-tiredness that comes through brief and excessive effort,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recovery is a matter of hours; but it was the dead-tired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comes through the slow and prolonged strength drainag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ths of toil.  There was no power of recuperation left,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erve strength to call upon.  It had been all used, th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st bit of it.  Every muscle, every fibre, every cell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red, dead tired.  And there was reason for it.  In less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ve months they had travelled twenty-five hundred miles, du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st eighteen hundred of which they had had but five days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t.  When they arrived at Skaguay they were apparently o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 legs.  They could barely keep the traces taut, and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grades just managed to keep out of the way of the sl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Mush on, poor sore feets," the driver encouraged them as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ttered down the main street of Skaguay.  "Dis is de las'. Den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one long res'.  Eh?  For sure.  One bully long res'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rivers confidently expected a long stopover.  Themselv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ad covered twelve hundred miles with two days' rest, a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ature of reason and common justice they deserved an interv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loafing.  But so many were the men who had rushed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londike, and so many were the sweethearts, wives, and ki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t rushed in, that the congested mail was taking on Alp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ortions; also, there were official orders.  Fresh batch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dson Bay dogs were to take the places of those worthless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l.  The worthless ones were to be got rid of, and, since do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 for little against dollars, they were to be so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days passed, by which time Buck and his mates found h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ly tired and weak they were.  Then, on the morning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th day, two men from the States came along and bought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ness and all, for a song.  The men addressed each other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al" and "Charles." Charles was a middle-aged, lightish-colo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, with weak and watery eyes and a mustache that twis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ercely and vigorously up, giving the lie to the limply droo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p it concealed.  Hal was a youngster of nineteen or twenty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big Colt's revolver and a hunting-knife strapped about him o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t that fairly bristled with cartridges.  This belt was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ient thing about him.  It advertised his callowness--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owness sheer and unutterable.  Both men were manifestly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, and why such as they should adventure the North is pa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ystery of things that passes understand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heard the chaffering, saw the money pass between the ma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overnment agent, and knew that the Scotch half-breed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il-train drivers were passing out of his life on the heel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rault and Francois and the others who had gone before. 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ven with his mates to the new owners' camp, Buck saw a slipsh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lovenly affair, tent half stretched, dishes unwash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thing in disorder; also, he saw a woman.  "Mercedes" the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ed her.  She was Charles's wife and Hal's sister--a n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mily par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watched them apprehensively as they proceeded to take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ent and load the sled.  There was a great deal of effo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heir manner, but no businesslike method.  The ten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lled into an awkward bundle three times as large as it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been.  The tin dishes were packed away unwashed.  Merced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ally fluttered in the way of her men and kept up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broken chattering of remonstrance and advice.  When they pu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thes-sack on the front of the sled, she suggested it should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back; and when they had put it on the back, and covere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with a couple of other bundles, she discovered overloo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icles which could abide nowhere else but in that very sack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unloaded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men from a neighboring tent came out and looked on, grin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inking at one ano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ou've got a right smart load as it is," said one of them; "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's not me should tell you your business, but I wouldn't to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ent along if I was you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Undreamed of!" cried Mercedes, throwing up her hands in dain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may.  "However in the world could I manage without a tent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t's springtime, and you won't get any more cold weather,"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 repli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shook her head decidedly, and Charles and Hal put th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dds and ends on top the mountainous lo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ink it'll ride?" one of the men ask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y shouldn't it?" Charles demanded rather short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Oh, that's all right, that's all right," the man hastened meek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ay.  "I was just a-wonderin', that is all.  It seemed a m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p-heavy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les turned his back and drew the lashings down as well a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, which was not in the least we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n' of course the dogs can hike along all day with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aption behind them," affirmed a second of the m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Certainly," said Hal, with freezing politeness, taking hol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ee-pole with one hand and swinging his whip from the o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Mush!" he shouted.  "Mush on there!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ogs sprang against the breast-bands, strained hard for a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s, then relaxed.  They were unable to move the sl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 lazy brutes, I'll show them," he cried, preparing to lash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m with the whi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Mercedes interfered, crying, "Oh, Hal, you mustn't," as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ght hold of the whip and wrenched it from him. "The poor dears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you must promise you won't be harsh with them for the res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ip, or I won't go a step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Precious lot you know about dogs," her brother sneered; "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sh you'd leave me alone.  They're lazy, I tell you, and you'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to whip them to get anything out of them.  That's their 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ask any one.  Ask one of those men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cedes looked at them imploringly, untold repugnance at sigh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in written in her pretty fa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y're weak as water, if you want to know," came the reply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of the men.  "Plum tuckered out, that's what's the mat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need a res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Rest be blanked," said Hal, with his beardless lips; and Merced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, "Oh!" in pain and sorrow at the oa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she was a clannish creature, and rushed at once to the def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er brother.  "Never mind that man," she said pointed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ou're driving our dogs, and you do what you think bes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 Hal's whip fell upon the dogs.  They threw themsel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the breast-bands, dug their feet into the packed snow, 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low to it, and put forth all their strength. The sled held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 it were an anchor.  After two efforts, they stood sti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nting.  The whip was whistling savagely, when once more Merced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fered.  She dropped on her knees before Buck, with tear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eyes, and put her arms around his ne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ou poor, poor dears," she cried sympathetically, "why don't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 hard?--then you wouldn't be whipped." Buck did not like 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he was feeling too miserable to resist her, taking it as pa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day's miserable wor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of the onlookers, who had been clenching his teeth to suppr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t speech, now spoke up: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t's not that I care a whoop what becomes of you, but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s' sakes I just want to tell you, you can help them a migh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t by breaking out that sled.  The runners are froze fast.  Thr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weight against the gee-pole, right and left, and break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hird time the attempt was made, but this time, follow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ice, Hal broke out the runners which had been frozen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ow.  The overloaded and unwieldy sled forged ahead, Buck an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es struggling frantically under the rain of blows.  A hund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rds ahead the path turned and sloped steeply into the m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et.  It would have required an experienced man to keep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p-heavy sled upright, and Hal was not such a man.  As they sw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turn the sled went over, spilling half its load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se lashings.  The dogs never stopped.  The lightened s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unded on its side behind them.  They were angry becaus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ll treatment they had received and the unjust load.  Buck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ging.  He broke into a run, the team following his lead.  H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ied "Whoa! whoa!" but they gave no heed.  He tripped an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ed off his feet.  The capsized sled ground over him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s dashed on up the street, adding to the gayety of Skaguay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scattered the remainder of the outfit along its chie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oughfa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d-hearted citizens caught the dogs and gathered up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ttered belongings.  Also, they gave advice.  Half the loa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ce the dogs, if they ever expected to reach Dawson, was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aid.  Hal and his sister and brother-in-law list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willingly, pitched tent, and overhauled the outfit. Canned goo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turned out that made men laugh, for canned goods on the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l is a thing to dream about. "Blankets for a hotel" quoth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men who laughed and helped.  "Half as many is too much;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d of them. Throw away that tent, and all those dishes,--who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ing to wash them, anyway?  Good Lord, do you think you'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ing on a Pullman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o it went, the inexorable elimination of the superfluo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cedes cried when her clothes-bags were dumped on the groun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icle after article was thrown out.  She cried in general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cried in particular over each discarded thing.  She clas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 about knees, rocking back and forth broken-heartedly.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verred she would not go an inch, not for a dozen Charleses.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led to everybody and to everything, finally wiping her ey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roceeding to cast out even articles of apparel that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erative necessaries.  And in her zeal, when she had fini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er own, she attacked the belongings of her men and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m like a tornad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accomplished, the outfit, though cut in half, was still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idable bulk.  Charles and Hal went out in the even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ught six Outside dogs.  These, added to the six of the origi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am, and Teek and Koona, the huskies obtained at the Rink Rapi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record trip, brought the team up to fourteen. 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side dogs, though practically broken in since their land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amount to much.  Three were short-haired pointers, on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Newfoundland, and the other two were mongrels of indetermin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ed.  They did not seem to know anything, these newcomers.  B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is comrades looked upon them with disgust, and thoug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edily taught them their places and what not to do, he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ach them what to do.  They did not take kindly to tra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l.  With the exception of the two mongrels, 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wildered and spirit-broken by the strange savage environmen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y found themselves and by the ill treatment they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ived.  The two mongrels were without spirit at all; bone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nly things breakable about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newcomers hopeless and forlorn, and the old team worn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wenty-five hundred miles of continuous trail, the outlook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thing but bright.  The two men, however, were quite cheerfu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y were proud, too. They were doing the thing in style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teen dogs.  They had seen other sleds depart over the Pas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wson, or come in from Dawson, but never had they seen a s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so many as fourteen dogs.  In the nature of Arctic trav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 reason why fourteen dogs should not drag one sl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as that one sled could not carry the food for fourteen dog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Charles and Hal did not know this.  They had worked the tr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with a pencil, so much to a dog, so many dogs, so many day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.E.D.  Mercedes looked over their shoulders and nod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rehensively, it was all so very simp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 next morning Buck led the long team up the street. Ther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lively about it, no snap or go in him and his fellow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starting dead weary.  Four times he had cover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ance between Salt Water and Dawson, and the knowledge th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ded and tired, he was facing the same trail once more, made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tter.  His heart was not in the work, nor was the heart of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.  The Outsides were timid and frightened, the Insides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idence in their mast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felt vaguely that there was no depending upon these two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woman.  They did not know how to do anything, and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 went by it became apparent that they could not learn.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slack in all things, without order or discipline.  It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half the night to pitch a slovenly camp, and half the mo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reak that camp and get the sled loaded in fashion so slove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for the rest of the day they were occupied in stopp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rranging the load.  Some days they did not make ten miles.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days they were unable to get started at all.  And on no d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they succeed in making more than half the distance us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 as a basis in their dog-food comput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inevitable that they should go short on dog-food. But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stened it by overfeeding, bringing the day nearer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feeding would commence.  The Outside dogs, whose diges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t been trained by chronic famine to make the most of litt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voracious appetites.  And when, in addition to this, the worn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huskies pulled weakly, Hal decided that the orthodox r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oo small.  He doubled it.  And to cap it all, when Merced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ears in her pretty eyes and a quaver in her throat,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cajole him into giving the dogs still more, she stole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sh-sacks and fed them slyly.  But it was not food that Buc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uskies needed, but rest.  And though they were making po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, the heavy load they dragged sapped their strength severe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came the underfeeding.  Hal awoke one day to the fact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dog-food was half gone and the distance only quarter covere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ther, that for love or money no additional dog-food was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tained.  So he cut down even the orthodox ration and tri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rease the day's travel.  His sister and brother-in-law seco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; but they were frustrated by their heavy outfit and their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ompetence.  It was a simple matter to give the dogs less foo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t was impossible to make the dogs travel faster, while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inability to get under way earlier in the morning preve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from travelling longer hours.  Not only did they not know h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work dogs, but they did not know how to work themsel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to go was Dub.  Poor blundering thief that he wa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getting caught and punished, he had none the less bee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thful worker.  His wrenched shoulder-blade, untreat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rested, went from bad to worse, till finally Hal shot him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ig Colt's revolver.  It is a saying of the country that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side dog starves to death on the ration of the husky, s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x Outside dogs under Buck could do no less than die on hal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ion of the husky.  The Newfoundland went first, follow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short-haired pointers, the two mongrels hanging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ittily on to life, but going in the e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is time all the amenities and gentlenesses of the South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fallen away from the three people.  Shorn of its glamou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mance, Arctic travel became to them a reality too harsh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manhood and womanhood.  Mercedes ceased weeping ov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s, being too occupied with weeping over herself an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rrelling with her husband and brother.  To quarrel was the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 they were never too weary to do.  Their irritability ar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their misery, increased with it, doubled upon 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distanced it.  The wonderful patience of the trail which co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n who toil hard and suffer sore, and remain sweet of spee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kindly, did not come to these two men and the woman.  They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inkling of such a patience.  They were stiff and in pain;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cles ached, their bones ached, their very hearts ached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of this they became sharp of speech, and hard word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on their lips in the morning and last at n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les and Hal wrangled whenever Mercedes gave them a chance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 cherished belief of each that he did more than his sh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work, and neither forbore to speak this belief at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portunity.  Sometimes Mercedes sided with her husband, someti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er brother.  The result was a beautiful and unending fam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rrel.  Starting from a dispute as to which should chop a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cks for the fire (a dispute which concerned only Charl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), presently would be lugged in the rest of the fami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hers, mothers, uncles, cousins, people thousands of miles aw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ome of them dead.  That Hal's views on art, or the so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ciety plays his mother's brother wrote, should have anyth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 with the chopping of a few sticks of firewood, pas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rehension; nevertheless the quarrel was as likely to te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direction as in the direction of Charles's polit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judices. And that Charles's sister's tale-bearing tongue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relevant to the building of a Yukon fire, was apparent onl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cedes, who disburdened herself of copious opinions upo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pic, and incidentally upon a few other traits unpleasa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culiar to her husband's family.  In the meantime the f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ined unbuilt, the camp half pitched, and the dogs unf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cedes nursed a special grievance--the grievance of sex. S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tty and soft, and had been chivalrously treated all her day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present treatment by her husband and brother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thing save chivalrous.  It was her custom to be helpl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complained.  Upon which impeachment of what to her was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essential sex-prerogative, she made their lives unendura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no longer considered the dogs, and because she was so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red, she persisted in riding on the sled.  She was prett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ft, but she weighed one hundred and twenty pounds--a lusty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w to the load dragged by the weak and starving animals.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de for days, till they fell in the traces and the sled 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.  Charles and Hal begged her to get off and walk, plea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er, entreated, the while she wept and importuned Heave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recital of their brutal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one occasion they took her off the sled by main strength.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did it again.  She let her legs go limp like a spoi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d, and sat down on the trail.  They went on their way, but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move.  After they had travelled three miles they unloa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led, came back for her, and by main strength put her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d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excess of their own misery they were callous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ering of their animals.  Hal's theory, which he practis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, was that one must get hardened.  He had started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aching it to his sister and brother-in-law.  Failing there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mmered it into the dogs with a club.  At the Five Finger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-food gave out, and a toothless old squaw offered to trade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few pounds of frozen horse-hide for the Colt's revolver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 the big hunting-knife company at Hal's hip. A poor substitu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food was this hide, just as it had been stripped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ved horses of the cattlemen six months back.  In its froz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te it was more like strips of galvanized iron, and when a do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estled it into his stomach it thawed into thin and innutrit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thery strings and into a mass of short hair, irritat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igesti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rough it all Buck staggered along at the head of the team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nightmare.  He pulled when he could; when he could no lo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, he fell down and remained down till blows from whip or club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ve him to his feet again.  All the stiffness and gloss had g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his beautiful furry coat. The hair hung down, limp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ggled, or matted with dried blood where Hal's club had brui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 His muscles had wasted away to knotty strings, and the fle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ds had disappeared, so that each rib and every bone in his fr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outlined cleanly through the loose hide that was wrinkl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ds of emptiness.  It was heartbreaking, only Buck's hear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breakable.  The man in the red sweater had proved th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t was with Buck, so was it with his mates.  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ambulating skeletons.  There were seven all together, inclu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 In their very great misery they had become insensibl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te of the lash or the bruise of the club.  The pai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ting was dull and distant, just as the things their eyes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ir ears heard seemed dull and distant. They were not ha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ing, or quarter living.  They were simply so many bags of bon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which sparks of life fluttered faintly. When a halt was mad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dropped down in the traces like dead dogs, and the spa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mmed and paled and seemed to go out.  And when the club or wh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upon them, the spark fluttered feebly up, and they tott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ir feet and staggered 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came a day when Billee, the good-natured, fell and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se.  Hal had traded off his revolver, so he took the ax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cked Billee on the head as he lay in the traces, then c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cass out of the harness and dragged it to one side.  Buck sa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is mates saw, and they knew that this thing was very clos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  On the next day Koona went, and but five of them remained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e, too far gone to be malignant; Pike, crippled and limp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half conscious and not conscious enough longer to malinger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l-leks, the one-eyed, still faithful to the toil of tra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l, and mournful in that he had so little strength with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pull; Teek, who had not travelled so far that winter and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w beaten more than the others because he was fresher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, still at the head of the team, but no longer enforc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ipline or striving to enforce it, blind with weakness hal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and keeping the trail by the loom of it and by the dim fe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fe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beautiful spring weather, but neither dogs nor human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re of it.  Each day the sun rose earlier and set later. 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wn by three in the morning, and twilight lingered till nin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.  The whole long day was a blaze of sunshine.  The ghos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ter silence had given way to the great spring murmu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kening life.  This murmur arose from all the land, fraugh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joy of living.  It came from the things that lived and mo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, things which had been as dead and which had not mo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ring the long months of frost.  The sap was rising in the pin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illows and aspens were bursting out in young buds.  Shrub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vines were putting on fresh garbs of green.  Crickets sa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ights, and in the days all manner of creeping, craw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s rustled forth into the sun.  Partridges and woodpeck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booming and knocking in the forest.  Squirrel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ttering, birds singing, and overhead honked the wild-fow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ving up from the south in cunning wedges that split the a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every hill slope came the trickle of running water, the mus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unseen fountains.  AU things were thawing, bending, snapp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Yukon was straining to break loose the ice that bound it d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ate away from beneath; the sun ate from above.  Air-ho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ed, fissures sprang and spread apart, while thin secti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ce fell through bodily into the river. And amid all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sting, rending, throbbing of awakening life, under the blaz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 and through the soft-sighing breezes, like wayfarers to dea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ggered the two men, the woman, and the husk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dogs falling, Mercedes weeping and riding, Hal swea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nocuously, and Charles's eyes wistfully watering, they stagg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John Thornton's camp at the mouth of White River.  When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ted, the dogs dropped down as though they had all been str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d.  Mercedes dried her eyes and looked at John Thornt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les sat down on a log to rest.  He sat down very slowl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instakingly what of his great stiffness.  Hal did the talk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Thornton was whittling the last touches on an axe-handl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made from a stick of birch.  He whittled and listened, g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osyllabic      replies, and, when it was asked, terse advi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knew the breed, and he gave his advice in the certainty tha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not be follow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y told us up above that the bottom was dropping ou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l and that the best thing for us to do was to lay over," H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 in response to Thornton's warning to take no more chances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otten ice.  "They told us we couldn't make White Riv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 we are." This last with a sneering ring of triumph in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nd they told you true," John Thornton answered.  "The bottom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ly to drop out at any moment.  Only fools, with the blind l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fools, could have made it.  I tell you straight, I would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sk my carcass on that ice for all the gold in Alaska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's because you're not a fool, I suppose," said Hal. "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, we'll go on to Dawson." He uncoiled his whip. "Get up the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! Hi! Get up there! Mush on!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went on whittling.  It was idle, he knew, to get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fool and his folly; while two or three fools more or less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alter the scheme of thing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team did not get up at the command.  It had long s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ed into the stage where blows were required to rouse it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p flashed out, here and there, on its merciless errands. 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compressed his lips.  Sol-leks was the first to crawl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eet.  Teek followed.  Joe came next, yelping with pain.  P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painful efforts.  Twice he fell over, when half up, an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hird attempt managed to rise.  Buck made no effort.  He l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etly where he had fallen.  The lash bit into him agai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, but he neither whined nor struggled.  Several ti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started, as though to speak, but changed his mind.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isture came into his eyes, and, as the whipping continued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se and walked irresolutely up and d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was the first time Buck had failed, in itself a suffic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 to drive Hal into a rage.  He exchanged the whip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stomary club.  Buck refused to move under the rain of heavi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ows which now fell upon him.  Like his mates, he barely a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up, but, unlike them, he had made up his mind not to get u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had a vague feeling of impending doom.  This had been str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him when he pulled in to the bank, and it had not depar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him.  What of the thin and rotten ice he had felt under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t all day, it seemed that he sensed disaster close at hand,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ahead on the ice where his master was trying to drive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refused to stir. So greatly had he suffered, and so far g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he, that the blows did not hurt much.  And as they continu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fall upon him, the spark of life within flickered and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.  It was nearly out.  He felt strangely numb.  As though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great distance, he was aware that he was being beaten.  Th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ations of pain left him.  He no longer felt anything, th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faintly he could hear the impact of the club upon his bod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t was no longer his body, it seemed so far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n, suddenly, without warning, uttering a cry tha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articulate and more like the cry of an animal, John Thornt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ang upon the man who wielded the club.  Hal was hur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ward, as though struck by a failing tree. Mercedes scream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les looked on wistfully, wiped his watery eyes, but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up because of his stiff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Thornton stood over Buck, struggling to control himself,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ulsed with rage to spea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f you strike that dog again, I'll kill you," he at last mana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ay in a choking voi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t's my dog," Hal replied, wiping the blood from his mouth a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back.  "Get out of my way, or I'll fix you. I'm go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wson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stood between him and Buck, and evinced no inten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ting out of the way.  Hal drew his long hunting-kn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cedes screamed. cried, laughed, and manifested the chao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andonment of hysteria.  Thornton rapped Hal's knuckles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xe-handle, knocking the knife to the ground.  He rapp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uckles again as he tried to pick it up.  Then he stooped, pic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up himself, and with two strokes cut Buck's trac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 had no fight left in him.  Besides, his hands were full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sister, or his arms, rather; while Buck was too near dea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of further use in hauling the sled.  A few minutes later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ed out from the bank and down the river.  Buck heard them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aised his head to see, Pike was leading, Sol-leks was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el, and between were Joe and Teek.  They were limp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ggering.  Mercedes was riding the loaded sled.  Hal guide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ee-pole, and Charles stumbled along in the re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Buck watched them, Thornton knelt beside him and with roug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dly hands searched for broken bones.  By the time his sear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disclosed nothing more than many bruises and a stat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ible starvation, the sled was a quarter of a mile away.  Do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an watched it crawling along over the ice.  Suddenly,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w its back end drop down, as into a rut, and the gee-pole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 clinging to it, jerk into the air. Mercedes's scream ca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ears.  They saw Charles turn and make one step to run ba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n a whole section of ice give way and dogs and huma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appear.  A yawning hole was all that was to be seen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tom had dropped out of the trai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Thornton and Buck looked at each o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ou poor devil," said John Thornton, and Buck licked his h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7" w:name="7"/>
      <w:bookmarkEnd w:id="7"/>
      <w:r>
        <w:rPr>
          <w:rFonts w:cs="Courier New" w:ascii="Verdana" w:hAnsi="Verdana"/>
          <w:sz w:val="20"/>
          <w:szCs w:val="20"/>
        </w:rPr>
        <w:t>Chapter VI. For the Love of a Man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John Thornton froze his feet in the previous December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ners had made him comfortable and left him to get well, go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mselves up the river to get out a raft of saw-log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wson.  He was still limping slightly at the time he rescu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, but with the continued warm weather even the slight lim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him.  And here, lying by the river bank through the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ing days, watching the running water, listening lazily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ngs of birds and the hum of nature, Buck slowly won back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rest comes very good after one has travelled three thous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es, and it must be confessed that Buck waxed lazy as his wou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led, his muscles swelled out, and the flesh came back to c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bones.  For that matter, they were all loafing,--Buck,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, and Skeet and Nig,--waiting for the raft to com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o carry them down to Dawson.  Skeet was a little Irish se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early made friends with Buck, who, in a dying condition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ble to resent her first advances.  She had the doctor tra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some dogs possess; and as a mother cat washes her kitte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she washed and cleansed Buck's wounds.  Regularly, each mo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he had finished his breakfast, she performed her self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ointed task, till he came to look for her ministrations as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he did for Thornton's.  Nig, equally friendly, though 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monstrative, was a huge black dog, half bloodhound and ha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erhound, with eyes that laughed and a boundless good nat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uck's surprise these dogs manifested no jealousy toward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seemed to share the kindliness and largeness of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.  As Buck grew stronger they enticed him into all sor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ridiculous games, in which Thornton himself could not forb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join; and in this fashion Buck romped through his convalesc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to a new existence.  Love, genuine passionate love, was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first time.  This he had never experienced at Jud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ler's down in the sun-kissed Santa Clara Valley. 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dge's sons, hunting and tramping, it had been a wor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nership; with the Judge's grandsons, a sort of pomp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uardianship; and with the Judge himself, a stately and dignif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ship.  But love that was feverish and burning, tha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oration, that was madness, it had taken John Thornton to arou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man had saved his life, which was something; but, further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 ideal master.  Other men saw to the welfare of their do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a sense of duty and business expediency; he saw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fare of his as if they were his own children, because h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help it.  And he saw further. He never forgot a kin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eting or a cheering word, and to sit down for a long talk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("gas" he called it) was as much his delight as theirs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a way of taking Buck's head roughly between his hand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ting his own head upon Buck's, of shaking him back and for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ile calling him ill names that to Buck were love nam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knew no greater joy than that rough embrace and the sou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rmured oaths, and at each jerk back and forth it seemed th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t would be shaken out of his body so great was its ecstas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en, released, he sprang to his feet, his mouth laughing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 eloquent, his throat vibrant with unuttered sound, a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fashion remained without movement, John Thornton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erently exclaim, "God! you can all but speak!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had a trick of love expression that was akin to hurt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often seize Thornton's hand in his mouth and close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ercely that the flesh bore the impress of his teeth for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afterward.  And as Buck understood the oaths to be l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s, so the man understood this feigned bite for a car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most part, however, Buck's love was express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oration.  While he went wild with happiness when Thornt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uched him or spoke to him, he did not seek these tokens.  Un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eet, who was wont to shove her nose under Thornton's han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dge and nudge till petted, or Nig, who would stalk up and 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great head on Thornton's knee, Buck was content to adore 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ance.  He would lie by the hour, eager, alert, at Thornto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t, looking up into his face, dwelling upon it, studying 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owing with keenest interest each fleeting expression,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vement or change of feature.  Or, as chance might have it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lie farther away, to the side or rear, watching the outlin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man and the occasional movements of his body.  And oft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was the communion in which they lived, the strength of Buck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ze would draw John Thornton's head around, and he would retu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aze, without speech, his heart shining out of his eyes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's heart shone 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 long time after his rescue, Buck did not like Thornto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out of his sight.  From the moment he left the tent to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ered it again, Buck would follow at his heels. His trans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s since he had come into the Northland had bred in him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r that no master could be permanent. He was afrai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would pass out of his life as Perrault and Francoi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cotch half-breed had passed out.  Even in the night,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ms, he was haunted by this fear.  At such times he would sh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 sleep and creep through the chill to the flap of the te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he would stand and listen to the sound of his mast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th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n spite of this great love he bore John Thornton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med to bespeak the soft civilizing influence, the strai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mitive, which the Northland had aroused in him, remained al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ctive.  Faithfulness and devotion, things born of fi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f, were his; yet he retained his wildness and wiliness. 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hing of the wild, come in from the wild to sit by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's fire, rather than a dog of the soft Southland stam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marks of generations of civilization.  Because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great love, he could not steal from this man, but from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man, in any other camp, he did not hesitate an instan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the cunning with which he stole enabled him to escap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c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ace and body were scored by the teeth of many dogs, and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ght as fiercely as ever and more shrewdly.  Skeet and Nig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 good-natured for quarrelling,--besides, they belonged to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; but the strange dog, no matter what the breed or valo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ftly acknowledged Buck's supremacy or found himself strugg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life with a terrible antagonist.  And Buck was merciless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learned well the law of club and fang, and he never fore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advantage or drew back from a foe he had started on the wa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.  He had lessoned from Spitz, and from the chief figh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s of the police and mail, and knew there was no middle cour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must master or be mastered; while to show mercy was a weak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cy did not exist in the primordial life.  It was misunder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fear, and such misunderstandings made for death.  Kill or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lled, eat or be eaten, was the law; and this mandate, down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depths of Time, he obey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older than the days he had seen and the breaths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wn.  He linked the past with the present, and the etern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ind him throbbed through him in a mighty rhythm to 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yed as the tides and seasons swayed.  He sat by John Thornto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, a broad-breasted dog, white-fanged and long-furred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ind him were the shades of all manner of dogs, half-wolv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d wolves, urgent and prompting, tasting the savor of the m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ate, thirsting for the water he drank, scenting the win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, listening with him and telling him the sounds made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d life in the forest, dictating his moods, directi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ions, lying down to sleep with him when he lay dow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ming with him and beyond him and becoming themselves the stu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dream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peremptorily did these shades beckon him, that each day mank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claims of mankind slipped farther from him. Deep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st a call was sounding, and as often as he heard this ca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teriously thrilling and luring, he felt compelled to tur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upon the fire and the beaten earth around it, and to plun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forest, and on and on, he knew not where or why; nor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onder where or why, the call sounding imperiously, deep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st.  But as often as he gained the soft unbroken earth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en shade, the love for John Thornton drew him back to the f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alone held him.  The rest of mankind was as noth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ce travellers might praise or pet him; but he was cold un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all, and from a too demonstrative man he would get up and wa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.  When Thornton's partners, Hans and Pete, arrived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-expected raft, Buck refused to notice them till he lea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close to Thornton; after that he tolerated them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ive sort of way, accepting favors from them as thoug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vored them by accepting.  They were of the same large typ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, living close to the earth, thinking simply and se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rly; and ere they swung the raft into the big eddy by the saw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l at Dawson, they understood Buck and his ways, and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ist upon an intimacy such as obtained with Skeet and Ni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ornton, however, his love seemed to grow and grow.  H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e among men, could put a pack upon Buck's back in the summ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ing.  Nothing was too great for Buck to do, when Thornt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ed.  One day (they had grub-staked themselves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ceeds of the raft and left Dawson for the head-water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nana) the men and dogs were sitting on the crest of a cli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fell away, straight down, to naked bed-rock three hund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t below.  John Thornton was sitting near the edge, Buck 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er.  A thoughtless whim seized Thornton, and he dre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ntion of Hans and Pete to the experiment he had in mi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Jump, Buck!" he commanded, sweeping his arm out and ov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sm.  The next instant he was grappling with Buck on the extre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dge, while Hans and Pete were dragging them back into safe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t's uncanny," Pete said, after it was over and they had ca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spee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shook his head.  "No, it is splendid, and it is terrib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.  Do you know, it sometimes makes me afrai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'm not hankering to be the man that lays hands on you while h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," Pete announced conclusively, nodding his head to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Py Jingo!" was Hans's contribution.  "Not mineself either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at Circle City, ere the year was out, that Pet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ehensions were realized.  "Black" Burton, a man evil-temp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alicious, had been picking a quarrel with a tenderfoot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, when Thornton stepped good-naturedly between.  Buck, as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custom, was lying in a corner, head on paws, watchi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's every action.  Burton struck out, without warn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ight from the shoulder. Thornton was sent spinning, and sa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from falling only by clutching the rail of the b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who were looking on heard what was neither bark nor yel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a something which is best described as a roar, and they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's body rise up in the air as he left the floor for Burto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at.  The man saved his life by instinctively throwing ou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, but was hurled backward to the floor with Buck on top of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loosed his teeth from the flesh of the arm and drove in a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throat.  This time the man succeeded only in par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ocking, and his throat was torn open.  Then the crowd was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, and he was driven off; but while a surgeon check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eeding, he prowled up and down, growling furiously, attemp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rush in, and being forced back by an array of hostile clubs.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miners' meeting," called on the spot, decided that the dog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icient provocation, and Buck was discharged.  Bu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utation was made, and from that day his name spread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camp in Alask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r on, in the fall of the year, he saved John Thornton's l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quite another fashion.  The three partners were lining a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narrow poling-boat down a bad stretch of rapids on the Forty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e Creek.  Hans and Pete moved along the bank, snubbing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 Manila rope from tree to tree, while Thornton remained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t, helping its descent by means of a pole, and shou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rections to the shore.  Buck, on the bank, worried and anxiou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 abreast of the boat, his eyes never off his mas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a particularly bad spot, where a ledge of barely submer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cks jutted out into the river, Hans cast off the rope,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Thornton poled the boat out into the stream, ran dow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k with the end in his hand to snub the boat when it had cle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edge.  This it did, and was flying down-stream in a curr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swift as a mill-race, when Hans checked it with the rop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cked too suddenly.  The boat flirted over and snubbed in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k bottom up, while Thornton, flung sheer out of it, was car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-stream toward the worst part of the rapids, a stretch of w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 in which no swimmer could li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had sprung in on the instant; and at the end of three hund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rds, amid a mad swirl of water, he overhauled Thornton. 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t him grasp his tail, Buck headed for the bank, swimming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his splendid strength.  But the progress shoreward was slow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rogress down-stream amazingly rapid.  From below cam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al roaring where the wild current went wilder and was ren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reds and spray by the rocks which thrust through like the tee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n enormous comb.  The suck of the water as it took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inning of the last steep pitch was frightful, and Thornton k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shore was impossible.  He scraped furiously over a ro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uised across a second, and struck a third with crushing for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clutched its slippery top with both hands, releasing Buck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ve the roar of the churning water shouted: "Go, Buck! Go!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could not hold his own, and swept on down-stream, strugg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erately, but unable to win back.  When he heard Thornto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 repeated, he partly reared out of the water, throwi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 high, as though for a last look, then turned obedi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 the bank.  He swam powerfully and was dragged ashore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te and Hans at the very point where swimming ceased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ible and destruction beg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knew that the time a man could cling to a slippery rock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ace of that driving current was a matter of minutes, and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n as fast as they could up the bank to a point far above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was hanging on.  They attached the line with which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been snubbing the boat to Buck's neck and shoulders,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ful that it should neither strangle him nor impede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mming, and launched him into the stream.  He struck out bold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not straight enough into the stream.  He discover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take too late, when Thornton was abreast of him and a b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dozen strokes away while he was being carried helpless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s promptly snubbed with the rope, as though Buck were a bo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ope thus tightening on him in the sweep of the current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jerked under the surface, and under the surface he remai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his body struck against the bank and he was hauled out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half drowned, and Hans and Pete threw themselves upon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unding the breath into him and the water out of him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ggered to his feet and fell down.  The faint sou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's voice came to them, and though they could not make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rds of it, they knew that he was in his extremity.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's voice acted on Buck like an electric shock, He spra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eet and ran up the bank ahead of the men to the point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ious depart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 the rope was attached and he was launched, and agai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ck out, but this time straight into the stream. 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calculated once, but he would not be guilty of it a sec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.  Hans paid out the rope, permitting no slack, while Pe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 it clear of coils.  Buck held on till he was on a l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ight above Thornton; then he turned, and with the speed of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ress train headed down upon him.  Thornton saw him coming,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Buck struck him like a battering ram, with the whole for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urrent behind him, he reached up and closed with both ar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 the shaggy neck.  Hans snubbed the rope around the tre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uck and Thornton were jerked under the water.  Strangl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ocating, sometimes one uppermost and sometimes the ot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gging over the jagged bottom, smashing against rocks and sna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veered in to the ba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came to, belly downward and being violently prope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and forth across a drift log by Hans and Pete. His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ance was for Buck, over whose limp and apparently lifeless 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 was setting up a howl, while Skeet was licking the wet f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losed eyes.  Thornton was himself bruised and batter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ent carefully over Buck's body, when he had been br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, finding three broken rib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settles it," he announced.  "We camp right here." And cam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did, till Buck's ribs knitted and he was able to trave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inter, at Dawson, Buck performed another exploit, not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oic, perhaps, but one that put his name many notches higher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otem-pole of Alaskan fame.  This exploit was particul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tifying to the three men; for they stood in need of the outf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t furnished, and were enabled to make a long-desired tr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virgin East, where miners had not yet appeared. 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ught about by a conversation in the Eldorado Saloon, in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 waxed boastful of their favorite dogs.  Buck, because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rd, was the target for these men, and Thornton was dri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utly to defend him.  At the end of half an hour one man st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is dog could start a sled with five hundred pounds and wa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 with it; a second bragged six hundred for his dog;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d, seven hund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Pooh! pooh!" said John Thornton; "Buck can start a thous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und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nd break it out? and walk off with it for a hundred yards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manded Matthewson, a Bonanza King, he of the seven hund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u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nd break it out, and walk off with it for a hundred yards,"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said cool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ell," Matthewson said, slowly and deliberately, so that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hear, "I've got a thousand dollars that says he can't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it is." So saying, he slammed a sack of gold dus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ze of a bologna sausage down upon the b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body spoke.  Thornton's bluff, if bluff it was, had been call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could feel a flush of warm blood creeping up his face.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ngue had tricked him.  He did not know whether Buck could sta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housand pounds.  Half a ton! The enormousness of it appa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 He had great faith in Buck's strength and had often th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capable of starting such a load; but never, as now, had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d the possibility of it, the eyes of a dozen men fixed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, silent and waiting. Further, he had no thousand dollars; 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Hans or Pe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've got a sled standing outside now, with twenty fiftyp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cks of flour on it," Matthewson went on with brutal directnes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so don't let that hinder you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did not reply.  He did not know what to say.  He glan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face to face in the absent way of a man who has los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wer of thought and is seeking somewhere to find the thing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 start it going again.  The face of Jim O'Brien, a Mastod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 and old-time comrade, caught his eyes.  It was as a cu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, seeming to rouse him to do what he would never have drea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do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Can you lend me a thousand?" he asked, almost in a whisp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Sure," answered O'Brien, thumping down a plethoric sack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 of Matthewson's.  "Though it's little faith I'm having, Joh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beast can do the trick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ldorado emptied its occupants into the street to se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st.  The tables were deserted, and the dealers and gamekeep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forth to see the outcome of the wager and to lay od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hundred men, furred and mittened, banked around the s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in easy distance.  Matthewson's sled, loaded with a thous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unds of flour, had been standing for a couple of hours, a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ntense cold (it was sixty below zero) the runners had froz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t to the hard-packed snow.  Men offered odds of two to on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could not budge the sled.  A quibble arose concern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rase "break out." O'Brien contended it was Thornton's privile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knock the runners loose, leaving Buck to "break it out" from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d standstill.  Matthewson insisted that the phrase inclu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king the runners from the frozen grip of the snow.  A major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men who had witnessed the making of the bet decided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vor, whereat the odds went up to three to one against Bu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ere no takers.  Not a man believed him capable of the fe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had been hurried into the wager, heavy with doubt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that he looked at the sled itself, the concrete fact,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ular team of ten dogs curled up in the snow before it, the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ssible the task appeared. Matthewson waxed jubila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ree to one!" he proclaimed.  "I'll lay you another thousan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figure, Thornton.  What d'ye say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's doubt was strong in his face, but his fighting spir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roused--the fighting spirit that soars above odds, fail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gnize the impossible, and is deaf to all save the clamor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ttle.  He called Hans and Pete to him.  Their sacks were sl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ith his own the three partners could rake together only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dollars.  In the ebb of their fortunes, this sum was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tal capital; yet they laid it unhesitatingly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hewson's six hund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eam of ten dogs was unhitched, and Buck, with his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ness, was put into the sled.  He had caught the contag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xcitement, and he felt that in some way he must do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 for John Thornton.  Murmurs of admiration at his splen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ance went up.  He was in perfect condition, without an ou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uperfluous flesh, and the one hundred and fifty pounds t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ed were so many pounds of grit and virility.  His furry co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ne with the sheen of silk.  Down the neck and acros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ers, his mane, in repose as it was, half bristled and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lift with every movement, as though excess of vigor made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 hair alive and active.  The great breast and heavy 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s were no more than in proportion with the rest of the bod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the muscles showed in tight rolls underneath the skin.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t these muscles and proclaimed them hard as iron, and the od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down to two to 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Gad, sir! Gad, sir!" stuttered a member of the latest dynasty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 of the Skookum Benches.  "I offer you eight hundred for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r, before the test, sir; eight hundred just as he stand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shook his head and stepped to Buck's si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ou must stand off from him," Matthewson protested. "Free pl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lenty of room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rowd fell silent; only could be heard the voice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mblers vainly offering two to one.  Everybody acknowledged B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magnificent animal, but twenty fifty-pound sacks of flour bul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 large in their eyes for them to loosen their pouch-string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knelt down by Buck's side.  He took his head in his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 and rested cheek on cheek.  He did not playfully shake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was his wont, or murmur soft love curses; but he whisper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ear.  "As you love me, Buck.  As you love me," was w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spered.  Buck whined with suppressed eager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rowd was watching curiously.  The affair was grow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terious.  It seemed like a conjuration.  As Thornton got 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t, Buck seized his mittened hand between his jaws, press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is teeth and releasing slowly, half-reluctantly.  It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swer, in terms, not of speech, but of love. Thornton step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ba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Now, Buck," he sai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tightened the traces, then slacked them for a matt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inches.  It was the way he had learn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Gee!" Thornton's voice rang out, sharp in the tense sile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swung to the right, ending the movement in a plunge that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the slack and with a sudden jerk arrested his one hundr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fty pounds.  The load quivered, and from under the runners ar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risp crackl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aw!" Thornton command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duplicated the manoeuvre, this time to the left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ckling turned into a snapping, the sled pivoting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nners slipping and grating several inches to the side.  The s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broken out.  Men were holding their breaths, intens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conscious of the fac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Now, MUSH!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's command cracked out like a pistol-shot.  Buck thr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forward, tightening the traces with a jarring lunge.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e body was gathered compactly together in the tremend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ort, the muscles writhing and knotting like live things un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ilky fur.  His great chest was low to the ground, his he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ward and down, while his feet were flying like mad, the claw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rring the hard-packed snow in parallel grooves.  The s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yed and trembled, half-started forward.  One of his 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pped, and one man groaned aloud. Then the sled lurched ahea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appeared a rapid succession of jerks, though it never re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o a dead stop again ...half an inch...an inch . . .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hes. . .  The jerks perceptibly diminished; as the sled gai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um, he caught them up, till it was moving steadily alo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 gasped and began to breathe again, unaware that for a mo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ad ceased to breathe.  Thornton was running behi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couraging Buck with short, cheery words.  The distance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sured off, and as he neared the pile of firewood which mar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nd of the hundred yards, a cheer began to grow and gro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burst into a roar as he passed the firewood and halte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.  Every man was tearing himself loose, even Matthews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ts and mittens were flying in the air.  Men were shaking han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did not matter with whom, and bubbling over in a gen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oherent babe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ornton fell on his knees beside Buck.  Head was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, and he was shaking him back and forth.  Those who hurried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d him cursing Buck, and he cursed him long and ferventl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ftly and loving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Gad, sir! Gad, sir!" spluttered the Skookum Bench king. "I'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 you a thousand for him, sir, a thousand, sir--twelve hundr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r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rose to his feet.  His eyes were wet.  The tear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aming frankly down his cheeks.  "Sir," he said to the Skooku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nch king, "no, sir.  You can go to hell, sir.  It's the bes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 do for you, sir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seized Thornton's hand in his teeth.  Thornton shook him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rth.  As though animated by a common impulse, the onlook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w back to a respectful distance; nor were they again indiscr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ough to interrup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8" w:name="8"/>
      <w:bookmarkEnd w:id="8"/>
      <w:r>
        <w:rPr>
          <w:rFonts w:cs="Courier New" w:ascii="Verdana" w:hAnsi="Verdana"/>
          <w:sz w:val="20"/>
          <w:szCs w:val="20"/>
        </w:rPr>
        <w:t>Chapter VII. The Sounding of the Call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Buck earned sixteen hundred dollars in five minutes for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, he made it possible for his master to pay off cer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bts and to journey with his partners into the East afte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bled lost mine, the history of which was as old as the hist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country.  Many men had sought it; few had found it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than a few there were who had never returned from the qu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lost mine was steeped in tragedy and shrouded in mystery. 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knew of the first man.  The oldest tradition stopped before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back to him.  From the beginning there had been an ancien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mshackle cabin.  Dying men had sworn to it, and to the min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te of which it marked, clinching their testimony with nugge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ere unlike any known grade of gold in the Northl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no living man had looted this treasure house, and the de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dead; wherefore John Thornton and Pete and Hans, with B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alf a dozen other dogs, faced into the East on an unkn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l to achieve where men and dogs as good as themselves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led.  They sledded seventy miles up the Yukon, swung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into the Stewart River, passed the Mayo and the McQues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ld on until the Stewart itself became a streamlet, threa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upstanding peaks which marked the backbone of the contin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Thornton asked little of man or nature.  He was unafrai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ild.  With a handful of salt and a rifle he could plunge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ilderness and fare wherever he pleased and as long a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ed.  Being in no haste, Indian fashion, he hunted his din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course of the day's travel; and if he failed to find 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the Indian, he kept on travelling, secure in the knowled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ooner or later he would come to it. So, on this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urney into the East, straight meat was the bill of fa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munition and tools principally made up the load on the sl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ime-card was drawn upon the limitless fut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uck it was boundless delight, this hunting, fishing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finite wandering through strange places.  For weeks at a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ould hold on steadily, day after day; and for weeks upon 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ould camp, here and there, the dogs loafing and the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ning holes through frozen muck and gravel and washing count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ns of dirt by the heat of the fire.  Sometimes they went hungr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they feasted riotously, all according to the abund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game and the fortune of hunting.  Summer arrived, and dog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 packed on their backs, rafted across blue mountain lak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ended or ascended unknown rivers in slender boats whipsaw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standing for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nths came and went, and back and forth they twisted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uncharted vastness, where no men were and yet where men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if the Lost Cabin were true. They went across divide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mmer blizzards, shivered under the midnight sun on na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s between the timber line and the eternal snows, drop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summer valleys amid swarming gnats and flies, and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dows of glaciers picked strawberries and flowers as rip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r as any the Southland could boast.  In the fall of the y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penetrated a weird lake country, sad and silent, where wild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wl had been, but where then there was no life nor sign of life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the blowing of chill winds, the forming of ice in shelt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s, and the melancholy rippling of waves on lonely beach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rough another winter they wandered on the obliterated trai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en who had gone before.  Once, they came upon a path blaz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 forest, an ancient path, and the Lost Cabin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near.  But the path began nowhere and ended nowhere, an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ined mystery, as the man who made it and the reason he made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ined mystery.  Another time they chanced upon the time-gra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eckage of a hunting lodge, and amid the shreds of rot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nkets John Thornton found a long-barrelled flint-lock.  He k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for a Hudson Bay Company gun of the young day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thwest, when such a gun was worth its height in beaver ski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cked flat, And that was all--no hint as to the man who in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rly day had reared the lodge and left the gun amo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nke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ing came on once more, and at the end of all their wande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found, not the Lost Cabin, but a shallow placer in a bro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lley where the gold showed like yellow butter across the bott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washing-pan.  They sought no farther.  Each day they wor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rned them thousands of dollars in clean dust and nugget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orked every day.  The gold was sacked in moose-hide ba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fty pounds to the bag, and piled like so much firewood out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pruce-bough lodge.  Like giants they toiled, days flashing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eels of days like dreams as they heaped the treasure u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nothing for the dogs to do, save the hauling in of m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and again that Thornton killed, and Buck spent long hou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ing by the fire.  The vision of the short-legged hairy man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im more frequently, now that there was little work to be don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ften, blinking by the fire, Buck wandered with him i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world which he remembe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lient thing of this other world seemed fear. 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ched the hairy man sleeping by the fire, head between his kne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ands clasped above, Buck saw that he slept restlessly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starts and awakenings, at which times he would peer fearfu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darkness and fling more wood upon the fire.  Did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 by the beach of a sea, where the hairy man gathered shel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sh and ate them as he gathered, it was with eyes that ro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where for hidden danger and with legs prepared to run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ind at its first appearance. Through the forest they cre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iselessly, Buck at the hairy man's heels; and they were ale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vigilant, the pair of them, ears twitching and mov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strils quivering, for the man heard and smelled as keenly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.  The hairy man could spring up into the trees and trav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head as fast as on the ground, swinging by the arms from limb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mb, sometimes a dozen feet apart, letting go and catching,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lling, never missing his grip.  In fact, he seemed as much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 among the trees as on the ground; and Buck had memori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s of vigil spent beneath trees wherein the hairy man roost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ding on tightly as he slep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losely akin to the visions of the hairy man was the c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 sounding in the depths of the forest.  It filled him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unrest and strange desires.  It caused him to feel a vagu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eet gladness, and he was aware of wild yearnings and stirr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he knew not what.  Sometimes he pursued the call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st, looking for it as though it were a tangible thing, bar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ftly or defiantly, as the mood might dictate.  He would thr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nose into the cool wood moss, or into the black soil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grasses grew, and snort with joy at the fat earth smells;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ould crouch for hours, as if in concealment, behind fungus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vered trunks of fallen trees, wide-eyed and wide-eared to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oved and sounded about him.  It might be, lying thus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hoped to surprise this call he could not understand.  Bu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know why he did these various things.  He was impell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 them, and did not reason about them at a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resistible impulses seized him.  He would be lying in cam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zing lazily in the heat of the day, when suddenly his head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t and his ears cock up, intent and listening, and h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ing to his feet and dash away, and on and on, for hou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 forest aisles and across the open spaces whe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gerheads bunched.  He loved to run down dry watercours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reep and spy upon the bird life in the woods.  For a day 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he would lie in the underbrush where he could watc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ridges drumming and strutting up and down.  But especially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ved to run in the dim twilight of the summer midnigh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stening to the subdued and sleepy murmurs of the forest, rea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ns and sounds as man may read a book, and seeking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terious something that called--called, waking or sleeping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imes, for him to co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night he sprang from sleep with a start, eager-eyed, nostri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vering and scenting, his mane bristling in recurrent wa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forest came the call (or one note of it, for the call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noted), distinct and definite as never before,--a long-dra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l, like, yet unlike, any noise made by husky dog.  And he k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, in the old familiar way, as a sound heard before.  He spra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 sleeping camp and in swift silence dashed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ods.  As he drew closer to the cry he went more slowly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tion in every movement, till he came to an open place amo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, and looking out saw, erect on haunches, with nose poi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sky, a long, lean, timber wo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had made no noise, yet it ceased from its howling and tri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e his presence.  Buck stalked into the open, half crouch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 gathered compactly together, tail straight and stiff, 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lling with unwonted care.  Every movement advertised comming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atening and overture of friendliness.  It was the menac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ce that marks the meeting of wild beasts that prey. 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lf fled at sight of him.  He followed, with wild leapings,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nzy to overtake.  He ran him into a blind channel, in the b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creek where a timber jam barred the way.  The wolf whir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, pivoting on his hind legs after the fashion of Joe a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cornered husky dogs, snarling and bristling, clippi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eth together in a continuous and rapid succession of snap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did not attack, but circled him about and hedged him i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ly advances.  The wolf was suspicious and afraid; for B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three of him in weight, while his head barely reached Buck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er.  Watching his chance, he darted away, and the chas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umed.  Time and again he was cornered, and the thing repeat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 he was in poor condition, or Buck could not so easily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taken him.  He would run till Buck's head was even wit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ank, when he would whirl around at bay, only to dash away a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first opportun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n the end Buck's pertinacity was rewarded; for the wol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ding that no harm was intended, finally sniffed noses with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they became friendly, and played about in the nervous, half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y way with which fierce beasts belie their fierceness. 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time of this the wolf started off at an easy lope in a man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plainly showed he was going somewhere.  He made it clea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 that he was to come, and they ran side by side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bre twilight, straight up the creek bed, into the gorge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t issued, and across the bleak divide where it took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opposite slope of the watershed they came down into a lev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 where were great stretches of forest and many stream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se great stretches they ran steadily, hour after hou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un rising higher and the day growing warmer.  Buck was wil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ad.  He knew he was at last answering the call, running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 of his wood brother toward the place from where the c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ely came.  Old memories were coming upon him fast, and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rring to them as of old he stirred to the realities of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the shadows.  He had done this thing before, some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at other and dimly remembered world, and he was doing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, now, running free in the open, the unpacked ear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foot, the wide sky overhe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stopped by a running stream to drink, and, stopping, B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ed John Thornton.  He sat down.  The wolf start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 the place from where the call surely came, then return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, sniffing noses and making actions as though to encourage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Buck turned about and started slowly on the back track.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etter part of an hour the wild brother ran by his sid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ning softly.  Then he sat down, pointed his nose upwar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led.  It was a mournful howl, and as Buck held steadily o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 he heard it grow faint and fainter until it was los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a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Thornton was eating dinner when Buck dashed into camp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ang upon him in a frenzy of affection, overturning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ambling upon him, licking his face, biting his hand--"pla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eneral tom-fool," as John Thornton characterized it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he shook Buck back and forth and cursed him loving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wo days and nights Buck never left camp, never let Thornt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his sight.  He followed him about at his work, watch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he ate, saw him into his blankets at night and out of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orning.  But after two days the call in the forest beg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ound more imperiously than ever. Buck's restlessness came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him, and he was haunted by recollections of the wild brot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f the smiling land beyond the divide and the run side by 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 wide forest stretches.  Once again he took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dering in the woods, but the wild brother came no more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 he listened through long vigils, the mournful howl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rais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began to sleep out at night, staying away from camp for days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ime; and once he crossed the divide at the head of the cree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ent down into the land of timber and streams.  Ther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dered for a week, seeking vainly for fresh sign of the w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ther, killing his meat as he travelled and travelling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, easy lope that seems never to tire.  He fished for salmo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broad stream that emptied somewhere into the sea, and by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am he killed a large black bear, blinded by the mosquito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likewise fishing, and raging through the forest helples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ible.  Even so, it was a hard fight, and it aroused th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nt remnants of Buck's ferocity.  And two days later,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urned to his kill and found a dozen wolverenes quarrelling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poil, he scattered them like chaff; and those that fled lef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behind who would quarrel no m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lood-longing became stronger than ever before.  H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ller, a thing that preyed, living on the things that liv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ided, alone, by virtue of his own strength and prow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viving triumphantly in a hostile environment where onl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 survived.  Because of all this he became possessed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pride in himself, which communicated itself like a contag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is physical being.  It advertised itself in all his movemen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pparent in the play of every muscle, spoke plainly as spee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way he carried himself, and made his glorious furry coat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thing more glorious.  But for the stray brown on his muzzl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ve his eyes, and for the splash of white hair that ran mid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his chest, he might well have been mistaken for a gigan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lf, larger than the largest of the breed.  From his St.  Bern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her he had inherited size and weight, but it was his shephe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her who had given shape to that size and weight.  His muzz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 long wolf muzzle, save that was larger than the muzz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wolf; and his head, somewhat broader, was the wolf head o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sive sca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cunning was wolf cunning, and wild cunning; his intellige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pherd intelligence and St.  Bernard intelligence; and all th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us an experience gained in the fiercest of schools, made him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idable a creature as any that intelligence roamed the wild.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nivorous animal living on a straight meat diet, he was in fu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wer, at the high tide of his life, overspilling with vigo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rility.  When Thornton passed a caressing hand along his back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apping and crackling followed the hand, each hair discharing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nt magnetism at the contact.  Every part, brain and body, ner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ssue and fibre, was keyed to the most exquisite pitch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all the parts there was a perfect equilibrium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justment.  To sights and sounds and events which requi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ion, he responded with lightning-like rapidity.  Quickly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sky dog could leap to defend from attack or to attack, h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p twice as quickly.  He saw the movement, or heard soun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ponded in less time than another dog required to compas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e seeing or hearing.  He perceived and determined and respo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same instant.  In point of fact the three acti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ceiving, determining, and responding were sequential; but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initesimal were the intervals of time between them that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ed simultaneous.  His muscles were surcharged with vitali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napped into play sharply, like steel springs.  Life strea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him in splendid flood, glad and rampant, until it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t would burst him asunder in sheer ecstasy and pour for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ously over the wor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Never was there such a dog," said John Thornton one day,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ners watched Buck marching out of cam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en he was made, the mould was broke,"  said Pe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Py jingo! I t'ink so mineself," Hans affirm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saw him marching out of camp, but they did not se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ant and terrible transformation which took place as soon a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within the secrecy of the forest.  He no longer marched.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 he became a thing of the wild, stealing along softly, cat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ted, a passing shadow that appeared and disappeared amo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dows.  He knew how to take advantage of every cover, to craw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his belly like a snake, and like a snake to leap and strik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could take a ptarmigan from its nest, kill a rabbit as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pt, and snap in mid air the little chipmunks fleeing a sec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 late for the trees.  Fish, in open pools, were not too qui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him; nor were beaver, mending their dams, too wary.  He ki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eat, not from wantonness; but he preferred to eat w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lled himself. So a lurking humor ran through his deeds, an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his delight to steal upon the squirrels, and, when he all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hem, to let them go, chattering in mortal fear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top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he fall of the year came on, the moose appeared in grea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undance, moving slowly down to meet the winter in the low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ss rigorous valleys.  Buck had already dragged down a str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-grown calf; but he wished strongly for larger and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idable quarry, and he came upon it one day on the divid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ead of the creek.  A band of twenty moose had crossed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land of streams and timber, and chief among them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bull.  He was in a savage temper, and, standing over six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t from the ground, was as formidable an antagonist as even B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desire. Back and forth the bull tossed his great palm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tlers, branching to fourteen points and embracing seven 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in the tips.  His small eyes burned with a vicious and bi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ht, while he roared with fury at sight of Bu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bull's side, just forward of the flank, protrud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thered arrow-end, which accounted for his savageness. Guid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nstinct which came from the old hunting day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mordial world, Buck proceeded to cut the bull out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d.  It was no slight task.  He would bark and dance abou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nt of the bull, just out of reach of the great antlers a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errible splay hoofs which could have stamped his life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single blow.  Unable to turn his back on the fanged da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o on, the bull would be driven into paroxysms of rage.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moments he charged Buck, who retreated craftily, luring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by a simulated inability to escape.  But when he was th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parated from his fellows, two or three of the younger bul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charge back upon Buck and enable the wounded bull to rejo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er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is a patience of the wild--dogged, tireless, persistent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itself--that holds motionless for endless hours the spider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web, the snake in its coils, the panther in its ambuscad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patience belongs peculiarly to life when it hunts its li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d; and it belonged to Buck as he clung to the flank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d, retarding its march, irritating the young bulls, worr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ws with their half-grown calves, and driving the wou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ll mad with helpless rage.  For half a day this continued.  B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ltiplied himself, attacking from all sides, enveloping the he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whirlwind of menace, cutting out his victim as fast as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rejoin its mates, wearing out the patience of creatur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yed upon, which is a lesser patience than that of creatur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y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he day wore along and the sun dropped to its bed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thwest (the darkness had come back and the fall nights were six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s long), the young bulls retraced their steps more and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luctantly to the aid of their beset leader. The down-com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ter was harrying them on to the lower levels, and it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could never shake off this tireless creature that held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.  Besides, it was not the life of the herd, or of the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lls, that was threatened.  The life of only one member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manded, which was a remoter interest than their lives, a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nd they were content to pay the to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wilight fell the old bull stood with lowered head, watc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ates--the cows he had known, the calves he had fathered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lls he had mastered--as they shambled on at a rapid pace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ading light.  He could not follow, for before his nose lea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erciless fanged terror that would not let him go. 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weight more than half a ton he weighed; he had liv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, strong life, full of fight and struggle, and at the end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d death at the teeth of a creature whose head did not r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yond his great knuckled kn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n on, night and day, Buck never left his prey, never g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a moment's rest, never permitted it to browse the leav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 or the shoots of young birch and willow. Nor did he giv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nded bull opportunity to slake his burning thirs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nder trickling streams they crossed. Often, in desperation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st into long stretches of flight. At such times Buck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mpt to stay him, but loped easily at his heels, satisfi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y the game was played, lying down when the moose 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, attacking him fiercely when he strove to eat or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eat head drooped more and more under its tree of horn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hambling trot grew weak and weaker.  He took to standing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periods, with nose to the ground and dejected ears drop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mply; and Buck found more time in which to get water for him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 which to rest.  At such moments, panting with red lo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ngue and with eyes fixed upon the big bull, it appeared to B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 change was coming over the face of things.  He could feel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 stir in the land.  As the moose were coming into the l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kinds of life were coming in.  Forest and stream and a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med palpitant with their presence.  The news of it was born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him, not by sight, or sound, or smell, but by some oth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tler sense.  He heard nothing, saw nothing, yet knew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d was somehow different; that through it strange thing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oot and ranging; and he resolved to investigate after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ished the business in h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last, at the end of the fourth day, he pulled the great mo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.  For a day and a night he remained by the kill, eat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eping, turn and turn about.  Then, rested, refresh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, he turned his face toward camp and John Thornton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ke into the long easy lope, and went on, hour after hour,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loss for the tangled way, heading straight home through stran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 with a certitude of direction that put man an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gnetic needle to sha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he held on he became more and more conscious of the new stir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nd.  There was life abroad in it different from the l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ad been there throughout the summer.  No longer was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t borne in upon him in some subtle, mysterious way.  The bi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ked of it, the squirrels chattered about it, the very breez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spered of it.  Several times he stopped and drew in the fre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 air in great sniffs, reading a message which made him lea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with greater speed.  He was oppressed with a sense of calam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ing, if it were not calamity already happened; and a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ssed the last watershed and dropped down into the valley to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p, he proceeded with greater cau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miles away he came upon a fresh trail that sent his ne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ir rippling and bristling, It led straight toward camp and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.  Buck hurried on, swiftly and stealthily, every ner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ining and tense, alert to the multitudinous details which t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tory--all but the end.  His nose gave him a varying descrip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passage of the life on the heels of which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ing.  He remarked die pregnant silence of the forest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rd life had flitted.  The squirrels were in hiding.  One only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w,--a sleek gray fellow, flattened against a gray dead limb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e seemed a part of it, a woody excrescence upon the w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e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Buck slid along with the obscureness of a gliding shadow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se was jerked suddenly to the side as though a positive for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gripped and pulled it.  He followed the new scent in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cket and found Nig.  He was lying on his side, dead wher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dragged himself, an arrow protruding, head and feathers,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ither side of his bod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undred yards farther on, Buck came upon one of the sled-do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had bought in Dawson.  This dog was thrashing about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-struggle, directly on the trail, and Buck passed aroun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stopping.  From the camp came the faint sound of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ices, rising and falling in a sing-song chant.  Bellying for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edge of the clearing, he found Hans, lying on his fa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thered with arrows like a porcupine.  At the same instant B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ered out where the spruce-bough lodge had been and saw what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air leap straight up on his neck and shoulders.  A gus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powering rage swept over him.  He did not know t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wled, but he growled aloud with a terrible ferocity. 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 time in his life he allowed passion to usurp cunn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, and it was because of his great love for John Thornt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e lost his he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Yeehats were dancing about the wreckage of the spruce-b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dge when they heard a fearful roaring and saw rushing upon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animal the like of which they had never seen before. 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, a live hurricane of fury, hurling himself upon them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nzy to destroy.  He sprang at the foremost man (it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ef of the Yeehats), ripping the throat wide open till the r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gular spouted a fountain of blood.  He did not pause to wor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victim, but ripped in passing, with the next bound tea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de the throat of a second man.  There was no withstanding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plunged about in their very midst, tearing, rend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troying, in constant and terrific motion which defi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ows they discharged at him.  In fact, so inconceivably rap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his movements, and so closely were the Indians tang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, that they shot one another with the arrows; and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 hunter, hurling a spear at Buck in mid air, drove it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hest of another hunter with such force that the point bro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 skin of the back and stood out beyond. Then a pan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ized the Yeehats, and they fled in terror to the woo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claiming as they fled the advent of the Evil Spir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ruly Buck was the Fiend incarnate, raging at their heel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gging them down like deer as they raced through the trees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fateful day for the Yeehats.  They scattered far and w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the country, and it was not till a week later that th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survivors gathered together in a lower valley and cou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losses.  As for Buck, wearying of the pursuit, he retu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desolated camp.  He found Pete where he had been kill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blankets in the first moment of surprise.  Thornto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erate struggle was fresh-written on the earth, and B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ented every detail of it down to the edge of a deep pool. 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dge, head and fore feet in the water, lay Skeet, faithful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st.  The pool itself, muddy and discolored from the slu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xes, effectually hid what it contained, and it contained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; for Buck followed his trace into the water, from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trace led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day Buck brooded by the pool or roamed restlessly ab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p.  Death, as a cessation of movement, as a passing ou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 from the lives of the living, he knew, and he knew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nton was dead.  It left a great void in him, somewhat aki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ger, but a void which ached and ached, and which food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ll, At times, when he paused to contemplate the carcasse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ehats, he forgot the pain of it; and at such times he was aw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great pride in himself,--a pride greater than any he had y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enced.  He had killed man, the noblest game of all, and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killed in the face of the law of club and fang.  He sniff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dies curiously.  They had died so easily.  It was hard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ll a husky dog than them.  They were no match at all, were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for their arrows and spears and clubs.  Thenceforward h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unafraid of them except when they bore in their hands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ows, spears, and club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 came on, and a full moon rose high over the trees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y, lighting the land till it lay bathed in ghostly day. An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ming of the night, brooding and mourning by the pool, B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me alive to a stirring of the new life in the forest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that which the Yeehats had made, He stood up, listen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enting.  From far away drifted a faint, sharp yelp, follow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horus of similar sharp yelps. As the moments passed the yelp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w closer and louder. Again Buck knew them as things hear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other world which persisted in his memory.  He walke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ntre of the open space and listened.  It was the call, the many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ed call, sounding more luringly and compellingly than 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.  And as never before, he was ready to obey.  John Thornt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dead.  The last tie was broken.  Man and the claims of man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er bound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ting their living meat, as the Yeehats were hunting it,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anks of the migrating moose, the wolf pack had at last cro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from the land of streams and timber and invaded Buck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lley.  Into the clearing where the moonlight streamed,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ured in a silvery flood; and in the centre of the clearing 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, motionless as a statue, waiting their coming.  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ed, so still and large he stood, and a moment's pause fell, 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ldest one leaped straight for him.  Like a flash B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ck, breaking the neck.  Then he stood, without movement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, the stricken wolf rolling in agony behind him. 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 tried it in sharp succession; and one after the other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w back, streaming blood from slashed throats or should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was sufficient to fling the whole pack forward, pell-me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wded together, blocked and confused by its eagerness to pu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the prey.  Buck's marvellous quickness and agility stoo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good stead.  Pivoting on his hind legs, and snapp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shing, he was everywhere at once, presenting a front which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arently unbroken so swiftly did he whirl and guard from sid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.  But to prevent them from getting behind him, he was for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, down past the pool and into the creek bed, till he br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against a high gravel bank.  He worked along to a right ang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bank which the men had made in the course of mining, a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angle he came to bay, protected on three sides an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to do but face the fro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o well did he face it, that at the end of half an hou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lves drew back discomfited.  The tongues of all were ou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lling, the white fangs showing cruelly white in the moonl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were lying down with heads raised and ears pricked forwar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 stood on their feet, watching him; and still other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pping water from the pool.  One wolf, long and lean and gr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ced cautiously, in a friendly manner, and Buck recogniz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d brother with whom he had run for a night and a day. 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ning softly, and, as Buck whined, they touched nos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an old wolf, gaunt and battle-scarred, came forward. B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hed his lips into the preliminary of a snarl, but sniff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ses with him, Whereupon the old wolf sat down, pointed nos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on, and broke out the long wolf howl. The others sat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owled.  And now the call came to Buck in unmistak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ents.  He, too, sat down and howled. This over, he came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angle and the pack crowded around him, sniffing in half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ly, half-savage manner.  The leaders lifted the yelp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ck and sprang away into the woods.  The wolves swung in behi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lping in chorus.  And Buck ran with them, side by side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d brother, yelping as he r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*  *  *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re may well end the story of Buck.  The years were not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 Yeehats noted a change in the breed of timber wolves;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were seen with splashes of brown on head and muzzle, an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rift of white centring down the chest.  But more remarkable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, the Yeehats tell of a Ghost Dog that runs at the head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ck.  They are afraid of this Ghost Dog, for it has cun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r than they, stealing from their camps in fierce wint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bbing their traps, slaying their dogs, and defying their brav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t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y, the tale grows worse.  Hunters there are who fail to retu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camp, and hunters there have been whom their tribes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with throats slashed cruelly open and with wolf prints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in the snow greater than the prints of any wolf.  Each fa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 Yeehats follow the movement of the moose, there i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 valley which they never enter. And women there are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ome sad when the word goes over the fire of how the Evil Spir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o select that valley for an abiding-pla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summers there is one visitor, however, to that valley,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 Yeehats do not know.  It is a great, gloriously co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lf, like, and yet unlike, all other wolves.  He crosses al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smiling timber land and comes down into an open sp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the trees.  Here a yellow stream flows from rotted moose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de sacks and sinks into the ground, with long grasses grow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it and vegetable mould overrunning it and hiding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llow from the sun; and here he muses for a time, howling o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and mournfully, ere he depar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he is not always alone.  When the long winter nights come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wolves follow their meat into the lower valleys, he may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n running at the head of the pack through the pale moonlight or</w:t>
      </w:r>
    </w:p>
    <w:p>
      <w:pPr>
        <w:pStyle w:val="HTML"/>
        <w:rPr/>
      </w:pPr>
      <w:r>
        <w:rPr>
          <w:rFonts w:cs="Verdana" w:ascii="Verdana" w:hAnsi="Verdana"/>
        </w:rPr>
        <w:t>glimmering borealis, leaping gigantic above his fellows, his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at a-bellow as he sings a song of the younger world, which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ong of the pa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9:32:00Z</dcterms:created>
  <dc:creator>Pavel</dc:creator>
  <dc:description/>
  <dc:language>en-US</dc:language>
  <cp:lastModifiedBy>User</cp:lastModifiedBy>
  <dcterms:modified xsi:type="dcterms:W3CDTF">2015-01-01T10:48:00Z</dcterms:modified>
  <cp:revision>4</cp:revision>
  <dc:subject/>
  <dc:title>Jack London</dc:title>
</cp:coreProperties>
</file>