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Jack London. The God of his fathers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cs="Verdana" w:ascii="Verdana" w:hAnsi="Verdana"/>
          <w:lang w:val="en-US"/>
        </w:rPr>
        <w:t>(First published in McClure's Magazine, Vol. 17, May, 1901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On  every  hand stretched the forest primeval, -- the ho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noisy comedy and  silent  tragedy.  Here  the  struggle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vival  continued  to  wage  with  all its ancient brutalit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iton and Russian were still to overlap in  the  Land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ainbow's  End  -- and this was the very heart of it -- nor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ankee gold yet purchased its vast domain. The wolf-pack  s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ung  to  the flank of the cariboo-herd, singling out the wea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the big with calf, and pulling them down  as  remorseles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 were it a thousand, thousand generations into the past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arse aborigines still acknowledged the rule of  their  chief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medicine men, drove out bad spirits, burned their witch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ught their neighbors, and ate their  enemies  with  a  relis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 spoke  well  of  their bellies. But it was at the mom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the stone age  was  drawing  to  a  close.  Already,  o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known  trails and chartless wildernesses, were the harbing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he steel arriving,  --  fairfaced,  blue-eyed,  indomitab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,  incarnations  of the unrest of their race. By accident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ign, single-handed and in twos and threes, they came from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knew whither, and fought, or died, or  passed  on,  no 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w  whence. The priests raged against them, the chiefs ca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h their fighting men, and stone clashed with steel; but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ttle  purpose. Like water seeping from some mighty reservoi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trickled through the dark  forests  and  mountain  pass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eading the highways in bark canoes, or with their moccasi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t  breaking  trail  for  the wolf-dogs. They came of a gr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ed, and their mothers were many; but the  fur-clad  denizen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the  Northland  had  this  yet  to learn. So many an unsu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nderer fought his last and died under the cold  fire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rora,  as  did  his  brothers  in  burning  sands and ree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ungles, and as they shall continue to do till in  the  fulne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time the destiny of their race be achiev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t  was  near  twelve.  Along  the northern horizon a ros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low, fading to the west and deepening to the east, marked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een  dip of the midnight sun. The gloaming and the dawn w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 commingled that there was no night, -- simply a  wedding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 with day, a scarcely perceptible blending of two circle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sun.  A  kildee timidly chirped good-night; the full, ri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at of a robin proclaimed good-morrow. From an island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ast  of  the  Yukon  a  colony  of  wild  fowl  voiced   i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minable wrongs, while a loon laughed mockingly back acros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still stretch of ri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the foreground, against the bank of a lazy eddy, birch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k canoes were lined two and three deep. Ivory-bladed spear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ne-barbed  arrows,  buckskinthonged  bows, and simple basket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ven traps bespoke the fact that in the muddy current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ver the salmon-run was on. In the background, from the tang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skin tents and drying frames, rose the voices of the fis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lk. Bucks skylarked with bucks or flirted with  the  maiden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le  the older squaws, shut out from this by virtue of ha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lfilled the end of their existence in reproduction,  gossi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they braided rope from the green roots of trailing vines.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 feet their naked progeny played and squabbled, or ro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muck with the tawny wolf-dog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o one side of the  encampment,  and  conspicuously  apa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 it,  stood a second camp of two tents. But it was a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's camp. If nothing else, the choice of  position  at  le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re  convincing  evidence  of  this.  In  case  of offence,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manded the Indian quarters a hundred yards away; of defen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rise to the ground and the  cleared  intervening  space;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st,  of  defeat,  the  swift slope of a score of yards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noes below. From one of the tents came the petulant cry o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ck child and the crooning song of a mother. In the open, o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mouldering embers of a fire, two men held tal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Eh?  I  love the church like a good son. Bien! So grea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ve that my days have been spent in fleeing away from her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nights in dreaming dreams of reckoning. Look you!" The half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ed's voice rose to an angry snarl. "I am Red River born. 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ther was white -- as white as you. But you are Yankee,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British bred, and a gentleman's son. And my mother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ughter of a chief, and was a man. Ay, and one had to look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cond time to see what manner of blood ran in my veins; for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ed  with  the  whites,  and was one of them, and my fathe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t beat in me. It happe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re was a maiden -- white -- who looked on me with  ki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yes.  Her  father had much land and many horses; also he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g man among his people, and his blood was the  blood 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nch.  He  said  the  girl  knew not her own mind, and tal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vermuch with her, and became wroth that such things should b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ut she knew her mind,  for  we  came  quick  before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est.  And  quicker  had  come  her father, with lying word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lse promises, know not what; so that the priest stiffen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ck and would not make us that we  might  live  one  with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.  As  at  the beginning it was the church which woul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less my birth, so now it  was  the  church  which  refused 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riage  and  put  the  blood of men upon my hands. Bien! Th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I cause to love the church. So I struck the priest on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's  mouth,  and  we  took swift horses, the girl and I,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 Pierre, where was a minister of good heart. But hot on 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il was her father,  and  brothers,  and  other  men  he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thered  to  him. And we fought, our horses on the run, till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mptied three saddles and the rest drew off and went on to Fo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ierre. Then we took east, the girl and I,  to  the  hill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sts,  and  we  lived  one  with  the other, and we were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ried, -- the work of the good church which  I  love  like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ut  mark  you, for this is the strangeness of woman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y of which no man  may  understand.  One  of  the  saddles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mptied  was  that  of her father's, and the hoofs of those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behind had pounded him into the earth. This  we  saw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rl  and  I, and this I had forgot had she not remembered.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quiet of the evening, after the day's hunt were done,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between us, and in the silence of the night  when  we  l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eath  the  stars  and  should  have  been  one. It was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ways. She never spoke, but it sat by our  fire  and  held  u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  apart.  She  tried  to put it aside, but at such times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rise up till I could read it in the look of her eyes,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very intake of her breath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o  in  the  end  she bore me a child, a woman-child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ed. Then I went among my mother's people, that it might nur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t a warm breast and live. But my hands were wet with the bloo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en, look you, because of the church, wet with the blood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.  And  the Riders of the North came for me, but my mother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ther, who was then chief in his own right, hid me  and  ga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 horses  and  food.  And we went away, my woman-child and I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to the Hudson Bay Country, where white men  were  few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questions they asked not many. And I worked for the comp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 a  hunter,  as a guide, as a driver of dogs, till my woman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ild was become a woman, tall, and slender, and  fair 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ye.  "You  know  the  winter,  long  and lonely, breeding ev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oughts and bad deeds. The Chief Factor was a  hard  man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ld. And he was not such that a woman would delight in look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.  But  he  cast  eyes upon my woman-child who was become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. Mother of God! he sent me away on a long trip  with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s,  that  he  might  -you  understand, he was a hard man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out heart. She was most white, and her soul was white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good woman, and -- well, she di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t was bitter cold the night of my return, and I had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way  months, and the dogs were limping sore when I came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. The Indians and breeds looked on me  in  silence,  and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lt  the  fear  of  knew not what, but I said nothing till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gs were fed and I had eaten as a man  with  work  before 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.  Then  I  spoke up, demanding the word, and they shran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me, afraid of my anger and what I should do; but the sto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me out, the pitiful story, word for word and act for ac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marvelled that I should be so quie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hen they had done I went to the Factor's  house,  calm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n  now  in  the telling of it. He had been afraid and ca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the breeds to help him; but they were not pleased wit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ed, and had left him to lie on the bed he had made. So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ed to the house of the priest. Thither I followed. But when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come to that place, the priest stood in my way,  and  spok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ft  words,  and  said a man in anger should go neither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ight nor left, but straight to God. I asked by the right of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ther's  wrath that he give me past, but he said only over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dy, and besought with me  to  pray.  Look  you,  it  wa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urch,  always the church; for I passed over his body and s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actor to meet my woman-child before his god,  which  is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d god, and the god of the white me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n  was  there  hue  and  cry, for word was sent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tion below, and I came away. Through the Land of  the  Gre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ave,  down  the  Valley of the Mackenzie to the never-ope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ce, over the White Rockies, past the Great Curve of the Yukon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to this place did come. And from that day to  this,  you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the first face of my father's people I have looked upon. M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be the last! These people, which are my people, are a simp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lk,  and  I  have been raised to honor among them. My word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law, and their priests but do my bidding,  else  would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t  suffer  them. When I speak for them I speak for myself. W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k to be let alone. We do not want your kind. If we permit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sit by our fires, after you  will  come  your  church, 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ests,  and  your gods. And know this, for each white man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es to my village, him will I make deny his god. You are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st,  and  I  give  you grace. So it were well you go, and g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ickly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am not responsible for my  brothers,"  the  second  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oke up, filling his pipe in a meditative manner. Hay Stocka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at  times  as  thoughtful  of  speech  as he was want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tion; but only at tim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ut I  know  your  breed,"  responded  the  other.  "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thers  are many, and it is you and yours who break the trai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them to follow. In time they  shall  come  to  posses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and,  but  not  in my time. Already, have I heard, are they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ead-reaches of the Great River, and far away below ar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ssian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ay Stockard lifted his head with a quick start. This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rtling geographical information. The Hudson Bay post at Fo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ukon  had  other  notions  concerning the course of the riv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lieving it to flow into the Arctic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n the Yukon empties into Bering Sea?" he as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do  not  know,  but  below  there  are  Russians,  man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ssians.  Which  is  neither here nor there. You may go on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e for yourself; you may go back to your brothers; but up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oyukuk  you shall not go while the priests and fighting men d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y bidding. Thus do I command, I, Baptiste the Red, whose  wor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law and who am head man over this peopl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nd  should  I not go down to the Russians, or back to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others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n shall you go swift-footed before your god, which 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bad god, and the god of the white men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red  sun shot up above the northern skyline, drip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bloody. Baptiste the Red came to his feet,  nodded  curt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went  back  to  his  camp amid the crimson shadows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nging of the robi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ay Stockard finished his pipe by the fire,  picturing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moke  and  coal  the unknown upper reaches of the Koyukuk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nge stream which ended here its arctic travels  and  merg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  waters  with the muddy Yukon flood. Somewhere up there,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ying words of a shipwrecked sailorman  who  had  made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arful  overland  journey were to be believed, and if the v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golden  grains  in  his  pouch  attested  to  anything,  -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mewhere  up there, in that home of winter, stood the Treasu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use of the North. And as keeper of  the  gate,  Baptiste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d, English half-breed and renegade, barred the w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ah!"  He  kicked  the  embers apart and rose to his fu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ight, arms lazily outstretched,  facing  the  flushing  nor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careless sou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ay  Stockard  swore, harshly, in the rugged monosyllabl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his mother tongue. His wife lifted her gaze  from  the  po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pans, and followed his in a keen scrutiny of the river.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 a  woman  of  the  Teslin Country, wise in the ways of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sband's vernacular when it grew intensive. From the  slipp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a snowshoe thong to the forefront of sudden death, she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uge occasion by the pitch and volume of his blasphemy. So s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w the present occasion merited attention. A long canoe, wi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ddles  flashing  back  the  rays  of  the  westering sun,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ossing the current from above and urging in for the eddy. H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ckard watched it intently. Three men rose and  dipped,  ro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dipped,  in  rhythmical  precision;  but  a  red bandanna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apped about the head of one, caught and held his ey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ill!" he called. "Oh, Bill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shambling, loose-jointed giant rolled out of one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ts,  yawning  and  rubbing  the sleep from his eyes. Then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ghted the strange canoe and was wide awake on the insta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y the jumping Methuselah! That damned sky-pilot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ay Stockard nodded his head  bitterly,  half-reached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rifle, then shrugged his should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Pot-shot  him," Bill suggested, "and settle the thing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hand. He 'll spoil us sure  if  we  don't."  But  the  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lined this drastic measure and turned away, at the same ti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dding  the  woman  return  to her work, and calling Bill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the bank. The two Indians in the canoe moored  it  o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dge  of the eddy, while its white occupant, conspicuous by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rgeous head-gear, came up the bank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Like Paul of Tarsus, I give you greeting. Peace  be  u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and grace before the Lor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is  advances  were  met sullenly, and without speech. "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, Hay Stockard, blasphemer and Philistine, greeting. In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rt is the lust of Mammon, in your mind  cunning  devils,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r  tent  this  woman  whom you live with in adultery; ye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se divers sins, even here  in  the  wilderness,  I,  Sturg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wen,  apostle to the Lord, bid you to repent and cast from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r iniquitie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ave your cant! Save your cant!" Hay  Stockard  broke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stily.  "You  'll  need  all  you  've got, and more, for 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ptiste over yonder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waved his hand toward the Indian camp, where the  half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reed  was  looking  steadily  across, striving to make o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w-comers. Sturges Owen, disseminator of light and apostle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Lord,  stepped  to the edge of the steep and commanded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 to bring up the camp outfit. Stockard followed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Look here," he demanded, plucking the missionary  by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ulder and twirling him about. "Do you value your hid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My  life  is  in the Lord's keeping, and I do but work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vineyard," he replied solemn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Oh, stow that! Are you looking for a job of martyrship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f He so will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ell, you 'll find it right here, but I 'm going to  gi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 some  advice first. Take it or leave it. If you stop her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'll be cut off in the midst of your  labors.  And  not 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one, but your men, Bill, my wife -- 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ho  is  a  daughter  of Belial and hearkeneth not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ue Gospel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nd myself. Not only do you bring trouble upon  yourself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 upon us. I was frozen in with you last winter, as you w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ll recollect, and I know you for a good man and  a  fool.  I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 think  it  your  duty to strive with the heathen, well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; but do exercise some wit in the way you go about it.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, Red Baptiste, is no Indian. He comes of our common  stock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as bull-necked as I ever dared be, and as wild a fanatic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ne  way as you are the other. When you two come together, h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ll be to pay,  and  I  don't  care  to  be  mixed  up  in 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stand?  So  take  my  advice  and go away. If you go down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am, you 'll fall in with the Russians. There 's bound to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ek priests among them, and they 'll see you safe through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ring Sea, -- that 's where the Yukon empties, -and from t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 won't be hard to get back to civilization. Take my word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and get out of here as fast as God 'll let you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e who carries the Lord in his heart and  the  Gospel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hand hath no fear of the machinations of man or devil,"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sionary  answered  stoutly. "I will see this man and wrestl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him. One backslider returned to  the  fold  is  a  grea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ctory  than a thousand heathen. He who is strong for evil c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as mighty for good, witness Saul when  he  journeyed  up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mascus  to  bring  Christian  captives  to Jerusalem.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ice of the Saviour came to  him,  crying,  `Saul,  Saul,  wh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rsecutest thou me?' And therewith Paul arrayed himself 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de  of the Lord, and thereafter was most mighty in the sa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souls. And even as thou, Paul of Tarsus, even so do  I  wor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 the  vineyard of the Lord, bearing trials and tribulation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coffs and sneers, stripes and punishments, for His dear sak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ring up the little bag with the  tea  and  a  kettl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ter,"  he  called  the  next  instant  to  his  boatmen; "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getting the haunch of cariboo and the mixing-pan." When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n,  converts  by  his own hand, had gained the bank, the tri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ll to  their  knees,  hands  and  backs  burdened  with  cam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quipage,  and  offered up thanks for their passage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derness and their safe arrival. Hay Stockard looked upon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unction with sneering disapproval, the romance  and  solemni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it lost to his matter-of-fact soul. Baptiste the Red, s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zing across, recognized the familiar postures, and rememb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girl who had shared his star-roofed couch in the hills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ests, and the womanchild who lay somewhere by bleak Hudso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Confound  it,  Baptiste, could n't think of it. Not for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ment. Grant that this man is a fool and of small use  in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ture of things, but still, you know, I can't give him up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ay  Stockard paused, striving to put into speech the ru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thics of his hear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e 's worried me, Baptiste, in  the  past  and  now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used  me  all manner of troubles; but can't you see, he 's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wn breed -- white -- and -- and -why, I could n't buy my  lif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his, not if he was a nigger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o  be  it,"  Baptiste the Red made answer. "I have gi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grace and choice. I shall come presently, with  my  pries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fighting men, and either shall I kill you, or you deny you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d. Give up the priest to my pleasure, and you shall depart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ace.  Otherwise  your  trail ends here. My people are again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 to the babies. Even now have the children stolen away  your</w:t>
      </w:r>
    </w:p>
    <w:p>
      <w:pPr>
        <w:pStyle w:val="HTML"/>
        <w:rPr/>
      </w:pPr>
      <w:r>
        <w:rPr>
          <w:rFonts w:cs="Verdana" w:ascii="Verdana" w:hAnsi="Verdana"/>
        </w:rPr>
        <w:t xml:space="preserve">canoes."  He  pointed down to the river. </w:t>
      </w:r>
      <w:r>
        <w:rPr>
          <w:rFonts w:cs="Verdana" w:ascii="Verdana" w:hAnsi="Verdana"/>
          <w:lang w:val="en-US"/>
        </w:rPr>
        <w:t>Naked boys had slip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the water from the point above, cast loose the canoe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then had worked them into the current. When they had drif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ut of rifle-shot they clambered over  the  sides  and  padd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ho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Give  me  the  priest,  and you may have them back aga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e! Speak your mind, but without hast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tockard shook his head. His glance dropped to  the  wo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the Teslin Country with his boy at her breast, and he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wavered had he not lifted his eyes to the men before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am not afraid," Sturges Owen spoke up. "The Lord  bea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  in his right hand, and alone am I ready to go into the cam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the  unbeliever.  It  is  not  too  late.  Faith  may  mo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untains.  Even in the eleventh hour may I win his soul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ue righteousnes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rip the beggar up and make  him  fast,"  Bill  whisp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arsely  in  the  ear of his leader, while the missionary kep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loor and wrestled with the heathen. "Make him hostage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ore him if they get ugly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," Stockard answered. "I gave him my word that he c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eak with us unmolested. Rules  of  warfare,  Bill;  rules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fare.  He's  been  on  the square, given us warning, and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, and -- why, damn it, man, I can't break my word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e 'll keep his, never fear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Don't doubt it, but I won't let a half-breed outdo me 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air  dealing.  Why  not  do  what  he  wants,  -- give him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ssionary and be done with it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-no," Bill hesitated doubtfull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Shoe pinches, eh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ill flushed a little and dropped the discussion. Baptis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ed was still waiting the final decision. Stockard went  u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t  's  this way, Baptiste. I came to your village mind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go up the Koyukuk. I intended no wrong. My heart  was  cle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evil.  It  is  still clean. Along comes this priest, as you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l him. I did n't bring him here. He 'd have come  whether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here or not. But now that he is here, being of my people,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've  got  to stand by him. And 'm going to. Further, it will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child's play. When you  have  done,  your  village  will 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ent  and  empty, your people wasted as after a famine. Tru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will be gone; likewise the pick of your fighting men 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ut those who remain shall be in  peace,  nor  shall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d  of  strange  gods  and  the tongues of strange priests b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zzing in their ear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oth men shrugged their shoulders  and  turned  away,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lf-breed  going  back  to his own camp. The missionary cal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two men to him, and they fell  into  prayer.  Stockard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ll  attacked  the few standing pines with their axes, fe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into convenient breastworks. The child had fallen  aslee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  the  woman  placed  it on a heap of furs and lent a hand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tifying the camp. Three sides were thus defended, the  steep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clivity  at  the  rear precluding attack from that direc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these arrangements had been completed, the two men stalk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 the open, clearing away, here  and  there,  the  scatt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brush.  From  the  opposing  camp came the booming of war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ums and the voices of the  priests  stirring  the  people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g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orst  of it is they 'll come in rushes," Bill complai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they walked back with shouldered axe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nd wait till midnight,  when  the  light  gets  dim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oting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Can't  start  the  ball  a-rolling too early, then." B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hanged the axe for a rifle, and took a careful rest. On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medicine-men,  towering  above  his  tribesmen,  stood o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tinctly. Bill drew a bead on h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ll ready?" he as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tockard opened the ammunition box, placed the woman whe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 could reload in safety, and gave the word. The medicine-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opped. For a moment there was silence, then a wild howl  w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 and a flight of bone arrows fell shor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I  'd  like to take a look at the beggar," Bill remarke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rowing a fresh shell into place. "I 'll swear I  drilled  hi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lean between the eye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Did n't work." Stockard shook his head gloomily. Baptis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evidently  quelled  the  more warlike of his followers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stead of precipitating an attack in the bright light of  da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shot had caused a hasty exodus, the Indians drawing ou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village beyond the zone of fir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In the full tide of his proselyting fervor, borne along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and of God, Sturges Owen would have  ventured  alone 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camp  of  the  unbeliever, equally prepared for miracle 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rtyrdom; but in  the  waiting  which  ensued,  the  fever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viction  died  away  gradually,  as the natural man asser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self. Physical fear replaced  spiritual  hope;  the  love 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,  the love of God. It was no new experience. He could fee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weakness coming on,  and  knew  it  of  old  time.  He 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uggled  against  it  and  been  overcome  by  it  before.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ed when the other men had driven their paddles like m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van of a roaring ice-flood, how, at the critical moment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a panic of worldly terror, he had  dropped  his  paddle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sought  wildly  with  his  God for pity. And there were o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imes. The recollection was not pleasant. It brought  shame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 that his spirit should be so weak and his flesh so stro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the love of life! the love of life! He could not  strip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him. Because of it had his dim ancestors perpetuated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ne;  because  of  it  was  he destined to perpetuate his.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urage, if courage it might be called, was bred of fanaticis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urage of Stockard and Bill was  the  adherence  to  deep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oted ideals. Not that the love of life was less, but the lov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race tradition more; not that they were unafraid to die,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they were brave enough not to live at the price of sham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missionary rose, for the moment swayed by the mood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crifice. He half crawled over the barricade to proceed 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camp, but sank back, a trembling mass, wailing:  "As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irit  moves!  As the spirit moves! Who am I that I should s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ide the judgments of God? Before the foundations of the wor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all things written in the book of life. Worm  that  I  a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ll I erase the page or any portion thereof? As God wills,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ll the spirit move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ill reached over, plucked him to his feet, and shook him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ercely,  silently.  Then  he  dropped the bundle of quiver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rves and turned his attention to the two converts.  But 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owed  little  fright and a cheerful alacrity in preparing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oming passage at arm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tockard, who had been  talking  in  undertones  with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slin woman, now turned to the missionar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Fetch him over here," he commanded of Bil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w,"  he  ordered,  when  Sturges  Owen  had  been  du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posited before him, "make us man  and  wife,  and  be  liv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out  it."  Then  he added apologetically to Bill: "No te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w it 's to end, so  I  just  thought  I  'd  get  my  affai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aightened up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 woman obeyed the behest of her white lord. To he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eremony was meaningless. By her lights she was his  wife, 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d  been  from  the  day they first foregathered. The convert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rved as witnesses. Bill stood over the missionary,  promp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when he stumbled. Stockard put the responses in the woman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uth,  and  when the time came, for want of better, ringed 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nger with thumb and forefinger of his ow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Kiss the bride!" Bill thundered, and Sturges Owen was to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ak to disobey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w baptize the child!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eat and tidy," Bill commen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Gathering the proper outfit for a new trail," the  fa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plained,  taking the boy from the mother's arms. "I was grub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ked, once, into the Cascades, and had everything in the  k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ept  salt.  Never  shall forget it. And if the woman and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id cross the divide to-night they might as  well  be  prepa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r  potluck. A long shot, Bill, between ourselves, but no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st if it misse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cup of water served the purpose, and the child was  la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way  in  a  secure  corner of the barricade. The men buil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ire, and the evening meal was coo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sun hurried round to the north, sinking closer to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orizon.  The  heavens in that quarter grew red and bloody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dows  lengthened,  the  light  dimmed,  and  in  the  somb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cesses  of  the  forest  life slowly died away. Even the wi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wl in the river softened their raucous  chatter  and  feign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nightly farce of going to bed. Only the tribesmen increa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ir  clamor,  war-drums  booming  and voices raised in savag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olk songs. But as the sun dipped they ceased their tumult.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unded hush of midnight was complete.  Stockard  rose  to 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ees  and  peered over the logs. Once the child wailed in p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disconcerted him. The mother bent over  it,  but  it  slep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.  The  silence  was  interminable,  profound.  Then,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dden, the robins burst into full-throated song. The night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s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A flood of dark figures boiled  across  the  open.  Arrow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stled and bowthongs sang. The shrill-tongued rifles answe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ck.  A  spear, and a mighty cast, transfixed the Teslin wo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she hovered above the child. A spent arrow,  diving  betw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ogs, lodged in the missionary's ar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re  was  no  stopping the rush. The middle distance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mbered with bodies, but the rest surged on, breaking  again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over the barricade like an ocean wave. Sturges Owen fl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tent,  while  the  men  were swept from their feet, buri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eath  the  human  tide.  Hay  Stockard  alone  regained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urface, flinging the tribesmen aside like yelping curs. He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aged  to  seize  an  axe. A dark hand grasped the child by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aked foot, and drew it  from  beneath  its  mother.  At  arm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ngth  its puny body circled through the air, dashing to dea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gainst the logs. Stockard clove the man to the chin  and  f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 clearing space. The ring of savage faces closed in, rai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him spear-thrusts and bonebarbed arrows. The sun shot  u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 they  swayed back and forth in the crimson shadows. Twi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his axe blocked by too deep a blow, they rushed  him;  bu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ch  time  he  flung  them  clear.  They fell underfoot and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mpled dead and dying, the way slippery with blood. And sti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day brightened and the robins sang.  Then  they  drew  back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om him in awe, and he leaned breathless upon his ax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lood  of my soul!" cried Baptiste the Red. "But thou ar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man. Deny thy god, and thou shalt yet liv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Stockard swore his refusal, feebly but with grac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Behold! A woman!" Sturges Owen had  been  brought  bef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alf-bre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Beyond  a  scratch  on  the arm, he was uninjured, but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yes roved about him in an ecstasy of fear. The  heroic  figu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 the  blasphemer,  bristling with wounds and arrows, lean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fiantly  upon  his  axe,  indifferent,  indomitable,  superb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ught his wavering vision. And he felt a great envy of the m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 could  go down serenely to the dark gates of death. Sure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rist, and not he, Sturges Owen,  had  been  moulded  in  suc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ner.  And  why  not he? He felt dimly the curse of ancestr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feebleness of spirit which had come down to him out of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t,  and he felt an anger at the creative force, symbolize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s he would, which had formed him, its servant, so weakly. 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 a stronger man, this anger and the stress of circumstanc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re sufficient to breed apostasy, and for Sturges Owen it 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evitable.  In the fear of man's anger he would dare the wra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God. He had been raised up to serve the Lord  only  that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ght  be  cast  down.  He  had  been  given  faith witho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rength of faith; he had been given spirit without  the  pow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spirit. It was unju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Where now is thy god?" the half-breed demand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/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</w:rPr>
        <w:t>"I do not know." He stood straight and rigid, like a chi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peating a catechis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ast thou then a god at all?" "I ha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nd now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No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ay  Stockard  swept  the blood from his eyes and laugh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issionary looked at  him  curiously,  as  in  a  dream.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eeling  of  infinite  distance  came  over him, as though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eat remove. In that which had transpired, and  which  was 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ranspire, he had no part. He was a spectator -- at a distanc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s,  at a distance. The words of Baptiste came to him faintly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2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lang w:val="en-US"/>
        </w:rPr>
        <w:t>"Very good. See that this man go free, and  that  no  har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fall him. Let him depart in peace. Give him a canoe and foo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et  his  face  toward  the  Russians,  that  he may tell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iests of Baptiste the Red, in whose country there is no god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y led him to the edge of the steep, where  they  paus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 witness  the  final  tragedy.  The half-breed turned to H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ockar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There is no god," he promp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The man laughed in reply. One of the young  men  poised 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-spear for the ca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Hast thou a god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"Ay, the God of my fathers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</w:t>
      </w:r>
      <w:r>
        <w:rPr>
          <w:rFonts w:cs="Verdana" w:ascii="Verdana" w:hAnsi="Verdana"/>
          <w:lang w:val="en-US"/>
        </w:rPr>
        <w:t>He  shifted  the  axe  for a better grip. Baptiste the 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ve the sign, and the spear hurtled full against  his  breas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urges  Owen saw the ivory head stand out beyond his back, sa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man sway, laughing, and snap the shaft  short  as  he  fe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it. Then he went down to the river, that he might carry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 Russians the message of Baptiste the Red, in whose 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 go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31:00Z</dcterms:created>
  <dc:creator>Pavel</dc:creator>
  <dc:description/>
  <dc:language>en-US</dc:language>
  <cp:lastModifiedBy>User</cp:lastModifiedBy>
  <dcterms:modified xsi:type="dcterms:W3CDTF">2015-01-01T10:48:00Z</dcterms:modified>
  <cp:revision>2</cp:revision>
  <dc:subject/>
  <dc:title>Jack London</dc:title>
</cp:coreProperties>
</file>