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Verdana" w:hAnsi="Verdana" w:cs="Courier New"/>
          <w:sz w:val="28"/>
          <w:szCs w:val="28"/>
          <w:lang w:val="en-US"/>
        </w:rPr>
      </w:pPr>
      <w:bookmarkStart w:id="0" w:name="0"/>
      <w:bookmarkEnd w:id="0"/>
      <w:r>
        <w:rPr>
          <w:rFonts w:cs="Courier New" w:ascii="Verdana" w:hAnsi="Verdana"/>
          <w:sz w:val="28"/>
          <w:szCs w:val="28"/>
          <w:lang w:val="en-US"/>
        </w:rPr>
        <w:t>Jack London. To build a fire</w:t>
      </w:r>
    </w:p>
    <w:p>
      <w:pPr>
        <w:pStyle w:val="HTM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</w:t>
      </w:r>
      <w:r>
        <w:rPr>
          <w:rFonts w:cs="Verdana" w:ascii="Verdana" w:hAnsi="Verdana"/>
          <w:lang w:val="en-US"/>
        </w:rPr>
        <w:t>"He was quick and alert in the things of life,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ab/>
        <w:t xml:space="preserve">    only in the things, and not in the significances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ab/>
        <w:tab/>
        <w:t xml:space="preserve">           ---------------------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DAY HAD BROKEN cold and gray, exceedingly cold and gra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n the man turned aside from the main Yukon trail and climb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high earth-bank, where a dim and little-travelled trail 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stward through the fat spruce timberland. It was a steep bank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he paused for breath at the top, excusing the act to himsel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looking at his watch. It was nine o'clock. There was no su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r hind of sun, though there was not a cloud in the sky. It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clear day, and yet there seemed an intangible pall ove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ce of things, a subtle gloom that made the day dark, and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due to the absence of sun. This fact did not worry the ma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was used to the lack of sun. It had been days since he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en the sun, and he knew that a few more days must pass bef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cheerful orb, due south, would just peep above the sky li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dip immediately from view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man flung a look back along the way he had come.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ukon lay a mile wide and hidden under three feet of ice. On to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his ice were as many feet of snow. It was all pure whit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lling in gentle undulations where the ice jams of the freeze-u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formed. North and south, as far as his eye could see, it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broken white, save for a dark hairline that curved and twis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around the spruce-covered island to the south, and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urved and twisted away into the north, where it disappea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hind another spruce-covered island. This dark hairline wa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il---the main trail--that led south five hundred miles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ilcoot Pass, Dyea, and salt water; and that led north seven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les to Dawson, and still on to the north a thousand miles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ulato, and finally to St. Michael, on Bearing Sea, a thous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les and half a thousand mor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ut all this---the mysterious, far-reaching hairline trail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absence of sun from the sky, the tremendous cold, 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angeness and weirdness of it all--made no impression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. It was not because he was long used to it. He was a newcom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e land, a "chechaquo", and this was his first winter.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ouble with him was that he was without imagination. H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quick and alert in the things of life, but only in the thing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not in the significances. Fifty degrees below zero mea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ighty odd degrees of frost. Such fact impressed him as be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ld and uncomfortable, and that was all. It did not lead him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ditate upon his frailty in general, able only to live with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rtain narrow limits of heat and cold; and from there on it d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lead him to the conjectural field of immortality and man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ace in the universe. Fifty degrees below zero stood for a bi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frost that hurt and that must be guarded against by the us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ttens, ear flaps, warm moccasins, and thick socks. Fif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grees below zero was to him just precisely fifty degrees belo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zero. That there should be anything more to it than that wa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ought that never entered his hea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s he turned to go, he spat speculatively. There wa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rp, explosive crackle that startled him. He spat again.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gain, in the air, before it could fall to the snow, the spitt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ackled. He knew that at fifty below spittle crackled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ow, but this spittle had crackled in the air. Undoubtedly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colder than fifty below--how much colder he did not know.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temperature did not matter. He was bound for the old claim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left fork of Henderson Creek, where the boys were alread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had come over across the divide from the Indian Cree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untry, while he had come the roundabout way to take a look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possibility of getting out logs in the spring from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lands in the Yukon. He would be in to camp by six o'clock;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it after dark, it ws true, but the boys would be there, a fi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uld be going, and a hot supper would be ready. As for lunch,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ssed his hand against the protruding bundle under his jacke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was also under his shirt, wrapped up in a handkerchief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ying against the naked skin. It was the only way to keep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iscuits from freezing. He smiled agreeably to himself as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ought of those biscuits, each cut open and sopped in bac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ease, and each enclosing a generous slice of fried bac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 plunged in among the big spruce trees. The trail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int. A foot of snow had fallen since the last sled had pas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ver, and he was glad he was without a sled, travelling light.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ct, he carried nothing but the lunch wrapped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ndkerchief. He was surprised, however, at the cold.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rtainly was cold, he concluded, as he rubbed his numb nose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eekbones with his mittened hand. He was a warm-whiskered ma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the hair on his face did not protect the high cheekbone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eager nose that thrust itself aggressively into the fros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i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t the man's heels trotted a dog, a big native husky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per wolf dog, gray-coated and without any visible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mperamental difference from its brother, the wild wolf.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imal was depressed by the tremendous cold. It knew that it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 time for travelling. Its instinct told it a truer tale th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told to the man by the man's judgement. In reality, it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merely colder than fifty below zero; it was colder than six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low, than seventy below. It was seventy-five below zero. Sin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freezing point is thirty-two above zero, it meant that o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undred and seven degrees of frost obtained. The dog did not kno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ything about thermometers. Possibly in its brain there was n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rp consciousness of a condition of very cold such as was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an's brain. But the brute had its instinct. It experience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ague but menacing apprehension that subdued it and made it slin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ong at the man's heels, and that made it question eagerly eve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wonted movement of the man as if expecting him to go into cam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r to seek shelter somewhere and build a fire. The dog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rned fire and it wanted fire, or else to burrow under the sno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cuddle its warmth away from the a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frozen moisture of its (i.e. the dog's) breathing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ttled on its fur in a fine powder of frost, and especially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s jowls, muzzle, and eyelashes whitened by its crystal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eath. The man's red beard and mustache were likewise froste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more solidly, the deposit taking the form of ice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creasing with every warm, moist breath he exhaled. Also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 was chewing tobacco and the muzzle of ice held his lips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gidly that he was unable to clear his chin when he expelle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uice. The result was that a crystal beard of the color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lidity of amber was increasing its length on his chin. If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ll down it would shatter itself, like glass, into britt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agments. But he did not mind the appendage. It was the penal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tobacco chewers paid in that country, and he had been 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fore in two cold snaps. they had not been so cold as this,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ew, but by the spirit thermometer at Sixty Mile he knew th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registered at fifty below and at fifty-fiv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 held on through the level stretch of woods for sever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les, crossed a wide flat of nigger heads, and dropped down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nk to the frozen bed of a small stream. This was Henders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eek, and he knew he was ten miles from the forks. He looked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watch. It was ten o'clock. He was making four miles an hou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he calculated that he would arrive at the forks at half-pa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welve. He decided to celebrate that event by eating his lun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r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dog dropped in again at his heels, with a tail droop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couragement, as the man sung along the creek bed. The furro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he old sled trail was plainly visible, but a dozen inche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ow covered the marks of the last runners. In a month no man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e up or down that silent creek. The man held steadily on.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not much given to thinking, and just then particularly he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hing to think about save that he would eat lunch at the fork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hat at six o'clock he would be in camp with the boys. T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nobody to talk to; and, had there been, speech would ha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en impossible because of the ice muzzle on his mouth. so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tinued monotonously to chew tobacco and to increase the leng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his amber bear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nce in a while the thought reiterated itself that it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ery cold and that he had never experienced such cold. As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lked along he rubbed his cheekbones and nose with the back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mittened hand. He did this automatically, now and aga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nging hands. But, rub as he would, the instant he stopped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eekbones went numb, and the following instant the end of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se went numb. He was sure to frost his cheeks; he knew tha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experienced a pang of regret that he had not devised a no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ap of the sort Bud wore in cold snaps. Such a strap pas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ross the cheeks, as well, and saved them. But it didn't mat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uch, after all. What were frosted cheeks? a bit painful,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all; they were never seriou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Empty as the man's mind was of thoughts, he was keen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bservant, and he noticed the changes in the creek, the curv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bends and timber jams, and always he sharply noted where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aced his feet. Once, coming around a bend, he shied abruptl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ke a startled horse, curved away from the place where he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en walking, and retreated several paces back along the trai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creek he knew was frozen clear to the bottom---no creek c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tain water in that arctic winter--but he knew also that t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re springs that bubbled out from the hillsides and ran alo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der the snow and on top the ice of the creek. He knew tha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ldest snaps never froze these springs, and he knew likewi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danger. They were traps. They hid pools of water unde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ow that might be three inches deep, or three feet. Sometime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kin of ice half an inch thick covered them, and in turn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vered by the snow. Sometimes there were alternate layer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ter and ice skin, so that when one broke through he kept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eaking through for a while, sometimes wetting himself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is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at was why he had shied in such panic. He had fel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ive under his feet and heard the crackle of a snow-hidden i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kin. And to get his feet wet in such a temperature meant trou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danger. At the very least it meant delay, for he would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ced to stop and build a fire, and under its protection to ba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feet while he dried his socks and moccasins. He stood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udied the creek bed and its banks, and decided that the flow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ter came from the right. He reflected awhile, rubbing his no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cheeks, then skirted to the left, stepping gingerly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sting the footing for each step. Once clear of the danger,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ok a fresh chew of tobacco and swung along at his four-mi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it. Continuing with Jack London's "To Build A Fire". the dang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falling through the ice has become a facto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n the course of the next two hours he came upon sever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milar traps. Usually the snow above the hidden pools ha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nken, candied appearance that advertised the danger. On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gain, however, he had a close call; and once, suspecting dange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compelled the dog to go on in front. The dog did not want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o. It hung back until the man shoved it forward, and then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nt quickly across the white, unbroken surface. Suddenly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oke through, floundered to one side, and got away to firm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oting. It had wet its forefeet and legs, and almost immediate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water that clung to it turned to ice. It made quick effor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lick the ice off its legs, then dropped down in the snow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gan to bite out the ice that had formed between the toes. T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a matter of instinct. To permit the ice to remain would me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re feet. It did not know this. It merely obeyed the mysterio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mpting that arose from the deep crypts of its being. Bu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 knew, having achieved a judgement on the subject, and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moved the mitten from his right hand and helped tear ou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ce particles. He did not expose his fingers more than a minut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was astonished at the swift numbness that smote them.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rtainly was cold. He pulled on the mitten hastily, and bea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nd savagely across his ches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t twelve o'clock the day was at its brightest. Yet the su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too far south on its winter journey to clear the horizon.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lge of the earth intervened between it and Henderson Creek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re the man walked under a clear sky at noon and cast n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dow. At half-past twelve, to the minute, he arrived a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ks of the creek. He was pleased at the speed he had made. I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kept it up, he would certainly be with the boys by six.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buttoned his jacket and shirt and drew forth his lunch.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tion consumed no more than a quarter of a minute, yet in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ief moment the numbness laid hold of his exposed fingers.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d not put the mitten on, but, instead, struck the finger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zen sharp smashes against his leg. Then he sat down on a snow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vered log to eat. The sting that followed upon the striking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fingers against his leg ceased so quickly that h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rtled. He had had no chance to take a bit of biscuit.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uck the fingers repeatedly and returned them to the mitte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ring the other hand for the purpose of eating. He tried to ta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mouthful, but the ice muzzle prevented. He had forgotten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ild a fire and thaw out. He chuckled at his foolishness, and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chuckled he noted that the stinging which had first come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toes when he sat down was already passing away. He wonde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ther the toes were warm or numb. He moved them insid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ccasins and decided that they were numb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 pulled the mitten on hurriedly and stood up. He was a b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ightened. He stamped up and down until the stinging returne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feet. It certainly was cold, was his thought. That man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lpher Creek had spoken the truth when telling how cold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times got in the country. And he had laughed at him a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me! That showed one must not be too sure of things. Ther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 mistake about it, it *was* cold. He strode up and dow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mping his feet and threshing his arms, until reassured by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turning warmth. Then he got out matches and proceeded to make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re. &gt;From the undergrowth, where high water of the previo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ring had lodged a supply of seasoned twigs, he got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rewood. Working carefully from a small beginning, he soon ha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aring fire, over which he thawed the ice from his face and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protection of which he ate his biscuits. For the momen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ld of space was outwitted. The dog took satisfaction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re, stretching out close enough for warmth and far enough aw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escape being sing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en the man had finished, he filled his pipe and took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fortable time over a smoke. Then he pulled on his mitten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ttled the ear flaps of his cap firmly about his ears, and too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creek trail up the left fork. The dog was disappointed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earned back toward the fire. The man did not know cold. Possib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the generations of his ancestry had been ignorant of cold,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l cold, of cold one hundred and seven degrees below freez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int. But the dog knew; all its ancestry knew, and it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herited the knowledge. And it knew that it was not good to wal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road in such fearful cold. It was the time to lie snug in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le in the snow and wait for a curtain of cloud to be dra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ross the face of outer space whence this cold came.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ther hand, there was no keen intimacy between the dog 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. The one was the toil slave of the other, and the on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resses it had ever received were the caresses of the whip las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of harsh and menacing throat sounds that threatened the whi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sh. So the dog made no effort to communicate its apprehensi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the man. It was not concerned in the welfare of the man;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for its own sake that it yearned back toward the fire.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an whistled, and spoke to it with the sound of whip lash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he dog swung in at the man's heels and followed aft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man took a chew of tobacco and proceeded to start a ne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mber beard. Also, his moist breath quickly powdered with whi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mustache, eyebrows, and lashes. There did not seem to be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y springs on the left fork of the Henderson, and for half 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ur the man saw no signs of any. And then it happened. At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ace where there were no signs, where the soft, unbroken sno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emed to advertise solidity beneath, the man broke through.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not deep. He wet himself halfway to the knees before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loundered out to the firm crus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 was angry, and cursed his luck aloud. He had hoped to ge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camp with the boys at six o'clock, and this would delay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 hour, for he would have to build a fire and dry out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otgear. This was imperative at that low temperature--for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ew that much; and he turned aside to the bank, which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imbed. On top, tangled in the underbrush about the trunk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veral small spruce trees, was a high water deposit of d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rewood--sticks and twigs, principally, but also larger portion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seasoned branches and fine, dry, last year's grasses. He thre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wn several large pieces on top of the snow. This served for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undation and prevented the young flame from drowning itself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now it otherwise would melt. The flame he got by touching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tch to a small shred of birch bark that he took from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cket. This burned even more readily than paper. Placing it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foundation, he fed the young flame with wisps of dry gra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with the tiniest dry twig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 worked slowly and carefully, keenly aware of his dang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adually, as the flame grew stronger, he increased the siz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twigs with which he fed it. He squatted in the snow, pull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twigs out from their entanglement in the brush and feed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rectly to the flame. He knew there must be no failure. When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seventy-five below zero, a man must not fail in his fir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tempt to build a fire---that is, if his feet are wet. If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et are dry, and he fails, he can run along the trail for half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le and restore his circulation. But the circulation of wet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eezing feet cannot be restored by running when it is seventy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ve below. No matter how fast he runs, the wet feet will freez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hard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ll this the man knew. The old-timer on Sulphur Creek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ld him about it the previous fall, and now he was apprecia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advice. Already all sensation had gone out of his feet.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ild the fire he had been forced to remove his mittens, 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ngers had quickly gone numb. His pace of four miles an hour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ept his heart pumping blood to the surface of his body an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the extremities. But the instant he stopped, the action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pump eased down. The cold of space smote the unprotected ti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he planet, and he, being on that unprotected tip, receiv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full force of the blow. the blood of his body recoiled bef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. The blood was alive, like the dog, and like the dog it wan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hide away and cover itself up from the fearful cold. So lo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he walked four miles an hour, he pumped that blood, willy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illy, to the surface; but now it ebbed away and sank down in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recesses of his body. The extremities were the first to fee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s absence. His wet feet froze the faster, and his expo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ngers numbed the faster, though they had not yet begun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eeze. Nose and cheeks were already freezing, while the skin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his body chilled as it lost its bloo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ut he was safe. Toes and nose and cheeks would be on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uched by the frost, for the fire was beginning to burn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ength. He was feeding it with twigs the size of his finger.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other minute he would be able to feed it with branches the siz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his wrist, and then he could remove his wet footgear, an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le it dried, he could keep his naked feet warm by the fir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ubbing them at first, of course, with snow. The fire wa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ccess. He was safe. He remembered the advice of the old-tim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 Sulphur Creek, and smiled. The old-timer had been very serio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laying down the law that no man must travel alone i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londike after fifty below. Well, here he was; he had ha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cident; he was alone; and he had saved himself. Those old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mers were rather womanish, some of them, he thought. All a m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to do was to keep his head, and he was all right. Any man wh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a man could travel alone. But it was surprising, the rapidi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which his cheeks and nose were freezing. And he had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ought his fingers could go lifeless in so short a tim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feless they were, for he could scarcely make them move toge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grip a twig, and they seemed remote from his body and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. When he touched a twig, he had to look and see whether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he had hold of it. The wires were pretty well down betw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 and his finger end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ll of which counted for little. There was the fir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apping and crackling and promising life with every danc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lame. He started to untie his moccasins. They were coated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ce; the thick German socks were like sheaths of iron halfway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knees; and the moccasin strings were like rods of steel 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wisted and knotted as by some conflagration. For a moment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ugged with his numb fingers, then, realizing the folly of it,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ew his sheath knif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ut before he could cut the strings, it happened. It was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wn fault or, rather, his mistake. He should not have buil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re under the spruce tree. He should have built it in the ope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it had been easier to pull the twigs from the brush and dro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m directly on the fire. Now the tree under which he had do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s carried a weight of snow on its boughs. No wind had bl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weeks, and each bough was fully freighted. Each time he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ulled on a twig he had communicated a slight agitation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ee--an imperceptible agitation, so far as he was concerned,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 agitation sufficient to bring about the disaster. High up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tree one bough capsized its load of snow. This fell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ughs beneath, capsizing them. This process continued, spread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 and involving the whole tree. It grew like an avalanche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descended without warning upon the man and the fire, 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re was blotted out! Where it had burned was a mantle of fres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disordered snow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man was shocked. It was as though he had just heard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wn sentence of death. For a moment he sat and stared at the sp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re the fire had been. Then he grew very calm. Perhaps the old-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timer on Sulphur Creek was right. </w:t>
      </w:r>
      <w:r>
        <w:rPr>
          <w:rFonts w:cs="Verdana" w:ascii="Verdana" w:hAnsi="Verdana"/>
        </w:rPr>
        <w:t>If he had only had a trail m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ould have been in no danger now. The trail mate could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ilt the fire. Well, it was up to him to build a fire 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, and this second time there must be no failure. Even if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eded, he would most likely lose some toes. His feet mus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dly frozen by now, and there would be some time befo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ond fire was read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uch were his thoughts, but he did not sit and think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as busy all the time they were passing through his mind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a new foundation for a fire, this time in the open, where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acherous tree could blot it out. Next he gathered dry gras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iny twigs from the high water flotsam. He could not b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fingers together to pull them out, but he was able to ga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by the handful. In this way he got many rotten twig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ts of green moss that were undesirable, but it was the bes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do. He worked methodically, even collecting an armful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rger branches to be used later when the fire gath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. And all the while the dog sat and watched him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tain yearning wistfulness in its eyes, for it looked upon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the fire provider, and the fire was slow in com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en all was ready, the man reached in his pocket f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ond piece of birch bark. He knew the bark was there,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 he could not feel it with his fingers, he could hear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isp rustling as he fumbled for it. Try as he would, h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clutch hold of it. And all the time, in his consciousne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e knowledge that each instant his feet were freezing.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tended to put him in a panic, but he fought agains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kept calm. He pulled on his mittens with his teeth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ashed his arms back and forth, beating his hands with all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against his sides. He did this sitting down, and he st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to do it; and all the while the dog sat in the snow, its wo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ush of a tail curled around warmly over its forefeet, its shar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lf ears pricked forward intently as it watched the man.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, as he beat and threshed with his arms and hands, fel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surge of envy as he regarded the creature that was warm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ure in its natural cover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a time he was aware of the first faraway signal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ation in his beaten fingers. The faint tingling grew stro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ll it evolved into a stinging ache that was excruciating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 man hailed with satisfaction. He stripped the mit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his right hand and fetched forth the birch bark. The expo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gers were quickly going numb again. Next he brought ou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nch of sulphur matches. But the tremendous cold had alrea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ven the life out of his fingers. In his effort to separate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ch from the others, the whole bunch fell in the snow. He tr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pick it out of the snow, but failed. The dead fingers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ther touch nor clutch. He was very careful. He drov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of his freezing feet, and nose, and cheeks, out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d, devoting his whole soul to the matches. He watched, us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nse of vision in place of that of touch, and when he s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fingers on each side the bunch, he closed them--that is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led to close them, for the wires were down, and the fing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obey. He pulled the mitten on the right hand, and bea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ercely against his knee. Then, with both mittened hands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oped the bunch of matches, along with much snow, into his la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t he was no better of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some manipulation he managed to get the bunch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eels of his mittened hands. In this fashion he carried i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outh. The ice crackled and snapped when by a violent effo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opened his mouth. He drew the lower jaw in, curled the up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p out of the way, and scraped the bunch with his upper teeth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 to separate a match. He succeeded in getting one, whic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pped on his lap. He was no better off. He could not pick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. Then he devised a way. He picked it up in his teeth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atched it on his leg. Twenty times he scratched before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eded in lighting it. As if flamed he held it with his tee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birch bark. But the burning brimstone went up his nostri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to his lungs, causing him to cough spasmodically. The mat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 into the snow and went 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old-timer on Sulphur Creek was right, he thought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 of controlled despair that ensued: after fifty below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 should travel with a partner. He beat his hands, but fai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exciting any sensation. Suddenly he bared both hands, remo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ittens with his teeth. He caught the whole bunch betwe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els of his hands. His arm muscles not being frozen enable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press the hand heels tightly against the matches. T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atched the bunch along his leg. It flared into flame, seven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lphur matches at once! There was no wind to blow them out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pt his head to one side to escape the strangling fum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d the blazing bundle to the birch bark. As he so held it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me aware of sensation in his hand. His flesh ws burning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smell it. Deep down below the surface he could feel it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ation developed into pain that grew acute. And still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ured it, holding the flame of the matches clumsily to the bar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ould not light readily because his own burning hand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way, absorbing most of the fla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last, when he could endure no more, he jerked his ha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art. The blazing matches fell sizzling into the snow,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rch bark was alight. He began laying dry grasses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niest twigs on the flame. He could not pick and choose, for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to lift the fuel between the heels of his hands. Small piec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rotten wood and green moss clung to the twigs, and he bit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 as well as he could with his teeth. He cherished the fl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fully and awkwardly. It meant life , and it must not peris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ithdrawal of blood from the surface of his body now made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in to shiver, and he grew more awkward. A large piece of gr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s fell squarely on the little fire. He tried to poke i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fingers, but his shivering frame made him poke too fa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disrupted the nucleus of the little fire, the burning gras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iny twigs separating and scattering. He tried to poke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 again, but in spite of the tenseness of the effort,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vering got away with him, and the twigs were hopeless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attered. Each twig gushed a puff of smoke and went out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 provider had failed. As he looked apathetically about hi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eyes chanced on the dog, sitting across the ruins of the fi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him, in the snow, making restless, hunching movemen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ghtly lifting one forefoot and then the other, shifting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t back and forth on them with wistful eager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sight of the dog put a wild idea into his head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ed the tale of the man, caught in a blizzard, who ki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teer and crawled inside the carcass, and so was saved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kill the dog and bury his hands in the warm body unti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mbness went out of them. Then he could build another fire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ke to the dog, calling it to him; but in his voice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nge note of fear that frightened the animal, who had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n the man to speak in such a way before. something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, and its suspicious nature sensed danger-it knew not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ger, but somewhere, somehow, in its brain arose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ehension of the man. It flattened its ears down at the s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man's voice, and its restless, hunching movement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tings and shiftings of its forefeet became more pronounce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t would not come to the man. He got on his hands and kne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rawled toward the dog. This unusual posture again exci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spicion, and the animal sidled mincingly a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man sat up in the snow for a moment and struggle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mness. Then he pulled on his mittens, by means of his tee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ot upon his feet. He glanced down at first in ord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ure himself that he was really standing up, for the absen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ation in his feet left him unrelated to the earth. His ere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ition in itself started to drive the webs of suspicion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og's mind; and when he spoke peremptorily, with the sou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p lashes in his voice, the dog rendered its custom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egiance and came to him. As it came within reaching dista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an lost his control. His arms flashed out to the dog, and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ienced genuine surprise when he discovered that his ha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clutch, that there was neither bend nor feeling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gers. He had forgotten for the moment that they were froz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at they were freezing more and more. All this happe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ckly, and before the animal could get away, he encircled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y with his arms. He sat down in the snow, and in this fash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d the dog, while it snarled and whined and struggl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it was all he could do, hold its body encircled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ms and sit there. He realized that he could not kill the do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no way to do it. With his helpless hands h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ther draw nor hold his sheath knife nor throttle the anima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released it, and it plunged wildly away, with tail between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gs, and still snarling. It halted forty feet away surveye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iously, with ears sharply pricked forwar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man looked down at his hands in order to locate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ound them hanging on the ends of his arms. It struck him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ious that one should have to use his eyes in order to find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his hands were. He began threshing his arms back and for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ting the mittened hands against his sides. He did this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ve minutes, violently, and his heart pumped enough blood up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urface to put a stop to his shivering. But no sensation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sed in his hands. He had an impression that they hung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ts on the ends of his arms, but when he tried to ru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ression down, he could not find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certain fear of death, dull and oppressive, came to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fear quickly became poignant as he realized that it was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er a mere matter of freezing his fingers and toes, o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sing his hands and feet, but that it was a matter of lif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th with the chances against him. This threw him into a panic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 turned and ran up the creek bed along the old, dim trai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og joined in behind and kept up with him. He ran blind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intention, in fear such as he had never known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lowly, as he plowed and floundered through the snow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to see things again--the banks of the creek, the old tim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ms, the leafless aspens, and the sky. the running made him fe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ter. He did not shiver. Maybe, if he ran on, his feet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w out; and, anyway, if he ran far enough, he would reach cam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boys. Without doubt he would lose some fingers and to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ome of his face; but the boys would take care of him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ve the rest of him when he got there. And at the same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another thought in his mind that said he would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to the camp and the boys; that it was too many miles aw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freezing had too great a start on him, and that h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 be stiff and dead. This thought he kept in the backg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efused to consider. Sometimes it pushed itself forwar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manded to be heard, but he thrust it back and strove to th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other thing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struck him as curious that he could run at all on feet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zen that he could not feel them when they struck the earth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the weight of his body. He seemed to himself to skim a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ve the surface, and to have no connection with the ear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where he had once seen a winged Mercury, and he wondered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cury felt as he felt when skimming over the ear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is theory of running until he reached camp and the boys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flaw in it; he lacked the endurance. Several time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mbled, and finally he tottered, crumpled up, and fell. W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ed to rise, he failed. He must sit and rest, he decid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xt time he would merely walk and keep on going. As he sa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ained his breath, he noted that he was feeling quite warm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fortable. He was not shivering, and it even seemed that a war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ow had come to his chest and trunk. And yet, when he tou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nose or cheeks, there was no sensation. Running w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w them out. Nor would it thaw out his hands and feet. Th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came to him that the frozen portions of his body mus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ending. He tried to keep this thought down, to forget it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k of something else; he was aware of the panicky feeling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caused, and he was afraid of the panic. But the th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erted itself, and persisted, until it produced a vision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y totally frozen. This was too much, and he made another wi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n along the trail. Once he slowed down to a walk,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of the freezing extending itself made him run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all the time the dog ran with him, at his heels. W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 down a second time, it curled its tail over its forefee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 in front of him, facing him, curiously eager and intent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mth and security of the animal angered him, and he curse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ll it flattened down its ears appeasingly. This tim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vering came more quickly upon the man. He was losing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ttle with the frost. It was creeping into his body from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s. The thought of it drove him on, but he ran no more tha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feet, when he staggered and pitched headlong. It was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 panic. When he had recovered his breath and control, he s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and entertained in his mind the conception of meeting dea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dignity. However, the conception did not come to him in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ms. His idea of it was that he had been making a fool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, running around like a chicken with its head cut off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was the simile that occurred to him. Well, he was boun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eze anyway, and he might as well take it decently. With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-found peace of mind came the first glimmerings of drowsi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good idea, he thought, to sleep off to death. It was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ing an anesthetic. Freezing was not so bad a people thou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ere lots worse ways to di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pictured the boys finding his body next day. Suddenly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himself with them, coming along the trail and looking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. And, still with them, he came around a turn in the tra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ound himself lying in the snow. He did not belong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 any more, for even then he was out of himself, sta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boys and looking at himself in the snow. It certai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old, was his thought. When he got back to the State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tell the folks what real cold was. He drifted on from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a vision of the old-timer on Sulphur Creek. He could see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te clearly, warm and comfortable, and smoking a pip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n the man drowsed off into what seemed to him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fortable and satisfying sleep he had ever known. The dog s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ing and waiting. The brief day drew to a close in a long, sl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light. There were no signs of a fire to be made, and, besid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in the dog's experience had it known a man to sit lik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snow and make no fire. As the twilight drew on, its ea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ning for the fire mastered it, and with a great lift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fting of forefeet, it whined softly, then flattened out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rs down in anticipation of being chidden by the man.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 remained silent. Later the dog whined loudly. And still la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crept close to the man and caught the scent of death.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the animal bristle and back away. A little longer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ayed, howling under the stars that leaped and danced and sh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ghtly in the cold sky. Then it turned and trotted up the tra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direction of the camp it knew, where were the other f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viders and fire provid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b/>
          <w:bCs/>
        </w:rPr>
        <w:t>THE 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body. The extremities were the first to fe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 absence. His wet feet froze the faster, and his expo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gers numbed the faster, though they had not yet begu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eze. Nose and cheeks were already freezing, while the ski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his body chilled as it lost its bloo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he was safe. Toes and nose and cheeks would be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uched by the frost, for the fire was beginning to burn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. He was feeding it with twigs the size of his finger.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minute he would be able to feed it with branches the siz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wrist, and then he could remove his wet footgear,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it dried, he could keep his naked feet warm by the fi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bbing them at first, of course, with snow. The fire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ss. He was safe. He remembered the advice of the old-tim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Sulphur Creek, and smiled. The old-timer had been very ser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laying down the law that no man must travel alon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londike after fifty below. Well, here he was; he had ha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ident; he was alone; and he had saved himself. Those old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rs were rather womanish, some of them, he thought. All a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to do was to keep his head, and he was all right. Any man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man could travel alone. But it was surprising, the rapidi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which his cheeks and nose were freezing. And he ha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his fingers could go lifeless in so short a ti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less they were, for he could scarcely make them move toge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grip a twig, and they seemed remote from his body and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 When he touched a twig, he had to look and see whether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he had hold of it. The wires were pretty well down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and his finger en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l of which counted for little. There was the fi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apping and crackling and promising life with every danc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ame. He started to untie his moccasins. They were coat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ce; the thick German socks were like sheaths of iron halfwa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nees; and the moccasin strings were like rods of steel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sted and knotted as by some conflagration. For a momen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gged with his numb fingers, then, realizing the folly of it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w his sheath kn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before he could cut the strings, it happened. It was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fault or, rather, his mistake. He should not have buil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 under the spruce tree. He should have built it in the op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t had been easier to pull the twigs from the brush and dro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directly on the fire. Now the tree under which he had d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carried a weight of snow on its boughs. No wind had bl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weeks, and each bough was fully freighted. Each time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lled on a twig he had communicated a slight agitation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--an imperceptible agitation, so far as he was concerned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agitation sufficient to bring about the disaster. High up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ree one bough capsized its load of snow. This fell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ughs beneath, capsizing them. This process continued, sprea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and involving the whole tree. It grew like an avalanch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descended without warning upon the man and the fire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 was blotted out! Where it had burned was a mantle of fre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isordered sno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man was shocked. It was as though he had just hear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sentence of death. For a moment he sat and stared at the sp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the fire had been. Then he grew very calm. Perhaps the old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r on Sulphur Creek was right. If he had only had a trail m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ould have been in no danger now. The trail mate could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ilt the fire. Well, it was up to him to build a fire 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, and this second time there must be no failure. Even if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eded, he would most likely lose some toes. His feet mus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dly frozen by now, and there would be some time befo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ond fire was read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uch were his thoughts, but he did not sit and think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as busy all the time they were passing through his mind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a new foundation for a fire, this time in the open, where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acherous tree could blot it out. Next he gathered dry gras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iny twigs from the high water flotsam. He could not b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fingers together to pull them out, but he was able to ga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by the handful. In this way he got many rotten twig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ts of green moss that were undesirable, but it was the bes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do. He worked methodically, even collecting an armful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rger branches to be used later when the fire gath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. And all the while the dog sat and watched him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tain yearning wistfulness in its eyes, for it looked upon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the fire provider, and the fire was slow in com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en all was ready, the man reached in his pocket f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ond piece of birch bark. He knew the bark was there,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 he could not feel it with his fingers, he could hear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isp rustling as he fumbled for it. Try as he would, h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clutch hold of it. And all the time, in his consciousne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e knowledge that each instant his feet were freezing.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tended to put him in a panic, but he fought agains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kept calm. He pulled on his mittens with his teeth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ashed his arms back and forth, beating his hands with all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against his sides. He did this sitting down, and he st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to do it; and all the while the dog sat in the snow, its wo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ush of a tail curled around warmly over its forefeet, its shar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lf ears pricked forward intently as it watched the man.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, as he beat and threshed with his arms and hands, fel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surge of envy as he regarded the creature that was warm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ure in its natural cover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a time he was aware of the first faraway signal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ation in his beaten fingers. The faint tingling grew stro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ll it evolved into a stinging ache that was excruciating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he man hailed with satisfaction. He stripped the mit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his right hand and fetched forth the birch bark. The expo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gers were quickly going numb again. Next he brought ou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nch of sulphur matches. But the tremendous cold had alrea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ven the life out of his fingers. In his effort to separate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ch from the others, the whole bunch fell in the snow. He tr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pick it out of the snow, but failed. The dead fingers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ther touch nor clutch. He was very careful. He drov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of his freezing feet, and nose, and cheeks, out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d, devoting his whole soul to the matches. He watched, us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nse of vision in place of that of touch, and when he s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fingers on each side the bunch, he closed them--that is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led to close them, for the wires were down, and the fing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obey. He pulled the mitten on the right hand, and bea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ercely against his knee. Then, with both mittened hands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oped the bunch of matches, along with much snow, into his la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t he was no better of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some manipulation he managed to get the bunch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eels of his mittened hands. In this fashion he carried i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outh. The ice crackled and snapped when by a violent effo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opened his mouth. He drew the lower jaw in, curled the up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p out of the way, and scraped the bunch with his upper teeth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 to separate a match. He succeeded in getting one, whic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pped on his lap. He was no better off. He could not pick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. Then he devised a way. He picked it up in his teeth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atched it on his leg. Twenty times he scratched before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eded in lighting it. As if flamed he held it with his tee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birch bark. But the burning brimstone went up his nostri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to his lungs, causing him to cough spasmodically. The mat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 into the snow and went 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old-timer on Sulphur Creek was right, he thought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 of controlled despair that ensued: after fifty below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 should travel with a partner. He beat his hands, but fai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exciting any sensation. Suddenly he bared both hands, remo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ittens with his teeth. He caught the whole bunch betwe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els of his hands. His arm muscles not being frozen enable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press the hand heels tightly against the matches. T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atched the bunch along his leg. It flared into flame, seven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lphur matches at once! There was no wind to blow them out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pt his head to one side to escape the strangling fum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d the blazing bundle to the birch bark. As he so held it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me aware of sensation in his hand. His flesh ws burning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smell it. Deep down below the surface he could feel it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ation developed into pain that grew acute. And still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ured it, holding the flame of the matches clumsily to the bar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ould not light readily because his own burning hand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way, absorbing most of the fla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last, when he could endure no more, he jerked his ha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art. The blazing matches fell sizzling into the snow,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rch bark was alight. He began laying dry grasses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niest twigs on the flame. He could not pick and choose, for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to lift the fuel between the heels of his hands. Small piec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rotten wood and green moss clung to the twigs, and he bit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 as well as he could with his teeth. He cherished the fl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fully and awkwardly. It meant life , and it must not peris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ithdrawal of blood from the surface of his body now made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in to shiver, and he grew more awkward. A large piece of gr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s fell squarely on the little fire. He tried to poke i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fingers, but his shivering frame made him poke too fa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disrupted the nucleus of the little fire, the burning gras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iny twigs separating and scattering. He tried to poke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 again, but in spite of the tenseness of the effort,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vering got away with him, and the twigs were hopeless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attered. Each twig gushed a puff of smoke and went out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 provider had failed. As he looked apathetically about hi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eyes chanced on the dog, sitting across the ruins of the fi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him, in the snow, making restless, hunching movemen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ghtly lifting one forefoot and then the other, shifting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t back and forth on them with wistful eager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sight of the dog put a wild idea into his head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ed the tale of the man, caught in a blizzard, who ki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teer and crawled inside the carcass, and so was saved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kill the dog and bury his hands in the warm body unti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mbness went out of them. Then he could build another fire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ke to the dog, calling it to him; but in his voice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nge note of fear that frightened the animal, who had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n the man to speak in such a way before. something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, and its suspicious nature sensed danger-it knew not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ger, but somewhere, somehow, in its brain arose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ehension of the man. It flattened its ears down at the s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man's voice, and its restless, hunching movement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tings and shiftings of its forefeet became more pronounce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t would not come to the man. He got on his hands and kne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rawled toward the dog. This unusual posture again exci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spicion, and the animal sidled mincingly a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man sat up in the snow for a moment and struggle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mness. Then he pulled on his mittens, by means of his tee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ot upon his feet. He glanced down at first in ord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ure himself that he was really standing up, for the absen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ation in his feet left him unrelated to the earth. His ere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ition in itself started to drive the webs of suspicion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og's mind; and when he spoke peremptorily, with the sou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p lashes in his voice, the dog rendered its custom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egiance and came to him. As it came within reaching dista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an lost his control. His arms flashed out to the dog, and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ienced genuine surprise when he discovered that his ha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clutch, that there was neither bend nor feeling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gers. He had forgotten for the moment that they were froz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at they were freezing more and more. All this happe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ckly, and before the animal could get away, he encircled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y with his arms. He sat down in the snow, and in this fash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d the dog, while it snarled and whined and struggl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it was all he could do, hold its body encircled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ms and sit there. He realized that he could not kill the do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no way to do it. With his helpless hands h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ther draw nor hold his sheath knife nor throttle the anima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released it, and it plunged wildly away, with tail between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gs, and still snarling. It halted forty feet away surveye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iously, with ears sharply pricked forwar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man looked down at his hands in order to locate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ound them hanging on the ends of his arms. It struck him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ious that one should have to use his eyes in order to find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his hands were. He began threshing his arms back and for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ting the mittened hands against his sides. He did this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ve minutes, violently, and his heart pumped enough blood up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urface to put a stop to his shivering. But no sensation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sed in his hands. He had an impression that they hung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ts on the ends of his arms, but when he tried to ru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ression down, he could not find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certain fear of death, dull and oppressive, came to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fear quickly became poignant as he realized that it was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er a mere matter of freezing his fingers and toes, o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sing his hands and feet, but that it was a matter of lif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th with the chances against him. This threw him into a panic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 turned and ran up the creek bed along the old, dim trai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og joined in behind and kept up with him. He ran blind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intention, in fear such as he had never known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lowly, as he plowed and floundered through the snow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to see things again--the banks of the creek, the old tim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ms, the leafless aspens, and the sky. the running made him fe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ter. He did not shiver. Maybe, if he ran on, his feet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w out; and, anyway, if he ran far enough, he would reach cam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boys. Without doubt he would lose some fingers and to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ome of his face; but the boys would take care of him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ve the rest of him when he got there. And at the same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another thought in his mind that said he would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to the camp and the boys; that it was too many miles aw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freezing had too great a start on him, and that h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 be stiff and dead. This thought he kept in the backg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efused to consider. Sometimes it pushed itself forwar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manded to be heard, but he thrust it back and strove to th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other thing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struck him as curious that he could run at all on feet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zen that he could not feel them when they struck the earth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the weight of his body. He seemed to himself to skim a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ve the surface, and to have no connection with the ear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where he had once seen a winged Mercury, and he wondered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cury felt as he felt when skimming over the ear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is theory of running until he reached camp and the boys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flaw in it; he lacked the endurance. Several time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mbled, and finally he tottered, crumpled up, and fell. W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ed to rise, he failed. He must sit and rest, he decid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xt time he would merely walk and keep on going. As he sa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ained his breath, he noted that he was feeling quite warm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fortable. He was not shivering, and it even seemed that a war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ow had come to his chest and trunk. And yet, when he tou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nose or cheeks, there was no sensation. Running w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w them out. Nor would it thaw out his hands and feet. Th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came to him that the frozen portions of his body mus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ending. He tried to keep this thought down, to forget it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k of something else; he was aware of the panicky feeling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caused, and he was afraid of the panic. But the th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erted itself, and persisted, until it produced a vision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y totally frozen. This was too much, and he made another wi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n along the trail. Once he slowed down to a walk,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of the freezing extending itself made him run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all the time the dog ran with him, at his heels. W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 down a second time, it curled its tail over its forefee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 in front of him, facing him, curiously eager and intent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mth and security of the animal angered him, and he curse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ll it flattened down its ears appeasingly. This tim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vering came more quickly upon the man. He was losing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ttle with the frost. It was creeping into his body from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s. The thought of it drove him on, but he ran no more tha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feet, when he staggered and pitched headlong. It was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 panic. When he had recovered his breath and control, he s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and entertained in his mind the conception of meeting dea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dignity. However, the conception did not come to him in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ms. His idea of it was that he had been making a fool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, running around like a chicken with its head cut off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was the simile that occurred to him. Well, he was boun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eze anyway, and he might as well take it decently. With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-found peace of mind came the first glimmerings of drowsi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good idea, he thought, to sleep off to death. It was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ing an anesthetic. Freezing was not so bad a people thou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ere lots worse ways to di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pictured the boys finding his body next day. Suddenly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himself with them, coming along the trail and looking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. And, still with them, he came around a turn in the tra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ound himself lying in the snow. He did not belong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 any more, for even then he was out of himself, sta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boys and looking at himself in the snow. It certain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cold, was his thought. When he got back to the States he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could tell the folks what real cold was. </w:t>
      </w:r>
      <w:r>
        <w:rPr>
          <w:rFonts w:cs="Verdana" w:ascii="Verdana" w:hAnsi="Verdana"/>
        </w:rPr>
        <w:t>He drifted on from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a vision of the old-timer on Sulphur Creek. He could see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te clearly, warm and comfortable, and smoking a pip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n the man drowsed off into what seemed to him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fortable and satisfying sleep he had ever known. The dog s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ing and waiting. The brief day drew to a close in a long, sl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light. There were no signs of a fire to be made, and, besid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in the dog's experience had it known a man to sit like that</w:t>
      </w:r>
    </w:p>
    <w:p>
      <w:pPr>
        <w:pStyle w:val="HTML"/>
        <w:rPr/>
      </w:pPr>
      <w:r>
        <w:rPr>
          <w:rFonts w:cs="Verdana" w:ascii="Verdana" w:hAnsi="Verdana"/>
        </w:rPr>
        <w:t>in the snow and make no fire. As the twilight drew on, its ea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ning for the fire mastered it, an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09:34:00Z</dcterms:created>
  <dc:creator>Pavel</dc:creator>
  <dc:description/>
  <dc:language>en-US</dc:language>
  <cp:lastModifiedBy>User</cp:lastModifiedBy>
  <dcterms:modified xsi:type="dcterms:W3CDTF">2015-01-01T10:49:00Z</dcterms:modified>
  <cp:revision>3</cp:revision>
  <dc:subject/>
  <dc:title>Jack London</dc:title>
</cp:coreProperties>
</file>