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8"/>
          <w:szCs w:val="28"/>
          <w:lang w:val="en-US"/>
        </w:rPr>
      </w:pPr>
      <w:bookmarkStart w:id="0" w:name="1"/>
      <w:bookmarkEnd w:id="0"/>
      <w:r>
        <w:rPr>
          <w:rFonts w:cs="Courier New" w:ascii="Verdana" w:hAnsi="Verdana"/>
          <w:sz w:val="28"/>
          <w:szCs w:val="28"/>
          <w:lang w:val="en-US"/>
        </w:rPr>
        <w:t>Vladimir Nabokov. Look at the Harlequins!</w:t>
      </w:r>
    </w:p>
    <w:p>
      <w:pPr>
        <w:pStyle w:val="HTM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</w:t>
      </w:r>
      <w:r>
        <w:rPr>
          <w:rFonts w:cs="Verdana" w:ascii="Verdana" w:hAnsi="Verdana"/>
        </w:rPr>
        <w:t>McGraw-Hill, NY, 1974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  <w:bookmarkStart w:id="1" w:name="3"/>
      <w:bookmarkStart w:id="2" w:name="3"/>
      <w:bookmarkEnd w:id="2"/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3" w:name="4"/>
      <w:bookmarkEnd w:id="3"/>
      <w:r>
        <w:rPr>
          <w:rFonts w:cs="Courier New" w:ascii="Verdana" w:hAnsi="Verdana"/>
          <w:sz w:val="20"/>
          <w:szCs w:val="20"/>
          <w:lang w:val="en-US"/>
        </w:rPr>
        <w:t>PART ONE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4" w:name="5"/>
      <w:bookmarkEnd w:id="4"/>
      <w:r>
        <w:rPr>
          <w:rFonts w:cs="Courier New" w:ascii="Verdana" w:hAnsi="Verdana"/>
          <w:sz w:val="20"/>
          <w:szCs w:val="20"/>
          <w:lang w:val="en-US"/>
        </w:rPr>
        <w:t>1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met the first of my three or  four successive  wives in  somewhat od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ircumstances, the development of which resembled a clumsy  conspiracy,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nsensical details and a main plotter who not only knew nothing of its re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bject but  insisted  on  making  inept  moves  that seemed to  preclud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ightest  possibility  of  success.  Yet  out  of  those  very  mistakes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wittingly wove a  web, in which a  set of  reciprocal  blunders on my par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used me to get involved and fulfill the  destiny that was the only  aim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plo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ome time during  the  Easter Term of  my  last Cambridge year (1922)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ppened to be consulted,  "as a Russian," on certain niceties of make-up in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an English  version of Gogol's </w:t>
      </w:r>
      <w:r>
        <w:rPr>
          <w:rFonts w:cs="Verdana" w:ascii="Verdana" w:hAnsi="Verdana"/>
          <w:i/>
          <w:iCs/>
          <w:lang w:val="en-US"/>
        </w:rPr>
        <w:t>Inspector</w:t>
      </w:r>
      <w:r>
        <w:rPr>
          <w:rFonts w:cs="Verdana" w:ascii="Verdana" w:hAnsi="Verdana"/>
          <w:lang w:val="en-US"/>
        </w:rPr>
        <w:t xml:space="preserve">  which the Glowworm Group, direc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Ivor Black, a  fine  amateur actor, intended to  stage. He and I had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me tutor  at  Trinity, and he  drove me  to  distraction  with his tedi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ming of  the old man's mincing ways--a performance  he  kept up through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st of our lunch at the Pitt. The brief business part turned out to be ev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ss pleasant. Ivor Black wanted Gogol's Town Mayor to wear a dressing  gown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because "wasn't it merely the old rascal's nightmare and didn't </w:t>
      </w:r>
      <w:r>
        <w:rPr>
          <w:rFonts w:cs="Verdana" w:ascii="Verdana" w:hAnsi="Verdana"/>
          <w:i/>
          <w:iCs/>
          <w:lang w:val="en-US"/>
        </w:rPr>
        <w:t>Revizor</w:t>
      </w:r>
      <w:r>
        <w:rPr>
          <w:rFonts w:cs="Verdana" w:ascii="Verdana" w:hAnsi="Verdana"/>
          <w:lang w:val="en-US"/>
        </w:rPr>
        <w:t>, it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Russian &lt;3&gt; title, actually come from the French for `dream,'  </w:t>
      </w:r>
      <w:r>
        <w:rPr>
          <w:rFonts w:cs="Verdana" w:ascii="Verdana" w:hAnsi="Verdana"/>
          <w:i/>
          <w:iCs/>
          <w:lang w:val="en-US"/>
        </w:rPr>
        <w:t>r</w:t>
      </w:r>
      <w:r>
        <w:rPr>
          <w:rFonts w:cs="Verdana" w:ascii="Verdana" w:hAnsi="Verdana"/>
          <w:i/>
          <w:iCs/>
        </w:rPr>
        <w:t>й</w:t>
      </w:r>
      <w:r>
        <w:rPr>
          <w:rFonts w:cs="Verdana" w:ascii="Verdana" w:hAnsi="Verdana"/>
          <w:i/>
          <w:iCs/>
          <w:lang w:val="en-US"/>
        </w:rPr>
        <w:t>ve?</w:t>
      </w:r>
      <w:r>
        <w:rPr>
          <w:rFonts w:cs="Verdana" w:ascii="Verdana" w:hAnsi="Verdana"/>
          <w:lang w:val="en-US"/>
        </w:rPr>
        <w:t>" I sa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thought it a ghastly idea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f there were any  rehearsals, they took  place without me. In fact,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ccurs to me  now that I  do  not really  know if  his project  ever saw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otlights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hortly after that, I met Ivor  Black a  second time--at some  party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, in  the course of which he invited me and five other men to spend t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summer at a C</w:t>
      </w:r>
      <w:r>
        <w:rPr>
          <w:rFonts w:cs="Verdana" w:ascii="Verdana" w:hAnsi="Verdana"/>
        </w:rPr>
        <w:t>т</w:t>
      </w:r>
      <w:r>
        <w:rPr>
          <w:rFonts w:cs="Verdana" w:ascii="Verdana" w:hAnsi="Verdana"/>
          <w:lang w:val="en-US"/>
        </w:rPr>
        <w:t>te d'Azur  villa he had  just inherited, he said, from  an ol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aunt. He was very drunk at the moment and seemed surprised when a week or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ter  on  the  eve  of  his departure  I  reminded  him  of  his  exubera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vitation,  which,  it so  happened, I  alone  had accepted.  We both 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popular orphans, and should, I remarked, band togeth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llness detained me in England for another month and it was only 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ginning of July that I sent Ivor Black a polite postcard advising him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 might arrive in Cannes or Nice some time next week. I am virtually sure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ntioned Saturday afternoon as the likeliest dat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ttempts to telephone from the station proved futile: the line remai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sy, and I am not one  to persevere in a struggle  with faulty abstractio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space.  But my afternoon was poisoned, and the afternoon  is my  favor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em  of time. I had been  coaxing myself into believing, at the start of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ng  journey,  that I felt fairly fit; by now I  felt terrible. The day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seasonably  dull and  damp.  Palm trees are all right only in mirages.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 reason, taxis, as in a bad dream, were unobtainable. Finally I  board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small smelly bus  of blue  tin. Up a winding  road, with as  many turns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stops  by  request,"  the  contraption  reached  my destination  in  twen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nutes--about as long as it would  have taken me to get there on foot 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coast by using an easy shortcut that I was to  learn by heart, stone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one,  broom  by brush, in  the  course  of that magic  summer. It appea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ything but magic during that dismal drive! The main reason I had agre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e  was  &lt;4&gt;  the  hope  of  treating  in  the "brillant  brine" (Bennett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rbellion?) a nervous complaint that skirted insanity. The  left side of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d was now a bowling  alley  of pain. On the other side  an inane baby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ing at me across its mother's  shoulder  over  the  back of the seat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nt  of me. I  sat next to  a warty woman in solid black and pitted nause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st  the lurches between green sea  and gray  rockwall. By  the time  w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nally  made  it  to  the  village  of  Carnavaux  (mottled  plane  trunk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icturesque hovels,  a  post office, a church)  all my  senses had converg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one golden image; the bottle of whisky which  I was bringing Ivor in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rtmanteau  and  which  I swore to  sample even before he  glimpsed it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iver ignored the  question I put to him, but a tortoise-like little prie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 tremendous  feet who  was getting off  before  me  indicated,  with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king at me, a transverse  avenue. The  Villa Iris, he said, was at  thr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nutes of march. As I prepared to carry  my two bags up that  lane towar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iangle  of  sudden sunlight my presumptive host  appeared on the  oppos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vement. I remember--after the passing of half a  century!--that I wond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eetingly if I had packed the right clothes. He wore plus fours and brogu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 was incongruously stockingless,  and the  inch of shin he showed loo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infully pink.  He was heading,  or feigned to  be  heading, for  the  po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fice to send me a telegram suggesting I put off  my visit till August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job he now had in Cannice would  no longer threaten to  interfere with 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lics.  He  hoped, furthermore,  that Sebastian--whoever  that  was--m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ill be coming for the grape  season or lavender gala. Muttering thus und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 breath, he relieved  me  of the smaller  of my bags--the one  with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ilet things,  medical supplies, and an  almost finished garland of sonnet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(which would eventually go to  a Russian 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migr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lang w:val="en-US"/>
        </w:rPr>
        <w:t xml:space="preserve"> magazine in  Paris). Then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so grabbed my portmanteau that I had set  down  in order to fill  my pip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ch lavishness in the registration  of  trivialities  is due, I suppose, to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their being accidentally caught &lt;5&gt;  in the advance light of a  great even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vor broke the silence to add, frowning, that he was delighted to welcome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 a house guest, but that he should warn me of something he ought  to h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ld me about  in Cambridge. I might get  frightfully bored by  the end o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ek or so because of one melancholy fact. Miss Grunt, his former governes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heartless but clever  person, liked to repeat that his little sister w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ver  break  the rule of "children  should not  be heard" and, indeed w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ver hear it said to anybody. The melancholy fact was that his sister--bu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haps, he had better postpone the explanation of her case till  we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gs were installed more or less. &lt;6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5" w:name="6"/>
      <w:bookmarkEnd w:id="5"/>
      <w:r>
        <w:rPr>
          <w:rFonts w:cs="Courier New" w:ascii="Verdana" w:hAnsi="Verdana"/>
          <w:sz w:val="20"/>
          <w:szCs w:val="20"/>
          <w:lang w:val="en-US"/>
        </w:rPr>
        <w:t>2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"What kind of  childhood did  </w:t>
      </w:r>
      <w:r>
        <w:rPr>
          <w:rFonts w:cs="Verdana" w:ascii="Verdana" w:hAnsi="Verdana"/>
          <w:i/>
          <w:iCs/>
          <w:lang w:val="en-US"/>
        </w:rPr>
        <w:t>you</w:t>
      </w:r>
      <w:r>
        <w:rPr>
          <w:rFonts w:cs="Verdana" w:ascii="Verdana" w:hAnsi="Verdana"/>
          <w:lang w:val="en-US"/>
        </w:rPr>
        <w:t xml:space="preserve"> have,  McNab" (as  Ivor  insisted 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lling me because I looked, he thought, like the haggard yet handsome you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tor who adopted that name in the last years of his life or at least fame)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trocious, intolerable. There  should  be a  natural, internatural, la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st such inhuman beginnings. Had my morbid terrors not been  replaced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age of  nine  or ten by more abstract and trite anxieties  (problems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finity, eternity, identity, and so forth),  I  would  have  lost my reas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ng before  finding  my  rhymes.  It was  not  a  matter of dark rooms, 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-winged agonizing angels, or long  corridors,  or  nightmare mirrors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eflections  overflowing  in  messy  pools  on  the floor--it was  not  </w:t>
      </w:r>
      <w:r>
        <w:rPr>
          <w:rFonts w:cs="Verdana" w:ascii="Verdana" w:hAnsi="Verdana"/>
          <w:i/>
          <w:iCs/>
          <w:lang w:val="en-US"/>
        </w:rPr>
        <w:t>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dchamber  of  horrors,  but  simply,  and far  more  horribly,  a  cert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idious and relentless connection  with other states  of being which 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exactly "previous" or  "future,"  but definitely out of bounds, morta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eaking. I was  to  learn  more, much  more  about those aching  links o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veral decades later, so "let us not anticipate" as the condemned  man sa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rejecting the filthy old blindfol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delights of puberty granted me temporary relief. I was spared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rose phase of self-initiation. Blest be my first sweet love, a child in an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orchard,  games of &lt;7&gt; exploration--and her outspread five  fingers dripping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with pearls of surprise. A house tutor let me share with him  the ing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>nu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grand-uncle's private theater. Two lewd young ladies rigged me up once in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a lacy  chemise and  a Lorelei wig and laid me to sleep between them, "a sh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tle cousin," as in a ribald  novella, while their husbands snored 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xt  room  after the  boar hunt. The great houses of various relatives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m I dwelt on and  off in my  early teens under  the  pale summer ski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or that province  of old Russia offered me as many compliant  handmaid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fashionable flirts  as  might  have done closets and bowers  a coupl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nturies earlier. In a word, if the years of my infancy might have provid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ubject for  the kind of  learned thesis  upon which a paedopsychologi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nds a lifetime of fame, my teens, on the  other hand, could have yield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in fact did yield,  quite a  number of  erotic  passages scattered  l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tting plums and brown pears  throughout an aging novelist's books. Indeed,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he present  memoir derives  much of its  value  from  its being a </w:t>
      </w:r>
      <w:r>
        <w:rPr>
          <w:rFonts w:cs="Verdana" w:ascii="Verdana" w:hAnsi="Verdana"/>
          <w:i/>
          <w:iCs/>
          <w:lang w:val="en-US"/>
        </w:rPr>
        <w:t>catalogue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raisonn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lang w:val="en-US"/>
        </w:rPr>
        <w:t xml:space="preserve"> of the roots and origins and amusing birth canals of many images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Russian and especially English fict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 saw  my  parents  infrequently.  They  divorced  and  remarried  an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redivorced at such  a rapid rate  that had the custodians of my fortune b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ss alert, I  might have been auctioned out finally to  a pair of strange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Swedish  or  Scottish  descent,  with  sad  bags  under  hungry eyes. 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traordinary  grand-aunt,  Baroness  Bredow, born  Tolstoy, amply  replac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oser blood. As a child of seven or eight, already harboring the secret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 confirmed madman,  I seemed  even to her  (who also was far  from normal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uly sulky and indolent; actually, of course, I kept daydreaming in a mo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rageous fash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Stop moping!" she would cry: "Look at the harlequins!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What harlequins? Where?" &lt;8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Oh,  everywhere.  All  around  you.  Trees are  harlequins, words  a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rlequins. So  are  situations and  sums. Put two  things  together--jok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mages--and you  get  a triple harlequin. Come  on! Play! Invent the  world!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vent reality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did. By  Jove, I  did. I invented my grand-aunt  in honor of my fir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dreams, and now, down the marble steps of  memory's front porch, here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owly comes, sideways, sideways, the poor  lame lady,  touching  each  ste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dge with the rubber tip of her black ca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(When she  cried out  those four  words, they  came out in a breathl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ctylic  line with a swift lispy lilt, as if it  were "lookaty," assona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"lickety" and introducing  tenderly,  ingratiatingly those "harlequin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  arrived with  festive force, the "bar" richly  stressed  in  a burs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pired persuasion followed by a liquid fall of sequin-like syllables)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 was  eighteen  when the Bolshevist revolution  struck--a  strong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omalous verb, I  concede,  used  here  solely  for the  sake  of narrat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hythm. The recurrence of my childhood's  disarray kept  me in  the Imperi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natorium  at  Tsarskoe for most  of the next winter  and spring. In  Jul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18, I found myself  recuperating in  the  castle of a Polish  landowner,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tant relation  of mine,  Mstislav  Charnetski  (1880-1919?).  One  autum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ning poor Mstislav's young mistress  showed me  a fairy-tale path wind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a great  forest where  a  last  aurochs had been  speared by a fir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rnetski under John  III (Sobieski). I followed that path with a  knaps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my back and--why not confess--a tremor of remorse and anxiety in my you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rt.  Was I right in abandoning my cousin in the blackest hour of Russia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ack history?  Did I know how  to  exist  alone  in strange lands?  Wa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ploma I had received after being examined by a special committee (presid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 Mstislav's father,  a venerable and corrupt  mathematician)  in  all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bjects of  an ideal lyceum, which I had never attended  bodily, suffici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Cambridge without some infernal entrance test? &lt;9&gt; I  trudged all nigh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 a  labyrinth  of moonlight,  imagining  the  rustlings  of  extinc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imals. Dawn at last miniated my  ancient map. I thought I had  cross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ntier when a bare-headed  Red  Army  soldier with a Mongol face  who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icking whortleberries near the trail challenged me: "And whither," he aske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picking up his cap  from  a stump, "may you be rolling  (</w:t>
      </w:r>
      <w:r>
        <w:rPr>
          <w:rFonts w:cs="Verdana" w:ascii="Verdana" w:hAnsi="Verdana"/>
          <w:i/>
          <w:iCs/>
          <w:lang w:val="en-US"/>
        </w:rPr>
        <w:t>kotishsya</w:t>
      </w:r>
      <w:r>
        <w:rPr>
          <w:rFonts w:cs="Verdana" w:ascii="Verdana" w:hAnsi="Verdana"/>
          <w:lang w:val="en-US"/>
        </w:rPr>
        <w:t>),  littl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apple (</w:t>
      </w:r>
      <w:r>
        <w:rPr>
          <w:rFonts w:cs="Verdana" w:ascii="Verdana" w:hAnsi="Verdana"/>
          <w:i/>
          <w:iCs/>
          <w:lang w:val="en-US"/>
        </w:rPr>
        <w:t>yablochko</w:t>
      </w:r>
      <w:r>
        <w:rPr>
          <w:rFonts w:cs="Verdana" w:ascii="Verdana" w:hAnsi="Verdana"/>
          <w:lang w:val="en-US"/>
        </w:rPr>
        <w:t xml:space="preserve">)? </w:t>
      </w:r>
      <w:r>
        <w:rPr>
          <w:rFonts w:cs="Verdana" w:ascii="Verdana" w:hAnsi="Verdana"/>
          <w:i/>
          <w:iCs/>
          <w:lang w:val="en-US"/>
        </w:rPr>
        <w:t>Pokazyvay-ka dokumentiki</w:t>
      </w:r>
      <w:r>
        <w:rPr>
          <w:rFonts w:cs="Verdana" w:ascii="Verdana" w:hAnsi="Verdana"/>
          <w:lang w:val="en-US"/>
        </w:rPr>
        <w:t xml:space="preserve"> (Let me see your papers)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groped in my pockets, fished out what I needed, and shot him dead,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 lunged at me; then he fell on his  face, as  if sunstruck on the  parad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ound, at the feet of his  king. None of the serried tree trunks looked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y, and I fled, still clutching Dagmara's lovely little revolver. Only hal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hour later, when I reached at  last  another part of the forest in a m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r less conventional republic, only then did my calves cease to quak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fter a period of loafing through unremembered German and Dutch  town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crossed over to England. The Rembrandt, a little hotel in  London,  was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xt address. The two or three small diamonds that I kept in a chamois pou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lted away faster than hailstones. On the gray eve  of poverty, the autho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n  a  self-exiled  youth  (I transcribe from an old diary), discovered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expected patron in the person of Count Starov, a grave old-fashioned Mas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   had  graced   several  great  Embassies  during  a  spacious  span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national  intercourse, and who since  1913  had resided in  London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oke  his mother tongue with pedantic precision,  yet did not spurn  rotu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lksy  expressions. He had no sense of humor whatever. His  man was a you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ltese (I loathe tea  but dared not call for brandy). Nikifor Nikodimovich,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o use his tongue-twisterish  Christian  name </w:t>
      </w:r>
      <w:r>
        <w:rPr>
          <w:rFonts w:cs="Verdana" w:ascii="Verdana" w:hAnsi="Verdana"/>
          <w:i/>
          <w:iCs/>
          <w:lang w:val="en-US"/>
        </w:rPr>
        <w:t>cum</w:t>
      </w:r>
      <w:r>
        <w:rPr>
          <w:rFonts w:cs="Verdana" w:ascii="Verdana" w:hAnsi="Verdana"/>
          <w:lang w:val="en-US"/>
        </w:rPr>
        <w:t xml:space="preserve"> patronymic, was rumor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been for years  on end an  admirer of my  beautiful and bizarre mother,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whom  I knew mainly  from stock phrases  in  an  anonymous  memoir. A </w:t>
      </w:r>
      <w:r>
        <w:rPr>
          <w:rFonts w:cs="Verdana" w:ascii="Verdana" w:hAnsi="Verdana"/>
          <w:i/>
          <w:iCs/>
          <w:lang w:val="en-US"/>
        </w:rPr>
        <w:t>grande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passion</w:t>
      </w:r>
      <w:r>
        <w:rPr>
          <w:rFonts w:cs="Verdana" w:ascii="Verdana" w:hAnsi="Verdana"/>
          <w:lang w:val="en-US"/>
        </w:rPr>
        <w:t xml:space="preserve"> can be a  convenient mask, but  on  the  other  hand, a  gentlema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votion to her memory can &lt;10&gt; alone explain his paying for my education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gland  and leaving  me,  after his  death in 1927, a  modest  subsidy (t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Bolshevist  </w:t>
      </w:r>
      <w:r>
        <w:rPr>
          <w:rFonts w:cs="Verdana" w:ascii="Verdana" w:hAnsi="Verdana"/>
          <w:i/>
          <w:iCs/>
          <w:lang w:val="en-US"/>
        </w:rPr>
        <w:t>coup</w:t>
      </w:r>
      <w:r>
        <w:rPr>
          <w:rFonts w:cs="Verdana" w:ascii="Verdana" w:hAnsi="Verdana"/>
          <w:lang w:val="en-US"/>
        </w:rPr>
        <w:t xml:space="preserve">  had ruined  him as  it had all our  clan). I  must  admi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wever, that I felt embarrassed by the sudden live glances of his otherwi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ad eyes set in a large,  pasty, dignified face, of the  sort that  Russian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writers used to  call  "carefully shaven"  (</w:t>
      </w:r>
      <w:r>
        <w:rPr>
          <w:rFonts w:cs="Verdana" w:ascii="Verdana" w:hAnsi="Verdana"/>
          <w:i/>
          <w:iCs/>
          <w:lang w:val="en-US"/>
        </w:rPr>
        <w:t>tshchatel'no vybritoe</w:t>
      </w:r>
      <w:r>
        <w:rPr>
          <w:rFonts w:cs="Verdana" w:ascii="Verdana" w:hAnsi="Verdana"/>
          <w:lang w:val="en-US"/>
        </w:rPr>
        <w:t>), no doub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cause  the ghosts of patriarchal beards  had to be laid,  in the  presum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magination of readers (long  dead by  now). I did my best to put down th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rogatory flashes to  a search for  some  traits of the  exquisite woman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whom once upon a  time he had handed into a cal</w:t>
      </w:r>
      <w:r>
        <w:rPr>
          <w:rFonts w:cs="Verdana" w:ascii="Verdana" w:hAnsi="Verdana"/>
        </w:rPr>
        <w:t>х</w:t>
      </w:r>
      <w:r>
        <w:rPr>
          <w:rFonts w:cs="Verdana" w:ascii="Verdana" w:hAnsi="Verdana"/>
          <w:lang w:val="en-US"/>
        </w:rPr>
        <w:t>che, and whom, after wai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her  to settle down and  open her parasol, he  would heavily join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ringy  vehicle; but at the same time I could not help wondering if  my old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grandee</w:t>
      </w:r>
      <w:r>
        <w:rPr>
          <w:rFonts w:cs="Verdana" w:ascii="Verdana" w:hAnsi="Verdana"/>
          <w:lang w:val="en-US"/>
        </w:rPr>
        <w:t xml:space="preserve">  had escaped  a  perversion that was current in so-called circl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gh diplomacy.  N.N. sat in his  easy  chair as  in a voluminous novel, 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dgy hand on the elbow-rest griffin, the other, signet-ringed, fingering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Turkish  table  beside  him  what  looked like  a silver  snuffbox 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tained,  in  fact,  a  small  supply  of bead-like cough  drops or ra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oplets,  colored  lilac, green, and, I  believe, coral.  I should add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  information  obtained  later  showed  me  to  be  detestably wrong  in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conjecturing on his  part  anything  but a quasi-paternal interest in me,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ll as in  another youth, the son  of a notorious St. Petersburg  courtesan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who preferred an electric brougham  to a </w:t>
      </w:r>
      <w:r>
        <w:rPr>
          <w:rFonts w:cs="Verdana" w:ascii="Verdana" w:hAnsi="Verdana"/>
          <w:i/>
          <w:iCs/>
          <w:lang w:val="en-US"/>
        </w:rPr>
        <w:t>cal</w:t>
      </w:r>
      <w:r>
        <w:rPr>
          <w:rFonts w:cs="Verdana" w:ascii="Verdana" w:hAnsi="Verdana"/>
          <w:i/>
          <w:iCs/>
        </w:rPr>
        <w:t>х</w:t>
      </w:r>
      <w:r>
        <w:rPr>
          <w:rFonts w:cs="Verdana" w:ascii="Verdana" w:hAnsi="Verdana"/>
          <w:i/>
          <w:iCs/>
          <w:lang w:val="en-US"/>
        </w:rPr>
        <w:t>che</w:t>
      </w:r>
      <w:r>
        <w:rPr>
          <w:rFonts w:cs="Verdana" w:ascii="Verdana" w:hAnsi="Verdana"/>
          <w:lang w:val="en-US"/>
        </w:rPr>
        <w:t>; but enough of those edi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ads. &lt;11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6" w:name="7"/>
      <w:bookmarkEnd w:id="6"/>
      <w:r>
        <w:rPr>
          <w:rFonts w:cs="Courier New" w:ascii="Verdana" w:hAnsi="Verdana"/>
          <w:sz w:val="20"/>
          <w:szCs w:val="20"/>
          <w:lang w:val="en-US"/>
        </w:rPr>
        <w:t>3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o return to  Carnavaux, to my luggage, to Ivor Black carrying it,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big show of travail, and muttering comedy stuff in some rudimentary rol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sun had regained full  control, when we entered a garden, separa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the road by a stone  wall  and a row  of  cypresses. Emblematic  iris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rounded  a green  pondlet  presided over by a bronze frog.  From under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urly  holm oak  a graveled path ran between two orange trees. At one end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lawn a  eucalypt  cast its  striate shade across the canvas of a loun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ir. This is not  the  arrogance  of  total recall but an attempt at  fo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construction  based  on  old  snapshots  in  an  old  bonbon  box  with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eur-de-lis on its li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was no use ascending the three steps of the front entrance, "hau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o tons of stones," said Ivor Black: he had forgotten the spare key, had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rvants to  answer  bells  on Saturday afternoons, and as  he had explai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rlier could not communicate by normal means with his sister though sh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 be  somewhere  inside, almost certainly  crying in her  bedroom  as 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sually would whenever guests were expected, especially weekenders who m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 around at all hours, well into  Tuesday.  So  we walked  round the hous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kirting  prickly-pear  shrubs that caught at  the raincoat over  my  arm.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ddenly heard a &lt;12&gt; horrible  subhuman sound and glanced at Ivor, but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ur only grinn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was  a large,  lemon-breasted,  indigo-blue ara with  striped  wh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eeks squawking intermittently  on  its bleak  back-porch  perch. Ivor 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ubbed it Mata Hari partly because of its  accent  but chiefly  by reason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 political past. His late aunt, Lady Wimberg, when already a little gaga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ound Nineteen Fourteen or Fifteen, had been kind to  that tragic old bir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id to have been  abandoned by a shady stranger  with a scarred  face and a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monocle. It could say </w:t>
      </w:r>
      <w:r>
        <w:rPr>
          <w:rFonts w:cs="Verdana" w:ascii="Verdana" w:hAnsi="Verdana"/>
          <w:i/>
          <w:iCs/>
          <w:lang w:val="en-US"/>
        </w:rPr>
        <w:t>all</w:t>
      </w:r>
      <w:r>
        <w:rPr>
          <w:rFonts w:cs="Verdana" w:ascii="Verdana" w:hAnsi="Verdana"/>
          <w:i/>
          <w:iCs/>
        </w:rPr>
        <w:t>т</w:t>
      </w:r>
      <w:r>
        <w:rPr>
          <w:rFonts w:cs="Verdana" w:ascii="Verdana" w:hAnsi="Verdana"/>
          <w:lang w:val="en-US"/>
        </w:rPr>
        <w:t>, Otto, and  pa-pa,  a modest vocabulary,  someh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ggestive  of  a  small  anxious family  in a hot country  far  from  hom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times when I work  too late  and  the spies  of  thought  cease to relay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messages, a wrong word in motion feels somehow like the dry  biscuit  tha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rrot holds in its great slow ha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 do not remember seeing Iris before dinner (or perhaps I glimpsed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nding at a stained  window  on the stairs with her back to me as I poppe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back from the </w:t>
      </w:r>
      <w:r>
        <w:rPr>
          <w:rFonts w:cs="Verdana" w:ascii="Verdana" w:hAnsi="Verdana"/>
          <w:i/>
          <w:iCs/>
          <w:lang w:val="en-US"/>
        </w:rPr>
        <w:t>salle d'eau</w:t>
      </w:r>
      <w:r>
        <w:rPr>
          <w:rFonts w:cs="Verdana" w:ascii="Verdana" w:hAnsi="Verdana"/>
          <w:lang w:val="en-US"/>
        </w:rPr>
        <w:t xml:space="preserve"> and its hesitations  to my ascetic room acros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nding). Ivor had taken care to inform me that she was a deaf-mute and su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shy one, too,  that  even now, at twenty-one,  she could  not make hersel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rn to read male lips.  That sounded odd.  I had always thought  that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firmity  in question confined the patient  in an  absolutely safe shell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mpid and strong as shatterproof glass, within which no shame or sham c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ist. Brother and sister conversed in sign language using an alphabet wh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had invented in childhood and  which had  gone through several  revi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ditions. The  present one consisted of preposterously elaborate gestures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low relief of a pantomime  that mimicked things rather  than symbolize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them. I barged in  with some grotesque contribution of my own but Ivor as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  sternly not to play the fool, she easily got offended. The  whole affair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(with a sullen maid, an old Canni</w:t>
      </w:r>
      <w:r>
        <w:rPr>
          <w:rFonts w:cs="Verdana" w:ascii="Verdana" w:hAnsi="Verdana"/>
        </w:rPr>
        <w:t>г</w:t>
      </w:r>
      <w:r>
        <w:rPr>
          <w:rFonts w:cs="Verdana" w:ascii="Verdana" w:hAnsi="Verdana"/>
          <w:lang w:val="en-US"/>
        </w:rPr>
        <w:t>oise slapping down plates in the margin of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the scene) &lt;13&gt;  belonged to another life, to another  book,  to a  world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aguely incestuous games that I had not yet consciously invent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oth were small, but  exquisitely formed, young people, and  the fami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keness  between them  could  not escape one  though  Ivor was  quite pl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king, with sandy  hair and freckles, and  she a suntanned  beauty with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ack bob and  eyes like clear honey. I do not recall the dress she wore 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r first  meeting, but  I  know  that her thin arms were bare  and stung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nses at every  palm grove and medusa-infested  island that she outlined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air while her brother translated for me her patterns in  idiotic asid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had my revenge after  dinner. Ivor had gone to fetch my whisky. Iris and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ood on the terrace in the saintly  dusk. I was lighting my pipe while Ir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udged  the  balustrade  with  her   hip  and   pointed   out  with  merma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ulations--supposed to  imitate waves--the  shimmer of seaside lights i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rting of the india-ink hills.  At  that moment the telephone rang  i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awing room behind  us,  and  she quickly turned around--but with admira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sence of mind transformed her dash into a nonchalant shawl dance. I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antime Ivor had already skated phoneward across the parquetry to hear w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ina Lecerf  or some other neighbor wanted.  We liked to recall, Iris and I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our later intimacy that  revelation scene with Ivor bringing us drinks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ast her fairy-tale recovery and she, without minding his presence, put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r  light  hand  on  my  knuckles:  I  stood  gripping  the  balustrade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aggerated resentment and was not prompt enough,  poor dupe, to acknowled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r apology by a Continental hand kiss. &lt;14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7" w:name="8"/>
      <w:bookmarkEnd w:id="7"/>
      <w:r>
        <w:rPr>
          <w:rFonts w:cs="Courier New" w:ascii="Verdana" w:hAnsi="Verdana"/>
          <w:sz w:val="20"/>
          <w:szCs w:val="20"/>
          <w:lang w:val="en-US"/>
        </w:rPr>
        <w:t>4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 familiar  symptom  of my  complaint,  not its  gravest one  but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ughest  to get rid of after  every relapse, belongs  to  what  Moody,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ndon specialist,  was the first  to  term the "numerical nimbus" syndrom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 account of my case has been recently reprinted in  his collected work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teems with ludicrous inaccuracies. That "nimbus" means nothing. "Mr.  N.,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a Russian nobleman" did </w:t>
      </w:r>
      <w:r>
        <w:rPr>
          <w:rFonts w:cs="Verdana" w:ascii="Verdana" w:hAnsi="Verdana"/>
          <w:i/>
          <w:iCs/>
          <w:lang w:val="en-US"/>
        </w:rPr>
        <w:t>not</w:t>
      </w:r>
      <w:r>
        <w:rPr>
          <w:rFonts w:cs="Verdana" w:ascii="Verdana" w:hAnsi="Verdana"/>
          <w:lang w:val="en-US"/>
        </w:rPr>
        <w:t xml:space="preserve"> display any "signs of  degeneracy."  He  was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32" but 22 when he consulted that fatuous celebrity.  Worst of  all,  Mood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umps  me with a  Mr. V.S.  who is  less of a postscriptum  to the  abridge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description of </w:t>
      </w:r>
      <w:r>
        <w:rPr>
          <w:rFonts w:cs="Verdana" w:ascii="Verdana" w:hAnsi="Verdana"/>
          <w:i/>
          <w:iCs/>
          <w:lang w:val="en-US"/>
        </w:rPr>
        <w:t>my</w:t>
      </w:r>
      <w:r>
        <w:rPr>
          <w:rFonts w:cs="Verdana" w:ascii="Verdana" w:hAnsi="Verdana"/>
          <w:lang w:val="en-US"/>
        </w:rPr>
        <w:t xml:space="preserve"> "nimbus" than an intruder whose sensations  are mixed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ne throughout that  learned paper. True,  the symptom  in question  is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sy to describe, but I think I can do better than either Professor Moody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vulgar and voluble fellow suffer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t  its worst it  went like this:  An hour or so  after  falling aslee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generally well  after midnight and  with the  humble assistance of a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ld Mead or Chartreuse)  I would wake  up (or rather "wake  in") momentari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d. The hideous pang in my brain was triggered  by some hint of faint l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line of my sight, for no matter how carefully I might have topp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ll-meaning efforts of &lt;15&gt; a servant  by my  own struggles with blind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rblinds, there always remained some  damned  slit, some atom or  dimme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tificial streetlight  or  natural  moonlight  that  signaled inexpressi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il when I raised my  head with a gasp above the level of a choking drea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ong  the  dim  slit  brighter  points  traveled  with  dreadful meaningfu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vals between them.  Those  dots  corresponded,  perhaps,  to  my  rap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rtbeats or were connected optically  with  the  blinking of wet eyelash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 the rationale of it is inessential; its dreadful part  was my realiz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helpless panic that the event had been stupidly unforeseen, yet had  b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und to happen and was the representation of a fatidic problem which ha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 solved lest I perish and indeed might have been solved now if I had giv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 some  forethought  or  had  been  less  sleepy and weak-witted  at 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-important moment. The problem itself was of a calculatory order: cert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lations between the  twinkling points had to be  measured or,  in my cas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uessed, since my torpor prevented me from counting them properly, let alon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recalling   what   the   </w:t>
      </w:r>
      <w:r>
        <w:rPr>
          <w:rFonts w:cs="Verdana" w:ascii="Verdana" w:hAnsi="Verdana"/>
          <w:i/>
          <w:iCs/>
          <w:lang w:val="en-US"/>
        </w:rPr>
        <w:t>safe</w:t>
      </w:r>
      <w:r>
        <w:rPr>
          <w:rFonts w:cs="Verdana" w:ascii="Verdana" w:hAnsi="Verdana"/>
          <w:lang w:val="en-US"/>
        </w:rPr>
        <w:t xml:space="preserve">   number  should   be.  Error   meant  insta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tribution--beheading  by a  giant  or  worse; the right guess, per contra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 allow me to escape into an enchanting region situated just beyo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p I had to  wriggle through in the  thorny riddle, a  region resembling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 idyllic  abstraction  those  little landscapes  engraved  as  suggestiv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vignettes--a brook, a </w:t>
      </w:r>
      <w:r>
        <w:rPr>
          <w:rFonts w:cs="Verdana" w:ascii="Verdana" w:hAnsi="Verdana"/>
          <w:i/>
          <w:iCs/>
          <w:lang w:val="en-US"/>
        </w:rPr>
        <w:t>bosquet</w:t>
      </w:r>
      <w:r>
        <w:rPr>
          <w:rFonts w:cs="Verdana" w:ascii="Verdana" w:hAnsi="Verdana"/>
          <w:lang w:val="en-US"/>
        </w:rPr>
        <w:t>--next  to capital letters of weird,  ferociou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shape such as a  Gothic </w:t>
      </w:r>
      <w:r>
        <w:rPr>
          <w:rFonts w:cs="Verdana" w:ascii="Verdana" w:hAnsi="Verdana"/>
          <w:i/>
          <w:iCs/>
          <w:lang w:val="en-US"/>
        </w:rPr>
        <w:t>B</w:t>
      </w:r>
      <w:r>
        <w:rPr>
          <w:rFonts w:cs="Verdana" w:ascii="Verdana" w:hAnsi="Verdana"/>
          <w:lang w:val="en-US"/>
        </w:rPr>
        <w:t xml:space="preserve"> beginning  a  chapter  in  old  books  for  easi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ightened children. But how could I know  in my torpor and panic  that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the simple solution, that the brook and the boughs and the beauty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yond all began with the initial of Being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re were nights, of  course, when my reason returned  at  once and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rranged the curtains  and presently slept.  But at other,  more  critic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s,  when I  was far from well yet and would experience  that  nobleman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imbus, it took  &lt;16&gt; me up to  several hours to abolish  the  optical spas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 even the light  of day  could not overcome. My first night in any n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  never  fails  to be hideous and  is followed  by a dismal day. I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cked  with neuralgia,  I was jumpy,  and  pustulous,  and unshaven,  and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fused  to accompany the Blacks to a seaside party  to which I had been,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told I had been, also invited.  In fact, those first  days at Villa Ir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e so badly distorted in my diary, and so blurred in my mind, that I am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e if, perhaps, Iris and Ivor were not absent till the middle of the wee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remember,  however, that  they were kind enough to arrange an  appointm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me  with  a  doctor  in  Cannice. This presented  itself  as  a splend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pportunity to check the incompetence of my London luminary against  tha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local o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appointment   was  with  Professor  Junker,  a  double  personag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sisting  of husband  and  wife. They had been  practicing  as a  team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rty  years now,  and every  Sunday,  in  a secluded, though  consequent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ther  dirty, corner of the beach, the two  analyzed each other. They 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pposed by their patients to  be particularly  alert on Mondays,  but I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, having got frightfully tight  in one  or two pubs  before  reaching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an quarter  where the Junkers and other doctors lived, as I seemed to h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thered. The front entrance was all right being among the flowers and fru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a market place, but wait  till  you see the back. I was  received by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male partner, a squat old  thing wearing trousers,  which was delightfu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ring in 1922. That theme was continued immediately outside the casemen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WC (where I had  to fill  an absurd vial  large enough for  a  doctor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rpose  but not for mine) by the performance that a breeze was giving abo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street  sufficiently narrow  for three pairs of long drawers to cross o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 a string in  as  many  strides or leaps. I  commented on this  and on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ined-glass window in  the consulting room featuring  a mauve lady exact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milar to the one on the &lt;17&gt; stairs of Villa Iris. Mrs. Junker asked me i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liked boys or girls, and I  looked  around saying guardedly that I di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ow what  she  had to offer.  She did not laugh. The consultation was no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ccess.  Before diagnosing neuralgia of the  jaw,  she wanted me  to see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ntist when sober. It was right across, she said. I know she rang him up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range  my  visit but do not remember if I went there the same afternoon or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he next. His name was  Molnar with  that </w:t>
      </w:r>
      <w:r>
        <w:rPr>
          <w:rFonts w:cs="Verdana" w:ascii="Verdana" w:hAnsi="Verdana"/>
          <w:i/>
          <w:iCs/>
          <w:lang w:val="en-US"/>
        </w:rPr>
        <w:t>n</w:t>
      </w:r>
      <w:r>
        <w:rPr>
          <w:rFonts w:cs="Verdana" w:ascii="Verdana" w:hAnsi="Verdana"/>
          <w:lang w:val="en-US"/>
        </w:rPr>
        <w:t xml:space="preserve"> like a grain in a cavity; I use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him some forty years later in </w:t>
      </w:r>
      <w:r>
        <w:rPr>
          <w:rFonts w:cs="Verdana" w:ascii="Verdana" w:hAnsi="Verdana"/>
          <w:i/>
          <w:iCs/>
          <w:lang w:val="en-US"/>
        </w:rPr>
        <w:t>A Kingdom by the Sea</w:t>
      </w:r>
      <w:r>
        <w:rPr>
          <w:rFonts w:cs="Verdana" w:ascii="Verdana" w:hAnsi="Verdana"/>
          <w:lang w:val="en-US"/>
        </w:rPr>
        <w:t>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girl whom I took to be  the dentist's assistant (which, however, 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much too  holidayish in  dress  to be)  sat cross-legged  talking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one in the hallway and merely directed me to a door with the cigarette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holding without otherwise interrupting her occupation. I found myself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banal and silent room. The best seats had been taken. A large convention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il, above  a cluttered bookshelf, depicted an alpine  torrent with a fall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ee lying across it. From the shelf a few magazines had already wandered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 earlier consultation hour onto an oval  table  which  supported its 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dest array of things, such  as  an  empty  flower  vase  and  a watch-size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casse-t</w:t>
      </w:r>
      <w:r>
        <w:rPr>
          <w:rFonts w:cs="Verdana" w:ascii="Verdana" w:hAnsi="Verdana"/>
          <w:i/>
          <w:iCs/>
        </w:rPr>
        <w:t>й</w:t>
      </w:r>
      <w:r>
        <w:rPr>
          <w:rFonts w:cs="Verdana" w:ascii="Verdana" w:hAnsi="Verdana"/>
          <w:i/>
          <w:iCs/>
          <w:lang w:val="en-US"/>
        </w:rPr>
        <w:t>te</w:t>
      </w:r>
      <w:r>
        <w:rPr>
          <w:rFonts w:cs="Verdana" w:ascii="Verdana" w:hAnsi="Verdana"/>
          <w:lang w:val="en-US"/>
        </w:rPr>
        <w:t>. This was a wee circular labyrinth, with five silvery peas insid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had to be coaxed by judicious turns of the wrist into the center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lix. For waiting childre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None  were present. A  corner armchair contained  a  fat  fellow with a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nosegay of  carnations across his lap. Two elderly ladies were  seated  o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own  sofa--strangers to each other, if  one took into  account the  urba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val between  them. Leagues away  from  them,  on a cushioned  stool,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ultured-looking  young  man,  possibly  a  novelist,  sat holding  a  sm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moranda  book  in which he kept  penciling  separate  items--possibly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scription of various objects  his  eyes roved over in  between  notes--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iling, the wallpaper, the picture, and  the  hairy  nape of a &lt;18&gt; man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ood  by the window, with  his  hands clasped  behind him, and gazed  idl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yond  flapping underwear, beyond the  mauve casement of the Junkers' W.C.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yond the roofs  and  foothills,  at a distant range of mountains  where,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dly  thought,  there  still might  exist that  withered pine  bridging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inted torren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resently  a door at  the end of the room  flew  open  with a  laug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und, and the  dentist entered,  ruddy-faced,  bow-tied, in an  ill-fit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it of festive  gray  with a  rather jaunty black armband.  Handshakes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gratulations followed. I  started reminding him of our appointment, bu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gnified old lady in  whom I recognized Madame Junker interrupted me say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 her mistake. In the meantime Miranda, the daughter of the  house wh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had  seen  a  moment ago,  inserted  the long  pale  stems of  her uncle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rnations  into  a tight vase on the table  which  by  now was miraculous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aped. A soubrette placed upon it, amid much applause, a great  sunset-pin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ke with "50" in calligraphic cream. "What a charming attention!" exclaim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idower. Tea was served and several groups sat down, others stood, gla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hand. I heard Iris warning me in a warm whisper that it  was spiced app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ice,  not liquor, so with  raised hands I recoiled from the tray proffere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by Miranda's fianc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>,  the person whom I  had caught  using a spare moment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eck certain  details of the dowry. "We were not expecting you to turn up,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aid Iris, giving the show away, for this could not be the </w:t>
      </w:r>
      <w:r>
        <w:rPr>
          <w:rFonts w:cs="Verdana" w:ascii="Verdana" w:hAnsi="Verdana"/>
          <w:i/>
          <w:iCs/>
          <w:lang w:val="en-US"/>
        </w:rPr>
        <w:t>partie de plaisir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to which I  had been invited ("They  have a lovely place on a  rock"). No,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lieve that much of the confused impressions listed here in connection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ctors  and dentists  must be  classed  as  an oneiric experience  during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unken  siesta.  This is corroborated  scriptorially.  Glancing  through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ldest notes in pocket diaries,  with telephone numbers  and names  elbow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way among reports on events, factual or more or less fictional, I &lt;19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ice that dreams and other distortions of "reality"  are written down i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ecial left-slanted hand--at least in the earlier entries, before I gave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llowing  accepted  distinctions.  A  lot  of  the  pre-Cantabrigian  stuf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plays that script (but the soldier really did collapse in the path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ugitive king). &lt;20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8" w:name="9"/>
      <w:bookmarkEnd w:id="8"/>
      <w:r>
        <w:rPr>
          <w:rFonts w:cs="Courier New" w:ascii="Verdana" w:hAnsi="Verdana"/>
          <w:sz w:val="20"/>
          <w:szCs w:val="20"/>
          <w:lang w:val="en-US"/>
        </w:rPr>
        <w:t>5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know I have been called a solemn owl but  I do detest practical jok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am  bored stiff ("Only humorless people use  that phrase," according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vor)  by  a constant flow  of facetious  insults and  vulgar puns ("A stif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rer is better than a limp  one"--Ivor again). He was a good chap, howev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it  was  not  really respite  from his  banter that made me welcome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gular  week-day absences. He worked  in a  travel  agency  run by his Aunt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Betty's former  </w:t>
      </w:r>
      <w:r>
        <w:rPr>
          <w:rFonts w:cs="Verdana" w:ascii="Verdana" w:hAnsi="Verdana"/>
          <w:i/>
          <w:iCs/>
          <w:lang w:val="en-US"/>
        </w:rPr>
        <w:t>homme  d'affaires</w:t>
      </w:r>
      <w:r>
        <w:rPr>
          <w:rFonts w:cs="Verdana" w:ascii="Verdana" w:hAnsi="Verdana"/>
          <w:lang w:val="en-US"/>
        </w:rPr>
        <w:t>, an eccentric  in  his  own right, who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mised Ivor a bonus in the form of an Icarus phaeton if he was goo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My health and handwriting very soon reverted to normal, and I began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joy the South. Iris and I lounged for hours (she wearing a black swimsui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flannels and blazer) in the garden, which I preferred at first, before t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inevitable seduction of seabathing, to the flesh of the </w:t>
      </w:r>
      <w:r>
        <w:rPr>
          <w:rFonts w:cs="Verdana" w:ascii="Verdana" w:hAnsi="Verdana"/>
          <w:i/>
          <w:iCs/>
          <w:lang w:val="en-US"/>
        </w:rPr>
        <w:t>plage</w:t>
      </w:r>
      <w:r>
        <w:rPr>
          <w:rFonts w:cs="Verdana" w:ascii="Verdana" w:hAnsi="Verdana"/>
          <w:lang w:val="en-US"/>
        </w:rPr>
        <w:t>.  I transla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her several  short poems  by  Pushkin  and  Lermontov,  paraphrasing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uching them up for  better  effect. I  told  her in  dramatic detail of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scape from my country. I mentioned great exiles of  old. She listened to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ke Desdemona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'd love to learn Russian," she said with the polite wistfulness wh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es with that confession. "My aunt &lt;21&gt; was practically born in Kiev and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venty-five still remembered a few  Russian and  Rumanian words, but I am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tten linguist. How do you say `eucalypt' in your language?"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</w:t>
      </w:r>
      <w:r>
        <w:rPr>
          <w:rFonts w:cs="Verdana" w:ascii="Verdana" w:hAnsi="Verdana"/>
          <w:i/>
          <w:iCs/>
          <w:lang w:val="en-US"/>
        </w:rPr>
        <w:t>Evkalipt</w:t>
      </w:r>
      <w:r>
        <w:rPr>
          <w:rFonts w:cs="Verdana" w:ascii="Verdana" w:hAnsi="Verdana"/>
          <w:lang w:val="en-US"/>
        </w:rPr>
        <w:t>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Oh, that  would  make a nice  name for a  man in a  short  story.  `F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ipton.' Wells has a  `Mr. Snooks' that  turns out to  derive  from  `Sev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aks.' I adore Wells, don't you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said that he was the greatest  romancer and magician of our time,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I could not stand his sociological stuff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Nor could she.  And did  I remember what Stephen said in </w:t>
      </w:r>
      <w:r>
        <w:rPr>
          <w:rFonts w:cs="Verdana" w:ascii="Verdana" w:hAnsi="Verdana"/>
          <w:i/>
          <w:iCs/>
          <w:lang w:val="en-US"/>
        </w:rPr>
        <w:t>The Passionate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Friends</w:t>
      </w:r>
      <w:r>
        <w:rPr>
          <w:rFonts w:cs="Verdana" w:ascii="Verdana" w:hAnsi="Verdana"/>
          <w:lang w:val="en-US"/>
        </w:rPr>
        <w:t xml:space="preserve"> when he left the room--the  neutral room--where he had been  allow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see his mistress for the very last time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  can  answer that. The furniture there was slipcovered, and he sai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`It's because of the flies.' 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Yes! Isn't that marvelous! Just blurting out  something  so as  not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y. It  makes one think  of the  housefly an  old  Master would  paint o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tter's hand to show that the person had died in the meantim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said I always  preferred the literal meaning of  a description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ymbol behind it. She nodded thoughtfully but did not seem convinc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nd who was our favorite modern poet? How about Housman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had  seen him  many times from afar  and once, plain.  It was 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inity Library. He stood holding an open book but looking at the ceiling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 trying  to  remember  something--perhaps,  the  way another  author 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nslated that li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he  said  she would  have been "terribly thrilled." She uttered  th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ds thrusting forward  her earnest little face and vibrating it, the face,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with its sleek bangs, rapidly. "You ought to be thrilled </w:t>
      </w:r>
      <w:r>
        <w:rPr>
          <w:rFonts w:cs="Verdana" w:ascii="Verdana" w:hAnsi="Verdana"/>
          <w:i/>
          <w:iCs/>
          <w:lang w:val="en-US"/>
        </w:rPr>
        <w:t>now!</w:t>
      </w:r>
      <w:r>
        <w:rPr>
          <w:rFonts w:cs="Verdana" w:ascii="Verdana" w:hAnsi="Verdana"/>
          <w:lang w:val="en-US"/>
        </w:rPr>
        <w:t xml:space="preserve"> After all, I'm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here</w:t>
      </w:r>
      <w:r>
        <w:rPr>
          <w:rFonts w:cs="Verdana" w:ascii="Verdana" w:hAnsi="Verdana"/>
          <w:lang w:val="en-US"/>
        </w:rPr>
        <w:t>, this is the summer of 1922, this is your brother's house--" &lt;22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t is not," she said, sidestepping the issue (and at the twist  of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eech  I  felt a sudden  overlap in  the  texture of  time  as if  this ha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happened before or would happen again); "It is </w:t>
      </w:r>
      <w:r>
        <w:rPr>
          <w:rFonts w:cs="Verdana" w:ascii="Verdana" w:hAnsi="Verdana"/>
          <w:i/>
          <w:iCs/>
          <w:lang w:val="en-US"/>
        </w:rPr>
        <w:t>my</w:t>
      </w:r>
      <w:r>
        <w:rPr>
          <w:rFonts w:cs="Verdana" w:ascii="Verdana" w:hAnsi="Verdana"/>
          <w:lang w:val="en-US"/>
        </w:rPr>
        <w:t xml:space="preserve">  house. Aunt Betty left it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o </w:t>
      </w:r>
      <w:r>
        <w:rPr>
          <w:rFonts w:cs="Verdana" w:ascii="Verdana" w:hAnsi="Verdana"/>
          <w:i/>
          <w:iCs/>
          <w:lang w:val="en-US"/>
        </w:rPr>
        <w:t>me</w:t>
      </w:r>
      <w:r>
        <w:rPr>
          <w:rFonts w:cs="Verdana" w:ascii="Verdana" w:hAnsi="Verdana"/>
          <w:lang w:val="en-US"/>
        </w:rPr>
        <w:t xml:space="preserve"> as well  as some money, but  Ivor is too stupid or proud to let me p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appalling debt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shadow of my  rebuke was more  than a  shadow. I actually  believ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n then, in my early twenties, that by mid-century I would be a famou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ee author, living in a free, universally respected Russia,  on the Engli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quay of the Neva  or  on  one of  my  splendid estates  in  the country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iting  there prose  and  poetry  in  the infinitely plastic  tongue of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cestors: among  them I  counted one  of  Tolstoy's grand-aunts and two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shkin's boon companions.  The  forefeel of fame  was  as heady as  the o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nes  of nostalgia.  It was remembrance  in reverse,  a great  lakeside oa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flected so picturesquely in  such  clear waters that its mirrored branch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ked like glorified roots. I felt this future fame in my toes, in the tip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my fingers, in the hair of my head, as one feels the  shiver caused by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lectric storm, by the dying beauty of a singer's dark voice just before t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hunder, or  by one line in </w:t>
      </w:r>
      <w:r>
        <w:rPr>
          <w:rFonts w:cs="Verdana" w:ascii="Verdana" w:hAnsi="Verdana"/>
          <w:i/>
          <w:iCs/>
          <w:lang w:val="en-US"/>
        </w:rPr>
        <w:t>King Lear</w:t>
      </w:r>
      <w:r>
        <w:rPr>
          <w:rFonts w:cs="Verdana" w:ascii="Verdana" w:hAnsi="Verdana"/>
          <w:lang w:val="en-US"/>
        </w:rPr>
        <w:t>. Why do tears  blur my glasses  when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voke that phantasm  of fame as  it  tempted  and  tortured  me  then, f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cades ago? Its image was  innocent, its image was genuine,  its differe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what actually was to be breaks my heart like the pangs of separat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No ambition,  no honors tainted the fanciful future.  The President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Russian Academy  advanced toward me  to the  sound of  slow music with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eath on the cushion  he held--and had  to  retreat growling as  I shook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aying  head. I saw  myself correcting the page proof of a new  novel wh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 to  change  the  destiny  of Russian  literary  style  as  a matter  of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course--</w:t>
      </w:r>
      <w:r>
        <w:rPr>
          <w:rFonts w:cs="Verdana" w:ascii="Verdana" w:hAnsi="Verdana"/>
          <w:i/>
          <w:iCs/>
          <w:lang w:val="en-US"/>
        </w:rPr>
        <w:t>my</w:t>
      </w:r>
      <w:r>
        <w:rPr>
          <w:rFonts w:cs="Verdana" w:ascii="Verdana" w:hAnsi="Verdana"/>
          <w:lang w:val="en-US"/>
        </w:rPr>
        <w:t xml:space="preserve">  course (with  no self-love,  no  smugness,  no  surprise  on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rt)--and  reworking so  much of it  in the margin--where inspiration find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 &lt;23&gt;  sweetest clover--that the whole had to be set  anew. When the boo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de its belated appearance, as I gently aged, I might enjoy entertaining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w  dear sycophantic friends in  the arbor of my  favorite manor of  Marev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where I had first  "looked at the harlequins")  with its alley of fountain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and its shimmering view of  a virgin bit of Volgan steppe-land. It </w:t>
      </w:r>
      <w:r>
        <w:rPr>
          <w:rFonts w:cs="Verdana" w:ascii="Verdana" w:hAnsi="Verdana"/>
          <w:i/>
          <w:iCs/>
          <w:lang w:val="en-US"/>
        </w:rPr>
        <w:t>had</w:t>
      </w:r>
      <w:r>
        <w:rPr>
          <w:rFonts w:cs="Verdana" w:ascii="Verdana" w:hAnsi="Verdana"/>
          <w:lang w:val="en-US"/>
        </w:rPr>
        <w:t xml:space="preserve"> to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w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rom my cold  bed in Cambridge I surveyed a whole period of new Russi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erature. I looked  forward  to the refreshing  presence of  inimical 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rteous critics who would chide me in the St. Petersburg  literary review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my pathological indifference  to  politics, major ideas in minor  mind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such  vital problems as overpopulation in urban centers. No less amus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 it to envisage the inevitable pack of  crooks and  ninnies  abusing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miling marble, and ill with envy, maddened by their own mediocrity, rus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 pattering  hordes to the lemming's  doom  but presently all running b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the opposite side of the stage, having missed not  only the point of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ok but also their rodential Gadara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poems I started composing after I met Iris were meant to deal 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r actual, unique traits--the way her forehead wrinkled when she raised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yebrows,  waiting for  me to see  the point  of  her  joke,  or  the way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veloped  a totally different set of  soft folds  as she  frowned over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uchnitz in which she searched for the passage she wanted to share with m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 instrument, however,  was  still too blunt and  immature; it  could  not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express  the divine  detail,  and  </w:t>
      </w:r>
      <w:r>
        <w:rPr>
          <w:rFonts w:cs="Verdana" w:ascii="Verdana" w:hAnsi="Verdana"/>
          <w:i/>
          <w:iCs/>
          <w:lang w:val="en-US"/>
        </w:rPr>
        <w:t>her</w:t>
      </w:r>
      <w:r>
        <w:rPr>
          <w:rFonts w:cs="Verdana" w:ascii="Verdana" w:hAnsi="Verdana"/>
          <w:lang w:val="en-US"/>
        </w:rPr>
        <w:t xml:space="preserve">  eyes,  </w:t>
      </w:r>
      <w:r>
        <w:rPr>
          <w:rFonts w:cs="Verdana" w:ascii="Verdana" w:hAnsi="Verdana"/>
          <w:i/>
          <w:iCs/>
          <w:lang w:val="en-US"/>
        </w:rPr>
        <w:t>her</w:t>
      </w:r>
      <w:r>
        <w:rPr>
          <w:rFonts w:cs="Verdana" w:ascii="Verdana" w:hAnsi="Verdana"/>
          <w:lang w:val="en-US"/>
        </w:rPr>
        <w:t xml:space="preserve">  hair  became  hopeless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eralized in my otherwise well-shaped stroph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None of those descriptive and, let us be frank, banal pieces, were go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ough (particularly when nakedly Englished without  rhyme or treason) to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wn to Iris; and, besides, an odd  shyness--which I had never  felt bef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courting a girl in the brisk preliminaries of  my carnal youth--kept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ck from submitting to Iris a tabulation  &lt;24&gt; of  her charms. On the n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July 20, however,  I composed  a  more oblique, more metaphysical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em which I decided to show her at breakfast in a literal  translation that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took me  longer  to  write  than the original. The  title,  under  which  it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appeared  in an  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migr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lang w:val="en-US"/>
        </w:rPr>
        <w:t xml:space="preserve"> daily  in  Paris  (October 8,  1922,  after  sever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minders on my part and one  please-return  request) was,  and  is, in  t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various anthologies and collections that were to reprint it in the course of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he next fifty  years, </w:t>
      </w:r>
      <w:r>
        <w:rPr>
          <w:rFonts w:cs="Verdana" w:ascii="Verdana" w:hAnsi="Verdana"/>
          <w:i/>
          <w:iCs/>
          <w:lang w:val="en-US"/>
        </w:rPr>
        <w:t>Vlyublyonnost'</w:t>
      </w:r>
      <w:r>
        <w:rPr>
          <w:rFonts w:cs="Verdana" w:ascii="Verdana" w:hAnsi="Verdana"/>
          <w:lang w:val="en-US"/>
        </w:rPr>
        <w:t>, which  puts in a golden nutshell w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glish needs three words to expres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My zabyv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em chto vlyubly</w:t>
      </w:r>
      <w:r>
        <w:rPr>
          <w:rFonts w:cs="Verdana" w:ascii="Verdana" w:hAnsi="Verdana"/>
          <w:i/>
          <w:iCs/>
        </w:rPr>
        <w:t>с</w:t>
      </w:r>
      <w:r>
        <w:rPr>
          <w:rFonts w:cs="Verdana" w:ascii="Verdana" w:hAnsi="Verdana"/>
          <w:i/>
          <w:iCs/>
          <w:lang w:val="en-US"/>
        </w:rPr>
        <w:t>nnost'</w:t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Ne pr</w:t>
      </w:r>
      <w:r>
        <w:rPr>
          <w:rFonts w:cs="Verdana" w:ascii="Verdana" w:hAnsi="Verdana"/>
          <w:i/>
          <w:iCs/>
        </w:rPr>
        <w:t>с</w:t>
      </w:r>
      <w:r>
        <w:rPr>
          <w:rFonts w:cs="Verdana" w:ascii="Verdana" w:hAnsi="Verdana"/>
          <w:i/>
          <w:iCs/>
          <w:lang w:val="en-US"/>
        </w:rPr>
        <w:t>sto povor</w:t>
      </w:r>
      <w:r>
        <w:rPr>
          <w:rFonts w:cs="Verdana" w:ascii="Verdana" w:hAnsi="Verdana"/>
          <w:i/>
          <w:iCs/>
        </w:rPr>
        <w:t>с</w:t>
      </w:r>
      <w:r>
        <w:rPr>
          <w:rFonts w:cs="Verdana" w:ascii="Verdana" w:hAnsi="Verdana"/>
          <w:i/>
          <w:iCs/>
          <w:lang w:val="en-US"/>
        </w:rPr>
        <w:t>t lits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,</w:t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A pod kup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vami bezd</w:t>
      </w:r>
      <w:r>
        <w:rPr>
          <w:rFonts w:cs="Verdana" w:ascii="Verdana" w:hAnsi="Verdana"/>
          <w:i/>
          <w:iCs/>
        </w:rPr>
        <w:t>с</w:t>
      </w:r>
      <w:r>
        <w:rPr>
          <w:rFonts w:cs="Verdana" w:ascii="Verdana" w:hAnsi="Verdana"/>
          <w:i/>
          <w:iCs/>
          <w:lang w:val="en-US"/>
        </w:rPr>
        <w:t>nnost',</w:t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Nochn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ya p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nika plovts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.</w:t>
      </w:r>
    </w:p>
    <w:p>
      <w:pPr>
        <w:pStyle w:val="HTML"/>
        <w:rPr>
          <w:rFonts w:ascii="Verdana" w:hAnsi="Verdana" w:cs="Verdana"/>
          <w:i/>
          <w:i/>
          <w:iCs/>
          <w:lang w:val="en-US"/>
        </w:rPr>
      </w:pPr>
      <w:r>
        <w:rPr>
          <w:rFonts w:cs="Verdana" w:ascii="Verdana" w:hAnsi="Verdana"/>
          <w:i/>
          <w:iCs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Pok</w:t>
      </w:r>
      <w:r>
        <w:rPr>
          <w:rFonts w:cs="Verdana" w:ascii="Verdana" w:hAnsi="Verdana"/>
          <w:i/>
          <w:iCs/>
        </w:rPr>
        <w:t>з</w:t>
      </w:r>
      <w:r>
        <w:rPr>
          <w:rFonts w:cs="Verdana" w:ascii="Verdana" w:hAnsi="Verdana"/>
          <w:i/>
          <w:iCs/>
          <w:lang w:val="en-US"/>
        </w:rPr>
        <w:t>da sn</w:t>
      </w:r>
      <w:r>
        <w:rPr>
          <w:rFonts w:cs="Verdana" w:ascii="Verdana" w:hAnsi="Verdana"/>
          <w:i/>
          <w:iCs/>
        </w:rPr>
        <w:t>м</w:t>
      </w:r>
      <w:r>
        <w:rPr>
          <w:rFonts w:cs="Verdana" w:ascii="Verdana" w:hAnsi="Verdana"/>
          <w:i/>
          <w:iCs/>
          <w:lang w:val="en-US"/>
        </w:rPr>
        <w:t>tsya, sn</w:t>
      </w:r>
      <w:r>
        <w:rPr>
          <w:rFonts w:cs="Verdana" w:ascii="Verdana" w:hAnsi="Verdana"/>
          <w:i/>
          <w:iCs/>
        </w:rPr>
        <w:t>м</w:t>
      </w:r>
      <w:r>
        <w:rPr>
          <w:rFonts w:cs="Verdana" w:ascii="Verdana" w:hAnsi="Verdana"/>
          <w:i/>
          <w:iCs/>
          <w:lang w:val="en-US"/>
        </w:rPr>
        <w:t>s', vlyubly</w:t>
      </w:r>
      <w:r>
        <w:rPr>
          <w:rFonts w:cs="Verdana" w:ascii="Verdana" w:hAnsi="Verdana"/>
          <w:i/>
          <w:iCs/>
        </w:rPr>
        <w:t>с</w:t>
      </w:r>
      <w:r>
        <w:rPr>
          <w:rFonts w:cs="Verdana" w:ascii="Verdana" w:hAnsi="Verdana"/>
          <w:i/>
          <w:iCs/>
          <w:lang w:val="en-US"/>
        </w:rPr>
        <w:t>nnost',</w:t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No probuzhd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niem ne m</w:t>
      </w:r>
      <w:r>
        <w:rPr>
          <w:rFonts w:cs="Verdana" w:ascii="Verdana" w:hAnsi="Verdana"/>
          <w:i/>
          <w:iCs/>
        </w:rPr>
        <w:t>з</w:t>
      </w:r>
      <w:r>
        <w:rPr>
          <w:rFonts w:cs="Verdana" w:ascii="Verdana" w:hAnsi="Verdana"/>
          <w:i/>
          <w:iCs/>
          <w:lang w:val="en-US"/>
        </w:rPr>
        <w:t>ch',</w:t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I l</w:t>
      </w:r>
      <w:r>
        <w:rPr>
          <w:rFonts w:cs="Verdana" w:ascii="Verdana" w:hAnsi="Verdana"/>
          <w:i/>
          <w:iCs/>
        </w:rPr>
        <w:t>з</w:t>
      </w:r>
      <w:r>
        <w:rPr>
          <w:rFonts w:cs="Verdana" w:ascii="Verdana" w:hAnsi="Verdana"/>
          <w:i/>
          <w:iCs/>
          <w:lang w:val="en-US"/>
        </w:rPr>
        <w:t>chshe nedogovory</w:t>
      </w:r>
      <w:r>
        <w:rPr>
          <w:rFonts w:cs="Verdana" w:ascii="Verdana" w:hAnsi="Verdana"/>
          <w:i/>
          <w:iCs/>
        </w:rPr>
        <w:t>с</w:t>
      </w:r>
      <w:r>
        <w:rPr>
          <w:rFonts w:cs="Verdana" w:ascii="Verdana" w:hAnsi="Verdana"/>
          <w:i/>
          <w:iCs/>
          <w:lang w:val="en-US"/>
        </w:rPr>
        <w:t>nnost'</w:t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 xml:space="preserve">Chem 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ta shch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 xml:space="preserve">l' i 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tot l</w:t>
      </w:r>
      <w:r>
        <w:rPr>
          <w:rFonts w:cs="Verdana" w:ascii="Verdana" w:hAnsi="Verdana"/>
          <w:i/>
          <w:iCs/>
        </w:rPr>
        <w:t>з</w:t>
      </w:r>
      <w:r>
        <w:rPr>
          <w:rFonts w:cs="Verdana" w:ascii="Verdana" w:hAnsi="Verdana"/>
          <w:i/>
          <w:iCs/>
          <w:lang w:val="en-US"/>
        </w:rPr>
        <w:t>ch.</w:t>
      </w:r>
    </w:p>
    <w:p>
      <w:pPr>
        <w:pStyle w:val="HTML"/>
        <w:rPr>
          <w:rFonts w:ascii="Verdana" w:hAnsi="Verdana" w:cs="Verdana"/>
          <w:i/>
          <w:i/>
          <w:iCs/>
          <w:lang w:val="en-US"/>
        </w:rPr>
      </w:pPr>
      <w:r>
        <w:rPr>
          <w:rFonts w:cs="Verdana" w:ascii="Verdana" w:hAnsi="Verdana"/>
          <w:i/>
          <w:iCs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Napomin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yu chto vlyubly</w:t>
      </w:r>
      <w:r>
        <w:rPr>
          <w:rFonts w:cs="Verdana" w:ascii="Verdana" w:hAnsi="Verdana"/>
          <w:i/>
          <w:iCs/>
        </w:rPr>
        <w:t>с</w:t>
      </w:r>
      <w:r>
        <w:rPr>
          <w:rFonts w:cs="Verdana" w:ascii="Verdana" w:hAnsi="Verdana"/>
          <w:i/>
          <w:iCs/>
          <w:lang w:val="en-US"/>
        </w:rPr>
        <w:t>nnost'</w:t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Ne y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v', chto m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tiny ne t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,</w:t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Chto m</w:t>
      </w:r>
      <w:r>
        <w:rPr>
          <w:rFonts w:cs="Verdana" w:ascii="Verdana" w:hAnsi="Verdana"/>
          <w:i/>
          <w:iCs/>
        </w:rPr>
        <w:t>с</w:t>
      </w:r>
      <w:r>
        <w:rPr>
          <w:rFonts w:cs="Verdana" w:ascii="Verdana" w:hAnsi="Verdana"/>
          <w:i/>
          <w:iCs/>
          <w:lang w:val="en-US"/>
        </w:rPr>
        <w:t>zhet-byt' potustor</w:t>
      </w:r>
      <w:r>
        <w:rPr>
          <w:rFonts w:cs="Verdana" w:ascii="Verdana" w:hAnsi="Verdana"/>
          <w:i/>
          <w:iCs/>
        </w:rPr>
        <w:t>с</w:t>
      </w:r>
      <w:r>
        <w:rPr>
          <w:rFonts w:cs="Verdana" w:ascii="Verdana" w:hAnsi="Verdana"/>
          <w:i/>
          <w:iCs/>
          <w:lang w:val="en-US"/>
        </w:rPr>
        <w:t>nnost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Priotvor</w:t>
      </w:r>
      <w:r>
        <w:rPr>
          <w:rFonts w:cs="Verdana" w:ascii="Verdana" w:hAnsi="Verdana"/>
          <w:i/>
          <w:iCs/>
        </w:rPr>
        <w:t>м</w:t>
      </w:r>
      <w:r>
        <w:rPr>
          <w:rFonts w:cs="Verdana" w:ascii="Verdana" w:hAnsi="Verdana"/>
          <w:i/>
          <w:iCs/>
          <w:lang w:val="en-US"/>
        </w:rPr>
        <w:t>las' v temnot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Lovely," said Iris. "Sounds like an incantation. What does it mean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 have  it here on the back. It goes like  this. We  forget--or rather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tend  to forget--that being in love (</w:t>
      </w:r>
      <w:r>
        <w:rPr>
          <w:rFonts w:cs="Verdana" w:ascii="Verdana" w:hAnsi="Verdana"/>
          <w:i/>
          <w:iCs/>
          <w:lang w:val="en-US"/>
        </w:rPr>
        <w:t>vlyublyonnost'</w:t>
      </w:r>
      <w:r>
        <w:rPr>
          <w:rFonts w:cs="Verdana" w:ascii="Verdana" w:hAnsi="Verdana"/>
          <w:lang w:val="en-US"/>
        </w:rPr>
        <w:t>) does not depend 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cial angle of the loved one, but is a bottomless spot under the nenuphars,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a swimmer's panic in the  night</w:t>
      </w:r>
      <w:r>
        <w:rPr>
          <w:rFonts w:cs="Verdana" w:ascii="Verdana" w:hAnsi="Verdana"/>
          <w:lang w:val="en-US"/>
        </w:rPr>
        <w:t xml:space="preserve"> (here the iambic  tetrameter happens  to  b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rendered--last line of  the first  stanza,  </w:t>
      </w:r>
      <w:r>
        <w:rPr>
          <w:rFonts w:cs="Verdana" w:ascii="Verdana" w:hAnsi="Verdana"/>
          <w:i/>
          <w:iCs/>
          <w:lang w:val="en-US"/>
        </w:rPr>
        <w:t>nochn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ya p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nika  plovts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lang w:val="en-US"/>
        </w:rPr>
        <w:t>).  Nex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nza:  While  the dreaming is  good--in  the sense of `while the going  i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good'--do  keep appearing  to us in our dreams, </w:t>
      </w:r>
      <w:r>
        <w:rPr>
          <w:rFonts w:cs="Verdana" w:ascii="Verdana" w:hAnsi="Verdana"/>
          <w:i/>
          <w:iCs/>
          <w:lang w:val="en-US"/>
        </w:rPr>
        <w:t>vlyublyonnost'</w:t>
      </w:r>
      <w:r>
        <w:rPr>
          <w:rFonts w:cs="Verdana" w:ascii="Verdana" w:hAnsi="Verdana"/>
          <w:lang w:val="en-US"/>
        </w:rPr>
        <w:t>, but  do 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rment us  &lt;25&gt;  by waking us up or telling too  much: reticence is  bet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n  that chink  and that moonbeam.  Now  comes the  last  stanza  of 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osophical love poem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This what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"Philosophical love poem. </w:t>
      </w:r>
      <w:r>
        <w:rPr>
          <w:rFonts w:cs="Verdana" w:ascii="Verdana" w:hAnsi="Verdana"/>
          <w:i/>
          <w:iCs/>
          <w:lang w:val="en-US"/>
        </w:rPr>
        <w:t>Napomin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yu</w:t>
      </w:r>
      <w:r>
        <w:rPr>
          <w:rFonts w:cs="Verdana" w:ascii="Verdana" w:hAnsi="Verdana"/>
          <w:lang w:val="en-US"/>
        </w:rPr>
        <w:t xml:space="preserve">, I remind you, that </w:t>
      </w:r>
      <w:r>
        <w:rPr>
          <w:rFonts w:cs="Verdana" w:ascii="Verdana" w:hAnsi="Verdana"/>
          <w:i/>
          <w:iCs/>
          <w:lang w:val="en-US"/>
        </w:rPr>
        <w:t>vlyublyonnost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 not  wide-awake  reality,  that  the  markings   are  not  the  same  (a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moon-striped ceiling, </w:t>
      </w:r>
      <w:r>
        <w:rPr>
          <w:rFonts w:cs="Verdana" w:ascii="Verdana" w:hAnsi="Verdana"/>
          <w:i/>
          <w:iCs/>
          <w:lang w:val="en-US"/>
        </w:rPr>
        <w:t>polosatyy ot luny potolok</w:t>
      </w:r>
      <w:r>
        <w:rPr>
          <w:rFonts w:cs="Verdana" w:ascii="Verdana" w:hAnsi="Verdana"/>
          <w:lang w:val="en-US"/>
        </w:rPr>
        <w:t>, is,  for  instance, not t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same kind of reality as a ceiling  by day),  and that, maybe, the  hereafter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stands slightly ajar in the dark. Voil</w:t>
      </w:r>
      <w:r>
        <w:rPr>
          <w:rFonts w:cs="Verdana" w:ascii="Verdana" w:hAnsi="Verdana"/>
        </w:rPr>
        <w:t>ю</w:t>
      </w:r>
      <w:r>
        <w:rPr>
          <w:rFonts w:cs="Verdana" w:ascii="Verdana" w:hAnsi="Verdana"/>
          <w:lang w:val="en-US"/>
        </w:rPr>
        <w:t>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Your girl," remarked Iris, "must be having  a jolly  good time in your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company.  Ah, here comes our  breadwinner. </w:t>
      </w:r>
      <w:r>
        <w:rPr>
          <w:rFonts w:cs="Verdana" w:ascii="Verdana" w:hAnsi="Verdana"/>
          <w:i/>
          <w:iCs/>
          <w:lang w:val="en-US"/>
        </w:rPr>
        <w:t>Bonjour</w:t>
      </w:r>
      <w:r>
        <w:rPr>
          <w:rFonts w:cs="Verdana" w:ascii="Verdana" w:hAnsi="Verdana"/>
          <w:lang w:val="en-US"/>
        </w:rPr>
        <w:t>, Ives. The  toast  is all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gone, I'm afraid. We thought you'd left hours ago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he fitted  her  palm for a moment to the  cheek of  the teapot. And it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went into </w:t>
      </w:r>
      <w:r>
        <w:rPr>
          <w:rFonts w:cs="Verdana" w:ascii="Verdana" w:hAnsi="Verdana"/>
          <w:i/>
          <w:iCs/>
          <w:lang w:val="en-US"/>
        </w:rPr>
        <w:t>Ardis</w:t>
      </w:r>
      <w:r>
        <w:rPr>
          <w:rFonts w:cs="Verdana" w:ascii="Verdana" w:hAnsi="Verdana"/>
          <w:lang w:val="en-US"/>
        </w:rPr>
        <w:t xml:space="preserve">, it all went into </w:t>
      </w:r>
      <w:r>
        <w:rPr>
          <w:rFonts w:cs="Verdana" w:ascii="Verdana" w:hAnsi="Verdana"/>
          <w:i/>
          <w:iCs/>
          <w:lang w:val="en-US"/>
        </w:rPr>
        <w:t>Ardis</w:t>
      </w:r>
      <w:r>
        <w:rPr>
          <w:rFonts w:cs="Verdana" w:ascii="Verdana" w:hAnsi="Verdana"/>
          <w:lang w:val="en-US"/>
        </w:rPr>
        <w:t>, my poor dead love. &lt;26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9" w:name="10"/>
      <w:bookmarkEnd w:id="9"/>
      <w:r>
        <w:rPr>
          <w:rFonts w:cs="Courier New" w:ascii="Verdana" w:hAnsi="Verdana"/>
          <w:sz w:val="20"/>
          <w:szCs w:val="20"/>
          <w:lang w:val="en-US"/>
        </w:rPr>
        <w:t>6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fter fifty summers,  or ten thousand hours,  of sunbathing in  vari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ntries,  on beaches, benches, roofs, rocks, decks, ledges, lawns, board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balconies,  I might have been unable to  recall my novitiate in  senso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tail had not there been those old notes of mine which are such a solac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pedantic memoirist throughout the account of his illnesses, marriages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erary  life.  Enormous amounts  of  Shaker's  Cold  Cream were rubbed 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eeling and cooing Iris into my back as I lay prone on a rough towel in t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blaze of  the </w:t>
      </w:r>
      <w:r>
        <w:rPr>
          <w:rFonts w:cs="Verdana" w:ascii="Verdana" w:hAnsi="Verdana"/>
          <w:i/>
          <w:iCs/>
          <w:lang w:val="en-US"/>
        </w:rPr>
        <w:t>plage</w:t>
      </w:r>
      <w:r>
        <w:rPr>
          <w:rFonts w:cs="Verdana" w:ascii="Verdana" w:hAnsi="Verdana"/>
          <w:lang w:val="en-US"/>
        </w:rPr>
        <w:t>. Beneath my  shut  eyelids  pressed to  my forearm  swa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rple photomatic shapes: "Through the prose of sun blisters came the poet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her touch--," thus in my pocket  diary, but I can  improve upon my  you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ciosity. Through the itch of  my skin, and in fact  seasoned by that it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an exquisite degree of rather ridiculous enjoyment, the touch of her h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my shoulder blades and along my spine  resembled too closely a delibera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ress not to be deliberate mimicry, and  I could not curb a hidden respon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those nimble  fingers when  in a final  gratuitous  flutter they trave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 to my very coccyx, before fading aw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There," said Iris with  exactly the  same intonation as that used, 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end of  a more special  kind of  treatment, &lt;27&gt; by one of my Cambrid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eethearts, Violet McD., an experienced and compassionate virg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he,  Iris, had had several lovers, and as I opened my eyes  and tur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her, and saw her, and the dancing diamonds  in  the blue-green  inward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y advancing, every tumbling wave, and the wet black pebbles on the slee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ebeach with dead foam waiting for live foam--and, oh, there it comes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ested  wave line,  trotting  again  like white  circus  ponies  abreast,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stood, as I  perceived her against that  backdrop, how  much adulatio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w many lovers had  helped  form and  perfect my Iris, with that impecca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lexion of hers, that absence  of any uncertainty in the  profile  of her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high cheekbone, the elegance of the hollow beneath it, the </w:t>
      </w:r>
      <w:r>
        <w:rPr>
          <w:rFonts w:cs="Verdana" w:ascii="Verdana" w:hAnsi="Verdana"/>
          <w:i/>
          <w:iCs/>
          <w:lang w:val="en-US"/>
        </w:rPr>
        <w:t>accroche-coeur</w:t>
      </w:r>
      <w:r>
        <w:rPr>
          <w:rFonts w:cs="Verdana" w:ascii="Verdana" w:hAnsi="Verdana"/>
          <w:lang w:val="en-US"/>
        </w:rPr>
        <w:t xml:space="preserve">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sleek little flir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y  the  way,"  said  Iris  as  she  changed  from  a  kneeling  to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lf-recumbent position, her legs curled under  her, "by the way, I have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ologized yet for my dismal remark about that  poem. I now have reread your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"Valley Blondies" (</w:t>
      </w:r>
      <w:r>
        <w:rPr>
          <w:rFonts w:cs="Verdana" w:ascii="Verdana" w:hAnsi="Verdana"/>
          <w:i/>
          <w:iCs/>
          <w:lang w:val="en-US"/>
        </w:rPr>
        <w:t>vlyublyonnost'</w:t>
      </w:r>
      <w:r>
        <w:rPr>
          <w:rFonts w:cs="Verdana" w:ascii="Verdana" w:hAnsi="Verdana"/>
          <w:lang w:val="en-US"/>
        </w:rPr>
        <w:t>) a hundred times, both the English fo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tter and  the Russian for the  music.  I think  it's  an absolutely divi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iece. Do you forgive me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pursed my  lips to kiss the brown iridescent  knee  near  me  but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nd, as  if measuring a child's fever, palmed my  forehead and  stopped i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dvan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We  are watched," she said "by  a number of  eyes which seem  to  loo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ywhere except in our  direction. The two nice English schoolteachers 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right--say, twenty paces away--have already told me that your resemblanc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o the naked-neck photo of Rupert Brooke is </w:t>
      </w:r>
      <w:r>
        <w:rPr>
          <w:rFonts w:cs="Verdana" w:ascii="Verdana" w:hAnsi="Verdana"/>
          <w:i/>
          <w:iCs/>
          <w:lang w:val="en-US"/>
        </w:rPr>
        <w:t>a-houri-sang</w:t>
      </w:r>
      <w:r>
        <w:rPr>
          <w:rFonts w:cs="Verdana" w:ascii="Verdana" w:hAnsi="Verdana"/>
          <w:lang w:val="en-US"/>
        </w:rPr>
        <w:t>--they know a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ench. If you ever try to kiss me, or my leg, again, I'll beg you to leav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've been sufficiently hurt in my lif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pause ensued. The iridescence came from atoms of quartz. When  a gir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ts to speak like a novelette, all you need is a little patience. &lt;28&gt;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Had I posted  the poem to  that  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migr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lang w:val="en-US"/>
        </w:rPr>
        <w:t xml:space="preserve">  paper?  Not yet; my garland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nnets had had to be sent first.  The two  people (lowering my voice) on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ft  were fellow expatriates,  judging  by certain  small  indices.  "Yes,"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agreed Iris, "they practically got up to stand at attention when you star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recite that  Pushkin  thing about  waves lying  down in  adoration at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et. What other signs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He kept stroking his beard very slowly from top to tip as he looked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orizon and she smoked a cigarette with a cardboard mouthpiec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re was also a child  of ten or so cradling a large yellow beach b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her  bare arms.  She seemed to  be  wearing nothing  but a kind of fri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rness and a very  short pleated  skirt  revealing her trim thighs. Sh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 in a  later  era amateurs  were to call a "nymphet." As she  caught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lance she gave me, over our sunny globe, a sweet  lewd smile from under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burn fring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t  eleven or  twelve," said  Iris, "I  was as pretty as  that  Fren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rphan.   That's  her   grandmother  all  in   black  sitting  on  a  spre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nnice-Matin with her knitting.  I let smelly gentlemen fondle me. I play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decent games with Ivor--oh nothing very unusual, and anyway he now prefe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ns to donnas--at least that's what he say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he  talked a little about her parents who by a fascinating coincide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 died on the same  day, she at  seven  A.M. in  New York, he  at noon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ndon, only two years  ago. They had separated soon after the war.  Sh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erican and horrible. You don't speak like that of your mother but she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lly horrible. Dad was  Vice President of the Samuels Cement  Company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died. He came  from a respectable  family and had  "good connections."  I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asked  what grudge  exactly did Ivor bear  to "society" and vice  versa?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aguely replied he disliked the "fox-hunting set"  and the "yachting crowd."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I said those were abominable clich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>s used only by Philistines. In my set,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world, in the opulent Russia of my boyhood we stood &lt;29&gt; so far above any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concept  of  "class" that we  only  laughed  or yawned  when  reading  ab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Japanese Barons" or "New England Patricians."  Yet  strangely  enough  Iv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opped  clowning  and  became a  normal  serious  individual only  when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ddled his old, dappled, bald hobbyhorse and started reviling the Engli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upper classes"--especially their  pronunciation. It was,  I remonstrated,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eech  superior in quality  to the best  Parisian  French,  and  even to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tersburgan's Russian; a  delightfully modulated  whinny, which both h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ris were rather  successfully, though no doubt unconsciously, imitating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everyday  intercourse, when  not making  protracted  fun of a harml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eigner's stilted or outdated English. By the way what was the nationali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 bronzed old man with  the hoary  chest hair who was wading out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w surf preceded by his bedrabbled dog--I thought I knew his fa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 was, she said,  Kanner, the great pianist and butterfly hunter,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ce and name were on all the Morris columns. She was getting tickets for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st two of his concerts; and there, right there, where his dog was sha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elf, the P. family (exalted old name) had basked in  June when the  pla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practically empty, and cut Ivor, though  he  knew young L.P. at Trinit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'd  now moved down there. Even more select. See that  orange dot? That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cabana. Foot of the Mirana Palace. I said nothing but I too knew you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. and disliked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ame day.  Ran  into  him  in  the Mirana  Men's  Room.  Was effusiv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lcomed.  Would I care to  meet his  sister,  tomorrow is  what?  Saturd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ggested they stroll  over  tomorrow afternoon to the foot of the Victoria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rt of cove to your right. I'm  there with friends. Of course you know Iv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ack.  Young  P.   duly  turned   up,  with  lovely,  long-limbed   sist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vor--frightfully  rude.  Rise,  Iris,  you forget we  are  having  tea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pallovich and  Chicherini. That  sort  of stuff. Idiotic feuds.  Lydia  P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creamed with laughter. &lt;30&gt;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Upon discovering the effect of that miracle cream, at my boiled-lobster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stage, I switched  from a conservative </w:t>
      </w:r>
      <w:r>
        <w:rPr>
          <w:rFonts w:cs="Verdana" w:ascii="Verdana" w:hAnsi="Verdana"/>
          <w:i/>
          <w:iCs/>
          <w:lang w:val="en-US"/>
        </w:rPr>
        <w:t>cale</w:t>
      </w:r>
      <w:r>
        <w:rPr>
          <w:rFonts w:cs="Verdana" w:ascii="Verdana" w:hAnsi="Verdana"/>
          <w:i/>
          <w:iCs/>
        </w:rPr>
        <w:t>г</w:t>
      </w:r>
      <w:r>
        <w:rPr>
          <w:rFonts w:cs="Verdana" w:ascii="Verdana" w:hAnsi="Verdana"/>
          <w:i/>
          <w:iCs/>
          <w:lang w:val="en-US"/>
        </w:rPr>
        <w:t>on  de bain</w:t>
      </w:r>
      <w:r>
        <w:rPr>
          <w:rFonts w:cs="Verdana" w:ascii="Verdana" w:hAnsi="Verdana"/>
          <w:lang w:val="en-US"/>
        </w:rPr>
        <w:t xml:space="preserve"> to a briefer varie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still  banned  at  the  time  in  stricter  paradises). The  delayed chang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resulted in a  bizarre stratification of tan. I recall sneaking  into Iris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om  to contemplate myself in a full-length  looking glass--the only on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ouse--on a morning she had chosen for a visit  to a beauty salon, wh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called  up  to make  sure she was there and  not in  the arms of a  lover.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Except for a Proven</w:t>
      </w:r>
      <w:r>
        <w:rPr>
          <w:rFonts w:cs="Verdana" w:ascii="Verdana" w:hAnsi="Verdana"/>
        </w:rPr>
        <w:t>г</w:t>
      </w:r>
      <w:r>
        <w:rPr>
          <w:rFonts w:cs="Verdana" w:ascii="Verdana" w:hAnsi="Verdana"/>
          <w:lang w:val="en-US"/>
        </w:rPr>
        <w:t>al boy polishing the banisters, there was nobody aroun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us  allowing me to indulge  in  one of my oldest and naughtiest pleasures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irculating stark naked all over a strange house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full-length  portrait was  not  altogether a  success,  or  ra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tained an element of levity not improper to mirrors and medieval pictur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exotic beasts. My face was brown,  my torso and  arms caramel, a  carmi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quatorial belt  undermargined the caramel, then came  a white, more or l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iangular, southward pointed space edged with the redundant carmine on bo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des, and (owing to my  wearing shorts all day) my legs were as brown as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ce.  Apically, the  white  of  the  abdomen, brought  out  in  frightening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repouss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lang w:val="en-US"/>
        </w:rPr>
        <w:t>, with an ugliness never noticed before, a  man's  portable  zoo,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ymmetrical mass of animal attributes, the elephant  proboscis, the twin se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rchins, the baby gorilla, clinging to my  underbelly with  its back to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blic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 warning spasm  shot through  my  nervous  system. The  fiends of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curable ailment, "flayed consciousness," were shoving aside my harlequin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sought first-aid distraction in the baubles  of my love's lavender-scente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bedroom: a Teddy  bear dyed violet, a curious French novel (</w:t>
      </w:r>
      <w:r>
        <w:rPr>
          <w:rFonts w:cs="Verdana" w:ascii="Verdana" w:hAnsi="Verdana"/>
          <w:i/>
          <w:iCs/>
          <w:lang w:val="en-US"/>
        </w:rPr>
        <w:t>Du c</w:t>
      </w:r>
      <w:r>
        <w:rPr>
          <w:rFonts w:cs="Verdana" w:ascii="Verdana" w:hAnsi="Verdana"/>
          <w:i/>
          <w:iCs/>
        </w:rPr>
        <w:t>т</w:t>
      </w:r>
      <w:r>
        <w:rPr>
          <w:rFonts w:cs="Verdana" w:ascii="Verdana" w:hAnsi="Verdana"/>
          <w:i/>
          <w:iCs/>
          <w:lang w:val="en-US"/>
        </w:rPr>
        <w:t>t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 xml:space="preserve">  de chez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Swann</w:t>
      </w:r>
      <w:r>
        <w:rPr>
          <w:rFonts w:cs="Verdana" w:ascii="Verdana" w:hAnsi="Verdana"/>
          <w:lang w:val="en-US"/>
        </w:rPr>
        <w:t>) that I had bought for her, a  trim pile of freshly laundered linen in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a Mo</w:t>
      </w:r>
      <w:r>
        <w:rPr>
          <w:rFonts w:cs="Verdana" w:ascii="Verdana" w:hAnsi="Verdana"/>
        </w:rPr>
        <w:t>о</w:t>
      </w:r>
      <w:r>
        <w:rPr>
          <w:rFonts w:cs="Verdana" w:ascii="Verdana" w:hAnsi="Verdana"/>
          <w:lang w:val="en-US"/>
        </w:rPr>
        <w:t>se basket, a color photograph of two girls in  a fancy frame, obliqu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cribed as "The Lady Cressida and thy sweet Nell, &lt;31&gt; Cambridge 1919";  I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mistook the  former for Iris herself in  a  golden wig and a pink make-up;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oser inspection, however, showed it to be  Ivor in the part of that high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rritating girl bobbing in and out of Shakespeare's flawed farce. But, the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nemosyne's chromodiascope can also become a bo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n the music  room the boy  was now cacophonically dusting the  key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echstein as  with less zest I resumed my  nudist rambles.  He  asked m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what  sounded like "</w:t>
      </w:r>
      <w:r>
        <w:rPr>
          <w:rFonts w:cs="Verdana" w:ascii="Verdana" w:hAnsi="Verdana"/>
          <w:i/>
          <w:iCs/>
          <w:lang w:val="en-US"/>
        </w:rPr>
        <w:t>Hora?</w:t>
      </w:r>
      <w:r>
        <w:rPr>
          <w:rFonts w:cs="Verdana" w:ascii="Verdana" w:hAnsi="Verdana"/>
          <w:lang w:val="en-US"/>
        </w:rPr>
        <w:t>,"  and I demonstrated my wrist turning it this w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that  to  reveal  only a  pale ghost of  watch and  watch  bracelet.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letely  misinterpreted my  gesture  and turned away  shaking his  stup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d. It was a morning of errors and failur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made  my way to the  pantry for  a  glass  or two  of wine,  the be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akfast in times of distress. In the passage I trod on a shard of crocke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we had heard the crash on the eve) and danced on one foot with a curse as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ied to examine the imaginary gash in the middle of my pale sole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The  litre of </w:t>
      </w:r>
      <w:r>
        <w:rPr>
          <w:rFonts w:cs="Verdana" w:ascii="Verdana" w:hAnsi="Verdana"/>
          <w:i/>
          <w:iCs/>
          <w:lang w:val="en-US"/>
        </w:rPr>
        <w:t>rouge</w:t>
      </w:r>
      <w:r>
        <w:rPr>
          <w:rFonts w:cs="Verdana" w:ascii="Verdana" w:hAnsi="Verdana"/>
          <w:lang w:val="en-US"/>
        </w:rPr>
        <w:t xml:space="preserve">  I had  visualized was there all right, but I c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find a corkscrew in any of the drawers. Between bangs the macaw could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rd crying out something crude and dreary. The  postman had come and gone.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he editor of </w:t>
      </w:r>
      <w:r>
        <w:rPr>
          <w:rFonts w:cs="Verdana" w:ascii="Verdana" w:hAnsi="Verdana"/>
          <w:i/>
          <w:iCs/>
          <w:lang w:val="en-US"/>
        </w:rPr>
        <w:t>The New Aurora</w:t>
      </w:r>
      <w:r>
        <w:rPr>
          <w:rFonts w:cs="Verdana" w:ascii="Verdana" w:hAnsi="Verdana"/>
          <w:lang w:val="en-US"/>
        </w:rPr>
        <w:t xml:space="preserve">  (</w:t>
      </w:r>
      <w:r>
        <w:rPr>
          <w:rFonts w:cs="Verdana" w:ascii="Verdana" w:hAnsi="Verdana"/>
          <w:i/>
          <w:iCs/>
          <w:lang w:val="en-US"/>
        </w:rPr>
        <w:t>Novaya Zarya</w:t>
      </w:r>
      <w:r>
        <w:rPr>
          <w:rFonts w:cs="Verdana" w:ascii="Verdana" w:hAnsi="Verdana"/>
          <w:lang w:val="en-US"/>
        </w:rPr>
        <w:t>) was afraid (dreadful poltroons,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hose  editors) that his "modest  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migr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lang w:val="en-US"/>
        </w:rPr>
        <w:t xml:space="preserve">  venture  (</w:t>
      </w:r>
      <w:r>
        <w:rPr>
          <w:rFonts w:cs="Verdana" w:ascii="Verdana" w:hAnsi="Verdana"/>
          <w:i/>
          <w:iCs/>
          <w:lang w:val="en-US"/>
        </w:rPr>
        <w:t>nachinanie</w:t>
      </w:r>
      <w:r>
        <w:rPr>
          <w:rFonts w:cs="Verdana" w:ascii="Verdana" w:hAnsi="Verdana"/>
          <w:lang w:val="en-US"/>
        </w:rPr>
        <w:t>)"  could 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tc.--a crumpled "etc." that flew into the garbage pail. Wineless, wrathful,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with Ivor's </w:t>
      </w:r>
      <w:r>
        <w:rPr>
          <w:rFonts w:cs="Verdana" w:ascii="Verdana" w:hAnsi="Verdana"/>
          <w:i/>
          <w:iCs/>
          <w:lang w:val="en-US"/>
        </w:rPr>
        <w:t>Times</w:t>
      </w:r>
      <w:r>
        <w:rPr>
          <w:rFonts w:cs="Verdana" w:ascii="Verdana" w:hAnsi="Verdana"/>
          <w:lang w:val="en-US"/>
        </w:rPr>
        <w:t xml:space="preserve">  under my arm,  I slapped up the back stairs  to my stuff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om. The rioting in my brain had now started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 was  then  that  I  resolved,  sobbing horribly  into my pillow,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face tomorrow's proposal of marriage with a confession that might make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acceptable to my Iris. &lt;32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10" w:name="11"/>
      <w:bookmarkEnd w:id="10"/>
      <w:r>
        <w:rPr>
          <w:rFonts w:cs="Courier New" w:ascii="Verdana" w:hAnsi="Verdana"/>
          <w:sz w:val="20"/>
          <w:szCs w:val="20"/>
          <w:lang w:val="en-US"/>
        </w:rPr>
        <w:t>7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f  one  looked from our garden gate down the  asphalted avenue lead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leopard shade to the  village some two hundred  paces east, one  sa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pink cube of the little post office, its  green bench in front, its fla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ove, all  this limned  with the numb brightness  of  a color transparenc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tween the last two plane trees of the twin files marching on both sid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roa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n the  right (south)  side of  the  avenue,  across a marginal  ditch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hung  with brambles, the intervals  between the mottled trunks disclo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tches of lavender or lucerne and, farther  away, the  low white wall of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metery running parallel to our lane as those things are apt  to do.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ft (north) side, through  analogous  intervals, one glimpsed an expans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sing ground, a vineyard,  a distant farm,  pine groves, and the outlin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untains. On the  penult  tree trunk of that  side somebody had pasted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body else partly scraped off, an incoherent noti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e walked down that avenue nearly every morning, Iris and I, on our w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the  village square and--from  there by  lovely shortcuts--to Cannic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ea. Now  and then she liked to return on foot, being one of those sm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strong lassies who  can  hurdle, and play  hockey,  and climb rocks, an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then shimmy  till any pale  mad hour &lt;33&gt; ("</w:t>
      </w:r>
      <w:r>
        <w:rPr>
          <w:rFonts w:cs="Verdana" w:ascii="Verdana" w:hAnsi="Verdana"/>
          <w:i/>
          <w:iCs/>
          <w:lang w:val="en-US"/>
        </w:rPr>
        <w:t>do bez</w:t>
      </w:r>
      <w:r>
        <w:rPr>
          <w:rFonts w:cs="Verdana" w:ascii="Verdana" w:hAnsi="Verdana"/>
          <w:i/>
          <w:iCs/>
        </w:rPr>
        <w:t>з</w:t>
      </w:r>
      <w:r>
        <w:rPr>
          <w:rFonts w:cs="Verdana" w:ascii="Verdana" w:hAnsi="Verdana"/>
          <w:i/>
          <w:iCs/>
          <w:lang w:val="en-US"/>
        </w:rPr>
        <w:t>mnogo bl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dnogo ch</w:t>
      </w:r>
      <w:r>
        <w:rPr>
          <w:rFonts w:cs="Verdana" w:ascii="Verdana" w:hAnsi="Verdana"/>
          <w:i/>
          <w:iCs/>
        </w:rPr>
        <w:t>а</w:t>
      </w:r>
      <w:r>
        <w:rPr>
          <w:rFonts w:cs="Verdana" w:ascii="Verdana" w:hAnsi="Verdana"/>
          <w:i/>
          <w:iCs/>
          <w:lang w:val="en-US"/>
        </w:rPr>
        <w:t>sa</w:t>
      </w:r>
      <w:r>
        <w:rPr>
          <w:rFonts w:cs="Verdana" w:ascii="Verdana" w:hAnsi="Verdana"/>
          <w:lang w:val="en-US"/>
        </w:rPr>
        <w:t>"--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quote  from my first  direct poem to her). She  usually  wore  her  "Indian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ck, a  kind of  translucent wrap, over  her  skimpy  swimsuit,  and as  I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followed  close  behind,  and   sensed  the  solitude,   the  security,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-permitting dream, I had trouble walking in my bestial state. Fortunat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 not the none-so-very-secure solitude that held me  back but  a  mor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cision to confess something very grave before I made love to h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s seen from those escarpments, the  sea  far below spread  in majestic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inkles, and, owing to  distance  and height,  the  recurrent line  of foa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rived in rather droll slow motion  because we knew it was sure, as we 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n   sure,  of  its  strapping  pace,  and   now   that   restraint, 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teliness..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uddenly there came from somewhere  within the natural  jumble  of  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roundings a roar of unearthly ecstas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Goodness,"  said Iris, "I  do hope  that's  not  a  happy escapee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anner's Circus." (No relation--at least, so it seemed--to the pianist.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e walked on, now side by side: after the first of the half-dozen tim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crossed the looping main road,  our path  grew wider. That day as usual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gued  with  Iris  about  the  English  names of  the few  plants  I  c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dentify--rock  roses  and  griselda  in  bloom,  agaves  (which  she cal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centuries"),  broom and  spurge, myrtle and  arbutus.  Speckled butterfli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me and went like  quick sun flecks in the occasional tunnels  of  foliag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once a  tremendous  olive-green fellow,  with  a  rosy  flush  somew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neath,  settled  on a  thistlehead  for an  instant.  I know nothing ab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terflies, and indeed do not care  for the fluffier night-flying ones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hate  any  of  them to touch me: even  the prettiest gives  me a nas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iver like some floating  spider  web or that bathroom pest on the Riviera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ilver lous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n  the  day now  in  focus, memorable for  a more important matter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rrying all kinds of synchronous trivia &lt;34&gt;  attached  to it like burrs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crustated like marine parasites, we  noticed a butterfly  net moving am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eflowered rocks, and presently old Kanner appeared, his panama swing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its vest-button string, his white locks  flying around his scarlet  brow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e whole of his person still  radiating ecstasy, an echo of which we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ubt had heard a minute ago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Upon Iris  immediately describing  to  him the spectacular green thing,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Kanner  dismissed it as  </w:t>
      </w:r>
      <w:r>
        <w:rPr>
          <w:rFonts w:cs="Verdana" w:ascii="Verdana" w:hAnsi="Verdana"/>
          <w:i/>
          <w:iCs/>
          <w:lang w:val="en-US"/>
        </w:rPr>
        <w:t>eine</w:t>
      </w:r>
      <w:r>
        <w:rPr>
          <w:rFonts w:cs="Verdana" w:ascii="Verdana" w:hAnsi="Verdana"/>
          <w:lang w:val="en-US"/>
        </w:rPr>
        <w:t xml:space="preserve"> "Pandora" (at least  that's what I find jotte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down),  a  common southern </w:t>
      </w:r>
      <w:r>
        <w:rPr>
          <w:rFonts w:cs="Verdana" w:ascii="Verdana" w:hAnsi="Verdana"/>
          <w:i/>
          <w:iCs/>
          <w:lang w:val="en-US"/>
        </w:rPr>
        <w:t>Falter</w:t>
      </w:r>
      <w:r>
        <w:rPr>
          <w:rFonts w:cs="Verdana" w:ascii="Verdana" w:hAnsi="Verdana"/>
          <w:lang w:val="en-US"/>
        </w:rPr>
        <w:t xml:space="preserve"> (butterfly).  "</w:t>
      </w:r>
      <w:r>
        <w:rPr>
          <w:rFonts w:cs="Verdana" w:ascii="Verdana" w:hAnsi="Verdana"/>
          <w:i/>
          <w:iCs/>
          <w:lang w:val="en-US"/>
        </w:rPr>
        <w:t>Aber</w:t>
      </w:r>
      <w:r>
        <w:rPr>
          <w:rFonts w:cs="Verdana" w:ascii="Verdana" w:hAnsi="Verdana"/>
          <w:lang w:val="en-US"/>
        </w:rPr>
        <w:t xml:space="preserve">  (but)," he thunder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ising his  index, "when  you wish  to look at a  real rarity, never befor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observed  west of  Nieder-</w:t>
      </w:r>
      <w:r>
        <w:rPr>
          <w:rFonts w:cs="Verdana" w:ascii="Verdana" w:hAnsi="Verdana"/>
        </w:rPr>
        <w:t>Ж</w:t>
      </w:r>
      <w:r>
        <w:rPr>
          <w:rFonts w:cs="Verdana" w:ascii="Verdana" w:hAnsi="Verdana"/>
          <w:lang w:val="en-US"/>
        </w:rPr>
        <w:t>sterreich, then  I  will  show what  I  have j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ught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 leant  his net against  a rock (it fell at once, Iris picked  it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verently)  and,  with  profuse thanks (to  Psyche? Baalzebub? Iris?)  that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trailed away accompanimentally, produced from a compartment in his satchel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tle  stamp envelope and shook out of it  very  gently  a folded butterf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to the palm of his ha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fter one glance Iris told him it was merely a tiny, very young Cabbag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White. (She had a theory that houseflies, for instance, </w:t>
      </w:r>
      <w:r>
        <w:rPr>
          <w:rFonts w:cs="Verdana" w:ascii="Verdana" w:hAnsi="Verdana"/>
          <w:i/>
          <w:iCs/>
          <w:lang w:val="en-US"/>
        </w:rPr>
        <w:t>grow</w:t>
      </w:r>
      <w:r>
        <w:rPr>
          <w:rFonts w:cs="Verdana" w:ascii="Verdana" w:hAnsi="Verdana"/>
          <w:lang w:val="en-US"/>
        </w:rPr>
        <w:t>.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Now look with  attention," said Kanner ignoring  her quaint remark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inting with compressed tweezers at the triangular insect. "What you see i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he inferior  side--the under white of the  left </w:t>
      </w:r>
      <w:r>
        <w:rPr>
          <w:rFonts w:cs="Verdana" w:ascii="Verdana" w:hAnsi="Verdana"/>
          <w:i/>
          <w:iCs/>
          <w:lang w:val="en-US"/>
        </w:rPr>
        <w:t>Vorderfl</w:t>
      </w:r>
      <w:r>
        <w:rPr>
          <w:rFonts w:cs="Verdana" w:ascii="Verdana" w:hAnsi="Verdana"/>
          <w:i/>
          <w:iCs/>
        </w:rPr>
        <w:t>э</w:t>
      </w:r>
      <w:r>
        <w:rPr>
          <w:rFonts w:cs="Verdana" w:ascii="Verdana" w:hAnsi="Verdana"/>
          <w:i/>
          <w:iCs/>
          <w:lang w:val="en-US"/>
        </w:rPr>
        <w:t>gel</w:t>
      </w:r>
      <w:r>
        <w:rPr>
          <w:rFonts w:cs="Verdana" w:ascii="Verdana" w:hAnsi="Verdana"/>
          <w:lang w:val="en-US"/>
        </w:rPr>
        <w:t xml:space="preserve"> (`fore  wing')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and the under yellow of the left </w:t>
      </w:r>
      <w:r>
        <w:rPr>
          <w:rFonts w:cs="Verdana" w:ascii="Verdana" w:hAnsi="Verdana"/>
          <w:i/>
          <w:iCs/>
          <w:lang w:val="en-US"/>
        </w:rPr>
        <w:t>Hinterfl</w:t>
      </w:r>
      <w:r>
        <w:rPr>
          <w:rFonts w:cs="Verdana" w:ascii="Verdana" w:hAnsi="Verdana"/>
          <w:i/>
          <w:iCs/>
        </w:rPr>
        <w:t>э</w:t>
      </w:r>
      <w:r>
        <w:rPr>
          <w:rFonts w:cs="Verdana" w:ascii="Verdana" w:hAnsi="Verdana"/>
          <w:i/>
          <w:iCs/>
          <w:lang w:val="en-US"/>
        </w:rPr>
        <w:t>gel</w:t>
      </w:r>
      <w:r>
        <w:rPr>
          <w:rFonts w:cs="Verdana" w:ascii="Verdana" w:hAnsi="Verdana"/>
          <w:lang w:val="en-US"/>
        </w:rPr>
        <w:t xml:space="preserve"> (`hind wing'). I will not op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ings  but I think you  can believe what  I'm  going to tell you.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per  side,  which you can't see, this  species  shares  with  its  nearest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allies--the Small White  and Mann's White,  both  common  here--the  typic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tle spots of  the fore wing, namely a black full stop  in the  male and a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black  </w:t>
      </w:r>
      <w:r>
        <w:rPr>
          <w:rFonts w:cs="Verdana" w:ascii="Verdana" w:hAnsi="Verdana"/>
          <w:i/>
          <w:iCs/>
          <w:lang w:val="en-US"/>
        </w:rPr>
        <w:t>Doppelpunkt</w:t>
      </w:r>
      <w:r>
        <w:rPr>
          <w:rFonts w:cs="Verdana" w:ascii="Verdana" w:hAnsi="Verdana"/>
          <w:lang w:val="en-US"/>
        </w:rPr>
        <w:t xml:space="preserve"> (`colon') in the female. In those  allies the punctuat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reproduced on  the underside,  and only in the species of which  you  s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&lt;35&gt; a  folded specimen on the flat of my hand is the wing  blank beneath--a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ypographical caprice of Nature! </w:t>
      </w:r>
      <w:r>
        <w:rPr>
          <w:rFonts w:cs="Verdana" w:ascii="Verdana" w:hAnsi="Verdana"/>
          <w:i/>
          <w:iCs/>
          <w:lang w:val="en-US"/>
        </w:rPr>
        <w:t>Ergo</w:t>
      </w:r>
      <w:r>
        <w:rPr>
          <w:rFonts w:cs="Verdana" w:ascii="Verdana" w:hAnsi="Verdana"/>
          <w:lang w:val="en-US"/>
        </w:rPr>
        <w:t xml:space="preserve"> it is an Ergan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ne of the legs of the reclining butterfly twitch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Oh, it's alive!" cried Iri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No,  it  can't  fly  away--one  pinch  was  enough,"  rejoined  Kann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othingly,  as he slipped the specimen  back  into its pellucid  hell;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sently,  brandishing  his  arms  and net in triumphant farewells, he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tinuing his climb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The  brute!"  wailed  Iris.  She  brooded  over  the  thousand 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eatures he had tortured, but a few days later,  when Ivor  took us to  t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man's  concert (a most poetical rendition of Gr</w:t>
      </w:r>
      <w:r>
        <w:rPr>
          <w:rFonts w:cs="Verdana" w:ascii="Verdana" w:hAnsi="Verdana"/>
        </w:rPr>
        <w:t>э</w:t>
      </w:r>
      <w:r>
        <w:rPr>
          <w:rFonts w:cs="Verdana" w:ascii="Verdana" w:hAnsi="Verdana"/>
          <w:lang w:val="en-US"/>
        </w:rPr>
        <w:t xml:space="preserve">nberg's suite </w:t>
      </w:r>
      <w:r>
        <w:rPr>
          <w:rFonts w:cs="Verdana" w:ascii="Verdana" w:hAnsi="Verdana"/>
          <w:i/>
          <w:iCs/>
          <w:lang w:val="en-US"/>
        </w:rPr>
        <w:t>Les  Ch</w:t>
      </w:r>
      <w:r>
        <w:rPr>
          <w:rFonts w:cs="Verdana" w:ascii="Verdana" w:hAnsi="Verdana"/>
          <w:i/>
          <w:iCs/>
        </w:rPr>
        <w:t>б</w:t>
      </w:r>
      <w:r>
        <w:rPr>
          <w:rFonts w:cs="Verdana" w:ascii="Verdana" w:hAnsi="Verdana"/>
          <w:i/>
          <w:iCs/>
          <w:lang w:val="en-US"/>
        </w:rPr>
        <w:t>teaux</w:t>
      </w:r>
      <w:r>
        <w:rPr>
          <w:rFonts w:cs="Verdana" w:ascii="Verdana" w:hAnsi="Verdana"/>
          <w:lang w:val="en-US"/>
        </w:rPr>
        <w:t>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e  derived some consolation from her brother's  contemptuous remark:  "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butterfly business is only a publicity stunt." Alas, as a fellow mad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knew better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All I had to do when we reached our stretch of </w:t>
      </w:r>
      <w:r>
        <w:rPr>
          <w:rFonts w:cs="Verdana" w:ascii="Verdana" w:hAnsi="Verdana"/>
          <w:i/>
          <w:iCs/>
          <w:lang w:val="en-US"/>
        </w:rPr>
        <w:t>plage</w:t>
      </w:r>
      <w:r>
        <w:rPr>
          <w:rFonts w:cs="Verdana" w:ascii="Verdana" w:hAnsi="Verdana"/>
          <w:lang w:val="en-US"/>
        </w:rPr>
        <w:t xml:space="preserve"> in order to absorb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un was to shed shirt, shorts,  and sneakers. Iris shrugged off her wra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lay down, bare limbed, on the towel next to mine. I was rehearsing in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d the speech I had prepared. The  pianist's dog was today in  the comp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a handsome old lady, his fourth wife. The nymphet was being buried in hot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sand  by  two young oafs. The Russian lady was reading  an 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i/>
          <w:iCs/>
          <w:lang w:val="en-US"/>
        </w:rPr>
        <w:t>migr</w:t>
      </w:r>
      <w:r>
        <w:rPr>
          <w:rFonts w:cs="Verdana" w:ascii="Verdana" w:hAnsi="Verdana"/>
          <w:i/>
          <w:iCs/>
        </w:rPr>
        <w:t>и</w:t>
      </w:r>
      <w:r>
        <w:rPr>
          <w:rFonts w:cs="Verdana" w:ascii="Verdana" w:hAnsi="Verdana"/>
          <w:lang w:val="en-US"/>
        </w:rPr>
        <w:t xml:space="preserve"> newspap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r  husband  was  contemplating the  horizon. The  two  English  women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bbing  in the  dazzling sea.  A large French  family of  slightly  flus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binos was trying to inflate a rubber dolphin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'm ready for a dip," said Iri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he took out of the beach bag (kept for her  by the Victoria concierge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r yellow swim  bonnet, and  we  transferred our towels  and things to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arative quiet of an obsolete  wharf of sorts upon which she liked to d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terwards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Already  twice  in  my young  life a  fit  of </w:t>
      </w:r>
      <w:r>
        <w:rPr>
          <w:rFonts w:cs="Verdana" w:ascii="Verdana" w:hAnsi="Verdana"/>
          <w:i/>
          <w:iCs/>
          <w:lang w:val="en-US"/>
        </w:rPr>
        <w:t>total</w:t>
      </w:r>
      <w:r>
        <w:rPr>
          <w:rFonts w:cs="Verdana" w:ascii="Verdana" w:hAnsi="Verdana"/>
          <w:lang w:val="en-US"/>
        </w:rPr>
        <w:t xml:space="preserve"> cramp--the physic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nterpart  of  lightning insanity--had  all but &lt;36&gt; overpowered me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nic and blackness  of  bottomless water. I see  myself as a lad of fift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imming at dusk across a narrow but deep  river with an athletic cousin.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beginning to leave  me behind when a special  effort I  make results i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nse of  ineffable euphoria which  promises  miracles  of propulsion, drea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izes on dream shelves--but which, at its satanic climax, is replaced by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lerable spasm first in one leg, then in the other, then  in the rib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th arms. I have often attempted to explain, in later years, to learned an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ironical doctors, the strange, hideous, </w:t>
      </w:r>
      <w:r>
        <w:rPr>
          <w:rFonts w:cs="Verdana" w:ascii="Verdana" w:hAnsi="Verdana"/>
          <w:i/>
          <w:iCs/>
          <w:lang w:val="en-US"/>
        </w:rPr>
        <w:t>segmental</w:t>
      </w:r>
      <w:r>
        <w:rPr>
          <w:rFonts w:cs="Verdana" w:ascii="Verdana" w:hAnsi="Verdana"/>
          <w:lang w:val="en-US"/>
        </w:rPr>
        <w:t xml:space="preserve"> quality of those pulsa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ngs that made  a huge  worm of me with limbs  transformed  into success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ils of agony. By some fantastic fluke  a third  swimmer,  a  stranger,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ght behind me and helped to pull me out of an abysmal tangle of water-li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em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second time  was a year later,  on the West-Caucasian coast. I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n drinking  with a  dozen older companions at  the birthday  party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trict governor's son and, around  midnight,  a dashing  young Englishma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an Andoverton (who  was to be, around 1939, my first British  publisher!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suggested a moonlight swim. As long as I did not venture too  far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a, the  experience seemed quite  enjoyable.  The water was  warm; the mo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ne benevolently on the starched shirt of my first evening  clothes spre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 the shingly  shore.  I  could  hear merry  voices  around  me; Allan,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member, had not bothered to strip  and was fooling with a champagne bo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 the  dappled swell; but  presently  a cloud engulfed everything, a gre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ve  lifted and rolled  me, and soon  I was too upset in all senses to t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ther I was heading  for Yalta or Tuapse. Abject  fear set loose instant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pain I already knew, and I would have drowned there and then had no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xt billow given me a boost and deposited me near my own trouse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shadow of those repellent and rather colorless recolections (mort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il is colorless) remained always present &lt;37&gt; in my "dips" and "splashe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another word  of hers)  with  Iris. She got used to my habit  of staying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fortable  contact with the  bed of shallows, while  she executed "crawl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if that is what those overarm strokes were called in the Nineteen-Twenties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quite a distance away; but that morning I nearly did a very stupid th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was gently  floating to and fro in line with the shore and  sinking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bing toe every now and then to  ascertain if I could still  feel the ooz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ttom  with its unappetizing  to  the  touch,  but  on the whole  friendl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getables, when I noticed  that the  seascape  had changed.  In  the midd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tance  a brown motorboat  manned by a young fellow  in whom I  recogniz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.P. had described a foamy half-circle and stopped beside Iris. She clung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right brim, and he spoke to her, and then made as  if  to drag her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boat, but she flipped free, and he sped away, laugh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 all must have lasted a couple of  minutes, but had  the rascal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hawkish profile  and white cable-stitched sweater  stayed a few  second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nger or had my girl  been  abducted  by her new  beau in the  thunder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ray, I would  have  perished;  for  while the  scene  endured, some viri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tinct rather  than one of self-preservation  had caused me to swim towa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 a few insensible yards, and now when I assumed a perpendicular posit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regain my  breath I found  underfoot  nothing  but  water. I  turned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ted  swimming landward--and  already  felt  the  ominous  foreglow,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nge, never  yet described  aura  of total  cramp creeping  over  me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ming its deadly pact with  gravity. Suddenly my knee struck blessed san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in a mild undertow I crawled on all fours onto the beach. &lt;38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11" w:name="12"/>
      <w:bookmarkEnd w:id="11"/>
      <w:r>
        <w:rPr>
          <w:rFonts w:cs="Courier New" w:ascii="Verdana" w:hAnsi="Verdana"/>
          <w:sz w:val="20"/>
          <w:szCs w:val="20"/>
          <w:lang w:val="en-US"/>
        </w:rPr>
        <w:t>8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 have a confession to make, Iris, concerning my mental health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Wait a minute.  Must peel this horrid  thing off--as far down--as  f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 as it can decently go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e were lying, I  supine, she prone, on the wharf. She had torn off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p and was struggling to shrug off the shoulder straps of her wet swimsui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 as to expose her entire back to the sun;  a secondary struggle was ta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 on  the  near  side,  in  the  vicinity  of her  sable  armpit, in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successful efforts not to show the white of a small  breast  at its tend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ncture with her ribs.  As  soon  as she had  wriggled into a  satisfacto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te  of decorum, she half-reared,  holding her black  bodice to her bosom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 her  other hand conducted  that  delightful  rapid  monkey-scratc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arch a girl  performs  when groping  for something  in  her  bag--in  thi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instance a  mauve package  of  cheap  Salammb</w:t>
      </w:r>
      <w:r>
        <w:rPr>
          <w:rFonts w:cs="Verdana" w:ascii="Verdana" w:hAnsi="Verdana"/>
        </w:rPr>
        <w:t>т</w:t>
      </w:r>
      <w:r>
        <w:rPr>
          <w:rFonts w:cs="Verdana" w:ascii="Verdana" w:hAnsi="Verdana"/>
          <w:lang w:val="en-US"/>
        </w:rPr>
        <w:t>s  and  an expensive  lighter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reupon she  again  pressed  her  bosom  to the spread towel. Her  earlo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rned  red through her  black  liberated  "Medusa," as that type of bob wa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called  in  the  young twenties. The  moldings  of her  brown  back,  with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tch-size beauty spot  below  the left shoulder  blade and  a  long  spin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llow, which redeemed  all the  errors of animal  evolution,  distracted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infully &lt;39&gt; from the decision I had taken  to preface  my proposal with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ecial, tremendously important confession. A few aquamarines of water st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listened on the  underside  of her brown thighs  and  on  her  strong br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lves, and a few grains of wet  gravel had  stuck to her rose-brown ankles.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If I have  described so often in my American novels (</w:t>
      </w:r>
      <w:r>
        <w:rPr>
          <w:rFonts w:cs="Verdana" w:ascii="Verdana" w:hAnsi="Verdana"/>
          <w:i/>
          <w:iCs/>
          <w:lang w:val="en-US"/>
        </w:rPr>
        <w:t>A Kingdom  by the  Sea</w:t>
      </w:r>
      <w:r>
        <w:rPr>
          <w:rFonts w:cs="Verdana" w:ascii="Verdana" w:hAnsi="Verdana"/>
          <w:lang w:val="en-US"/>
        </w:rPr>
        <w:t>,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Ardis</w:t>
      </w:r>
      <w:r>
        <w:rPr>
          <w:rFonts w:cs="Verdana" w:ascii="Verdana" w:hAnsi="Verdana"/>
          <w:lang w:val="en-US"/>
        </w:rPr>
        <w:t>) the  unbearable  magic of a girl's back, it is mainly because  of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ing  loved  Iris.  Her  compact  little nates,  the most  agonizing,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ullest, and sweetest bloom of her puerile prettiness, were as yet unwrap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prises under the Christmas tre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Upon  resettling in the  waiting sun after  this  little  flurry,  Ir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truded  her fat underlip  as she  exhaled smoke and  presently  remarked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Your  mental  health is jolly good, I think. You  are sometimes strang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omber, and  often  silly,  but  that's in character  with </w:t>
      </w:r>
      <w:r>
        <w:rPr>
          <w:rFonts w:cs="Verdana" w:ascii="Verdana" w:hAnsi="Verdana"/>
          <w:i/>
          <w:iCs/>
          <w:lang w:val="en-US"/>
        </w:rPr>
        <w:t>ce  qu'on appel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ius."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"What do </w:t>
      </w:r>
      <w:r>
        <w:rPr>
          <w:rFonts w:cs="Verdana" w:ascii="Verdana" w:hAnsi="Verdana"/>
          <w:i/>
          <w:iCs/>
          <w:lang w:val="en-US"/>
        </w:rPr>
        <w:t>you</w:t>
      </w:r>
      <w:r>
        <w:rPr>
          <w:rFonts w:cs="Verdana" w:ascii="Verdana" w:hAnsi="Verdana"/>
          <w:lang w:val="en-US"/>
        </w:rPr>
        <w:t xml:space="preserve"> call `genius'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Well, seeing things others  don't see. Or  rather the invisible  link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tween thing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 am speaking, then, of a humble morbid condition which has nothing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  with genius.  We shall start  with  a specific  example and an authentic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cor. Please close your eyes for a  moment.  Now visualize the avenue 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es from the post office to your villa. You see the plane trees  converg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perspective and the garden gate between the last two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No,"  said  Iris, "the  last  one  on  the  right  is  replaced  by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mppost--you can't make it out very clearly from the village square--but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really a lamppost in a coat of ivy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Well, no matter. The  main thing  is to imagine we're looking from t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village </w:t>
      </w:r>
      <w:r>
        <w:rPr>
          <w:rFonts w:cs="Verdana" w:ascii="Verdana" w:hAnsi="Verdana"/>
          <w:i/>
          <w:iCs/>
          <w:lang w:val="en-US"/>
        </w:rPr>
        <w:t>here</w:t>
      </w:r>
      <w:r>
        <w:rPr>
          <w:rFonts w:cs="Verdana" w:ascii="Verdana" w:hAnsi="Verdana"/>
          <w:lang w:val="en-US"/>
        </w:rPr>
        <w:t xml:space="preserve"> toward the garden gate </w:t>
      </w:r>
      <w:r>
        <w:rPr>
          <w:rFonts w:cs="Verdana" w:ascii="Verdana" w:hAnsi="Verdana"/>
          <w:i/>
          <w:iCs/>
          <w:lang w:val="en-US"/>
        </w:rPr>
        <w:t>there</w:t>
      </w:r>
      <w:r>
        <w:rPr>
          <w:rFonts w:cs="Verdana" w:ascii="Verdana" w:hAnsi="Verdana"/>
          <w:lang w:val="en-US"/>
        </w:rPr>
        <w:t>. We must be very careful about 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re's  and  there's  in  this  problem.  For  the  present  `there' is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quadrangle of  green sunlight  in the half-opened gate. We now start to wal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 the  avenue. On the second tree trunk  of the  right-side  file we noti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ces of some local proclamation--" &lt;40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t was Ivor's proclamation. He proclaimed  that things had changed an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Aunt Betty's prot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>g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>s should stop making their weekly call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Splendid. We continue to  walk  toward the  garden gate. Intervals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ndscape  can be made out  between the plane trees  on both sides.  On your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right--please, close your eyes, you will see better--on your right there'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neyard;  on  your left, a  churchyard--you  can distinguish its long, low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ry low, wall--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You  make it sound rather  creepy.  And I want to add something. Am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lackberries,  Ivor  and I discovered  a crooked old tombstone with  the</w:t>
      </w:r>
    </w:p>
    <w:p>
      <w:pPr>
        <w:pStyle w:val="HTML"/>
        <w:rPr/>
      </w:pPr>
      <w:r>
        <w:rPr>
          <w:rFonts w:cs="Verdana" w:ascii="Verdana" w:hAnsi="Verdana"/>
        </w:rPr>
        <w:t xml:space="preserve">inscription </w:t>
      </w:r>
      <w:r>
        <w:rPr>
          <w:rFonts w:cs="Verdana" w:ascii="Verdana" w:hAnsi="Verdana"/>
          <w:i/>
          <w:iCs/>
        </w:rPr>
        <w:t>Dors, Mиdor!</w:t>
      </w:r>
      <w:r>
        <w:rPr>
          <w:rFonts w:cs="Verdana" w:ascii="Verdana" w:hAnsi="Verdana"/>
        </w:rPr>
        <w:t xml:space="preserve"> and only  the date  of death, 1889; a found dog,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ubt. It's just before the last tree on the left sid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So now we reach the garden gate. We are about to enter--but  you  stop</w:t>
      </w:r>
    </w:p>
    <w:p>
      <w:pPr>
        <w:pStyle w:val="HTML"/>
        <w:rPr/>
      </w:pPr>
      <w:r>
        <w:rPr>
          <w:rFonts w:cs="Verdana" w:ascii="Verdana" w:hAnsi="Verdana"/>
        </w:rPr>
        <w:t>all of a sudden:  you've forgotten  to buy those  nice  new stamps  for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bum. We decide to go back to the post offic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Can I open my eyes? Because I'm afraid I'm going to fall asleep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On  the  contrary: now is  the moment to  shut  your  eyes  tight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ntrate. I want  you to imagine  yourself turning  on your heel so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`right' instantly  becomes `left,' and you instantly  see the  `here'  as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`there,'  with the  lamppost now  on  your  left and dead Mиdor now on 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, and the  plane trees converging toward the post  office. Can  you  d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Done,"  said  Iris.  "About-face executed.  I now stand facing a sunny</w:t>
      </w:r>
    </w:p>
    <w:p>
      <w:pPr>
        <w:pStyle w:val="HTML"/>
        <w:rPr/>
      </w:pPr>
      <w:r>
        <w:rPr>
          <w:rFonts w:cs="Verdana" w:ascii="Verdana" w:hAnsi="Verdana"/>
        </w:rPr>
        <w:t>hole with a  little pink house  inside it and  a bit  of  blue sky. Shall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t walking back?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You</w:t>
      </w:r>
      <w:r>
        <w:rPr>
          <w:rFonts w:cs="Verdana" w:ascii="Verdana" w:hAnsi="Verdana"/>
        </w:rPr>
        <w:t xml:space="preserve"> may,  I  can't!  This  is the point of  the experiment. In actu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ysical life I can turn as simply and swiftly as anyone. But mentally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eyes  closed and  my  body immobile,  I am unable  to  switch  from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ion to the other. Some swivel cell in  my  brain  does not work. I 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at, of course, by setting aside the mental snapshot of &lt;41&gt; one vista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isurely selecting the opposite view for my walk back to my starting poi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f I do not cheat, some kind of atrocious obstacle, which would driv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  if I persevered, prevents me  from imagining the twist which transfor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 direction into another,  directly opposite. I am crushed, I am carr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ole world on my back in the process of trying to  visualize my tu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 and making myself see in  terms  of  `right' what I  saw  in term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`left' and vice versa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thought  she  had  fallen  asleep, but  before I could  enterta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 that she  had  not  heard, not  understood  anything  of  what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troying me, she moved, rearranged her shoulder straps, and sat up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First  of  all,  we  shall  agree,"  she said,  "to  cancel  all 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ments. Secondly, we shall tell ourselves  that what we had been tr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o was to solve a stupid philosophical riddle--on the lines of  what does</w:t>
      </w:r>
    </w:p>
    <w:p>
      <w:pPr>
        <w:pStyle w:val="HTML"/>
        <w:rPr/>
      </w:pPr>
      <w:r>
        <w:rPr>
          <w:rFonts w:cs="Verdana" w:ascii="Verdana" w:hAnsi="Verdana"/>
        </w:rPr>
        <w:t xml:space="preserve">`right' and  `left' </w:t>
      </w:r>
      <w:r>
        <w:rPr>
          <w:rFonts w:cs="Verdana" w:ascii="Verdana" w:hAnsi="Verdana"/>
          <w:i/>
          <w:iCs/>
        </w:rPr>
        <w:t>mean</w:t>
      </w:r>
      <w:r>
        <w:rPr>
          <w:rFonts w:cs="Verdana" w:ascii="Verdana" w:hAnsi="Verdana"/>
        </w:rPr>
        <w:t xml:space="preserve">  in our  absence, when  nobody is  looking, in p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ce,  and what,  anyway, is space; when I  was a child I thought spac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nside of a nought, any nought, chalked on a slate and perhaps not qu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dy, but still a good clean zero. I don't want you to go mad or to driv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,  because those perplexities are catching,  and so  we'll drop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iness of revolving avenues altogether. I would like to seal our pac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kiss,  but we shall have to postpone that. Ivor is coming in a few minut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ake  us for a spin  in his new car, but perhaps you do not care to co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so I propose we meet  in  the  garden, for a minute or two, just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nner, while he is taking his bath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asked what Bob (L.P.) had been telling her in my dream. "It was no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m," she said. "He  just wanted to  know if his sister had phoned abou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ce they wanted us all three to come to. If she had, nobody was at hom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repaired for a snack and a  drink to the Victoria bar, and pres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vor joined us. He said, nonsense, he &lt;42&gt; could dance and fence beautifully</w:t>
      </w:r>
    </w:p>
    <w:p>
      <w:pPr>
        <w:pStyle w:val="HTML"/>
        <w:rPr/>
      </w:pPr>
      <w:r>
        <w:rPr>
          <w:rFonts w:cs="Verdana" w:ascii="Verdana" w:hAnsi="Verdana"/>
        </w:rPr>
        <w:t>on the stage but was a  regular  bear at  private affairs and  would hate to</w:t>
      </w:r>
    </w:p>
    <w:p>
      <w:pPr>
        <w:pStyle w:val="HTML"/>
        <w:rPr/>
      </w:pPr>
      <w:r>
        <w:rPr>
          <w:rFonts w:cs="Verdana" w:ascii="Verdana" w:hAnsi="Verdana"/>
        </w:rPr>
        <w:t xml:space="preserve">have his innocent sister pawed by all the </w:t>
      </w:r>
      <w:r>
        <w:rPr>
          <w:rFonts w:cs="Verdana" w:ascii="Verdana" w:hAnsi="Verdana"/>
          <w:i/>
          <w:iCs/>
        </w:rPr>
        <w:t>rastaquouхres</w:t>
      </w:r>
      <w:r>
        <w:rPr>
          <w:rFonts w:cs="Verdana" w:ascii="Verdana" w:hAnsi="Verdana"/>
        </w:rPr>
        <w:t xml:space="preserve"> of the Cт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ncidentally," he added,  "I don't much  care for P.'s obsession  with</w:t>
      </w:r>
    </w:p>
    <w:p>
      <w:pPr>
        <w:pStyle w:val="HTML"/>
        <w:rPr/>
      </w:pPr>
      <w:r>
        <w:rPr>
          <w:rFonts w:cs="Verdana" w:ascii="Verdana" w:hAnsi="Verdana"/>
        </w:rPr>
        <w:t>moneylenders. He practically ruined  the  best  one  in  Cambridge  but 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but conventional evil to repeat about them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My  brother is  a funny person,"  said Iris, turning to me as in pl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e conceals our ancestry  like a dark  treasure, yet will flare up public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someone calls someone a Shylock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vor  prattled  on:  "Old  Maurice  (his employer) is  dining  with  us</w:t>
      </w:r>
    </w:p>
    <w:p>
      <w:pPr>
        <w:pStyle w:val="HTML"/>
        <w:rPr/>
      </w:pPr>
      <w:r>
        <w:rPr>
          <w:rFonts w:cs="Verdana" w:ascii="Verdana" w:hAnsi="Verdana"/>
        </w:rPr>
        <w:t xml:space="preserve">tonight. Cold cuts and a </w:t>
      </w:r>
      <w:r>
        <w:rPr>
          <w:rFonts w:cs="Verdana" w:ascii="Verdana" w:hAnsi="Verdana"/>
          <w:i/>
          <w:iCs/>
        </w:rPr>
        <w:t>macиdoine au</w:t>
      </w:r>
      <w:r>
        <w:rPr>
          <w:rFonts w:cs="Verdana" w:ascii="Verdana" w:hAnsi="Verdana"/>
        </w:rPr>
        <w:t xml:space="preserve"> kitchen rum. I'll also get some tin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paragus  at the English  shop; it's much better than  the stuff they  g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. The car  is not exactly a  Royce,  but it  rolls. Sorry  Vivian is too</w:t>
      </w:r>
    </w:p>
    <w:p>
      <w:pPr>
        <w:pStyle w:val="HTML"/>
        <w:rPr/>
      </w:pPr>
      <w:r>
        <w:rPr>
          <w:rFonts w:cs="Verdana" w:ascii="Verdana" w:hAnsi="Verdana"/>
        </w:rPr>
        <w:t>queasy  to come. I saw  Madge Titheridge  this  morning  and she said French</w:t>
      </w:r>
    </w:p>
    <w:p>
      <w:pPr>
        <w:pStyle w:val="HTML"/>
        <w:rPr/>
      </w:pPr>
      <w:r>
        <w:rPr>
          <w:rFonts w:cs="Verdana" w:ascii="Verdana" w:hAnsi="Verdana"/>
        </w:rPr>
        <w:t>reporters pronounce  her  family  name  `</w:t>
      </w:r>
      <w:r>
        <w:rPr>
          <w:rFonts w:cs="Verdana" w:ascii="Verdana" w:hAnsi="Verdana"/>
          <w:i/>
          <w:iCs/>
        </w:rPr>
        <w:t>Si c'est riche</w:t>
      </w:r>
      <w:r>
        <w:rPr>
          <w:rFonts w:cs="Verdana" w:ascii="Verdana" w:hAnsi="Verdana"/>
        </w:rPr>
        <w:t>.'  Nobody's laug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day." &lt;43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2" w:name="13"/>
      <w:bookmarkEnd w:id="12"/>
      <w:r>
        <w:rPr>
          <w:rFonts w:cs="Courier New" w:ascii="Verdana" w:hAnsi="Verdana"/>
          <w:sz w:val="20"/>
          <w:szCs w:val="20"/>
        </w:rPr>
        <w:t>9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eing  too excited  to  take my  usual  siesta,  I spent  most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noon working on  a  love poem (and this is  the last entry in  my  1922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cket  diary--exactly  one  month after my arrival in  Carnavaux). In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 I seemed to have had two muses: the essential, hysterical, genuine on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tortured me with elusive snatches of imagery and wrung her hands ove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ability  to  appropriate  the  magic  and  madness  offered  me;  and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entice, her palette girl  and  stand-in, a  little logician, who stuff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orn gaps left by her mistress with explanatory or meter-mending fill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became more and more numerous  the  further  I  moved  away 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itial,  evanescent, savage  perfection. The  treacherous music of  Russ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hythms came to  my specious  rescue like those  demons who break the  bl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lence of an artist's hell with imitations of Greek poets and prehistor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rds. Another and final  deception would come with the Fair  Copy in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 short while, calligraphy,  vellum  paper,  and India ink beautifie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 doggerel. And  to think that  for almost five years  I kept trying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getting caught--until  I fired  that painted, pregnant, meek, miser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assistant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dressed and went downstairs.  The trench window giving on the terr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open. Old Maurice,  Iris, and &lt;44&gt;  Ivor  sat  enjoying Martinis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chestra  seats  of a  marvelous sunset. Ivor was in the  act of  mimic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one, with bizarre intonations  and extravagant  gestures.  The marvel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set has not only  remained as a backdrop of  a life-transforming eve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endured, perhaps, behind the suggestion I made to my British publish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years later, to  bring out a coffee-table album of auroras and sunse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truest possible shades, a collection that would also be of scientif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lue, since some learned celestiologist might be hired  to  discuss samp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various countries  and analyze the striking and never before  discu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ces between the color  schemes of evening  and dawn. The  album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eventually, the price was high  and the pictorial part passable;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xt  was  supplied  by a  luckless female  whose pretty  prose and borrow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etry botched the book (Allan and Overton, London, 1949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 a  couple  of  moments,  while idly attending  to  Ivor's strid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ormance,  I stood watching the huge sunset.  Its wash was of a class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-orange  tint  with  an  oblique bluish-black  shark crossing it. 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orified  the  combination was a  series of  ember-bright  cloudlets ri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, tattered and hooded, above the red sun which had assumed the shap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pawn or a baluster. "Look at the sabbath witches!" I was about to cry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I saw  Iris rise and  heard her say:  "That will do, Ives.  Maurice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met the person, it's all lost on him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Not  at  all," retorted her brother, "he will meet him in a minute an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recognize</w:t>
      </w:r>
      <w:r>
        <w:rPr>
          <w:rFonts w:cs="Verdana" w:ascii="Verdana" w:hAnsi="Verdana"/>
        </w:rPr>
        <w:t xml:space="preserve"> him (the verb was an artist's snarl), that's the point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ris left the  terrace via the garden steps, and Ivor did  not contin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skit,  which  a  swift  playback that  now  burst  on my  conscious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dentified  as  a clever burlesque of my voice  and  manner.  I had the  od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ation of a piece of  myself being ripped off and tossed overboard,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separated  from my own self,  of flying forward  and at the  same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ing  away.  The second action  &lt;45&gt;  prevailed, and presently, und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m oak, I joined Iri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crickets were stridulating, dusk had filled the pool, a  ray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side lamp glistened on two parked  cars. I kissed her lips, her neck,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klace, her neck, her lips.  Her  response dispelled  my ill humor; but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her  what I thought of the idiot  before she ran  back to the festiv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 vill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vor  personally brought up my  supper, right to my bedside table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-concealed dismay at  being  balked of  his  art's  reward  and char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ologies for having offended me, and "had I run out of pyjamas?" to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lied  that, on the contrary, I felt rather flattered, and in  fact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pt naked in summer, but preferred not to come down lest a slight headac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ent me from not living up to that splendid impersona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lept fitfully,  and  only in  the small  hours glided into  a dee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ll (illustrated for  no reason at all with the  image  of my first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amorata in the  grass of an orchard) from which I was rudely rous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ttering sounds  of  a motor. I slipped  on  a shirt and leant out 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,  sending  a  flock of  sparrows whirring out of  the  jasmin,  w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xuriant growth reached up to  the second floor,  and  saw, with a  sens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t, Ivor putting a  suitcase and a fishing rod into his car  which stoo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bbing,  practically  in  the garden.  It  was  a  Sunday, and I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ing to have him  around  all  day, but there he was getting behi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el and slamming the door after  him.  The  gardener was  giving  tact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ions with  both arms; his pretty  little boy was also there, hold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llow and blue feather  duster. And then  I heard  her lovely English vo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dding her brother have a good time. I had to lean out a little more to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;  she stood on a patch of cool clean turf, barefooted, barecalved, in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ple-sleeved  peignoir, repeating her  joyful  farewell, which  he could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er hea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dashed to the W.C. across the landing. A few moments &lt;46&gt; later,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my gurgling and gulping retreat, I noticed her on the other sid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ircase.  She  was  entering  my  room.  My  polo  shirt,  a  very  sho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mon-colored affair, could not hide my salient impatien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 hate to see the  stunned  look  on the face  of  a  clock  that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pped," she said, as she stretched a  slender brovm  arm  up to the  sh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I had relegated  an old egg timer lent me in  lieu of a regular alar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her wide  sleeve fell back I kissed the dark perfumed hollow I had lon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kiss since our first day in the su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door  key  would not  work, that I  knew; still I  tried, and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warded  by the  silly  semblance  of  recurrent  clicks that did  not lo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. Whose  step, whose  sick young cough came from the  stairs? Y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 that was Jacquot, the gardener's  boy  who  rubbed and  dusted th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 morning. He might butt in, I said, already  speaking with difficul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olish, for  instance,  that candlestick.  Oh,  what does it  matter,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pered,  he's only  a conscientious child,  a poor foundling, as  all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s and parrots are.  Your tum, she said, is still as pink  as your  shi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lease do not forget, darling, to clear out before it's too la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ow far, how bright, how unchanged by eternity, how disfigured by time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ere bread crumbs and even a bit of  orange peel in the bed. The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gh  was  now muted,  but  I could  distinctly  hear creakings, contro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falls, the hum in an ear pressed to the door. I must have been eleven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lve when the nephew of my  grand-uncle visited  the Moscow  country ho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 I  was spending  that  hot and  hideous summer.  He  had  brough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ionate bride  with him--straight from the wedding feast. Next day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esta hour, in  a frenzy of curiosity  and fancy, I crept to a  secret sp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the second-floor  guest-room window  where  a gardener's ladder  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ted in  a jungle of  jasmin.  It reached  only to the  top of  the clo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-floor shutters, and though  I found  a foothold &lt;47&gt; above them, on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namental projection, I could only just grip the sill of a half-open wind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which confused sounds issued. I recognized the jangle of bedspring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hythmic tinkle of  a fruit knife on  a plate near the bed, one post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 could  make out by stretching  my  neck  to  the  utmost;  but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cinated me most  were the manly moans  coming from the  invisible pa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bed. A superhuman effort afforded  me the sight of  a salmon-pink shi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the back of a chair. He, the enraptured beast, doomed to die one day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many are, was now repeating her name with ever increasing urgency, an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ime my  foot slipped he was in full cry,  thus drowning the noise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dden descent into a crackle of twigs and a snowstorm of petals. &lt;48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3" w:name="14"/>
      <w:bookmarkEnd w:id="13"/>
      <w:r>
        <w:rPr>
          <w:rFonts w:cs="Courier New" w:ascii="Verdana" w:hAnsi="Verdana"/>
          <w:sz w:val="20"/>
          <w:szCs w:val="20"/>
        </w:rPr>
        <w:t>10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ust  before Ivor returned  from  his fishing  trip,  I  moved 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toria, where she visited me daily. That was not enough; but in the autum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vor migrated to Los  Angeles  to  join  his  half-brother  in direct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enic  film company (for which, thirty years later, long after Ivor's death</w:t>
      </w:r>
    </w:p>
    <w:p>
      <w:pPr>
        <w:pStyle w:val="HTML"/>
        <w:rPr/>
      </w:pPr>
      <w:r>
        <w:rPr>
          <w:rFonts w:cs="Verdana" w:ascii="Verdana" w:hAnsi="Verdana"/>
        </w:rPr>
        <w:t xml:space="preserve">over Dover, I was to write the  script of </w:t>
      </w:r>
      <w:r>
        <w:rPr>
          <w:rFonts w:cs="Verdana" w:ascii="Verdana" w:hAnsi="Verdana"/>
          <w:i/>
          <w:iCs/>
        </w:rPr>
        <w:t>Pawn Takes Queen</w:t>
      </w:r>
      <w:r>
        <w:rPr>
          <w:rFonts w:cs="Verdana" w:ascii="Verdana" w:hAnsi="Verdana"/>
        </w:rPr>
        <w:t>, my  most pop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 the time,  but  far from  best,  novel), and  we returned to our belo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lla, in  the  really quite  nice  blue  Icarus, Ivor's  thoughtful wed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metime in October  my benefactor, now in the last stage  of  majes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ility, came for  his annual visit to Mentone, and,  without warning, Ir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dropped in to see him. His villa was incomparably  grander than  ou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staggered to his feet to take between his  wax-pale palms Iris's han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e  at her  with  blue bleary  eyes for at least five  seconds  (a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ternity, socially) in a kind of ritual silence,  after which he embrac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slow triple cross-kiss in the awful Russian tradi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"Your bride," he said, using, I knew, the word  in the sense of </w:t>
      </w:r>
      <w:r>
        <w:rPr>
          <w:rFonts w:cs="Verdana" w:ascii="Verdana" w:hAnsi="Verdana"/>
          <w:i/>
          <w:iCs/>
        </w:rPr>
        <w:t>fiancи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and speaking  an English  which  Iris  said  later was exactly like min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vor's unforgettable version) "is as beautiful as your wife will be!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 quickly  told him--in  Russian--that the </w:t>
      </w:r>
      <w:r>
        <w:rPr>
          <w:rFonts w:cs="Verdana" w:ascii="Verdana" w:hAnsi="Verdana"/>
          <w:i/>
          <w:iCs/>
        </w:rPr>
        <w:t>maire</w:t>
      </w:r>
      <w:r>
        <w:rPr>
          <w:rFonts w:cs="Verdana" w:ascii="Verdana" w:hAnsi="Verdana"/>
        </w:rPr>
        <w:t xml:space="preserve">  of  &lt;49&gt;  Cannice had</w:t>
      </w:r>
    </w:p>
    <w:p>
      <w:pPr>
        <w:pStyle w:val="HTML"/>
        <w:rPr/>
      </w:pPr>
      <w:r>
        <w:rPr>
          <w:rFonts w:cs="Verdana" w:ascii="Verdana" w:hAnsi="Verdana"/>
        </w:rPr>
        <w:t>married us a month ago  in a brisk ceremony. Nikifor  Nikodimovich gave Ir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stare  and  finally kissed her  hand, which  I was  glad  to see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sed in the proper fashion  (coached, no  doubt, by  Ivor who used to t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opportunity to paw his sister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misunderstood the rumors," he said, "but all the same  I am happ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  the acquaintance of such a charming  young  lady. And  where, pray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church, will the vow be sanctified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n the temple we shall build, Sir," said Iris--a  trifle insolently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ount Starov  "chewed his lips," as  old men are wont to do  in Russ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vels. Miss Vrode-Vorodin, the elderly cousin who kept house for him, 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timely  entrance and  led Iris to  an  adjacent alcove  (illuminated b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plendent portrait  by Serov,  1896,  of  the  notorious  beauty,  Mme. 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gidze, in Caucasian costume) for  a  nice cup of tea. The Count wish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k business with me and had only ten minutes "before his injection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at was my wife's maiden name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told  him.  He  thought  it over  and shook  his head.  What was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's name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told him that, too. Same reaction. What about the financial aspec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rriage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aid  she had a house, a  parrot, a car, and a small income--I did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exactly how muc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another minute's thought, he asked me if I would like a perman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b in  the White Cross? It  had nothing to  do with Switzerland. It was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ganization that  helped  Russian  Christians all over the world.  The  job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involve travel, interesting connections, promotion to important post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declined  so emphatically that  he dropped the silver pill box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ing and a number  of  innocent gum drops were spilled all over the 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 his elbow.  He  swept  them onto the carpet with a  gesture  of  peev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missal. &lt;50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at then was I intending to do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aid I'd go on with my literary dreams and nightmares. We would spend</w:t>
      </w:r>
    </w:p>
    <w:p>
      <w:pPr>
        <w:pStyle w:val="HTML"/>
        <w:rPr/>
      </w:pPr>
      <w:r>
        <w:rPr>
          <w:rFonts w:cs="Verdana" w:ascii="Verdana" w:hAnsi="Verdana"/>
        </w:rPr>
        <w:t xml:space="preserve">most of  the year in Paris. Paris was becoming the  center of </w:t>
      </w: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cul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estitu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ow much did I think I could earn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ll,  as  N.N. knew,  currencies were  losing  their identitie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rlpool  of inflation, but  Boris  Morozov,  a distinguished author, whose</w:t>
      </w:r>
    </w:p>
    <w:p>
      <w:pPr>
        <w:pStyle w:val="HTML"/>
        <w:rPr/>
      </w:pPr>
      <w:r>
        <w:rPr>
          <w:rFonts w:cs="Verdana" w:ascii="Verdana" w:hAnsi="Verdana"/>
        </w:rPr>
        <w:t>fame had preceded  his  exile,  had  given me some illuminating "exampl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istence" when I met him quite recently in Cannice where he had lectured on</w:t>
      </w:r>
    </w:p>
    <w:p>
      <w:pPr>
        <w:pStyle w:val="HTML"/>
        <w:rPr/>
      </w:pPr>
      <w:r>
        <w:rPr>
          <w:rFonts w:cs="Verdana" w:ascii="Verdana" w:hAnsi="Verdana"/>
        </w:rPr>
        <w:t xml:space="preserve">Baratynski at the  local  </w:t>
      </w:r>
      <w:r>
        <w:rPr>
          <w:rFonts w:cs="Verdana" w:ascii="Verdana" w:hAnsi="Verdana"/>
          <w:i/>
          <w:iCs/>
        </w:rPr>
        <w:t>literaturnyy</w:t>
      </w:r>
      <w:r>
        <w:rPr>
          <w:rFonts w:cs="Verdana" w:ascii="Verdana" w:hAnsi="Verdana"/>
        </w:rPr>
        <w:t xml:space="preserve"> circle. In his case,  four  lines  of</w:t>
      </w:r>
    </w:p>
    <w:p>
      <w:pPr>
        <w:pStyle w:val="HTML"/>
        <w:rPr/>
      </w:pPr>
      <w:r>
        <w:rPr>
          <w:rFonts w:cs="Verdana" w:ascii="Verdana" w:hAnsi="Verdana"/>
        </w:rPr>
        <w:t xml:space="preserve">verse  would pay for  a  </w:t>
      </w:r>
      <w:r>
        <w:rPr>
          <w:rFonts w:cs="Verdana" w:ascii="Verdana" w:hAnsi="Verdana"/>
          <w:i/>
          <w:iCs/>
        </w:rPr>
        <w:t>bifsteck pommes</w:t>
      </w:r>
      <w:r>
        <w:rPr>
          <w:rFonts w:cs="Verdana" w:ascii="Verdana" w:hAnsi="Verdana"/>
        </w:rPr>
        <w:t>, while  a  couple of essays  in 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Novosti emigratsii</w:t>
      </w:r>
      <w:r>
        <w:rPr>
          <w:rFonts w:cs="Verdana" w:ascii="Verdana" w:hAnsi="Verdana"/>
        </w:rPr>
        <w:t xml:space="preserve"> assured a month's  rent for a cheap </w:t>
      </w:r>
      <w:r>
        <w:rPr>
          <w:rFonts w:cs="Verdana" w:ascii="Verdana" w:hAnsi="Verdana"/>
          <w:i/>
          <w:iCs/>
        </w:rPr>
        <w:t>chambre garnie</w:t>
      </w:r>
      <w:r>
        <w:rPr>
          <w:rFonts w:cs="Verdana" w:ascii="Verdana" w:hAnsi="Verdana"/>
        </w:rPr>
        <w:t>.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also readings, in large auditoriums, at least twice a year, which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ng him each time the equivalent of, say, one hundred dollar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 benefactor  thought this over and said that as  long  as he live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receive a check for  half that  amount every  first  of the mont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e would bequeath  me a certain sum in his testament. He named the su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paltriness  took me  aback. This  was  a foretaste of the  disappoin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ces publishers were to offer me after a long, promising, pencil-tap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use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We  rented  a  two-room  apartment  in  the  16th  </w:t>
      </w:r>
      <w:r>
        <w:rPr>
          <w:rFonts w:cs="Verdana" w:ascii="Verdana" w:hAnsi="Verdana"/>
          <w:i/>
          <w:iCs/>
        </w:rPr>
        <w:t>arrondissement</w:t>
      </w:r>
      <w:r>
        <w:rPr>
          <w:rFonts w:cs="Verdana" w:ascii="Verdana" w:hAnsi="Verdana"/>
        </w:rPr>
        <w:t>,  r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rиaux, 23. The hallway connecting the rooms led, on the front side,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hroom  and  kitchenette.  Being  a  solitary  sleeper  by  principle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lination, I  relinquished the  double bed to Iris, and slept on the couch</w:t>
      </w:r>
    </w:p>
    <w:p>
      <w:pPr>
        <w:pStyle w:val="HTML"/>
        <w:rPr/>
      </w:pPr>
      <w:r>
        <w:rPr>
          <w:rFonts w:cs="Verdana" w:ascii="Verdana" w:hAnsi="Verdana"/>
        </w:rPr>
        <w:t>in  the parlor. The  concierge's daughter came  to  clean  up and  cook.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linary  capacities  were  limited,  so  we  often  broke  the  monotony of</w:t>
      </w:r>
    </w:p>
    <w:p>
      <w:pPr>
        <w:pStyle w:val="HTML"/>
        <w:rPr/>
      </w:pPr>
      <w:r>
        <w:rPr>
          <w:rFonts w:cs="Verdana" w:ascii="Verdana" w:hAnsi="Verdana"/>
        </w:rPr>
        <w:t xml:space="preserve">vegetable soups and boiled meat by eating at a Russian </w:t>
      </w:r>
      <w:r>
        <w:rPr>
          <w:rFonts w:cs="Verdana" w:ascii="Verdana" w:hAnsi="Verdana"/>
          <w:i/>
          <w:iCs/>
        </w:rPr>
        <w:t>restoranchik</w:t>
      </w:r>
      <w:r>
        <w:rPr>
          <w:rFonts w:cs="Verdana" w:ascii="Verdana" w:hAnsi="Verdana"/>
        </w:rPr>
        <w:t>.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pend seven winters in that little fla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wing   to  the  foresight  of   my   dear   guardian  and   benefact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1850?--1927), an old-fashioned cosmopolitan with &lt;51&gt; a lot of influenc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ight quarters, I had become by the time of my marriage the subject of a</w:t>
      </w:r>
    </w:p>
    <w:p>
      <w:pPr>
        <w:pStyle w:val="HTML"/>
        <w:rPr/>
      </w:pPr>
      <w:r>
        <w:rPr>
          <w:rFonts w:cs="Verdana" w:ascii="Verdana" w:hAnsi="Verdana"/>
        </w:rPr>
        <w:t xml:space="preserve">snug foreign  country and  thus  was  spared  the  indignity of a </w:t>
      </w:r>
      <w:r>
        <w:rPr>
          <w:rFonts w:cs="Verdana" w:ascii="Verdana" w:hAnsi="Verdana"/>
          <w:i/>
          <w:iCs/>
        </w:rPr>
        <w:t>nansenskiy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pasport</w:t>
      </w:r>
      <w:r>
        <w:rPr>
          <w:rFonts w:cs="Verdana" w:ascii="Verdana" w:hAnsi="Verdana"/>
        </w:rPr>
        <w:t xml:space="preserve">  (a pauper's  permit, really), as well as the  vulgar obsessio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documents," which provoked such evil glee among the Bolshevist rulers, 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ceived  some similarity between red  tape and  Red  rule  and  a 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inity between the civil plight of a hobbled  expatriate and the polit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obilization of  a Soviet slave. I could,  therefore,  take my wife to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cational resort in the world without waiting several weeks for a visa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being refused,  perhaps, a return  visa  to our  accidental  countr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idence, in this case  France,  because of some  flaw  in our preciou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icable  papers. Nowadays  (1970),  when  my  British  passport  has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erseded  by a no  less  potent American one, I  still treasure  that 1922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oto of the mysterious young man I then was, with  the mysteriously smi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 and the striped tie and the wavy hair. I remember spring trips to Malt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ndalusia,  but  every  summer,  around the  first of July,  we drov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navaux and stayed there for a month or two. The  parrot died in 1925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boy vanished  in 1927. Ivor visited us  twice in Paris,  and I think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 him  also in London where she went at least  once  a year to spend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 with "friends," whom I did not know, but who sounded harmless--at l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 certain point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  should have  been  happier.  I had </w:t>
      </w:r>
      <w:r>
        <w:rPr>
          <w:rFonts w:cs="Verdana" w:ascii="Verdana" w:hAnsi="Verdana"/>
          <w:i/>
          <w:iCs/>
        </w:rPr>
        <w:t>planned</w:t>
      </w:r>
      <w:r>
        <w:rPr>
          <w:rFonts w:cs="Verdana" w:ascii="Verdana" w:hAnsi="Verdana"/>
        </w:rPr>
        <w:t xml:space="preserve"> to be happier. My  heal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ed  patchy  with ominous  shapes showing through its flimsier  edg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th in  my  work  never wavered,  but  despite her touching  intention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ipate in it, Iris remained  on its outside, and the better it gre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 alien it  became  to  her.  She  took  desultory lessons  in  Russi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rupting them  regularly, for long periods, and finished by develop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ll habitual aversion to  the language. I  soon noticed that she had cea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ying to look attentive and bright when Russian, and Russian only, was &lt;52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ken in her presence (after some primitive French had been kept up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minute or two of the party in polite concession to her disability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was,  at best,  annoying;  at  worst,  heartrending;  it  did no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, affect my sanity as something else threatened to do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ealousy, a  masked  giant never encountered before  in  the  frivol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airs  of my  early youth,  now stood with folded arms,  confronting m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corner. Certain little sexual quirks in my sweet, docile, tender Ir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lections of lovemaking,  felicities of  fondling, the easy  accuracy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she adapted her flexible frame to every pattern  of passion, seem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uppose a wealth of experience. Before starting to suspect the present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t  compelled  to  get  my  fill   of  suspecting  her  past.  During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inations to which I subjected her on my worst nights, she  dismisse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er  romances  as totally  insignificant,  without  realizing  that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icence left more to my imagination than would the most luridly overst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t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three lovers (a figure I wrested  from her with  the fierce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shkin's mad gambler and with even less luck) whom she had had in her tee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ed nameless, and therefore spectral; devoid  of any individual traits,</w:t>
      </w:r>
    </w:p>
    <w:p>
      <w:pPr>
        <w:pStyle w:val="HTML"/>
        <w:rPr/>
      </w:pPr>
      <w:r>
        <w:rPr>
          <w:rFonts w:cs="Verdana" w:ascii="Verdana" w:hAnsi="Verdana"/>
        </w:rPr>
        <w:t xml:space="preserve">and therefore identical. They performed their sketchy </w:t>
      </w:r>
      <w:r>
        <w:rPr>
          <w:rFonts w:cs="Verdana" w:ascii="Verdana" w:hAnsi="Verdana"/>
          <w:i/>
          <w:iCs/>
        </w:rPr>
        <w:t>pas</w:t>
      </w:r>
      <w:r>
        <w:rPr>
          <w:rFonts w:cs="Verdana" w:ascii="Verdana" w:hAnsi="Verdana"/>
        </w:rPr>
        <w:t xml:space="preserve"> in the back of her</w:t>
      </w:r>
    </w:p>
    <w:p>
      <w:pPr>
        <w:pStyle w:val="HTML"/>
        <w:rPr/>
      </w:pPr>
      <w:r>
        <w:rPr>
          <w:rFonts w:cs="Verdana" w:ascii="Verdana" w:hAnsi="Verdana"/>
        </w:rPr>
        <w:t xml:space="preserve">lone  act like the lowliest members of the </w:t>
      </w:r>
      <w:r>
        <w:rPr>
          <w:rFonts w:cs="Verdana" w:ascii="Verdana" w:hAnsi="Verdana"/>
          <w:i/>
          <w:iCs/>
        </w:rPr>
        <w:t>corps de ballet</w:t>
      </w:r>
      <w:r>
        <w:rPr>
          <w:rFonts w:cs="Verdana" w:ascii="Verdana" w:hAnsi="Verdana"/>
        </w:rPr>
        <w:t>, in a display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wkish  gymnastics  rather  than dance,  and it was clear that none of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ever  become the male star  of the  troupe. She, the ballerina,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hand, was a dim diamond with all the facets  of talent ready to blaz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 under the pressure of  the nonsense around her had, for  the moment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it  her  steps  and gestures  to  an  expression  of  cold  coquetry,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irtatious evasion--waiting  as  she was for  the tremendous  leap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ble-thighed athlete in shining tights who  was  to erupt  from  the w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a decent prelude. We thought I had  been chosen for  that part  but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mistaken. &lt;53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ly by projecting thus on the screen of my mind those stylized imag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I  allay the anguish  of carnal jealousy centered on specters. Yet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dom I  chose to succumb to it. The trench  window of  my  studio in Vill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is gave on the  same red-tiled balcony as my wife's bedroom did, and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set  half-open at such an angle as to provide two different views mel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one another. It caught obliquely,  through the monastic archway lea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room to room, part  of her bed and  of her--her hair, a shoulder--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wise I could not see from  the old-fashioned lectern at which I  wrot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glass also held, at arm's length as  it  were, the green  real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arden with a peregrination of cypresses along its  sidewall. So half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d  and half in the pale hot sky, she would recline, writing a  letter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rucified on my  second-best chessboard. I knew that  if  I  asked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 would be "Oh, to  an old schoolmate," or "To Ivor,"  or "To  old Mi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upalov," and I also knew that in one way or another the letter  would r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post office  at  the end of the plane-tree avenue without my see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  on the envelope. And still I let her write as she  comfortably flo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 life belt  of her pillow, above the cypresses and  the  garden wa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 all  the time I gauged--grimly, recklessly--to what  depths  of  da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gment the tentacled ache would go. &lt;54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4" w:name="15"/>
      <w:bookmarkEnd w:id="14"/>
      <w:r>
        <w:rPr>
          <w:rFonts w:cs="Courier New" w:ascii="Verdana" w:hAnsi="Verdana"/>
          <w:sz w:val="20"/>
          <w:szCs w:val="20"/>
        </w:rPr>
        <w:t>11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ost of those Russian  lessons consisted  of her taking one of my poems</w:t>
      </w:r>
    </w:p>
    <w:p>
      <w:pPr>
        <w:pStyle w:val="HTML"/>
        <w:rPr/>
      </w:pPr>
      <w:r>
        <w:rPr>
          <w:rFonts w:cs="Verdana" w:ascii="Verdana" w:hAnsi="Verdana"/>
        </w:rPr>
        <w:t>or  essays  to  this or  that Russian lady,  Miss  Kupalov  or Mrs.  Lapukov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neither of  whom had much English) and having it paraphrased orally for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kind  of makeshift  Volapэk. On my pointing out  to Iris that  she  was</w:t>
      </w:r>
    </w:p>
    <w:p>
      <w:pPr>
        <w:pStyle w:val="HTML"/>
        <w:rPr/>
      </w:pPr>
      <w:r>
        <w:rPr>
          <w:rFonts w:cs="Verdana" w:ascii="Verdana" w:hAnsi="Verdana"/>
        </w:rPr>
        <w:t>losing  her time at this hit-and-miss task, she  cast around for  som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hemic method which might  enable her  to  read everything I wrote. I  had</w:t>
      </w:r>
    </w:p>
    <w:p>
      <w:pPr>
        <w:pStyle w:val="HTML"/>
        <w:rPr/>
      </w:pPr>
      <w:r>
        <w:rPr>
          <w:rFonts w:cs="Verdana" w:ascii="Verdana" w:hAnsi="Verdana"/>
        </w:rPr>
        <w:t>begun by then  (1925) my first novel (</w:t>
      </w:r>
      <w:r>
        <w:rPr>
          <w:rFonts w:cs="Verdana" w:ascii="Verdana" w:hAnsi="Verdana"/>
          <w:i/>
          <w:iCs/>
        </w:rPr>
        <w:t>Tamara</w:t>
      </w:r>
      <w:r>
        <w:rPr>
          <w:rFonts w:cs="Verdana" w:ascii="Verdana" w:hAnsi="Verdana"/>
        </w:rPr>
        <w:t>) and she coaxed me into let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 have a copy of the first chapter, which I had just typed out. This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ed to an agency  that dealt in translations into French of  utilitar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xts such as applications and supplications  addressed by  Russian refugees</w:t>
      </w:r>
    </w:p>
    <w:p>
      <w:pPr>
        <w:pStyle w:val="HTML"/>
        <w:rPr/>
      </w:pPr>
      <w:r>
        <w:rPr>
          <w:rFonts w:cs="Verdana" w:ascii="Verdana" w:hAnsi="Verdana"/>
        </w:rPr>
        <w:t xml:space="preserve">to  various  rats in the ratholes of various </w:t>
      </w:r>
      <w:r>
        <w:rPr>
          <w:rFonts w:cs="Verdana" w:ascii="Verdana" w:hAnsi="Verdana"/>
          <w:i/>
          <w:iCs/>
        </w:rPr>
        <w:t>commissariats</w:t>
      </w:r>
      <w:r>
        <w:rPr>
          <w:rFonts w:cs="Verdana" w:ascii="Verdana" w:hAnsi="Verdana"/>
        </w:rPr>
        <w:t>.  The  person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reed to  supply her  with  the "literal version,"  which she  paid  for in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valuta</w:t>
      </w:r>
      <w:r>
        <w:rPr>
          <w:rFonts w:cs="Verdana" w:ascii="Verdana" w:hAnsi="Verdana"/>
        </w:rPr>
        <w:t>, kept the typescript for two months and warned her when delivering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y "article" had presented  almost insurmountable difficulties,  "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ten in an idiom  and style utterly  unfamiliar to the  ordinary reade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s an anonymous imbecile in a shabby, cluttered, clattering  office be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first critic and my first translat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knew nothing of that venture, until I found her one &lt;55&gt; day be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brown curls over sheets of foolscap almost perforated by the violen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violet characters that covered it  without  any semblance of  margin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, in  those  days, naively opposed to  any  kind of  translation,  par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my attempts  to turn two or three of my first  compositions  in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English  had  resulted in a feeling of morbid  revolt--and in  madde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aches. Iris, her  cheek on  her fist  and  her eyes rolling  in  langu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ubt, looked up at me rather sheepishly, but with that gleam of  humor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 left her in  the most  absurd  or  trying circumstances.  I notic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nder in the first line, a  boo-boo in  the next, and without bother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 any further, tore  up the whole thing--which provoked no reaction, s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neutral sigh, on the part of my thwarted darl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compensation  for being  debarred from my writings, she  decided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ome a writer herself. Beginning  with the middle  Twenties and to the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er  short,  squandered,  uncharmed  life, my  Iris  kept  working  on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ctive novel in two, three, four  successive versions, in which the plo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eople, the setting, everything kept changing  in bewildering burst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antic deletions--everything except the names (none of which I remember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 only did  she lack  all  literary  talent, but she had not ev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ack of  imitating the small number of gifted authors among  the prospe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 ephemeral  purveyors  of  "crime fiction"  which she consumed wit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scriminate zest of  a model prisoner. How, then,  did my Iris  know  wh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had to be altered, that  rejected? What instinct of  genius ordere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estroy the whole  heap of her drafts on the eve, practically on the ev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er sudden death?  All the  odd girl could ever visualize, with start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cidity, was the crimson cover of  the final, ideal paperback on whic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llain's  hairy  fist would  be  shown  pointing  a pistol-shaped cigaret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er at the reader--who was not supposed  to guess until everybody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ok had died that it was, in fact, a pistol. &lt;56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et me pick out several fatidic points, cleverly disguised at the 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in the embroidery of our seven winter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uring a  lull in a magnificent concert  for which we had not been 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 obtain   adjacent  seats,  I   noticed   Iris   eagerly   welcoming 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lancholy-looking woman with drab  hair and thin lips; I  certainly had m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,  somewhere,  quite  recently,  but  the  very  insignificance  of 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ance canceled the pursuit of  a vague recollection,  and I never as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is about it. She was to become my wife's last teach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very author believes,  when  his  first book is published, that 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cclaim it  are his  personal  friends or impersonal peers,  while 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ilers can only be envious rogues  and nonentities.  No doubt I might have</w:t>
      </w:r>
    </w:p>
    <w:p>
      <w:pPr>
        <w:pStyle w:val="HTML"/>
        <w:rPr/>
      </w:pPr>
      <w:r>
        <w:rPr>
          <w:rFonts w:cs="Verdana" w:ascii="Verdana" w:hAnsi="Verdana"/>
        </w:rPr>
        <w:t xml:space="preserve">had   similar  illusions  about  the  way  </w:t>
      </w:r>
      <w:r>
        <w:rPr>
          <w:rFonts w:cs="Verdana" w:ascii="Verdana" w:hAnsi="Verdana"/>
          <w:i/>
          <w:iCs/>
        </w:rPr>
        <w:t>Tamara</w:t>
      </w:r>
      <w:r>
        <w:rPr>
          <w:rFonts w:cs="Verdana" w:ascii="Verdana" w:hAnsi="Verdana"/>
        </w:rPr>
        <w:t xml:space="preserve">   was   reviewed  in 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sian-language  periodicals  of Paris,  Berlin,  Prague,  Riga, and  other</w:t>
      </w:r>
    </w:p>
    <w:p>
      <w:pPr>
        <w:pStyle w:val="HTML"/>
        <w:rPr/>
      </w:pPr>
      <w:r>
        <w:rPr>
          <w:rFonts w:cs="Verdana" w:ascii="Verdana" w:hAnsi="Verdana"/>
        </w:rPr>
        <w:t xml:space="preserve">cities;  but by that time I was already  engrossed in my second novel,  </w:t>
      </w:r>
      <w:r>
        <w:rPr>
          <w:rFonts w:cs="Verdana" w:ascii="Verdana" w:hAnsi="Verdana"/>
          <w:i/>
          <w:iCs/>
        </w:rPr>
        <w:t>Pawn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akes Queen</w:t>
      </w:r>
      <w:r>
        <w:rPr>
          <w:rFonts w:cs="Verdana" w:ascii="Verdana" w:hAnsi="Verdana"/>
        </w:rPr>
        <w:t>, and my first one  had dwindled to a pinch of colored dust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d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The editor of </w:t>
      </w:r>
      <w:r>
        <w:rPr>
          <w:rFonts w:cs="Verdana" w:ascii="Verdana" w:hAnsi="Verdana"/>
          <w:i/>
          <w:iCs/>
        </w:rPr>
        <w:t>Patria</w:t>
      </w:r>
      <w:r>
        <w:rPr>
          <w:rFonts w:cs="Verdana" w:ascii="Verdana" w:hAnsi="Verdana"/>
        </w:rPr>
        <w:t xml:space="preserve">, the </w:t>
      </w: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monthly in  which </w:t>
      </w:r>
      <w:r>
        <w:rPr>
          <w:rFonts w:cs="Verdana" w:ascii="Verdana" w:hAnsi="Verdana"/>
          <w:i/>
          <w:iCs/>
        </w:rPr>
        <w:t>Pawn Takes Queen</w:t>
      </w:r>
      <w:r>
        <w:rPr>
          <w:rFonts w:cs="Verdana" w:ascii="Verdana" w:hAnsi="Verdana"/>
        </w:rPr>
        <w:t xml:space="preserve">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un to  be  serialized,  invited  "Irida  Osipovna" and me  to a  literary</w:t>
      </w:r>
    </w:p>
    <w:p>
      <w:pPr>
        <w:pStyle w:val="HTML"/>
        <w:rPr/>
      </w:pPr>
      <w:r>
        <w:rPr>
          <w:rFonts w:cs="Verdana" w:ascii="Verdana" w:hAnsi="Verdana"/>
        </w:rPr>
        <w:t>samovar. I mention it  only because this was one of  the few  salons th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sociability deigned to frequent. Iris helped with the sandwiches. I smo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pipe and observed the feeding habits of two major novelists, three mi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s,  one major  poet,  five  minor ones of  both  sexes,  one major cri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Demian  Basilevski),  and  nine   minor   ones,  including  the  inimi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Prostakov-Skotinin," a  Russian comedy name (meaning "simpleton and brute"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lied to him by his archrival Hristofor Boyarski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jor poet,  Boris Morozov, an amiable grizzly bear of  a  man, was</w:t>
      </w:r>
    </w:p>
    <w:p>
      <w:pPr>
        <w:pStyle w:val="HTML"/>
        <w:rPr/>
      </w:pPr>
      <w:r>
        <w:rPr>
          <w:rFonts w:cs="Verdana" w:ascii="Verdana" w:hAnsi="Verdana"/>
        </w:rPr>
        <w:t>asked how his reading in Berlin  had gone, and he said: "</w:t>
      </w:r>
      <w:r>
        <w:rPr>
          <w:rFonts w:cs="Verdana" w:ascii="Verdana" w:hAnsi="Verdana"/>
          <w:i/>
          <w:iCs/>
        </w:rPr>
        <w:t>Nichevo</w:t>
      </w:r>
      <w:r>
        <w:rPr>
          <w:rFonts w:cs="Verdana" w:ascii="Verdana" w:hAnsi="Verdana"/>
        </w:rPr>
        <w:t>" (a "so-so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nged with a "well  enough") and  then told a funny but not memorable story</w:t>
      </w:r>
    </w:p>
    <w:p>
      <w:pPr>
        <w:pStyle w:val="HTML"/>
        <w:rPr/>
      </w:pPr>
      <w:r>
        <w:rPr>
          <w:rFonts w:cs="Verdana" w:ascii="Verdana" w:hAnsi="Verdana"/>
        </w:rPr>
        <w:t xml:space="preserve">about the new President of the Union  of </w:t>
      </w: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&lt;57&gt; Writers in Germany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dy  next to me informed me  she had  adored that  treacherous convers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 the  Pawn  and the Queen about  the husband and  would  they really</w:t>
      </w:r>
    </w:p>
    <w:p>
      <w:pPr>
        <w:pStyle w:val="HTML"/>
        <w:rPr/>
      </w:pPr>
      <w:r>
        <w:rPr>
          <w:rFonts w:cs="Verdana" w:ascii="Verdana" w:hAnsi="Verdana"/>
        </w:rPr>
        <w:t>defenestrate the poor  chess player?  I said they would but not in  the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sue, and not for  good:  he would live forever in the  games he had play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 the multiple exclamation marks of future annotators. I also heard--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ing is almost on a  par with my  sight--snatches of general talk such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explanatory, "She is an  Englishwoman,"  murmured from behind a hand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rs away by one guest to anoth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l that would  have  been much too  trivial to  record unless mea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e as the commonplace background,  at any such meeting of exiles,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a certain  reminder  flickered now and then, between the  shoptal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attle--a line of Tyutchev  or Blok, which was cited in passing, as 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an  everlasting  presence, with the familiarity of  devotion and  a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ret height of art, and which ornamented sad lives  with a sudden  cadenz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ing  from some celestial  elsewhere, a glory, a  sweetness, the patch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nbow cast on the wall by a crystal paperweight we cannot locate. Th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my Iris was missing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o return to the trivia: I recall regaling  the company with one of the</w:t>
      </w:r>
    </w:p>
    <w:p>
      <w:pPr>
        <w:pStyle w:val="HTML"/>
        <w:rPr/>
      </w:pPr>
      <w:r>
        <w:rPr>
          <w:rFonts w:cs="Verdana" w:ascii="Verdana" w:hAnsi="Verdana"/>
        </w:rPr>
        <w:t xml:space="preserve">howlers I had noticed in the "translation" of </w:t>
      </w:r>
      <w:r>
        <w:rPr>
          <w:rFonts w:cs="Verdana" w:ascii="Verdana" w:hAnsi="Verdana"/>
          <w:i/>
          <w:iCs/>
        </w:rPr>
        <w:t>Tamara</w:t>
      </w:r>
      <w:r>
        <w:rPr>
          <w:rFonts w:cs="Verdana" w:ascii="Verdana" w:hAnsi="Verdana"/>
        </w:rPr>
        <w:t xml:space="preserve">. The sentence </w:t>
      </w:r>
      <w:r>
        <w:rPr>
          <w:rFonts w:cs="Verdana" w:ascii="Verdana" w:hAnsi="Verdana"/>
          <w:i/>
          <w:iCs/>
        </w:rPr>
        <w:t>vidnelos'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neskol'ko barok</w:t>
      </w:r>
      <w:r>
        <w:rPr>
          <w:rFonts w:cs="Verdana" w:ascii="Verdana" w:hAnsi="Verdana"/>
        </w:rPr>
        <w:t xml:space="preserve">  ("several  barges  could  be seen") had become </w:t>
      </w:r>
      <w:r>
        <w:rPr>
          <w:rFonts w:cs="Verdana" w:ascii="Verdana" w:hAnsi="Verdana"/>
          <w:i/>
          <w:iCs/>
        </w:rPr>
        <w:t>la vue иtait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assez  baroque</w:t>
      </w:r>
      <w:r>
        <w:rPr>
          <w:rFonts w:cs="Verdana" w:ascii="Verdana" w:hAnsi="Verdana"/>
        </w:rPr>
        <w:t>.  The eminent  critic  Basilevski, a stocky,  fair-haired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ow in  a  rumpled brown  suit, shook with abdominal mirth--but then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ression changed  to  one  of  suspicion  and  displeasure.  After tea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sted me  and  insisted  gruffly that  I  had  made up  that  exampl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translation. I remember  answering that, if so, he, too, might well b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ention of min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we strolled home. Iris complained she would never  learn to  clou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ss of tea with a spoonful of cloying raspberry jam. I said I was ready to</w:t>
      </w:r>
    </w:p>
    <w:p>
      <w:pPr>
        <w:pStyle w:val="HTML"/>
        <w:rPr/>
      </w:pPr>
      <w:r>
        <w:rPr>
          <w:rFonts w:cs="Verdana" w:ascii="Verdana" w:hAnsi="Verdana"/>
        </w:rPr>
        <w:t>put  up with  her  deliberate  &lt;58&gt;  insularity but  implored her  to  cease</w:t>
      </w:r>
    </w:p>
    <w:p>
      <w:pPr>
        <w:pStyle w:val="HTML"/>
        <w:rPr/>
      </w:pPr>
      <w:r>
        <w:rPr>
          <w:rFonts w:cs="Verdana" w:ascii="Verdana" w:hAnsi="Verdana"/>
        </w:rPr>
        <w:t xml:space="preserve">announcing </w:t>
      </w:r>
      <w:r>
        <w:rPr>
          <w:rFonts w:cs="Verdana" w:ascii="Verdana" w:hAnsi="Verdana"/>
          <w:i/>
          <w:iCs/>
        </w:rPr>
        <w:t>ю la ronde</w:t>
      </w:r>
      <w:r>
        <w:rPr>
          <w:rFonts w:cs="Verdana" w:ascii="Verdana" w:hAnsi="Verdana"/>
        </w:rPr>
        <w:t>: "Please, don't mind me: I love the sound of Russian."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hat</w:t>
      </w:r>
      <w:r>
        <w:rPr>
          <w:rFonts w:cs="Verdana" w:ascii="Verdana" w:hAnsi="Verdana"/>
        </w:rPr>
        <w:t xml:space="preserve">  was an insult, like telling  an author  his book  was  unreadable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utifully printed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am  going to make reparations," she gaily  replied. "I've never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le to find a proper teacher, I always believed you were the only  one--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refused to  teach me,  because you  were  busy, because  you were tir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it bored you, because it was bad for your nerves. I've discover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someone who speaks both languages, yours  and mine,  as two natives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,  and can make all the edges fit. I am thinking of Nadia Starov. In fa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's her own suggestion.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Nadezhda  Gordonovna  Starov  was  the  wife  of  a  </w:t>
      </w:r>
      <w:r>
        <w:rPr>
          <w:rFonts w:cs="Verdana" w:ascii="Verdana" w:hAnsi="Verdana"/>
          <w:i/>
          <w:iCs/>
        </w:rPr>
        <w:t>leytenant</w:t>
      </w:r>
      <w:r>
        <w:rPr>
          <w:rFonts w:cs="Verdana" w:ascii="Verdana" w:hAnsi="Verdana"/>
        </w:rPr>
        <w:t xml:space="preserve">   Starov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Christian  name unimportant), who had served under  General Wrangel and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ome office job in the White Cross. I had met him in London recently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ow pallbearer at the funeral of the old Count, whose bastard or "adop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phew"  (whatever that meant), he  was  said to  be.  He was  a  dark-ey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k-complexioned man, three or four  years my  senior; I thought him r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ome in a brooding, gloomy way. A head wound received in the  civil  w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left him with a terrifying tic that  caused his face to change sudden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variable intervals, as if a paper bag were being crumpled by an invis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. Nadezhda  Starov, a  quiet, plain woman with  an indefinable Quaker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 about  her, clocked those  intervals  for some  reason, no  doubt 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dical nature, the man  himself being unconscious of his "fireworks" un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ppened  to  see them  in  a mirror.  He had  a macabre sense  of hum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utiful hands, and a velvety voi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realized  now that it was  Nadezhda Gordonovna  whom  Iris 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king to in that concert hall. I cannot say exactly when the lessons beg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how  long that  fad  lasted; a month or two months at the most. They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  either in  Mrs.  Starov's  lodgings  or in  one  of the &lt;59&gt;  Russ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arooms both  ladies frequented. I kept a little list  of telephone numb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that  Iris might  be  warned  that  I  could  always  make  sure  of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abouts if,  say, I felt on the brink of losing my mind or wanted h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y on  the way home a tin of my favorite Brown Prune tobacco.  She did  </w:t>
      </w:r>
      <w:r>
        <w:rPr>
          <w:rFonts w:cs="Verdana" w:ascii="Verdana" w:hAnsi="Verdana"/>
          <w:i/>
          <w:iCs/>
        </w:rPr>
        <w:t>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, on the other hand, that I would never have dared ring her up, lest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being  where  she said  she would  be cause me  even a few minutes of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ony that I could not fa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metime around  Christmas,  1929,  she  casually  told me  that 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ssons  had been discontinued  quite a while  ago: Mrs. Starov had lef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,  and  it was rumored that she  would not return to her husband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eutenant, it seemed, was quite a dasher. &lt;60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5" w:name="16"/>
      <w:bookmarkEnd w:id="15"/>
      <w:r>
        <w:rPr>
          <w:rFonts w:cs="Courier New" w:ascii="Verdana" w:hAnsi="Verdana"/>
          <w:sz w:val="20"/>
          <w:szCs w:val="20"/>
        </w:rPr>
        <w:t>12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 a  certain mysterious  point toward  the end of our last  winte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is  something in our  relationship changed for the  better. A wave of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mth,  new  intimacy,  new tenderness,  swelled  and swept  away  all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usions of distance--tiffs, silences, suspicions, retreats into castles of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amour-propre</w:t>
      </w:r>
      <w:r>
        <w:rPr>
          <w:rFonts w:cs="Verdana" w:ascii="Verdana" w:hAnsi="Verdana"/>
        </w:rPr>
        <w:t xml:space="preserve">  and the like--which  had obstructed our  love  and  of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e was  guilty. A more amiable, merrier  mate I could not have  imagi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earments, love names (based in my case  on Russian  forms) reentered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stomary exchanges.  I broke the  monastic  rules of work  on my novella in</w:t>
      </w:r>
    </w:p>
    <w:p>
      <w:pPr>
        <w:pStyle w:val="HTML"/>
        <w:rPr/>
      </w:pPr>
      <w:r>
        <w:rPr>
          <w:rFonts w:cs="Verdana" w:ascii="Verdana" w:hAnsi="Verdana"/>
        </w:rPr>
        <w:t xml:space="preserve">verse </w:t>
      </w:r>
      <w:r>
        <w:rPr>
          <w:rFonts w:cs="Verdana" w:ascii="Verdana" w:hAnsi="Verdana"/>
          <w:i/>
          <w:iCs/>
        </w:rPr>
        <w:t>Polnolunie</w:t>
      </w:r>
      <w:r>
        <w:rPr>
          <w:rFonts w:cs="Verdana" w:ascii="Verdana" w:hAnsi="Verdana"/>
        </w:rPr>
        <w:t xml:space="preserve">  (Plenilune) by riding  with her  in the Bois  or dutifully</w:t>
      </w:r>
    </w:p>
    <w:p>
      <w:pPr>
        <w:pStyle w:val="HTML"/>
        <w:rPr/>
      </w:pPr>
      <w:r>
        <w:rPr>
          <w:rFonts w:cs="Verdana" w:ascii="Verdana" w:hAnsi="Verdana"/>
        </w:rPr>
        <w:t xml:space="preserve">escorting  her to fashion-show teases and exhibitions of </w:t>
      </w:r>
      <w:r>
        <w:rPr>
          <w:rFonts w:cs="Verdana" w:ascii="Verdana" w:hAnsi="Verdana"/>
          <w:i/>
          <w:iCs/>
        </w:rPr>
        <w:t>avant-garde</w:t>
      </w:r>
      <w:r>
        <w:rPr>
          <w:rFonts w:cs="Verdana" w:ascii="Verdana" w:hAnsi="Verdana"/>
        </w:rPr>
        <w:t xml:space="preserve"> frau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urmounted  my  contempt  for the "serious" cinema (depicting heartre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blems with a political twist), which she preferred to American buffoon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trick photography of Germanic horror films. I even gave a talk 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bridge  days at  a  rather  pathetic  English Ladies Club,  to  which she</w:t>
      </w:r>
    </w:p>
    <w:p>
      <w:pPr>
        <w:pStyle w:val="HTML"/>
        <w:rPr/>
      </w:pPr>
      <w:r>
        <w:rPr>
          <w:rFonts w:cs="Verdana" w:ascii="Verdana" w:hAnsi="Verdana"/>
        </w:rPr>
        <w:t>belonged. And to top the treat, I told her the plot of my next novel (</w:t>
      </w:r>
      <w:r>
        <w:rPr>
          <w:rFonts w:cs="Verdana" w:ascii="Verdana" w:hAnsi="Verdana"/>
          <w:i/>
          <w:iCs/>
        </w:rPr>
        <w:t>Camera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Lucida</w:t>
      </w:r>
      <w:r>
        <w:rPr>
          <w:rFonts w:cs="Verdana" w:ascii="Verdana" w:hAnsi="Verdana"/>
        </w:rPr>
        <w:t>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 afternoon, in March  or early April, 1930, she peeped into my ro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being  admitted,  handed me  the  duplicate  of  a  typewritten  she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ed 444. It was, she &lt;61&gt; said, a tentative episode in her intermin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e,  which  would  soon  display  more deletions than  insertions. S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ck,  she  said. Diana Vane, an  incidental but on the  whole  nice  gir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journing in  Paris,  happened to  meet,  at a  riding  school,  a  stran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nchman, of Corsican,  or  perhaps Algerian,  origin,  passionate, brut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balanced. He mistook  Diana--and kept on mistaking her despite  her am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nstrations--for his former sweetheart, also an English girl, whom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seen ages ago. We had here, said the author,  a  sort of hallucina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obsessive fancy,  which Diana, a  delightful flirt  with a  keen sen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or, allowed  Jules to  entertain during some  twenty  riding lessons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his attentions grew more  realistic, and she stopped seeing him. 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een nothing between them, and yet he simply could not be dissuade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using  her  with the  girl he once  had possessed or thought he had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girl, too, might well have been only the afterimage  of a still earli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mance or remembered delirium. It was a very bizarre situa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w this page was supposed to be a last ominous letter  written by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nchman in a foreigner's English to Diana. I was to read  it as if it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eal letter and suggest, as an experienced  writer, what might be the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elopment or disas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Beloved!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I am not capable to represent to myself that you really desire  to tea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up any connection with me.  God sees, I love you more  than life--more  than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wo lives,  your and my, together taken.  Are you not ill? Or maybe you hav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found  another?  Another  lover, yes? Another victim of your attraction? No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no, this thought is too horrible, too humiliating for us both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My supplication is modest and just. Give only one more interview to me!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ne  interview! I am &lt;62&gt; prepared to  meet  with  you  it  does  not matte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where--on the street,  in some cafe, in the  Forest of  Boulogne--but I mus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see you, must  speak with you  and  open to you many mysteries before I will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ie.  Oh, this is no threat!  I swear that if  our interview will lead to  a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positive result, if, otherwise speaking, you will permit me to hope, only to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hope, then, oh then, I will consent to wait a little. But you  must reply to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me without retardment, my cruel, stupid, adored little girl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Your Ju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ere's one thing," I said, carefully folding  the sheet and pocke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for later study,  "one thing  the little girl should know. This  is not a</w:t>
      </w:r>
    </w:p>
    <w:p>
      <w:pPr>
        <w:pStyle w:val="HTML"/>
        <w:rPr/>
      </w:pPr>
      <w:r>
        <w:rPr>
          <w:rFonts w:cs="Verdana" w:ascii="Verdana" w:hAnsi="Verdana"/>
        </w:rPr>
        <w:t xml:space="preserve">romantic Corsican  writing  a  </w:t>
      </w:r>
      <w:r>
        <w:rPr>
          <w:rFonts w:cs="Verdana" w:ascii="Verdana" w:hAnsi="Verdana"/>
          <w:i/>
          <w:iCs/>
        </w:rPr>
        <w:t>crime  passionnel</w:t>
      </w:r>
      <w:r>
        <w:rPr>
          <w:rFonts w:cs="Verdana" w:ascii="Verdana" w:hAnsi="Verdana"/>
        </w:rPr>
        <w:t xml:space="preserve">  letter;  it  is  a Russ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mailer  knowing just enough English  to  translate into it  the stal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sian  locutions. What puzzles me is how did you,  with your three or four</w:t>
      </w:r>
    </w:p>
    <w:p>
      <w:pPr>
        <w:pStyle w:val="HTML"/>
        <w:rPr/>
      </w:pPr>
      <w:r>
        <w:rPr>
          <w:rFonts w:cs="Verdana" w:ascii="Verdana" w:hAnsi="Verdana"/>
        </w:rPr>
        <w:t>words  of Russian--</w:t>
      </w:r>
      <w:r>
        <w:rPr>
          <w:rFonts w:cs="Verdana" w:ascii="Verdana" w:hAnsi="Verdana"/>
          <w:i/>
          <w:iCs/>
        </w:rPr>
        <w:t>kak pozhivaete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  <w:iCs/>
        </w:rPr>
        <w:t>do svidaniya</w:t>
      </w:r>
      <w:r>
        <w:rPr>
          <w:rFonts w:cs="Verdana" w:ascii="Verdana" w:hAnsi="Verdana"/>
        </w:rPr>
        <w:t>--how did you, the auth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age to think up those  subtle  turns, and imitate the mistakes in Engl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only a Russian would make? Impersonation,  I know, runs  in the fami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still--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ris  replied (with that quaint </w:t>
      </w:r>
      <w:r>
        <w:rPr>
          <w:rFonts w:cs="Verdana" w:ascii="Verdana" w:hAnsi="Verdana"/>
          <w:i/>
          <w:iCs/>
        </w:rPr>
        <w:t>non sequitur</w:t>
      </w:r>
      <w:r>
        <w:rPr>
          <w:rFonts w:cs="Verdana" w:ascii="Verdana" w:hAnsi="Verdana"/>
        </w:rPr>
        <w:t xml:space="preserve"> that I was to give to  the</w:t>
      </w:r>
    </w:p>
    <w:p>
      <w:pPr>
        <w:pStyle w:val="HTML"/>
        <w:rPr/>
      </w:pPr>
      <w:r>
        <w:rPr>
          <w:rFonts w:cs="Verdana" w:ascii="Verdana" w:hAnsi="Verdana"/>
        </w:rPr>
        <w:t xml:space="preserve">heroine  of my 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 xml:space="preserve"> forty years later) that, yes, indeed, I was right, she</w:t>
      </w:r>
    </w:p>
    <w:p>
      <w:pPr>
        <w:pStyle w:val="HTML"/>
        <w:rPr/>
      </w:pPr>
      <w:r>
        <w:rPr>
          <w:rFonts w:cs="Verdana" w:ascii="Verdana" w:hAnsi="Verdana"/>
        </w:rPr>
        <w:t>must have had  too  many muddled lessons in Russian and she would  certai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rect that extraordinary impression by simply giving  the whole  letter in</w:t>
      </w:r>
    </w:p>
    <w:p>
      <w:pPr>
        <w:pStyle w:val="HTML"/>
        <w:rPr/>
      </w:pPr>
      <w:r>
        <w:rPr>
          <w:rFonts w:cs="Verdana" w:ascii="Verdana" w:hAnsi="Verdana"/>
        </w:rPr>
        <w:t xml:space="preserve">French--from which, she had been told, incidentally, Russian </w:t>
      </w:r>
      <w:r>
        <w:rPr>
          <w:rFonts w:cs="Verdana" w:ascii="Verdana" w:hAnsi="Verdana"/>
          <w:i/>
          <w:iCs/>
        </w:rPr>
        <w:t>had</w:t>
      </w:r>
      <w:r>
        <w:rPr>
          <w:rFonts w:cs="Verdana" w:ascii="Verdana" w:hAnsi="Verdana"/>
        </w:rPr>
        <w:t xml:space="preserve"> borrowe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t of clichиs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But  that's  beside the point," she added.  "You don't understand--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nt is  what should happen next--I  mean,  logically?  What should my po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rl do about that bore, that brute? She is uncomfortable, she is perplex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is frightened. Should this situation end in slapstick or tragedy?" &lt;63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n the wastepaper basket," I whispered, interrupting my work to g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small  form  onto  my lap as I often  did, the Lord  be thanked, i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al spring of 1930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Give me back that scrap," she begged gently, trying to thrust her h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pocket  of  my  dressing gown, but I shook my head and embrace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s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latent jealousy should have been fanned up to a furnace roar by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mise  that my wife had been  transcribing  an authentic letter--received,</w:t>
      </w:r>
    </w:p>
    <w:p>
      <w:pPr>
        <w:pStyle w:val="HTML"/>
        <w:rPr/>
      </w:pPr>
      <w:r>
        <w:rPr>
          <w:rFonts w:cs="Verdana" w:ascii="Verdana" w:hAnsi="Verdana"/>
        </w:rPr>
        <w:t xml:space="preserve">say,  from  one of  the  wretched, unwashed  </w:t>
      </w: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 poeticules, with smo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ossy hair and eloquent liquid eyes, whom she used to meet in the sal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ile.  But after reexamining the thing, I decided that it just might be her</w:t>
      </w:r>
    </w:p>
    <w:p>
      <w:pPr>
        <w:pStyle w:val="HTML"/>
        <w:rPr/>
      </w:pPr>
      <w:r>
        <w:rPr>
          <w:rFonts w:cs="Verdana" w:ascii="Verdana" w:hAnsi="Verdana"/>
        </w:rPr>
        <w:t>own  composition with  some of  the planted faults, borrowed from the French</w:t>
      </w:r>
    </w:p>
    <w:p>
      <w:pPr>
        <w:pStyle w:val="HTML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  <w:iCs/>
        </w:rPr>
        <w:t>supplication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sans tarder</w:t>
      </w:r>
      <w:r>
        <w:rPr>
          <w:rFonts w:cs="Verdana" w:ascii="Verdana" w:hAnsi="Verdana"/>
        </w:rPr>
        <w:t>), while  others could be subliminal echo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lapэk  she  had been  exposed to, during sessions  with Russian  teach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bilingual or trilingual exercises in tawdry textbooks. Thus, instead</w:t>
      </w:r>
    </w:p>
    <w:p>
      <w:pPr>
        <w:pStyle w:val="HTML"/>
        <w:rPr/>
      </w:pPr>
      <w:r>
        <w:rPr>
          <w:rFonts w:cs="Verdana" w:ascii="Verdana" w:hAnsi="Verdana"/>
        </w:rPr>
        <w:t>of  losing myself in a jungle  of evil conjectures, all I did  was  preser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thin sheet with its unevenly  margined  lines so characteristic of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yping in  the faded  and cracked briefcase before me, among other memento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deaths. &lt;64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6" w:name="17"/>
      <w:bookmarkEnd w:id="16"/>
      <w:r>
        <w:rPr>
          <w:rFonts w:cs="Courier New" w:ascii="Verdana" w:hAnsi="Verdana"/>
          <w:sz w:val="20"/>
          <w:szCs w:val="20"/>
        </w:rPr>
        <w:t>13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  the morning  of April  23, 1930, the  shrill  peal  of the  hall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ephone caught me in the act of stepping into my bathwat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vor! He had  just  arrived in Paris  from New  York  for an  import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erence,  would be busy all afternoon,  was leaving tomorrow, would 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--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re intervened naked Iris, who delicately, unhurriedly, with a radi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ile, appropriated the monologizing receiver. A  minute later (her  br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ll his defects was a mercifully  concise phoner),  she, still beaming,</w:t>
      </w:r>
    </w:p>
    <w:p>
      <w:pPr>
        <w:pStyle w:val="HTML"/>
        <w:rPr/>
      </w:pPr>
      <w:r>
        <w:rPr>
          <w:rFonts w:cs="Verdana" w:ascii="Verdana" w:hAnsi="Verdana"/>
        </w:rPr>
        <w:t>embraced me, and we moved to her bedroom for our last "</w:t>
      </w:r>
      <w:r>
        <w:rPr>
          <w:rFonts w:cs="Verdana" w:ascii="Verdana" w:hAnsi="Verdana"/>
          <w:i/>
          <w:iCs/>
        </w:rPr>
        <w:t>fairelamourir</w:t>
      </w:r>
      <w:r>
        <w:rPr>
          <w:rFonts w:cs="Verdana" w:ascii="Verdana" w:hAnsi="Verdana"/>
        </w:rPr>
        <w:t>" as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ed it in her tender aberrant Frenc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vor was to fetch  us  at seven P.M. I had already put on my old di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cket; Iris stood sideways to the hallway mirror (the best and brightes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whole flat) veering gently as she tried to catch  a  clear view 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of her silky dark bob in the hand glass she held at head leve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f you're ready," she said, "I'd like you to buy some olives. He'll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ing here after dinner, and he likes them with his `postbrandy.' 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 I went downstairs and crossed  the street and shivered (it was a r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erless  night) and pushed open  the door of the little  delicatessen sho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osite, and a man behind  &lt;65&gt; me stopped  it from  closing with  a str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.  He wore a  trench coat and a beret, his dark face  was  twitching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gnized Lieutenant Star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Ah!" he said. "A  whole  century we did  not  meet!" The cloud 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th  gave  off an  odd chemical smell. I had  once tried sniffing coca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which only made me throw up), but this was some other dru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removed a  black glove for one of those circumstantial handshakes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triots  think  proper to use at every entry and exit, and the liber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or hit him between the shoulder blad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Pleasant meeting!" he went on  in his curious English (not parading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might have seemed  but using it  by unconscious association).  "I see you</w:t>
      </w:r>
    </w:p>
    <w:p>
      <w:pPr>
        <w:pStyle w:val="HTML"/>
        <w:rPr/>
      </w:pPr>
      <w:r>
        <w:rPr>
          <w:rFonts w:cs="Verdana" w:ascii="Verdana" w:hAnsi="Verdana"/>
        </w:rPr>
        <w:t xml:space="preserve">are in a </w:t>
      </w:r>
      <w:r>
        <w:rPr>
          <w:rFonts w:cs="Verdana" w:ascii="Verdana" w:hAnsi="Verdana"/>
          <w:i/>
          <w:iCs/>
        </w:rPr>
        <w:t>smoking</w:t>
      </w:r>
      <w:r>
        <w:rPr>
          <w:rFonts w:cs="Verdana" w:ascii="Verdana" w:hAnsi="Verdana"/>
        </w:rPr>
        <w:t>. Banquet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bought  my olives, replying the while, in Russian, that, yes, my w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 were dining  out.  Then  I skipped a farewell  handshake,  by  t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tage of the shopgirl's turning to him for the next transac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What a shame,"  exclaimed Iris--"I  wanted  the black  ones,  no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n! 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told her I refused  to go back for them because I did not want to ru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Starov agai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Oh, that's a detestable person," she said. "I'm sure he'll try now  to</w:t>
      </w:r>
    </w:p>
    <w:p>
      <w:pPr>
        <w:pStyle w:val="HTML"/>
        <w:rPr/>
      </w:pPr>
      <w:r>
        <w:rPr>
          <w:rFonts w:cs="Verdana" w:ascii="Verdana" w:hAnsi="Verdana"/>
        </w:rPr>
        <w:t xml:space="preserve">come and see us, hoping for some </w:t>
      </w:r>
      <w:r>
        <w:rPr>
          <w:rFonts w:cs="Verdana" w:ascii="Verdana" w:hAnsi="Verdana"/>
          <w:i/>
          <w:iCs/>
        </w:rPr>
        <w:t>vaw-dutch-ka</w:t>
      </w:r>
      <w:r>
        <w:rPr>
          <w:rFonts w:cs="Verdana" w:ascii="Verdana" w:hAnsi="Verdana"/>
        </w:rPr>
        <w:t>. I'm sorry you spoke to him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flung the window open and leant out just as  Ivor was emerging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taxi. She  blew  him an exuberant  kiss and shouted, with  illustra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stures, that we were coming dow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How nice it would be," she said as we hurried downstairs, "if you'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ring  an opera cloak. You could wrap it around both of us  as the Siam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ns do in your story. Now, quick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dashed into Ivor's arms, and was  the next moment in the safety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b. &lt;66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Paon d'Or," Ivor  told the driver. "Good to see you, old boy," he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, with a distinct American intonation (which I shyly imitated at di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il he growled: "Very funny"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Paon d'Or no longer exists. Although not quite tops, it was a n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n place, much patronized by American tourists, who called it "Pander"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Pandora" and always ordered its "putty saw-lay," and that, I guess, is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had. I remember  more  clearly a glazed case  hanging on the gold-figu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l next to our table: it displayed four Morpho butterflies,  two huge on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milar in harsh sheen but differently shaped, and  two smaller ones benea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, the left of a  sweeter blue with  white stripes and the right gloa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silvery satin. According to the headwaiter, they had  been caught by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ict in South Americ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And how's my friend Mata Hari?" inquired Ivor turning to us again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ead hand still flat on the table as he had placed it when swinging to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"bugs" under discuss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told him the poor ara  sickened and  had to  be destroyed.  And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his automobile, was she still running? She jolly well was--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n fact," Iris continued, touching my wrist, "we've decided to set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morrow for  Cannice. Pity you can't join us, Ives,  but  perhaps you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later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did not want to object, though I had never heard of that decis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vor said that if ever we wanted to sell Villa Iris he knew someone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snap it up any time. Iris,  he said, knew him too:  David Geller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or.  "He was (turning to me) her  first beau before you blundered in.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must still have somewhere that photo of him and me  in  </w:t>
      </w:r>
      <w:r>
        <w:rPr>
          <w:rFonts w:cs="Verdana" w:ascii="Verdana" w:hAnsi="Verdana"/>
          <w:i/>
          <w:iCs/>
        </w:rPr>
        <w:t>Troilus and Cressid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 years ago. He's Helen of Troy in it. I'm Cressida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Lies, lies," murmured Iri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vor  described  his  own  house  in  Los  Angeles.  He  proposed  &lt;67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ussing with me after  dinner a  script he wished me to  prepare based on</w:t>
      </w:r>
    </w:p>
    <w:p>
      <w:pPr>
        <w:pStyle w:val="HTML"/>
        <w:rPr/>
      </w:pPr>
      <w:r>
        <w:rPr>
          <w:rFonts w:cs="Verdana" w:ascii="Verdana" w:hAnsi="Verdana"/>
        </w:rPr>
        <w:t xml:space="preserve">Gogol's  </w:t>
      </w:r>
      <w:r>
        <w:rPr>
          <w:rFonts w:cs="Verdana" w:ascii="Verdana" w:hAnsi="Verdana"/>
          <w:i/>
          <w:iCs/>
        </w:rPr>
        <w:t>Inspector</w:t>
      </w:r>
      <w:r>
        <w:rPr>
          <w:rFonts w:cs="Verdana" w:ascii="Verdana" w:hAnsi="Verdana"/>
        </w:rPr>
        <w:t xml:space="preserve"> (we were back  at the start, so to speak). Iris ask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helping of whatever it was we were eat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You will die,"  said Ivor.  "It's monstrously rich. Remember what Mi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unt  (a former  governess to whom  he  would assign all  kinds of grue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othegms) used to say: `The white worms lie in wait for the glutton.' 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at's why I want to be burned when I die," remarked Iri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ordered a second or third bottle of the indifferent white wine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he polite  weakness to praise. We drank to  his last film--I forget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tle--which was to  be shown tomorrow in London, and  later  in  Paris,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p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vor did not look either very  well or very  happy; he had  develop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zable  bald  spot, freckled. I had  never noticed  before that his eyeli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 so heavy  and  his lashes so  coarse  and pale. Our  neighbors, 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mless   Americans,   hearty,  flushed,  vociferous,  were,  perhaps, 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ly pleasant, but neither Iris nor I thought Ivor's threat "to m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Bronxonians pipe down" justified, seeing that he,  too, was talk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rly resonant tones. I rather looked forward to the end of the dinner--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offee at home--but Iris on  the contrary  seemed inclined to enjoy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sel and drop.  She wore  a very  open, jet-black  frock and the long onyx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rings I had once given her.  Her cheeks  and arms,  without  their sum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n,  had  the   mat  whiteness   that  I  was  to  distribute--perhaps 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ously--among the girls of my future books. Ivor's roving eyes, whil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ked, tended to appraise her bare  shoulders, but by  the  simple tric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king  in with some question, I managed to keep confusing  the traject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gaz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 last the ordeal came to a  close. Iris said she would  be back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ute; her  brother suggested  we "repair  for  a  leak."  I  declined--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I did not need it--I did--but &lt;68&gt; because I knew by experienc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alkative neighbor and the sight of his  immediate stream would inevita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lict me with  urinary impotence. As I sat  smoking  in the  loung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aurant I pondered  the wisdom of  suddenly  transferring the established</w:t>
      </w:r>
    </w:p>
    <w:p>
      <w:pPr>
        <w:pStyle w:val="HTML"/>
        <w:rPr/>
      </w:pPr>
      <w:r>
        <w:rPr>
          <w:rFonts w:cs="Verdana" w:ascii="Verdana" w:hAnsi="Verdana"/>
        </w:rPr>
        <w:t xml:space="preserve">habit  of work on </w:t>
      </w:r>
      <w:r>
        <w:rPr>
          <w:rFonts w:cs="Verdana" w:ascii="Verdana" w:hAnsi="Verdana"/>
          <w:i/>
          <w:iCs/>
        </w:rPr>
        <w:t>Camera Lucida</w:t>
      </w:r>
      <w:r>
        <w:rPr>
          <w:rFonts w:cs="Verdana" w:ascii="Verdana" w:hAnsi="Verdana"/>
        </w:rPr>
        <w:t xml:space="preserve"> to other surroundings, another desk,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ing, another pressure of outside calls and  smells--and  I saw my pages</w:t>
      </w:r>
    </w:p>
    <w:p>
      <w:pPr>
        <w:pStyle w:val="HTML"/>
        <w:rPr/>
      </w:pPr>
      <w:r>
        <w:rPr>
          <w:rFonts w:cs="Verdana" w:ascii="Verdana" w:hAnsi="Verdana"/>
        </w:rPr>
        <w:t>and notes flash past  like the bright windows of an  express train  that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stop at my  station. I  had  decided to talk  Iris  out of her plan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ther and sister appeared from opposite sides of the stage, beaming at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. She had less than fifteen minutes of life left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umbers  are bleary  along  rue Desprиaux,  and  the taximan missed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nt porch by a  couple of  house  lengths. He suggested reversing his cab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 impatient Iris had  already  alighted, and  I scrambled  out after 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ing Ivor  to pay the taxi. She cast  a look around her; then started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 so fast  toward our house that I had trouble catching up with her.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bout to cup her elbow, I heard Ivor's voice behind me, calling ou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d not enough change. I abandoned Iris and ran back to Ivor, and just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ached the two palm readers, they and I heard Iris cry out something lou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rave, as if  she  were driving  away a  fierce hound. By the light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etlamp we glimpsed the figure of  a mackintoshed  man stride up  to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 opposite  sidewalk and fire at such close range that he  seem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 her with his large pistol. By now our taximan, followed by Ivor and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come near enough to see the killer stumble over her collapsed and cur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body. Yet  he did not try to  escape. Instead he knelt down, took of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ret, threw back his shoulders, and in  this ghastly and ludicrous attitu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ted his pistol to his shaved head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The  story that appeared among other </w:t>
      </w:r>
      <w:r>
        <w:rPr>
          <w:rFonts w:cs="Verdana" w:ascii="Verdana" w:hAnsi="Verdana"/>
          <w:i/>
          <w:iCs/>
        </w:rPr>
        <w:t>faits-divers</w:t>
      </w:r>
      <w:r>
        <w:rPr>
          <w:rFonts w:cs="Verdana" w:ascii="Verdana" w:hAnsi="Verdana"/>
        </w:rPr>
        <w:t xml:space="preserve"> in the  Paris dail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an investigation by the police--whom  Ivor  and I contrived to misl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oughly--amounted to what follows--I translate: a White Russian, Wladimir</w:t>
      </w:r>
    </w:p>
    <w:p>
      <w:pPr>
        <w:pStyle w:val="HTML"/>
        <w:rPr/>
      </w:pPr>
      <w:r>
        <w:rPr>
          <w:rFonts w:cs="Verdana" w:ascii="Verdana" w:hAnsi="Verdana"/>
        </w:rPr>
        <w:t xml:space="preserve">&lt;69&gt;  Blagidze, </w:t>
      </w:r>
      <w:r>
        <w:rPr>
          <w:rFonts w:cs="Verdana" w:ascii="Verdana" w:hAnsi="Verdana"/>
          <w:i/>
          <w:iCs/>
        </w:rPr>
        <w:t>alias</w:t>
      </w:r>
      <w:r>
        <w:rPr>
          <w:rFonts w:cs="Verdana" w:ascii="Verdana" w:hAnsi="Verdana"/>
        </w:rPr>
        <w:t xml:space="preserve"> Starov, who was  subject to paroxysms of insanity, r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uck  Friday night in the middle of a  calm  street, opened fire at rando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fter killing  with  one pistol  shot  an  English  tourist  Mrs.  [n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rbled],  who chanced to be  passing by,  blew his  brains out  beside 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ually he did not die there and then, but retained in his remarkably t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inpan  fragments of consciousness and somehow  lingered on well into M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 was  unusually  hot  that  year.  Out  of  some  perverse  dream-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sity, Ivor visited him at the very special hospital of the renowned D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zareff, a very round, mercilessly round, building on  the top of  a  hi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ckly  covered with  horse chestnut, wild rose, and other poignant plan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le in Blagidze's mind had caused a  complete set of recent memori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cape; but the patient remembered  quite  clearly (according  to  a Russ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le nurse good at  decoding the tales of the tortured) how  at six yea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e  he  was taken  to  a  pleasure  park in Italy where a  miniature  tr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sting  of  three  open cars, each  seating six silent children, 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tery-operated green engine that  emitted  at realistic intervals puff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itation  smoke, pursued a  circular course  through a  brambly picturesq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mare  grove whose dizzy flowers nodded  continuous assent  to  all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rors of childhood and hel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m  somewhere in  the  Orkneys,  Nadezhda  Gordonovna and a  cler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 arrived in Paris  only after her  husband's burial.  Moved by a fal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e  of duty, she attempted  to  see me so  as to  tell me "everything."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aded all contact with her, but she managed to locate Ivor in London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left for  the States. I never asked him, and  the dear funny fellow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ealed to me what that "everything" was; I refuse to believe that it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 amounted  to  much--and  I  knew enough, anyway.  By nature I  am 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ndictive;  yet I like  to dwell in fancy on the image of that little gr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n, running on, round and round, forever. &lt;70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2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7" w:name="18"/>
      <w:bookmarkEnd w:id="17"/>
      <w:r>
        <w:rPr>
          <w:rFonts w:cs="Courier New" w:ascii="Verdana" w:hAnsi="Verdana"/>
          <w:sz w:val="20"/>
          <w:szCs w:val="20"/>
        </w:rPr>
        <w:t>PART TWO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&lt;71&gt; &lt;72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1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 curious form of self-preservation moves  us  to get  rid, instant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revocably, of  all that belonged to the  loved one we lost. Otherwis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she touched every  day and kept in their proper context by the ac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ling them start to become  bloated with an  awful mad life of their 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dresses now  wear their  own selves, her books leaf  through  their 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ges. We suffocate in  the  tightening  circle of  those  monsters that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placed and misshapen because she is not there  to tend them. And ev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vest among us cannot meet the gaze of her mirror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How</w:t>
      </w:r>
      <w:r>
        <w:rPr>
          <w:rFonts w:cs="Verdana" w:ascii="Verdana" w:hAnsi="Verdana"/>
        </w:rPr>
        <w:t xml:space="preserve"> to get rid of them is another problem.  I could not drown them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ttens; in fact, I  could not drown a  kitten, let alone her brush or  ba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 could  I  watch  a stranger collect  them, take them away, come back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. Therefore, I simply abandoned the flat, telling the maid to dispos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manner she chose of all those unwanted things. Unwanted!  At  the mo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arting they appeared  quite normal and harmless;  I  would even say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taken abac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first I  tried putting up  in  a third-rate hotel  in the center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is. I would fight terror and solitude by working all day. I completed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vel, began another, wrote  forty  poems (all  robbers  and  brothers u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 motley  &lt;73&gt;  skin),  a dozen  short  stories,  seven  essays, 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astating reviews,  one parody. The business of  not losing my mind du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night  was  taken care of by swallowing  an  especially potent  pill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ying a bedma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remember  a dangerous  dawn  in  May (1931? or  1932?); all the bi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mostly  sparrows)  were singing as in Heine's  month  of May, with  demon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otonous force--that's  why  I  know  it must  have been a  wonderful 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.  I  lay with my  face  to the  wall and  in a  muddled  ominous 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dered the question should  "we" not drive earlier  than usual to  Vill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is.  An  obstacle,  however,  kept preventing  me  from  undertaking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urney: the car and the house had been sold, so Iris had told me herself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Protestant  cemetery,  because  the  masters  of  her  faith  and  f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dicted cremation. I turned in bed from the wall to the window, and Ir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lying  with her dark head to me on the window side of the bed. I  ki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 the bedclothes. She was naked, save for her black-stockinged legs (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trange but  at the  same time recalled something from a parallel worl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y mind stood  astride  on two circus horses). In an erotic footnote,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inded myself for the ten thousandth time to mention  somewhere that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 nothing more seductive than  a girl's back with the profiled rise of the</w:t>
      </w:r>
    </w:p>
    <w:p>
      <w:pPr>
        <w:pStyle w:val="HTML"/>
        <w:rPr/>
      </w:pPr>
      <w:r>
        <w:rPr>
          <w:rFonts w:cs="Verdana" w:ascii="Verdana" w:hAnsi="Verdana"/>
        </w:rPr>
        <w:t>haunch  accentuated by her lying  sidelong, one  leg  slightly  bent.  "</w:t>
      </w:r>
      <w:r>
        <w:rPr>
          <w:rFonts w:cs="Verdana" w:ascii="Verdana" w:hAnsi="Verdana"/>
          <w:i/>
          <w:iCs/>
        </w:rPr>
        <w:t>J'ai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froid</w:t>
      </w:r>
      <w:r>
        <w:rPr>
          <w:rFonts w:cs="Verdana" w:ascii="Verdana" w:hAnsi="Verdana"/>
        </w:rPr>
        <w:t>," said the girl as I touched her should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Russian  term for  any kind of  betrayal, faithlessness,  breach of</w:t>
      </w:r>
    </w:p>
    <w:p>
      <w:pPr>
        <w:pStyle w:val="HTML"/>
        <w:rPr/>
      </w:pPr>
      <w:r>
        <w:rPr>
          <w:rFonts w:cs="Verdana" w:ascii="Verdana" w:hAnsi="Verdana"/>
        </w:rPr>
        <w:t xml:space="preserve">trust, is the snaky, watered-silk word </w:t>
      </w:r>
      <w:r>
        <w:rPr>
          <w:rFonts w:cs="Verdana" w:ascii="Verdana" w:hAnsi="Verdana"/>
          <w:i/>
          <w:iCs/>
        </w:rPr>
        <w:t>izmena</w:t>
      </w:r>
      <w:r>
        <w:rPr>
          <w:rFonts w:cs="Verdana" w:ascii="Verdana" w:hAnsi="Verdana"/>
        </w:rPr>
        <w:t xml:space="preserve"> which is based on the  idea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ge,  shift, transformation. This derivation had never occurred to me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nstant thoughts about Iris, but now it struck me as the revelation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witchment,  of a  nymph's turning  into  a whore--and  this  called for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  and  vociferous protest. One  neighbor thumped  the wall,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tled  the  door.  The  frightened girl, snatching  up  her handbag an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ncoat, bolted  out of  the room, and  a bearded  individual  &lt;74&gt; ent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ead,  farcically clad in a nightshirt and wearing  rubbers  on his  b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. The crescendo of  my  cries,  cries of  rage and distress, ended in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ysterical fit. I think some attempt was made to whisk me off to a hospital.</w:t>
      </w:r>
    </w:p>
    <w:p>
      <w:pPr>
        <w:pStyle w:val="HTML"/>
        <w:rPr/>
      </w:pPr>
      <w:r>
        <w:rPr>
          <w:rFonts w:cs="Verdana" w:ascii="Verdana" w:hAnsi="Verdana"/>
        </w:rPr>
        <w:t xml:space="preserve">In any case, I had to find  another home </w:t>
      </w:r>
      <w:r>
        <w:rPr>
          <w:rFonts w:cs="Verdana" w:ascii="Verdana" w:hAnsi="Verdana"/>
          <w:i/>
          <w:iCs/>
        </w:rPr>
        <w:t>sans tarder</w:t>
      </w:r>
      <w:r>
        <w:rPr>
          <w:rFonts w:cs="Verdana" w:ascii="Verdana" w:hAnsi="Verdana"/>
        </w:rPr>
        <w:t>, a phrase I cannot h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a spasm of anguish by mental association with her lover's lett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 small patch of countryside kept  floating before  my eyes  like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otic illusion.  I  let  my  index  finger stray  at random  over a  map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thern France;  the  point of  its nail stopped  at the town of Petiver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иtit Ver, a small worm or verse, which sounded  idyllic. An autobus took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 road station not very far from Orlиans, I believe. All I remember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de is  its  oddly slanting  floor which  corresponded  to a  slant in the</w:t>
      </w:r>
    </w:p>
    <w:p>
      <w:pPr>
        <w:pStyle w:val="HTML"/>
        <w:rPr/>
      </w:pPr>
      <w:r>
        <w:rPr>
          <w:rFonts w:cs="Verdana" w:ascii="Verdana" w:hAnsi="Verdana"/>
        </w:rPr>
        <w:t>ceiling of the cafe under my room. I also remember  a pastel-green  park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ast of the town, and an old  castle. The summer I spent there is a m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udge of  color  on  the  dull glass  of my mind; but I  did  write  a 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ems--at least one of  which, about a company of acrobats staging a show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church square, has  been reprinted a  number of  times in the cour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y year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n I returned to  Paris I found that my kind  friend Stepan Ivanov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panov, a prominent journalist of independent means  (he was  one of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few lucky Russians who had happened  to transfer  themselves and  their</w:t>
      </w:r>
    </w:p>
    <w:p>
      <w:pPr>
        <w:pStyle w:val="HTML"/>
        <w:rPr/>
      </w:pPr>
      <w:r>
        <w:rPr>
          <w:rFonts w:cs="Verdana" w:ascii="Verdana" w:hAnsi="Verdana"/>
        </w:rPr>
        <w:t xml:space="preserve">money abroad before the Bolshevik </w:t>
      </w:r>
      <w:r>
        <w:rPr>
          <w:rFonts w:cs="Verdana" w:ascii="Verdana" w:hAnsi="Verdana"/>
          <w:i/>
          <w:iCs/>
        </w:rPr>
        <w:t>coup</w:t>
      </w:r>
      <w:r>
        <w:rPr>
          <w:rFonts w:cs="Verdana" w:ascii="Verdana" w:hAnsi="Verdana"/>
        </w:rPr>
        <w:t>), had not only organized my second or</w:t>
      </w:r>
    </w:p>
    <w:p>
      <w:pPr>
        <w:pStyle w:val="HTML"/>
        <w:rPr/>
      </w:pPr>
      <w:r>
        <w:rPr>
          <w:rFonts w:cs="Verdana" w:ascii="Verdana" w:hAnsi="Verdana"/>
        </w:rPr>
        <w:t>third public reading (</w:t>
      </w:r>
      <w:r>
        <w:rPr>
          <w:rFonts w:cs="Verdana" w:ascii="Verdana" w:hAnsi="Verdana"/>
          <w:i/>
          <w:iCs/>
        </w:rPr>
        <w:t>vecher</w:t>
      </w:r>
      <w:r>
        <w:rPr>
          <w:rFonts w:cs="Verdana" w:ascii="Verdana" w:hAnsi="Verdana"/>
        </w:rPr>
        <w:t>, "evening," was the Russian term consecra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kind  of performance) but wanted me to stay in  one of the ten room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spacious old-fashioned house (Avenue Koch? Roche? It abuts,  or abut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statue  of a general whose name escapes me but surely lurks some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my old notes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s residents  were at  the moment  old Mr.  and  Mrs. Stepanov,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ried daughter Baroness Borg, her &lt;75&gt; eleven-year-old child (the Baron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inessman, had  been sent by his  firm to  England),  and  Grigoriy  Re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1899-1942?), a gentle, melancholy, lean, young poet, of no talent whatev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under  the pen name of Lunin contributed a  weekly elegy to  the </w:t>
      </w:r>
      <w:r>
        <w:rPr>
          <w:rFonts w:cs="Verdana" w:ascii="Verdana" w:hAnsi="Verdana"/>
          <w:i/>
          <w:iCs/>
        </w:rPr>
        <w:t>Novost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cted as Stepanov's secretar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could not avoid  coming  down  in the evenings to  join the frequ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therings  of  literary  and political personages in the ornate salon or in</w:t>
      </w:r>
    </w:p>
    <w:p>
      <w:pPr>
        <w:pStyle w:val="HTML"/>
        <w:rPr/>
      </w:pPr>
      <w:r>
        <w:rPr>
          <w:rFonts w:cs="Verdana" w:ascii="Verdana" w:hAnsi="Verdana"/>
        </w:rPr>
        <w:t xml:space="preserve">the dining room with  its huge  oblong table and the oil portrait </w:t>
      </w:r>
      <w:r>
        <w:rPr>
          <w:rFonts w:cs="Verdana" w:ascii="Verdana" w:hAnsi="Verdana"/>
          <w:i/>
          <w:iCs/>
        </w:rPr>
        <w:t>en pied</w:t>
      </w:r>
      <w:r>
        <w:rPr>
          <w:rFonts w:cs="Verdana" w:ascii="Verdana" w:hAnsi="Verdana"/>
        </w:rPr>
        <w:t xml:space="preserve">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Stepanovs'  young  son  who  had  died in  1920 while trying  to sa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wning schoolmate.  Nearsighted, gruffly jovial  Alexander  Kerensk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ually  be there, brusquely raising his eyeglass to stare  at a stranger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ting an old friend with a ready quip in that rasping voice of his, 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s  strength  lost  years  ago  in  the  roar  of  the  Revolution. Iv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ogradov, eminent novelist and recent Nobel Prize  winner,  would als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,  radiating  talent  and  charm,  and--after  a   few   jiggers 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dka--delighting his  intimates  with the  kind of  Russian bawdy tal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ends for its artistry on the rustic gusto and fond respect with which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ts  our  most  private  organs. A far less  engaging  figure  was I.  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ogradov's old  rival, a  fragile  little man in a  sloppy suit,  Vasili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kolovski (oddly nicknamed "Jeremy" by  I.A.), who  since the dawn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tury had been  devoting volume after  volume  to  the mystical and so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tory of a Ukrainian clan that had started as a humble family of  thre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ixteenth century but  by volume six  (1920) had become a whole vill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lete with folklore and myth. It was good to see  old Morozov's rough-he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ver face with its shock  of dingy hair and  bright frosty eyes; and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al reason I closely observed  podgy dour Basilevski--not because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had or was about to have a row with his young mistress, a feline beau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 wrote doggerel verse and  vulgarly flirted with me, but because I ho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d already  seen the fun I had made of &lt;76&gt; him in the  last  issu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erary review in which we both  collaborated.  Although  his  English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adequate  for the  interpretation of,  say,  Keats (whom he  defined as "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-Wildean aesthete in the beginning of the Industrial Era") Basilevsk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nd of  attempting just that. In discussing  recently  the  "not altog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leasing preciosity" of my own stuff, he had imprudently quoted a pop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ne from Keats, rendering it a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Vsegda nas raduet krasivaya veshchits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n retranslation give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A pretty bauble always gladdens u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ur conversation, however, turned out to be much too  brief to discl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ther or  not he  had  appreciated  my amusing lesson.  He asked me w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 of   the  new  book  he  was  telling  Morozov   (a   monolinguist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--namely Maurois' "impressive  work  on Byron," and  upon my  answ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I had found it  to be impressive trash, my austere critic muttered, "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't think you have read it," and went on educating the serene old poe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would  steal  away long before the  party  broke up.  The sound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ewells usually reached me as I glided into insomni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pent most of the  day working, ensconced in a deep armchair,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lements  conveniently  resting  before me  on  a  special  writing  bo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ided by my host, a great lover of handy knickknacks. Somehow or other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tarted to gain weight since my bereavement and by now had  to  mak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three lurching efforts  in order to  leave my overaffectionate seat.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little person  visited me;  for her I  kept my door  slightly ajar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rd's  proximal  edge  had a  thoughtful  incurvature  to  accommodate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hor's  abdomen, and  the  distal side was equipped &lt;77&gt;  with clamp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bberbands to hold papers and pencils  in place;  I got so  used  to 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forts that I regretted ungratefully the absence of toilet  fixtures--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one of those hollow canes said to be used by Oriental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very afternoon, at the same hour, a silent push opened the door wid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granddaughter of the Stepanovs brought in a tray  with a large gla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strong tea  and a plate of ascetic zwiebacks.  She  advanced, eyes b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ving carefully her white-socked,  blue-sneakered  feet; coming to  a  n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p  when  the  tea  tossed; and  advancing again with the slow steps of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ckwork doll. She had flaxen hair  and  a  freckled  nose, and I chos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ngham  frock  with the glossy  black belt  for her to  wear when I had her</w:t>
      </w:r>
    </w:p>
    <w:p>
      <w:pPr>
        <w:pStyle w:val="HTML"/>
        <w:rPr/>
      </w:pPr>
      <w:r>
        <w:rPr>
          <w:rFonts w:cs="Verdana" w:ascii="Verdana" w:hAnsi="Verdana"/>
        </w:rPr>
        <w:t xml:space="preserve">continue her mysterious progress right into the book I was writing,  </w:t>
      </w:r>
      <w:r>
        <w:rPr>
          <w:rFonts w:cs="Verdana" w:ascii="Verdana" w:hAnsi="Verdana"/>
          <w:i/>
          <w:iCs/>
        </w:rPr>
        <w:t>The Re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op Hat</w:t>
      </w:r>
      <w:r>
        <w:rPr>
          <w:rFonts w:cs="Verdana" w:ascii="Verdana" w:hAnsi="Verdana"/>
        </w:rPr>
        <w:t>, in  which  she becomes graceful  little  Amy,  the condemned  ma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biguous consol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ose were nice, nice interludes!  One could hear the  Baroness and her</w:t>
      </w:r>
    </w:p>
    <w:p>
      <w:pPr>
        <w:pStyle w:val="HTML"/>
        <w:rPr/>
      </w:pPr>
      <w:r>
        <w:rPr>
          <w:rFonts w:cs="Verdana" w:ascii="Verdana" w:hAnsi="Verdana"/>
        </w:rPr>
        <w:t xml:space="preserve">mother playing </w:t>
      </w:r>
      <w:r>
        <w:rPr>
          <w:rFonts w:cs="Verdana" w:ascii="Verdana" w:hAnsi="Verdana"/>
          <w:i/>
          <w:iCs/>
        </w:rPr>
        <w:t>ю quatre mains</w:t>
      </w:r>
      <w:r>
        <w:rPr>
          <w:rFonts w:cs="Verdana" w:ascii="Verdana" w:hAnsi="Verdana"/>
        </w:rPr>
        <w:t xml:space="preserve"> in the salon downstairs as they had play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layed,  no  doubt,   for  the  last  fifteen   years.  I  had  a  box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ocolate-coated biscuits to supplement the  zwiebacks and tempt  my  little</w:t>
      </w:r>
    </w:p>
    <w:p>
      <w:pPr>
        <w:pStyle w:val="HTML"/>
        <w:rPr/>
      </w:pPr>
      <w:r>
        <w:rPr>
          <w:rFonts w:cs="Verdana" w:ascii="Verdana" w:hAnsi="Verdana"/>
        </w:rPr>
        <w:t>visitor. The writing board was put  aside and  replaced by her folded limb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spoke Russian fluently but with Parisian interjections and interrogat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nds,  and  those bird  notes lent  something  eerie  to  the  response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tained,  as she  dangled one  leg and  bit her  biscuit,  to  the ordin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stions one puts to a child; and  then quite suddenly in the midst of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, she would wriggle out of my arms and make for the door as  if some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summoning her, though actually the piano kept  stumbling on  and on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mely course of a family happiness in which I had no part and which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t, I had never know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stay at the Stepanovs' had been supposed to last a  couple of week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lasted  two  months.  At  first  I  felt  comparatively well, or at l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fortable and refreshed, but a new sleeping pill  which had worked so 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its beguiling &lt;78&gt; stage  began refusing  to  cope with certain  reve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, as  suggested  subsequently  by an incredible  sequel, I  sh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umbed to like a man and  got done with no matter how; instead of 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advantage of Dolly's removal  to England to  find a new dwelling fo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erable carcass.  This  was  a  bed-sitting-room in  a  shabby  but  qui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ement house on the Left Bank, "at the  corner of rue St. Supplice,"  s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pocket  diary with  grim  imprecision.  An  ancient  cupboard  of  sor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ained a primitive shower bath; but there were no other facilities. Go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two or  three  times  a day  for  a  meal, or  a cup  of  coffee, or  an</w:t>
      </w:r>
    </w:p>
    <w:p>
      <w:pPr>
        <w:pStyle w:val="HTML"/>
        <w:rPr/>
      </w:pPr>
      <w:r>
        <w:rPr>
          <w:rFonts w:cs="Verdana" w:ascii="Verdana" w:hAnsi="Verdana"/>
        </w:rPr>
        <w:t xml:space="preserve">extravagant purchase at a delicatessen, afforded me  a small </w:t>
      </w:r>
      <w:r>
        <w:rPr>
          <w:rFonts w:cs="Verdana" w:ascii="Verdana" w:hAnsi="Verdana"/>
          <w:i/>
          <w:iCs/>
        </w:rPr>
        <w:t>distraction</w:t>
      </w:r>
      <w:r>
        <w:rPr>
          <w:rFonts w:cs="Verdana" w:ascii="Verdana" w:hAnsi="Verdana"/>
        </w:rPr>
        <w:t>.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ext block I  found a  cinema that specialized in old horse operas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ny brothel with four whores ranging in age from  eighteen to thirty-eigh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youngest being also the plaines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was to spend  many years in Paris, tied  to that dismal  city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ads of a  Russian writer's livelihood. Nothing then, and nothing now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cast, had or has for me any of the spell that enthralled my compatrio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m not thinking  of the  blood spot  on the darkest stone  of  its darkest</w:t>
      </w:r>
    </w:p>
    <w:p>
      <w:pPr>
        <w:pStyle w:val="HTML"/>
        <w:rPr/>
      </w:pPr>
      <w:r>
        <w:rPr>
          <w:rFonts w:cs="Verdana" w:ascii="Verdana" w:hAnsi="Verdana"/>
        </w:rPr>
        <w:t xml:space="preserve">street; that  is </w:t>
      </w:r>
      <w:r>
        <w:rPr>
          <w:rFonts w:cs="Verdana" w:ascii="Verdana" w:hAnsi="Verdana"/>
          <w:i/>
          <w:iCs/>
        </w:rPr>
        <w:t>hors-concours</w:t>
      </w:r>
      <w:r>
        <w:rPr>
          <w:rFonts w:cs="Verdana" w:ascii="Verdana" w:hAnsi="Verdana"/>
        </w:rPr>
        <w:t xml:space="preserve"> in  the  way  of horror; I  just mean that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arded Paris, with its gray-toned  days and charcoal nights, merely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ce  setting  for  the most authentic and faithful joys of  my life: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ored phrase  in my mind  under the drizzle, the white page under the des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mp awaiting me in my humble home. &lt;79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8" w:name="19"/>
      <w:bookmarkEnd w:id="18"/>
      <w:r>
        <w:rPr>
          <w:rFonts w:cs="Courier New" w:ascii="Verdana" w:hAnsi="Verdana"/>
          <w:sz w:val="20"/>
          <w:szCs w:val="20"/>
        </w:rPr>
        <w:t>2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ince 1925 I had written and published four novels; by the beginning of</w:t>
      </w:r>
    </w:p>
    <w:p>
      <w:pPr>
        <w:pStyle w:val="HTML"/>
        <w:rPr/>
      </w:pPr>
      <w:r>
        <w:rPr>
          <w:rFonts w:cs="Verdana" w:ascii="Verdana" w:hAnsi="Verdana"/>
        </w:rPr>
        <w:t xml:space="preserve">1934 I was on the point  of completing  my fifth, </w:t>
      </w:r>
      <w:r>
        <w:rPr>
          <w:rFonts w:cs="Verdana" w:ascii="Verdana" w:hAnsi="Verdana"/>
          <w:i/>
          <w:iCs/>
        </w:rPr>
        <w:t>Krasnyy Tsilindr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  <w:iCs/>
        </w:rPr>
        <w:t>The  Re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op Hat</w:t>
      </w:r>
      <w:r>
        <w:rPr>
          <w:rFonts w:cs="Verdana" w:ascii="Verdana" w:hAnsi="Verdana"/>
        </w:rPr>
        <w:t>), the story  of  a  beheading. None of those  books  exceeded nine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words but  my method of  choosing and blending them could hardly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ed a timesaving expedient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 first draft, made in pencil, filled several blue </w:t>
      </w:r>
      <w:r>
        <w:rPr>
          <w:rFonts w:cs="Verdana" w:ascii="Verdana" w:hAnsi="Verdana"/>
          <w:i/>
          <w:iCs/>
        </w:rPr>
        <w:t>cahiers</w:t>
      </w:r>
      <w:r>
        <w:rPr>
          <w:rFonts w:cs="Verdana" w:ascii="Verdana" w:hAnsi="Verdana"/>
        </w:rPr>
        <w:t xml:space="preserve"> of  the k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d  in schools,  and  upon  reaching  the  saturation  point  of  revis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ed  a  chaos  of  smudges  and scriggles.  To  this corresponde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order of the text which followed a regular sequence only for a few pag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then interrupted by  some chunky passage that belonged to  a later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lier, part of the story. After  sorting out and repaginating  all thi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lied myself to the next stage: the fair copy. It was tidily written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fountain pen in a fat and sturdy exercise book or ledger.  Then an org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 corrections would  blot out by degrees  all  the  pleasure  of spec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ection. A third phase started where legibility stopped. Poking with slow</w:t>
      </w:r>
    </w:p>
    <w:p>
      <w:pPr>
        <w:pStyle w:val="HTML"/>
        <w:rPr/>
      </w:pPr>
      <w:r>
        <w:rPr>
          <w:rFonts w:cs="Verdana" w:ascii="Verdana" w:hAnsi="Verdana"/>
        </w:rPr>
        <w:t xml:space="preserve">and rigid fingers  at the  keys of my trusty old </w:t>
      </w:r>
      <w:r>
        <w:rPr>
          <w:rFonts w:cs="Verdana" w:ascii="Verdana" w:hAnsi="Verdana"/>
          <w:i/>
          <w:iCs/>
        </w:rPr>
        <w:t>mashinka</w:t>
      </w:r>
      <w:r>
        <w:rPr>
          <w:rFonts w:cs="Verdana" w:ascii="Verdana" w:hAnsi="Verdana"/>
        </w:rPr>
        <w:t xml:space="preserve"> ("machine"), Cou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ov's wedding  present, I would be able to type some three hundred  wo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one hour  instead of the round  &lt;80&gt;  thousand  with which  some  pop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velist of the previous century could cram it in longhand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n the case of </w:t>
      </w:r>
      <w:r>
        <w:rPr>
          <w:rFonts w:cs="Verdana" w:ascii="Verdana" w:hAnsi="Verdana"/>
          <w:i/>
          <w:iCs/>
        </w:rPr>
        <w:t>The  Red Top Hat</w:t>
      </w:r>
      <w:r>
        <w:rPr>
          <w:rFonts w:cs="Verdana" w:ascii="Verdana" w:hAnsi="Verdana"/>
        </w:rPr>
        <w:t>, however, the neuralgic aches which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spreading through my frame like an inner person of pain, all angl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ws, for the  last  three years, had now attained my extremities, and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ask  of typing a fortunate impossibility. By economizing on my favorite</w:t>
      </w:r>
    </w:p>
    <w:p>
      <w:pPr>
        <w:pStyle w:val="HTML"/>
        <w:rPr/>
      </w:pPr>
      <w:r>
        <w:rPr>
          <w:rFonts w:cs="Verdana" w:ascii="Verdana" w:hAnsi="Verdana"/>
        </w:rPr>
        <w:t xml:space="preserve">nutriments, such  as </w:t>
      </w:r>
      <w:r>
        <w:rPr>
          <w:rFonts w:cs="Verdana" w:ascii="Verdana" w:hAnsi="Verdana"/>
          <w:i/>
          <w:iCs/>
        </w:rPr>
        <w:t>foie gras</w:t>
      </w:r>
      <w:r>
        <w:rPr>
          <w:rFonts w:cs="Verdana" w:ascii="Verdana" w:hAnsi="Verdana"/>
        </w:rPr>
        <w:t xml:space="preserve"> and Scotch whisky, and postponing the  m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 new suit, I calculated  that  my modest income allowed me  to hire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t typist, to whom I would dictate my corrected manuscript  during, s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  carefully  planned  afternoons.  I  therefore  inserted  a prominent</w:t>
      </w:r>
    </w:p>
    <w:p>
      <w:pPr>
        <w:pStyle w:val="HTML"/>
        <w:rPr/>
      </w:pPr>
      <w:r>
        <w:rPr>
          <w:rFonts w:cs="Verdana" w:ascii="Verdana" w:hAnsi="Verdana"/>
        </w:rPr>
        <w:t xml:space="preserve">wanter, with name and telephone, in the </w:t>
      </w:r>
      <w:r>
        <w:rPr>
          <w:rFonts w:cs="Verdana" w:ascii="Verdana" w:hAnsi="Verdana"/>
          <w:i/>
          <w:iCs/>
        </w:rPr>
        <w:t>Novosti</w:t>
      </w:r>
      <w:r>
        <w:rPr>
          <w:rFonts w:cs="Verdana" w:ascii="Verdana" w:hAnsi="Verdana"/>
        </w:rPr>
        <w:t>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mong  the three  or four  typists who offered their services,  I c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yubov Serafimovna Savich, the granddaughter of  a country  priest  an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ughter of  a famous SR (Social  Revolutionist) who  had  recently  di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udon upon completing his biography of Alexander  the First (a tedious work</w:t>
      </w:r>
    </w:p>
    <w:p>
      <w:pPr>
        <w:pStyle w:val="HTML"/>
        <w:rPr/>
      </w:pPr>
      <w:r>
        <w:rPr>
          <w:rFonts w:cs="Verdana" w:ascii="Verdana" w:hAnsi="Verdana"/>
        </w:rPr>
        <w:t xml:space="preserve">in two volumes  entitled  </w:t>
      </w:r>
      <w:r>
        <w:rPr>
          <w:rFonts w:cs="Verdana" w:ascii="Verdana" w:hAnsi="Verdana"/>
          <w:i/>
          <w:iCs/>
        </w:rPr>
        <w:t>The  Monarch and  the  Mystic</w:t>
      </w:r>
      <w:r>
        <w:rPr>
          <w:rFonts w:cs="Verdana" w:ascii="Verdana" w:hAnsi="Verdana"/>
        </w:rPr>
        <w:t>,  now  available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erican students in an indifferent translation. Harvard, 1970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yuba Savich started working for me on February  1, 1934.  She came 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 as necessary and was willing  to stay any number of hours (the reco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 set on an  especially  memorable  occasion was from  one to eight).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been a  Miss Russia and had the  age of prize misses been prolong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 under thirty, beautiful Lyuba would have won the title. She was a t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man with slim ankles, big breasts, broad shoulders, and a pair of gay bl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 in a round rosy face. Her auburn hair must have always felt as be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tate of imminent disarray for she constantly  stroked its side wave, in a</w:t>
      </w:r>
    </w:p>
    <w:p>
      <w:pPr>
        <w:pStyle w:val="HTML"/>
        <w:rPr/>
      </w:pPr>
      <w:r>
        <w:rPr>
          <w:rFonts w:cs="Verdana" w:ascii="Verdana" w:hAnsi="Verdana"/>
        </w:rPr>
        <w:t xml:space="preserve">graceful elbow-raised gesture,  when  talking to me.  </w:t>
      </w:r>
      <w:r>
        <w:rPr>
          <w:rFonts w:cs="Verdana" w:ascii="Verdana" w:hAnsi="Verdana"/>
          <w:i/>
          <w:iCs/>
        </w:rPr>
        <w:t>Zdraste</w:t>
      </w:r>
      <w:r>
        <w:rPr>
          <w:rFonts w:cs="Verdana" w:ascii="Verdana" w:hAnsi="Verdana"/>
        </w:rPr>
        <w:t>, and once mor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zdraste</w:t>
      </w:r>
      <w:r>
        <w:rPr>
          <w:rFonts w:cs="Verdana" w:ascii="Verdana" w:hAnsi="Verdana"/>
        </w:rPr>
        <w:t>, Lyubov Serafimovna--and, oh,  what  a delightful amalgam  that &lt;81&gt;</w:t>
      </w:r>
    </w:p>
    <w:p>
      <w:pPr>
        <w:pStyle w:val="HTML"/>
        <w:rPr/>
      </w:pPr>
      <w:r>
        <w:rPr>
          <w:rFonts w:cs="Verdana" w:ascii="Verdana" w:hAnsi="Verdana"/>
        </w:rPr>
        <w:t xml:space="preserve">was,  with </w:t>
      </w:r>
      <w:r>
        <w:rPr>
          <w:rFonts w:cs="Verdana" w:ascii="Verdana" w:hAnsi="Verdana"/>
          <w:i/>
          <w:iCs/>
        </w:rPr>
        <w:t>lyubov</w:t>
      </w:r>
      <w:r>
        <w:rPr>
          <w:rFonts w:cs="Verdana" w:ascii="Verdana" w:hAnsi="Verdana"/>
        </w:rPr>
        <w:t xml:space="preserve"> meaning "love," and Serafim ("seraph") being the Christ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 of a reformed terrorist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a typist  L.S. was magnificent. Hardly had I finished dictating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tence, as I paced back  and forth, than  it had reached her furrow li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ful of grain, and with one eyebrow raised she was already looking at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ing for  the  next strewing.  If  a  sudden  alteration for  the  b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urred to  me  in mid  session, I  preferred not  to spoil  the  wonder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-and-take rhythm of our joint work by introducing painful pauses of wo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ing--especially enervating and sterile  when a self-conscious author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re  that the  bright lady at the waiting typewriter is longing to come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helpful  suggestion;  I contented myself therefore  with marking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age  in  my manuscript  so as later  to  desecrate  with  my  scrawl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aculate creation; but she was only glad, of course, to retype the pag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leisur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usually  had a  ten-minute break around four--or  four-thirty if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 not rein in snorting Pegasus  on  the dot.  She  would  retire 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ute, closing one door after another with a  really unearthly  gentleness,</w:t>
      </w:r>
    </w:p>
    <w:p>
      <w:pPr>
        <w:pStyle w:val="HTML"/>
        <w:rPr/>
      </w:pPr>
      <w:r>
        <w:rPr>
          <w:rFonts w:cs="Verdana" w:ascii="Verdana" w:hAnsi="Verdana"/>
        </w:rPr>
        <w:t xml:space="preserve">to the  humble </w:t>
      </w:r>
      <w:r>
        <w:rPr>
          <w:rFonts w:cs="Verdana" w:ascii="Verdana" w:hAnsi="Verdana"/>
          <w:i/>
          <w:iCs/>
        </w:rPr>
        <w:t>toilettes</w:t>
      </w:r>
      <w:r>
        <w:rPr>
          <w:rFonts w:cs="Verdana" w:ascii="Verdana" w:hAnsi="Verdana"/>
        </w:rPr>
        <w:t xml:space="preserve"> across  the  corridor, and would reappear,  just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lently, with  a  repowdered nose and  a  repainted smile, and I would have</w:t>
      </w:r>
    </w:p>
    <w:p>
      <w:pPr>
        <w:pStyle w:val="HTML"/>
        <w:rPr/>
      </w:pPr>
      <w:r>
        <w:rPr>
          <w:rFonts w:cs="Verdana" w:ascii="Verdana" w:hAnsi="Verdana"/>
        </w:rPr>
        <w:t xml:space="preserve">ready for her a glass of </w:t>
      </w:r>
      <w:r>
        <w:rPr>
          <w:rFonts w:cs="Verdana" w:ascii="Verdana" w:hAnsi="Verdana"/>
          <w:i/>
          <w:iCs/>
        </w:rPr>
        <w:t>vin ordinaire</w:t>
      </w:r>
      <w:r>
        <w:rPr>
          <w:rFonts w:cs="Verdana" w:ascii="Verdana" w:hAnsi="Verdana"/>
        </w:rPr>
        <w:t xml:space="preserve">  and a pink gaufrette.  It was du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innocent intervals that there began a certain thematic movement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 of fa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ould  I like to know something? (Dilatory  sip and lip lick.) Well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 my five public  readings  since the  first on September 3, 1928,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le  Planiol,  she had been  present, she  had  applauded till  her  pal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showing palms)  ached,  and  had made up  her mind that next time  she'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rt and plucky enough to  push her way  through  the crowd (yes, crowd--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 to smile ironically) with  the firm  intention of clasping my  han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uring out her soul in a single word, which, however, she  could never &lt;82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d--and  that's  why, inexorably,  she would always be  left standing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ming like a  fool in the middle of the vacated hall. Would I despise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 having an  album with reviews  of  my  books pasted  in--Morozov'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blokov's lovely essays as well as the trash  of such  hacks as Boris Nyet,</w:t>
      </w:r>
    </w:p>
    <w:p>
      <w:pPr>
        <w:pStyle w:val="HTML"/>
        <w:rPr/>
      </w:pPr>
      <w:r>
        <w:rPr>
          <w:rFonts w:cs="Verdana" w:ascii="Verdana" w:hAnsi="Verdana"/>
        </w:rPr>
        <w:t xml:space="preserve">and Boyarski?  Did I  know it was </w:t>
      </w:r>
      <w:r>
        <w:rPr>
          <w:rFonts w:cs="Verdana" w:ascii="Verdana" w:hAnsi="Verdana"/>
          <w:i/>
          <w:iCs/>
        </w:rPr>
        <w:t>she</w:t>
      </w:r>
      <w:r>
        <w:rPr>
          <w:rFonts w:cs="Verdana" w:ascii="Verdana" w:hAnsi="Verdana"/>
        </w:rPr>
        <w:t xml:space="preserve"> who had left that mysterious  bunch of</w:t>
      </w:r>
    </w:p>
    <w:p>
      <w:pPr>
        <w:pStyle w:val="HTML"/>
        <w:rPr/>
      </w:pPr>
      <w:r>
        <w:rPr>
          <w:rFonts w:cs="Verdana" w:ascii="Verdana" w:hAnsi="Verdana"/>
        </w:rPr>
        <w:t>irises on the spot where the urn with my wife's ashes had been interred f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ago?  Could I imagine that she could recite  by heart every poem I had</w:t>
      </w:r>
    </w:p>
    <w:p>
      <w:pPr>
        <w:pStyle w:val="HTML"/>
        <w:rPr/>
      </w:pPr>
      <w:r>
        <w:rPr>
          <w:rFonts w:cs="Verdana" w:ascii="Verdana" w:hAnsi="Verdana"/>
        </w:rPr>
        <w:t xml:space="preserve">published  in the  </w:t>
      </w: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 press  of half-a-dozen  countries?  Or  that  she</w:t>
      </w:r>
    </w:p>
    <w:p>
      <w:pPr>
        <w:pStyle w:val="HTML"/>
        <w:rPr/>
      </w:pPr>
      <w:r>
        <w:rPr>
          <w:rFonts w:cs="Verdana" w:ascii="Verdana" w:hAnsi="Verdana"/>
        </w:rPr>
        <w:t>remembered thousands of enchanting minutiae scattered  through all my novels</w:t>
      </w:r>
    </w:p>
    <w:p>
      <w:pPr>
        <w:pStyle w:val="HTML"/>
        <w:rPr/>
      </w:pPr>
      <w:r>
        <w:rPr>
          <w:rFonts w:cs="Verdana" w:ascii="Verdana" w:hAnsi="Verdana"/>
        </w:rPr>
        <w:t xml:space="preserve">such as the  mallard's quack-quack (in  </w:t>
      </w:r>
      <w:r>
        <w:rPr>
          <w:rFonts w:cs="Verdana" w:ascii="Verdana" w:hAnsi="Verdana"/>
          <w:i/>
          <w:iCs/>
        </w:rPr>
        <w:t>Tamara</w:t>
      </w:r>
      <w:r>
        <w:rPr>
          <w:rFonts w:cs="Verdana" w:ascii="Verdana" w:hAnsi="Verdana"/>
        </w:rPr>
        <w:t>)  "which  to the end of on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would taste of Russian black bread because one had shared it with ducks</w:t>
      </w:r>
    </w:p>
    <w:p>
      <w:pPr>
        <w:pStyle w:val="HTML"/>
        <w:rPr/>
      </w:pPr>
      <w:r>
        <w:rPr>
          <w:rFonts w:cs="Verdana" w:ascii="Verdana" w:hAnsi="Verdana"/>
        </w:rPr>
        <w:t xml:space="preserve">in one's childhood," or the chess  set (in </w:t>
      </w:r>
      <w:r>
        <w:rPr>
          <w:rFonts w:cs="Verdana" w:ascii="Verdana" w:hAnsi="Verdana"/>
          <w:i/>
          <w:iCs/>
        </w:rPr>
        <w:t>Pawn Takes Queen</w:t>
      </w:r>
      <w:r>
        <w:rPr>
          <w:rFonts w:cs="Verdana" w:ascii="Verdana" w:hAnsi="Verdana"/>
        </w:rPr>
        <w:t>) with a  mis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ight  "replaced by  some  sort  of counter, a  little orphan from anot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known, game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l this was spread over several sessions and distilled very cunningly,</w:t>
      </w:r>
    </w:p>
    <w:p>
      <w:pPr>
        <w:pStyle w:val="HTML"/>
        <w:rPr/>
      </w:pPr>
      <w:r>
        <w:rPr>
          <w:rFonts w:cs="Verdana" w:ascii="Verdana" w:hAnsi="Verdana"/>
        </w:rPr>
        <w:t xml:space="preserve">and  already by  the  end  of February  when a copy of </w:t>
      </w:r>
      <w:r>
        <w:rPr>
          <w:rFonts w:cs="Verdana" w:ascii="Verdana" w:hAnsi="Verdana"/>
          <w:i/>
          <w:iCs/>
        </w:rPr>
        <w:t>The Red  Top  Hat</w:t>
      </w:r>
      <w:r>
        <w:rPr>
          <w:rFonts w:cs="Verdana" w:ascii="Verdana" w:hAnsi="Verdana"/>
        </w:rPr>
        <w:t>,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eccable typescript, lapped in an opulent envelope, had been  delivered by</w:t>
      </w:r>
    </w:p>
    <w:p>
      <w:pPr>
        <w:pStyle w:val="HTML"/>
        <w:rPr/>
      </w:pPr>
      <w:r>
        <w:rPr>
          <w:rFonts w:cs="Verdana" w:ascii="Verdana" w:hAnsi="Verdana"/>
        </w:rPr>
        <w:t xml:space="preserve">hand (hers again) to the offices of </w:t>
      </w:r>
      <w:r>
        <w:rPr>
          <w:rFonts w:cs="Verdana" w:ascii="Verdana" w:hAnsi="Verdana"/>
          <w:i/>
          <w:iCs/>
        </w:rPr>
        <w:t>Patria</w:t>
      </w:r>
      <w:r>
        <w:rPr>
          <w:rFonts w:cs="Verdana" w:ascii="Verdana" w:hAnsi="Verdana"/>
        </w:rPr>
        <w:t xml:space="preserve"> (the foremost Russian magazin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is), I felt enmeshed in a bothersome web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  only  had I never experienced  the  faintest  twinge of desire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ard to beautiful Lyuba, but the indifference of my  senses was turn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itive repulsion. The softer her glances fluttered, the more ungentlema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reaction became. Her very refinement had a dainty edge of  vulgarity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ested with the  sweetness  of decay  her entire personality.  I  bega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ice  with  growing  irritation such pathetic  things as her odor, a quite</w:t>
      </w:r>
    </w:p>
    <w:p>
      <w:pPr>
        <w:pStyle w:val="HTML"/>
        <w:rPr/>
      </w:pPr>
      <w:r>
        <w:rPr>
          <w:rFonts w:cs="Verdana" w:ascii="Verdana" w:hAnsi="Verdana"/>
        </w:rPr>
        <w:t>respectable perfume (</w:t>
      </w:r>
      <w:r>
        <w:rPr>
          <w:rFonts w:cs="Verdana" w:ascii="Verdana" w:hAnsi="Verdana"/>
          <w:i/>
          <w:iCs/>
        </w:rPr>
        <w:t>Adoration</w:t>
      </w:r>
      <w:r>
        <w:rPr>
          <w:rFonts w:cs="Verdana" w:ascii="Verdana" w:hAnsi="Verdana"/>
        </w:rPr>
        <w:t>, I think) precariously overlaying the natu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smell  of a Russian maiden's seldom bathed body: for an hour or so </w:t>
      </w:r>
      <w:r>
        <w:rPr>
          <w:rFonts w:cs="Verdana" w:ascii="Verdana" w:hAnsi="Verdana"/>
          <w:i/>
          <w:iCs/>
        </w:rPr>
        <w:t>Ador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held, but  after that the underground would start  to conduct mo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 frequent  &lt;83&gt;  forays,  and  when she raised  her  arms to put on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t--but never  mind, she  was a well-meaning creature, and I hope she  i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y grandmother toda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would  be a cad  to describe our last  meeting (March 1 of the 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). Suffice  it  to  say that in the middle  of typing a  rhymed  Russian</w:t>
      </w:r>
    </w:p>
    <w:p>
      <w:pPr>
        <w:pStyle w:val="HTML"/>
        <w:rPr/>
      </w:pPr>
      <w:r>
        <w:rPr>
          <w:rFonts w:cs="Verdana" w:ascii="Verdana" w:hAnsi="Verdana"/>
        </w:rPr>
        <w:t xml:space="preserve">translation that I had made of Keats' </w:t>
      </w:r>
      <w:r>
        <w:rPr>
          <w:rFonts w:cs="Verdana" w:ascii="Verdana" w:hAnsi="Verdana"/>
          <w:i/>
          <w:iCs/>
        </w:rPr>
        <w:t>To Autumn</w:t>
      </w:r>
      <w:r>
        <w:rPr>
          <w:rFonts w:cs="Verdana" w:ascii="Verdana" w:hAnsi="Verdana"/>
        </w:rPr>
        <w:t xml:space="preserve"> ("Season of mists and mel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uitfulness")  she  broke down, and tormented  me till at  least eight P.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er confessions  and tears. When at last  she left, I lost another h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osing a detailed letter  asking her never to come back. Incidentally,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first time that an unfinished leaf was left by her in my typewri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moved  it and rediscovered  it several weeks later among my  paper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deliberately preserved it because it was Annette who completed the job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couple of typos and an  x-ed erasure in the last lines--and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he juxtaposition appealed to my combinational slant. &lt;84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9" w:name="20"/>
      <w:bookmarkEnd w:id="19"/>
      <w:r>
        <w:rPr>
          <w:rFonts w:cs="Courier New" w:ascii="Verdana" w:hAnsi="Verdana"/>
          <w:sz w:val="20"/>
          <w:szCs w:val="20"/>
        </w:rPr>
        <w:t>3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this memoir my wives  and my books are interlaced  monogrammatically</w:t>
      </w:r>
    </w:p>
    <w:p>
      <w:pPr>
        <w:pStyle w:val="HTML"/>
        <w:rPr/>
      </w:pPr>
      <w:r>
        <w:rPr>
          <w:rFonts w:cs="Verdana" w:ascii="Verdana" w:hAnsi="Verdana"/>
        </w:rPr>
        <w:t xml:space="preserve">like some sort of watermark or </w:t>
      </w:r>
      <w:r>
        <w:rPr>
          <w:rFonts w:cs="Verdana" w:ascii="Verdana" w:hAnsi="Verdana"/>
          <w:i/>
          <w:iCs/>
        </w:rPr>
        <w:t>ex libris</w:t>
      </w:r>
      <w:r>
        <w:rPr>
          <w:rFonts w:cs="Verdana" w:ascii="Verdana" w:hAnsi="Verdana"/>
        </w:rPr>
        <w:t xml:space="preserve"> design; and in writing this obliq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obiography--oblique, because dealing mainly  not  with pedestrian hist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with the mirages of romantic and literary matters--I consistently tr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well  as  lightly  as  inhumanly possible on  the  evolution  of my  men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ness. Yet Dementia is one of the characters in my stor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y the mid-Thirties  little had  changed in my  health  since t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  of 1922 and its  awful torments.  My battle  with factual, respec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     still      consisted      of     sudden      delusions,     sudd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hufflings--kaleidoscopic,   stained-glass   reshufflings!--of  fragme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ce. I still felt Gravity,  that infernal and  humiliating contributio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 perceptual world, grow  into  me like a monstrous toenail  in stab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dges of intolerable pain  (incomprehensible  to the  happy  simpleton 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ds nothing fantastic  and  agonizing in the escape of  a  pencil or penny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under</w:t>
      </w:r>
      <w:r>
        <w:rPr>
          <w:rFonts w:cs="Verdana" w:ascii="Verdana" w:hAnsi="Verdana"/>
        </w:rPr>
        <w:t xml:space="preserve">  something--under  the desk on which one  will live, under  the b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 one  will  die).  I still  could not  cope  with the  abstraction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ion  in  space,  so  that any given stretch of  the  world  was ei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manently  "right-hand" or permanently  "left-hand,"  or  at  best the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be changed to the other &lt;85&gt; only by a spine-dislocating effor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. Oh, how things and people tortured me, my dear heart, I could not t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! In point of fact you were not yet even bor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metime in  the  mid-Thirties, in  black accursed  Paris,  I  reme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ting a distant  relative  of mine (a niece of the LATH lady!). Sh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eet old stranger. She sat all day in a  straight-back armchair  expos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ntinuous  attacks of three, four, more  than  four, deranged childr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m she was paid (by the Destitute Russian Noblewomen's Aid Association)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ch, while their parents were working in places not so dreadful and dre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mselves as dreary and difficult  to reach  by public conveyance. I s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an  old  hassock  at  her  feet. Her  talk  flowed  on  and  on,  smoo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roubled,   reflecting  the  image  of  radiant  days,  serenity,  weal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ness. Yet all the time this or that poor little monster with a slav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 and a squint would  move upon her from behind  a screen or a tab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ck her chair or clutch at her skirt. When  the  squealing became too  lou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 would only wince a  little which hardly affected her reminiscent smi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kept a kind of fly  whisk within  easy reach  and  this she occasion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ndished to chase  away the bolder aggressors; but  all the  time,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, she continued her  purling  soliloquy  and I  understood that  I, to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ignore the rude turmoil and din around h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ubmit  that my life, my plight, the voice  of words that was my s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y  and  the secret  struggle with the  wrong  shape of  things,  bore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emblance  to that poor  lady's  predicament. And mind you, those  wer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 days, with only a pack of grimacing goblins to hold at ba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zest, the strength, the  clarity  of my art remained unimpaired--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st  to  a  certain extent.  I enjoyed,  I persuaded myself  to enjoy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litude  of work and that other, even more subtle solitude, the solitud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 author  facing,  from  behind the bright shield of  his  manuscript,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rphous audience, barely visible in its dark pit. &lt;86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jumble  of  spatial obstacles  separating my bedside lamp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umined islet of a public lectern was abolished by the magic of thoughtful</w:t>
      </w:r>
    </w:p>
    <w:p>
      <w:pPr>
        <w:pStyle w:val="HTML"/>
        <w:rPr/>
      </w:pPr>
      <w:r>
        <w:rPr>
          <w:rFonts w:cs="Verdana" w:ascii="Verdana" w:hAnsi="Verdana"/>
        </w:rPr>
        <w:t>friends who helped  me to get to this or that remote hall without my  h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tussle with horribly  small and thin,  sticky, bus-ticket  slips  or  to</w:t>
      </w:r>
    </w:p>
    <w:p>
      <w:pPr>
        <w:pStyle w:val="HTML"/>
        <w:rPr/>
      </w:pPr>
      <w:r>
        <w:rPr>
          <w:rFonts w:cs="Verdana" w:ascii="Verdana" w:hAnsi="Verdana"/>
        </w:rPr>
        <w:t xml:space="preserve">venture into the  thunderous  maze  of the </w:t>
      </w:r>
      <w:r>
        <w:rPr>
          <w:rFonts w:cs="Verdana" w:ascii="Verdana" w:hAnsi="Verdana"/>
          <w:i/>
          <w:iCs/>
        </w:rPr>
        <w:t>Mиtro</w:t>
      </w:r>
      <w:r>
        <w:rPr>
          <w:rFonts w:cs="Verdana" w:ascii="Verdana" w:hAnsi="Verdana"/>
        </w:rPr>
        <w:t>. As  soon  as I was  safely</w:t>
      </w:r>
    </w:p>
    <w:p>
      <w:pPr>
        <w:pStyle w:val="HTML"/>
        <w:rPr/>
      </w:pPr>
      <w:r>
        <w:rPr>
          <w:rFonts w:cs="Verdana" w:ascii="Verdana" w:hAnsi="Verdana"/>
        </w:rPr>
        <w:t>platformed with  my typed or handwritten sheets at breastbone  level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k  before   me,  I  forgot  all  about  the  presence  of  three 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vesdroppers. A decanter of watered vodka, my only lectorial whim, was al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only link with the material universe. Similar to a painter's spotligh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rown  brow of  some ecstatical ecclesiastic  at  the moment  of  div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elation, the  radiance  enclosing me brought out  with oracular  accurac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 imperfection in my text. A  memoirist  has noted that not only  di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w down now and then while unclipping a pencil and replacing a  comma b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micolon, but  that  I had been known to stop and frown over a senten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read it, and cross it out, and insert a correction and "re-mouth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age with a kind of defiant complacency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 handwriting was good  in fair  copies, but  I felt more comfor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typescript before me, and I  was  again without an expert  typist.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ert the same  wanter in the same paper would have been foolhardy: what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ere to  bring  back Lyuba, flushed with  renewed  hope, and  rewin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mned cycle all over again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rang  up Stepanov, thinking he might help;  he guessed  he coul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a muffled confabulation with his  fussy wife, just  on the brim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brane (all I made out was "mad people are unpredictable"), she took ov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 knew a very decent girl  who  had worked at the Russian nursery schoo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Passy na Rousi"  to which Dolly had gone four or five years ago. The girl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  was Anna Ivanovna Blagovo. Did I know Oksman, the owner of the Russ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okshop on rue Cuvier? &lt;87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Yes, slightly. But I want to ask you--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"Well," she went on, interrupting me, "Annette </w:t>
      </w:r>
      <w:r>
        <w:rPr>
          <w:rFonts w:cs="Verdana" w:ascii="Verdana" w:hAnsi="Verdana"/>
          <w:i/>
          <w:iCs/>
        </w:rPr>
        <w:t>sekretarstvovala</w:t>
      </w:r>
      <w:r>
        <w:rPr>
          <w:rFonts w:cs="Verdana" w:ascii="Verdana" w:hAnsi="Verdana"/>
        </w:rPr>
        <w:t xml:space="preserve"> for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his regular typist was hospitalized, but she  is now quite well agai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you might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at's fine," I said, "but I want to ask you, Berta Abramovna, why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accuse me of being an `unpredictable madman'? I can assure you that I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in the habit of raping young women--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Gospod'  s vami, golubchik!</w:t>
      </w:r>
      <w:r>
        <w:rPr>
          <w:rFonts w:cs="Verdana" w:ascii="Verdana" w:hAnsi="Verdana"/>
        </w:rPr>
        <w:t xml:space="preserve">  (What an idea, my dear!)"  exclaimed M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panov  and  proceeded  to  explain   that  she  had  been  scolding 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entminded husband for sitting down on her  new handbag when  attend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elephon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though I  did not believe  one word of  her  version  (too quick!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ib!), I pretended  to accept it and promised to look up her  bookseller.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w minutes later as I was about to open the window and strip in front of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at moments of raw  widowerhood a soft black night in the spring is the most</w:t>
      </w:r>
    </w:p>
    <w:p>
      <w:pPr>
        <w:pStyle w:val="HTML"/>
        <w:rPr/>
      </w:pPr>
      <w:r>
        <w:rPr>
          <w:rFonts w:cs="Verdana" w:ascii="Verdana" w:hAnsi="Verdana"/>
        </w:rPr>
        <w:t xml:space="preserve">soothing </w:t>
      </w:r>
      <w:r>
        <w:rPr>
          <w:rFonts w:cs="Verdana" w:ascii="Verdana" w:hAnsi="Verdana"/>
          <w:i/>
          <w:iCs/>
        </w:rPr>
        <w:t>voyeuse</w:t>
      </w:r>
      <w:r>
        <w:rPr>
          <w:rFonts w:cs="Verdana" w:ascii="Verdana" w:hAnsi="Verdana"/>
        </w:rPr>
        <w:t xml:space="preserve">  imaginable), Berta  Stepanov telephoned  to  say tha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xman  (what   a   shiver  my  Iris   derived  from   Dr.  Moreau's   is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zoo--especially   from   such   bits   as   the  "screaming   shape," 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bandaged, escaping out of the lab!) would  be up till dawn in his sho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nightmare-inherited ledgers. She knew, hey-hey (Russian chuckle)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a noctambule,  so  perhaps I might like  to stroll over  to  the Boyan</w:t>
      </w:r>
    </w:p>
    <w:p>
      <w:pPr>
        <w:pStyle w:val="HTML"/>
        <w:rPr/>
      </w:pPr>
      <w:r>
        <w:rPr>
          <w:rFonts w:cs="Verdana" w:ascii="Verdana" w:hAnsi="Verdana"/>
        </w:rPr>
        <w:t xml:space="preserve">Bookshop </w:t>
      </w:r>
      <w:r>
        <w:rPr>
          <w:rFonts w:cs="Verdana" w:ascii="Verdana" w:hAnsi="Verdana"/>
          <w:i/>
          <w:iCs/>
        </w:rPr>
        <w:t>sans tarder</w:t>
      </w:r>
      <w:r>
        <w:rPr>
          <w:rFonts w:cs="Verdana" w:ascii="Verdana" w:hAnsi="Verdana"/>
        </w:rPr>
        <w:t>, without retardment, vile term. I might, inde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that jarring call, I saw little to choose between the tossing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omnia and a walk to  rue Cuvier which leads to the Seine, where accor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olice statistics  an average  of forty foreigners and God knows how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fortunate natives drown yearly between wars. I have never experience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st urge to  commit suicide, that  silly waste  of selfhood  (a gem in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). But I must admit that on  that  particular  night on the  fourth 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h or fiftieth anniversary of my darling's death, I must have &lt;88&gt; loo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tty  suspect, in  my  black  suit and  dramatic muffler,  to  an  aver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ceman of the riparian department. And it is a particularly bad sign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atless person sobs as he walks,  being moved not by  lines he  migh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osed himself  but  by something  he hideously mistakes  for his own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ly flinches, yet is too much of a coward to make amend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Zvezdoobraznost' nebesnyh zvyozd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Vidish' tol'ko skvoz' slyozy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Heavenly stars are seen as stellate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ly through tears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am much  bolder now,  of course, much  bolder  and prouder tha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biguous hoodlum caught progressing that night between  a seemingly end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nce with its tattered posters and a row of  spaced streetlamps whose l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 delicately  select  for its  heart-piercing  game  overhead  a 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erald-bright  linden leaf. I  now confess that  I was bothered that nigh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the next and some time before,  by a dream feeling that my life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nidentical  twin, a parody, an  inferior  variant  of another  man's lif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where  on this  or  another earth. A  demon, I felt,  was  forcing 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ersonate that other man, that other writer who  was and  would  always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mparably greater, healthier, and cruder than your obedient servant. &lt;89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0" w:name="21"/>
      <w:bookmarkEnd w:id="20"/>
      <w:r>
        <w:rPr>
          <w:rFonts w:cs="Courier New" w:ascii="Verdana" w:hAnsi="Verdana"/>
          <w:sz w:val="20"/>
          <w:szCs w:val="20"/>
        </w:rPr>
        <w:t>4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"Boyan"  publishing  firm  (Morozov's  and  mine was  the  "Bronz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rseman," its  main rival),  with  a  bookshop  (selling  not  only  </w:t>
      </w:r>
      <w:r>
        <w:rPr>
          <w:rFonts w:cs="Verdana" w:ascii="Verdana" w:hAnsi="Verdana"/>
          <w:i/>
          <w:iCs/>
        </w:rPr>
        <w:t>иmigr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ditions  but  also  tractor novels  from  Moscow)  and  a  lending library,</w:t>
      </w:r>
    </w:p>
    <w:p>
      <w:pPr>
        <w:pStyle w:val="HTML"/>
        <w:rPr/>
      </w:pPr>
      <w:r>
        <w:rPr>
          <w:rFonts w:cs="Verdana" w:ascii="Verdana" w:hAnsi="Verdana"/>
        </w:rPr>
        <w:t xml:space="preserve">occupied a smart three-story house of the </w:t>
      </w:r>
      <w:r>
        <w:rPr>
          <w:rFonts w:cs="Verdana" w:ascii="Verdana" w:hAnsi="Verdana"/>
          <w:i/>
          <w:iCs/>
        </w:rPr>
        <w:t>hтtel particulier</w:t>
      </w:r>
      <w:r>
        <w:rPr>
          <w:rFonts w:cs="Verdana" w:ascii="Verdana" w:hAnsi="Verdana"/>
        </w:rPr>
        <w:t xml:space="preserve"> type. In my  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stood between a garage and a cinema: forty years before (in the  vista of</w:t>
      </w:r>
    </w:p>
    <w:p>
      <w:pPr>
        <w:pStyle w:val="HTML"/>
        <w:rPr/>
      </w:pPr>
      <w:r>
        <w:rPr>
          <w:rFonts w:cs="Verdana" w:ascii="Verdana" w:hAnsi="Verdana"/>
        </w:rPr>
        <w:t>reverse metamorphosis) the former had been a fountain and the latter a gro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tone nymphs. The house had belonged  to the Merlin de Malaune famil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een acquired at  the turn  of the century  by  a Russian  cosmopolit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mitri de  Midoff who with his friend S. I. Stepanov established  ther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quarters of an antidespotic conspiracy. The latter liked  to recall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n  language  of  old-fashioned  rebellion:  the  half-drawn  curtain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abaster vase revealed in the drawing-room window so as to  indicat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ed guest from Russia that the way was clear. An aesthetic touch gr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olutionary intrigues  in  those years. Midoff died soon  after  World W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,  and  by that time  the  Terrorist party,  to  which those cozy  peo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nged,  had lost  its "stylistic appeal" as Stepanov himself put it. I d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know  who  later acquired the house or  how  it happened  that Oks (Os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vovich Oksman, 1885?--1943?) rented it for his business. &lt;90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house was dark except for three windows: two adjacent rectangl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 in the middle of the  upper-floor row, d8 and e8, Continental not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where  the letter  denotes the file  and  the  number the  rank  of a ch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are) and another light  just below  at  e7. Good God, had  I forgotten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 the note I had scribbled for the unknown Miss Blagovo? No, it was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n my  breast pocket under the  old, treasured, horribly  hot and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nity College muffler. I hesitated between a side door on my right--marke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Magazin</w:t>
      </w:r>
      <w:r>
        <w:rPr>
          <w:rFonts w:cs="Verdana" w:ascii="Verdana" w:hAnsi="Verdana"/>
        </w:rPr>
        <w:t>--and the main entrance, with a chess coronet above the bell. Finally</w:t>
      </w:r>
    </w:p>
    <w:p>
      <w:pPr>
        <w:pStyle w:val="HTML"/>
        <w:rPr/>
      </w:pPr>
      <w:r>
        <w:rPr>
          <w:rFonts w:cs="Verdana" w:ascii="Verdana" w:hAnsi="Verdana"/>
        </w:rPr>
        <w:t xml:space="preserve">I chose  the coronet.  We  were playing  a  </w:t>
      </w:r>
      <w:r>
        <w:rPr>
          <w:rFonts w:cs="Verdana" w:ascii="Verdana" w:hAnsi="Verdana"/>
          <w:i/>
          <w:iCs/>
        </w:rPr>
        <w:t>Blitz</w:t>
      </w:r>
      <w:r>
        <w:rPr>
          <w:rFonts w:cs="Verdana" w:ascii="Verdana" w:hAnsi="Verdana"/>
        </w:rPr>
        <w:t xml:space="preserve"> game: my opponent mov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, lighting  the vestibule  fan  at d6. One could  not help wondering 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the  house  there  might not exist the five lower  floors  which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ete the chessboard and that somewhere, in subterranean mystery, new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not be working out the doom of a fouler tyrann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ks, a  tall,  bony, elderly man  with a Shakespearean pate, star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 me  how  honored he was at getting  a  chance to welcome the author  of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Camera</w:t>
      </w:r>
      <w:r>
        <w:rPr>
          <w:rFonts w:cs="Verdana" w:ascii="Verdana" w:hAnsi="Verdana"/>
        </w:rPr>
        <w:t>--here I thrust the note I carried into his extended palm and prep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leave. He had dealt with hysterical artists before. None could resis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nd bookside mann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Yes, I know  all  about it,"  he said, retaining and patting my  h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he'll call you; though, to tell the truth, I do not envy anybody hav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 the services of that capricious, absentminded young lady. We'll go up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tudy, unless you prefer--no, I don't think  so," he continued, open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uble door on the left and dubiously switching on the light for a mom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eal  a chilly reading  room in  which a long  baize-covered table,  ding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rs,  and  the  cheap  busts of  Russian classics contradicted  a  lov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nted ceiling swarming  with naked children among purple,  pink, and a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usters of grapes. On the right (another  tentative light snapped) a  sh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age led to the shop  proper &lt;91&gt; where I recalled having  once had a 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a pert old  female who objected to  my  not wishing to pay  for 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pies of my own novel. So we walked up the once noble stairs, which now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 seldom  seen even  in Viennese  dream  comics,  namely  dispar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lustrades,  the sinistral one an ugly new  ramp-and-railing affair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,  the  original ornate  set  of battered,  doomed, but still  char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ved wood with supports in the form of magnified chess piec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 am honored--" began Oks all over again, as we reached his so-calle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Kabinet</w:t>
      </w:r>
      <w:r>
        <w:rPr>
          <w:rFonts w:cs="Verdana" w:ascii="Verdana" w:hAnsi="Verdana"/>
        </w:rPr>
        <w:t xml:space="preserve">  (study),  at  e7, a  room cluttered  with  ledgers,  packed  boo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unpacked  books,  towers  of  books, heaps  of  newspapers,  pamphle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lleys, and slim white paperback collections of poems--tragic  offals, with</w:t>
      </w:r>
    </w:p>
    <w:p>
      <w:pPr>
        <w:pStyle w:val="HTML"/>
        <w:rPr/>
      </w:pPr>
      <w:r>
        <w:rPr>
          <w:rFonts w:cs="Verdana" w:ascii="Verdana" w:hAnsi="Verdana"/>
        </w:rPr>
        <w:t>the  cool,  restrained  titles  then  in  fashion--</w:t>
      </w:r>
      <w:r>
        <w:rPr>
          <w:rFonts w:cs="Verdana" w:ascii="Verdana" w:hAnsi="Verdana"/>
          <w:i/>
          <w:iCs/>
        </w:rPr>
        <w:t>Prokhlada</w:t>
      </w:r>
      <w:r>
        <w:rPr>
          <w:rFonts w:cs="Verdana" w:ascii="Verdana" w:hAnsi="Verdana"/>
        </w:rPr>
        <w:t xml:space="preserve">   ("coolness"),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Sderzhannost'</w:t>
      </w:r>
      <w:r>
        <w:rPr>
          <w:rFonts w:cs="Verdana" w:ascii="Verdana" w:hAnsi="Verdana"/>
        </w:rPr>
        <w:t xml:space="preserve"> ("restraint"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 was  one of those persons  who  for some  reason or other are of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rupted,  but  whom no force in  our  blessed galaxy will  prevent 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eting their  sentence, despite new  interruptions,  of  an elemental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etical  nature, the death of his interlocutor ("I was  just saying to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or--"),  or the entrance of a dragon. In fact it  would seem  that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ruptions actually help to polish the phrase and give it its final for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eantime the agonizing itch of its being unfinished poisons the mi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worse than the pimple which cannot be sprung before one gets ho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almost as bad as  a lifer's recollection of that last little  rape ni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weet bud by the intrusion of an accursed policema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 am deeply honored,"  finished at  last  Oks,  "to  welcome to  this</w:t>
      </w:r>
    </w:p>
    <w:p>
      <w:pPr>
        <w:pStyle w:val="HTML"/>
        <w:rPr/>
      </w:pPr>
      <w:r>
        <w:rPr>
          <w:rFonts w:cs="Verdana" w:ascii="Verdana" w:hAnsi="Verdana"/>
        </w:rPr>
        <w:t xml:space="preserve">historic house the author  of </w:t>
      </w:r>
      <w:r>
        <w:rPr>
          <w:rFonts w:cs="Verdana" w:ascii="Verdana" w:hAnsi="Verdana"/>
          <w:i/>
          <w:iCs/>
        </w:rPr>
        <w:t>Camera Obscura</w:t>
      </w:r>
      <w:r>
        <w:rPr>
          <w:rFonts w:cs="Verdana" w:ascii="Verdana" w:hAnsi="Verdana"/>
        </w:rPr>
        <w:t>, your finest  book in my mod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inion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t ought to be modest," I  said, controlling myself (opal ice in Nepal</w:t>
      </w:r>
    </w:p>
    <w:p>
      <w:pPr>
        <w:pStyle w:val="HTML"/>
        <w:rPr/>
      </w:pPr>
      <w:r>
        <w:rPr>
          <w:rFonts w:cs="Verdana" w:ascii="Verdana" w:hAnsi="Verdana"/>
        </w:rPr>
        <w:t xml:space="preserve">before the  avalanche), "because, you idiot, the title of </w:t>
      </w:r>
      <w:r>
        <w:rPr>
          <w:rFonts w:cs="Verdana" w:ascii="Verdana" w:hAnsi="Verdana"/>
          <w:i/>
          <w:iCs/>
        </w:rPr>
        <w:t>my</w:t>
      </w:r>
      <w:r>
        <w:rPr>
          <w:rFonts w:cs="Verdana" w:ascii="Verdana" w:hAnsi="Verdana"/>
        </w:rPr>
        <w:t xml:space="preserve"> novel is </w:t>
      </w:r>
      <w:r>
        <w:rPr>
          <w:rFonts w:cs="Verdana" w:ascii="Verdana" w:hAnsi="Verdana"/>
          <w:i/>
          <w:iCs/>
        </w:rPr>
        <w:t>Camera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Lucida</w:t>
      </w:r>
      <w:r>
        <w:rPr>
          <w:rFonts w:cs="Verdana" w:ascii="Verdana" w:hAnsi="Verdana"/>
        </w:rPr>
        <w:t>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ere, there," said Oks (really a very dear man and &lt;92&gt; a gentleman)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 a  terrible  pause  during  which  all  the  remainders  opened 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ry-tale flowers in a fancy film, "A  slip of the tongue does not  deserve</w:t>
      </w:r>
    </w:p>
    <w:p>
      <w:pPr>
        <w:pStyle w:val="HTML"/>
        <w:rPr/>
      </w:pPr>
      <w:r>
        <w:rPr>
          <w:rFonts w:cs="Verdana" w:ascii="Verdana" w:hAnsi="Verdana"/>
        </w:rPr>
        <w:t xml:space="preserve">such a harsh rebuke. </w:t>
      </w:r>
      <w:r>
        <w:rPr>
          <w:rFonts w:cs="Verdana" w:ascii="Verdana" w:hAnsi="Verdana"/>
          <w:i/>
          <w:iCs/>
        </w:rPr>
        <w:t>Lucid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Lucida</w:t>
      </w:r>
      <w:r>
        <w:rPr>
          <w:rFonts w:cs="Verdana" w:ascii="Verdana" w:hAnsi="Verdana"/>
        </w:rPr>
        <w:t xml:space="preserve">, by all means! </w:t>
      </w:r>
      <w:r>
        <w:rPr>
          <w:rFonts w:cs="Verdana" w:ascii="Verdana" w:hAnsi="Verdana"/>
          <w:i/>
          <w:iCs/>
        </w:rPr>
        <w:t>A propos</w:t>
      </w:r>
      <w:r>
        <w:rPr>
          <w:rFonts w:cs="Verdana" w:ascii="Verdana" w:hAnsi="Verdana"/>
        </w:rPr>
        <w:t>--concerning Ann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govo (another  piece of  unfinished business--or,  who knows,  a touc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mpt to divert and pacify me with an interesting anecdote), I am not s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 know that  I  am Berta's first cousin.  Thirty-five  years  ago in  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tersburg she and  I  worked  in  the  same  student organization. 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paring the assassination  of the Premier. How far all that is! His  da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te had to be closely established; I was one of the observers. Standing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ertain  corner every day in  the disguise of  a vanilla-ice-cream vendor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 you imagine that? Nothing came of our plans. They were thwarted by Aze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eat double agent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aw no point  in  prolonging my visit,  but he produced a  bottl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gnac, and I accepted a drink, for I was beginning to tremble again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"Your </w:t>
      </w:r>
      <w:r>
        <w:rPr>
          <w:rFonts w:cs="Verdana" w:ascii="Verdana" w:hAnsi="Verdana"/>
          <w:i/>
          <w:iCs/>
        </w:rPr>
        <w:t>Camera</w:t>
      </w:r>
      <w:r>
        <w:rPr>
          <w:rFonts w:cs="Verdana" w:ascii="Verdana" w:hAnsi="Verdana"/>
        </w:rPr>
        <w:t>," he said, consulting a ledger "has been selling not ba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my shop, not  badly  at all: twenty-three--sorry, twenty-five--copie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half of last year,  and fourteen in the second. Of course, genu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me, not mere commercial success,  depends on the behavior of a book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ding Department, and there all your  titles are hits.  Not to  leave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substantiated, let us go up to the stacks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followed my energetic host to the  upper  floor.  The lending libr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ead like a gigantic spider, bulged like a monstrous tumor,  oppress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in like the expanding world of delirium. In a bright oasis amidst the d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lves I noticed a group of people sitting around an oval table. The col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 vivid  and  sharp  but  at  the  same  time  remote-looking  as  in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gic-lantern scene. A good deal of  red  wine and golden brandy accompan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nimated discussion. I recognized the  critic Basilevski, his sycopha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ristov and  Boyarski, my friend Morozov, the novelists &lt;93&gt; Shipogradov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kolovski,  the  honest nonentity  Suknovalov, author of the popular social</w:t>
      </w:r>
    </w:p>
    <w:p>
      <w:pPr>
        <w:pStyle w:val="HTML"/>
        <w:rPr/>
      </w:pPr>
      <w:r>
        <w:rPr>
          <w:rFonts w:cs="Verdana" w:ascii="Verdana" w:hAnsi="Verdana"/>
        </w:rPr>
        <w:t xml:space="preserve">satire </w:t>
      </w:r>
      <w:r>
        <w:rPr>
          <w:rFonts w:cs="Verdana" w:ascii="Verdana" w:hAnsi="Verdana"/>
          <w:i/>
          <w:iCs/>
        </w:rPr>
        <w:t>Geroy nashey ery</w:t>
      </w:r>
      <w:r>
        <w:rPr>
          <w:rFonts w:cs="Verdana" w:ascii="Verdana" w:hAnsi="Verdana"/>
        </w:rPr>
        <w:t xml:space="preserve"> ("Hero  of  Our Era") and  two young poets,  Lazarev</w:t>
      </w:r>
    </w:p>
    <w:p>
      <w:pPr>
        <w:pStyle w:val="HTML"/>
        <w:rPr/>
      </w:pPr>
      <w:r>
        <w:rPr>
          <w:rFonts w:cs="Verdana" w:ascii="Verdana" w:hAnsi="Verdana"/>
        </w:rPr>
        <w:t xml:space="preserve">(collection </w:t>
      </w:r>
      <w:r>
        <w:rPr>
          <w:rFonts w:cs="Verdana" w:ascii="Verdana" w:hAnsi="Verdana"/>
          <w:i/>
          <w:iCs/>
        </w:rPr>
        <w:t>Serenity</w:t>
      </w:r>
      <w:r>
        <w:rPr>
          <w:rFonts w:cs="Verdana" w:ascii="Verdana" w:hAnsi="Verdana"/>
        </w:rPr>
        <w:t xml:space="preserve">) and  Fartuk  (collection  </w:t>
      </w:r>
      <w:r>
        <w:rPr>
          <w:rFonts w:cs="Verdana" w:ascii="Verdana" w:hAnsi="Verdana"/>
          <w:i/>
          <w:iCs/>
        </w:rPr>
        <w:t>Silence</w:t>
      </w:r>
      <w:r>
        <w:rPr>
          <w:rFonts w:cs="Verdana" w:ascii="Verdana" w:hAnsi="Verdana"/>
        </w:rPr>
        <w:t>).  Some of the hea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ed toward  us,  and the  benevolent  bear Morozov even struggled 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,  grinning--but my host said  they were having a business  meeting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be left alon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You have  glimpsed,"  he  added, "the  parturition of  a  new literary</w:t>
      </w:r>
    </w:p>
    <w:p>
      <w:pPr>
        <w:pStyle w:val="HTML"/>
        <w:rPr/>
      </w:pPr>
      <w:r>
        <w:rPr>
          <w:rFonts w:cs="Verdana" w:ascii="Verdana" w:hAnsi="Verdana"/>
        </w:rPr>
        <w:t xml:space="preserve">review, </w:t>
      </w:r>
      <w:r>
        <w:rPr>
          <w:rFonts w:cs="Verdana" w:ascii="Verdana" w:hAnsi="Verdana"/>
          <w:i/>
          <w:iCs/>
        </w:rPr>
        <w:t>Prime Numbers</w:t>
      </w:r>
      <w:r>
        <w:rPr>
          <w:rFonts w:cs="Verdana" w:ascii="Verdana" w:hAnsi="Verdana"/>
        </w:rPr>
        <w:t xml:space="preserve">;  at least they </w:t>
      </w:r>
      <w:r>
        <w:rPr>
          <w:rFonts w:cs="Verdana" w:ascii="Verdana" w:hAnsi="Verdana"/>
          <w:i/>
          <w:iCs/>
        </w:rPr>
        <w:t>think</w:t>
      </w:r>
      <w:r>
        <w:rPr>
          <w:rFonts w:cs="Verdana" w:ascii="Verdana" w:hAnsi="Verdana"/>
        </w:rPr>
        <w:t xml:space="preserve"> they are parturiating: actual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are boozing and gossiping. Now let me show you something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led me to a distant corner and  triumphantly trained  his flashlight</w:t>
      </w:r>
    </w:p>
    <w:p>
      <w:pPr>
        <w:pStyle w:val="HTML"/>
        <w:rPr/>
      </w:pPr>
      <w:r>
        <w:rPr>
          <w:rFonts w:cs="Verdana" w:ascii="Verdana" w:hAnsi="Verdana"/>
        </w:rPr>
        <w:t xml:space="preserve">on the gaps in </w:t>
      </w:r>
      <w:r>
        <w:rPr>
          <w:rFonts w:cs="Verdana" w:ascii="Verdana" w:hAnsi="Verdana"/>
          <w:i/>
          <w:iCs/>
        </w:rPr>
        <w:t>my</w:t>
      </w:r>
      <w:r>
        <w:rPr>
          <w:rFonts w:cs="Verdana" w:ascii="Verdana" w:hAnsi="Verdana"/>
        </w:rPr>
        <w:t xml:space="preserve"> shelf of books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"Look," he cried, "how  many copies  are out. All of </w:t>
      </w:r>
      <w:r>
        <w:rPr>
          <w:rFonts w:cs="Verdana" w:ascii="Verdana" w:hAnsi="Verdana"/>
          <w:i/>
          <w:iCs/>
        </w:rPr>
        <w:t>Princess  Mary</w:t>
      </w:r>
      <w:r>
        <w:rPr>
          <w:rFonts w:cs="Verdana" w:ascii="Verdana" w:hAnsi="Verdana"/>
        </w:rPr>
        <w:t xml:space="preserve">  is</w:t>
      </w:r>
    </w:p>
    <w:p>
      <w:pPr>
        <w:pStyle w:val="HTML"/>
        <w:rPr/>
      </w:pPr>
      <w:r>
        <w:rPr>
          <w:rFonts w:cs="Verdana" w:ascii="Verdana" w:hAnsi="Verdana"/>
        </w:rPr>
        <w:t xml:space="preserve">out, I mean </w:t>
      </w:r>
      <w:r>
        <w:rPr>
          <w:rFonts w:cs="Verdana" w:ascii="Verdana" w:hAnsi="Verdana"/>
          <w:i/>
          <w:iCs/>
        </w:rPr>
        <w:t>Mary</w:t>
      </w:r>
      <w:r>
        <w:rPr>
          <w:rFonts w:cs="Verdana" w:ascii="Verdana" w:hAnsi="Verdana"/>
        </w:rPr>
        <w:t xml:space="preserve">--damn it, I mean </w:t>
      </w:r>
      <w:r>
        <w:rPr>
          <w:rFonts w:cs="Verdana" w:ascii="Verdana" w:hAnsi="Verdana"/>
          <w:i/>
          <w:iCs/>
        </w:rPr>
        <w:t>Tamara</w:t>
      </w:r>
      <w:r>
        <w:rPr>
          <w:rFonts w:cs="Verdana" w:ascii="Verdana" w:hAnsi="Verdana"/>
        </w:rPr>
        <w:t xml:space="preserve">. I love </w:t>
      </w:r>
      <w:r>
        <w:rPr>
          <w:rFonts w:cs="Verdana" w:ascii="Verdana" w:hAnsi="Verdana"/>
          <w:i/>
          <w:iCs/>
        </w:rPr>
        <w:t>Tamara</w:t>
      </w:r>
      <w:r>
        <w:rPr>
          <w:rFonts w:cs="Verdana" w:ascii="Verdana" w:hAnsi="Verdana"/>
        </w:rPr>
        <w:t xml:space="preserve">, I mean your </w:t>
      </w:r>
      <w:r>
        <w:rPr>
          <w:rFonts w:cs="Verdana" w:ascii="Verdana" w:hAnsi="Verdana"/>
          <w:i/>
          <w:iCs/>
        </w:rPr>
        <w:t>Tamara</w:t>
      </w:r>
      <w:r>
        <w:rPr>
          <w:rFonts w:cs="Verdana" w:ascii="Verdana" w:hAnsi="Verdana"/>
        </w:rPr>
        <w:t>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Lermontov's or Rubinstein's. Forgive me.  One gets so confused  among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damned masterpieces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aid I was not feeling  well and would like to go home. He offer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mpany me. Or would I like a taxi? I did not. He kept furtively direc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 me  the electric torch through his incarnadined fingers to see  if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about to  faint. With soothing sounds  he led me down a  side stairca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pring night, at least, felt rea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 a moment of  rumination and  an  upward  glance  at the  ligh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s, Oks beckoned to the night watchman who was stroking  the sad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 of a dog-walking  neighbor.  I  saw my thoughtful companion  shake ha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gray-cloaked old fellow, then point to  the light  of the revel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 look  at  his watch,  then  tip  the  man, and shake hands with him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ng,  as  if  the  ten-minute  walk  to  my  lodgings  were  a  peril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lgrimage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Bon</w:t>
      </w:r>
      <w:r>
        <w:rPr>
          <w:rFonts w:cs="Verdana" w:ascii="Verdana" w:hAnsi="Verdana"/>
        </w:rPr>
        <w:t>," he said upon rejoining me. "If you don't want a taxi, let us s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n foot. He will take care of my imprisoned visitors. There are heap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 I  want  you to &lt;94&gt;  tell  me about  your work  and your life. Your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confrхres</w:t>
      </w:r>
      <w:r>
        <w:rPr>
          <w:rFonts w:cs="Verdana" w:ascii="Verdana" w:hAnsi="Verdana"/>
        </w:rPr>
        <w:t xml:space="preserve"> say you are `arrogant and unsocial' as Onegin describes himself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tiana but we can't  all be Lenskis, can we?  Let me take advantage of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ant stroll to describe my two meetings with your celebrated father. The</w:t>
      </w:r>
    </w:p>
    <w:p>
      <w:pPr>
        <w:pStyle w:val="HTML"/>
        <w:rPr/>
      </w:pPr>
      <w:r>
        <w:rPr>
          <w:rFonts w:cs="Verdana" w:ascii="Verdana" w:hAnsi="Verdana"/>
        </w:rPr>
        <w:t>first was at the opera in the days of the First Duma. I knew, of cours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rtraits of its most  prominent members. From high up in the gods I, a po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dent,  saw him  appear in a  rosy loge with his wife and two little boy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which  must have been you. The other time was at a public  discuss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current  politics in the  auroral  period  of the Revolution;  he  spo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after Kerenski,  and the contrast between  our fiery friend  and</w:t>
      </w:r>
    </w:p>
    <w:p>
      <w:pPr>
        <w:pStyle w:val="HTML"/>
        <w:rPr/>
      </w:pPr>
      <w:r>
        <w:rPr>
          <w:rFonts w:cs="Verdana" w:ascii="Verdana" w:hAnsi="Verdana"/>
        </w:rPr>
        <w:t xml:space="preserve">your father, with his English </w:t>
      </w:r>
      <w:r>
        <w:rPr>
          <w:rFonts w:cs="Verdana" w:ascii="Verdana" w:hAnsi="Verdana"/>
          <w:i/>
          <w:iCs/>
        </w:rPr>
        <w:t>sangfroid</w:t>
      </w:r>
      <w:r>
        <w:rPr>
          <w:rFonts w:cs="Verdana" w:ascii="Verdana" w:hAnsi="Verdana"/>
        </w:rPr>
        <w:t xml:space="preserve"> and absence of gesticulation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My father," I said, "died six months before I was born.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Well, I seem to  have  goofed  again (</w:t>
      </w:r>
      <w:r>
        <w:rPr>
          <w:rFonts w:cs="Verdana" w:ascii="Verdana" w:hAnsi="Verdana"/>
          <w:i/>
          <w:iCs/>
        </w:rPr>
        <w:t>opyat' oskandalisya</w:t>
      </w:r>
      <w:r>
        <w:rPr>
          <w:rFonts w:cs="Verdana" w:ascii="Verdana" w:hAnsi="Verdana"/>
        </w:rPr>
        <w:t>),"  obser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ks,  after taking  quite a  minute  to find his handkerchief, blow his n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grandiose  deliberation of Varlamov in  the  role  of Gogol's  T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or, wrap up the result, and pocket the swaddle. "Yes, I'm  not lucky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. Yet that image remains in my mind. The contrast was truly remarkabl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was to run  into Oks  again,  three  or four  times at least, 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  of the dwindling years before World  War Two. He used  to welcom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 knowing twinkle as if we shared some very private and rather naugh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ret.  His superb  library was eventually grabbed by the Germans who 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t  it to  the Russians, even better  grabbers in that  time-honored ga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sip Lvovich  himself was to die  when  attempting an intrepid  escape--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 having  escaped--barefoot,  in  bloodstained  underwear,  from 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experimental hospital" of a Nazi concentration camp. &lt;95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1" w:name="22"/>
      <w:bookmarkEnd w:id="21"/>
      <w:r>
        <w:rPr>
          <w:rFonts w:cs="Courier New" w:ascii="Verdana" w:hAnsi="Verdana"/>
          <w:sz w:val="20"/>
          <w:szCs w:val="20"/>
        </w:rPr>
        <w:t>5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father was a gambler and a rake. His  society  nickname  was  Dem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rubel has portrayed him with his vampire-pale cheeks, his diamond eyes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 hair. What remained on the palette has been used by  me, Vadim, s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dim, for touching up the father of the passionate siblings in the  best of</w:t>
      </w:r>
    </w:p>
    <w:p>
      <w:pPr>
        <w:pStyle w:val="HTML"/>
        <w:rPr/>
      </w:pPr>
      <w:r>
        <w:rPr>
          <w:rFonts w:cs="Verdana" w:ascii="Verdana" w:hAnsi="Verdana"/>
        </w:rPr>
        <w:t xml:space="preserve">my English romaunts,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 xml:space="preserve"> (1970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scion  of a princely family devoted to a gallery of a  dozen Tsa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father resided on the idyllic outskirts of history. His politics wer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sual,  reactionary sort.  He had a  dazzling  and  complicated sens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, but his culture  was  patchy and  commonplace.  He was  born  in 1865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ried in 1896, and died in a pistol duel with a young Frenchman on Octo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22,  1898, after a  card-table  fracas  at  Deauville,  some resort in  gr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mand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might be nothing  particularly  upsetting about  a  well-mea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sentially  absurd  and muddled  old  duffer  mistaking  me  for som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er. I myself have been known, in the lecture hall, to say Shelley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t Schiller. But that  a  fool's slip  of the tongue  or error of  mem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establish a sudden  connection with another world, so soon  after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ing  with especial  dread  that I  might  be permanently impersona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body living  as a real  being beyond the  constellation of my tears  and</w:t>
      </w:r>
    </w:p>
    <w:p>
      <w:pPr>
        <w:pStyle w:val="HTML"/>
        <w:rPr/>
      </w:pPr>
      <w:r>
        <w:rPr>
          <w:rFonts w:cs="Verdana" w:ascii="Verdana" w:hAnsi="Verdana"/>
        </w:rPr>
        <w:t>&lt;96&gt; asterisks--</w:t>
      </w:r>
      <w:r>
        <w:rPr>
          <w:rFonts w:cs="Verdana" w:ascii="Verdana" w:hAnsi="Verdana"/>
          <w:i/>
          <w:iCs/>
        </w:rPr>
        <w:t>that</w:t>
      </w:r>
      <w:r>
        <w:rPr>
          <w:rFonts w:cs="Verdana" w:ascii="Verdana" w:hAnsi="Verdana"/>
        </w:rPr>
        <w:t xml:space="preserve"> was unendurable, </w:t>
      </w:r>
      <w:r>
        <w:rPr>
          <w:rFonts w:cs="Verdana" w:ascii="Verdana" w:hAnsi="Verdana"/>
          <w:i/>
          <w:iCs/>
        </w:rPr>
        <w:t>that</w:t>
      </w:r>
      <w:r>
        <w:rPr>
          <w:rFonts w:cs="Verdana" w:ascii="Verdana" w:hAnsi="Verdana"/>
        </w:rPr>
        <w:t xml:space="preserve"> dared not happen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 soon as the last sound  of  poor Oksman's farewells and excuses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sided,  I tore off the striped woollen snake strangling me and wrote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cipher  every  detail of my meeting with him.  Then  I drew a thick l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neath and a caravan of question mark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ould I ignore the coincidence and its  implications? Should I,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ary, repattern my entire  life? Should I abandon my art, choose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ne  of   achievement,  take  up  chess   seriously,  or   become,  say,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pidopterist, or spend a dozen years as an obscure scholar making a Russian</w:t>
      </w:r>
    </w:p>
    <w:p>
      <w:pPr>
        <w:pStyle w:val="HTML"/>
        <w:rPr/>
      </w:pPr>
      <w:r>
        <w:rPr>
          <w:rFonts w:cs="Verdana" w:ascii="Verdana" w:hAnsi="Verdana"/>
        </w:rPr>
        <w:t xml:space="preserve">translation of </w:t>
      </w:r>
      <w:r>
        <w:rPr>
          <w:rFonts w:cs="Verdana" w:ascii="Verdana" w:hAnsi="Verdana"/>
          <w:i/>
          <w:iCs/>
        </w:rPr>
        <w:t>Paradise  Lost</w:t>
      </w:r>
      <w:r>
        <w:rPr>
          <w:rFonts w:cs="Verdana" w:ascii="Verdana" w:hAnsi="Verdana"/>
        </w:rPr>
        <w:t xml:space="preserve"> that would  cause hacks  to  shy and  ass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ck? But only the  writing of  fiction, the endless re-creation of my flu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f could keep  me more or  less sane.  All  I  did finally was drop my p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, the  rather cloying and  somehow misleading "V. Irisin" (of  which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is herself used to say that it sounded as if I were  a villa), and  reve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y own family nam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with this name that  I decided to sign the first  installment of</w:t>
      </w:r>
    </w:p>
    <w:p>
      <w:pPr>
        <w:pStyle w:val="HTML"/>
        <w:rPr/>
      </w:pPr>
      <w:r>
        <w:rPr>
          <w:rFonts w:cs="Verdana" w:ascii="Verdana" w:hAnsi="Verdana"/>
        </w:rPr>
        <w:t xml:space="preserve">my  new novel </w:t>
      </w:r>
      <w:r>
        <w:rPr>
          <w:rFonts w:cs="Verdana" w:ascii="Verdana" w:hAnsi="Verdana"/>
          <w:i/>
          <w:iCs/>
        </w:rPr>
        <w:t>The  Dare</w:t>
      </w:r>
      <w:r>
        <w:rPr>
          <w:rFonts w:cs="Verdana" w:ascii="Verdana" w:hAnsi="Verdana"/>
        </w:rPr>
        <w:t xml:space="preserve"> for which the  </w:t>
      </w: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magazine </w:t>
      </w:r>
      <w:r>
        <w:rPr>
          <w:rFonts w:cs="Verdana" w:ascii="Verdana" w:hAnsi="Verdana"/>
          <w:i/>
          <w:iCs/>
        </w:rPr>
        <w:t>Patria</w:t>
      </w:r>
      <w:r>
        <w:rPr>
          <w:rFonts w:cs="Verdana" w:ascii="Verdana" w:hAnsi="Verdana"/>
        </w:rPr>
        <w:t xml:space="preserve"> was waiting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finished rewriting in reptile-green ink (a placebo to enliven my task)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ond or third fair copy of the opening chapter, when Annette Blagovo 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iscuss hours and terms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came on  May 2, 1934, half-an-hour late, and as persons do wh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sense of duration, laid the blame for her lateness on her innocent wat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 object  for measuring  motion, not  time.  She was a graceful  blond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-six years or so, with very attractive though not exceptionally pret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tures. She wore a gray tailor-made jacket  over a  white silk blous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frilly and festive because  of a  kind of bow between the  lapels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which was  pinned a bunchlet of  violets.  Her short smartly cut gray</w:t>
      </w:r>
    </w:p>
    <w:p>
      <w:pPr>
        <w:pStyle w:val="HTML"/>
        <w:rPr/>
      </w:pPr>
      <w:r>
        <w:rPr>
          <w:rFonts w:cs="Verdana" w:ascii="Verdana" w:hAnsi="Verdana"/>
        </w:rPr>
        <w:t>skirt had a nice dash about  it, and all  in all she was far  more  chic an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soignиe</w:t>
      </w:r>
      <w:r>
        <w:rPr>
          <w:rFonts w:cs="Verdana" w:ascii="Verdana" w:hAnsi="Verdana"/>
        </w:rPr>
        <w:t xml:space="preserve"> than an average Russian young lady. &lt;97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explained  to her (in what  struck her--so she told me much later--as</w:t>
      </w:r>
    </w:p>
    <w:p>
      <w:pPr>
        <w:pStyle w:val="HTML"/>
        <w:rPr/>
      </w:pPr>
      <w:r>
        <w:rPr>
          <w:rFonts w:cs="Verdana" w:ascii="Verdana" w:hAnsi="Verdana"/>
        </w:rPr>
        <w:t>the unpleasantly bantering tone of  a  cynic sizing up a  possible conquest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I  proposed  to  dictate  to  her  every  afternoon  "right  into  the</w:t>
      </w:r>
    </w:p>
    <w:p>
      <w:pPr>
        <w:pStyle w:val="HTML"/>
        <w:rPr/>
      </w:pPr>
      <w:r>
        <w:rPr>
          <w:rFonts w:cs="Verdana" w:ascii="Verdana" w:hAnsi="Verdana"/>
        </w:rPr>
        <w:t>typewriter" (</w:t>
      </w:r>
      <w:r>
        <w:rPr>
          <w:rFonts w:cs="Verdana" w:ascii="Verdana" w:hAnsi="Verdana"/>
          <w:i/>
          <w:iCs/>
        </w:rPr>
        <w:t>pryamo v mashinku</w:t>
      </w:r>
      <w:r>
        <w:rPr>
          <w:rFonts w:cs="Verdana" w:ascii="Verdana" w:hAnsi="Verdana"/>
        </w:rPr>
        <w:t>) heavily corrected  drafts or else chunk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usages of fair copy that I would probably  revise "in the lonely hour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," to quote A.  K. Tolstoy, and have her retype  next day. She did 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ve her close-fitting hat,  but peeled  off  her gloves and,  pursing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ght  pink  freshly  painted  mouth,  put  on  large  tortoiseshell-rim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sses, and  the effect somehow  enhanced her looks:  she desired to se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chine  (her icy demureness would have  turned  a  saint into  a  salac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ester), had to hurry to another appointment but just wanted to check if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 use it. She took off  her green cabochon  ring  (which I was  to f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her departure) and seemed about to tap out a quick sample but a sec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nce satisfied her that my typewriter was of the same make as her ow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ur first  session  proved pretty awful. I had learned my part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 of a  nervous  actor,  but  did  not  reckon with the  kind  of  fel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ormer  who misses or fluffs every other cue.  She asked me not to go 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. She put me off  by  fatuous  remarks: "There is no such expression  in</w:t>
      </w:r>
    </w:p>
    <w:p>
      <w:pPr>
        <w:pStyle w:val="HTML"/>
        <w:rPr/>
      </w:pPr>
      <w:r>
        <w:rPr>
          <w:rFonts w:cs="Verdana" w:ascii="Verdana" w:hAnsi="Verdana"/>
        </w:rPr>
        <w:t>Russian,"  or "Nobody  knows that word (</w:t>
      </w:r>
      <w:r>
        <w:rPr>
          <w:rFonts w:cs="Verdana" w:ascii="Verdana" w:hAnsi="Verdana"/>
          <w:i/>
          <w:iCs/>
        </w:rPr>
        <w:t>vzvoden'</w:t>
      </w:r>
      <w:r>
        <w:rPr>
          <w:rFonts w:cs="Verdana" w:ascii="Verdana" w:hAnsi="Verdana"/>
        </w:rPr>
        <w:t>,  a welter)--why don't 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say "big wave" if that's what you  mean? When anger affected  my rhyth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t  took me some time to unravel the end  of a sentence in its no lo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miliar labyrinth of cancellations and  carets, she would sit back and wa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a provocative martyr  and stifle a yawn or study her fingernails.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 hours  of work, I  examined the  result  of  her dainty  and impud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tle. It teemed with misspellings, typos, and ugly erasures. Very meekly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that she  seemed  unaccustomed to deal with literary (i.e. non-humdrum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ff. She answered I was mistaken, she loved literature. In fact, she sai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just the  past five months  she  had read  Galsworthy  (in Russian), &lt;98&gt;</w:t>
      </w:r>
    </w:p>
    <w:p>
      <w:pPr>
        <w:pStyle w:val="HTML"/>
        <w:rPr/>
      </w:pPr>
      <w:r>
        <w:rPr>
          <w:rFonts w:cs="Verdana" w:ascii="Verdana" w:hAnsi="Verdana"/>
        </w:rPr>
        <w:t>Dostoyevski (in French),  General  Pudov-Usurovski's huge  historical  novel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sar Bronshteyn</w:t>
      </w:r>
      <w:r>
        <w:rPr>
          <w:rFonts w:cs="Verdana" w:ascii="Verdana" w:hAnsi="Verdana"/>
        </w:rPr>
        <w:t xml:space="preserve"> (in the original), and </w:t>
      </w:r>
      <w:r>
        <w:rPr>
          <w:rFonts w:cs="Verdana" w:ascii="Verdana" w:hAnsi="Verdana"/>
          <w:i/>
          <w:iCs/>
        </w:rPr>
        <w:t>L'Atlantide</w:t>
      </w:r>
      <w:r>
        <w:rPr>
          <w:rFonts w:cs="Verdana" w:ascii="Verdana" w:hAnsi="Verdana"/>
        </w:rPr>
        <w:t xml:space="preserve"> (which I had not heard of</w:t>
      </w:r>
    </w:p>
    <w:p>
      <w:pPr>
        <w:pStyle w:val="HTML"/>
        <w:rPr/>
      </w:pPr>
      <w:r>
        <w:rPr>
          <w:rFonts w:cs="Verdana" w:ascii="Verdana" w:hAnsi="Verdana"/>
        </w:rPr>
        <w:t xml:space="preserve">but which a dictionary ascribes to Pierre  Benoнt,  </w:t>
      </w:r>
      <w:r>
        <w:rPr>
          <w:rFonts w:cs="Verdana" w:ascii="Verdana" w:hAnsi="Verdana"/>
          <w:i/>
          <w:iCs/>
        </w:rPr>
        <w:t>romancier franгais  nи ю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Albi</w:t>
      </w:r>
      <w:r>
        <w:rPr>
          <w:rFonts w:cs="Verdana" w:ascii="Verdana" w:hAnsi="Verdana"/>
        </w:rPr>
        <w:t>, a hiatus in the Tarn). Did she know Morozov's  poetry? No, she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 care  for poetry in any form; it  was  inconsistent with the tempo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dern life.  I chided her for not having  read any of my stories or nove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he looked annoyed and perhaps  a little frightened (fearing, the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se, I might  dismiss her), and presently was giving me a curiously ero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isfaction by promising me that  now she  would  look  up all my books and</w:t>
      </w:r>
    </w:p>
    <w:p>
      <w:pPr>
        <w:pStyle w:val="HTML"/>
        <w:rPr/>
      </w:pPr>
      <w:r>
        <w:rPr>
          <w:rFonts w:cs="Verdana" w:ascii="Verdana" w:hAnsi="Verdana"/>
        </w:rPr>
        <w:t xml:space="preserve">would certainly know by heart </w:t>
      </w:r>
      <w:r>
        <w:rPr>
          <w:rFonts w:cs="Verdana" w:ascii="Verdana" w:hAnsi="Verdana"/>
          <w:i/>
          <w:iCs/>
        </w:rPr>
        <w:t>The Dare</w:t>
      </w:r>
      <w:r>
        <w:rPr>
          <w:rFonts w:cs="Verdana" w:ascii="Verdana" w:hAnsi="Verdana"/>
        </w:rPr>
        <w:t>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reader must  have noticed that  I speak only  in a very general 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 my  Russian fictions  of the  Nineteen-Twenties and  Thirties,  fo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ume  that  he is familiar  with them  or can easily obtain them  in their</w:t>
      </w:r>
    </w:p>
    <w:p>
      <w:pPr>
        <w:pStyle w:val="HTML"/>
        <w:rPr/>
      </w:pPr>
      <w:r>
        <w:rPr>
          <w:rFonts w:cs="Verdana" w:ascii="Verdana" w:hAnsi="Verdana"/>
        </w:rPr>
        <w:t xml:space="preserve">English versions. At this point, however, I must  say a few words about  </w:t>
      </w:r>
      <w:r>
        <w:rPr>
          <w:rFonts w:cs="Verdana" w:ascii="Verdana" w:hAnsi="Verdana"/>
          <w:i/>
          <w:iCs/>
        </w:rPr>
        <w:t>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Dare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  <w:iCs/>
        </w:rPr>
        <w:t>Podarok Otchizne</w:t>
      </w:r>
      <w:r>
        <w:rPr>
          <w:rFonts w:cs="Verdana" w:ascii="Verdana" w:hAnsi="Verdana"/>
        </w:rPr>
        <w:t xml:space="preserve"> was its original title, which can be translated as "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ft to the fatherland"). When in 1934 I started to dictate its beginn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nette, I knew it would be my longest novel. I did not foresee however that</w:t>
      </w:r>
    </w:p>
    <w:p>
      <w:pPr>
        <w:pStyle w:val="HTML"/>
        <w:rPr/>
      </w:pPr>
      <w:r>
        <w:rPr>
          <w:rFonts w:cs="Verdana" w:ascii="Verdana" w:hAnsi="Verdana"/>
        </w:rPr>
        <w:t>it would be almost as long as General  Pudov's vile and fatuous "historical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mance about the way the Zion Wisers usurped St. Rus. It took me about f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in all to write its four hundred pages, many of which Annette typed at</w:t>
      </w:r>
    </w:p>
    <w:p>
      <w:pPr>
        <w:pStyle w:val="HTML"/>
        <w:rPr/>
      </w:pPr>
      <w:r>
        <w:rPr>
          <w:rFonts w:cs="Verdana" w:ascii="Verdana" w:hAnsi="Verdana"/>
        </w:rPr>
        <w:t xml:space="preserve">least twice.  Most of it  had been serialized in </w:t>
      </w: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 magazines  by  M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1939, when she  and I,  still childless, left for America; but in book for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ussian  original appeared  only in 1950 (Turgenev Publishing House,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rk),  followed another decade later by an English translation, whose ti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tly refers not only to the well-known device used to bewilder noddies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so to the daredevil nature of Victor, the hero and part-time narrat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novel begins with a nostalgic account of  a Russian childhood (much</w:t>
      </w:r>
    </w:p>
    <w:p>
      <w:pPr>
        <w:pStyle w:val="HTML"/>
        <w:rPr/>
      </w:pPr>
      <w:r>
        <w:rPr>
          <w:rFonts w:cs="Verdana" w:ascii="Verdana" w:hAnsi="Verdana"/>
        </w:rPr>
        <w:t>happier,  though  not  less  opulent  than  &lt;99&gt;  mine).  After  that  co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olescence  in England (not unlike  my own  Cambridge years); then  life in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Paris, the writing of a first novel (</w:t>
      </w:r>
      <w:r>
        <w:rPr>
          <w:rFonts w:cs="Verdana" w:ascii="Verdana" w:hAnsi="Verdana"/>
          <w:i/>
          <w:iCs/>
        </w:rPr>
        <w:t>Memoirs of a Parrot Fancier</w:t>
      </w:r>
      <w:r>
        <w:rPr>
          <w:rFonts w:cs="Verdana" w:ascii="Verdana" w:hAnsi="Verdana"/>
        </w:rPr>
        <w:t>) and</w:t>
      </w:r>
    </w:p>
    <w:p>
      <w:pPr>
        <w:pStyle w:val="HTML"/>
        <w:rPr/>
      </w:pPr>
      <w:r>
        <w:rPr>
          <w:rFonts w:cs="Verdana" w:ascii="Verdana" w:hAnsi="Verdana"/>
        </w:rPr>
        <w:t>the  tying  of amusing knots  in various  literary  intrigues.  Inse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ddle part is a complete  version of the book my Victor wrote "on  a dare"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 is a concise biography and critical  appraisal of Fyodor  Dostoyevski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se politics  my  author finds hateful  and  whose novels  he condemns 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urd with their black-bearded killers presented as mere negatives of Jes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rist's conventional image, and weepy whores borrowed from maudlin roman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 earlier age. The next  chapter deals with the rage and bewilderment of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reviewers, all of them priests  of  the Dostoyevskian persuasion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last pages my young hero accepts a flirt's challenge and accomplish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final  gratuitous feat by walking through  a perilous forest  into  Soviet</w:t>
      </w:r>
    </w:p>
    <w:p>
      <w:pPr>
        <w:pStyle w:val="HTML"/>
        <w:rPr/>
      </w:pPr>
      <w:r>
        <w:rPr>
          <w:rFonts w:cs="Verdana" w:ascii="Verdana" w:hAnsi="Verdana"/>
        </w:rPr>
        <w:t>territory and as casually strolling bac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am giving  this summary to exemplify what even the poorest reader of</w:t>
      </w:r>
    </w:p>
    <w:p>
      <w:pPr>
        <w:pStyle w:val="HTML"/>
        <w:rPr/>
      </w:pPr>
      <w:r>
        <w:rPr>
          <w:rFonts w:cs="Verdana" w:ascii="Verdana" w:hAnsi="Verdana"/>
        </w:rPr>
        <w:t xml:space="preserve">my </w:t>
      </w:r>
      <w:r>
        <w:rPr>
          <w:rFonts w:cs="Verdana" w:ascii="Verdana" w:hAnsi="Verdana"/>
          <w:i/>
          <w:iCs/>
        </w:rPr>
        <w:t>Dare</w:t>
      </w:r>
      <w:r>
        <w:rPr>
          <w:rFonts w:cs="Verdana" w:ascii="Verdana" w:hAnsi="Verdana"/>
        </w:rPr>
        <w:t xml:space="preserve"> must  surely retain, unless  electrolysis  destroys  some  essent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lls  soon  after he closes the book. Now part of Annette's frail charm l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her  forgetfulness  which  veiled  everything  toward   the  evening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thing, like the kind of pastel haze that obliterates mountains, clou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even its own self as the summer day swoons. I know I  have seen her many</w:t>
      </w:r>
    </w:p>
    <w:p>
      <w:pPr>
        <w:pStyle w:val="HTML"/>
        <w:rPr/>
      </w:pPr>
      <w:r>
        <w:rPr>
          <w:rFonts w:cs="Verdana" w:ascii="Verdana" w:hAnsi="Verdana"/>
        </w:rPr>
        <w:t xml:space="preserve">times,  a copy of </w:t>
      </w:r>
      <w:r>
        <w:rPr>
          <w:rFonts w:cs="Verdana" w:ascii="Verdana" w:hAnsi="Verdana"/>
          <w:i/>
          <w:iCs/>
        </w:rPr>
        <w:t>Patria</w:t>
      </w:r>
      <w:r>
        <w:rPr>
          <w:rFonts w:cs="Verdana" w:ascii="Verdana" w:hAnsi="Verdana"/>
        </w:rPr>
        <w:t xml:space="preserve"> in her languid lap, follow the printed  lines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endulum swing of eyes suggestive of reading, and actually reach the "To</w:t>
      </w:r>
    </w:p>
    <w:p>
      <w:pPr>
        <w:pStyle w:val="HTML"/>
        <w:rPr/>
      </w:pPr>
      <w:r>
        <w:rPr>
          <w:rFonts w:cs="Verdana" w:ascii="Verdana" w:hAnsi="Verdana"/>
        </w:rPr>
        <w:t xml:space="preserve">be continued" at the end of the current installment of </w:t>
      </w:r>
      <w:r>
        <w:rPr>
          <w:rFonts w:cs="Verdana" w:ascii="Verdana" w:hAnsi="Verdana"/>
          <w:i/>
          <w:iCs/>
        </w:rPr>
        <w:t>The Dare</w:t>
      </w:r>
      <w:r>
        <w:rPr>
          <w:rFonts w:cs="Verdana" w:ascii="Verdana" w:hAnsi="Verdana"/>
        </w:rPr>
        <w:t>. I also k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he  had typed every word  of it and  most  of its commas. Yet the fa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s that she retained nothing--perhaps  in  result of her having deci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 for all that my prose was not merely "difficult" but hermetic ("nast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metic,"  to  repeat  the  compliment  Basilevski  paid  me the moment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ized--a  moment  which came in  due time--that his manner  and mind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ridiculed in Chapter  Three &lt;100&gt;  by  my  gloriously happy Victor)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say  I forgave her readily her attitude to my work. At public readi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dmired  her  public smile, the "archaic" smile of Greek statues. When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her dreadful parents  asked to see my  books  (as  a suspicious physic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ask for a  sample of semen), she gave them to read  by mistake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's novel because of a silly similarity of  titles. The only real  shock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enced was when I overheard her informing some  idiot woman friend that</w:t>
      </w:r>
    </w:p>
    <w:p>
      <w:pPr>
        <w:pStyle w:val="HTML"/>
        <w:rPr/>
      </w:pPr>
      <w:r>
        <w:rPr>
          <w:rFonts w:cs="Verdana" w:ascii="Verdana" w:hAnsi="Verdana"/>
        </w:rPr>
        <w:t xml:space="preserve">my  </w:t>
      </w:r>
      <w:r>
        <w:rPr>
          <w:rFonts w:cs="Verdana" w:ascii="Verdana" w:hAnsi="Verdana"/>
          <w:i/>
          <w:iCs/>
        </w:rPr>
        <w:t>Dare</w:t>
      </w:r>
      <w:r>
        <w:rPr>
          <w:rFonts w:cs="Verdana" w:ascii="Verdana" w:hAnsi="Verdana"/>
        </w:rPr>
        <w:t xml:space="preserve">  included  biographies  of  "Chernolyubov  and  Dobroshevski"!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ually  started  to argue when I  retorted that only a  lunatic w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osen a pair of  third-rate publicists  to write about--spoonerizing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s in addition! &lt;101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2" w:name="23"/>
      <w:bookmarkEnd w:id="22"/>
      <w:r>
        <w:rPr>
          <w:rFonts w:cs="Courier New" w:ascii="Verdana" w:hAnsi="Verdana"/>
          <w:sz w:val="20"/>
          <w:szCs w:val="20"/>
        </w:rPr>
        <w:t>6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ve noticed, or seem to have noticed, in the course of my long lif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hen about to fall in love  or even when still unaware of having fall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love, a dream would come, introducing me to a latent inamorata at mo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light  in  a somewhat  infantile  setting,  marked  by  exquisite  ac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rrings that I  knew  as  a boy, as a youth, as a  madman, as an old d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luptuary.  The sense  of  recurrence  ("seem  to  have  noticed")  is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ibly a built-in feeling: for  instance  I may have had  that  dream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 or twice ("in the course of my  long life") and its familiarity is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ropper that comes with the  drops. The place in the dream, per  contr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not a  familiar room but one remindful of the  kind we children  awak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a  Christmas masquerade or  midsummer  name  day,  in  a great  hou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nging to  strangers or distant cousins. The impression is that the be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small  beds in the present case, have been put in and placed again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osite  walls of a  room that is not a bedroom at heart,  a  room with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niture except those two  separate  beds:  property masters are  lazy, 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conomical, in one's dreams as well as in early novella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one of  the beds I find myself just awoken from some secondary dre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only formulary importance; and in the far bed against the right-hand w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direction  also &lt;102&gt; supplied), a  girl, a  younger, slighter,  and  gay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nette in this particular variant (summer of 1934 by daytime reckoning),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fully, quietly talking  to herself but  actually, as I understand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cious quickening of the nether  pulses,  is feigning to talk, is tal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y benefit, so as to be noticed by m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 next  thought--and  it  intensifies  the  throbbings--concern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ness of boy and girl being assigned  to sleep  in  the same makeshi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m: by error,  no  doubt, or  perhaps the  house was full and the dist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the two  beds,  across an empty  floor, might have been deemed  w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ugh  for perfect decorum in the case of children (my average age has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een all my life). The cup of pleasure is brimming by now and  befor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ills I hasten to tiptoe across the bare parquet  from my bed  to hers.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r hair gets in the way of my kisses, but presently my lips find her chee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eck, and her nightgown has buttons, and she says the maid has come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room, but it  is  too  late,  I cannot restrain myself, and the maid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uty in her own right, looks on, laugh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at dream I  had a month or so  after I met  Annette, and her imag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 that early version of her voice, soft hair, tender skin, obsessed 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azed  me with  delight--the  delight of  discovering I loved  little  Mi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govo.  At the time of the dream she and  I were  still  on  formal term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er-formal in  fact,  so  I  could  not tell  it to her with the necess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ocations and associations (as  set down in these notes); and merely sa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 dreamt of  you"  would have  amounted to the thud of  a  platitude.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much more courageous  and honorable. Before revealing to her 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 called (speaking  of  another  couple) "serious intentions"--and before</w:t>
      </w:r>
    </w:p>
    <w:p>
      <w:pPr>
        <w:pStyle w:val="HTML"/>
        <w:rPr/>
      </w:pPr>
      <w:r>
        <w:rPr>
          <w:rFonts w:cs="Verdana" w:ascii="Verdana" w:hAnsi="Verdana"/>
        </w:rPr>
        <w:t xml:space="preserve">even solving the riddle  of </w:t>
      </w:r>
      <w:r>
        <w:rPr>
          <w:rFonts w:cs="Verdana" w:ascii="Verdana" w:hAnsi="Verdana"/>
          <w:i/>
          <w:iCs/>
        </w:rPr>
        <w:t>why</w:t>
      </w:r>
      <w:r>
        <w:rPr>
          <w:rFonts w:cs="Verdana" w:ascii="Verdana" w:hAnsi="Verdana"/>
        </w:rPr>
        <w:t xml:space="preserve"> really I loved her--I decided to tell h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incurable illness. &lt;103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3" w:name="24"/>
      <w:bookmarkEnd w:id="23"/>
      <w:r>
        <w:rPr>
          <w:rFonts w:cs="Courier New" w:ascii="Verdana" w:hAnsi="Verdana"/>
          <w:sz w:val="20"/>
          <w:szCs w:val="20"/>
        </w:rPr>
        <w:t>7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was elegant, she was languid, she was  rather angelic in one sen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ismally  stupid in  many others.  I  was  lonely, and  frightened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kless with lust--not  sufficiently reckless, however, not to  warn her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s of a vivid instance--half paradigm and half object lesson--or what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id herself open to by consenting to marry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Milostivaya Gosudarynya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Anna Ivanovna!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[Anglice </w:t>
      </w:r>
      <w:r>
        <w:rPr>
          <w:rFonts w:cs="Verdana" w:ascii="Verdana" w:hAnsi="Verdana"/>
          <w:i/>
          <w:iCs/>
        </w:rPr>
        <w:t>Dear Miss Blagovo</w:t>
      </w:r>
      <w:r>
        <w:rPr>
          <w:rFonts w:cs="Verdana" w:ascii="Verdana" w:hAnsi="Verdana"/>
        </w:rPr>
        <w:t>]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Before  entertaining  you  viva-voce  of   a  subject  of  the   utmos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mportance, I beg you to join me  in the conduct of an experiment that  will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escribe better than a learned article would one of the typical facets of my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isplaced mental crystal. So here goes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With your permission it is night now and I am in bed (decently clad, of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course, and with every organ  in decent repose), lying supine, and imagining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an ordinary  moment in  an  ordinary place. To further protect the purity of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he experiment, let the visualized spot be an invented one. I imagine myself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coming out of a bookshop and &lt;104&gt; pausing on the curb  before crossing  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street to the  little sidewalk cafи directly opposite. No cars are in sight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  cross.  I imagine myself  reaching the  little  cafи.  The afternoon  sun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ccupies  one of its  chairs  and the  half of a table,  but  otherwise  its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pen-air section is empty and very inviting: nothing but  brightness remains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of the recent  shower. And here  I  stop short as I recollect that  I bad an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umbrella.</w:t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I do not intend  to bore you</w:t>
      </w:r>
      <w:r>
        <w:rPr>
          <w:rFonts w:cs="Verdana" w:ascii="Verdana" w:hAnsi="Verdana"/>
        </w:rPr>
        <w:t>, glubokouvazhaemaya  (</w:t>
      </w:r>
      <w:r>
        <w:rPr>
          <w:rFonts w:cs="Verdana" w:ascii="Verdana" w:hAnsi="Verdana"/>
          <w:i/>
          <w:iCs/>
        </w:rPr>
        <w:t>dear</w:t>
      </w:r>
      <w:r>
        <w:rPr>
          <w:rFonts w:cs="Verdana" w:ascii="Verdana" w:hAnsi="Verdana"/>
        </w:rPr>
        <w:t>) Anna  Ivanova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and still less do I wish to crumple this third or fourth poor sheet with th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crashing  sound  only  punished  paper  can  make;  but  the  scene  is  no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sufficiently abstract and schematic, so let me retake it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I, your friend and employer Vadim Vadimovich, lying in bed  on  my back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n ideal darkness (I got  up a  minute ago to recurtain the moon that peepe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between the folds of two paragraphs),  I imagine  diurnal  Vadim  Vadimovich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crossing  a  street from a bookshop to a sidewalk cafи.  I am  encased in my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vertical self: not looking down but ahead, thus only indirectly aware of 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blurry  front of my corpulent figure,  of the alternate points  of my shoes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and  of the rectangular  form of the  parcel under my arm.  I imagine myself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walking  the twenty  paces  needed  to  reach  the opposite  sidewalk,  then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stopping with an unprintable curse and deciding to  go back for the umbrella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 left in the shop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There is an  affliction still lacking a name; there is,  Anna (you mus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permit me  to call you  that,  I am  ten years  your senior and  very  ill)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something dreadfully wrong with  my sense of direction,  or rather  my powe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ver conceived  space, because at this juncture I am unable to &lt;105&gt; execut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mentally, in  the dark of my  bed, the simple about-face (an act  I  perform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without thinking  in  physical  reality!)  which would  allow  me to pictur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instantly in my mind the once  already traversed asphalt as now being</w:t>
      </w:r>
      <w:r>
        <w:rPr>
          <w:rFonts w:cs="Verdana" w:ascii="Verdana" w:hAnsi="Verdana"/>
        </w:rPr>
        <w:t xml:space="preserve"> befor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me, and the vitrine of the bookshop being now within sight and not somewher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behind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Let me dwell  briefly  on  the procedure involved;  on my  inability to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follow it consciously in my mind--my unwieldy and disobedient mind! In orde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o make  myself  imagine  the  pivotal process  I have to force an  opposit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revolution of the decor: I must try, dear friend and assistant, to swing 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entire length of  the  street, with the massive faгades of its houses befor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and behind  me, from one direction to another in  the slow wrench  of a half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circle, which  is  like  trying to  turn  the colossal  tiller  of  a  rusty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recalcitrant rudder so as to transform  oneself by  conscious  degrees from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say, an east-facing Vadim Vadimovich into a  west-sun-blinded one. The  mer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hought of  that action  leads  the bedded  recliner  to  such a muddle  and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izziness that  one prefers scrapping the  about-face altogether, wiping, so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o speak, the  slate of  one's vision, and beginning  the return journey  in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ne's  imagination  as if  it  were  an  initial  one, without any  previous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crossing of  the  street, and  therefore  without  any  of  the intermediat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horror--the horror of struggling with  the steerage  of space  and  crus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one's chest in the process!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Voilю. </w:t>
      </w:r>
      <w:r>
        <w:rPr>
          <w:rFonts w:cs="Verdana" w:ascii="Verdana" w:hAnsi="Verdana"/>
          <w:i/>
          <w:iCs/>
        </w:rPr>
        <w:t>Sounds rather tame, doesn't it,</w:t>
      </w:r>
      <w:r>
        <w:rPr>
          <w:rFonts w:cs="Verdana" w:ascii="Verdana" w:hAnsi="Verdana"/>
        </w:rPr>
        <w:t xml:space="preserve"> en fait de dиmence, </w:t>
      </w:r>
      <w:r>
        <w:rPr>
          <w:rFonts w:cs="Verdana" w:ascii="Verdana" w:hAnsi="Verdana"/>
          <w:i/>
          <w:iCs/>
        </w:rPr>
        <w:t>and, indeed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f  I stop brooding  over  the  thing,  I  decrease  it to  an insignificant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flaw--the missing pinkie of a  freak born with nine  fingers. Considering i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closer, however, I cannot &lt;106&gt; help suspecting  it to be a warning symptom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a foreglimpse of the mental  malady that is  known  to affect eventually th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entire brain. Even that malady may not be as imminent and grave as the storm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signals  suggest; I  only want  you  to  be  aware of  the situation  befor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proposing to you, Annette.  Do not write, do not phone,  do not mention this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letter, if and when you come Friday afternoon; but</w:t>
      </w:r>
      <w:r>
        <w:rPr>
          <w:rFonts w:cs="Verdana" w:ascii="Verdana" w:hAnsi="Verdana"/>
        </w:rPr>
        <w:t xml:space="preserve">, please, </w:t>
      </w:r>
      <w:r>
        <w:rPr>
          <w:rFonts w:cs="Verdana" w:ascii="Verdana" w:hAnsi="Verdana"/>
          <w:i/>
          <w:iCs/>
        </w:rPr>
        <w:t>if you do, wear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n propitious sign,  the  Florentine hat  that looks like a cluster of  wild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flowers. I want  you to celebrate your resemblance to  the  fifth girl  from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left to right, the  flower-decked blonde with the straight nose and  serious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gray eyes, in Botticelli's</w:t>
      </w:r>
      <w:r>
        <w:rPr>
          <w:rFonts w:cs="Verdana" w:ascii="Verdana" w:hAnsi="Verdana"/>
        </w:rPr>
        <w:t xml:space="preserve"> Primavera, </w:t>
      </w:r>
      <w:r>
        <w:rPr>
          <w:rFonts w:cs="Verdana" w:ascii="Verdana" w:hAnsi="Verdana"/>
          <w:i/>
          <w:iCs/>
        </w:rPr>
        <w:t>an  allegory  of Spring,  my  love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allego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 Friday afternoon, for the first time in two months she  came "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t" as my American friends  would say. A wedge  of pain replaced my  hea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ittle  black monsters started to  play musical chairs all over my roo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noticed that she wore her usual recent hat, of no  interest or mean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 took it  off before the  mirror and suddenly invoked Our Lord with r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hasis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Ya idiotka</w:t>
      </w:r>
      <w:r>
        <w:rPr>
          <w:rFonts w:cs="Verdana" w:ascii="Verdana" w:hAnsi="Verdana"/>
        </w:rPr>
        <w:t>," she said. "I'm an  idiot. I  was looking  for  my  pret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eath, when papa started to read to me something about an ancestor of you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quarreled with Peter the Terribl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van," I sai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 didn't  catch  the  name,  but I  saw I  was  late  and  pulled  on</w:t>
      </w:r>
    </w:p>
    <w:p>
      <w:pPr>
        <w:pStyle w:val="HTML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  <w:iCs/>
        </w:rPr>
        <w:t>natsepila</w:t>
      </w:r>
      <w:r>
        <w:rPr>
          <w:rFonts w:cs="Verdana" w:ascii="Verdana" w:hAnsi="Verdana"/>
        </w:rPr>
        <w:t xml:space="preserve">)  this </w:t>
      </w:r>
      <w:r>
        <w:rPr>
          <w:rFonts w:cs="Verdana" w:ascii="Verdana" w:hAnsi="Verdana"/>
          <w:i/>
          <w:iCs/>
        </w:rPr>
        <w:t>shapochka</w:t>
      </w:r>
      <w:r>
        <w:rPr>
          <w:rFonts w:cs="Verdana" w:ascii="Verdana" w:hAnsi="Verdana"/>
        </w:rPr>
        <w:t xml:space="preserve"> instead of the wreath,  your wreath, the  wrea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ordered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was helping her  out  of  her  jacket.  Her  words  filled  me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m-free  wantonness. I  embraced  her.  My  mouth sought the  hot  hol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neck and clavicle. It was a brief but thorough embrace, and I boi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, discreetly, deliciously, merely by pressing  myself against &lt;107&gt; 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 hand cupping her  firm  little  behind and  the  other feeling the har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ngs of her ribs. She was trembling all over. An ardent but silly virgi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did not understand why my  grip had relaxed with the suddenness of sl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windlorn sail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ad she read only the beginning and end of  my letter? Well,  yes,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kipped  the poetical  part. In other words, she had  not  the slight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dea what  I was driving at?  She promised, she said, to reread it.  S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sped, however, that I loved her? She had, but how could she be sure  that</w:t>
      </w:r>
    </w:p>
    <w:p>
      <w:pPr>
        <w:pStyle w:val="HTML"/>
        <w:rPr/>
      </w:pP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i/>
          <w:iCs/>
        </w:rPr>
        <w:t>really</w:t>
      </w:r>
      <w:r>
        <w:rPr>
          <w:rFonts w:cs="Verdana" w:ascii="Verdana" w:hAnsi="Verdana"/>
        </w:rPr>
        <w:t xml:space="preserve"> loved her? I was so strange, so, so--she couldn't express  it--y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 in  every respect. She  never had met anyone  like me. Whom then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meet, I inquired: trepanners?  trombonists? astronomists?  Well,  mos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itary men,  if I wished  to know, officers of  Wrangel's army, gentlem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esting people, who spoke of danger and duty, of bivouacs in the stepp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h,  but  look  here, I too  can  speak  of  "deserts idle,  rough quarries,</w:t>
      </w:r>
    </w:p>
    <w:p>
      <w:pPr>
        <w:pStyle w:val="HTML"/>
        <w:rPr/>
      </w:pPr>
      <w:r>
        <w:rPr>
          <w:rFonts w:cs="Verdana" w:ascii="Verdana" w:hAnsi="Verdana"/>
        </w:rPr>
        <w:t xml:space="preserve">rocks"--No, she  said,  they did not </w:t>
      </w:r>
      <w:r>
        <w:rPr>
          <w:rFonts w:cs="Verdana" w:ascii="Verdana" w:hAnsi="Verdana"/>
          <w:i/>
          <w:iCs/>
        </w:rPr>
        <w:t>invent</w:t>
      </w:r>
      <w:r>
        <w:rPr>
          <w:rFonts w:cs="Verdana" w:ascii="Verdana" w:hAnsi="Verdana"/>
        </w:rPr>
        <w:t>. They talked of  spies they  had</w:t>
      </w:r>
    </w:p>
    <w:p>
      <w:pPr>
        <w:pStyle w:val="HTML"/>
        <w:rPr/>
      </w:pPr>
      <w:r>
        <w:rPr>
          <w:rFonts w:cs="Verdana" w:ascii="Verdana" w:hAnsi="Verdana"/>
        </w:rPr>
        <w:t>hanged, they talked  of international  politics, of  a new film or book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lained the meaning of life. And never one unchaste joke,  not one  horr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quи comparison... As in  my books? Examples, examples! No, she would 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  examples.  She  would not be pinned down  to whirl on  the  pin li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gless fly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r butterf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were walking, one lovely morning, on the outskirts of Bellefontai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flicked and li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Look  at  that  harlequin,"  I murmured, pointing  cautiously 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bow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nning itself  against the white wall of a suburban garden was a fl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mmetrically outspread butterfly, which  the artist had  placed at a sl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gle to the horizon of his picture. The creature was  painted a smiling 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yellow  intervals  between black blotches; a row  of blue crescents r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 the inside of the toothed wing margins. &lt;108&gt; The only feature to r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shiver of squeamishness was the glistening  sweep of  bronzy silks co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on both sides of the beastie's bod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As  a  former  kindergarten  teacher  I can  tell  you,"  said helpful</w:t>
      </w:r>
    </w:p>
    <w:p>
      <w:pPr>
        <w:pStyle w:val="HTML"/>
        <w:rPr/>
      </w:pPr>
      <w:r>
        <w:rPr>
          <w:rFonts w:cs="Verdana" w:ascii="Verdana" w:hAnsi="Verdana"/>
        </w:rPr>
        <w:t>Annette, "that it's a most ordinary nettlefly (</w:t>
      </w:r>
      <w:r>
        <w:rPr>
          <w:rFonts w:cs="Verdana" w:ascii="Verdana" w:hAnsi="Verdana"/>
          <w:i/>
          <w:iCs/>
        </w:rPr>
        <w:t>krapivnitsa</w:t>
      </w:r>
      <w:r>
        <w:rPr>
          <w:rFonts w:cs="Verdana" w:ascii="Verdana" w:hAnsi="Verdana"/>
        </w:rPr>
        <w:t>). How many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 have plucked off its wings and brought them to me for approval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flicked and was gone. &lt;109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4" w:name="25"/>
      <w:bookmarkEnd w:id="24"/>
      <w:r>
        <w:rPr>
          <w:rFonts w:cs="Courier New" w:ascii="Verdana" w:hAnsi="Verdana"/>
          <w:sz w:val="20"/>
          <w:szCs w:val="20"/>
        </w:rPr>
        <w:t>8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view of the amount of typing  to  be done,  and  of her doing it 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wly and badly,  she made me promise not to  bother her with what Russia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 "calf cuddlings"  during work. At other times  all she allowed me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olled kisses and flexible holds:  our first  embrace had  been "brutal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said (having caught on  very  soon after  that in the matter  of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le secrets). She did her  best  to  conceal  the melting, the helpless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overwhelmed her  in the natural course of caresses when she would beg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alpitate in my arms  before pushing  me  away with a puritanical  fr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 the back of her hand chanced  to brush  against  the taut  front of  my</w:t>
      </w:r>
    </w:p>
    <w:p>
      <w:pPr>
        <w:pStyle w:val="HTML"/>
        <w:rPr/>
      </w:pPr>
      <w:r>
        <w:rPr>
          <w:rFonts w:cs="Verdana" w:ascii="Verdana" w:hAnsi="Verdana"/>
        </w:rPr>
        <w:t>trousers; she uttered a chilly  "</w:t>
      </w:r>
      <w:r>
        <w:rPr>
          <w:rFonts w:cs="Verdana" w:ascii="Verdana" w:hAnsi="Verdana"/>
          <w:i/>
          <w:iCs/>
        </w:rPr>
        <w:t>pardon</w:t>
      </w:r>
      <w:r>
        <w:rPr>
          <w:rFonts w:cs="Verdana" w:ascii="Verdana" w:hAnsi="Verdana"/>
        </w:rPr>
        <w:t>"  (Fr.), and then  went  into a su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my saying I hoped she had not hurt herself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complained  of  the ridiculous obsolete turn  our  relationship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ing. She thought it over and promised that as soon as we were "offici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aged,"  we  would enter a more modern era. I assured her I  was  read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laim its advent any day, any momen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 took  me  to  see her  parents  with  whom  she shared a  two-ro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artment in Passy.  He had been an  army surgeon before the Revolution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is close-cropped gray head,  clipped mustache, and neat imperial, b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&lt;110&gt;  striking  resemblance (abetted no doubt  by  the eager  spiri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tches up worn parts of the past with new impressions of the same order)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dly  but cold-fingered  (and  cold-earlobed)  doctor  who treated the</w:t>
      </w:r>
    </w:p>
    <w:p>
      <w:pPr>
        <w:pStyle w:val="HTML"/>
        <w:rPr/>
      </w:pPr>
      <w:r>
        <w:rPr>
          <w:rFonts w:cs="Verdana" w:ascii="Verdana" w:hAnsi="Verdana"/>
        </w:rPr>
        <w:t>"inflammation of the lungs" I had in the winter of 1907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s with  so  many  Russians  </w:t>
      </w:r>
      <w:r>
        <w:rPr>
          <w:rFonts w:cs="Verdana" w:ascii="Verdana" w:hAnsi="Verdana"/>
          <w:i/>
          <w:iCs/>
        </w:rPr>
        <w:t>иmigrиs</w:t>
      </w:r>
      <w:r>
        <w:rPr>
          <w:rFonts w:cs="Verdana" w:ascii="Verdana" w:hAnsi="Verdana"/>
        </w:rPr>
        <w:t xml:space="preserve">  of  declining  strength and  l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ions, it  was  hard to say  what exactly were  Dr. Blagovo's perso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urces. He seemed to spend life's overcast evening either reading his way</w:t>
      </w:r>
    </w:p>
    <w:p>
      <w:pPr>
        <w:pStyle w:val="HTML"/>
        <w:rPr/>
      </w:pPr>
      <w:r>
        <w:rPr>
          <w:rFonts w:cs="Verdana" w:ascii="Verdana" w:hAnsi="Verdana"/>
        </w:rPr>
        <w:t>through  sets  of thick  magazines  (1830 to  1900 or 1850 to  1910), 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nette brought him from Oksman's Lending Library, or sitting at a tab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lling   by  means  of   a  regularly   clicking   tobacco   injector 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mitransparent ends of carton-tubed cigarettes  of which he  never consu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than  thirty per day to avoid intercadence at night. He had practic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 conversation  and  could not  retell  correctly  any  of  the  count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historical anecdotes he found  in the  battered tomes  of  </w:t>
      </w:r>
      <w:r>
        <w:rPr>
          <w:rFonts w:cs="Verdana" w:ascii="Verdana" w:hAnsi="Verdana"/>
          <w:i/>
          <w:iCs/>
        </w:rPr>
        <w:t>Russkaya  Starin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"Russian ancientry")--which  explains where  Annette got  her  inabilit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 the poems, the essays, the stories, the novels she had typed for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my grumble  is repetitious,  I know, but  the  matter rankles--a word which</w:t>
      </w:r>
    </w:p>
    <w:p>
      <w:pPr>
        <w:pStyle w:val="HTML"/>
        <w:rPr/>
      </w:pPr>
      <w:r>
        <w:rPr>
          <w:rFonts w:cs="Verdana" w:ascii="Verdana" w:hAnsi="Verdana"/>
        </w:rPr>
        <w:t xml:space="preserve">comes  from </w:t>
      </w:r>
      <w:r>
        <w:rPr>
          <w:rFonts w:cs="Verdana" w:ascii="Verdana" w:hAnsi="Verdana"/>
          <w:i/>
          <w:iCs/>
        </w:rPr>
        <w:t>dracunculus</w:t>
      </w:r>
      <w:r>
        <w:rPr>
          <w:rFonts w:cs="Verdana" w:ascii="Verdana" w:hAnsi="Verdana"/>
        </w:rPr>
        <w:t>,  a  "baby  dragon"). He  was also  one of 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tlemen I ever met who still wore a dickey and elastic-sided boot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 asked me--and  that remained his only memorable question--why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use in print the title  which  went with  my thousand-year-old  nam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lied that  I was the  kind  of snob  who assumes that bad readers are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 aware of  an author's origins but who hopes that good readers will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interested in his books  than  in his stemma. Dr. Blagovo was a  stup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 bloke, and his detachable cuffs could have been  cleaner;  but today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rrowful retrospect, I treasure his  memory: he  was not only the fath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poor Annette,  but  also the  grandfather of my adored  and perhaps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unfortunate daughter. &lt;111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r. Blagovo (1867-1940)  had married at  the age of forty  a provin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le in the Volgan town of Kineshma,  a few miles south from one of my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manic  country estates, famous for its  wild ravines,  now gravel pits  or</w:t>
      </w:r>
    </w:p>
    <w:p>
      <w:pPr>
        <w:pStyle w:val="HTML"/>
        <w:rPr/>
      </w:pPr>
      <w:r>
        <w:rPr>
          <w:rFonts w:cs="Verdana" w:ascii="Verdana" w:hAnsi="Verdana"/>
        </w:rPr>
        <w:t xml:space="preserve">places of  massacre, but </w:t>
      </w:r>
      <w:r>
        <w:rPr>
          <w:rFonts w:cs="Verdana" w:ascii="Verdana" w:hAnsi="Verdana"/>
          <w:i/>
          <w:iCs/>
        </w:rPr>
        <w:t>then</w:t>
      </w:r>
      <w:r>
        <w:rPr>
          <w:rFonts w:cs="Verdana" w:ascii="Verdana" w:hAnsi="Verdana"/>
        </w:rPr>
        <w:t xml:space="preserve">  magnificent evocations of sunken gardens.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e elaborate make-up  and spoke in  simpering accents, reducing noun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jectives  to over-affectionate  forms  which even  the Russian language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gnized giant of diminutives, would only condone  on  the wet lips of  an</w:t>
      </w:r>
    </w:p>
    <w:p>
      <w:pPr>
        <w:pStyle w:val="HTML"/>
        <w:rPr/>
      </w:pPr>
      <w:r>
        <w:rPr>
          <w:rFonts w:cs="Verdana" w:ascii="Verdana" w:hAnsi="Verdana"/>
        </w:rPr>
        <w:t xml:space="preserve">infant  or  tender  nurse  ("Here," said Mrs.  Blagovo "is  your  </w:t>
      </w:r>
      <w:r>
        <w:rPr>
          <w:rFonts w:cs="Verdana" w:ascii="Verdana" w:hAnsi="Verdana"/>
          <w:i/>
          <w:iCs/>
        </w:rPr>
        <w:t>chaishko s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molochishkom</w:t>
      </w:r>
      <w:r>
        <w:rPr>
          <w:rFonts w:cs="Verdana" w:ascii="Verdana" w:hAnsi="Verdana"/>
        </w:rPr>
        <w:t xml:space="preserve">   [teeny  tea  with   weeny  milk]").  She  struck   me  as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raordinarily garrulous, affable, and  banal lady,  with a  good  taste in</w:t>
      </w:r>
    </w:p>
    <w:p>
      <w:pPr>
        <w:pStyle w:val="HTML"/>
        <w:rPr/>
      </w:pPr>
      <w:r>
        <w:rPr>
          <w:rFonts w:cs="Verdana" w:ascii="Verdana" w:hAnsi="Verdana"/>
        </w:rPr>
        <w:t xml:space="preserve">clothes (she worked in a </w:t>
      </w:r>
      <w:r>
        <w:rPr>
          <w:rFonts w:cs="Verdana" w:ascii="Verdana" w:hAnsi="Verdana"/>
          <w:i/>
          <w:iCs/>
        </w:rPr>
        <w:t>salon de couture</w:t>
      </w:r>
      <w:r>
        <w:rPr>
          <w:rFonts w:cs="Verdana" w:ascii="Verdana" w:hAnsi="Verdana"/>
        </w:rPr>
        <w:t>).  A  certain  tenseness could 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ed in the atmosphere of the household. Annette was obviously a difficu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ughter. In the brief course of my visit I could not help noticing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ice  of  the  parent addressing  her developed little  notes of obsequious</w:t>
      </w:r>
    </w:p>
    <w:p>
      <w:pPr>
        <w:pStyle w:val="HTML"/>
        <w:rPr/>
      </w:pPr>
      <w:r>
        <w:rPr>
          <w:rFonts w:cs="Verdana" w:ascii="Verdana" w:hAnsi="Verdana"/>
        </w:rPr>
        <w:t>panic (</w:t>
      </w:r>
      <w:r>
        <w:rPr>
          <w:rFonts w:cs="Verdana" w:ascii="Verdana" w:hAnsi="Verdana"/>
          <w:i/>
          <w:iCs/>
        </w:rPr>
        <w:t>notki podobostrastnoy  paniki</w:t>
      </w:r>
      <w:r>
        <w:rPr>
          <w:rFonts w:cs="Verdana" w:ascii="Verdana" w:hAnsi="Verdana"/>
        </w:rPr>
        <w:t>). Annette would occasionally curb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opaque, almost ophidian, look, her mother's volubility. As I was leav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ld girl paid me what she  thought was a  compliment: "You speak Russian</w:t>
      </w:r>
    </w:p>
    <w:p>
      <w:pPr>
        <w:pStyle w:val="HTML"/>
        <w:rPr/>
      </w:pPr>
      <w:r>
        <w:rPr>
          <w:rFonts w:cs="Verdana" w:ascii="Verdana" w:hAnsi="Verdana"/>
        </w:rPr>
        <w:t xml:space="preserve">with a Parisian </w:t>
      </w:r>
      <w:r>
        <w:rPr>
          <w:rFonts w:cs="Verdana" w:ascii="Verdana" w:hAnsi="Verdana"/>
          <w:i/>
          <w:iCs/>
        </w:rPr>
        <w:t>grasseyement</w:t>
      </w:r>
      <w:r>
        <w:rPr>
          <w:rFonts w:cs="Verdana" w:ascii="Verdana" w:hAnsi="Verdana"/>
        </w:rPr>
        <w:t xml:space="preserve"> and your  manners  are those of an Englishma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nette, behind her, uttered a low warning grow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at  same evening I wrote  to her father informing him that she 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decided to marry; and on the following  afternoon, when she arriv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,  I  met  her in  morocco slippers  and silk  dressing gown. It  was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iday--the Festival of Flora--I said, indicating, with a not wholly norm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ile, the carnations,  camomiles, anemones,  asphodels, and blue cockle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nd corn,  which decorated my  room in our honor. Her gaze swept  over the</w:t>
      </w:r>
    </w:p>
    <w:p>
      <w:pPr>
        <w:pStyle w:val="HTML"/>
        <w:rPr/>
      </w:pPr>
      <w:r>
        <w:rPr>
          <w:rFonts w:cs="Verdana" w:ascii="Verdana" w:hAnsi="Verdana"/>
        </w:rPr>
        <w:t xml:space="preserve">flowers, champagne, and caviar </w:t>
      </w:r>
      <w:r>
        <w:rPr>
          <w:rFonts w:cs="Verdana" w:ascii="Verdana" w:hAnsi="Verdana"/>
          <w:i/>
          <w:iCs/>
        </w:rPr>
        <w:t>canapиs</w:t>
      </w:r>
      <w:r>
        <w:rPr>
          <w:rFonts w:cs="Verdana" w:ascii="Verdana" w:hAnsi="Verdana"/>
        </w:rPr>
        <w:t>;  she  snorted  and turned to flee;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ucked her back into the room, locked the door and pocketed its key. &lt;112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do not mind  recalling that our first tryst was a flop. It took me so</w:t>
      </w:r>
    </w:p>
    <w:p>
      <w:pPr>
        <w:pStyle w:val="HTML"/>
        <w:rPr/>
      </w:pPr>
      <w:r>
        <w:rPr>
          <w:rFonts w:cs="Verdana" w:ascii="Verdana" w:hAnsi="Verdana"/>
        </w:rPr>
        <w:t>long to persuade her that this was the day, and  she made  such a fuss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ultimate inch of clothing could be removed and which parts of her body</w:t>
      </w:r>
    </w:p>
    <w:p>
      <w:pPr>
        <w:pStyle w:val="HTML"/>
        <w:rPr/>
      </w:pPr>
      <w:r>
        <w:rPr>
          <w:rFonts w:cs="Verdana" w:ascii="Verdana" w:hAnsi="Verdana"/>
        </w:rPr>
        <w:t xml:space="preserve">Venus,  the Virgin,  and  the  </w:t>
      </w:r>
      <w:r>
        <w:rPr>
          <w:rFonts w:cs="Verdana" w:ascii="Verdana" w:hAnsi="Verdana"/>
          <w:i/>
          <w:iCs/>
        </w:rPr>
        <w:t>maire</w:t>
      </w:r>
      <w:r>
        <w:rPr>
          <w:rFonts w:cs="Verdana" w:ascii="Verdana" w:hAnsi="Verdana"/>
        </w:rPr>
        <w:t xml:space="preserve"> of  our  </w:t>
      </w:r>
      <w:r>
        <w:rPr>
          <w:rFonts w:cs="Verdana" w:ascii="Verdana" w:hAnsi="Verdana"/>
          <w:i/>
          <w:iCs/>
        </w:rPr>
        <w:t>arrondissement</w:t>
      </w:r>
      <w:r>
        <w:rPr>
          <w:rFonts w:cs="Verdana" w:ascii="Verdana" w:hAnsi="Verdana"/>
        </w:rPr>
        <w:t xml:space="preserve"> allowed  to 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uched,  that by the  time I  had her in a passably convenient  posi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render, I was an impotent wreck.  We were lying naked, in a loose clin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ly her mouth opened  against mine in her  first free kiss. I regai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vigor.  I  hastened  to  possess her. She  exclaimed  I was disgustingly</w:t>
      </w:r>
    </w:p>
    <w:p>
      <w:pPr>
        <w:pStyle w:val="HTML"/>
        <w:rPr/>
      </w:pPr>
      <w:r>
        <w:rPr>
          <w:rFonts w:cs="Verdana" w:ascii="Verdana" w:hAnsi="Verdana"/>
        </w:rPr>
        <w:t>hurting  her and with a vigorous  wriggle expulsed the blooded and thras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h. When I tried  to  close her fingers around it in  humble substitution,</w:t>
      </w:r>
    </w:p>
    <w:p>
      <w:pPr>
        <w:pStyle w:val="HTML"/>
        <w:rPr/>
      </w:pPr>
      <w:r>
        <w:rPr>
          <w:rFonts w:cs="Verdana" w:ascii="Verdana" w:hAnsi="Verdana"/>
        </w:rPr>
        <w:t xml:space="preserve">she   snatched  her  hand  away,  calling  me  a  dirty  </w:t>
      </w:r>
      <w:r>
        <w:rPr>
          <w:rFonts w:cs="Verdana" w:ascii="Verdana" w:hAnsi="Verdana"/>
          <w:i/>
          <w:iCs/>
        </w:rPr>
        <w:t>dиbauchи</w:t>
      </w:r>
      <w:r>
        <w:rPr>
          <w:rFonts w:cs="Verdana" w:ascii="Verdana" w:hAnsi="Verdana"/>
        </w:rPr>
        <w:t xml:space="preserve">  (</w:t>
      </w:r>
      <w:r>
        <w:rPr>
          <w:rFonts w:cs="Verdana" w:ascii="Verdana" w:hAnsi="Verdana"/>
          <w:i/>
          <w:iCs/>
        </w:rPr>
        <w:t>gryaznyy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razvratnik)</w:t>
      </w:r>
      <w:r>
        <w:rPr>
          <w:rFonts w:cs="Verdana" w:ascii="Verdana" w:hAnsi="Verdana"/>
        </w:rPr>
        <w:t>. I had to demonstrate myself  the messy act  while she look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mazement and sorrow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did better next day, and finished the  flattish  champagne; I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quite  tame her,  though.  I remember most promising nights in Ital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keside  hotels when  everything  was  suddenly  botched  by her  mispl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mness. But  on the other hand I am happy now that I was never so vi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ept as to ignore the exquisite contrast between her irritating pruder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rare moments of sweet passion when her features acquired an express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childish concentration,  of solemn  delight,  and her little  moans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ched the threshold of my undeserving consciousness. &lt;113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5" w:name="26"/>
      <w:bookmarkEnd w:id="25"/>
      <w:r>
        <w:rPr>
          <w:rFonts w:cs="Courier New" w:ascii="Verdana" w:hAnsi="Verdana"/>
          <w:sz w:val="20"/>
          <w:szCs w:val="20"/>
        </w:rPr>
        <w:t>9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By the  end of the  summer, and  of  the next chapter  of  </w:t>
      </w:r>
      <w:r>
        <w:rPr>
          <w:rFonts w:cs="Verdana" w:ascii="Verdana" w:hAnsi="Verdana"/>
          <w:i/>
          <w:iCs/>
        </w:rPr>
        <w:t>The Dare</w:t>
      </w:r>
      <w:r>
        <w:rPr>
          <w:rFonts w:cs="Verdana" w:ascii="Verdana" w:hAnsi="Verdana"/>
        </w:rPr>
        <w:t>,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me clear that Dr. Blagovo and his wife were looking forward to a reg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k-Orthodox  wedding--a  taper-lit  gold-and-gauze  ceremony,  with  hi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est  and  low priest and a  double choir. I do  not know if  Annett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onished when  I said  I  intended to cut out the mummery and  prosaic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ister our union before a municipal officer  in  Paris, London, Calais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 one of  the Channel Islands; but she certainly  did not mind astonis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parents. Dr.  Blagovo requested an  interview in a stiffly worded l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"Prince! Anna has  informed us that you  would prefer--"); we settled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ephone conversation: two minutes of Dr.  Blagovo (including pauses ca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his deciphering  a hand that must  have been the despair of apothecaries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ive of his wife, who after rambling about  irrelevant matters entre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o reconsider my decision. I refused, and  was  set upon by a go-betwe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old Stepanov, who  rather  unexpectedly, given his liberal views, ur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in a telephone call from somewhere in England (where the Borgs now lived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keep up a beautiful Christian tradition. I changed the subject and begged</w:t>
      </w:r>
    </w:p>
    <w:p>
      <w:pPr>
        <w:pStyle w:val="HTML"/>
        <w:rPr/>
      </w:pPr>
      <w:r>
        <w:rPr>
          <w:rFonts w:cs="Verdana" w:ascii="Verdana" w:hAnsi="Verdana"/>
        </w:rPr>
        <w:t xml:space="preserve">him to arrange a beautiful literary </w:t>
      </w:r>
      <w:r>
        <w:rPr>
          <w:rFonts w:cs="Verdana" w:ascii="Verdana" w:hAnsi="Verdana"/>
          <w:i/>
          <w:iCs/>
        </w:rPr>
        <w:t>soirиe</w:t>
      </w:r>
      <w:r>
        <w:rPr>
          <w:rFonts w:cs="Verdana" w:ascii="Verdana" w:hAnsi="Verdana"/>
        </w:rPr>
        <w:t xml:space="preserve"> for me upon his return  to Pari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&lt;114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the meantime some of the gayer gods came with gifts. Three windfalls</w:t>
      </w:r>
    </w:p>
    <w:p>
      <w:pPr>
        <w:pStyle w:val="HTML"/>
        <w:rPr/>
      </w:pPr>
      <w:r>
        <w:rPr>
          <w:rFonts w:cs="Verdana" w:ascii="Verdana" w:hAnsi="Verdana"/>
        </w:rPr>
        <w:t xml:space="preserve">scatter-thudded  around me in a  simultaneous act of  celebration:  </w:t>
      </w:r>
      <w:r>
        <w:rPr>
          <w:rFonts w:cs="Verdana" w:ascii="Verdana" w:hAnsi="Verdana"/>
          <w:i/>
          <w:iCs/>
        </w:rPr>
        <w:t>The  Re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opper</w:t>
      </w:r>
      <w:r>
        <w:rPr>
          <w:rFonts w:cs="Verdana" w:ascii="Verdana" w:hAnsi="Verdana"/>
        </w:rPr>
        <w:t xml:space="preserve"> was bought for  publication  in  English  with  a  two-hundred-guinea</w:t>
      </w:r>
    </w:p>
    <w:p>
      <w:pPr>
        <w:pStyle w:val="HTML"/>
        <w:rPr/>
      </w:pPr>
      <w:r>
        <w:rPr>
          <w:rFonts w:cs="Verdana" w:ascii="Verdana" w:hAnsi="Verdana"/>
        </w:rPr>
        <w:t xml:space="preserve">advance; James Lodge of New York offered for </w:t>
      </w:r>
      <w:r>
        <w:rPr>
          <w:rFonts w:cs="Verdana" w:ascii="Verdana" w:hAnsi="Verdana"/>
          <w:i/>
          <w:iCs/>
        </w:rPr>
        <w:t>Camera Lucida</w:t>
      </w:r>
      <w:r>
        <w:rPr>
          <w:rFonts w:cs="Verdana" w:ascii="Verdana" w:hAnsi="Verdana"/>
        </w:rPr>
        <w:t xml:space="preserve"> an even handso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m  (one's  sense of beauty  was  easily satisfied  in those days);  an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act for the cinema  rights to a short story was being  prepared by Iv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's half-brother in Los Angeles. I had now to find adequate surroundings</w:t>
      </w:r>
    </w:p>
    <w:p>
      <w:pPr>
        <w:pStyle w:val="HTML"/>
        <w:rPr/>
      </w:pPr>
      <w:r>
        <w:rPr>
          <w:rFonts w:cs="Verdana" w:ascii="Verdana" w:hAnsi="Verdana"/>
        </w:rPr>
        <w:t xml:space="preserve">for completing </w:t>
      </w:r>
      <w:r>
        <w:rPr>
          <w:rFonts w:cs="Verdana" w:ascii="Verdana" w:hAnsi="Verdana"/>
          <w:i/>
          <w:iCs/>
        </w:rPr>
        <w:t>The  Dare</w:t>
      </w:r>
      <w:r>
        <w:rPr>
          <w:rFonts w:cs="Verdana" w:ascii="Verdana" w:hAnsi="Verdana"/>
        </w:rPr>
        <w:t xml:space="preserve"> in greater comfort than  that in which I wrote 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part; and  immediately after  that,  or  concurrently  with  its 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pter, I would have to examine, and, no doubt, revise heavily, the English</w:t>
      </w:r>
    </w:p>
    <w:p>
      <w:pPr>
        <w:pStyle w:val="HTML"/>
        <w:rPr/>
      </w:pPr>
      <w:r>
        <w:rPr>
          <w:rFonts w:cs="Verdana" w:ascii="Verdana" w:hAnsi="Verdana"/>
        </w:rPr>
        <w:t xml:space="preserve">translation now being  made  of my  </w:t>
      </w:r>
      <w:r>
        <w:rPr>
          <w:rFonts w:cs="Verdana" w:ascii="Verdana" w:hAnsi="Verdana"/>
          <w:i/>
          <w:iCs/>
        </w:rPr>
        <w:t>Krasnyy Tsilindr</w:t>
      </w:r>
      <w:r>
        <w:rPr>
          <w:rFonts w:cs="Verdana" w:ascii="Verdana" w:hAnsi="Verdana"/>
        </w:rPr>
        <w:t xml:space="preserve"> by  an  unknown lad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don (who rather inauspiciously had started to suggest,  before a  roa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ge stopped her, that "certain passages, not quite proper  or too richly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curely phrased, would  have to be toned  down, or omitted altogether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enefit of the sober-minded English reader"). I also expected to hav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 a business trip to the United Stat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some odd psychological reason, Annette's parents, who kept trac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developments, were now urging her to go through no matter what form of</w:t>
      </w:r>
    </w:p>
    <w:p>
      <w:pPr>
        <w:pStyle w:val="HTML"/>
        <w:rPr/>
      </w:pPr>
      <w:r>
        <w:rPr>
          <w:rFonts w:cs="Verdana" w:ascii="Verdana" w:hAnsi="Verdana"/>
        </w:rPr>
        <w:t>marriage,  civil or  pagan (</w:t>
      </w:r>
      <w:r>
        <w:rPr>
          <w:rFonts w:cs="Verdana" w:ascii="Verdana" w:hAnsi="Verdana"/>
          <w:i/>
          <w:iCs/>
        </w:rPr>
        <w:t>grazhdanskiy  ili basurmanskiy</w:t>
      </w:r>
      <w:r>
        <w:rPr>
          <w:rFonts w:cs="Verdana" w:ascii="Verdana" w:hAnsi="Verdana"/>
        </w:rPr>
        <w:t>), without  del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 that  little  tricolor farce  over, Annette and  I paid  our tribut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sian tradition by traveling from hotel to hotel during two  months, go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far as  Venice and Ravenna,  where  I thought  of  Byron  and  transl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set. Back in Paris, we rented a three-room apartment on the charming  r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uevara (named after an Andalusian playwright of long ago) a two-minute wa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 Bois.  We usually lunched at the  nearby Le Peut Diable Boiteux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dest  but  excellent  restaurant,  and had cold  cuts for  dinner  in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tchenette. I had somehow  expected Annette to be a versatile cook, and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 improve  later,  in rugged  &lt;115&gt;  America. On  rue  Guevara  her  b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hievement remained the Soft-Boiled Egg: I do  not know how she did it, but</w:t>
      </w:r>
    </w:p>
    <w:p>
      <w:pPr>
        <w:pStyle w:val="HTML"/>
        <w:rPr/>
      </w:pPr>
      <w:r>
        <w:rPr>
          <w:rFonts w:cs="Verdana" w:ascii="Verdana" w:hAnsi="Verdana"/>
        </w:rPr>
        <w:t>she managed to prevent the fatal crack that produced an ectoplasmic swell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ancing water when I took ov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loved  long walks in  the  park  among  the sedate beeches an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spective-looking  babes; she loved cafиs, fashion  shows, tennis matches,</w:t>
      </w:r>
    </w:p>
    <w:p>
      <w:pPr>
        <w:pStyle w:val="HTML"/>
        <w:rPr/>
      </w:pPr>
      <w:r>
        <w:rPr>
          <w:rFonts w:cs="Verdana" w:ascii="Verdana" w:hAnsi="Verdana"/>
        </w:rPr>
        <w:t>circular  bike races  at the  Vиlodrome,  and especially the cinema.  I so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ized  that  a little recreation put her in a lovemaking mood--and 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ghtfully amorous and  strong in our four last years in  Paris,  and qu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ble to stand capricious denials. I drew the line, however, at an overd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thletic  sports--a  metronomic tennis  ball twanging to and  fro  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hastly hairy legs of hunchbacks on wheel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second part of the Thirties  in  Paris happened  to be marked  by a</w:t>
      </w:r>
    </w:p>
    <w:p>
      <w:pPr>
        <w:pStyle w:val="HTML"/>
        <w:rPr/>
      </w:pPr>
      <w:r>
        <w:rPr>
          <w:rFonts w:cs="Verdana" w:ascii="Verdana" w:hAnsi="Verdana"/>
        </w:rPr>
        <w:t>marvelous surge of the  exiled arts, and it would be pretentious and fool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me not to admit that whatever some of the more  dishonest critics  wro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me,  I stood at  the peak of that period. In the halls  where read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place, in the back rooms  of famous cafиs, at private literary parries,</w:t>
      </w:r>
    </w:p>
    <w:p>
      <w:pPr>
        <w:pStyle w:val="HTML"/>
        <w:rPr/>
      </w:pPr>
      <w:r>
        <w:rPr>
          <w:rFonts w:cs="Verdana" w:ascii="Verdana" w:hAnsi="Verdana"/>
        </w:rPr>
        <w:t>I enjoyed pointing out to my  quiet and stylish companion the various ghou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 inferno, the crooks  and the creeps, the benevolent nonentitie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pists,  the  guru  nuts,  the  pious  pederasts,  the lovely  hyster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sbians, the gray-locked old realists,  the talented, illiterate, intui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critics (Adam Atropovich was their unforgettable leader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noted with a sort of scholarly  pleasure (like  that of tracking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allel readings) how attentive,  how eager to honor her  were the three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, always black-suited, grandmasters of Russian letters (people I adm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grateful  fervor,  not  only  because  their  high-principled  art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chanted my prime,  but  also because the banishment of their  books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lshevists  &lt;116&gt;  represented   the  greatest   indictment,  absolute  and</w:t>
      </w:r>
    </w:p>
    <w:p>
      <w:pPr>
        <w:pStyle w:val="HTML"/>
        <w:rPr/>
      </w:pPr>
      <w:r>
        <w:rPr>
          <w:rFonts w:cs="Verdana" w:ascii="Verdana" w:hAnsi="Verdana"/>
        </w:rPr>
        <w:t xml:space="preserve">immortal, of  Lenin's and Stalin's  regime).  No  less </w:t>
      </w:r>
      <w:r>
        <w:rPr>
          <w:rFonts w:cs="Verdana" w:ascii="Verdana" w:hAnsi="Verdana"/>
          <w:i/>
          <w:iCs/>
        </w:rPr>
        <w:t>empressиs</w:t>
      </w:r>
      <w:r>
        <w:rPr>
          <w:rFonts w:cs="Verdana" w:ascii="Verdana" w:hAnsi="Verdana"/>
        </w:rPr>
        <w:t xml:space="preserve"> around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perhaps in subliminal zeal to earn some  of  the rare  praise I  deig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ow on the pure  voice  of the impure) were  certain younger writers wh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God had created two-faced: despicably corrupt or inane on one  side of</w:t>
      </w:r>
    </w:p>
    <w:p>
      <w:pPr>
        <w:pStyle w:val="HTML"/>
        <w:rPr/>
      </w:pPr>
      <w:r>
        <w:rPr>
          <w:rFonts w:cs="Verdana" w:ascii="Verdana" w:hAnsi="Verdana"/>
        </w:rPr>
        <w:t>their being and shining  with poignant  genius on the other.  In a word, her</w:t>
      </w:r>
    </w:p>
    <w:p>
      <w:pPr>
        <w:pStyle w:val="HTML"/>
        <w:rPr/>
      </w:pPr>
      <w:r>
        <w:rPr>
          <w:rFonts w:cs="Verdana" w:ascii="Verdana" w:hAnsi="Verdana"/>
        </w:rPr>
        <w:t xml:space="preserve">appearance in the </w:t>
      </w:r>
      <w:r>
        <w:rPr>
          <w:rFonts w:cs="Verdana" w:ascii="Verdana" w:hAnsi="Verdana"/>
          <w:i/>
          <w:iCs/>
        </w:rPr>
        <w:t>beau monde</w:t>
      </w:r>
      <w:r>
        <w:rPr>
          <w:rFonts w:cs="Verdana" w:ascii="Verdana" w:hAnsi="Verdana"/>
        </w:rPr>
        <w:t xml:space="preserve"> of </w:t>
      </w: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literature  echoed amusingly  Chapter</w:t>
      </w:r>
    </w:p>
    <w:p>
      <w:pPr>
        <w:pStyle w:val="HTML"/>
        <w:rPr/>
      </w:pPr>
      <w:r>
        <w:rPr>
          <w:rFonts w:cs="Verdana" w:ascii="Verdana" w:hAnsi="Verdana"/>
        </w:rPr>
        <w:t xml:space="preserve">Eight of </w:t>
      </w:r>
      <w:r>
        <w:rPr>
          <w:rFonts w:cs="Verdana" w:ascii="Verdana" w:hAnsi="Verdana"/>
          <w:i/>
          <w:iCs/>
        </w:rPr>
        <w:t>Eugene Onegin</w:t>
      </w:r>
      <w:r>
        <w:rPr>
          <w:rFonts w:cs="Verdana" w:ascii="Verdana" w:hAnsi="Verdana"/>
        </w:rPr>
        <w:t xml:space="preserve"> with Princess N.'s moving coolly through  the faw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llroom throng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might have  been  displeased  by the tolerance she showed  Basilevsk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knowing  none  of  his works  and only vaguely  aware  of  his preposte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utation)  had it not  occurred to me  that  the theme of her sympathy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eating, as it  were, the friendly phase  of my own initial relations with</w:t>
      </w:r>
    </w:p>
    <w:p>
      <w:pPr>
        <w:pStyle w:val="HTML"/>
        <w:rPr/>
      </w:pPr>
      <w:r>
        <w:rPr>
          <w:rFonts w:cs="Verdana" w:ascii="Verdana" w:hAnsi="Verdana"/>
        </w:rPr>
        <w:t xml:space="preserve">that </w:t>
      </w:r>
      <w:r>
        <w:rPr>
          <w:rFonts w:cs="Verdana" w:ascii="Verdana" w:hAnsi="Verdana"/>
          <w:i/>
          <w:iCs/>
        </w:rPr>
        <w:t>faux bonhomme</w:t>
      </w:r>
      <w:r>
        <w:rPr>
          <w:rFonts w:cs="Verdana" w:ascii="Verdana" w:hAnsi="Verdana"/>
        </w:rPr>
        <w:t>. From behind a more or less Doric  column I overhear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king my naоve  gentle Annette  had she  any idea  why  I hated so fierc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rki (for whom he cultivated total veneration). Was  it  because I rese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ld fame of a  proletarian? Had I really  read any  of  that wonderful</w:t>
      </w:r>
    </w:p>
    <w:p>
      <w:pPr>
        <w:pStyle w:val="HTML"/>
        <w:rPr/>
      </w:pPr>
      <w:r>
        <w:rPr>
          <w:rFonts w:cs="Verdana" w:ascii="Verdana" w:hAnsi="Verdana"/>
        </w:rPr>
        <w:t>writer's  books?  Annette had  looked puzzled  but  all  at once  a charming</w:t>
      </w:r>
    </w:p>
    <w:p>
      <w:pPr>
        <w:pStyle w:val="HTML"/>
        <w:rPr/>
      </w:pPr>
      <w:r>
        <w:rPr>
          <w:rFonts w:cs="Verdana" w:ascii="Verdana" w:hAnsi="Verdana"/>
        </w:rPr>
        <w:t xml:space="preserve">childish smile illumined her whole face and she recalled </w:t>
      </w:r>
      <w:r>
        <w:rPr>
          <w:rFonts w:cs="Verdana" w:ascii="Verdana" w:hAnsi="Verdana"/>
          <w:i/>
          <w:iCs/>
        </w:rPr>
        <w:t>The Mother</w:t>
      </w:r>
      <w:r>
        <w:rPr>
          <w:rFonts w:cs="Verdana" w:ascii="Verdana" w:hAnsi="Verdana"/>
        </w:rPr>
        <w:t>, a cor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viet film that I had criticized, she said, "because the tears rolling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ces were too big and too slow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Aha!   That  explains  a  lot,"  proclaimed   Basilevski  with  gloo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isfaction. &lt;117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6" w:name="27"/>
      <w:bookmarkEnd w:id="26"/>
      <w:r>
        <w:rPr>
          <w:rFonts w:cs="Courier New" w:ascii="Verdana" w:hAnsi="Verdana"/>
          <w:sz w:val="20"/>
          <w:szCs w:val="20"/>
        </w:rPr>
        <w:t>10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received the typed translations of </w:t>
      </w:r>
      <w:r>
        <w:rPr>
          <w:rFonts w:cs="Verdana" w:ascii="Verdana" w:hAnsi="Verdana"/>
          <w:i/>
          <w:iCs/>
        </w:rPr>
        <w:t>The Red Topper</w:t>
      </w:r>
      <w:r>
        <w:rPr>
          <w:rFonts w:cs="Verdana" w:ascii="Verdana" w:hAnsi="Verdana"/>
        </w:rPr>
        <w:t xml:space="preserve"> (sic) and  </w:t>
      </w:r>
      <w:r>
        <w:rPr>
          <w:rFonts w:cs="Verdana" w:ascii="Verdana" w:hAnsi="Verdana"/>
          <w:i/>
          <w:iCs/>
        </w:rPr>
        <w:t>Camera Lucid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rtually at the same time, in the autumn  of 1937.  They proved  to be 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ignoble than I expected. Miss Haworth, an Englishwoman, had spent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y years  in Moscow  where her father had been Ambassador; Mr. Kulich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elderly Russian-born  New  Yorker  who signed his letters Ben.  Both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dentical mistakes, choosing the wrong term in their identical dictionar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with identical recklessness never  bothering  to  check the treache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onym of  a familiar-looking word. They were blind to contextual shad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or  and deaf to nuances of noise. Their classification of natural objec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dom descended from  the class to the  family; still  more seldom 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us in the strict sense. They confused the specimen with the species; Ho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p,  and  Jump  wore  in  their  minds  the  drab  uniform  of  regime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nonymity;  and not one  page passed  without  a boner.  What struck  m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pecially fascinating, in a  dreadful diabolical way, was their  taking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nted  that  a  respectable  author  could  have  written   this  or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ptive passage, which their  ignorance  and carelessness had reduc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ries  and grunts  of a  cretin. In  all their  habits of expression B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ulich and Miss Haworth were so close that I now think &lt;118&gt; they migh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secretly married  to one another  and  had corresponded regularly 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ying  to  settle a  tricky paragraph; or  else,  maybe, they  used to m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dway for lexical picnics on the grassy lip of some crater in the Azor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took me several  months to revise  those  atrocities  and dictat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isions to Annette. She derived her English  from  the four years  s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nt at an  American boarding  school in  Constantinople  (1920-1924)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govos' first stage of westward expatriation. I was amazed to see how f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vocabulary grew and improved in the performance of her new function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amused by  the  innocent pride  she took in  correctly taking  dow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sts and  sarcasms I directed in letters to Allan &amp;  Overton,  London, and</w:t>
      </w:r>
    </w:p>
    <w:p>
      <w:pPr>
        <w:pStyle w:val="HTML"/>
        <w:rPr/>
      </w:pPr>
      <w:r>
        <w:rPr>
          <w:rFonts w:cs="Verdana" w:ascii="Verdana" w:hAnsi="Verdana"/>
        </w:rPr>
        <w:t xml:space="preserve">James Lodge,  New  York. In fact, her  </w:t>
      </w:r>
      <w:r>
        <w:rPr>
          <w:rFonts w:cs="Verdana" w:ascii="Verdana" w:hAnsi="Verdana"/>
          <w:i/>
          <w:iCs/>
        </w:rPr>
        <w:t>doigtи</w:t>
      </w:r>
      <w:r>
        <w:rPr>
          <w:rFonts w:cs="Verdana" w:ascii="Verdana" w:hAnsi="Verdana"/>
        </w:rPr>
        <w:t xml:space="preserve">  in English  (and French)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ter than in the typing of Russian texts. Minor stumbles were,  of cour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nd  to occur in any language. One day, in referring to the carbon copy of</w:t>
      </w:r>
    </w:p>
    <w:p>
      <w:pPr>
        <w:pStyle w:val="HTML"/>
        <w:rPr/>
      </w:pPr>
      <w:r>
        <w:rPr>
          <w:rFonts w:cs="Verdana" w:ascii="Verdana" w:hAnsi="Verdana"/>
        </w:rPr>
        <w:t>a spate of corrections already  posted to  my patient  Allan, I discover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vial slip she had made, a mere typo ("here" instead of "hero," or perhap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"  instead  of  "hat,"  I don't  even remember--but  there  was an  "h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where, I think) which, however, gave the  sentence a dismally flat, bu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as, not implausible sense (verisimilitude  has been the  undoing of man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cientious   proofreader).  A   telegram   could   eliminate  the   fau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ntinently, but an overworked edgy author  finds such events jarring--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voiced  my annoyance  with  unwarranted vehemence. Annette started loo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 telegram form in the (wrong) drawer and said, without rasing her hea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She  would have helped you so much better than  I,  though I really am</w:t>
      </w:r>
    </w:p>
    <w:p>
      <w:pPr>
        <w:pStyle w:val="HTML"/>
        <w:rPr/>
      </w:pPr>
      <w:r>
        <w:rPr>
          <w:rFonts w:cs="Verdana" w:ascii="Verdana" w:hAnsi="Verdana"/>
        </w:rPr>
        <w:t>doing my best (</w:t>
      </w:r>
      <w:r>
        <w:rPr>
          <w:rFonts w:cs="Verdana" w:ascii="Verdana" w:hAnsi="Verdana"/>
          <w:i/>
          <w:iCs/>
        </w:rPr>
        <w:t>strashno starayus'</w:t>
      </w:r>
      <w:r>
        <w:rPr>
          <w:rFonts w:cs="Verdana" w:ascii="Verdana" w:hAnsi="Verdana"/>
        </w:rPr>
        <w:t>, trying terribly)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never referred to  Iris--that  was a tacit condition in the cod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marriage--but I instantly  understood that Annette meant her and no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ept English girl &lt;119&gt; whom an agency had sent me several weeks befo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back with wrappage and string. For some occult reason (overwork again)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t the tears welling and before I could get up and leave the room, I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 shamelessly sobbing  and hitting a fat anonymous book  with my fi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glided into my arms, also weeping, and that same evening we  went to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nи Clair's new film, followed by supper at the Grand Velou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During  those months of correcting and partly rewriting </w:t>
      </w:r>
      <w:r>
        <w:rPr>
          <w:rFonts w:cs="Verdana" w:ascii="Verdana" w:hAnsi="Verdana"/>
          <w:i/>
          <w:iCs/>
        </w:rPr>
        <w:t>The  Red Top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the  other  thing,  I  began  to experience  the  pangs  of  a  strange</w:t>
      </w:r>
    </w:p>
    <w:p>
      <w:pPr>
        <w:pStyle w:val="HTML"/>
        <w:rPr/>
      </w:pPr>
      <w:r>
        <w:rPr>
          <w:rFonts w:cs="Verdana" w:ascii="Verdana" w:hAnsi="Verdana"/>
        </w:rPr>
        <w:t>transformation. I  did not wake up  one Central European  morning as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rab with more  legs  than  any beetle  can have, but certain excrucia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arings of secret tissues did take place in me. The Russian  typewriter was</w:t>
      </w:r>
    </w:p>
    <w:p>
      <w:pPr>
        <w:pStyle w:val="HTML"/>
        <w:rPr/>
      </w:pPr>
      <w:r>
        <w:rPr>
          <w:rFonts w:cs="Verdana" w:ascii="Verdana" w:hAnsi="Verdana"/>
        </w:rPr>
        <w:t xml:space="preserve">closed  like a coffin. The end of </w:t>
      </w:r>
      <w:r>
        <w:rPr>
          <w:rFonts w:cs="Verdana" w:ascii="Verdana" w:hAnsi="Verdana"/>
          <w:i/>
          <w:iCs/>
        </w:rPr>
        <w:t>The  Dare</w:t>
      </w:r>
      <w:r>
        <w:rPr>
          <w:rFonts w:cs="Verdana" w:ascii="Verdana" w:hAnsi="Verdana"/>
        </w:rPr>
        <w:t xml:space="preserve">  had  been delivered  to </w:t>
      </w:r>
      <w:r>
        <w:rPr>
          <w:rFonts w:cs="Verdana" w:ascii="Verdana" w:hAnsi="Verdana"/>
          <w:i/>
          <w:iCs/>
        </w:rPr>
        <w:t>Patria</w:t>
      </w:r>
      <w:r>
        <w:rPr>
          <w:rFonts w:cs="Verdana" w:ascii="Verdana" w:hAnsi="Verdana"/>
        </w:rPr>
        <w:t>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nette and I planned to go in the spring to England (a plan never executed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in  the summer  of 1939 to America (where she was to die fourteen y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r). By the middle of 19381 felt I could  sit back and quietly enjoy b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rivate praise bestowed upon me by Andoverton and Lodge in their lett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the  public  accusations  of  aristocratic  obscurity  which  facet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iticules  in the Sunday  papers directed at the style  of such passage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nglish versions of my two novels as had been authored by me  alone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,  however, quite  a different matter  "to work without net"  (as Russ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robats say), when attempting to compose a  novel straight in English,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there was no Russian safety net spread below, between me and the ligh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let of the aren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was also to happen in regard to my next English books (includ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 sketch),  the  title of my first one came  to  me at  the  mome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egnation, long before actual birth and growth. Holding that  nam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,  I  distinguished the entire  contents of  the semitransparent  &lt;120&gt;</w:t>
      </w:r>
    </w:p>
    <w:p>
      <w:pPr>
        <w:pStyle w:val="HTML"/>
        <w:rPr/>
      </w:pPr>
      <w:r>
        <w:rPr>
          <w:rFonts w:cs="Verdana" w:ascii="Verdana" w:hAnsi="Verdana"/>
        </w:rPr>
        <w:t xml:space="preserve">capsule. The title was to be without any choice or change: </w:t>
      </w:r>
      <w:r>
        <w:rPr>
          <w:rFonts w:cs="Verdana" w:ascii="Verdana" w:hAnsi="Verdana"/>
          <w:i/>
          <w:iCs/>
        </w:rPr>
        <w:t>See under Real</w:t>
      </w:r>
      <w:r>
        <w:rPr>
          <w:rFonts w:cs="Verdana" w:ascii="Verdana" w:hAnsi="Verdana"/>
        </w:rPr>
        <w:t>.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iew of  its eventual tribulations in the catalogues of  public libra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have deterred m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idea may have been an oblique effect of the insult dealt by th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nglers  to my careful art.  An English  novelist,  a brilliant and  uniq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ormer,  was supposed to  have  recently died. The story of  his lif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knocked together  by the uninformed,  coarse-minded, malevolent Ham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dman,  an Oxonian Dane, who  found in this grotesque  task  a Kovalevsk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outlet"  for the literary  flops that his proper mediocrity fully deserv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biography  was being  edited,  rather unfortunately  for  its  reck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octer, by  the indignant brother of the dead  novelist. As  the  ope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pter  unfolded  its  first   reptilian   coil   (with   insinuations 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masturbation guilt" and  the  castration  of toy soldiers)  there commen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was to me the delight and  the magic  of  my book: fraternal footnot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a-dozen lines  per page,  then  more, then much more,  which star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stion, then refute, then  demolish by  ridicule the would-be biograph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ored anecdotes and vulgar inventions. A multiplication of  such notes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ttom of  the page led to  an  ominous increase (no doubt disturb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ubby  or  convalescent  readers)  of  astronomical symbols bespeckl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xt.  By the end  of  the  biographee's  college  years  the height 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itical apparatus had reached one third of each page. Editorial warning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national disaster--flooded fields and so on--accompanied a further ri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water  line.  By  page  200  the  footnote  material  had  crowded 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-quarters  of  the  text  and  the  type  of  the  note   had  chang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sychologically  at  least (I  loathe typographical frolics  in books) 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vier to long primer. In  the course  of the last chapters the  comment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 only replaced the  entire  text  but finally swelled  to  boldface. "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tness here  the admirable phenomenon of a bogus  &lt;121&gt; </w:t>
      </w:r>
      <w:r>
        <w:rPr>
          <w:rFonts w:cs="Verdana" w:ascii="Verdana" w:hAnsi="Verdana"/>
          <w:i/>
          <w:iCs/>
        </w:rPr>
        <w:t>biographie romancи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gradually supplanted  by the true  story  of a great man's life."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measure  I  appended  a  three-page  account of  the great  annotato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ademic  career: "He now teaches Modern Literature, including his brother's</w:t>
      </w:r>
    </w:p>
    <w:p>
      <w:pPr>
        <w:pStyle w:val="HTML"/>
        <w:rPr/>
      </w:pPr>
      <w:r>
        <w:rPr>
          <w:rFonts w:cs="Verdana" w:ascii="Verdana" w:hAnsi="Verdana"/>
        </w:rPr>
        <w:t>works, at Paragon University, Oregon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is the  description of a novel written almost forty-five years a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robably forgotten by the general public. I have never reread it because</w:t>
      </w:r>
    </w:p>
    <w:p>
      <w:pPr>
        <w:pStyle w:val="HTML"/>
        <w:rPr/>
      </w:pPr>
      <w:r>
        <w:rPr>
          <w:rFonts w:cs="Verdana" w:ascii="Verdana" w:hAnsi="Verdana"/>
        </w:rPr>
        <w:t>I reread (</w:t>
      </w:r>
      <w:r>
        <w:rPr>
          <w:rFonts w:cs="Verdana" w:ascii="Verdana" w:hAnsi="Verdana"/>
          <w:i/>
          <w:iCs/>
        </w:rPr>
        <w:t>je relis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perechityvayu</w:t>
      </w:r>
      <w:r>
        <w:rPr>
          <w:rFonts w:cs="Verdana" w:ascii="Verdana" w:hAnsi="Verdana"/>
        </w:rPr>
        <w:t>--I'm teasing an  adorable  mistress!)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age proofs of my paperbacks; and for reasons which, I am sure, J. Lod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ds judicious, the thing  is still in its hard-cover instar. But  in  ros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rospect I feel it as a pleasurable event, and have completely dissoci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n my mind  from the terrors and torments that attended  the  writing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rather lightweight little satir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ctually, its composition, despite  the pleasure  (maybe  also noxious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iridescent  bubbles  in  my  alembics gave  me  after  a  night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piration,  trial,  and  triumph  (look   at   the  harlequins,  every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--Iris, Annette,  Bel, Louise,  and  you, you, my ultimate  and immor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!), almost led to the dementia paralytica that I feared since yout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the world of  athletic games there  has never been, I think, a World</w:t>
      </w:r>
    </w:p>
    <w:p>
      <w:pPr>
        <w:pStyle w:val="HTML"/>
        <w:rPr/>
      </w:pPr>
      <w:r>
        <w:rPr>
          <w:rFonts w:cs="Verdana" w:ascii="Verdana" w:hAnsi="Verdana"/>
        </w:rPr>
        <w:t xml:space="preserve">Champion of  Lawn Tennis </w:t>
      </w:r>
      <w:r>
        <w:rPr>
          <w:rFonts w:cs="Verdana" w:ascii="Verdana" w:hAnsi="Verdana"/>
          <w:i/>
          <w:iCs/>
        </w:rPr>
        <w:t>and</w:t>
      </w:r>
      <w:r>
        <w:rPr>
          <w:rFonts w:cs="Verdana" w:ascii="Verdana" w:hAnsi="Verdana"/>
        </w:rPr>
        <w:t xml:space="preserve">  Ski; yet in  two Literatures, as dissimilar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ss and snow, I have been the first to achieve that kind of feat. I do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(being a  complete non-athlete,  whom the sports pages  of a  newspa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e almost as much as does its kitchen section) what physical stress may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olved in serving one  day a sequence of thirty-six aces at sea  level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next soaring from a ski  jump 136 meters through bright mountain 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ossal,  no  doubt,  and,  perhaps, inconceivable.  But I  have manag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cend the rack and the wrench of literary metamorphosi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think in images, not in words; all right; when, however, we compo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all, or refashion at midnight in our &lt;122&gt; brain something we wish to s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omorrow's sermon,  or  have said to Dolly  in a recent dream, or wish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aid to that impertinent proctor  twenty years ago,  the images we th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are, of course, verbal--and even audible  if we happen to be lonely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. We do not  usually think in words, since most of life is mimodrama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certainly  do imagine  words  when  we  need them,  just  as  we  imag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thing else capable of being perceived in  this, or even in a still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likely, world. The book in my mind appeared at first, under my right chee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I sleep on  my non-cardial side), as a  varicolored procession with  a h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a tail, winding in a  general  western direction  through an  atten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n. The children among you and all my old selves on their thresholds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promised  a stunning  show. I  then saw the show  in full detail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scene  in its  place,  every  trapeze  in the stars.  Yet it was no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que, not  a circus,  but  a bound book,  a short novel in a tongue as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ved  as Thracian or  Pahlavi from  the fata-morganic  prose  that I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ed into being in the desert  of  exile. An upsurge of nausea overcam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thought of imagining a hundred-thousand adequate words and I swit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light and called to Annette in the adjacent bedroom to give me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trictly rationed tablet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evolution  of my English, like that  of birds, had had its up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s. A beloved Cockney nurse had looked after me from 1900 (when I was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 old) to  1903.  She was  followed  by  a  succession of  three  Engl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esses (1903-1906, 1907-1909, and November,  1909, to Christmas 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  year)  whom  I  see  over  the  shoulder  of  time  as  represent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thologically,  Didactic Prose, Dramatic Poetry,  and  the Erotic Idyll.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nd-aunt, a dear  person with uncommonly liberal views,  gave in, howev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domestic   considerations,  and  discharged  Cherry   Neaple,  my  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pherdess. After an  interlude of Russian and French pedagogy, two Engl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tors more or less &lt;123&gt; succeeded each other between 1912 and 1916, r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ically  overlapping in  the  spring  of  1914 when  they competed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vors of a young  village beauty who had been my  girl in  the first pl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ish fairy tales had been replaced around 1910 by the B.O.P., immedia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ed by  all the Tauchnitz volumes that  had  accumulated in  the fam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braries.  Throughout adolescence I read, in pairs, and  both with the same</w:t>
      </w:r>
    </w:p>
    <w:p>
      <w:pPr>
        <w:pStyle w:val="HTML"/>
        <w:rPr/>
      </w:pPr>
      <w:r>
        <w:rPr>
          <w:rFonts w:cs="Verdana" w:ascii="Verdana" w:hAnsi="Verdana"/>
        </w:rPr>
        <w:t xml:space="preserve">rich thrill, </w:t>
      </w:r>
      <w:r>
        <w:rPr>
          <w:rFonts w:cs="Verdana" w:ascii="Verdana" w:hAnsi="Verdana"/>
          <w:i/>
          <w:iCs/>
        </w:rPr>
        <w:t>Othello</w:t>
      </w:r>
      <w:r>
        <w:rPr>
          <w:rFonts w:cs="Verdana" w:ascii="Verdana" w:hAnsi="Verdana"/>
        </w:rPr>
        <w:t xml:space="preserve"> and  </w:t>
      </w:r>
      <w:r>
        <w:rPr>
          <w:rFonts w:cs="Verdana" w:ascii="Verdana" w:hAnsi="Verdana"/>
          <w:i/>
          <w:iCs/>
        </w:rPr>
        <w:t>Onegin</w:t>
      </w:r>
      <w:r>
        <w:rPr>
          <w:rFonts w:cs="Verdana" w:ascii="Verdana" w:hAnsi="Verdana"/>
        </w:rPr>
        <w:t>, Tyutchev and Tennyson, Browning  and Blo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ing my three Cambridge  years (1919-1922)  and thereafter, till April 23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1930, my  domestic tongue remained English, while the body of my own Russian</w:t>
      </w:r>
    </w:p>
    <w:p>
      <w:pPr>
        <w:pStyle w:val="HTML"/>
        <w:rPr/>
      </w:pPr>
      <w:r>
        <w:rPr>
          <w:rFonts w:cs="Verdana" w:ascii="Verdana" w:hAnsi="Verdana"/>
        </w:rPr>
        <w:t>works started to grow and was soon to disorb my household god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  far so  good. But the  phrase  itself  is  a  glib  clichи;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stion confronting me in Paris, in  the late Thirties, was precisely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fight  off  the  formula and rip  up  the ready-made,  and switch from my</w:t>
      </w:r>
    </w:p>
    <w:p>
      <w:pPr>
        <w:pStyle w:val="HTML"/>
        <w:rPr/>
      </w:pPr>
      <w:r>
        <w:rPr>
          <w:rFonts w:cs="Verdana" w:ascii="Verdana" w:hAnsi="Verdana"/>
        </w:rPr>
        <w:t>glorious self-developed Russian, not  to the dead leaden English of the hi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s  with  dummies  in sailor  suits, but  an  English  I  alone  would 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ponsible for, in all its new ripples and changing light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daresay the description  of my literary troubles will be  skipp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common  reader; yet  for  my  sake,  rather than  his, I wish  to d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cilessly  on a  situation that was bad enough  before I left  Europe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killed me during the cross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ussian and English  had  existed for  years in my mind  as two  worl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ached from one another. (It is only today that some interspatial  conta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s been established: "A knowledge of Russian," writes George Oakwood in his</w:t>
      </w:r>
    </w:p>
    <w:p>
      <w:pPr>
        <w:pStyle w:val="HTML"/>
        <w:rPr/>
      </w:pPr>
      <w:r>
        <w:rPr>
          <w:rFonts w:cs="Verdana" w:ascii="Verdana" w:hAnsi="Verdana"/>
        </w:rPr>
        <w:t xml:space="preserve">astute essay on  my 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>,  1970,  "will help  you  to relish  much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play  in the  most English of the author's  English novels; consider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ance  this: `The champ and  the  chimp  came all the way  from  Omsk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ochomsk.'  What a delightful link  between a real  round  place and  &lt;124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`ni-o-chyom,'  the About-Nothing land of modern philosophic linguistics!")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acutely  aware   of   the  syntactic  gulf  separating  their  sent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tures.  I feared (unreasonably, as was to transpire eventually) th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egiance to Russian grammar might interfere with an apostatical courtshi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tenses: how different their elaborate and strict minuet in English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ree  and fluid  interplay between  the present and  the  past 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sian  counterpart  (which Ian  Bunyan has so amusingly  compared in 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day's NYT to "a dance of the veil performed by a plump graceful lady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le of cheering drunks").  The  fantastic number of natural-looking nou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British and the Americans apply  in lovely technical senses to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fic objects also  distressed  me. What is the exact term for the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p  in which you place the diamond you want to cut?  (We call it "dop,"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pal  case of a butterfly, replied my informer, an old  Boston jeweler 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ld me the ring for my third bride). Is there not a nice special word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gling?  ("I  am  toying with `snork' said  Professor  Noteboke,  the  best</w:t>
      </w:r>
    </w:p>
    <w:p>
      <w:pPr>
        <w:pStyle w:val="HTML"/>
        <w:rPr/>
      </w:pPr>
      <w:r>
        <w:rPr>
          <w:rFonts w:cs="Verdana" w:ascii="Verdana" w:hAnsi="Verdana"/>
        </w:rPr>
        <w:t xml:space="preserve">translator of  Gogol's immortal </w:t>
      </w:r>
      <w:r>
        <w:rPr>
          <w:rFonts w:cs="Verdana" w:ascii="Verdana" w:hAnsi="Verdana"/>
          <w:i/>
          <w:iCs/>
        </w:rPr>
        <w:t>The  Carrick</w:t>
      </w:r>
      <w:r>
        <w:rPr>
          <w:rFonts w:cs="Verdana" w:ascii="Verdana" w:hAnsi="Verdana"/>
        </w:rPr>
        <w:t>). I want the right word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k in a boy's voice at puberty, I said to an  amiable opera  basso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jacent deck  chair during  my first  transatlantic  voyage. ("I  think, he</w:t>
      </w:r>
    </w:p>
    <w:p>
      <w:pPr>
        <w:pStyle w:val="HTML"/>
        <w:rPr/>
      </w:pPr>
      <w:r>
        <w:rPr>
          <w:rFonts w:cs="Verdana" w:ascii="Verdana" w:hAnsi="Verdana"/>
        </w:rPr>
        <w:t xml:space="preserve">said, "it's called  `ponticello,' a small bridge,  </w:t>
      </w:r>
      <w:r>
        <w:rPr>
          <w:rFonts w:cs="Verdana" w:ascii="Verdana" w:hAnsi="Verdana"/>
          <w:i/>
          <w:iCs/>
        </w:rPr>
        <w:t>un  petit pont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mostik</w:t>
      </w:r>
      <w:r>
        <w:rPr>
          <w:rFonts w:cs="Verdana" w:ascii="Verdana" w:hAnsi="Verdana"/>
        </w:rPr>
        <w:t>.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h, you're Russian too?")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traversal of my particular bridge ended, weeks after  landing,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ming New York  apartment (it was leant  to Annette and me by  a gene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ative  of  mine and faced  the  sunset  flaming beyond Central Park)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uralgia in my  right  forearm was a gray adumbration compared to the sol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 headache that  no pill could pierce. Annette  rang up James Lodg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,  out  of  the  misdirected  kindness  of his heart,  had  an  old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ysician of Russian extraction examine me.  The  poor fellow  drove me 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zier than I was by not only insisting on  discussing &lt;125&gt; my symptom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 execrable  version  of the  language  I  was  trying  to  shed,  but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lating into it various irrelevant terms used by  the Viennese Quack and</w:t>
      </w:r>
    </w:p>
    <w:p>
      <w:pPr>
        <w:pStyle w:val="HTML"/>
        <w:rPr/>
      </w:pPr>
      <w:r>
        <w:rPr>
          <w:rFonts w:cs="Verdana" w:ascii="Verdana" w:hAnsi="Verdana"/>
        </w:rPr>
        <w:t>his apostles (</w:t>
      </w:r>
      <w:r>
        <w:rPr>
          <w:rFonts w:cs="Verdana" w:ascii="Verdana" w:hAnsi="Verdana"/>
          <w:i/>
          <w:iCs/>
        </w:rPr>
        <w:t>simbolizirovani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mortidnik</w:t>
      </w:r>
      <w:r>
        <w:rPr>
          <w:rFonts w:cs="Verdana" w:ascii="Verdana" w:hAnsi="Verdana"/>
        </w:rPr>
        <w:t>). Yet  his  visit, I must conf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kes me in retrospect as a most artistic coda. &lt;126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2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7" w:name="28"/>
      <w:bookmarkEnd w:id="27"/>
      <w:r>
        <w:rPr>
          <w:rFonts w:cs="Courier New" w:ascii="Verdana" w:hAnsi="Verdana"/>
          <w:sz w:val="20"/>
          <w:szCs w:val="20"/>
        </w:rPr>
        <w:t>PART THREE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&lt;127&gt; &lt;128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1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Neither  </w:t>
      </w:r>
      <w:r>
        <w:rPr>
          <w:rFonts w:cs="Verdana" w:ascii="Verdana" w:hAnsi="Verdana"/>
          <w:i/>
          <w:iCs/>
        </w:rPr>
        <w:t>Slaughter in the Sun</w:t>
      </w:r>
      <w:r>
        <w:rPr>
          <w:rFonts w:cs="Verdana" w:ascii="Verdana" w:hAnsi="Verdana"/>
        </w:rPr>
        <w:t xml:space="preserve">  (as  the  English translation  of </w:t>
      </w:r>
      <w:r>
        <w:rPr>
          <w:rFonts w:cs="Verdana" w:ascii="Verdana" w:hAnsi="Verdana"/>
          <w:i/>
          <w:iCs/>
        </w:rPr>
        <w:t>Camera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Lucida</w:t>
      </w:r>
      <w:r>
        <w:rPr>
          <w:rFonts w:cs="Verdana" w:ascii="Verdana" w:hAnsi="Verdana"/>
        </w:rPr>
        <w:t xml:space="preserve"> got retitled while I lay helplessly hospitalized in New York) nor </w:t>
      </w:r>
      <w:r>
        <w:rPr>
          <w:rFonts w:cs="Verdana" w:ascii="Verdana" w:hAnsi="Verdana"/>
          <w:i/>
          <w:iCs/>
        </w:rPr>
        <w:t>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Red Topper</w:t>
      </w:r>
      <w:r>
        <w:rPr>
          <w:rFonts w:cs="Verdana" w:ascii="Verdana" w:hAnsi="Verdana"/>
        </w:rPr>
        <w:t xml:space="preserve"> sold well. My  ambitious, beautiful, strange </w:t>
      </w:r>
      <w:r>
        <w:rPr>
          <w:rFonts w:cs="Verdana" w:ascii="Verdana" w:hAnsi="Verdana"/>
          <w:i/>
          <w:iCs/>
        </w:rPr>
        <w:t>See under Real</w:t>
      </w:r>
      <w:r>
        <w:rPr>
          <w:rFonts w:cs="Verdana" w:ascii="Verdana" w:hAnsi="Verdana"/>
        </w:rPr>
        <w:t xml:space="preserve"> sh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 breathless instant on the lowest rung of the bestseller list in a W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st paper,  and  vanished for  good.  In  those circumstances  I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use  the  lectureship  offered me  in 1940  by  Quirn  University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 of my European  reputation. I was to  develop a plump  tenure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expand into a Full Professor by  1950 or 1955: I  can't  find the exa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te in my old not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though  I  was adequately remunerated  for  my two weekly lectures on</w:t>
      </w:r>
    </w:p>
    <w:p>
      <w:pPr>
        <w:pStyle w:val="HTML"/>
        <w:rPr/>
      </w:pPr>
      <w:r>
        <w:rPr>
          <w:rFonts w:cs="Verdana" w:ascii="Verdana" w:hAnsi="Verdana"/>
        </w:rPr>
        <w:t xml:space="preserve">European  Masterpieces  and one Thursday seminar on  Joyce's </w:t>
      </w:r>
      <w:r>
        <w:rPr>
          <w:rFonts w:cs="Verdana" w:ascii="Verdana" w:hAnsi="Verdana"/>
          <w:i/>
          <w:iCs/>
        </w:rPr>
        <w:t>Ulysses</w:t>
      </w:r>
      <w:r>
        <w:rPr>
          <w:rFonts w:cs="Verdana" w:ascii="Verdana" w:hAnsi="Verdana"/>
        </w:rPr>
        <w:t xml:space="preserve"> (fro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ly  5000  dollars in  the  beginning to  15,000 in the Fifties)  and had</w:t>
      </w:r>
    </w:p>
    <w:p>
      <w:pPr>
        <w:pStyle w:val="HTML"/>
        <w:rPr/>
      </w:pPr>
      <w:r>
        <w:rPr>
          <w:rFonts w:cs="Verdana" w:ascii="Verdana" w:hAnsi="Verdana"/>
        </w:rPr>
        <w:t xml:space="preserve">furthermore several splendidly  paid stories accepted  by </w:t>
      </w:r>
      <w:r>
        <w:rPr>
          <w:rFonts w:cs="Verdana" w:ascii="Verdana" w:hAnsi="Verdana"/>
          <w:i/>
          <w:iCs/>
        </w:rPr>
        <w:t>The  Beau and  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Butterfly</w:t>
      </w:r>
      <w:r>
        <w:rPr>
          <w:rFonts w:cs="Verdana" w:ascii="Verdana" w:hAnsi="Verdana"/>
        </w:rPr>
        <w:t>, the kindest magazine in the world, I was  not really  comfortable</w:t>
      </w:r>
    </w:p>
    <w:p>
      <w:pPr>
        <w:pStyle w:val="HTML"/>
        <w:rPr/>
      </w:pPr>
      <w:r>
        <w:rPr>
          <w:rFonts w:cs="Verdana" w:ascii="Verdana" w:hAnsi="Verdana"/>
        </w:rPr>
        <w:t xml:space="preserve">until my </w:t>
      </w:r>
      <w:r>
        <w:rPr>
          <w:rFonts w:cs="Verdana" w:ascii="Verdana" w:hAnsi="Verdana"/>
          <w:i/>
          <w:iCs/>
        </w:rPr>
        <w:t>Kingdom by  the Sea</w:t>
      </w:r>
      <w:r>
        <w:rPr>
          <w:rFonts w:cs="Verdana" w:ascii="Verdana" w:hAnsi="Verdana"/>
        </w:rPr>
        <w:t xml:space="preserve"> (1962) atoned for a fraction of  the loss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sian fortune  (1917)  and bundled away all financial worries till the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worrisome time. I do not usually preserve cuttings of  adverse criticis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envious abuse; but I do treasure  the following definition: "This i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known case &lt;129&gt; in history when a European pauper ever became his  own</w:t>
      </w:r>
    </w:p>
    <w:p>
      <w:pPr>
        <w:pStyle w:val="HTML"/>
        <w:rPr/>
      </w:pPr>
      <w:r>
        <w:rPr>
          <w:rFonts w:cs="Verdana" w:ascii="Verdana" w:hAnsi="Verdana"/>
        </w:rPr>
        <w:t>American  uncle [</w:t>
      </w:r>
      <w:r>
        <w:rPr>
          <w:rFonts w:cs="Verdana" w:ascii="Verdana" w:hAnsi="Verdana"/>
          <w:i/>
          <w:iCs/>
        </w:rPr>
        <w:t>amerikanskiy dyadyushka</w:t>
      </w:r>
      <w:r>
        <w:rPr>
          <w:rFonts w:cs="Verdana" w:ascii="Verdana" w:hAnsi="Verdana"/>
        </w:rPr>
        <w:t xml:space="preserve">,  </w:t>
      </w:r>
      <w:r>
        <w:rPr>
          <w:rFonts w:cs="Verdana" w:ascii="Verdana" w:hAnsi="Verdana"/>
          <w:i/>
          <w:iCs/>
        </w:rPr>
        <w:t>oncle d'Amиrique</w:t>
      </w:r>
      <w:r>
        <w:rPr>
          <w:rFonts w:cs="Verdana" w:ascii="Verdana" w:hAnsi="Verdana"/>
        </w:rPr>
        <w:t>]," so phras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faithful Zoilus,  Demian  Basilevski; he was one  of the very few  larger</w:t>
      </w:r>
    </w:p>
    <w:p>
      <w:pPr>
        <w:pStyle w:val="HTML"/>
        <w:rPr/>
      </w:pPr>
      <w:r>
        <w:rPr>
          <w:rFonts w:cs="Verdana" w:ascii="Verdana" w:hAnsi="Verdana"/>
        </w:rPr>
        <w:t xml:space="preserve">saurians in the </w:t>
      </w: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marshes who followed me in 1939 to the hospitable and</w:t>
      </w:r>
    </w:p>
    <w:p>
      <w:pPr>
        <w:pStyle w:val="HTML"/>
        <w:rPr/>
      </w:pPr>
      <w:r>
        <w:rPr>
          <w:rFonts w:cs="Verdana" w:ascii="Verdana" w:hAnsi="Verdana"/>
        </w:rPr>
        <w:t>altogether  admirable U.S.A., where with egg-laying promptness he  found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sian-language  quarterly which  he is still directing today,  thirty-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later, in his heroic dotag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furnished apartment  we finally rented  on the  upper  floor 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ome  house  (10  Buffalo  St.)  was  much  to  my liking because of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ptionally  comfortable study  with  a  great bookcase  full of  works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erican lore including an  encyclopedia in twenty  volumes.  Annette  would</w:t>
      </w:r>
    </w:p>
    <w:p>
      <w:pPr>
        <w:pStyle w:val="HTML"/>
        <w:rPr/>
      </w:pPr>
      <w:r>
        <w:rPr>
          <w:rFonts w:cs="Verdana" w:ascii="Verdana" w:hAnsi="Verdana"/>
        </w:rPr>
        <w:t xml:space="preserve">have preferred one of  the  </w:t>
      </w:r>
      <w:r>
        <w:rPr>
          <w:rFonts w:cs="Verdana" w:ascii="Verdana" w:hAnsi="Verdana"/>
          <w:i/>
          <w:iCs/>
        </w:rPr>
        <w:t>dacha</w:t>
      </w:r>
      <w:r>
        <w:rPr>
          <w:rFonts w:cs="Verdana" w:ascii="Verdana" w:hAnsi="Verdana"/>
        </w:rPr>
        <w:t>-like structures  which the  Administr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so showed us; but she  gave in when  I pointed out to her that what loo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ug and  quaint in summer  was bound to be chilly and weird the res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nette's emotional health caused me anxiety:  her graceful neck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 longer  and thinner.  An  expression of mild melancholy  lent  a  ne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welcome, beauty to her Botticellian face: its  hollowed  outline belo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zygoma was accentuated by her increasing habit of sucking in her cheeks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sitative or pensive. All her cold petals remained closed in our infrequ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vemaking. Her abstraction grew perilous: stray cats at night knew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erratic deity that had not shut the kitchen window would leave aja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or of  the  fridge;  her  bath  regularly overflowed while she telephon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knitting her  innocent brows (what on earth did she care  for  </w:t>
      </w:r>
      <w:r>
        <w:rPr>
          <w:rFonts w:cs="Verdana" w:ascii="Verdana" w:hAnsi="Verdana"/>
          <w:i/>
          <w:iCs/>
        </w:rPr>
        <w:t>my</w:t>
      </w:r>
      <w:r>
        <w:rPr>
          <w:rFonts w:cs="Verdana" w:ascii="Verdana" w:hAnsi="Verdana"/>
        </w:rPr>
        <w:t xml:space="preserve">  pains, </w:t>
      </w:r>
      <w:r>
        <w:rPr>
          <w:rFonts w:cs="Verdana" w:ascii="Verdana" w:hAnsi="Verdana"/>
          <w:i/>
          <w:iCs/>
        </w:rPr>
        <w:t>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ing insanity!), to  find  out  how the first-floor  person's migraine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opause was faring; and that vagueness  of hers in relation to me was al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ponsible for her omitting a precaution she was  supposed to take, so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autumn,  which followed  our moving into the  accursed  Langley &lt;130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, she  informed me  that  the doctor she had just  consulted look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image of Oksman and that she was two-months pregnan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 angel is now  waiting under my restless heels. Doomful despair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ade my  poor Annette when  she tried to cope  with the  intricacies of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erican household. Our landlady, who occupied the first floor, resolve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plexities in  a  jiffy.  Two  ravishing  wiggly-bottomed Bermudian coe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ring  their  national  costume,  flannel  shorts  and  open  shirts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cally twins in  appearance, who took the celebrated "Hotel"  cours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rn, came to cook and char for her, and she offered to share with us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ic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She's a veritable  angel,"  confided Annette to me  in her  touching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ony Englis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recognized in the woman the Assistant Professor of Russian whom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 in a brick building on the campus when the head of her remarkably dre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artment, meek myopic old Noteboke, invited me to attend an Advanced Group</w:t>
      </w:r>
    </w:p>
    <w:p>
      <w:pPr>
        <w:pStyle w:val="HTML"/>
        <w:rPr/>
      </w:pPr>
      <w:r>
        <w:rPr>
          <w:rFonts w:cs="Verdana" w:ascii="Verdana" w:hAnsi="Verdana"/>
        </w:rPr>
        <w:t>Class (</w:t>
      </w:r>
      <w:r>
        <w:rPr>
          <w:rFonts w:cs="Verdana" w:ascii="Verdana" w:hAnsi="Verdana"/>
          <w:i/>
          <w:iCs/>
        </w:rPr>
        <w:t>My govorim  po-russki. Vy govorite? Pogovorimte togda</w:t>
      </w:r>
      <w:r>
        <w:rPr>
          <w:rFonts w:cs="Verdana" w:ascii="Verdana" w:hAnsi="Verdana"/>
        </w:rPr>
        <w:t>--that  kind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ful stuff). Happily I had  no  connection whatever with Russian grammar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rn--except that my wife was eventually saved  from utter boredom by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aged to help beginners under Mrs. Langley's direc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inel  Ilinishna Langley, a displaced  person  in more senses than one,</w:t>
      </w:r>
    </w:p>
    <w:p>
      <w:pPr>
        <w:pStyle w:val="HTML"/>
        <w:rPr/>
      </w:pPr>
      <w:r>
        <w:rPr>
          <w:rFonts w:cs="Verdana" w:ascii="Verdana" w:hAnsi="Verdana"/>
        </w:rPr>
        <w:t xml:space="preserve">had  recently  left her  husband, the  "great" Langley,  author of </w:t>
      </w:r>
      <w:r>
        <w:rPr>
          <w:rFonts w:cs="Verdana" w:ascii="Verdana" w:hAnsi="Verdana"/>
          <w:i/>
          <w:iCs/>
        </w:rPr>
        <w:t>A Marxist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History of America</w:t>
      </w:r>
      <w:r>
        <w:rPr>
          <w:rFonts w:cs="Verdana" w:ascii="Verdana" w:hAnsi="Verdana"/>
        </w:rPr>
        <w:t>, the bible (now  out of print)  of a whole generation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ons.  I  do not know the  reason  of their separation (after one year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erican Sex,  as the woman told Annette, who relayed the information to 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tone of idiotic condolence); but I  did have the occasion of see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liking Professor Langley  at  an  official  dinner  on  the  eve  of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arture for Oxford. I disliked him for his daring to  question my teaching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Ulysses</w:t>
      </w:r>
      <w:r>
        <w:rPr>
          <w:rFonts w:cs="Verdana" w:ascii="Verdana" w:hAnsi="Verdana"/>
        </w:rPr>
        <w:t xml:space="preserve">  my way--in a purely textual &lt;131&gt; light, without organic allego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quasi-Greek  myths and that  sort of tripe;  his "Marxism," on th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,  was a pleasantly comic and very  mild  affair (too mild, perhaps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wife's taste) compared to  the general  attitude of ignorant  admir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American intellectuals had toward Soviet Russia. I remember the sudd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sh, and furtive exchange of  incredulous grimaces, when at a  party, gi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e by the most eminent member of our English department, I describ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lshevist   state  as  Philistine  in   repose  and   bestial  in   action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nationally vying in rapacious deceit with the praying mantis; docto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diocrity of  its literature by first sparing a few  talents left 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a previous period and then blotting  them out with their own blood.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or, a left-wing moralist and dedicated muralist (he was experimen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year with automobile paint), stalked out of the house. He wrote me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,  however, a  really magnificent,  larger-than-nature letter of  apology</w:t>
      </w:r>
    </w:p>
    <w:p>
      <w:pPr>
        <w:pStyle w:val="HTML"/>
        <w:rPr/>
      </w:pPr>
      <w:r>
        <w:rPr>
          <w:rFonts w:cs="Verdana" w:ascii="Verdana" w:hAnsi="Verdana"/>
        </w:rPr>
        <w:t xml:space="preserve">saying that he could not be  really cross  with the author of </w:t>
      </w:r>
      <w:r>
        <w:rPr>
          <w:rFonts w:cs="Verdana" w:ascii="Verdana" w:hAnsi="Verdana"/>
          <w:i/>
          <w:iCs/>
        </w:rPr>
        <w:t>Esmeralda  an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Her Parandrus</w:t>
      </w:r>
      <w:r>
        <w:rPr>
          <w:rFonts w:cs="Verdana" w:ascii="Verdana" w:hAnsi="Verdana"/>
        </w:rPr>
        <w:t xml:space="preserve">  (1941), which despite  its "motley style and baroque imagery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a masterpiece  "pinching strings  of personal  poignancy  which  he,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itted artist,  never  knew could vibrate in him." Reviewers of  my boo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the same line, chiding me formally for underestimating  the "greatness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Lenin, yet paying me compliments of a kind that could not  fail to tou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the long run, even me, a scornful and austere author, whose homework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is  had never  received  its  due.  Even  the  President  of  Quirn, 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orously sympathized with the  fashionable  Sovietizers, was really  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: he told me  when he called on us (while Ninel crept  up to grow an 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our landing) that he  was  proud,  etc., and had  found my "last (?) b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 interesting"  though he  could  not help regretting  that I took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ortunity  of criticizing  "our Great  Ally"  in my classes.  I  answer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ghing, that this criticism was a child's  caress  when set alongsid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c lecture on &lt;132&gt; "The Tractor in Soviet Literature" that I plan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ver at the  end  of the term. He laughed, too, and asked Annette wh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like to live with a genius (she only shrugged her pretty shoulders). All</w:t>
      </w:r>
    </w:p>
    <w:p>
      <w:pPr>
        <w:pStyle w:val="HTML"/>
        <w:rPr/>
      </w:pPr>
      <w:r>
        <w:rPr>
          <w:rFonts w:cs="Verdana" w:ascii="Verdana" w:hAnsi="Verdana"/>
        </w:rPr>
        <w:t xml:space="preserve">this was </w:t>
      </w:r>
      <w:r>
        <w:rPr>
          <w:rFonts w:cs="Verdana" w:ascii="Verdana" w:hAnsi="Verdana"/>
          <w:i/>
          <w:iCs/>
        </w:rPr>
        <w:t>trхs amиricain</w:t>
      </w:r>
      <w:r>
        <w:rPr>
          <w:rFonts w:cs="Verdana" w:ascii="Verdana" w:hAnsi="Verdana"/>
        </w:rPr>
        <w:t xml:space="preserve"> and thawed a whole auricle in my icy hear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to return to good Nine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had been  christened Nonna at birth (1902) and renamed twenty y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r Ninel (or Ninella), as petitioned by her  father, a Hero of Toil and a</w:t>
      </w:r>
    </w:p>
    <w:p>
      <w:pPr>
        <w:pStyle w:val="HTML"/>
        <w:rPr/>
      </w:pPr>
      <w:r>
        <w:rPr>
          <w:rFonts w:cs="Verdana" w:ascii="Verdana" w:hAnsi="Verdana"/>
        </w:rPr>
        <w:t>toady. She wrote it Ninella in English but her friends called her Ninette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lly just  as my  wife's  Christian  name Anna (as  Nonna liked to observe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ed into Annette and Nett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inella Langley  was a stocky, heavily  built creature with a rudd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sy  face  (the  two  tints  unevenly  distributed),  short  hair  dyed 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-in-law  ginger,  brown eyes even madder  than mine, very thin lips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  Russian nose,  and  three or  four hairs on her chin. Before  the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er  heads for Lesbos, I wish to say that as far as I could discover (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m a peerless spy) there was nothing sexual in her ludicrous and unlimi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ection for  my wife. I had  not yet acquired the white  Desert Lynx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nette did not  live to  see, so it was Ninella who took  her shopping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lapidated  jalopy while the resourceful lodger,  sparing the copies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novels, would autograph for the  grateful twins  old mystery  paperbac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unreadable pamphlets  from  the  Langley  collection in the  attic w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rmer looked out obligingly on the road to, and  from, the Shopping Cen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Ninella who kept her adored "Netty" well supplied with white knit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ol. It was Ninella who twice daily invited her  for a cup of coffee or t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her rooms; but the woman made a point of avoiding our flat, at least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were at home, under  the  pretext that  it still  reeked of her husband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bacco: I rejoined that it  was my  own  pipe--and  later, on the same d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nette told me I really ought not to smoke so much, especially indoors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 also upheld  another  absurd &lt;133&gt;  complaint  coming from  downstai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ly, that I walked back  and forth  too  late and  too  long,  right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lla's forehead. Yes--and  a third  grievance:  why didn't I put back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cyclopedia volumes in alphabetic  order as  her  husband had  always 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ful to  do,  for  (he said) "a  misplaced book is a lost book"--quit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horis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ar Mrs. Langley was not particularly happy about her job. She own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keside bungalow ("Rustic Roses") thirty miles north of Quirn, not very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 Honeywell College, where she taught summer school  and  with which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ded to be even more  closely associated, if  a "reactionary" atmosp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isted at  Quirn. Actually, her only  grudge was against decrepit Mme. de</w:t>
      </w:r>
    </w:p>
    <w:p>
      <w:pPr>
        <w:pStyle w:val="HTML"/>
        <w:rPr/>
      </w:pPr>
      <w:r>
        <w:rPr>
          <w:rFonts w:cs="Verdana" w:ascii="Verdana" w:hAnsi="Verdana"/>
        </w:rPr>
        <w:t xml:space="preserve">Korchakov, who had accused  her,  in public, of having  a </w:t>
      </w:r>
      <w:r>
        <w:rPr>
          <w:rFonts w:cs="Verdana" w:ascii="Verdana" w:hAnsi="Verdana"/>
          <w:i/>
          <w:iCs/>
        </w:rPr>
        <w:t>sdobnyy</w:t>
      </w:r>
      <w:r>
        <w:rPr>
          <w:rFonts w:cs="Verdana" w:ascii="Verdana" w:hAnsi="Verdana"/>
        </w:rPr>
        <w:t xml:space="preserve"> ("mellow"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viet accent and a provincial vocabulary--all of which could not be deni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Annette maintained I was a heartless bourgeois to say so. &lt;134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8" w:name="29"/>
      <w:bookmarkEnd w:id="28"/>
      <w:r>
        <w:rPr>
          <w:rFonts w:cs="Courier New" w:ascii="Verdana" w:hAnsi="Verdana"/>
          <w:sz w:val="20"/>
          <w:szCs w:val="20"/>
        </w:rPr>
        <w:t>2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infant Isabel's first four years of life are so firmly separat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nsciousness by a blank of seven years from Bel's girlhood that  I  se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ave had two different children, one a cheerful red-cheeked little th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other her pale and morose elder sist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d laid in a stock  of ear plugs; they proved superfluous: no crying</w:t>
      </w:r>
    </w:p>
    <w:p>
      <w:pPr>
        <w:pStyle w:val="HTML"/>
        <w:rPr/>
      </w:pPr>
      <w:r>
        <w:rPr>
          <w:rFonts w:cs="Verdana" w:ascii="Verdana" w:hAnsi="Verdana"/>
        </w:rPr>
        <w:t>came  from the nursery to interfere with my work--</w:t>
      </w:r>
      <w:r>
        <w:rPr>
          <w:rFonts w:cs="Verdana" w:ascii="Verdana" w:hAnsi="Verdana"/>
          <w:i/>
          <w:iCs/>
        </w:rPr>
        <w:t>Dr. Olga Repnin</w:t>
      </w:r>
      <w:r>
        <w:rPr>
          <w:rFonts w:cs="Verdana" w:ascii="Verdana" w:hAnsi="Verdana"/>
        </w:rPr>
        <w:t>, the st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an  invented  Russian professor in America,  which was  to  be publi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after a bothersome spell  of serialization entailing endless  proofreading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 Lodge in 1946, the year Annette  left  me, and acclaimed as  "a ble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or and humanism" by alliteration-prone reviewers,  comfortably unawa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 I  was  to  prepare  some  fifteen  years  later  for their  horrif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ecta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enjoyed watching Annette as  she took color snapshots of the bab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 in  the garden. I loved  perambulating a fascinated  Isabel through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ves of larches and beeches along  Quirn Cascade River, with every loop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, every  eyespot of  shade escorted, or so it seemed, by the baby's g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obation. I even  agreed  to spend  most of the summer  of 1945 at Rus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ses. There, one day, as I was returning with Mrs. Langley from the nea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quor &lt;135&gt;  store or newspaper stand, something  she said, some inton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gesture, released in me  the passing shudder, the awful surmise,  th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 with my wife but with me that the wretched creature had been in l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very star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torturous  tenderness  I  had  always  felt  for Annette gained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gnancy from my feelings for  our little child (I "trembled" over  her 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lla put  it in her coarse  Russian, complaining it might be bad 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by, even if one  "subtracted the overacting"). That was the human  sid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marriage. The sexual side disintegrated altogeth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 quite a time after her return  from the maternity  ward, echo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 pangs in  the darkest corridors of  my brain and a  frightening stai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 at every  turn--the afterimage of  a wounded orifice--pursued  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rived me  of all my vigor. When everything in me healed, and my  lus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pale enchantments  rekindled, its volume and violence  put an en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ve but essentially inept  efforts she had been making to reestablish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rt  of  amorous harmony  between  us without departing  one jot 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itanical norm. She  now had the gall--the pitiful girlish gall--to insi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see a  psychiatrist (recommended  by Mrs. Langley) who would  help me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k "softening"  thoughts  at moments of excessive engorgement. I sai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 was a monster and  she a goose, and we had our worst  marital quarr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year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creamy-thighed twins had long since returned with their bicycl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island of  their birth.  Plainer  young  ladies came  to  help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keeping.  By the end of 1945 I had virtually ceased visiting my wif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cold bedroo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metime  in mid-May, 1946, I traveled to  New  York--a five-hour tr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p--to lunch  with a publisher  who was  offering  me  better  terms for a</w:t>
      </w:r>
    </w:p>
    <w:p>
      <w:pPr>
        <w:pStyle w:val="HTML"/>
        <w:rPr/>
      </w:pPr>
      <w:r>
        <w:rPr>
          <w:rFonts w:cs="Verdana" w:ascii="Verdana" w:hAnsi="Verdana"/>
        </w:rPr>
        <w:t>collection of stories (</w:t>
      </w:r>
      <w:r>
        <w:rPr>
          <w:rFonts w:cs="Verdana" w:ascii="Verdana" w:hAnsi="Verdana"/>
          <w:i/>
          <w:iCs/>
        </w:rPr>
        <w:t>Exile  from  Mayda</w:t>
      </w:r>
      <w:r>
        <w:rPr>
          <w:rFonts w:cs="Verdana" w:ascii="Verdana" w:hAnsi="Verdana"/>
        </w:rPr>
        <w:t>) than good Lodge. After a pleas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l, in the sunny haze of that banal day, I walked over to the &lt;136&gt; Publ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brary, and by a  banal miracle  of synchronization  she came dancing 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very  steps, Dolly von Borg, now  twenty-four, as I  trudged up to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, a fat famous writer in his powerful forties. Except for a gleam of gr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 abundant fair  mane that I had cultivated  for my readings in Par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than  a decade ago, I do not believe I  could have changed suffici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warrant  her  saying, as she began  doing,  that  she  would  never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gnized me had she not been so fond of the picture  of meditation on  the</w:t>
      </w:r>
    </w:p>
    <w:p>
      <w:pPr>
        <w:pStyle w:val="HTML"/>
        <w:rPr/>
      </w:pPr>
      <w:r>
        <w:rPr>
          <w:rFonts w:cs="Verdana" w:ascii="Verdana" w:hAnsi="Verdana"/>
        </w:rPr>
        <w:t xml:space="preserve">back of </w:t>
      </w:r>
      <w:r>
        <w:rPr>
          <w:rFonts w:cs="Verdana" w:ascii="Verdana" w:hAnsi="Verdana"/>
          <w:i/>
          <w:iCs/>
        </w:rPr>
        <w:t>See under</w:t>
      </w:r>
      <w:r>
        <w:rPr>
          <w:rFonts w:cs="Verdana" w:ascii="Verdana" w:hAnsi="Verdana"/>
        </w:rPr>
        <w:t>. I  recognized  her because I had never lost track  of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e, readjusting it once in a while: the last time I had notched the sc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when her grandmother, in  response to my wife's  Christmas greetings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1939, sent us from London a postcard-size photo of a bare-shouldered flap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a fluffy fan and  false eyelashes  in some high-school  play, terri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-chi. In the two minutes we had  on  those steps--she  pressing with b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 a book  to her breast, I at a lower level, standing with my right fo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d on the next step, her step, and slapping my knee with a glove (man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or's  only  known gesture)--in those  two minutes we managed to  exchan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te a lot of plain informa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was now studying the History of the Theater at Columbia Univers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ents and  grandparents were tucked away in London.  I had a child, right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shoes I  wore were lovely. Students called my lectures fabulous. W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y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hook my head. When and where could I see her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had  always  had a crush  on me,  oh  yes,  ever  since I  used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smerize her in my  lap, playing sweet  Uncle Gasper, muffing  every 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ne, and now all had come  back and she  certainly wished  to do 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i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 had a remarkable vocabulary. Summarize her. Mirages of  motels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ye of the penholder. Did she have a car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ll, that  was  rather  sudden  (laughing).  She could  &lt;137&gt;  borr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,  his old sedan though he might  not like the  notion (pointing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ndescript  youth who was  waiting for  her  on the  sidewalk). He had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ght a heavenly Hummer to go places with her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Would she mind telling me </w:t>
      </w:r>
      <w:r>
        <w:rPr>
          <w:rFonts w:cs="Verdana" w:ascii="Verdana" w:hAnsi="Verdana"/>
          <w:i/>
          <w:iCs/>
        </w:rPr>
        <w:t>when</w:t>
      </w:r>
      <w:r>
        <w:rPr>
          <w:rFonts w:cs="Verdana" w:ascii="Verdana" w:hAnsi="Verdana"/>
        </w:rPr>
        <w:t xml:space="preserve"> we could meet, pleas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had read all my novels, at  least all the English ones. Her Russ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rusty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hell with my novels! When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d  to  let her think. She  might visit me at the end  of the  ter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y Todd (now measuring the stairs  with his eyes, preparing to mount)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efly been a student  of  mine; he got a D  minus for his first paper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t Quir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aid I consigned  all  the D people to everlasting oblivion. Her "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term" might bend away into Minus Eternity. I required more precis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would let  me know. She would call me next  week. No, she w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 with her own telephone  number. She  told me to look at that  clown (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w  coming up  the steps).  Paradise was a Persian word.  It was simp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ian  to meet  again like that. She might drop in at  my office for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s, just to chat about old times. She knew how busy--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"Oh, Terry:  this is  </w:t>
      </w:r>
      <w:r>
        <w:rPr>
          <w:rFonts w:cs="Verdana" w:ascii="Verdana" w:hAnsi="Verdana"/>
          <w:i/>
          <w:iCs/>
        </w:rPr>
        <w:t>the</w:t>
      </w:r>
      <w:r>
        <w:rPr>
          <w:rFonts w:cs="Verdana" w:ascii="Verdana" w:hAnsi="Verdana"/>
        </w:rPr>
        <w:t xml:space="preserve">  writer, the man  who wrote  </w:t>
      </w:r>
      <w:r>
        <w:rPr>
          <w:rFonts w:cs="Verdana" w:ascii="Verdana" w:hAnsi="Verdana"/>
          <w:i/>
          <w:iCs/>
        </w:rPr>
        <w:t>Emerald and  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Pander</w:t>
      </w:r>
      <w:r>
        <w:rPr>
          <w:rFonts w:cs="Verdana" w:ascii="Verdana" w:hAnsi="Verdana"/>
        </w:rPr>
        <w:t>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do not recall what I had planned to look up in  the library. What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, it was not that unknown book. Aimlessly I walked up and down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ls; abjectly visited  the W.C.; but simply could not, short of castra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, get rid of her new image in its own portable sunlight--the  stra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le hair,  the freckles, the  banal pout,  the Lilithan long eyes--thoug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 she  was only  what one  used  to  call a "little tramp"  and, perhaps,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because</w:t>
      </w:r>
      <w:r>
        <w:rPr>
          <w:rFonts w:cs="Verdana" w:ascii="Verdana" w:hAnsi="Verdana"/>
        </w:rPr>
        <w:t xml:space="preserve"> she was just tha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gave my penultimate "Masterpieces" lecture of the spring term. I g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ultimate one. An assistant distributed &lt;138&gt; the blue books for the fi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ination in that course (which I had curtailed for reasons of health)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lected them  while three or four  hopeless hopefuls still kept scribb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ly in  separate spots of the  hall.  I  held my last Joyce seminar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. Little Baroness Borg had forgotten the end of the drea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the last  days of the spring  term a particularly stupid baby-si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me  that  some girl  whose name  she had not  quite caught--Tallbird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lberg--had phoned that she was  on her way to Quirn. It so happened th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ly Talbot  in  my Masterpieces class  had missed the  examination.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ing  day I  walked  over to  my office  for the ordeal of  read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mned  heap on  my desk.  Quirn University  Official Examination Book. 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ademic work is conducted on the assumption of general horror. Write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ecutive right- and left-hand pages. What does "consecutive" really mean,</w:t>
      </w:r>
    </w:p>
    <w:p>
      <w:pPr>
        <w:pStyle w:val="HTML"/>
        <w:rPr/>
      </w:pPr>
      <w:r>
        <w:rPr>
          <w:rFonts w:cs="Verdana" w:ascii="Verdana" w:hAnsi="Verdana"/>
        </w:rPr>
        <w:t xml:space="preserve">Sir? Do you want us to describe </w:t>
      </w:r>
      <w:r>
        <w:rPr>
          <w:rFonts w:cs="Verdana" w:ascii="Verdana" w:hAnsi="Verdana"/>
          <w:i/>
          <w:iCs/>
        </w:rPr>
        <w:t>all</w:t>
      </w:r>
      <w:r>
        <w:rPr>
          <w:rFonts w:cs="Verdana" w:ascii="Verdana" w:hAnsi="Verdana"/>
        </w:rPr>
        <w:t xml:space="preserve"> the birds in the story or only one?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le, one-tenth of the three hundred minds preferred the spelling "Stern"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terne" and "Austin" to "Austen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telephone on my spacious desk (it "slept two" as my ribald neighb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or King, an  authority on Dante, used  to say)  rang, and  this  L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bot  started to explain,  volubly, unconvincingly, in  a kind  of love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iled, and  confidential  voice, why  she had not taken the examination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 remember her face or her figure,  but the subdued melody tick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ear contained such intimations  of young charm and surrender that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help chiding  myself  for overlooking her in my class. She was  abou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to  the  point  when an eager  childish rap  at the  door  diverted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ntion. Dolly walked in, smiling. Smiling,  she indicated with  a til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 chin  that  the  receiver  should be cradled.  Smiling, she  swep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ination books off the desk and perched upon it with her bare shins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. What might have promised the most refined ardors turned out to b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test scene in this memoir. I hastened &lt;139&gt; to quench  a thirst  that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burning  a  hole  in the mixed metaphor  of my  life ever  since I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ndled  a quite  different  Dolly  thirteen  years  earlier.  The  ultim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ulsion rocked the desk lamp, and from the class just across the corrid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a burst of applause at the end of Professor  King's last lectur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s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n I came home, I found my wife alone on the porch swinging gently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not quite straight  in  her  favorite glider  and reading the  </w:t>
      </w:r>
      <w:r>
        <w:rPr>
          <w:rFonts w:cs="Verdana" w:ascii="Verdana" w:hAnsi="Verdana"/>
          <w:i/>
          <w:iCs/>
        </w:rPr>
        <w:t>Krasnaya Niva</w:t>
      </w:r>
    </w:p>
    <w:p>
      <w:pPr>
        <w:pStyle w:val="HTML"/>
        <w:rPr/>
      </w:pPr>
      <w:r>
        <w:rPr>
          <w:rFonts w:cs="Verdana" w:ascii="Verdana" w:hAnsi="Verdana"/>
        </w:rPr>
        <w:t xml:space="preserve">("Red Corn"), a  Bolshevist magazine.  Her  purveyor of  </w:t>
      </w:r>
      <w:r>
        <w:rPr>
          <w:rFonts w:cs="Verdana" w:ascii="Verdana" w:hAnsi="Verdana"/>
          <w:i/>
          <w:iCs/>
        </w:rPr>
        <w:t>literatura</w:t>
      </w:r>
      <w:r>
        <w:rPr>
          <w:rFonts w:cs="Verdana" w:ascii="Verdana" w:hAnsi="Verdana"/>
        </w:rPr>
        <w:t xml:space="preserve"> was a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ing  some future  mistranslators a final examination. Isabel had been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doors and was now taking a nap in her room just above the porch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n the days when the </w:t>
      </w:r>
      <w:r>
        <w:rPr>
          <w:rFonts w:cs="Verdana" w:ascii="Verdana" w:hAnsi="Verdana"/>
          <w:i/>
          <w:iCs/>
        </w:rPr>
        <w:t>bermudki</w:t>
      </w:r>
      <w:r>
        <w:rPr>
          <w:rFonts w:cs="Verdana" w:ascii="Verdana" w:hAnsi="Verdana"/>
        </w:rPr>
        <w:t xml:space="preserve"> (as Ninella  indecently called them) 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minister to my humble needs, I experienced no guilt after the  oper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nfronted my wife with  my  usual, fondly  ironical smile;  but o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 I felt my flesh coated  with stinging slime, and  my heart miss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mp,  when  she said, glancing up  and  stopping the line with her finger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Did that girl get in touch with you at your office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answered as a  fictional  character might "in the affirmative": "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," I  added, "wrote you, it appears, about  her coming to study in New</w:t>
      </w:r>
    </w:p>
    <w:p>
      <w:pPr>
        <w:pStyle w:val="HTML"/>
        <w:rPr/>
      </w:pPr>
      <w:r>
        <w:rPr>
          <w:rFonts w:cs="Verdana" w:ascii="Verdana" w:hAnsi="Verdana"/>
        </w:rPr>
        <w:t xml:space="preserve">York, but  you never showed me  that  letter. </w:t>
      </w:r>
      <w:r>
        <w:rPr>
          <w:rFonts w:cs="Verdana" w:ascii="Verdana" w:hAnsi="Verdana"/>
          <w:i/>
          <w:iCs/>
        </w:rPr>
        <w:t>Tant mieux</w:t>
      </w:r>
      <w:r>
        <w:rPr>
          <w:rFonts w:cs="Verdana" w:ascii="Verdana" w:hAnsi="Verdana"/>
        </w:rPr>
        <w:t>, she's  a fright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nette looked  utterly confused:  "I'm speaking," she said, "or tr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peak, about a student called Lily Talbot  who telephoned an hour ago  to</w:t>
      </w:r>
    </w:p>
    <w:p>
      <w:pPr>
        <w:pStyle w:val="HTML"/>
        <w:rPr/>
      </w:pPr>
      <w:r>
        <w:rPr>
          <w:rFonts w:cs="Verdana" w:ascii="Verdana" w:hAnsi="Verdana"/>
        </w:rPr>
        <w:t xml:space="preserve">explain why she missed the exam. Who is </w:t>
      </w:r>
      <w:r>
        <w:rPr>
          <w:rFonts w:cs="Verdana" w:ascii="Verdana" w:hAnsi="Verdana"/>
          <w:i/>
          <w:iCs/>
        </w:rPr>
        <w:t>your</w:t>
      </w:r>
      <w:r>
        <w:rPr>
          <w:rFonts w:cs="Verdana" w:ascii="Verdana" w:hAnsi="Verdana"/>
        </w:rPr>
        <w:t xml:space="preserve"> girl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proceeded to disentangle the two. After some moral  hesitation ("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, we  both owe a  lot to her grandparents")  Annette conceded we  re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 not entertain little strays. She seemed to recall the letter becaus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ained a reference to her widowed mother (now moved to a comfortable h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old into which I had recently turned  my villa at Carnavaux--desp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&lt;140&gt; lawyer's  well-meaning  objections). Yes,  yes,  she  had  misl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--and would  find  it some  day in some  library  book that had never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ed to  an unattainable library.  A strange appeasement was now flo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my poor veins. The romance of  her  absentmindedness always  mad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gh  heartily.  I  laughed  heartily.  I  kissed  her  on  her  infini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der-skinned templ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How does Dolly Borg look now?"  asked Annette. "She  used to be a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ly and very brash little brat. Quite repulsive, in fact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at's what she still is," I practically shouted, and  we heard little</w:t>
      </w:r>
    </w:p>
    <w:p>
      <w:pPr>
        <w:pStyle w:val="HTML"/>
        <w:rPr/>
      </w:pPr>
      <w:r>
        <w:rPr>
          <w:rFonts w:cs="Verdana" w:ascii="Verdana" w:hAnsi="Verdana"/>
        </w:rPr>
        <w:t>Isabel crow:  "</w:t>
      </w:r>
      <w:r>
        <w:rPr>
          <w:rFonts w:cs="Verdana" w:ascii="Verdana" w:hAnsi="Verdana"/>
          <w:i/>
          <w:iCs/>
        </w:rPr>
        <w:t>Ya prosnulas</w:t>
      </w:r>
      <w:r>
        <w:rPr>
          <w:rFonts w:cs="Verdana" w:ascii="Verdana" w:hAnsi="Verdana"/>
        </w:rPr>
        <w:t>'"  through the yawn of the window: "I am awak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 lightly  the spring cloudlets  scudded!  How  glibly  that red-breas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ush on the lawn pulled out its unbroken worm! Ah--and  there was Ninell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 at  last,  getting out  of  her car,  with the string-bound  corpses of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cahiers</w:t>
      </w:r>
      <w:r>
        <w:rPr>
          <w:rFonts w:cs="Verdana" w:ascii="Verdana" w:hAnsi="Verdana"/>
        </w:rPr>
        <w:t xml:space="preserve">  under  her  sturdy  arm. "Gosh," said  I to  myself, in  my igno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phoria, "there's something quite nice and cozy about old Ninel after all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t only a few hours later the light of Hell had gone out, and  I writhe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ung my four limbs,  yes, in an  agony of insomnia,  trying  to  find 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bination between  pillow and back, sheet and  shoulder, linen and leg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p me, help me, oh, help me to reach the Eden of a rainy dawn. &lt;141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9" w:name="30"/>
      <w:bookmarkEnd w:id="29"/>
      <w:r>
        <w:rPr>
          <w:rFonts w:cs="Courier New" w:ascii="Verdana" w:hAnsi="Verdana"/>
          <w:sz w:val="20"/>
          <w:szCs w:val="20"/>
        </w:rPr>
        <w:t>3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increasing  disarray  of  my  nerves  was such  that the both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ting a driver's license could not be contemplated: hence I had to rely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lly's use  of Todd's  dirty old sedan  in  order to seek  the conventio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kness of country lanes that were difficult to find and disappointing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. We had three  such rendezvous, near New Swivington or thereabouts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mplicated vicinity of Casanovia of all places, and despite my  mudd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ition  I  could  not  help  noticing that Dolly  welcomed  the  rest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derings, the wrong turns, the torrents of rain which  attended our sor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 affair. "Just think," she  said one  especially boggy June  nigh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known  surroundings,  "how  much  simpler  things  would  be  if  some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lained the situation to your wife, just think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 realizing  she had gone  too far with that proposed  thought,  Do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ged tactics and rang me up  at my office to tell me with a great show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bilant excitement  that  Bridget Dolan, a medical student and a  cousi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dd's, was  offering us for  a small remuneration her flat in New  York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day  and Thursday  afternoons when  she worked  as a  nurse  at the  Ho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Hospital. Inertia  rather than  Eros caused me to give it a try;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up the pretext of having to complete the  literary &lt;142&gt; research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osed to  be conducting in  the Public Library, and traveled in a crow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man from one nightmare to anoth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met me in front of the house, strutting  in triumph, brandishing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key that caught a glint of  sun in the hothouse mizzle. I was so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k from the journey that I had trouble getting  out of  the taxi,  and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ped  me  to the front  door, chattering the  while  like a bright  chi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unately the  mysterious  flat was on the ground floor--I could not 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d a lift's closure and spasm. A surly janitrix (reminding me in mnemon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erse of the Cerberean bitches in the hotels of Soviet Siberia which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top at a couple of decades later)  insisted on my writing down  my  n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ddress in a ledger ("That's the rule," sang out Dolly, who  had alr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cked up some intones of local delivery). I had the presence of mind to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the dumbest address I could  produce  at the  moment,  Dumbert Dumbe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mberton. Dolly, humming, added unhurriedly my raincoat to those hang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ommunal hallway.  If  she  had  ever  experienced  the pangs of neuralg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rium, she would not have fumbled with that key when  she knew quite 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door of what should  have been an exquisitely private apartmen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even properly closed. We  entered a preposterous, evidently ultra-mode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ing  room  with  painted hard furniture and one lone little white  rock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orting a plush biped rat instead of a sulky child. Doors were still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, were always with me. The one  on the left, being  slightly ajar, let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ices from an adjacent suite or asylum. "There's a party going on there!"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ostulated, and  Dolly  deftly  and  softly  drew  that door  almost sh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y're a nice friendly  group," she  said,  "and it's really too  warm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rooms to choke every chink. Second on the right. Here we ar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re  we were. Nurse  Dolan for the sake of atmosphere and professio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athy had rigged up her bedroom in hospital  style: a snow-pure cot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stem  of levers &lt;143&gt;  that would have rendered even Big Peter (in the 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pper) impotent; whitewashed commodes and glazed  cabinets; a bedhead ch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r to humorists; and a set of rules tacked to the bathroom do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Now  off  with that jacket," cried Dolly gaily, "while I  unlace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vely shoes" (crouching  nimbly, and  nimbly  recrouching, at my retrea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said: "You have  lost  your  mind, my  dear,  if you think  I 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emplate making love in this appalling plac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What do you want  then?" she asked, angrily brushing away a  stra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 from her flushed face and uncoiling back to  her natural length: "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you find another such dandy, hygienic, utterly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 visitor interrupted her:  a brown, gray-cheeked  old dackel carr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izontally a rubber bone in  its mouth. It entered from the parlor, pl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bscene red thing on the linoleum, and stood looking at me, at Dolly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again,  with  melancholy  expectation on  its  raised dogface.  A  pret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e-armed girl in black slipped in, grabbed the animal, kicked its toy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parlor, and  said: "Hullo, Dolly! If you and your  friend want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s afterwards, please join  us. Bridget phoned she'd be home early. It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.B.'s birthday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Righto,  Carmen,"  replied  Dolly,  and  turning  to  me continued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sian: "I think you need that drink right  away.  Oh, come  along! An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d's  sake leave  that  jacket and  waistcoat  here.  You are drench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eat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forced me out of the room; I went rumbling and groaning; she ga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unctory pat to the creaseless cot and followed the man of snow,  the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allow, the dying lopsided ma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ost  of the party  had  now invaded the parlor from  the next  room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inged and tried to hide my face as I recognized Terry Todd. He  rais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ss  in  delicate  congratulation. What  that  slut had done to  ensure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warted beau's complicity, I shall never know; but I should  never have put</w:t>
      </w:r>
    </w:p>
    <w:p>
      <w:pPr>
        <w:pStyle w:val="HTML"/>
        <w:rPr/>
      </w:pPr>
      <w:r>
        <w:rPr>
          <w:rFonts w:cs="Verdana" w:ascii="Verdana" w:hAnsi="Verdana"/>
        </w:rPr>
        <w:t xml:space="preserve">&lt;144&gt;  her  in  my  </w:t>
      </w:r>
      <w:r>
        <w:rPr>
          <w:rFonts w:cs="Verdana" w:ascii="Verdana" w:hAnsi="Verdana"/>
          <w:i/>
          <w:iCs/>
        </w:rPr>
        <w:t>Krasnyy  Tsilindr</w:t>
      </w:r>
      <w:r>
        <w:rPr>
          <w:rFonts w:cs="Verdana" w:ascii="Verdana" w:hAnsi="Verdana"/>
        </w:rPr>
        <w:t>;  that's  the  way   you  breed   l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sters--from little ballerinas  in books. Another person  I had  once s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ready--in a car  that kept passing us somewhere  in  the  country--a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or  with  handsome  Irish  features,  pressed  upon me  what he  call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lulu Cooler, but at  the eoan stage of an attack I am beyond alcohol,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 only  taste the  pineapple  part of the mixture. Amidst  a  circ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cophants a bull-size old  fellow  in  a  short-sleeved  shirt  monogram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J.B." posed, one  hairy arm around Dolly, for  a naughty shot that his w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pped. Carmen removed my sticky  glass  on her  neat  little  tray with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llbox and a thermometer in the corner.  Not finding a  seat, I had to le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the  wall,  and  the back of my head  caused  a cheap abstract in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stic frame to start  swinging above me:  it was  stopped by Todd  who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led up to me and now  said,  lowering  his voice: "Everything is settl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, to  everybody's  satisfaction.  I've kept in  touch with Mrs. Langle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e I have, she and the missus  are writing you.  I believe they've alr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, the kid thinks you're in Heaven--now, now, what's the matter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am  not a fighter. I only hurt my hand against  a tall lamp and l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h shoes in the  scuffle. Terry  Todd vanished--forever. The telephon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used in one room and ringing in the other. Dolly, retransform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hemy of her blazing anger--and now untellable  from  the little girl 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hurled a three-letter French word at me when I told her I found it wis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top taking advantage of her grandfather's hospitality--virtually tor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ktie  in two, yelling  she  could  easily  get  me  jailed for  rape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ferred  to see me crawling back  to my consort  and harem of baby-sitt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her new  vocabulary, though, remained  richly  theatrical,  even  when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rieked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felt trapped like a silver pea teased into the center of  a toy maz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hreatening crowd, held back by J.B., the  head doctor, separated  m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xit; so I retreated to &lt;145&gt; Bridget's private wardette and saw,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e  of relief (also  "eoan"  alas)  that beyond a  previously  unnotic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opened  French  window there  extended to a fabulous distance  an i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, or  only one comforting part  of an  inner court, with lightly  ro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tients circulating in  a  geometry of lawns and  garden walks, or  quie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tting on benches. I staggered out, and as my white-socked feet touch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ol  turf I noticed that the vagabond wench had undone the ankle string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ong linen underpants I was  wearing. Somehow, somewhere, I had sh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t all the rest of my clothes. As I stood there, my  head  brimming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ness  of pain seldom known before, I became aware of a flurry of mo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yond the court. Far, far away, nurse Dolan or Nolan (at that distance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ce distinctions no longer  mattered) emerged from a  wing  of the hospi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ame running  to my assistance. Two males followed her with a stretc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elpful patient gathered up the blanket they had dropp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You know, you know . . .  you should have never done  that," she c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nting. "Don't move, they'll  help you to get  up (I  had  collapse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f).  If you'd escaped after surgery you  might have  died right where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. On such a lovely day, too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so I was  carried by two sturdy palanquiners who stank all  the 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the hind bearer solidly, the front man in  rhythmic wafts) not to Bridget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d but to a real hospital cot in a ward for three between two old men, b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ying of cerebritis. &lt;146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0" w:name="31"/>
      <w:bookmarkEnd w:id="30"/>
      <w:r>
        <w:rPr>
          <w:rFonts w:cs="Courier New" w:ascii="Verdana" w:hAnsi="Verdana"/>
          <w:sz w:val="20"/>
          <w:szCs w:val="20"/>
        </w:rPr>
        <w:t>4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Rustic Roses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13. IV. 46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The  step  I  have  taken,  Vadim,  is not  subject  to discussion</w:t>
      </w:r>
      <w:r>
        <w:rPr>
          <w:rFonts w:cs="Verdana" w:ascii="Verdana" w:hAnsi="Verdana"/>
        </w:rPr>
        <w:t xml:space="preserve">  (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lezhit  obsuzhdeniyu). </w:t>
      </w:r>
      <w:r>
        <w:rPr>
          <w:rFonts w:cs="Verdana" w:ascii="Verdana" w:hAnsi="Verdana"/>
          <w:i/>
          <w:iCs/>
        </w:rPr>
        <w:t>You must accept my departure  as a</w:t>
      </w:r>
      <w:r>
        <w:rPr>
          <w:rFonts w:cs="Verdana" w:ascii="Verdana" w:hAnsi="Verdana"/>
        </w:rPr>
        <w:t xml:space="preserve"> fait accompli.</w:t>
      </w:r>
      <w:r>
        <w:fldChar w:fldCharType="begin"/>
      </w:r>
      <w:r>
        <w:rPr>
          <w:rStyle w:val="InternetLink"/>
          <w:vertAlign w:val="superscript"/>
          <w:rFonts w:cs="Verdana" w:ascii="Verdana" w:hAnsi="Verdana"/>
        </w:rPr>
        <w:instrText xml:space="preserve"> HYPERLINK "../../E:%5CNABOKOW%5Carlekiny_engl.html" \l "fn_5_1%23fn_5_1"</w:instrText>
      </w:r>
      <w:r>
        <w:rPr>
          <w:rStyle w:val="InternetLink"/>
          <w:vertAlign w:val="superscript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vertAlign w:val="superscript"/>
        </w:rPr>
        <w:t>1</w:t>
      </w:r>
      <w:r>
        <w:rPr>
          <w:rStyle w:val="InternetLink"/>
          <w:vertAlign w:val="superscript"/>
          <w:rFonts w:cs="Verdana" w:ascii="Verdana" w:hAnsi="Verdana"/>
        </w:rPr>
        <w:fldChar w:fldCharType="end"/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Had  I really loved  you  I would not have  left  you; but I never loved you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really, and maybe  your escapade--which no doubt is not your first since our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arrival in this sinister</w:t>
      </w:r>
      <w:r>
        <w:rPr>
          <w:rFonts w:cs="Verdana" w:ascii="Verdana" w:hAnsi="Verdana"/>
        </w:rPr>
        <w:t xml:space="preserve"> (zloveshchuyu)  </w:t>
      </w:r>
      <w:r>
        <w:rPr>
          <w:rFonts w:cs="Verdana" w:ascii="Verdana" w:hAnsi="Verdana"/>
          <w:i/>
          <w:iCs/>
        </w:rPr>
        <w:t>"free"  country"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2%23fn_5_2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2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</w:rPr>
        <w:t>--is for me a mer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pretext for leaving you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We have  never been very  happy together, you and I, during our twelve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3%23fn_5_3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3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years of marriage.  You regarded  me from the start as a  cute, dutiful, but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definitely  disappointing  little circus  animal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4%23fn_5_4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4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</w:rPr>
        <w:t xml:space="preserve">  which  you tried to teach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immoral  disgusting tricks</w:t>
      </w:r>
      <w:r>
        <w:rPr>
          <w:rFonts w:cs="Verdana" w:ascii="Verdana" w:hAnsi="Verdana"/>
        </w:rPr>
        <w:t xml:space="preserve">--condemned  as  such  </w:t>
      </w:r>
      <w:r>
        <w:rPr>
          <w:rFonts w:cs="Verdana" w:ascii="Verdana" w:hAnsi="Verdana"/>
          <w:i/>
          <w:iCs/>
        </w:rPr>
        <w:t>according  to  the faithful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companion without whom I might not have survived in  ghastly "Kvirn"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5%23fn_5_5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5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</w:rPr>
        <w:t xml:space="preserve"> by th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latest scientific  stars of  our fatherland. I, on the  other hand,  was  so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painfully  nonplussed  by  your</w:t>
      </w:r>
      <w:r>
        <w:rPr>
          <w:rFonts w:cs="Verdana" w:ascii="Verdana" w:hAnsi="Verdana"/>
        </w:rPr>
        <w:t xml:space="preserve">  trenne  (sic)</w:t>
      </w:r>
      <w:r>
        <w:fldChar w:fldCharType="begin"/>
      </w:r>
      <w:r>
        <w:rPr>
          <w:rStyle w:val="InternetLink"/>
          <w:vertAlign w:val="superscript"/>
          <w:rFonts w:cs="Verdana" w:ascii="Verdana" w:hAnsi="Verdana"/>
        </w:rPr>
        <w:instrText xml:space="preserve"> HYPERLINK "../../E:%5CNABOKOW%5Carlekiny_engl.html" \l "fn_5_6%23fn_5_6"</w:instrText>
      </w:r>
      <w:r>
        <w:rPr>
          <w:rStyle w:val="InternetLink"/>
          <w:vertAlign w:val="superscript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vertAlign w:val="superscript"/>
        </w:rPr>
        <w:t>6</w:t>
      </w:r>
      <w:r>
        <w:rPr>
          <w:rStyle w:val="InternetLink"/>
          <w:vertAlign w:val="superscript"/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de  vie, </w:t>
      </w:r>
      <w:r>
        <w:rPr>
          <w:rFonts w:cs="Verdana" w:ascii="Verdana" w:hAnsi="Verdana"/>
          <w:i/>
          <w:iCs/>
        </w:rPr>
        <w:t>your  habits,  your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black-locked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7%23fn_5_7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7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</w:rPr>
        <w:t xml:space="preserve"> friends, your decadent novels,  and--why  not admit  it?--you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&lt;147&gt;  pathological revolt  against Art  and Progress in  the  Soviet  Land,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including the  restoration  of  lovely  old  churches,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8%23fn_5_8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8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</w:rPr>
        <w:t xml:space="preserve">  that I  would  hav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divorced you, had  I  dared upset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9%23fn_5_9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9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</w:rPr>
        <w:t xml:space="preserve">  poor papa and mama  who were so eager in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heir  dignity and  naоvetи to have their daughter addressed--by  whom, goo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Lord?--as "Your Serenity"</w:t>
      </w:r>
      <w:r>
        <w:rPr>
          <w:rFonts w:cs="Verdana" w:ascii="Verdana" w:hAnsi="Verdana"/>
        </w:rPr>
        <w:t xml:space="preserve"> (Siyatel'stvo)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Now  comes  a  serious demand, an absolute injunction. Never, never--a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least while I am still alive--never, I repeat, shall  you try to communicat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with  the child. I  do not  know--Nelly is better  versed in this--what  th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legal situation is, but I know that in certain respects you  are a gentleman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and it is to the  gentleman that I say and shout: Please, please, keep away!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f some dreadful American illness strikes me, then remember I wish her to b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brought up as a Russian Christian.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10%23fn_5_10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10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I was sorry to learn about  your hospitalization. This  is your second,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and I hope last, attack of neurasthenia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11%23fn_5_11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11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</w:rPr>
        <w:t xml:space="preserve"> since the time we made the mistak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f leaving Europe instead of waiting quietly for the Soviet Army to liberat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t from the fascists. Good-by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PS. Nelly wishes to add a few lin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Thank you, Netty. I shall indeed be brief.  The information imparted to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us  by  your girl-friend's  fiancи  and  his  mother,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12%23fn_5_12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12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</w:rPr>
        <w:t xml:space="preserve">  a  saintly woman of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infinite compassion and  common  sense, lacked, fortunately, the  element of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adful surprise. A  roommate  of  Berenice Mudie  (the one that stole  th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cut-crystal decanter Netty  gave me) had  already been spreading certain odd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rumors a couple of years ago;  I tried to protect  your sweet  wife &lt;148&gt; by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not allowing that gossip to reach  her or at least by drawing  her attention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o it in a very oblique, half-humorous way long after those prostitutes  had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gone. But now let us talk turkey.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13%23fn_5_13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13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There can  be  no problem, I am sure, in  separating your  things  from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hers. She says: "Let him take the countless copies of his novels and all th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attered  dictionaries";  but  she must  be allowed to  keep  her  household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reasures such  as my little birthday gifts to her--the silver-plated cavia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bowl as well as the six pale-green handblown wine glasses, etc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I can especially sympathize  with  Netty in  this  domestic catastroph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because  my own  marriage resembled  hers in many, many  ways.  It began  so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auspiciously!  I was stranded and lost in a territory suddenly  occupied  by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Estonian fascists, a poor little war-tossed Moscow girl,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14%23fn_5_14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14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</w:rPr>
        <w:t xml:space="preserve"> when I first  me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Professor Langley  in quite romantic circumstances:  I was interpreting  fo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him  (the study of foreign  languages  stands  at a remarkable  level in th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Soviet Land), but when I was shipped with other  DP's to the UK, and we  me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again and  married,  all went  wrong--he ignored me in  the daytime, and our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nights  were  full of</w:t>
      </w:r>
      <w:r>
        <w:rPr>
          <w:rFonts w:cs="Verdana" w:ascii="Verdana" w:hAnsi="Verdana"/>
        </w:rPr>
        <w:t xml:space="preserve">  incompatibility.</w:t>
      </w:r>
      <w:r>
        <w:fldChar w:fldCharType="begin"/>
      </w:r>
      <w:r>
        <w:rPr>
          <w:rStyle w:val="InternetLink"/>
          <w:vertAlign w:val="superscript"/>
          <w:rFonts w:cs="Verdana" w:ascii="Verdana" w:hAnsi="Verdana"/>
        </w:rPr>
        <w:instrText xml:space="preserve"> HYPERLINK "../../E:%5CNABOKOW%5Carlekiny_engl.html" \l "fn_5_15%23fn_5_15"</w:instrText>
      </w:r>
      <w:r>
        <w:rPr>
          <w:rStyle w:val="InternetLink"/>
          <w:vertAlign w:val="superscript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vertAlign w:val="superscript"/>
        </w:rPr>
        <w:t>15</w:t>
      </w:r>
      <w:r>
        <w:rPr>
          <w:rStyle w:val="InternetLink"/>
          <w:vertAlign w:val="superscript"/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i/>
          <w:iCs/>
        </w:rPr>
        <w:t>One  good  consequence is that  I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nherited, so to speak,  a lawyer, Mr.  Horace Peppermill, who has consented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o grant you a consultation and  help you to settle all business details. I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will be  wise  on your part to  follow Professor Langley's example and  giv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your wife a monthly allowance while placing a sizable "guarantee sum" in th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bank which can be available to her in  extreme  cases and, naturally,  afte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your demise  or during  an overprotracted terminal illness. We do not  &lt;149&gt;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have to remind you that Mrs.  Blagovo should  continue to  receive regularly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her usual check until further notice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The Quirn house will be offered for sale immediately--it is overflowing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with odious memories. Consequently, as  soon as  they let you  out, which  I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hope will happen without retardment</w:t>
      </w:r>
      <w:r>
        <w:rPr>
          <w:rFonts w:cs="Verdana" w:ascii="Verdana" w:hAnsi="Verdana"/>
        </w:rPr>
        <w:t xml:space="preserve"> (bez zamedleniya, sans tarder), </w:t>
      </w:r>
      <w:r>
        <w:rPr>
          <w:rFonts w:cs="Verdana" w:ascii="Verdana" w:hAnsi="Verdana"/>
          <w:i/>
          <w:iCs/>
        </w:rPr>
        <w:t>move out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of  the  house,  please.</w:t>
      </w:r>
      <w:r>
        <w:fldChar w:fldCharType="begin"/>
      </w:r>
      <w:r>
        <w:rPr>
          <w:rStyle w:val="InternetLink"/>
          <w:vertAlign w:val="superscript"/>
          <w:i/>
          <w:iCs/>
          <w:rFonts w:cs="Verdana" w:ascii="Verdana" w:hAnsi="Verdana"/>
        </w:rPr>
        <w:instrText xml:space="preserve"> HYPERLINK "../../E:%5CNABOKOW%5Carlekiny_engl.html" \l "fn_5_16%23fn_5_16"</w:instrTex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iCs/>
          <w:vertAlign w:val="superscript"/>
        </w:rPr>
        <w:t>16</w:t>
      </w:r>
      <w:r>
        <w:rPr>
          <w:rStyle w:val="InternetLink"/>
          <w:vertAlign w:val="superscript"/>
          <w:i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/>
          <w:iCs/>
        </w:rPr>
        <w:t xml:space="preserve"> I  am  not  on  speaking  terms with  Miss  Myrna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Soloway--or,  in  reality,  simply  Soloveychik--of  my  department,  but  I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understand she is very good at ferreting out places for rent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We have fine weather here after all that rain. The lake is beautiful at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his time of the year! We are going to refurnish our dear little</w:t>
      </w:r>
      <w:r>
        <w:rPr>
          <w:rFonts w:cs="Verdana" w:ascii="Verdana" w:hAnsi="Verdana"/>
        </w:rPr>
        <w:t xml:space="preserve">  dacha. </w:t>
      </w:r>
      <w:r>
        <w:rPr>
          <w:rFonts w:cs="Verdana" w:ascii="Verdana" w:hAnsi="Verdana"/>
          <w:i/>
          <w:iCs/>
        </w:rPr>
        <w:t>Its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nly drawback in one sense (an asset in all others!) is that it stands a we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bit apart  from civilization or at least from Honeywell College.  The polic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are  always on the  lockout for  bothers  in the nude, prowlers, etc. We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seriously thinking of acquiring a big Alsatian!</w:t>
      </w:r>
      <w:r>
        <w:fldChar w:fldCharType="begin"/>
      </w:r>
      <w:r>
        <w:rPr>
          <w:rStyle w:val="InternetLink"/>
          <w:vertAlign w:val="superscript"/>
          <w:rFonts w:cs="Verdana" w:ascii="Verdana" w:hAnsi="Verdana"/>
        </w:rPr>
        <w:instrText xml:space="preserve"> HYPERLINK "../../E:%5CNABOKOW%5Carlekiny_engl.html" \l "fn_5_17%23fn_5_17"</w:instrText>
      </w:r>
      <w:r>
        <w:rPr>
          <w:rStyle w:val="InternetLink"/>
          <w:vertAlign w:val="superscript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vertAlign w:val="superscript"/>
        </w:rPr>
        <w:t>17</w:t>
      </w:r>
      <w:r>
        <w:rPr>
          <w:rStyle w:val="InternetLink"/>
          <w:vertAlign w:val="superscript"/>
          <w:rFonts w:cs="Verdana" w:ascii="Verdana" w:hAnsi="Verdana"/>
        </w:rPr>
        <w:fldChar w:fldCharType="end"/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1" w:name="32"/>
      <w:bookmarkEnd w:id="31"/>
      <w:r>
        <w:rPr>
          <w:rFonts w:cs="Courier New" w:ascii="Verdana" w:hAnsi="Verdana"/>
          <w:sz w:val="20"/>
          <w:szCs w:val="20"/>
        </w:rPr>
        <w:t>COMMENTARY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1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n franгais dans le tex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2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first  four  or five lines are  no doubt  authentic, but then 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rious details which convince me that not Netty but  Nelly masterminded the</w:t>
      </w:r>
    </w:p>
    <w:p>
      <w:pPr>
        <w:pStyle w:val="HTML"/>
        <w:rPr/>
      </w:pPr>
      <w:r>
        <w:rPr>
          <w:rFonts w:cs="Verdana" w:ascii="Verdana" w:hAnsi="Verdana"/>
        </w:rPr>
        <w:t>entire communication. Only a Soviet woman would speak like that of Americ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3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first typed  "fourteen"  but  expertly  erased  and replaced by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rect "twelve," as seen clearly in  the carbon copy that I  found  pinn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just  in case," to the  blotter in my study. Netty  would have been tot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apable  of  producing such a  clean  typescript--especially with  the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thography machine used by her frien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4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The term  in the  text is  </w:t>
      </w:r>
      <w:r>
        <w:rPr>
          <w:rFonts w:cs="Verdana" w:ascii="Verdana" w:hAnsi="Verdana"/>
          <w:i/>
          <w:iCs/>
        </w:rPr>
        <w:t>durovskiy zveryok</w:t>
      </w:r>
      <w:r>
        <w:rPr>
          <w:rFonts w:cs="Verdana" w:ascii="Verdana" w:hAnsi="Verdana"/>
        </w:rPr>
        <w:t>,  meaning  a small  anim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ned by  the  famous Russian clown Durov, a reference &lt;150&gt; less famili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y wife than to a person  of the  older  generation  to  which her fri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ng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5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ontemptuous transliteration of "Quirn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6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Symptomatic  misspelling  of  </w:t>
      </w:r>
      <w:r>
        <w:rPr>
          <w:rFonts w:cs="Verdana" w:ascii="Verdana" w:hAnsi="Verdana"/>
          <w:i/>
          <w:iCs/>
        </w:rPr>
        <w:t>train</w:t>
      </w:r>
      <w:r>
        <w:rPr>
          <w:rFonts w:cs="Verdana" w:ascii="Verdana" w:hAnsi="Verdana"/>
        </w:rPr>
        <w:t>.  Annette's French  was  excell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tte's French (as well as her English) was a jok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7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wife  coming  as  she  did from an  obscurant  Russian milieu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agon of  racial  tolerance;  but  she  would  never  have used the vulg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ti-Semitic phraseology typical of her friend's character and upbring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8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interpolation of those  "lovely old  churches" is a stock platitu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oviet patriotis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9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ctually my wife rather  liked  to  upset her  people on every poss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10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 might have done something about it had I known for sure </w:t>
      </w:r>
      <w:r>
        <w:rPr>
          <w:rFonts w:cs="Verdana" w:ascii="Verdana" w:hAnsi="Verdana"/>
          <w:i/>
          <w:iCs/>
        </w:rPr>
        <w:t>whose</w:t>
      </w:r>
      <w:r>
        <w:rPr>
          <w:rFonts w:cs="Verdana" w:ascii="Verdana" w:hAnsi="Verdana"/>
        </w:rPr>
        <w:t xml:space="preserve"> wish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.   To  spite  her   parents--a  strange  but  constant  policy  on 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--Annette never went to church, not even at Easter. As  to Mrs. Langle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otional decorum was the motto; the woman made the sign of the cross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American Jupiter split the black cloud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11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Neurasthenia" indeed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12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totally new character--this mother. Myth? Impersonation act? I tu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ridget for  some explanation; she  said there was no such person  a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the real Mrs. Todd died long ago) and advised me "to drop the subject"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rritating  curtness  of  one  dismissing  a  topic as  the  product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's delirium. I am ready to agree that my recollection of the scen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 apartment is tainted by the state I  was in,  but that "saintly mother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remain an enigm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13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En Anglais dans le tex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14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little Muscovite must have been around forty at the tim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15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En Anglais dans le tex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16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I did not dream of doing before  my lease expired, which it di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gust 1, 1946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17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et us refrain from a final comm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Good-bye, Netty and  Nelly. Good-bye, Annette  and  Ninette.  Good-by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nna Anna. &lt;151&gt; &lt;152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2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2" w:name="33"/>
      <w:bookmarkEnd w:id="32"/>
      <w:r>
        <w:rPr>
          <w:rFonts w:cs="Courier New" w:ascii="Verdana" w:hAnsi="Verdana"/>
          <w:sz w:val="20"/>
          <w:szCs w:val="20"/>
        </w:rPr>
        <w:t>PART FOUR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&lt;153&gt; &lt;154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1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earning  to  drive that "Caracal"  (as I fondly called  my  new  wh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pи)  had its comic as well as dramatic side, bat after two  flunks and  a</w:t>
      </w:r>
    </w:p>
    <w:p>
      <w:pPr>
        <w:pStyle w:val="HTML"/>
        <w:rPr/>
      </w:pPr>
      <w:r>
        <w:rPr>
          <w:rFonts w:cs="Verdana" w:ascii="Verdana" w:hAnsi="Verdana"/>
        </w:rPr>
        <w:t>few  little  repairs, I found myself legally and  physically  fit at las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in off  West on  a  protracted tour. There  was, true,  a  moment of acu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ress, as the first  distant mountains disowned suddenly any likeness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lac clouds, when I recalled  the  trips  Iris  and I  used to  mak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viera  in  our old Icarus.  If  she did  occasionally allow me to tak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el, it was only in a  spirit of fun, for  she was such a  sportive  gir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what sobs I now remembered the time when I managed to hit the postma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cycle which had  been left leaning against a pink wall at  the entran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navaux,  and how my Iris  doubled  up in  beautiful  mirth  as the  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thered off in front of us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pent what remained of the  summer exploring  the  incredibly lyr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cky Mountain states, getting drunk  on whiffs of  Oriental  Russia 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gebrush zone and on the North Russian fragrances  so faithfully reprodu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timberline by  certain  small bogs  along trickles of sky betwee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owbank and the orchid.  And  yet--was that all?  What  form  of myster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suit  caused me  to get my feet wet like  a child, to pant up a talus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e &lt;155&gt;  every  dandelion in the  face, to start  at every  colored mo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ing just beyond  my field of  vision?  What was the dream  sensation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 come  empty-handed--without what? A  gun? A  wand?  This I dare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be lest I wound the raw fell under my thin identit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kipping the academic year,  in a  kind of premature "sabbatical leave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left the Trustees of Quirn University speechless, I wintered in Arizona</w:t>
      </w:r>
    </w:p>
    <w:p>
      <w:pPr>
        <w:pStyle w:val="HTML"/>
        <w:rPr/>
      </w:pPr>
      <w:r>
        <w:rPr>
          <w:rFonts w:cs="Verdana" w:ascii="Verdana" w:hAnsi="Verdana"/>
        </w:rPr>
        <w:t xml:space="preserve">where I tried to write </w:t>
      </w:r>
      <w:r>
        <w:rPr>
          <w:rFonts w:cs="Verdana" w:ascii="Verdana" w:hAnsi="Verdana"/>
          <w:i/>
          <w:iCs/>
        </w:rPr>
        <w:t>The Invisible Lath</w:t>
      </w:r>
      <w:r>
        <w:rPr>
          <w:rFonts w:cs="Verdana" w:ascii="Verdana" w:hAnsi="Verdana"/>
        </w:rPr>
        <w:t>, a book rather similar  to tha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der's hands. No doubt I  was not ready for it and  perhaps foiled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over inexpressible shades of emotion;  anyway I  smothered it under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layers of  sense as a  Russian peasant  woman, in her stuffy log house,</w:t>
      </w:r>
    </w:p>
    <w:p>
      <w:pPr>
        <w:pStyle w:val="HTML"/>
        <w:rPr/>
      </w:pPr>
      <w:r>
        <w:rPr>
          <w:rFonts w:cs="Verdana" w:ascii="Verdana" w:hAnsi="Verdana"/>
        </w:rPr>
        <w:t>might overlay (</w:t>
      </w:r>
      <w:r>
        <w:rPr>
          <w:rFonts w:cs="Verdana" w:ascii="Verdana" w:hAnsi="Verdana"/>
          <w:i/>
          <w:iCs/>
        </w:rPr>
        <w:t>zaspat'</w:t>
      </w:r>
      <w:r>
        <w:rPr>
          <w:rFonts w:cs="Verdana" w:ascii="Verdana" w:hAnsi="Verdana"/>
        </w:rPr>
        <w:t>) her baby in heavy oblivion after making hay or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ashed by her drunken husban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pushed on  to Los  Angeles--and was sorry to  learn  that the cinem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y I had counted upon was about to fold after Ivor Black's death. 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 back,  in  early  spring,  I rediscovered  the  dear phantasmata 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hood  in the tender green of  aspen groves at high altitudes  here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, on conifer-clothed ridges. For almost  six months I roamed again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el  to motel,  several times  having  my  car scratched  and  cracked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tinous  rival drivers and  finally  trading it  in for a sedate Bellarg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dan of a celestial blue that Bel was to compare with that of a Morpho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other odd thing:  with  prophetic care I took down in my diary all my</w:t>
      </w:r>
    </w:p>
    <w:p>
      <w:pPr>
        <w:pStyle w:val="HTML"/>
        <w:rPr/>
      </w:pPr>
      <w:r>
        <w:rPr>
          <w:rFonts w:cs="Verdana" w:ascii="Verdana" w:hAnsi="Verdana"/>
        </w:rPr>
        <w:t>stops,  all  my  motels  (</w:t>
      </w:r>
      <w:r>
        <w:rPr>
          <w:rFonts w:cs="Verdana" w:ascii="Verdana" w:hAnsi="Verdana"/>
          <w:i/>
          <w:iCs/>
        </w:rPr>
        <w:t>Mes  Moteaux</w:t>
      </w:r>
      <w:r>
        <w:rPr>
          <w:rFonts w:cs="Verdana" w:ascii="Verdana" w:hAnsi="Verdana"/>
        </w:rPr>
        <w:t xml:space="preserve">  as  Verlaine might  have said!)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keviews, the Valley Views, the Mountain Views, the Plumed Serpent Cour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Mexico, the Lolita Lodge in Texas, Lone Poplars, that if recruited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patrolled a whole river, and enough sunsets to keep all the bat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--and one dying genius--happy. LATH, LATH, Look At The Harlequins! L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at strange fever rash of  viatic tabulation in which I persevered as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knew that those &lt;156&gt; motor  courts  prefigured  the stages  of my fu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s with my darling daught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late August, 1947, suntanned, and more edgy than ever, I retur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rn and  transferred my  belongings  from  storage to the new dwelling  (1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chdell Road) found for  me by efficient and cute Miss Soloway. This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ming two-storied gray-stone house, with a picture  window  and  a  wh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nd  in  the  long  drawing-room,  three virginal bedrooms upstairs an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brary in the  basement.  It had  belonged to the late Alden  Landover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st  American  belle-lettrist of the half-century. With the help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ming  Trustees--and rather taking advantage of their joy at welcoming 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to Quirn--I  resolved to buy  that house. I loved its scholarly odor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t seldom granted  to my  exquisitely sensitive Brunn's membrane,  and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so loved  its picturesque  isolation amidst  a  tremendous  unkempt gard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a larched and golden-rodded steep slop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o  keep Quirn grateful, I also decided  to  reorganize  completely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ibution to  its fame. I  scrapped my  Joyce  seminar which in  1945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racted (if that  is  the word) only six students--five grim graduat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not quite normal sophomore.  In compensation I added a third lecture  in</w:t>
      </w:r>
    </w:p>
    <w:p>
      <w:pPr>
        <w:pStyle w:val="HTML"/>
        <w:rPr/>
      </w:pPr>
      <w:r>
        <w:rPr>
          <w:rFonts w:cs="Verdana" w:ascii="Verdana" w:hAnsi="Verdana"/>
        </w:rPr>
        <w:t xml:space="preserve">Masterpieces  (now  including  </w:t>
      </w:r>
      <w:r>
        <w:rPr>
          <w:rFonts w:cs="Verdana" w:ascii="Verdana" w:hAnsi="Verdana"/>
          <w:i/>
          <w:iCs/>
        </w:rPr>
        <w:t>Ulysses</w:t>
      </w:r>
      <w:r>
        <w:rPr>
          <w:rFonts w:cs="Verdana" w:ascii="Verdana" w:hAnsi="Verdana"/>
        </w:rPr>
        <w:t>)  to  my  weekly  quota.  The   chie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novation,  however,  lay  in  my bold presentation of knowledge. Dur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 years at  Quirn  I  had  accumulated two thousand  pages  of liter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ents typed out by my assistant (I nonce I  have not introduced him  yet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demar Exkul, a brilliant young Balt, incomparably  more learned  than  I;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dixi</w:t>
      </w:r>
      <w:r>
        <w:rPr>
          <w:rFonts w:cs="Verdana" w:ascii="Verdana" w:hAnsi="Verdana"/>
        </w:rPr>
        <w:t>, Ex!).  These  I had  the  Photostat people multiply to  accommodat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st three hundred students. At the end of every week each received a ba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forty pages that I had recited to them, with certain addenda, 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cture hall.  The "certain  addenda" were a concession  to the Trustees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ably  remarked  that  without this  catch  nobody would &lt;157&gt;  ne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nd my classes. The three hundred copies of  the two thousand typed pag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 to  be  signed by  the readers  and returned  to me  before the  fi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ination. There were flaws at first in the system (for example, only  153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mplete sets, many unsigned,  were returned in 1948) but on the whole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ed, or should have work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other decision  I took was  to make myself more available to  facul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bers than  I  had  been before.  The red  needle  of  my  dial scale 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ver-stopped  at  a  very  conservative  figure, when,  stark naked,  ar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ging like those of a clumsy troglodyte, I stood on the fatal platform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help of my new housemaid, an enchanting black girl with an Egypt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ile, managed to make out what lay midway in the  blur between my rea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sses  and  my long-distance ones:  a  great  triumph, which I  marked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iring several new "costumes," as my Dr. Olga Repnin says in the nove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name--"I don't  know (all  `o's' as  in  `don'  and  `anon')  why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band  wears such not  modern costumes." I  visited quite frequentl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,  a college tavern, where I tried  to mix  with white-shoed young mal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somehow ended  up by getting involved with  professional barmaids.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ed in my pocket diary the addresses of some twenty fellow professor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ost treasured  among my new friends was a  frail-looking, sad-look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what monkey-faced man  with  a  shock of black  hair,  gray-streaked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y-five,  the enchantingly talented  poet  Audace whose paternal ancestor</w:t>
      </w:r>
    </w:p>
    <w:p>
      <w:pPr>
        <w:pStyle w:val="HTML"/>
        <w:rPr/>
      </w:pPr>
      <w:r>
        <w:rPr>
          <w:rFonts w:cs="Verdana" w:ascii="Verdana" w:hAnsi="Verdana"/>
        </w:rPr>
        <w:t>was  the eloquent  and ill-fated Girondist of that name ("</w:t>
      </w:r>
      <w:r>
        <w:rPr>
          <w:rFonts w:cs="Verdana" w:ascii="Verdana" w:hAnsi="Verdana"/>
          <w:i/>
          <w:iCs/>
        </w:rPr>
        <w:t>Bourreau, fais ton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devoir envers la Libertи!</w:t>
      </w:r>
      <w:r>
        <w:rPr>
          <w:rFonts w:cs="Verdana" w:ascii="Verdana" w:hAnsi="Verdana"/>
        </w:rPr>
        <w:t>") but who did not know a word  of French and spo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erican  with a  flat  Midwestern accent. Another  interesting  glimps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ent  was provided by Louise Adamson, the young wife of  our  Chairman of</w:t>
      </w:r>
    </w:p>
    <w:p>
      <w:pPr>
        <w:pStyle w:val="HTML"/>
        <w:rPr/>
      </w:pPr>
      <w:r>
        <w:rPr>
          <w:rFonts w:cs="Verdana" w:ascii="Verdana" w:hAnsi="Verdana"/>
        </w:rPr>
        <w:t>English: her grandmother, Sybil Lanier,  had  won the  Women's National Go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mpionship in 1896 at Philadelphia! &lt;158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Gиrard Adamson's literary reputation  was immensely superior to tha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mmensely more  important, bitter, and  modest Audace. Gerry  was a  big</w:t>
      </w:r>
    </w:p>
    <w:p>
      <w:pPr>
        <w:pStyle w:val="HTML"/>
        <w:rPr/>
      </w:pPr>
      <w:r>
        <w:rPr>
          <w:rFonts w:cs="Verdana" w:ascii="Verdana" w:hAnsi="Verdana"/>
        </w:rPr>
        <w:t>flabby hulk of a man who must have been nearing  sixty when after a lif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esthetic asceticism  he  surprised his special  coterie  by  marrying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rcelain-pretty and very fast girl. His famous essays--on Donne, on Villon,</w:t>
      </w:r>
    </w:p>
    <w:p>
      <w:pPr>
        <w:pStyle w:val="HTML"/>
        <w:rPr/>
      </w:pPr>
      <w:r>
        <w:rPr>
          <w:rFonts w:cs="Verdana" w:ascii="Verdana" w:hAnsi="Verdana"/>
        </w:rPr>
        <w:t xml:space="preserve">on Eliot--his philosophic  poetry, his  recent  </w:t>
      </w:r>
      <w:r>
        <w:rPr>
          <w:rFonts w:cs="Verdana" w:ascii="Verdana" w:hAnsi="Verdana"/>
          <w:i/>
          <w:iCs/>
        </w:rPr>
        <w:t>Laic Litanies</w:t>
      </w:r>
      <w:r>
        <w:rPr>
          <w:rFonts w:cs="Verdana" w:ascii="Verdana" w:hAnsi="Verdana"/>
        </w:rPr>
        <w:t xml:space="preserve">  and so  for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t nothing to me,  but  he was  an appealing  old drunk, whose  hum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rudition could  break  the resistance  of  the most unsociable outsider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ght  myself enjoying the frequent parties  at which good old Notebok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sister Phoneme,  the delightful Kings, the  Adamsons, my favorite  po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 dozen other people did all they could to entertain and comfort m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uise, who had an inquisitive aunt at Honeywell, kept me  informed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ctful intervals,  of Bel's well-being. One  spring  day in  1949 or 1950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 to  stop at  the Plaza Liquor  Store  in Rosedale  after a busi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eting with Horace Peppermill and was about to back out of the parking  l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saw Annette bending over  a baby carriage in front of a grocery st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other end  of the shopping area. Something  about her inclined  ne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melancholy concentration, the  ghost of a smile directed at the chil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roller,  sent such a  pang of pity  through my nervous  system 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 resist accosting her.  She  turned  toward me  and even before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tered some wild words--of regret, of despair, of tenderness--there she was</w:t>
      </w:r>
    </w:p>
    <w:p>
      <w:pPr>
        <w:pStyle w:val="HTML"/>
        <w:rPr/>
      </w:pPr>
      <w:r>
        <w:rPr>
          <w:rFonts w:cs="Verdana" w:ascii="Verdana" w:hAnsi="Verdana"/>
        </w:rPr>
        <w:t>shaking her head,  forbidding  me  to  come  near.  "</w:t>
      </w:r>
      <w:r>
        <w:rPr>
          <w:rFonts w:cs="Verdana" w:ascii="Verdana" w:hAnsi="Verdana"/>
          <w:i/>
          <w:iCs/>
        </w:rPr>
        <w:t>Nikogda</w:t>
      </w:r>
      <w:r>
        <w:rPr>
          <w:rFonts w:cs="Verdana" w:ascii="Verdana" w:hAnsi="Verdana"/>
        </w:rPr>
        <w:t>," she murmur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never," and  I could not  bear to decipher the expression on her pale dra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. A woman came out of  the shop and thanked  her for  tending the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r--a pale  and  thin  infant,  looking  almost as ill as  Annett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rried back to the parking lot, scolding  myself for not  realizing at o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Bel must be a girl of seven  or eight by &lt;159&gt; this time.  Her moth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ist starry  stare kept pursuing me for several nights; I even felt too 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ttend an Easter party at one of the friendly Quirn hous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uring this  or some other  period of  despondency, I heard one da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l bell tinkle, and my Negro maid, little Nefertitty  as I had dubbed 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sten to open the  front door. Slipping out of bed I pressed my  bare fle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the  cool  window ledge  but was not in time to glimpse the  entrant 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rants, no matter how  far I  leant  out into a  noisy spring downpour.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shness of  flowers, clusters and  clouds of flowers, reminded me  of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time,  some other casement.  I made  out part of the Adamsons'  glossy</w:t>
      </w:r>
    </w:p>
    <w:p>
      <w:pPr>
        <w:pStyle w:val="HTML"/>
        <w:rPr/>
      </w:pPr>
      <w:r>
        <w:rPr>
          <w:rFonts w:cs="Verdana" w:ascii="Verdana" w:hAnsi="Verdana"/>
        </w:rPr>
        <w:t xml:space="preserve">black car beyond the garden gate. Both? She alone? </w:t>
      </w:r>
      <w:r>
        <w:rPr>
          <w:rFonts w:cs="Verdana" w:ascii="Verdana" w:hAnsi="Verdana"/>
          <w:i/>
          <w:iCs/>
        </w:rPr>
        <w:t>Solus rex?</w:t>
      </w:r>
      <w:r>
        <w:rPr>
          <w:rFonts w:cs="Verdana" w:ascii="Verdana" w:hAnsi="Verdana"/>
        </w:rPr>
        <w:t xml:space="preserve"> Both, alas--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dge  by  the voices  reaching me  from the  hallway through my transpar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. Old Gerry, who disliked  unnecessary stairs and  had a morbid fea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agion, remained in the living room. Now his  wife's steps and voic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ing  up.  We had kissed  for the  first  time a few  days before, 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ebokes' kitchen--rummaging  for ice, finding fire.  I  had good reaso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pe that the intermission before the obligatory scene would be brief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entered, set  down two bottles of port for the  invalid, and pu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 her  wet sweater over her tumbled chestnut-brown, violet-brown curl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ked clavicles. Artistically, strictly artistically, I daresay she wa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-looking of my three major loves. She had upward-directed thin eyebrow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pphire eyes registering (and that's the right word) constant amazement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th's  paradise  (the  only   one  she  would  ever  know,   I'm  afraid)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nk-flushed cheekbones,  a rosebud mouth, and a  lovely concave abdomen.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ss time than it took her husband, a quick reader, to skim down two colum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rint,  we had "attired" him. I put on blue slacks  and a  pink shir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ed her downstair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r  husband sat in  a deep armchair,  reading a  London  &lt;160&gt;  week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ght at the Shopping Center. He had not bothered to take  off his horr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 raincoat--a voluminous robe of oilskin that conjured up the imag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gecoach driver  in a lashing storm. He now removed however his formid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tacles. He  cleared his throat with a  characteristic rumble. His pur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wls wobbled as he tackled the ordeal of rational speech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GERRY </w:t>
      </w:r>
      <w:r>
        <w:rPr>
          <w:rFonts w:cs="Verdana" w:ascii="Verdana" w:hAnsi="Verdana"/>
          <w:i/>
          <w:iCs/>
        </w:rPr>
        <w:t>Do you ever  see this paper, Vadim</w:t>
      </w:r>
      <w:r>
        <w:rPr>
          <w:rFonts w:cs="Verdana" w:ascii="Verdana" w:hAnsi="Verdana"/>
        </w:rPr>
        <w:t xml:space="preserve"> (accenting "Vadim" incorrectly</w:t>
      </w:r>
    </w:p>
    <w:p>
      <w:pPr>
        <w:pStyle w:val="HTML"/>
        <w:rPr/>
      </w:pPr>
      <w:r>
        <w:rPr>
          <w:rFonts w:cs="Verdana" w:ascii="Verdana" w:hAnsi="Verdana"/>
        </w:rPr>
        <w:t xml:space="preserve">on the first syllable)? </w:t>
      </w:r>
      <w:r>
        <w:rPr>
          <w:rFonts w:cs="Verdana" w:ascii="Verdana" w:hAnsi="Verdana"/>
          <w:i/>
          <w:iCs/>
        </w:rPr>
        <w:t>Mister</w:t>
      </w:r>
      <w:r>
        <w:rPr>
          <w:rFonts w:cs="Verdana" w:ascii="Verdana" w:hAnsi="Verdana"/>
        </w:rPr>
        <w:t xml:space="preserve">  (naming a particularly lively criticule) </w:t>
      </w:r>
      <w:r>
        <w:rPr>
          <w:rFonts w:cs="Verdana" w:ascii="Verdana" w:hAnsi="Verdana"/>
          <w:i/>
          <w:iCs/>
        </w:rPr>
        <w:t>has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demolished your Olga</w:t>
      </w:r>
      <w:r>
        <w:rPr>
          <w:rFonts w:cs="Verdana" w:ascii="Verdana" w:hAnsi="Verdana"/>
        </w:rPr>
        <w:t xml:space="preserve"> (my novel about the </w:t>
      </w:r>
      <w:r>
        <w:rPr>
          <w:rFonts w:cs="Verdana" w:ascii="Verdana" w:hAnsi="Verdana"/>
          <w:i/>
          <w:iCs/>
        </w:rPr>
        <w:t>professorsha</w:t>
      </w:r>
      <w:r>
        <w:rPr>
          <w:rFonts w:cs="Verdana" w:ascii="Verdana" w:hAnsi="Verdana"/>
        </w:rPr>
        <w:t>;  it had come out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in the British edition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VADIM </w:t>
      </w:r>
      <w:r>
        <w:rPr>
          <w:rFonts w:cs="Verdana" w:ascii="Verdana" w:hAnsi="Verdana"/>
          <w:i/>
          <w:iCs/>
        </w:rPr>
        <w:t>May I give you a drink? We'll toast him and roast him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GERRY </w:t>
      </w:r>
      <w:r>
        <w:rPr>
          <w:rFonts w:cs="Verdana" w:ascii="Verdana" w:hAnsi="Verdana"/>
          <w:i/>
          <w:iCs/>
        </w:rPr>
        <w:t>Yet he's right, you know. It is  your worst book.</w:t>
      </w:r>
      <w:r>
        <w:rPr>
          <w:rFonts w:cs="Verdana" w:ascii="Verdana" w:hAnsi="Verdana"/>
        </w:rPr>
        <w:t xml:space="preserve"> Chute complх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says the man. Knows French, too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LOUISE </w:t>
      </w:r>
      <w:r>
        <w:rPr>
          <w:rFonts w:cs="Verdana" w:ascii="Verdana" w:hAnsi="Verdana"/>
          <w:i/>
          <w:iCs/>
        </w:rPr>
        <w:t>No drinks. We've  got to rush home. Now heave out of that chair.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ry again. Take your glasses  and paper. There.</w:t>
      </w:r>
      <w:r>
        <w:rPr>
          <w:rFonts w:cs="Verdana" w:ascii="Verdana" w:hAnsi="Verdana"/>
        </w:rPr>
        <w:t xml:space="preserve"> Au revoir, </w:t>
      </w:r>
      <w:r>
        <w:rPr>
          <w:rFonts w:cs="Verdana" w:ascii="Verdana" w:hAnsi="Verdana"/>
          <w:i/>
          <w:iCs/>
        </w:rPr>
        <w:t>Vadim. I'll b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you those pills tomorrow morning after I drive him to scho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ow different it all was, I mused,  from  the refined adulterie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stles  of  my  early youth! Where  was the  romantic  thrill of  a  gl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hanged  with one's new mistress in the presence of a morose colossus--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ealous Husband? Why did  the recollection  of the recent  embrace not bl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longer as  it used to do with the  certainty  of the next one, form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dden rose  in  an empty flute of  crystal, a sudden rainbow  on the  wh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lpaper? What did Emma see a  fashionable woman  drop into that man's si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t? Write legibly. &lt;161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3" w:name="34"/>
      <w:bookmarkEnd w:id="33"/>
      <w:r>
        <w:rPr>
          <w:rFonts w:cs="Courier New" w:ascii="Verdana" w:hAnsi="Verdana"/>
          <w:sz w:val="20"/>
          <w:szCs w:val="20"/>
        </w:rPr>
        <w:t>2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The mad scholar in </w:t>
      </w:r>
      <w:r>
        <w:rPr>
          <w:rFonts w:cs="Verdana" w:ascii="Verdana" w:hAnsi="Verdana"/>
          <w:i/>
          <w:iCs/>
        </w:rPr>
        <w:t>Esmeralda and  Her Parandrus</w:t>
      </w:r>
      <w:r>
        <w:rPr>
          <w:rFonts w:cs="Verdana" w:ascii="Verdana" w:hAnsi="Verdana"/>
        </w:rPr>
        <w:t xml:space="preserve"> wreathes Botticelli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kespeare  together  by  having  Primavera end as  Ophelia  with  all  her</w:t>
      </w:r>
    </w:p>
    <w:p>
      <w:pPr>
        <w:pStyle w:val="HTML"/>
        <w:rPr/>
      </w:pPr>
      <w:r>
        <w:rPr>
          <w:rFonts w:cs="Verdana" w:ascii="Verdana" w:hAnsi="Verdana"/>
        </w:rPr>
        <w:t xml:space="preserve">flowers.  The loquacious lady in </w:t>
      </w:r>
      <w:r>
        <w:rPr>
          <w:rFonts w:cs="Verdana" w:ascii="Verdana" w:hAnsi="Verdana"/>
          <w:i/>
          <w:iCs/>
        </w:rPr>
        <w:t>Dr. Olga Repnin</w:t>
      </w:r>
      <w:r>
        <w:rPr>
          <w:rFonts w:cs="Verdana" w:ascii="Verdana" w:hAnsi="Verdana"/>
        </w:rPr>
        <w:t xml:space="preserve"> remarks  that tornado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ods  are  really  sensational  only  in North America. On  May 17,  1953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 papers  printed a photograph of a family, complete  with  birdc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onograph, and other  valuable possessions, riding it  out  on the  roof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shack in the middle of Rosedale Lake. Other papers carried the pic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small Ford caught in the upper branches of an intrepid tree with a m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Mr. Byrd, whom Horace Peppermill said he knew, still in the driver's se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nned, bruised, but alive. A prominent personality  in  the Weather Burea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accused  of   criminally   delayed   forecasts.   A  group  of  fift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lchildren who  had been  taken to  see a collection of  stuffed anima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ated by Mrs. Rosenthal, the benefactor's  widow, to the Rosedale  Museu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safe in the sudden  darkness of that  sturdy building when the  twi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k. But  the prettiest lakeside cottage got swept away,  and the drow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ies of its two occupants were never retriev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r. Peppermill, whose  natural faculties were  no match for  his  leg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umen,  warned me  that  if  I  desired to  relinquish  the  child  to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ndmother in France, certain  &lt;162&gt; formalities would  have to be compl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. I  observed quietly  that Mrs. Blagovo was  a half-witted cripple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y daughter, whom her schoolteacher harbored, should be brought by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  to my  house AT ONCE. He said he  would fetch her himself early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e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weighing and  reweighing  every paragraph  of  the  house, 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enthesis of its furniture, I decided to  lodge her  in the former bedro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of the late Landover's companion  whom he called  his nurse  or his  </w:t>
      </w:r>
      <w:r>
        <w:rPr>
          <w:rFonts w:cs="Verdana" w:ascii="Verdana" w:hAnsi="Verdana"/>
          <w:i/>
          <w:iCs/>
        </w:rPr>
        <w:t>fiancи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ending  on his  mood of the moment.  This  was  a lovely chamber, ea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e, with lilac butterflies  enlivening  its wallpaper  and  a  large, l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uncy bed.  I  peopled its white  bookshelf with Keats, Yeats,  Coleridge,</w:t>
      </w:r>
    </w:p>
    <w:p>
      <w:pPr>
        <w:pStyle w:val="HTML"/>
        <w:rPr/>
      </w:pPr>
      <w:r>
        <w:rPr>
          <w:rFonts w:cs="Verdana" w:ascii="Verdana" w:hAnsi="Verdana"/>
        </w:rPr>
        <w:t>Blake, and  four  Russian poets  (in the New Orthography). Although  I  t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with a  sigh that she would,  no doubt,  prefer  "comics" to my  d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pangled  mimes and  their wands of painted  lath, I felt compelled 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oice  by what  is termed the "ornamental instinct"  among  ornithologis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over, knowing well  how essential  a pure strong  light is to read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d, I asked Mrs. O'Leary,  my new charwoman and cook (borrowed from  Lou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amson  who  had left with  her husband  for a long sojourn in  England)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ew  a  couple  of  hundred-watt  bulbs  into a  tall  bedside  lamp. 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ctionaries, a writing pad, a little alarm clock, and a Junior Manicure S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suggested  by  Mrs.  Noteboke,  who had  a twelve-year-old  daughter)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ractively placed  on a spacious and  stable bedtable. All  this was bu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gh, naturally. The fair copy would come in due time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Landover's nurse or </w:t>
      </w:r>
      <w:r>
        <w:rPr>
          <w:rFonts w:cs="Verdana" w:ascii="Verdana" w:hAnsi="Verdana"/>
          <w:i/>
          <w:iCs/>
        </w:rPr>
        <w:t>fiancиe</w:t>
      </w:r>
      <w:r>
        <w:rPr>
          <w:rFonts w:cs="Verdana" w:ascii="Verdana" w:hAnsi="Verdana"/>
        </w:rPr>
        <w:t xml:space="preserve"> could rush to his assistance either alo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t passage or through the bathroom between the two bedrooms: Landover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a large man and  his long  deep tub  was  a soaker's delight.  Another,</w:t>
      </w:r>
    </w:p>
    <w:p>
      <w:pPr>
        <w:pStyle w:val="HTML"/>
        <w:rPr/>
      </w:pPr>
      <w:r>
        <w:rPr>
          <w:rFonts w:cs="Verdana" w:ascii="Verdana" w:hAnsi="Verdana"/>
        </w:rPr>
        <w:t>narrower bathroom followed Bel's bedroom easterly--and  here I really mi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dainty  Louise when racking  my  brain for the  correct  epithet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-scrubbed and perfumed. Mrs.  Noteboke could not help  me: her daugh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&lt;163&gt;  who  used the  messy  parental  facilities,  had  no  time for  si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odorants and  loathed "foam."  Wise old  Mrs. O'Leary, on the  other h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d  before her mind's  eye Mrs. Adamson's creams and crystals in a Flem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st's  detail  and made me long  for  her  employer's  speedy  return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juring up  that picture, which she then proceeded  to  simplify,  but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ulgarize, while  retaining  such major items as  the huge sponge, the jumb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ke of lavender soap, and a delicious toothpas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alking still  farther  sunriseward, we  reach the  corner  guest  ro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above the round dining  room at the  east  end  of the first floor); thi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formed  with the  help of  a  handyman, Mrs. O'Leary's cousin,  into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iciently furnished studio. It contained, when I finished with it, a co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boxy  pillows, an oak desk with a revolving chair, a  steel  cabinet, a</w:t>
      </w:r>
    </w:p>
    <w:p>
      <w:pPr>
        <w:pStyle w:val="HTML"/>
        <w:rPr/>
      </w:pPr>
      <w:r>
        <w:rPr>
          <w:rFonts w:cs="Verdana" w:ascii="Verdana" w:hAnsi="Verdana"/>
        </w:rPr>
        <w:t xml:space="preserve">bookcase,  </w:t>
      </w:r>
      <w:r>
        <w:rPr>
          <w:rFonts w:cs="Verdana" w:ascii="Verdana" w:hAnsi="Verdana"/>
          <w:i/>
          <w:iCs/>
        </w:rPr>
        <w:t>Klingsor's Illustrated Encyclopedia</w:t>
      </w:r>
      <w:r>
        <w:rPr>
          <w:rFonts w:cs="Verdana" w:ascii="Verdana" w:hAnsi="Verdana"/>
        </w:rPr>
        <w:t xml:space="preserve"> in  twenty  volumes, crayons,</w:t>
      </w:r>
    </w:p>
    <w:p>
      <w:pPr>
        <w:pStyle w:val="HTML"/>
        <w:rPr/>
      </w:pPr>
      <w:r>
        <w:rPr>
          <w:rFonts w:cs="Verdana" w:ascii="Verdana" w:hAnsi="Verdana"/>
        </w:rPr>
        <w:t xml:space="preserve">writing tablets, state  maps, and  (to cite the  </w:t>
      </w:r>
      <w:r>
        <w:rPr>
          <w:rFonts w:cs="Verdana" w:ascii="Verdana" w:hAnsi="Verdana"/>
          <w:i/>
          <w:iCs/>
        </w:rPr>
        <w:t>School  Buyer's  Guide</w:t>
      </w:r>
      <w:r>
        <w:rPr>
          <w:rFonts w:cs="Verdana" w:ascii="Verdana" w:hAnsi="Verdana"/>
        </w:rPr>
        <w:t xml:space="preserve">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1952-1953) "a globe ball that  lifts out of a cradle so that every child 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 the world in his or her lap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as that all? No. I found for  the  bedroom a framed  photograph of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, Paris, 1934, and for the studio a reproduction in color of Levitan's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Clouds  above a  Blue River</w:t>
      </w:r>
      <w:r>
        <w:rPr>
          <w:rFonts w:cs="Verdana" w:ascii="Verdana" w:hAnsi="Verdana"/>
        </w:rPr>
        <w:t xml:space="preserve"> (the Volga,  not far  from  my Marevo),  pai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 1890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eppermill was to bring her on May 21,  around four P.M. I had to  f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how  the abyss  of the afternoon. Angelic Ex had already read and mar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ntire batch of exams, but he thought I  might want to see  some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s he had reluctantly failed. He had dropped in  some time on the ev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left them  downstairs on  the round table in  the round room next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lway at  the west end of the  house. My poor hands ached and  trembled so</w:t>
      </w:r>
    </w:p>
    <w:p>
      <w:pPr>
        <w:pStyle w:val="HTML"/>
        <w:rPr/>
      </w:pPr>
      <w:r>
        <w:rPr>
          <w:rFonts w:cs="Verdana" w:ascii="Verdana" w:hAnsi="Verdana"/>
        </w:rPr>
        <w:t xml:space="preserve">dreadfully  that  I could hardly  leaf through those poor </w:t>
      </w:r>
      <w:r>
        <w:rPr>
          <w:rFonts w:cs="Verdana" w:ascii="Verdana" w:hAnsi="Verdana"/>
          <w:i/>
          <w:iCs/>
        </w:rPr>
        <w:t>cahiers</w:t>
      </w:r>
      <w:r>
        <w:rPr>
          <w:rFonts w:cs="Verdana" w:ascii="Verdana" w:hAnsi="Verdana"/>
        </w:rPr>
        <w:t>. The 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  gave on the driveway. It was &lt;164&gt;  a warm  gray day. Sir!  I need a</w:t>
      </w:r>
    </w:p>
    <w:p>
      <w:pPr>
        <w:pStyle w:val="HTML"/>
        <w:rPr/>
      </w:pPr>
      <w:r>
        <w:rPr>
          <w:rFonts w:cs="Verdana" w:ascii="Verdana" w:hAnsi="Verdana"/>
        </w:rPr>
        <w:t xml:space="preserve">passing mark  desperately. </w:t>
      </w:r>
      <w:r>
        <w:rPr>
          <w:rFonts w:cs="Verdana" w:ascii="Verdana" w:hAnsi="Verdana"/>
          <w:i/>
          <w:iCs/>
        </w:rPr>
        <w:t>Ulysses</w:t>
      </w:r>
      <w:r>
        <w:rPr>
          <w:rFonts w:cs="Verdana" w:ascii="Verdana" w:hAnsi="Verdana"/>
        </w:rPr>
        <w:t xml:space="preserve">  was  written in  Zurich  and  Gree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  consists  of  too many foreign words. One of  the  characters  in</w:t>
      </w:r>
    </w:p>
    <w:p>
      <w:pPr>
        <w:pStyle w:val="HTML"/>
        <w:rPr/>
      </w:pPr>
      <w:r>
        <w:rPr>
          <w:rFonts w:cs="Verdana" w:ascii="Verdana" w:hAnsi="Verdana"/>
        </w:rPr>
        <w:t xml:space="preserve">Tolstoy's </w:t>
      </w:r>
      <w:r>
        <w:rPr>
          <w:rFonts w:cs="Verdana" w:ascii="Verdana" w:hAnsi="Verdana"/>
          <w:i/>
          <w:iCs/>
        </w:rPr>
        <w:t>Death  of Ivan</w:t>
      </w:r>
      <w:r>
        <w:rPr>
          <w:rFonts w:cs="Verdana" w:ascii="Verdana" w:hAnsi="Verdana"/>
        </w:rPr>
        <w:t xml:space="preserve">  is the notorious  actress  Sarah  Bernard. Ster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yle  is  very  sentimental  and  illiterative.  A  car  door  banged.  M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ppermill  came with a duffel bag in the wake of a tall fair-haired girl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e  jeans carrying, and  slowing  down,  to change  from  hand to hand,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wieldy valis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nette's moody  mouth and eyes.  Graceful  but plain.  Fortified by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enacin tablet, I received my daughter and lawyer with the neutral dign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 which effusive  Russians  in Paris  used  to  detest  me  so  hearti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ppermill accepted a drop of  brandy. Bel had a glass of peach juice an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wn biscuit. I indicated to  Bel--who was displaying her palms in a pol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sian allusion--the dining-room  toilet,  an  old-fashioned  touch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chitect's part.  Horace Peppermill  handed me a letter  from Bel's teac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s  Emily  Ward. Fabulous Intelligence  Quotient  of 180.  Menses  alr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tablished. Strange, marvelous child. One  does not quite know  whether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b  or encourage such precocious brilliance.  I accompanied Horace half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to his  car,  fighting  off, successfully, the disgraceful urge to tell</w:t>
      </w:r>
    </w:p>
    <w:p>
      <w:pPr>
        <w:pStyle w:val="HTML"/>
        <w:rPr/>
      </w:pPr>
      <w:r>
        <w:rPr>
          <w:rFonts w:cs="Verdana" w:ascii="Verdana" w:hAnsi="Verdana"/>
        </w:rPr>
        <w:t>him how staggered I was by the bill his office had recently sent me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"Let me now show you your </w:t>
      </w:r>
      <w:r>
        <w:rPr>
          <w:rFonts w:cs="Verdana" w:ascii="Verdana" w:hAnsi="Verdana"/>
          <w:i/>
          <w:iCs/>
        </w:rPr>
        <w:t>apartаmenty</w:t>
      </w:r>
      <w:r>
        <w:rPr>
          <w:rFonts w:cs="Verdana" w:ascii="Verdana" w:hAnsi="Verdana"/>
        </w:rPr>
        <w:t>. You speak Russian, don't you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certainly do, but I can't write it. I also know a little French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 and her mother (whom she mentioned  as casually as if Annette were</w:t>
      </w:r>
    </w:p>
    <w:p>
      <w:pPr>
        <w:pStyle w:val="HTML"/>
        <w:rPr/>
      </w:pPr>
      <w:r>
        <w:rPr>
          <w:rFonts w:cs="Verdana" w:ascii="Verdana" w:hAnsi="Verdana"/>
        </w:rPr>
        <w:t>in the next room  copying something for  me  on  a soundless typewriter) had</w:t>
      </w:r>
    </w:p>
    <w:p>
      <w:pPr>
        <w:pStyle w:val="HTML"/>
        <w:rPr/>
      </w:pPr>
      <w:r>
        <w:rPr>
          <w:rFonts w:cs="Verdana" w:ascii="Verdana" w:hAnsi="Verdana"/>
        </w:rPr>
        <w:t xml:space="preserve">spent most of last  summer at  Carnavaux with </w:t>
      </w:r>
      <w:r>
        <w:rPr>
          <w:rFonts w:cs="Verdana" w:ascii="Verdana" w:hAnsi="Verdana"/>
          <w:i/>
          <w:iCs/>
        </w:rPr>
        <w:t>babushka</w:t>
      </w:r>
      <w:r>
        <w:rPr>
          <w:rFonts w:cs="Verdana" w:ascii="Verdana" w:hAnsi="Verdana"/>
        </w:rPr>
        <w:t>. I would like 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 what  room  exactly Bel had  occupied  in the  villa,  but an  od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trusive,  though irrelevant-looking,  recollection &lt;165&gt; somehow preve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from asking: shortly before her death Iris had dreamed one night that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given birth to a fat  boy  with dusky red cheeks and almond eyes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e shadow of mutton chops: "A horrible Omarus K.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h  yes, said Bel, she had loved it. Especially  the path down, down to</w:t>
      </w:r>
    </w:p>
    <w:p>
      <w:pPr>
        <w:pStyle w:val="HTML"/>
        <w:rPr/>
      </w:pPr>
      <w:r>
        <w:rPr>
          <w:rFonts w:cs="Verdana" w:ascii="Verdana" w:hAnsi="Verdana"/>
        </w:rPr>
        <w:t>the sea and the aroma of rosemary (</w:t>
      </w:r>
      <w:r>
        <w:rPr>
          <w:rFonts w:cs="Verdana" w:ascii="Verdana" w:hAnsi="Verdana"/>
          <w:i/>
          <w:iCs/>
        </w:rPr>
        <w:t>chudnyy zapakh rozmarina</w:t>
      </w:r>
      <w:r>
        <w:rPr>
          <w:rFonts w:cs="Verdana" w:ascii="Verdana" w:hAnsi="Verdana"/>
        </w:rPr>
        <w:t>). I was tortured</w:t>
      </w:r>
    </w:p>
    <w:p>
      <w:pPr>
        <w:pStyle w:val="HTML"/>
        <w:rPr/>
      </w:pPr>
      <w:r>
        <w:rPr>
          <w:rFonts w:cs="Verdana" w:ascii="Verdana" w:hAnsi="Verdana"/>
        </w:rPr>
        <w:t xml:space="preserve">and  charmed  by  her  "shadowless"  </w:t>
      </w: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 Russian,  untainted, God  bless</w:t>
      </w:r>
    </w:p>
    <w:p>
      <w:pPr>
        <w:pStyle w:val="HTML"/>
        <w:rPr/>
      </w:pPr>
      <w:r>
        <w:rPr>
          <w:rFonts w:cs="Verdana" w:ascii="Verdana" w:hAnsi="Verdana"/>
        </w:rPr>
        <w:t>Annette, by the Langley woman's fruity Sovietism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id Bel recognize me? She looked me over with serious gray ey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recognize your hands and your hair.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On se tutoie</w:t>
      </w:r>
      <w:r>
        <w:rPr>
          <w:rFonts w:cs="Verdana" w:ascii="Verdana" w:hAnsi="Verdana"/>
        </w:rPr>
        <w:t xml:space="preserve"> in Russian henceforward. All right. Let's go upstairs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 approved of  the  studio: "A  schoolroom in a picture  book."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ed  the medicine chest in her bathroom. "Empty--but I know what I'll put</w:t>
      </w:r>
    </w:p>
    <w:p>
      <w:pPr>
        <w:pStyle w:val="HTML"/>
        <w:rPr/>
      </w:pPr>
      <w:r>
        <w:rPr>
          <w:rFonts w:cs="Verdana" w:ascii="Verdana" w:hAnsi="Verdana"/>
        </w:rPr>
        <w:t xml:space="preserve">there."  The bedroom  "enchanted"  her. </w:t>
      </w:r>
      <w:r>
        <w:rPr>
          <w:rFonts w:cs="Verdana" w:ascii="Verdana" w:hAnsi="Verdana"/>
          <w:i/>
          <w:iCs/>
        </w:rPr>
        <w:t>Ocharovatel'no!</w:t>
      </w:r>
      <w:r>
        <w:rPr>
          <w:rFonts w:cs="Verdana" w:ascii="Verdana" w:hAnsi="Verdana"/>
        </w:rPr>
        <w:t xml:space="preserve"> (Annette's  favor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ise word.) She  criticized, though,  the  bedside  bookshelf:  "What,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ron? No Browning? Ah, Coleridge!  The  little golden sea snakes. Miss 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me an anthology for  Russian Easter:  I can recite your last duchess--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 `My Last Duchess' 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caught  my breath with a moan. I kissed her. I wept. I sat,  shak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 a fragile chair that creaked in response  to my hunched-up paroxysm. B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od  looking away, looking  up  at a prismatic reflection on  the ceil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ing down at her  luggage, which Mrs. O'Leary, a dumpy but doughty wom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already brought up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apologized  for  my  tears.  Bel  inquired  in  a  socially  perf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's-change-the-subject manner if there was  a television set in the hou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said  we'd get one tomorrow. I would  leave  her  now to her own devic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nner in half-an-hour. She had noticed, she said, that a picture she'd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&lt;166&gt;  to see was being  shown in town. After dinner we drove to The  Str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ater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Says a scribble in my diary: Does not much care for boiled chicken. </w:t>
      </w:r>
      <w:r>
        <w:rPr>
          <w:rFonts w:cs="Verdana" w:ascii="Verdana" w:hAnsi="Verdana"/>
          <w:i/>
          <w:iCs/>
        </w:rPr>
        <w:t>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Black Widow</w:t>
      </w:r>
      <w:r>
        <w:rPr>
          <w:rFonts w:cs="Verdana" w:ascii="Verdana" w:hAnsi="Verdana"/>
        </w:rPr>
        <w:t>. With  Gene, Ginger, and George. Have passed  the "illiterative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timentalist and all the rest. &lt;167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4" w:name="35"/>
      <w:bookmarkEnd w:id="34"/>
      <w:r>
        <w:rPr>
          <w:rFonts w:cs="Courier New" w:ascii="Verdana" w:hAnsi="Verdana"/>
          <w:sz w:val="20"/>
          <w:szCs w:val="20"/>
        </w:rPr>
        <w:t>3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f  Bel  is  alive today, she is thirty-two--exactly  your  age 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 of writing (February 15, 1974). The last time I saw her, in 1959,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 quite seventeen; and  between eleven and  a half and seventeen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 she has changed very slightly in the medium of memory, where blood do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 course  through  immobile  time as fast  as it does in  the  percept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.  Especially  unaffected  by  linear  growth  is  my  vision  of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taining to  1953-1955,  the three  years in  which she  was  totally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iquely mine: I see it today as a composite portrait of rapture, in which a</w:t>
      </w:r>
    </w:p>
    <w:p>
      <w:pPr>
        <w:pStyle w:val="HTML"/>
        <w:rPr/>
      </w:pPr>
      <w:r>
        <w:rPr>
          <w:rFonts w:cs="Verdana" w:ascii="Verdana" w:hAnsi="Verdana"/>
        </w:rPr>
        <w:t xml:space="preserve">mountain in Colorado, my translating </w:t>
      </w:r>
      <w:r>
        <w:rPr>
          <w:rFonts w:cs="Verdana" w:ascii="Verdana" w:hAnsi="Verdana"/>
          <w:i/>
          <w:iCs/>
        </w:rPr>
        <w:t>Tamara</w:t>
      </w:r>
      <w:r>
        <w:rPr>
          <w:rFonts w:cs="Verdana" w:ascii="Verdana" w:hAnsi="Verdana"/>
        </w:rPr>
        <w:t xml:space="preserve"> into  English, Bel's high schoo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mplishments, and an Oregon forest  intergrade  in patterns of transpo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and twisted space that defy chronography and chart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 change, one  gradational trend I must note,  however. This was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wing awareness of her  beauty.  Scarcely a month after her  arrival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ready  at a loss to understand how she could  have struck  me  as "plai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month elapsed and  the  elfin  line  of  her nose  and  upper lip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ile came as an "expected revelation"--to use a formula I have appli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 prosodic miracles in Blake and Blok. Because of the contrast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pale-gray iris and very  black lashes, her eyes seemed rimmed &lt;168&gt;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ohl. Her hollowed cheek and long neck were pure Annette, but her fair hai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she wore rather short, gave off a richer sheen as if the tawny stra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mixed with  gold-olive ones  in  thick  straight  stripes  of altern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des. All this  is easily described  and  this also goes for  the  reg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ation of  bright bloom  along the outside of forearm and leg, which,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t, smacks  of self-plagiarism, for  I had given it  both  to  Tamara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meralda, not counting several incidental lassies in my  short stories (see</w:t>
      </w:r>
    </w:p>
    <w:p>
      <w:pPr>
        <w:pStyle w:val="HTML"/>
        <w:rPr/>
      </w:pPr>
      <w:r>
        <w:rPr>
          <w:rFonts w:cs="Verdana" w:ascii="Verdana" w:hAnsi="Verdana"/>
        </w:rPr>
        <w:t xml:space="preserve">for example  page 537 of  the </w:t>
      </w:r>
      <w:r>
        <w:rPr>
          <w:rFonts w:cs="Verdana" w:ascii="Verdana" w:hAnsi="Verdana"/>
          <w:i/>
          <w:iCs/>
        </w:rPr>
        <w:t>Exile  from Mayda</w:t>
      </w:r>
      <w:r>
        <w:rPr>
          <w:rFonts w:cs="Verdana" w:ascii="Verdana" w:hAnsi="Verdana"/>
        </w:rPr>
        <w:t xml:space="preserve"> collection, Goodminton, 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rk, 1947). The general type and bone structure  of her pubescent  radi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not  be treated,  however,  with  a crack player's brio  and chalk-bi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e.  I  am  reduced--a sad  confession!--to something  I have  also  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,  and  even  in this  book--the well-known  method  of  degrading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es  of  art  by  appealing  to  another.   I  am  thinking  of  Serov's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Five-petaled Lilac</w:t>
      </w:r>
      <w:r>
        <w:rPr>
          <w:rFonts w:cs="Verdana" w:ascii="Verdana" w:hAnsi="Verdana"/>
        </w:rPr>
        <w:t>, oil, which depicts  a tawny-haired girl of twelve or 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tting at a sun-flecked table and manipulating  a raceme of lilac in sear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at lucky token. The girl is no other than Ada Bredow, a first cousi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e whom  I flirted with disgracefully that  very  summer, the sun of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ellates the garden table and her bare arms. What hack reviewers of fic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 "human interest" will now overwhelm my reader, the gentle tourist,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visits  the Hermitage Museum in Leningrad, where I have seen with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heumy eyes, on a visit to Sovietland  a few years  ago,  that picture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nged  to Ada's grandmother before  being handed over to the People by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dicated  purloiner. I believe  that this enchanting  little girl  wa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del of my partner in a recurrent dream of mine with a stretch of parquet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two beds in  a makeshift  demonic  guest  room. Bel's resemblanc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--same cheekbones, same chin, same knobby wrists, same tender flower--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only alluded to, not actually  listed.  But enough  of this.  I have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ying to do something very difficult and I will tear &lt;169&gt; it up if you s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have  succeeded too well,  because I  do  not want,  and never wanted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ed, in this  dismal business of Isabel  Lee--though at the  same tim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ntolerably happ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n asked--at  last!--had  she loved  her mother (for  I could not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Bel's apparent indifference  to  Annette's terrible death)  she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such  a long  time  that  I decided  she had forgotten  my question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ally (like a chessplayer  resigning  after an  abyss  of meditation),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ok her head. What about Nelly Langley? This she answered at once: Langl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mean and cruel and  hated her, and  only last year whipped her; s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ts all over (uncovering for display her right thigh, which now, at lea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mpeccably white and smooth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education  she got in Quirn's best private school for Young  Lad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you, her coeval, were there for a few weeks, in the same class, but you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 somehow missed making  friends with each other) was supplement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 summers we spent roaming all over  the Western states.  What  memor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 lovely  smells,  what  mirages, near-mirages,  substantiated  mirag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umulated along Highway 138--Sterling, Fort  Morgan (El.  4325),  Greele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-named Loveland--as we approached the paradise part of Colorado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m  Lupine Lodge, Estes Park, where  we spent  a whole  month, a pa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gined with  blue  flowers led  through aspen groves  to what  Bel  dro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ed  The Foot of the Face. There was  also the Thumb  of the Face, at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thern corner. I have a large  glossy  photograph taken by William Garr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as the  first, I think,  to reach  The  Thumb,  in 1940 or thereabou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ing  the  East  Face of  Longs Peak  with the checkered lines of  asc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erimposed in a loopy  design upon it. On the back of this picture--and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ortal  in its own little  right as the  picture's subject--a poem by Be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tly copied in violet ink,  is &lt;170&gt; dedicated to  Addie Alexander, "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man on Peak, eighty years ago." It commemorates our own modest hike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Longs' Peacock Lake: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the Hut and its Old Marmot;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Boulder field and its Black Butterfly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And the intelligent tra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 had  composed it while  we were sharing a  picnic lunch, some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those great rocks and the  beginning of The Cable, and after tes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result  mentally a number of  times,  in frowning silence, she  fin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ibbled it on a paper napkin which she handed to me with my penci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told  her how wonderful  and  artistic it  was--particularly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ne.  She asked: what's "artistic"? I said: "Your  poem, you, your way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s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 the course of  that ramble,  or  perhaps on  a latter occasion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ly in  the same region, a  sudden storm swept  upon  the glory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ly day. Our  shirts,  shorts, and loafers seemed to  dwindle to noth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cy mist.  A  first hailstone hit a tin can, another  my  bald  spot.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ght  refuge in a  cavity under a jutting  rock.  Thunderstorms to  me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ony.  Their  evil pressure destroys me;  their lightning forks through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in and breast.  Bel knew this; huddling against me (for my comfort r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 hers!), she kept giving me a  quick little kiss on the temple at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g of thunder, as  if  to say:  That one's  over, you're still safe. I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t myself longing for  those  crashes  never  to cease; but presently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ed to halfhearted rumbles,  and the sun found emeralds in a patch of w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f. She could  not stop shivering,  though,  and I had to thrust my  ha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her skirt and  rub  her thin body, till it  glowed, so  as to ward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pneumonia" which she said, laughing jerkily, was a "new," was a "moon,"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&lt;171&gt; a "new moon" and a "moan," a "new moan," thank you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 is  a hollow of dimness again in the sequence, but it  mus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soon after that, in  the same  motor court, or in the next, on the  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, that she slipped into  my room at dawn,  and sat  down on my bed--m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legs--in her pyjama top to read me another poem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In the dark basement, I stroked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the silky head of a wolf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When the light returned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and all cried: "Ah!,"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it turned out to be only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Mиdor, a dead do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again praised her talent, and kissed her  more warmly, perhaps,  than</w:t>
      </w:r>
    </w:p>
    <w:p>
      <w:pPr>
        <w:pStyle w:val="HTML"/>
        <w:rPr/>
      </w:pPr>
      <w:r>
        <w:rPr>
          <w:rFonts w:cs="Verdana" w:ascii="Verdana" w:hAnsi="Verdana"/>
        </w:rPr>
        <w:t>the poem deserved; for, actually, I found it rather obscure, but did not s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, and presently she yawned and fell asleep on my bed, a practice I usu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 not  tolerate. Today, however, on rereading  those strange lines, I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ir starry crystal  the tremendous commentary I could  write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, with galaxies of reference marks and footnotes like the reflecti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ghtly lit bridges spanning black water. But my  daughter's soul  is h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y soul is mine, and may Hamlet Godman rot in peace. &lt;172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5" w:name="36"/>
      <w:bookmarkEnd w:id="35"/>
      <w:r>
        <w:rPr>
          <w:rFonts w:cs="Courier New" w:ascii="Verdana" w:hAnsi="Verdana"/>
          <w:sz w:val="20"/>
          <w:szCs w:val="20"/>
        </w:rPr>
        <w:t>4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late as the start of the 1954-1955 school year, with Bel nearing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eenth birthday,  I  was still deliriously happy,  still  seeing no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ong or dangerous, or absurd or downright cretinous,  in  the  relationsh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my daughter and me. Save  for a few  insignificant lapses--a few h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s  of overflowing tenderness, a  gasp masked by a cough and that so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ff--my relations with  her remained essentially  innocent.  But  what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lities I might have possessed  as a Professor of Literature, nothing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mpetence and  a reckless laxity of  discipline can  I  see  today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rview reflection of that sweet wild pas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thers forestalled me in perspicacity. My first  critic  happened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rs.  Noteboke, a stout  dark lady in suffragettish  tweeds, who  instea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eping her  Marion,  a depraved and  vulgar  nymphet,  from  snooping  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lmate's home life, lectured me on  the upbringing of  Bel  and strong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sed my hiring an experienced, preferably German, governess to look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day  and night.  My second critic--a much more tactful and understa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--was my secretary, Myrna Soloway, who complained that she could not k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ck of the literary magazines and clippings  in my mail--because 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intercepted by an unscrupulous  and avid little  reader--and who &lt;173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tly added that Quirn High School,  the last refuge of common  sense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redible plight, was astounded  by Bel's lack of manners almost as much as</w:t>
      </w:r>
    </w:p>
    <w:p>
      <w:pPr>
        <w:pStyle w:val="HTML"/>
        <w:rPr/>
      </w:pPr>
      <w:r>
        <w:rPr>
          <w:rFonts w:cs="Verdana" w:ascii="Verdana" w:hAnsi="Verdana"/>
        </w:rPr>
        <w:t>by her intelligence and  familiarity with  "Proust  and Prиvost." I spok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s  Lowe,  the  rather  pretty  petite  headmistress,  and  she  mentio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oarding facilities," which  sounded like some kind of wooden jail, and the</w:t>
      </w:r>
    </w:p>
    <w:p>
      <w:pPr>
        <w:pStyle w:val="HTML"/>
        <w:rPr/>
      </w:pPr>
      <w:r>
        <w:rPr>
          <w:rFonts w:cs="Verdana" w:ascii="Verdana" w:hAnsi="Verdana"/>
        </w:rPr>
        <w:t>even more dismal ("with all those rippling birdcalls and wickering trill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ods,  Miss Lowe--in  the woods"!) "summer instruction" to replac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eccentricities  of  an artist's (`A great artist's, Professor') househol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 pointed  out to  the giggling and  apprehensive  artist  that  a 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ughter should be treated as a potential  component of our  society an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a fancy  pet.  Throughout that talk I could not  shake off the feel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 all  being a nightmare that  I  had had  or  would  have in  some other</w:t>
      </w:r>
    </w:p>
    <w:p>
      <w:pPr>
        <w:pStyle w:val="HTML"/>
        <w:rPr/>
      </w:pPr>
      <w:r>
        <w:rPr>
          <w:rFonts w:cs="Verdana" w:ascii="Verdana" w:hAnsi="Verdana"/>
        </w:rPr>
        <w:t>existence, some other bound sequence of numbered dream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  atmosphere of vague distress  was  gathering (to  speak  in  verb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chиs about a  clichи  situation)  around my metaphorical head, when there</w:t>
      </w:r>
    </w:p>
    <w:p>
      <w:pPr>
        <w:pStyle w:val="HTML"/>
        <w:rPr/>
      </w:pPr>
      <w:r>
        <w:rPr>
          <w:rFonts w:cs="Verdana" w:ascii="Verdana" w:hAnsi="Verdana"/>
        </w:rPr>
        <w:t>occurred  to me  a  simple and  brilliant  solution of  all my  problem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ubl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tall looking  glass  before  which many of  Landover's houris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duled in  their brief brown glory now served me  to behold the image 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on-hued fifty-five-year-old would-be athlete performing waist-slimm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st-expanding exercises by means of an "Elmago"  ("Combines the mechan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-how of the West with the magic of Mithra"). It was a good image. An old</w:t>
      </w:r>
    </w:p>
    <w:p>
      <w:pPr>
        <w:pStyle w:val="HTML"/>
        <w:rPr/>
      </w:pPr>
      <w:r>
        <w:rPr>
          <w:rFonts w:cs="Verdana" w:ascii="Verdana" w:hAnsi="Verdana"/>
        </w:rPr>
        <w:t xml:space="preserve">telegram (found unopened in an issue of </w:t>
      </w:r>
      <w:r>
        <w:rPr>
          <w:rFonts w:cs="Verdana" w:ascii="Verdana" w:hAnsi="Verdana"/>
          <w:i/>
          <w:iCs/>
        </w:rPr>
        <w:t>Artisan</w:t>
      </w:r>
      <w:r>
        <w:rPr>
          <w:rFonts w:cs="Verdana" w:ascii="Verdana" w:hAnsi="Verdana"/>
        </w:rPr>
        <w:t>, a literary  review, fil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Bel from the  hallway table),  was addressed  to me  by a Sunday pape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don, asking  me to comment on  the rumors--which I  had already heard--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effect that I was  the main candidate in the abstract scramble for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American kid brothers called "the most prestigious  prize in the worl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, too,  might  impress the rather success-minded  person I had in  vie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&lt;174&gt; Finally, I knew that  in  the  vacational months of 1955 a  serie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kes had  killed  off in London  poor old Gerry Adamson, a great gu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Louise was free.  Too free in fact. An  urgent  letter I now wrote 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mmoning her back to  Quirn at once, for a serious  Discussion  of a ma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rning both her and me, reached her only after describing a comic circ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a four fashionable  spots on the Continent. I never saw the wire  she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sent me from New York on October 1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 October 2, an abnormally warm day, the  first of a week-long ser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rs.  King telephoned in the afternoon  to  invite me  with rather enigmatic</w:t>
      </w:r>
    </w:p>
    <w:p>
      <w:pPr>
        <w:pStyle w:val="HTML"/>
        <w:rPr/>
      </w:pPr>
      <w:r>
        <w:rPr>
          <w:rFonts w:cs="Verdana" w:ascii="Verdana" w:hAnsi="Verdana"/>
        </w:rPr>
        <w:t xml:space="preserve">little  laughs  to  an "impromptu </w:t>
      </w:r>
      <w:r>
        <w:rPr>
          <w:rFonts w:cs="Verdana" w:ascii="Verdana" w:hAnsi="Verdana"/>
          <w:i/>
          <w:iCs/>
        </w:rPr>
        <w:t>soirиe</w:t>
      </w:r>
      <w:r>
        <w:rPr>
          <w:rFonts w:cs="Verdana" w:ascii="Verdana" w:hAnsi="Verdana"/>
        </w:rPr>
        <w:t>, in  a few hours,  say at nine P.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you  have tucked in your  adorable daughter. I agreed to come 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rs. King was an especially nice soul, the kindest on the campus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d a black  headache and decided that a  two-mile  walk  in the coo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r night would do me good. My dealings with space and spatial transi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 so  diabolically complicated  that  I do  not  recall whether I  re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ed, or  drove, or limited  myself to pacing up and down the open gall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nning along the front side of our second floor, or wha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first person  to whom  my  hostess  introduced  me--with a subdu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nfare  of social clarion--was  the "English" cousin  with  whom Louis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staying in Devonshire, Lady Morgain, "daughter of our former Ambassad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idow  of  the  Oxford  medievalist"--shadowy figures  on a briefly  l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een.  She  was a  rather  deaf and decidedly  dotty witch in  her  midd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ies,  comically  coiffured and dowdily  dressed, and  she and  her be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ced  upon  me with such energetic eagerness that I scarcely had ti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step  the well-meant attack before getting wedged "between the book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ttles" as poor Gerry used to say in reference to academic cocktails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d  into a different, far more stylish world as I bent to kiss  Louis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&lt;175&gt; expertly swanned cool little hand. My dear old Audace welcomed m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kind of  Latin  accolade that he  had especially developed to  mark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est degree of spiritual kinship and mutual esteem. John King, whom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n on the eve in a college corridor, greeted me with raised arms as i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y  hours elapsed since our  last  chat had been magically  blown-up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 a century. We were only six  people in a spacious parlor,  not coun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 painted girl-children in Tyrolean dress, whose  presence, identit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 existence have remained  to  this  day  a  familiar mystery--familia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such zigzag cracks  in the  plaster  are  typical of the prisons 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laces into which recrudescent derangement merrily leads me whenever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pared to make, as  I was to  do now, a difficult, climactic  announce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demanded absolute clarity of concentration. So, as I just said,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six animal people  in  that room (and two little phantoms), but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anslucid unpleasant walls I could make out--without looking!--row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ers  of dim spectators, with the  sense  of  a  sign  in my brain  mea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tanding room only" in the language of madnes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 were  now  sitting  at   a  round  clockfaced  table  (practic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istinguishable from the  one  in the  Opal Room of my  house, wes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bino Stein), Louise at twelve o'clock, Professor King at two, Mrs. Mor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four, Mrs.  King  in green silk  at eight, Audace  at ten, and I  at six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umably,  or  a  minute past, because Louise was not  quite  opposite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be  she  had  pushed  her chair  a  sixty-second  space closer to  Audace</w:t>
      </w:r>
    </w:p>
    <w:p>
      <w:pPr>
        <w:pStyle w:val="HTML"/>
        <w:rPr/>
      </w:pPr>
      <w:r>
        <w:rPr>
          <w:rFonts w:cs="Verdana" w:ascii="Verdana" w:hAnsi="Verdana"/>
        </w:rPr>
        <w:t xml:space="preserve">although she  had sworn to me on the  </w:t>
      </w:r>
      <w:r>
        <w:rPr>
          <w:rFonts w:cs="Verdana" w:ascii="Verdana" w:hAnsi="Verdana"/>
          <w:i/>
          <w:iCs/>
        </w:rPr>
        <w:t>Social  Register</w:t>
      </w:r>
      <w:r>
        <w:rPr>
          <w:rFonts w:cs="Verdana" w:ascii="Verdana" w:hAnsi="Verdana"/>
        </w:rPr>
        <w:t xml:space="preserve"> as well as on a </w:t>
      </w:r>
      <w:r>
        <w:rPr>
          <w:rFonts w:cs="Verdana" w:ascii="Verdana" w:hAnsi="Verdana"/>
          <w:i/>
          <w:iCs/>
        </w:rPr>
        <w:t>Who's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Who</w:t>
      </w:r>
      <w:r>
        <w:rPr>
          <w:rFonts w:cs="Verdana" w:ascii="Verdana" w:hAnsi="Verdana"/>
        </w:rPr>
        <w:t xml:space="preserve">  that  he  had  never made that pass  at her  somehow  suggested  by his</w:t>
      </w:r>
    </w:p>
    <w:p>
      <w:pPr>
        <w:pStyle w:val="HTML"/>
        <w:rPr/>
      </w:pPr>
      <w:r>
        <w:rPr>
          <w:rFonts w:cs="Verdana" w:ascii="Verdana" w:hAnsi="Verdana"/>
        </w:rPr>
        <w:t xml:space="preserve">magnificent little poem in the </w:t>
      </w:r>
      <w:r>
        <w:rPr>
          <w:rFonts w:cs="Verdana" w:ascii="Verdana" w:hAnsi="Verdana"/>
          <w:i/>
          <w:iCs/>
        </w:rPr>
        <w:t>Artisan</w:t>
      </w:r>
      <w:r>
        <w:rPr>
          <w:rFonts w:cs="Verdana" w:ascii="Verdana" w:hAnsi="Verdana"/>
        </w:rPr>
        <w:t>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Speaking of, ah, yesternights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I had you, dear, within earshot &lt;176&gt;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of that party downstairs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on the broad bed of my hos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piled with the coats of your guests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old macks, mock minks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one striped scarf (mine)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a former flame's furs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(more rabbit than flipperling)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yea, a mountain of winters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like that upon which flunkeys sprawl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in the vestibule of the Opera,</w:t>
      </w:r>
    </w:p>
    <w:p>
      <w:pPr>
        <w:pStyle w:val="HTML"/>
        <w:rPr/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Canto One of</w:t>
      </w:r>
      <w:r>
        <w:rPr>
          <w:rFonts w:cs="Verdana" w:ascii="Verdana" w:hAnsi="Verdana"/>
        </w:rPr>
        <w:t xml:space="preserve"> Onegin,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where under the chandeliers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of a full house, you, dear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should have been the dance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flying, like fluff, in a decor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of poplars and fountai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started to speak  in the  high, clear, insolent  voice (taught me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vor on  the beach of Cannice) by which I instilled the fear of Phoebus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augurating a recalcitrant seminar in my first years of teaching  at Quirn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at I plan to discuss is the curious case of a close friend of mine who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ll call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rs.  Morgain  set  down  her glass  of  whisky  and  leaned toward 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identially: "You know I met little Iris  Black in London, around 1919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uess. Her father was a business friend of my father,  the Ambassador.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 starry-eyed  American  gal.  She   was  a  fantastic  beauty   and   </w:t>
      </w:r>
      <w:r>
        <w:rPr>
          <w:rFonts w:cs="Verdana" w:ascii="Verdana" w:hAnsi="Verdana"/>
          <w:i/>
          <w:iCs/>
        </w:rPr>
        <w:t>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phisticated. I remember how  thrilled  I was later to  learn that she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ne and married a Russian Prince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Fay,"  cried Louise from twelve to four: "Fay! His Highness  is m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throne speech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veryone laughed, and  the two  bare-thighed Tyrolean children  cha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 other  around the table bounced  across my knees and were  gone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&lt;177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shall  call this close friend of mine,  whose case we are  about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ine, Mr. Twidower, a name with certain connotations, as those of you who</w:t>
      </w:r>
    </w:p>
    <w:p>
      <w:pPr>
        <w:pStyle w:val="HTML"/>
        <w:rPr/>
      </w:pPr>
      <w:r>
        <w:rPr>
          <w:rFonts w:cs="Verdana" w:ascii="Verdana" w:hAnsi="Verdana"/>
        </w:rPr>
        <w:t xml:space="preserve">remember the title story in my </w:t>
      </w:r>
      <w:r>
        <w:rPr>
          <w:rFonts w:cs="Verdana" w:ascii="Verdana" w:hAnsi="Verdana"/>
          <w:i/>
          <w:iCs/>
        </w:rPr>
        <w:t>Exile from Mayda</w:t>
      </w:r>
      <w:r>
        <w:rPr>
          <w:rFonts w:cs="Verdana" w:ascii="Verdana" w:hAnsi="Verdana"/>
        </w:rPr>
        <w:t xml:space="preserve"> will not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Three people, the Kings and Audace, raised three hands, looking at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in shared smugness.)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is person, who is in the mighty middle of life, thinks of marry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d  time. He is deeply in  love with a  young woman. Before proposing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, however, honesty demands that he confess he is suffering from a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ilment. I  wish they would stop  jolting my chair  every time  they run b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`Ailment' is  perhaps  too strong  a  term. Let's put it this way: there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 flaws,  he says, in the mechanism  of his mind.  The one he told 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is harmless in itself but very distressing and  unusual, and may be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mptom of  some imminent,  more serious  disorder. So here goes. When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 is lying  in bed and imagining a familiar stretch of street, say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-hand sidewalk from the Library to, say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e Liquor Store," put in King, a relentless wa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All  right,  Recht's  Liquor  Store.  It is about  three hundred ya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was again interrupted, this  time  by  Louise (whom,  in fact, I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lely  addressing).  She  turned to Audace  and informed him that sh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visualize  any distance in yards  unless she  could  divide it 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gth of a bed or a balcon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Romantic," said Mrs. King. "Go on, Vadim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ree hundred paces away along  the same side  as the College Libra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comes my friend's problem. He can walk in his mind there and back bu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't perform in his mind the actual about-face that transforms `there'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`back.' 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Must call Rome," muttered Louise to Mrs. King, and was about to  le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 seat, but I  implored her  to hear me &lt;178&gt; out. She  resigned herse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ning me however that she could not understand a word of my perora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Repeat  that  bit about twisting  around  in your  mind,"  said  K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Nobody understood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did," said  Audace:  "We  suppose  the  Liquor Store  happens 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sed, and Mr. Twidower, who is a friend of  mine too, turns on his heel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  back  to the  Library. In  the reality of  life he  perfoms  this ac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a hitch or hiatus, as simply and unconsciously as we all do, even if</w:t>
      </w:r>
    </w:p>
    <w:p>
      <w:pPr>
        <w:pStyle w:val="HTML"/>
        <w:rPr/>
      </w:pPr>
      <w:r>
        <w:rPr>
          <w:rFonts w:cs="Verdana" w:ascii="Verdana" w:hAnsi="Verdana"/>
        </w:rPr>
        <w:t>the artist's critical eye does see--</w:t>
      </w:r>
      <w:r>
        <w:rPr>
          <w:rFonts w:cs="Verdana" w:ascii="Verdana" w:hAnsi="Verdana"/>
          <w:i/>
          <w:iCs/>
        </w:rPr>
        <w:t>A toi</w:t>
      </w:r>
      <w:r>
        <w:rPr>
          <w:rFonts w:cs="Verdana" w:ascii="Verdana" w:hAnsi="Verdana"/>
        </w:rPr>
        <w:t>, Vadim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Does see," I said, accepting the relay-race baton, "that, depending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peed  of one's revolution,  palings and awnings pass counterwise a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either with  the heavy lurch of a merry-go-round or (saluting Audace)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ingle brisk flip like that of the end of  a striped scarf (Audace smil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knowledging the Audacianism) that one flings over one's shoulder. But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lies immobile in bed  and rehearses or rather replays in one's  mi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ess of turning, in the  manner described, it is  not so much the pivo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ng which is hard to perceive mentally--it is its result, the reversion of</w:t>
      </w:r>
    </w:p>
    <w:p>
      <w:pPr>
        <w:pStyle w:val="HTML"/>
        <w:rPr/>
      </w:pPr>
      <w:r>
        <w:rPr>
          <w:rFonts w:cs="Verdana" w:ascii="Verdana" w:hAnsi="Verdana"/>
        </w:rPr>
        <w:t xml:space="preserve">vista, the transformation  of direction, </w:t>
      </w:r>
      <w:r>
        <w:rPr>
          <w:rFonts w:cs="Verdana" w:ascii="Verdana" w:hAnsi="Verdana"/>
          <w:i/>
          <w:iCs/>
        </w:rPr>
        <w:t>that</w:t>
      </w:r>
      <w:r>
        <w:rPr>
          <w:rFonts w:cs="Verdana" w:ascii="Verdana" w:hAnsi="Verdana"/>
        </w:rPr>
        <w:t>'s what  one  vainly striv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e. Instead  of  the liquor-store direction smoothly turning  in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osite one, as it does in the simplicity of  waking life, poor Twidower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ffled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d seen it  coming but had hoped that I would be allowed to comple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entence.  Not at  all. With the infinitely slow and silent movement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y  tomcat, which  he resembled with his bristly whiskers and arched ba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 left his seat. He started  to tiptoe, with a glass in each hand, to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lden glow of a densely populated sideboard. With a  dramatic  slap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h hands against the edge of the table I caused Mrs. Morgain to  jump (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either dozed  off  or  aged tremendously in the last  few minutes)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pped old King in his  tracks; he silently &lt;179&gt;  turned like an automat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illustrating my story) and as silently  stole  back to  his seat  wit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ty Arabesque glass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e mind, my friend's mind, is baffled, as  I was saying, by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dfully strainful  and irksome  in the machinery  of the  change from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ition to another,  from east  to west  or west to east,  from one  dam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ymphet to another--I mean I'm  losing the thread  of my tale, the zipp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has stuck, this is absurd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bsurd  and  very  embarrassing.  The two  cold-thighed,  cheesy-ne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rleens  were now engaged in a quarrelsome game as  to who should sit 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knee, that side of my lap where the honey was, trying to  straddle Le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e, warbling in Tyrolese and pushing each other off, and  cousin Fay  kept</w:t>
      </w:r>
    </w:p>
    <w:p>
      <w:pPr>
        <w:pStyle w:val="HTML"/>
        <w:rPr/>
      </w:pPr>
      <w:r>
        <w:rPr>
          <w:rFonts w:cs="Verdana" w:ascii="Verdana" w:hAnsi="Verdana"/>
        </w:rPr>
        <w:t>bending toward  me  and  saying with  a macabre accent:  "</w:t>
      </w:r>
      <w:r>
        <w:rPr>
          <w:rFonts w:cs="Verdana" w:ascii="Verdana" w:hAnsi="Verdana"/>
          <w:i/>
          <w:iCs/>
        </w:rPr>
        <w:t>Elles vous  aiment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ant!</w:t>
      </w:r>
      <w:r>
        <w:rPr>
          <w:rFonts w:cs="Verdana" w:ascii="Verdana" w:hAnsi="Verdana"/>
        </w:rPr>
        <w:t>" Finally I pinched and twisted the nearest buttock, and with  a sque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resumed their  running around, like  that eternal  little pleasure-pa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n, brushing the brambl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till  could  not  disentangle my thoughts,  but Audace  came  to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cu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o  conclude," he said  (and  an audible  ouf!  was emitted  by  cru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uise), "our patient's trouble concerns not a certain physical  act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ing  of  its performance.  All  he  can  do  in his mind is  omi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veling part  altogether and shift from one  visual plane  to another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eutral flash of a slide  change in a magic lantern, whereupon  he fi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facing in a direction which has lost, or rather never contained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dea of `oppositeness.' Does anybody wish to comment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 the usual  pause  that follows  such offers, John King said: "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ce to your Mr. Twitter  is to dismiss that nonsense  once for  all. It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ming nonsense, it's colorful  nonsense, but it's also harmful  nonsen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s, Jane?" &lt;180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My father," said  Mrs. King, "a  professor  of  botany,  had a  r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earing   quirk:   he  could   memorize  historical  dates  and  teleph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s--for example our number 9743--only insofar as they contained prim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our  number  he  remembered two figures, the  second  and last, a use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bination; the other two were only black gaps, missing teeth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Oh, that's good," cried Audace, genuinely delighted. I remarked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at  all  the same  thing. My  friend's affliction  resulted  in  nausea,</w:t>
      </w:r>
    </w:p>
    <w:p>
      <w:pPr>
        <w:pStyle w:val="HTML"/>
        <w:rPr/>
      </w:pPr>
      <w:r>
        <w:rPr>
          <w:rFonts w:cs="Verdana" w:ascii="Verdana" w:hAnsi="Verdana"/>
        </w:rPr>
        <w:t xml:space="preserve">dizziness, </w:t>
      </w:r>
      <w:r>
        <w:rPr>
          <w:rFonts w:cs="Verdana" w:ascii="Verdana" w:hAnsi="Verdana"/>
          <w:i/>
          <w:iCs/>
        </w:rPr>
        <w:t>kegelkugel</w:t>
      </w:r>
      <w:r>
        <w:rPr>
          <w:rFonts w:cs="Verdana" w:ascii="Verdana" w:hAnsi="Verdana"/>
        </w:rPr>
        <w:t xml:space="preserve"> headach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Well  yes, I understand,  but  my  father's  quirk  also had  its 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ects. It was not so much his inability to memorize, say, his house nu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Boston, which was 68 and  which he  saw every day,  but the fact t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 do nothing about it; that nobody, but nobody could explain why all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make out  at the  far end  of his  brain was  not 68 but a  bottom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ur host  resumed his vanishing act with more deliberation than bef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dace  lidded his empty glass with his palm. Though  swine-drunk,  I lon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ine to be refilled,  but was bypassed.  The walls of the round room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wn more or less opaque  again, God bless them,  and  the Dolomite Doll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no longer aroun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n  the days when I longed to  be a ballerina," said Louise,  "an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nc's little favorite,  I  always rehearsed exercises in my  mind ly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d, and had no  difficulty whatever in imagining swirls and whirls. It i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of practice, Vadim. Why don't you just roll over in bed when you w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ee yourself walking back  to that Library? We must be  going  now,  F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's past midnight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udace glanced  at his wristwatch, uttered  the exclamation which 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be  sick  of  hearing,  and  thanked  me for a wonderful evening.  L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gain's  mouth mimicked the pink aperture  of an elephant's  trunk  as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tely formed  the word "loo" to which  Mrs. King, fussily &lt;181&gt; swish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n, immediately  took  her. I remained  alone  at  the  round table,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ggled to my feet, drained the rest of Louise's daiquiri,  and joine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hallwa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had never  melted and shivered so nicely  in  my embrace as she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How many quadruped critics," she  asked  after a  tender  paus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k  garden, "would  accuse  you  of  leg  pulling  if  you  publishe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ption of those funny feelings. Three, ten, a herd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ose are not  really  `feelings' and they  are  not really `funny.'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wished you to be aware that if I go mad it will be in consequence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mes with  the idea of space. `Rolling  over' would be cheating and besid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not help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'll take you to an absolutely divine analyst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at's all you can suggest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Why, yes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ink, Louis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Oh. I'm also going to marry you. Yes, of course, you idiot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was gone  before I could reclasp her slender form. The  star-dus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y,  usually  a scary affair, now vaguely  amused me: it belonged, with the</w:t>
      </w:r>
    </w:p>
    <w:p>
      <w:pPr>
        <w:pStyle w:val="HTML"/>
        <w:rPr/>
      </w:pPr>
      <w:r>
        <w:rPr>
          <w:rFonts w:cs="Verdana" w:ascii="Verdana" w:hAnsi="Verdana"/>
        </w:rPr>
        <w:t xml:space="preserve">autumn </w:t>
      </w:r>
      <w:r>
        <w:rPr>
          <w:rFonts w:cs="Verdana" w:ascii="Verdana" w:hAnsi="Verdana"/>
          <w:i/>
          <w:iCs/>
        </w:rPr>
        <w:t>fadeur</w:t>
      </w:r>
      <w:r>
        <w:rPr>
          <w:rFonts w:cs="Verdana" w:ascii="Verdana" w:hAnsi="Verdana"/>
        </w:rPr>
        <w:t xml:space="preserve">  of barely visible flowers, to the same  issue  of </w:t>
      </w:r>
      <w:r>
        <w:rPr>
          <w:rFonts w:cs="Verdana" w:ascii="Verdana" w:hAnsi="Verdana"/>
          <w:i/>
          <w:iCs/>
        </w:rPr>
        <w:t>Woman's Own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World</w:t>
      </w:r>
      <w:r>
        <w:rPr>
          <w:rFonts w:cs="Verdana" w:ascii="Verdana" w:hAnsi="Verdana"/>
        </w:rPr>
        <w:t xml:space="preserve"> as Louise. I made water into a sizzle of asters and looked up at Bel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, square c2. Lit as brightly as e1, the Opal  Room. I  went back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oted with relief that kind hands had cleared  and tidied the tabl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nd  table  with  the opalescent rim,  at  which I  had delivered  a 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ssful  introductory lecture.  I heard  Bel's voice calling  me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per landing, and taking a  palmful of salted almonds  ascended the stai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&lt;182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6" w:name="37"/>
      <w:bookmarkEnd w:id="36"/>
      <w:r>
        <w:rPr>
          <w:rFonts w:cs="Courier New" w:ascii="Verdana" w:hAnsi="Verdana"/>
          <w:sz w:val="20"/>
          <w:szCs w:val="20"/>
        </w:rPr>
        <w:t>5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ather  early  next morning,  a  Sunday, as  I  stood, shawled in ter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th, and watched four eggs rolling and bumping in their inferno,  some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ed the living room through a side door that I never bothered to loc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uise! Louise dressed  up in hummingbird mauve for church. Louise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ping beam of mellow October sun. Louise leaning against  the grand pian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f about to sing and looking around with a lyrical smil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was the first to break our embr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ADIM No, darling, no. My daughter may come down any minute. Sit down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UISE (</w:t>
      </w:r>
      <w:r>
        <w:rPr>
          <w:rFonts w:cs="Verdana" w:ascii="Verdana" w:hAnsi="Verdana"/>
          <w:i/>
          <w:iCs/>
        </w:rPr>
        <w:t>examining an armchair and then settling  in it</w:t>
      </w:r>
      <w:r>
        <w:rPr>
          <w:rFonts w:cs="Verdana" w:ascii="Verdana" w:hAnsi="Verdana"/>
        </w:rPr>
        <w:t>) Pity. You kn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've  been  here  many  times before! In  fact I was laid  on  that gran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ghteen.   Aldy  Landover   was  ugly,  unwashed,  brutal--and   absolu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resistibl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ADIM Listen, Louise.  I  have always found your  free, frivolous sty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fetching. But  you will be moving into this house very soon now,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a little more dignity, don't we? &lt;183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UISE  We'll have  to change that blue carpet. It makes the Stein l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an iceberg.  And there should be a riot of  flowers.  So many big va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ot one  Strelitzia! There  was a whole shrub of lilac down  there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ADIM It's October, you know. Look, I hate  to bring this up, but is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cousin waiting in the car? It would be very irregula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UISE Irregular, my foot. She won't be up before lunch. Ah, Scene Two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  <w:iCs/>
        </w:rPr>
        <w:t>Bel wearing only slippers and a cheap necklace of  iridescent glass--a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Riviera souvenir--comes down at the other end  of the living room beyond th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piano. She has already turned kitchenward showing the beau-page back  of he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head and delicate shoulder blades when she becomes aware of our presence an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retraces her steps.</w:t>
      </w:r>
      <w:r>
        <w:rPr>
          <w:rFonts w:cs="Verdana" w:ascii="Verdana" w:hAnsi="Verdana"/>
        </w:rPr>
        <w:t>)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EL  (</w:t>
      </w:r>
      <w:r>
        <w:rPr>
          <w:rFonts w:cs="Verdana" w:ascii="Verdana" w:hAnsi="Verdana"/>
          <w:i/>
          <w:iCs/>
        </w:rPr>
        <w:t>addressing me and  casually  squinting at my amazed  visitor</w:t>
      </w:r>
      <w:r>
        <w:rPr>
          <w:rFonts w:cs="Verdana" w:ascii="Verdana" w:hAnsi="Verdana"/>
        </w:rPr>
        <w:t>)  Ya</w:t>
      </w:r>
    </w:p>
    <w:p>
      <w:pPr>
        <w:pStyle w:val="HTML"/>
        <w:rPr/>
      </w:pPr>
      <w:r>
        <w:rPr>
          <w:rFonts w:cs="Verdana" w:ascii="Verdana" w:hAnsi="Verdana"/>
        </w:rPr>
        <w:t>bezumno golodnaya (</w:t>
      </w:r>
      <w:r>
        <w:rPr>
          <w:rFonts w:cs="Verdana" w:ascii="Verdana" w:hAnsi="Verdana"/>
          <w:i/>
          <w:iCs/>
        </w:rPr>
        <w:t>I'm madly hungry</w:t>
      </w:r>
      <w:r>
        <w:rPr>
          <w:rFonts w:cs="Verdana" w:ascii="Verdana" w:hAnsi="Verdana"/>
        </w:rPr>
        <w:t>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ADIM Louise dear, this is my daughter Bel. She's walking in her slee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ly, hence the, uh, non-attir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UISE Hullo, Annabel. The non-attire is very becoming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EL (</w:t>
      </w:r>
      <w:r>
        <w:rPr>
          <w:rFonts w:cs="Verdana" w:ascii="Verdana" w:hAnsi="Verdana"/>
          <w:i/>
          <w:iCs/>
        </w:rPr>
        <w:t>correcting Louise</w:t>
      </w:r>
      <w:r>
        <w:rPr>
          <w:rFonts w:cs="Verdana" w:ascii="Verdana" w:hAnsi="Verdana"/>
        </w:rPr>
        <w:t>) Is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ADIM Isabel, this is  Louise Adamson, an old friend of mine, back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me. I hope we'll be seeing a lot of her. &lt;184&gt;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EL How do you do (</w:t>
      </w:r>
      <w:r>
        <w:rPr>
          <w:rFonts w:cs="Verdana" w:ascii="Verdana" w:hAnsi="Verdana"/>
          <w:i/>
          <w:iCs/>
        </w:rPr>
        <w:t>question-markless</w:t>
      </w:r>
      <w:r>
        <w:rPr>
          <w:rFonts w:cs="Verdana" w:ascii="Verdana" w:hAnsi="Verdana"/>
        </w:rPr>
        <w:t>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ADIM Well,  run along, Bel, and put on something. Breakfast is  ready.</w:t>
      </w:r>
    </w:p>
    <w:p>
      <w:pPr>
        <w:pStyle w:val="HTML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  <w:iCs/>
        </w:rPr>
        <w:t>To Louise</w:t>
      </w:r>
      <w:r>
        <w:rPr>
          <w:rFonts w:cs="Verdana" w:ascii="Verdana" w:hAnsi="Verdana"/>
        </w:rPr>
        <w:t>) Would you like to have breakfast too?  Hard-boiled eggs? A  Coke</w:t>
      </w:r>
    </w:p>
    <w:p>
      <w:pPr>
        <w:pStyle w:val="HTML"/>
        <w:rPr/>
      </w:pPr>
      <w:r>
        <w:rPr>
          <w:rFonts w:cs="Verdana" w:ascii="Verdana" w:hAnsi="Verdana"/>
        </w:rPr>
        <w:t>with a straw? (</w:t>
      </w:r>
      <w:r>
        <w:rPr>
          <w:rFonts w:cs="Verdana" w:ascii="Verdana" w:hAnsi="Verdana"/>
          <w:i/>
          <w:iCs/>
        </w:rPr>
        <w:t>Pale violin climbing stairs</w:t>
      </w:r>
      <w:r>
        <w:rPr>
          <w:rFonts w:cs="Verdana" w:ascii="Verdana" w:hAnsi="Verdana"/>
        </w:rPr>
        <w:t>)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UISE Non, merci. I'm flabbergast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ADIM  Yes, things have been  getting a  little out of hand, but you'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, she's a special  child, there's no other child like her. All we need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presence, your touch. She has inherited  the habit of  circulating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te of nature from me. An Edenic gene. Curiou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UISE  Is  this a  two-people nudist  colony or  has Mrs. O'Leary al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ined?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ADIM (</w:t>
      </w:r>
      <w:r>
        <w:rPr>
          <w:rFonts w:cs="Verdana" w:ascii="Verdana" w:hAnsi="Verdana"/>
          <w:i/>
          <w:iCs/>
        </w:rPr>
        <w:t>laughing</w:t>
      </w:r>
      <w:r>
        <w:rPr>
          <w:rFonts w:cs="Verdana" w:ascii="Verdana" w:hAnsi="Verdana"/>
        </w:rPr>
        <w:t>) No, no, she's not here on Sundays. Everything is fin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ssure you. Bel is a docile angel. She--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UISE  (</w:t>
      </w:r>
      <w:r>
        <w:rPr>
          <w:rFonts w:cs="Verdana" w:ascii="Verdana" w:hAnsi="Verdana"/>
          <w:i/>
          <w:iCs/>
        </w:rPr>
        <w:t>rising to leave</w:t>
      </w:r>
      <w:r>
        <w:rPr>
          <w:rFonts w:cs="Verdana" w:ascii="Verdana" w:hAnsi="Verdana"/>
        </w:rPr>
        <w:t>) There  she comes to be  fed (</w:t>
      </w:r>
      <w:r>
        <w:rPr>
          <w:rFonts w:cs="Verdana" w:ascii="Verdana" w:hAnsi="Verdana"/>
          <w:i/>
          <w:iCs/>
        </w:rPr>
        <w:t>Bel descends 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stairs in a skimpy  pink robe</w:t>
      </w:r>
      <w:r>
        <w:rPr>
          <w:rFonts w:cs="Verdana" w:ascii="Verdana" w:hAnsi="Verdana"/>
        </w:rPr>
        <w:t>). Drop in around tea time. Fay is being  taken</w:t>
      </w:r>
    </w:p>
    <w:p>
      <w:pPr>
        <w:pStyle w:val="HTML"/>
        <w:rPr/>
      </w:pPr>
      <w:r>
        <w:rPr>
          <w:rFonts w:cs="Verdana" w:ascii="Verdana" w:hAnsi="Verdana"/>
        </w:rPr>
        <w:t>by Jane King to a lacrosse game in Rosedale. (</w:t>
      </w:r>
      <w:r>
        <w:rPr>
          <w:rFonts w:cs="Verdana" w:ascii="Verdana" w:hAnsi="Verdana"/>
          <w:i/>
          <w:iCs/>
        </w:rPr>
        <w:t>Exits</w:t>
      </w:r>
      <w:r>
        <w:rPr>
          <w:rFonts w:cs="Verdana" w:ascii="Verdana" w:hAnsi="Verdana"/>
        </w:rPr>
        <w:t>)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EL Who's she? Former student of yours? Drama? Elocution?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ADIM (</w:t>
      </w:r>
      <w:r>
        <w:rPr>
          <w:rFonts w:cs="Verdana" w:ascii="Verdana" w:hAnsi="Verdana"/>
          <w:i/>
          <w:iCs/>
        </w:rPr>
        <w:t>moving  fast</w:t>
      </w:r>
      <w:r>
        <w:rPr>
          <w:rFonts w:cs="Verdana" w:ascii="Verdana" w:hAnsi="Verdana"/>
        </w:rPr>
        <w:t>) Bozhe moy! (</w:t>
      </w:r>
      <w:r>
        <w:rPr>
          <w:rFonts w:cs="Verdana" w:ascii="Verdana" w:hAnsi="Verdana"/>
          <w:i/>
          <w:iCs/>
        </w:rPr>
        <w:t>good Lord!</w:t>
      </w:r>
      <w:r>
        <w:rPr>
          <w:rFonts w:cs="Verdana" w:ascii="Verdana" w:hAnsi="Verdana"/>
        </w:rPr>
        <w:t>). The eggs! They must b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 as  jade.  Come along. I'll acquaint  you with the  situation,  as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lmistress says. &lt;185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7" w:name="38"/>
      <w:bookmarkEnd w:id="37"/>
      <w:r>
        <w:rPr>
          <w:rFonts w:cs="Courier New" w:ascii="Verdana" w:hAnsi="Verdana"/>
          <w:sz w:val="20"/>
          <w:szCs w:val="20"/>
        </w:rPr>
        <w:t>6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grand  was  the  first to  go--it was carried  out  by  a  ga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ggering  iceberg movers  and donated by me to Bel's  school, which 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s  to  pamper:  I  am not  an  easily  frightened  man  but when  I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ghtened I am very much frightened, and  at a second interview  that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with  the  schoolmistress,  my  impersonation  of an indignant  Char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dgson  was  only saved  from failure by the sensational news  of my 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o  marry an irreproachable socialite,  the  widow  of our most  p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osopher. Louise, per contra,  regarded the throwing out of  a symbol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xury as  a  personal affront and  a crime: a concert  piano of  that  k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sts, she said, as least as much as her old Hecate convertible, and s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 quite  as  wealthy as,  no  doubt,  I  thought  she  was,  a  state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resenting that knot in Logic: the  double-hitch lie which does  not  m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 truth.  I appeased her by gradually  overcrowding the Music Room  (i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series be  transformed  into sudden space)  with the modish gadgets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ved,   singing  furniture,  miniature  TV   sets,  stereorphics,  por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chestras,  better and better  video  sets,  remote-control instrument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ing those things on or off, and an automatic telephone dialer. For Bel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rthday  she  gave  her  a  Rain  Sound machine  to promote sleep;  and  to</w:t>
      </w:r>
    </w:p>
    <w:p>
      <w:pPr>
        <w:pStyle w:val="HTML"/>
        <w:rPr/>
      </w:pPr>
      <w:r>
        <w:rPr>
          <w:rFonts w:cs="Verdana" w:ascii="Verdana" w:hAnsi="Verdana"/>
        </w:rPr>
        <w:t xml:space="preserve">celebrate </w:t>
      </w:r>
      <w:r>
        <w:rPr>
          <w:rFonts w:cs="Verdana" w:ascii="Verdana" w:hAnsi="Verdana"/>
          <w:i/>
          <w:iCs/>
        </w:rPr>
        <w:t>my</w:t>
      </w:r>
      <w:r>
        <w:rPr>
          <w:rFonts w:cs="Verdana" w:ascii="Verdana" w:hAnsi="Verdana"/>
        </w:rPr>
        <w:t xml:space="preserve"> &lt;186&gt;  birthday she murdered a neurotic's night by getting 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-dollar bedside Pantomime clock  with  twelve yellow  radii  on 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 face instead of  figures, which  made  it look blind to me or feig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indness  like  some  repulsive  beggar  in  a  hideous  tropical town;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ensation that  terrible object possessed  a secret beam  that  proje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abic numerals (2:00,  2:05, 2:10, 2:15, and so forth) on the ceiling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 sleeping quarters, thus demolishing the  sacred, complete,  agonizing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hieved occlusion of its oval window. I said I'd buy a gun and  shoot i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ug, if she did not send it back  to  the fiend who sold  it to her.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laced it by "something especially  made for people who like originality,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ly  a   silver-plated  umbrella  stand  in   the   shape   of   a  gi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ckboot--there was  "something  about rain  strangely attractive to her"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"analyst" wrote me in one of the silliest letters that man ever wrot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. She  was also fond of small expensive animals,  but  here I stood fir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he never got the long-coated Chihuahua she coldly crav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did not expect much of  Louise the Intellectual. The only time  I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shed big tears, with interesting little howls of real grief, was when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Sunday  of our marriage all the  newspapers carried photograph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wo Albanian authors (a  bald-domed old  epicist and a  longhaired wo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iler of childrens'  books)  who shared out between  them the Prestig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ze that she had told everybody I was sure to win  that year. On th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  she  had  only  flipped  through  my novels  (she  was  to  read  more</w:t>
      </w:r>
    </w:p>
    <w:p>
      <w:pPr>
        <w:pStyle w:val="HTML"/>
        <w:rPr/>
      </w:pPr>
      <w:r>
        <w:rPr>
          <w:rFonts w:cs="Verdana" w:ascii="Verdana" w:hAnsi="Verdana"/>
        </w:rPr>
        <w:t xml:space="preserve">attentively, though, </w:t>
      </w:r>
      <w:r>
        <w:rPr>
          <w:rFonts w:cs="Verdana" w:ascii="Verdana" w:hAnsi="Verdana"/>
          <w:i/>
          <w:iCs/>
        </w:rPr>
        <w:t>A Kingdom by the Sea</w:t>
      </w:r>
      <w:r>
        <w:rPr>
          <w:rFonts w:cs="Verdana" w:ascii="Verdana" w:hAnsi="Verdana"/>
        </w:rPr>
        <w:t>, which I began  slowly to pull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self in 1957 like a long brain worm,  hoping it would not break), wh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ming  all  the  "serious"  bestsellers  discussed by  sister  consum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nging to  the Literary Group in which she liked to  assert  herself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er's wif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also discovered  that she  considered herself a connoisseur of Mode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. She  blazed with anger  at  me  when &lt;187&gt; I said  I  doubted  that the</w:t>
      </w:r>
    </w:p>
    <w:p>
      <w:pPr>
        <w:pStyle w:val="HTML"/>
        <w:rPr/>
      </w:pPr>
      <w:r>
        <w:rPr>
          <w:rFonts w:cs="Verdana" w:ascii="Verdana" w:hAnsi="Verdana"/>
        </w:rPr>
        <w:t xml:space="preserve">appreciation of a green stripe across a blue background had  </w:t>
      </w:r>
      <w:r>
        <w:rPr>
          <w:rFonts w:cs="Verdana" w:ascii="Verdana" w:hAnsi="Verdana"/>
          <w:i/>
          <w:iCs/>
        </w:rPr>
        <w:t>any</w:t>
      </w:r>
      <w:r>
        <w:rPr>
          <w:rFonts w:cs="Verdana" w:ascii="Verdana" w:hAnsi="Verdana"/>
        </w:rPr>
        <w:t xml:space="preserve">  connec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its definition in a glossy catalogue as "producing a virtually Orien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mosphere of spaceless  time  and timeless space." She accused me of tr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wreck her entire  view of the world  by maintaining--in a facetious vei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hoped--that only a  Philistine misled by  the solemn imbeciles  paid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e about exhibitions could tolerate rags, rinds, and fouled paper rescu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a  garbage can and discussed  in terms  "of warm splashes of color"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good-natured irony."  But perhaps most touching and terrible of all was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estly  believing that painters  painted  "what they felt";  that a r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gh  and rumpled landscape  dashed off in the Provence might be gratefu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roudly interpreted by art students if a psychiatrist explained  to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 advancing thundercloud  represented  the artist's  clash 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,  and  the  rolling  grainfield the early  death of his mother  in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wreck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could not prevent her from purchasing  specimens of the pictorial 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vogue but I judiciously steered some of the more repulsive objects  (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a collection of daubs produced by "naоve" convicts) into the round dining</w:t>
      </w:r>
    </w:p>
    <w:p>
      <w:pPr>
        <w:pStyle w:val="HTML"/>
        <w:rPr/>
      </w:pPr>
      <w:r>
        <w:rPr>
          <w:rFonts w:cs="Verdana" w:ascii="Verdana" w:hAnsi="Verdana"/>
        </w:rPr>
        <w:t>room where they  swam blurrily in  the  candlelight when  we had  guest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er. Our routine meals generally took place in the snackbar niche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tchen and the housemaid's quarters.  Into that niche Louise introdu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new Cappuccino Espresso Maker, while at the  opposite end of the  hou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Opal Room, a heavily built, hedonically  appareled bed with a  pad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board was installed for me. The adjacent bathroom had a less comfor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b than my former  one, and  certain inconveniences attended my excursi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or  three nights  per week, to  the connubial chamber--via drawing roo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ky  stairs,   upper  landing,  second-floor  corridor,   and   pas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crutable chink-gleam of Bel's door; but I  treasured my privacy more than</w:t>
      </w:r>
    </w:p>
    <w:p>
      <w:pPr>
        <w:pStyle w:val="HTML"/>
        <w:rPr/>
      </w:pPr>
      <w:r>
        <w:rPr>
          <w:rFonts w:cs="Verdana" w:ascii="Verdana" w:hAnsi="Verdana"/>
        </w:rPr>
        <w:t xml:space="preserve">I resented its drawbacks. I had the "Turkish </w:t>
      </w:r>
      <w:r>
        <w:rPr>
          <w:rFonts w:cs="Verdana" w:ascii="Verdana" w:hAnsi="Verdana"/>
          <w:i/>
          <w:iCs/>
        </w:rPr>
        <w:t>toupet</w:t>
      </w:r>
      <w:r>
        <w:rPr>
          <w:rFonts w:cs="Verdana" w:ascii="Verdana" w:hAnsi="Verdana"/>
        </w:rPr>
        <w:t>," as Louise &lt;188&gt; c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  to  forbid  her  to  communicate with me  by  thumping  on  her  flo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tually I had an interior telephone put in my  room, to  be  used onl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 emergencies: I was thinking of such nervous states as the feel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inent collapse  that I  experienced  sometimes in my nocturnal bout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chatological  obsessions;  and  there  was  always  the  half-full box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eping pills that only she could have filch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decision to let Bel stay  in her apartment, with Louise as her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ghbor, instead of refurnishing a spiral  of space by  allotting thos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st-end rooms to Louise--"perhaps I too need a studio?"--while transfer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 with bed and books to the Opal Room downstairs  and leaving me  upstai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 former bedchamber, was  taken  by  me  firmly despite Louise's r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tchy counter-suggestions, such as removing the tools of my trade 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brary in the basement  and banishing  Bel with  all her belongings to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m, dry, nice  and quiet lair. Though  I knew I  would never give  in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process of shuffling rooms and accessories in my mind made me liter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.  On top of that, I felt, perhaps wrongly, that Louise was  enjoy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deous banality of a stepmother-versus-step-daughter situation.  I did 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ctly  regret  marrying  her,   I  recognized  her  charm  and  functio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lities, but  my adoration  for  Bel  was  the  sole  splendor,  the  s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thtaking mountain in the drab plain of my emotional life. Being  in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s an extraordinarily stupid  person, I had simply not  reckoned 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ngles and tensions of what was  meant to look like  a model household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 I woke up--or at least the moment I saw  that getting up was the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 to  fool early-morning insomnia--I started wondering  what new  proj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uise would invent that day  with which to  harass my girl.  When two y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r this gray  old  dolt  and his volatile wife, after treating Bel  to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dious Swiss  tour,  left  her  in  Larive,  between  Hex  and Trex,  at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finishing" school (finishing  childhood,  &lt;189&gt; finishing the  innocence of</w:t>
      </w:r>
    </w:p>
    <w:p>
      <w:pPr>
        <w:pStyle w:val="HTML"/>
        <w:rPr/>
      </w:pPr>
      <w:r>
        <w:rPr>
          <w:rFonts w:cs="Verdana" w:ascii="Verdana" w:hAnsi="Verdana"/>
        </w:rPr>
        <w:t xml:space="preserve">young imagination), it was our 1955-1957 period of life </w:t>
      </w:r>
      <w:r>
        <w:rPr>
          <w:rFonts w:cs="Verdana" w:ascii="Verdana" w:hAnsi="Verdana"/>
          <w:i/>
          <w:iCs/>
        </w:rPr>
        <w:t>ю trois</w:t>
      </w:r>
      <w:r>
        <w:rPr>
          <w:rFonts w:cs="Verdana" w:ascii="Verdana" w:hAnsi="Verdana"/>
        </w:rPr>
        <w:t xml:space="preserve"> in the Qui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, and not my earlier mistakes, that I recalled with curses and sob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and her stepmother stopped speaking to each other  altogether;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unicated,   if  need  be,  by  signs:  Louise,  for  instance,  pointing</w:t>
      </w:r>
    </w:p>
    <w:p>
      <w:pPr>
        <w:pStyle w:val="HTML"/>
        <w:rPr/>
      </w:pPr>
      <w:r>
        <w:rPr>
          <w:rFonts w:cs="Verdana" w:ascii="Verdana" w:hAnsi="Verdana"/>
        </w:rPr>
        <w:t>dramatically at  the  ruthless clock and Bel tapping in the negative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ystal  of her loyal little  wristwatch.  She  lost  all  affection for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sting away  gently when  I  attempted a perfunctory  caress.  She adop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 the wan absent expression that  had dimmed her features at her arriv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 Rosedale. Camus replaced Keats. Her marks deteriorated. She no  lo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ote poetry. One  day as Louise and I were  packing for our  next  trip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rope  (London, Paris, Pisa, Stresa, and--in small print--Larive) I star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ving  some old  maps,  Colorado, Oregon, from the silk  "cheek" inside a</w:t>
      </w:r>
    </w:p>
    <w:p>
      <w:pPr>
        <w:pStyle w:val="HTML"/>
        <w:rPr/>
      </w:pPr>
      <w:r>
        <w:rPr>
          <w:rFonts w:cs="Verdana" w:ascii="Verdana" w:hAnsi="Verdana"/>
        </w:rPr>
        <w:t>valise,  and  the moment  my secret  prompter uttered that  "</w:t>
      </w:r>
      <w:r>
        <w:rPr>
          <w:rFonts w:cs="Verdana" w:ascii="Verdana" w:hAnsi="Verdana"/>
          <w:i/>
          <w:iCs/>
        </w:rPr>
        <w:t>shcheka</w:t>
      </w:r>
      <w:r>
        <w:rPr>
          <w:rFonts w:cs="Verdana" w:ascii="Verdana" w:hAnsi="Verdana"/>
        </w:rPr>
        <w:t>" I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ross  a  poem of  hers written  long before  Louise's intrusion  into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stful young life. I thought it might do Louise good to read it and ha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the exercise-book page (all ragged along its torn root but  still  mine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which the following lines were penciled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sixty, if I'll look back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ungles and hills will hide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notch, the source, the sand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a bird's footprints across i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'll see nothing at all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ith my old eyes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yet I'll know it was there, the sour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ow come, then, that when I look back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twelve--one fifth of the stretch!--with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isibility presumably better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no junk in between, &lt;190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can't even imagine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at patch of wet sand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the walking bird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the gleam of my source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Almost Poundian in purity," remarked Louise--which annoyed me,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hought Pound a fake. &lt;191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8" w:name="39"/>
      <w:bookmarkEnd w:id="38"/>
      <w:r>
        <w:rPr>
          <w:rFonts w:cs="Courier New" w:ascii="Verdana" w:hAnsi="Verdana"/>
          <w:sz w:val="20"/>
          <w:szCs w:val="20"/>
        </w:rPr>
        <w:t>7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hбteau Vignedor, Bel's  charming boarding school in  Switzerland, 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ming hill three hundred meters above  charming Larive  on the Rhтne, had</w:t>
      </w:r>
    </w:p>
    <w:p>
      <w:pPr>
        <w:pStyle w:val="HTML"/>
        <w:rPr/>
      </w:pPr>
      <w:r>
        <w:rPr>
          <w:rFonts w:cs="Verdana" w:ascii="Verdana" w:hAnsi="Verdana"/>
        </w:rPr>
        <w:t>been recommended to Louise in the  autumn of 1957 by a Swiss lady in Quir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nch  Department.  There were  two  other "finishing" schools  of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type that might have done just as well, but Louise set her sights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gnedor because of a chance remark made not even by her Swiss friend but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hance girl in a chance travel agency  who summed up the qualities 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l in one phrase: "Many Tunisian princesses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offered  five  main  subjects  (French,  Psychology,  Savoir-vivre,</w:t>
      </w:r>
    </w:p>
    <w:p>
      <w:pPr>
        <w:pStyle w:val="HTML"/>
        <w:rPr/>
      </w:pPr>
      <w:r>
        <w:rPr>
          <w:rFonts w:cs="Verdana" w:ascii="Verdana" w:hAnsi="Verdana"/>
        </w:rPr>
        <w:t>Couture, Cuisine), various sports (under  the direction of Christine Dupraz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once famous skier), and a dozen additional  classes  on request  (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keep the plainest girl  there till she married), including  Ballet and</w:t>
      </w:r>
    </w:p>
    <w:p>
      <w:pPr>
        <w:pStyle w:val="HTML"/>
        <w:rPr/>
      </w:pPr>
      <w:r>
        <w:rPr>
          <w:rFonts w:cs="Verdana" w:ascii="Verdana" w:hAnsi="Verdana"/>
        </w:rPr>
        <w:t xml:space="preserve">Bridge.  Another </w:t>
      </w:r>
      <w:r>
        <w:rPr>
          <w:rFonts w:cs="Verdana" w:ascii="Verdana" w:hAnsi="Verdana"/>
          <w:i/>
          <w:iCs/>
        </w:rPr>
        <w:t>supplиment</w:t>
      </w:r>
      <w:r>
        <w:rPr>
          <w:rFonts w:cs="Verdana" w:ascii="Verdana" w:hAnsi="Verdana"/>
        </w:rPr>
        <w:t>--especially  suitable for  orphans  or  unnee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ren--was  a summer trimester,  filling  up  the year's  last  remai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gment with excursions and nature studies, to be spent by a few lucky gir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 home  of the  headmistress,  Madame de  Turm, an Alpine chalet 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lve hundred meters higher: "Its solitary light, twinkling in a black f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mountains, can be &lt;192&gt; seen," said the prospectus in four languag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from  the Chбteau  on clear nights." There was also some kind of  camp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tly handicapped local children in  different years conducted  by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dically inclined sports directress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1957, 1958, 1959. Sometimes, seldom,  hiding  from Louise, who obje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l's twenty well-spaced monosyllables' costing us fifty dollars,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 her  from Quirn, but after a few such calls I received a curt not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me. de Turm, asking  me  not  to  upset my daughter  by telephoning, and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reated  into  my dark  shell. Dark  shell, dark years of  my heart!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incided oddly with  the composition of my most vigorous, most festive, and</w:t>
      </w:r>
    </w:p>
    <w:p>
      <w:pPr>
        <w:pStyle w:val="HTML"/>
        <w:rPr/>
      </w:pPr>
      <w:r>
        <w:rPr>
          <w:rFonts w:cs="Verdana" w:ascii="Verdana" w:hAnsi="Verdana"/>
        </w:rPr>
        <w:t xml:space="preserve">commercially most successful novel, </w:t>
      </w:r>
      <w:r>
        <w:rPr>
          <w:rFonts w:cs="Verdana" w:ascii="Verdana" w:hAnsi="Verdana"/>
          <w:i/>
          <w:iCs/>
        </w:rPr>
        <w:t>A Kingdom by the Sea</w:t>
      </w:r>
      <w:r>
        <w:rPr>
          <w:rFonts w:cs="Verdana" w:ascii="Verdana" w:hAnsi="Verdana"/>
        </w:rPr>
        <w:t>.  Its  demand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n and  the  fancy of it, its intricate imagery,  made up in  a way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ence of my beloved Bel.  It was also bound to reduce, though I was har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cious   of  that,   my  correspondence  with  her  (well-meant,  chat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dfully  artificial letters  which she  seldom troubled to answer).  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 startling,  of  course,  more  incomprehensible  to  me,  in  groa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rospect, is the effect my self-entertainment had on the number and leng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our  visits between  1957  and 1960 (when she  eloped  with a progress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nd-bearded young American).  You were  appalled  to learn  the other d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we discussed the present notes, that I had seen "beloved Bel" only f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 in three summers and that only two of our  visits lasted  as long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ple of weeks. I must add, however, that  she resolutely declined to sp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vacations at home. I  ought never, of course, have dumped her in Europ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ould  have elected to sweat  it out  in my  hellish household, betwee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ish woman and a somber chil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work on my novel also impinged on my marital mores, making of 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ss passionate and more indulgent husband:  I let Louise go on suspicious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quent trips  to out-of-town unlisted eye specialists and neglected he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antime  for  Rose Brown,  our cute  housemaid  who  took  &lt;193&gt; 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apshowers daily and thought frilly black panties "did something to guys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 the  greatest havoc wrought  by my  work  was  its  effect  on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ctures. To it I sacrificed,  like  Gain, the flowers  of  my summers,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 Abel, the sheep  of  the  campus.  Because  of it, the process  of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ademic discarnation reached its ultimate stage. The last vestiges of hu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connection were severed,  for I  not only vanished physically 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cture hall but had my entire course taped so as to be funneled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lege  Closed Circuit into  the rooms of headphoned students. Rumor had it</w:t>
      </w:r>
    </w:p>
    <w:p>
      <w:pPr>
        <w:pStyle w:val="HTML"/>
        <w:rPr/>
      </w:pPr>
      <w:r>
        <w:rPr>
          <w:rFonts w:cs="Verdana" w:ascii="Verdana" w:hAnsi="Verdana"/>
        </w:rPr>
        <w:t xml:space="preserve">that I was ready to quit;  in fact, an anonymous punster wrote in  the </w:t>
      </w:r>
      <w:r>
        <w:rPr>
          <w:rFonts w:cs="Verdana" w:ascii="Verdana" w:hAnsi="Verdana"/>
          <w:i/>
          <w:iCs/>
        </w:rPr>
        <w:t>Quirn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Quarterly</w:t>
      </w:r>
      <w:r>
        <w:rPr>
          <w:rFonts w:cs="Verdana" w:ascii="Verdana" w:hAnsi="Verdana"/>
        </w:rPr>
        <w:t>,  Spring, 1959: "His  Temerity is said  to have asked for a  ra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emeriting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the summer  of that year  my third wife and  I saw  Bel for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. Allan Garden (after whom the genus of the Cape Jasmin should have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d, so great and  triumphant was  the flower in his buttonhole) had 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 united in  wedlock  to his youthful Virginia, after  several year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udless concubinage. They  were  to  live  to the combined age of  170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olute bliss, yet one  grim fateful chapter remained to be constructed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iled over its first pages at the wrong desk, in the wrong hotel, above the</w:t>
      </w:r>
    </w:p>
    <w:p>
      <w:pPr>
        <w:pStyle w:val="HTML"/>
        <w:rPr/>
      </w:pPr>
      <w:r>
        <w:rPr>
          <w:rFonts w:cs="Verdana" w:ascii="Verdana" w:hAnsi="Verdana"/>
        </w:rPr>
        <w:t xml:space="preserve">wrong lake, with a view of the wrong </w:t>
      </w:r>
      <w:r>
        <w:rPr>
          <w:rFonts w:cs="Verdana" w:ascii="Verdana" w:hAnsi="Verdana"/>
          <w:i/>
          <w:iCs/>
        </w:rPr>
        <w:t>isoletta</w:t>
      </w:r>
      <w:r>
        <w:rPr>
          <w:rFonts w:cs="Verdana" w:ascii="Verdana" w:hAnsi="Verdana"/>
        </w:rPr>
        <w:t xml:space="preserve">  at  my  left elbow. The 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  thing was  a pregnant-shaped  bottle of  Gattinara  before me.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ddle  of a mangled sentence Louise  came to  join me from  Pisa,  where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thered--with  amused  indifference--that she  had  recoupled with a for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ver. Playing  on  the  strings  of  her  meek  uneasiness  I  took her  to</w:t>
      </w:r>
    </w:p>
    <w:p>
      <w:pPr>
        <w:pStyle w:val="HTML"/>
        <w:rPr/>
      </w:pPr>
      <w:r>
        <w:rPr>
          <w:rFonts w:cs="Verdana" w:ascii="Verdana" w:hAnsi="Verdana"/>
        </w:rPr>
        <w:t>Switzerland, which  she detested. An early  dinner with Bel was schedul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Larive Grand Hotel. She  arrived  with  that Christ-haired  youth, b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le trousered. The maнtre d'hтtel murmured something  over the menu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fe, and she rode up and brought down my oldest necktie for the  young lout</w:t>
      </w:r>
    </w:p>
    <w:p>
      <w:pPr>
        <w:pStyle w:val="HTML"/>
        <w:rPr/>
      </w:pPr>
      <w:r>
        <w:rPr>
          <w:rFonts w:cs="Verdana" w:ascii="Verdana" w:hAnsi="Verdana"/>
        </w:rPr>
        <w:t>to put around his &lt;194&gt;  Adam's apple and scrawny neck. His grandmother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related by marriage, so it  turned out, to a  third  cousin of Louis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ndfather, the not  quite untarnished Boston banker. This took car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in course.  We  had coffee and  kirsch in the lounge,  and Charlie Everet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ed us pictures of  the  summer Camp for Blind Children (who were  sp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ight of its drab locust  trees and  rings of  ashed refuse  amids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verside  burdocks) which he  and Bella (Bella!)  were supervising. H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-five years  old. He had spent five years studying  Russian, and spo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 as  fluently, he  said, as  a  trained  seal.  A  sample  justifie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rison. He  was a dedicated  "revolutionary," and a hopeless nincompoo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ing nothing, crazy about jazz,  existentialism, Leninism,  pacifism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rican  Art.  He thought  snappy  pamphlets  and  catalogues  so much 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meaningful"  than  fat old  books.  A  sweet,  stale,  and  unhealthy sm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anated from the  poor  fellow. Throughout  the dinner  and coffee-drin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al  I never once--never once, reader!--looked  up  at  my Bel, but as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about to part (forever) I did  look at her, and she had new  twin lin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nostrils to wicks, and she wore granny  glasses, and a middle par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lost  all  her  pubescent prettiness,  remnants  of  which  I had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impsed during a  visit to  Larive a spring and winter ago. They  had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at half-past-twenty, alas--not really "alas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Come and see us at Quirn soon,  soon,  Dolly," I said, as we all 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sidewalk with mountains outlined in solid black against an aquamar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y, and choughs jacking harshly, flying in flocks to roost, away, awa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cannot explain the slip, but it angered Bel  more  than anything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 angered her at any tim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What is he saying?" she cried, looking in turn at Louise, at her beau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gain at Louise. "What does he mean? Why does he call me `Dolly'? Who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for God's sake? Why, why (turning to me), why did you say that?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Obmolvka,  prosti</w:t>
      </w:r>
      <w:r>
        <w:rPr>
          <w:rFonts w:cs="Verdana" w:ascii="Verdana" w:hAnsi="Verdana"/>
        </w:rPr>
        <w:t xml:space="preserve"> (lapse  of the  tongue,  sorry),"  I &lt;195&gt;  repli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ying,  trying  to turn everything into a dream, a  dream about that hide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momen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y  walked briskly toward  their little Klop  car, he half-overt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, already poking the air with his car key, on her left, on her righ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quamarine  sky was now  silent, darkish and empty, save  for a  star-sha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 about which I wrote a Russian elegy ages ago, in another worl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What  a  charming,  good-natured,  civilized, sexy young fellow,"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uise as we  stamped into  the lift.  "Are  you in the mood tonight? 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, Vad?" &lt;196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2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9" w:name="40"/>
      <w:bookmarkEnd w:id="39"/>
      <w:r>
        <w:rPr>
          <w:rFonts w:cs="Courier New" w:ascii="Verdana" w:hAnsi="Verdana"/>
          <w:sz w:val="20"/>
          <w:szCs w:val="20"/>
        </w:rPr>
        <w:t>PART FIVE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&lt;197&gt; &lt;198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1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penultimate  part of LATH, this  spirited episode  in my otherw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what passive existence, is horribly hard  to  set down, reminding m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ensums, which the crudest of my French governesses used to inflict upon</w:t>
      </w:r>
    </w:p>
    <w:p>
      <w:pPr>
        <w:pStyle w:val="HTML"/>
        <w:rPr/>
      </w:pPr>
      <w:r>
        <w:rPr>
          <w:rFonts w:cs="Verdana" w:ascii="Verdana" w:hAnsi="Verdana"/>
        </w:rPr>
        <w:t xml:space="preserve">me--some old  saw to be copied </w:t>
      </w:r>
      <w:r>
        <w:rPr>
          <w:rFonts w:cs="Verdana" w:ascii="Verdana" w:hAnsi="Verdana"/>
          <w:i/>
          <w:iCs/>
        </w:rPr>
        <w:t>cent  fois</w:t>
      </w:r>
      <w:r>
        <w:rPr>
          <w:rFonts w:cs="Verdana" w:ascii="Verdana" w:hAnsi="Verdana"/>
        </w:rPr>
        <w:t xml:space="preserve"> (hiss  and spittle)--in punish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my adding my own marginal illustrations to those  in her </w:t>
      </w:r>
      <w:r>
        <w:rPr>
          <w:rFonts w:cs="Verdana" w:ascii="Verdana" w:hAnsi="Verdana"/>
          <w:i/>
          <w:iCs/>
        </w:rPr>
        <w:t>Petit  Larous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for exploring under the schoolroom table the legs  of Lalage L., a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sin,  who  shared lessons with  me  that unforgettable  summer.  I  hav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,  repeated  the  story  of   my  dash  to   Leningrad   in  the  l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teen-sixties  innumerable times in  my mind, to packed  audiences of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ibbling  or dreaming  selves--and yet I keep  doubting both the necess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success of my dismal task. But you have argued the question, you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derly adamant, yes,  and your decree is that I should relate my adven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order to lend a semblance of significance to my daughter's futile fa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the  summer of 1960, Christine Dupraz,  who ran the  summer camp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abled children between  cliff and highway, just east  of Larive, infor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hat Charlie Everett, one of her assistants, had eloped with my Bel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ning--in a grotesque ceremony that she visualized more &lt;199&gt; clearly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--his  passport  and  a  little  American flag (bought at a souvenir  st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pecially for that purpose)  "right in  the  middle of the Soviet  Consul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 garden";  whereupon  the   new  "Karl   Ivanovich   Vetrov"   and  the</w:t>
      </w:r>
    </w:p>
    <w:p>
      <w:pPr>
        <w:pStyle w:val="HTML"/>
        <w:rPr/>
      </w:pPr>
      <w:r>
        <w:rPr>
          <w:rFonts w:cs="Verdana" w:ascii="Verdana" w:hAnsi="Verdana"/>
        </w:rPr>
        <w:t xml:space="preserve">eighteen-year-old Isabella,  a  </w:t>
      </w:r>
      <w:r>
        <w:rPr>
          <w:rFonts w:cs="Verdana" w:ascii="Verdana" w:hAnsi="Verdana"/>
          <w:i/>
          <w:iCs/>
        </w:rPr>
        <w:t>ci-devant</w:t>
      </w:r>
      <w:r>
        <w:rPr>
          <w:rFonts w:cs="Verdana" w:ascii="Verdana" w:hAnsi="Verdana"/>
        </w:rPr>
        <w:t>'s daughter,  had gone through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 of mock marriage in Berne and incontinently headed for Russi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same mail brought me an invitation  to discuss in New  York with a</w:t>
      </w:r>
    </w:p>
    <w:p>
      <w:pPr>
        <w:pStyle w:val="HTML"/>
        <w:rPr/>
      </w:pPr>
      <w:r>
        <w:rPr>
          <w:rFonts w:cs="Verdana" w:ascii="Verdana" w:hAnsi="Verdana"/>
        </w:rPr>
        <w:t xml:space="preserve">famous  </w:t>
      </w:r>
      <w:r>
        <w:rPr>
          <w:rFonts w:cs="Verdana" w:ascii="Verdana" w:hAnsi="Verdana"/>
          <w:i/>
          <w:iCs/>
        </w:rPr>
        <w:t>compхre</w:t>
      </w:r>
      <w:r>
        <w:rPr>
          <w:rFonts w:cs="Verdana" w:ascii="Verdana" w:hAnsi="Verdana"/>
        </w:rPr>
        <w:t xml:space="preserve">  my sudden Number One position  on  the Bestselling  Auth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st,  inquiries from Japanese, Greek,  Turkish publishers,  and a  postc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Parma with  the  scrawl: "Bravo for Kingdom from Louise  and Victor." I</w:t>
      </w:r>
    </w:p>
    <w:p>
      <w:pPr>
        <w:pStyle w:val="HTML"/>
        <w:rPr/>
      </w:pPr>
      <w:r>
        <w:rPr>
          <w:rFonts w:cs="Verdana" w:ascii="Verdana" w:hAnsi="Verdana"/>
        </w:rPr>
        <w:t>never learned who Victor was, by the wa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rushing  all my engagements aside,  I surrendered again--after quit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w years of abstinence!--to the thrill of secret investigations. Spying had</w:t>
      </w:r>
    </w:p>
    <w:p>
      <w:pPr>
        <w:pStyle w:val="HTML"/>
        <w:rPr/>
      </w:pPr>
      <w:r>
        <w:rPr>
          <w:rFonts w:cs="Verdana" w:ascii="Verdana" w:hAnsi="Verdana"/>
        </w:rPr>
        <w:t xml:space="preserve">been  my </w:t>
      </w:r>
      <w:r>
        <w:rPr>
          <w:rFonts w:cs="Verdana" w:ascii="Verdana" w:hAnsi="Verdana"/>
          <w:i/>
          <w:iCs/>
        </w:rPr>
        <w:t>clystхre de  Tchиkhov</w:t>
      </w:r>
      <w:r>
        <w:rPr>
          <w:rFonts w:cs="Verdana" w:ascii="Verdana" w:hAnsi="Verdana"/>
        </w:rPr>
        <w:t xml:space="preserve"> even before I  married Iris Black whose later</w:t>
      </w:r>
    </w:p>
    <w:p>
      <w:pPr>
        <w:pStyle w:val="HTML"/>
        <w:rPr/>
      </w:pPr>
      <w:r>
        <w:rPr>
          <w:rFonts w:cs="Verdana" w:ascii="Verdana" w:hAnsi="Verdana"/>
        </w:rPr>
        <w:t>passion for  working on an interminable  detective tale had  been spark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 or that hint I  must  have dropped,  like  a  passing bird's  lust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ther,  in relation to my  experience in the vast  and  misty field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ice. In my little way I have  been of some help to my betters. The tre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lue-flowering  ash, whose  cortical wound I caught  the two  "diplomats,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rnikovski and Kalikakov,  using  for  their correspondence,  still stan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ly  scarred, on its  hilltop above  San  Bernardino. But for  structu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conomy I have  omitted that entertaining strain from this story of lov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se. Its existence, however, helped  me now  to  ward off--for a while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st--the madness and anguish of hopeless regre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child's play to find Karl's relatives in  the U.S.;  namely,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unt aunts who disliked the boy even  more than they did one  another. Au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  One  assured  me  he  had never  left  Switzerland--they were 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warding his Third Class mail to her in Boston. Aunt Number &lt;200&gt; Two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adelphia Fright, said he liked music and was vegetating in Vienn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d overestimated my forces. A serious  relapse  hospitalized me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rly a  whole year. The complete rest ordered by all  my doctors  was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ched by my having to stand by my publisher in a  long legal fight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cenity charges leveled at my  novel  by  stuffy censors. I was again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. I still feel the  pressure  of the hallucinations  that beset me, as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rch for Bel got  somehow mixed up with the controversy over my novel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saw  as clearly as one sees mountains or  ships, a  great  building, 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s lit,  trying to advance upon  me,  through this or that wall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d, seeking as it were a weak spot to push through and ram my b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the late  Sixties I learned that  Bel  was now definitely marri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trov but that he had been sent  to some remote place of unspecified  wor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came a lett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forwarded to me by an old  respectable businessman (I shall c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A.B.) with a note  saying that he was  "in textiles" though by educ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n  engineer"; that  he represented  "a  Soviet firm  in the U.S. and  v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sa"; that the  letter  he  was enclosing  came from a lady working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ingrad office (I shall call her Dora)  and concerned my daughter "whom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have the honor to know but who, he believed, needed my  assistanc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dded  that he would  be flying back to Leningrad in a month's  time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be glad if I "contacted him." The letter from Dora was in Russi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Much-respected Vadim Vadimovich!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You probably receive many letters from people in our country who manag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o obtain your books--not an easy  enterprise! The  present letter, however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s not from an admirer but simply from a friend of Isabella Vadimovna Vetrov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with &lt;201&gt; whom she has been sharing a room for more than a year now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She  is  ill, she has  no news  from her husband, and she is  without a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kopek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Please, get in  touch with  the bearer of this note. He is my employer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and also a distant relative,  and has agreed to bring a few  lines from you,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Vadim Vadimovich, and a little money, if possible, but  the main thing,  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main thing</w:t>
      </w:r>
      <w:r>
        <w:rPr>
          <w:rFonts w:cs="Verdana" w:ascii="Verdana" w:hAnsi="Verdana"/>
        </w:rPr>
        <w:t xml:space="preserve"> (glavnoe, glavnoe) </w:t>
      </w:r>
      <w:r>
        <w:rPr>
          <w:rFonts w:cs="Verdana" w:ascii="Verdana" w:hAnsi="Verdana"/>
          <w:i/>
          <w:iCs/>
        </w:rPr>
        <w:t>is to come in person</w:t>
      </w:r>
      <w:r>
        <w:rPr>
          <w:rFonts w:cs="Verdana" w:ascii="Verdana" w:hAnsi="Verdana"/>
        </w:rPr>
        <w:t xml:space="preserve"> (lichno). </w:t>
      </w:r>
      <w:r>
        <w:rPr>
          <w:rFonts w:cs="Verdana" w:ascii="Verdana" w:hAnsi="Verdana"/>
          <w:i/>
          <w:iCs/>
        </w:rPr>
        <w:t>Let him know if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you  can come and  if  yes, when  and  where we  could  meet  to discuss 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situation.  Everything  in life is  urgent</w:t>
      </w:r>
      <w:r>
        <w:rPr>
          <w:rFonts w:cs="Verdana" w:ascii="Verdana" w:hAnsi="Verdana"/>
        </w:rPr>
        <w:t xml:space="preserve"> (speshno, </w:t>
      </w:r>
      <w:r>
        <w:rPr>
          <w:rFonts w:cs="Verdana" w:ascii="Verdana" w:hAnsi="Verdana"/>
          <w:i/>
          <w:iCs/>
        </w:rPr>
        <w:t>"pressing," "not to  b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postponed</w:t>
      </w:r>
      <w:r>
        <w:rPr>
          <w:rFonts w:cs="Verdana" w:ascii="Verdana" w:hAnsi="Verdana"/>
        </w:rPr>
        <w:t xml:space="preserve">") </w:t>
      </w:r>
      <w:r>
        <w:rPr>
          <w:rFonts w:cs="Verdana" w:ascii="Verdana" w:hAnsi="Verdana"/>
          <w:i/>
          <w:iCs/>
        </w:rPr>
        <w:t>but some things are dreadfully urgent and this is one of them.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In order to convince you that she is here, with me, telling me to writ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you  and unable to write herself, I am appending a little clue or token that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only  you  and she  can decode: "...and the  intelligent  trail</w:t>
      </w:r>
      <w:r>
        <w:rPr>
          <w:rFonts w:cs="Verdana" w:ascii="Verdana" w:hAnsi="Verdana"/>
        </w:rPr>
        <w:t xml:space="preserve">  (i  umnits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pka)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a minute I  sat at  the  breakfast table--under  the  compassion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e  of Brown Rose--in  the attitude  of a cave dweller clasping his ha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 his  head at  the  crash of  rocks breaking above him (women mak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 gesture when something  falls in the  next room). My  decision was,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,  instantly  taken.  I  perfunctorily  patted  Rose's young  buttoc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her light skirt, and strode to the telephon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few hours later I was dining with A.B. in New York (and in the cour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next month was to  exchange several long-distance calls with him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don). He  was a  superb little man, perfectly oval in shape, with a  ba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and  tiny feet expensively shod (the rest of  his  envelope looked 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ssy). He  spoke friable  English  with  a soft Russian accent, and na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sian with Jewish &lt;202&gt;  question marks. He thought that I should begin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ing Dora. He settled for me the exact spot where she and I might meet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ned me  that in  preparing to visit  the weird Wonderland  of the  Sovi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ion a traveler's first step was the very Philistine one  of being assigned</w:t>
      </w:r>
    </w:p>
    <w:p>
      <w:pPr>
        <w:pStyle w:val="HTML"/>
        <w:rPr/>
      </w:pP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i/>
          <w:iCs/>
        </w:rPr>
        <w:t>nomer</w:t>
      </w:r>
      <w:r>
        <w:rPr>
          <w:rFonts w:cs="Verdana" w:ascii="Verdana" w:hAnsi="Verdana"/>
        </w:rPr>
        <w:t xml:space="preserve"> (hotel room) and that only  after  he had been granted one coul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visa" be tackled. Over the  tawny  mountain  of "Bogdan's"  brown-speckled,</w:t>
      </w:r>
    </w:p>
    <w:p>
      <w:pPr>
        <w:pStyle w:val="HTML"/>
        <w:rPr/>
      </w:pPr>
      <w:r>
        <w:rPr>
          <w:rFonts w:cs="Verdana" w:ascii="Verdana" w:hAnsi="Verdana"/>
        </w:rPr>
        <w:t xml:space="preserve">butter-soaked, caviar-accompanied </w:t>
      </w:r>
      <w:r>
        <w:rPr>
          <w:rFonts w:cs="Verdana" w:ascii="Verdana" w:hAnsi="Verdana"/>
          <w:i/>
          <w:iCs/>
        </w:rPr>
        <w:t>bliny</w:t>
      </w:r>
      <w:r>
        <w:rPr>
          <w:rFonts w:cs="Verdana" w:ascii="Verdana" w:hAnsi="Verdana"/>
        </w:rPr>
        <w:t xml:space="preserve">  (which  A.B. forbade  me to pay for</w:t>
      </w:r>
    </w:p>
    <w:p>
      <w:pPr>
        <w:pStyle w:val="HTML"/>
        <w:rPr/>
      </w:pPr>
      <w:r>
        <w:rPr>
          <w:rFonts w:cs="Verdana" w:ascii="Verdana" w:hAnsi="Verdana"/>
        </w:rPr>
        <w:t xml:space="preserve">though I was lousy with </w:t>
      </w:r>
      <w:r>
        <w:rPr>
          <w:rFonts w:cs="Verdana" w:ascii="Verdana" w:hAnsi="Verdana"/>
          <w:i/>
          <w:iCs/>
        </w:rPr>
        <w:t>A Kingdom</w:t>
      </w:r>
      <w:r>
        <w:rPr>
          <w:rFonts w:cs="Verdana" w:ascii="Verdana" w:hAnsi="Verdana"/>
        </w:rPr>
        <w:t>'s money), he spoke poetically, and at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gth, about his recent trip to Tel Avi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next move--a visit to London--would have been altogether delightfu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I not  been overwhelmed all the  time by anxiety, impatience, angui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bodings. Through several venturesome gentlemen--a former lover of  All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overton's  and two  of  my  late  benefactor's  mysterious  chums--I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ained some innocent ties with the  BINT, as  Soviet agents acronymiz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-known, too  well-known, British  intelligence service. Consequently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possible for me to obtain a false or more-or-less false passport. S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ay want to  avail myself again of those facilities, I cannot reveal  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exact alias. Suffice it to say that some  teasing similarity with my re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mily name could make the assumed one pass, if I got caught, for a cler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rror on the part of an absentminded consul and for indifference to offi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pers on that of  the deranged bearer. Let us  suppose my real name 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"Oblonsky" (a Tolstoyan invention);  then the  false  one would be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ple,  the mimetic "O. B. Long," an oblong blursky, so  to  speak. Thi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expand into, say,  Oberon Bernard Long,  of  Dublin or Dumberton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 with it for years on five or six continent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d  escaped  from Russia at the  age of  not quite nineteen, le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ross my path in a perilous  forest the felled body of a Red soldier.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dedicated half  a  century to berating,  deriding,  twisting into fun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pes,  wringing &lt;203&gt;  out like blood-wet towels, kicking neatly in Evil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nkiest spot, and otherwise tormenting the Soviet regime at every sui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  of my writings. In  fact,  no  more consistent  critic  of  Bolshevi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utality  and basic stupidity existed during all that time at  the liter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vel to which my output belonged. I was thus well  aware of two facts: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my own name I would not be given a room at the Evropeyskaya or Astori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any  other Leningrad hotel  unless I made some extraordinary amends,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jectly exuberant recantation; and  that if  I talked my way  to that hot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m as  Mr.  Long  or Blong, and got  interrupted, there might be no e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uble. I decided therefore not to get interrupt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Shall I  grow a  beard to cross  the  fronder?" muses homesick General</w:t>
      </w:r>
    </w:p>
    <w:p>
      <w:pPr>
        <w:pStyle w:val="HTML"/>
        <w:rPr/>
      </w:pPr>
      <w:r>
        <w:rPr>
          <w:rFonts w:cs="Verdana" w:ascii="Verdana" w:hAnsi="Verdana"/>
        </w:rPr>
        <w:t xml:space="preserve">Gurko in Chapter Six of </w:t>
      </w:r>
      <w:r>
        <w:rPr>
          <w:rFonts w:cs="Verdana" w:ascii="Verdana" w:hAnsi="Verdana"/>
          <w:i/>
          <w:iCs/>
        </w:rPr>
        <w:t>Esmeralda and Her Parandrus</w:t>
      </w:r>
      <w:r>
        <w:rPr>
          <w:rFonts w:cs="Verdana" w:ascii="Verdana" w:hAnsi="Verdana"/>
        </w:rPr>
        <w:t>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Better than none," said Harley Q., one of my  gayest  advisers. "But,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dded, "do it before we glue on and  stamp O.B.'s  picture and don't l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 afterwards." So I grew it--during the atrocious heartracking wai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oom I could not mock up and the visa I could not forge. It was an am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torian affair, of  a  nice,  rough, tawny  shade threaded with silver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ched up  to my  apple-red  cheekbones  and  came  down  to my  waistco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ingling on  the  way with my lateral yellow-gray  locks. Special conta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ses not  only  gave  another,  dumbfounded, expression  to my  eyes,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how  changed  their very shape from  squarish  leonine, to round Jovi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upon my return did I notice  that  the old tailor-made trousers,  on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 my bag, displayed my real name on the inside of the waistban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good  old British passport,  which had  been handled cursorily by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 courteous  officers who  had  never  opened  my  books  (the only re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dentity papers of its accidental holder), remained, after a procedure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h  decency and  incompetence forbid  me to describe, &lt;204&gt; physicall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 in  many  respects;  but certain  of  its other  features,  detail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stance and  items  of information, were, let us say, "modified" by  a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hod,  an  alchemysterious treatment, a  technique  of  genius, "still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ood elsewhere,"  as the chaps in the lab tactfully expressed peopl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ter unawareness  of a  discovery that might have saved countless fugiti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secret agents.  In other words  nobody, no forensic chemist not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, could  suspect, let alone prove, that my passport  was false. I do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why  I dwell on this  subject with such tedious  persistence. Probably,</w:t>
      </w:r>
    </w:p>
    <w:p>
      <w:pPr>
        <w:pStyle w:val="HTML"/>
        <w:rPr/>
      </w:pPr>
      <w:r>
        <w:rPr>
          <w:rFonts w:cs="Verdana" w:ascii="Verdana" w:hAnsi="Verdana"/>
        </w:rPr>
        <w:t xml:space="preserve">because I </w:t>
      </w:r>
      <w:r>
        <w:rPr>
          <w:rFonts w:cs="Verdana" w:ascii="Verdana" w:hAnsi="Verdana"/>
          <w:i/>
          <w:iCs/>
        </w:rPr>
        <w:t>otlynivayu</w:t>
      </w:r>
      <w:r>
        <w:rPr>
          <w:rFonts w:cs="Verdana" w:ascii="Verdana" w:hAnsi="Verdana"/>
        </w:rPr>
        <w:t>--"shirk"--the task of describing my visit to Leningra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t I can't put it off any longer. &lt;205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0" w:name="41"/>
      <w:bookmarkEnd w:id="40"/>
      <w:r>
        <w:rPr>
          <w:rFonts w:cs="Courier New" w:ascii="Verdana" w:hAnsi="Verdana"/>
          <w:sz w:val="20"/>
          <w:szCs w:val="20"/>
        </w:rPr>
        <w:t>2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almost three  months  of  fretting I  was ready  to  go.  I  felt</w:t>
      </w:r>
    </w:p>
    <w:p>
      <w:pPr>
        <w:pStyle w:val="HTML"/>
        <w:rPr/>
      </w:pPr>
      <w:r>
        <w:rPr>
          <w:rFonts w:cs="Verdana" w:ascii="Verdana" w:hAnsi="Verdana"/>
        </w:rPr>
        <w:t xml:space="preserve">lacquered from  head to foot, like that naked ephebe, the  bright  </w:t>
      </w:r>
      <w:r>
        <w:rPr>
          <w:rFonts w:cs="Verdana" w:ascii="Verdana" w:hAnsi="Verdana"/>
          <w:i/>
          <w:iCs/>
        </w:rPr>
        <w:t>clou</w:t>
      </w:r>
      <w:r>
        <w:rPr>
          <w:rFonts w:cs="Verdana" w:ascii="Verdana" w:hAnsi="Verdana"/>
        </w:rPr>
        <w:t xml:space="preserve">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gan procession, who died of dermal asphyxia in his coat of golden varnis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few days before my actual departure  there occurred what seemed a harm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ft at the time. I was  to wing off on a Thursday  from Paris. On Monda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lodious female voice  reached me  at  my  nostalgically  lovely hotel, r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voli,  to tell me  that something---perhaps a  hushed-up crash in a Sovi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il  of  mist--had  clogged the general schedule and that I  could board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eroflot turboprop to Moscow either  this Wednesday or the next. I chos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er, of course, for it did not affect the date of my rendezvou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 traveling companions were a few  English and French  tourists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ish bunch of gloomy  officials from Soviet  trade missions. Once  in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ircraft, a certain illusion of cheap unreality enveloped  me--to li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me for the rest  of my trip. It  was  a very warm day in June an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cical air-conditioning  system failed to  outvie the whiffs of  sweat and</w:t>
      </w:r>
    </w:p>
    <w:p>
      <w:pPr>
        <w:pStyle w:val="HTML"/>
        <w:rPr/>
      </w:pPr>
      <w:r>
        <w:rPr>
          <w:rFonts w:cs="Verdana" w:ascii="Verdana" w:hAnsi="Verdana"/>
        </w:rPr>
        <w:t xml:space="preserve">the sprayings of </w:t>
      </w:r>
      <w:r>
        <w:rPr>
          <w:rFonts w:cs="Verdana" w:ascii="Verdana" w:hAnsi="Verdana"/>
          <w:i/>
          <w:iCs/>
        </w:rPr>
        <w:t>Krasnaya Moskva</w:t>
      </w:r>
      <w:r>
        <w:rPr>
          <w:rFonts w:cs="Verdana" w:ascii="Verdana" w:hAnsi="Verdana"/>
        </w:rPr>
        <w:t>, an insidious perfume which imbued even the</w:t>
      </w:r>
    </w:p>
    <w:p>
      <w:pPr>
        <w:pStyle w:val="HTML"/>
        <w:rPr/>
      </w:pPr>
      <w:r>
        <w:rPr>
          <w:rFonts w:cs="Verdana" w:ascii="Verdana" w:hAnsi="Verdana"/>
        </w:rPr>
        <w:t xml:space="preserve">hard candy (named  </w:t>
      </w:r>
      <w:r>
        <w:rPr>
          <w:rFonts w:cs="Verdana" w:ascii="Verdana" w:hAnsi="Verdana"/>
          <w:i/>
          <w:iCs/>
        </w:rPr>
        <w:t>Ledenets vzlyotnyy</w:t>
      </w:r>
      <w:r>
        <w:rPr>
          <w:rFonts w:cs="Verdana" w:ascii="Verdana" w:hAnsi="Verdana"/>
        </w:rPr>
        <w:t>,  "take-off  caramel," on the wrapper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ously distributed  to us before the start &lt;206&gt; of  the flight.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ry-tale  touch   was  the  bright  dapple--yellow  curlicues  and  vio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pots--adorning the blinds.  A  similarly  colored waterproof bag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t pocket before me was  ominously  labeled "for waste  disposal"--such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isposal of my identity in that fairy-lan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mood and  mental condition needed strong liquor rather than  another</w:t>
      </w:r>
    </w:p>
    <w:p>
      <w:pPr>
        <w:pStyle w:val="HTML"/>
        <w:rPr/>
      </w:pPr>
      <w:r>
        <w:rPr>
          <w:rFonts w:cs="Verdana" w:ascii="Verdana" w:hAnsi="Verdana"/>
        </w:rPr>
        <w:t xml:space="preserve">round of </w:t>
      </w:r>
      <w:r>
        <w:rPr>
          <w:rFonts w:cs="Verdana" w:ascii="Verdana" w:hAnsi="Verdana"/>
          <w:i/>
          <w:iCs/>
        </w:rPr>
        <w:t>vzlyotnyy</w:t>
      </w:r>
      <w:r>
        <w:rPr>
          <w:rFonts w:cs="Verdana" w:ascii="Verdana" w:hAnsi="Verdana"/>
        </w:rPr>
        <w:t xml:space="preserve"> or some nice reading matter; still I accepted a public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gazine from a stout, unsmiling, bare-armed stewardess in sky blue, an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ested to learn  that (in contrast  to current triumphs)  Russia ha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  so  well in  the  Soccer Olympics  of  1912  when  the  "Tsarist team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consisting presumably of ten boyars  and one bear) lost  12-0  to a  Ger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d taken a tranquilizer and hoped to sleep at least part of the wa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a  first, and  only,  attempt at dozing off was resolutely thwarted b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fatter stewardess, in a still stronger aura  of onion sweat, asking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stily to draw in the leg that I had stuck out too far into the aisle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circulated  with more  and more  publicity material. I  envied darkly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side neighbor, an elderly Frenchman--or, anyway, scarcely a compatri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ine--with  a straggly gray-black  beard and  a  terrible  tie, who sl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entire  five-hour flight,  disdaining the sardines  and ev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dka which I  could not resist, though I had a flask of better stuff 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p  pocket. Perhaps  historians of  photography could help  me some day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fine  how, by precisely  what indices, I am enabled to establish 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llection of an anonymous unplaceable face goes back 1930-1935,  sa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o 1945-1950. My  neighbor was practically the twin of a  person  I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n  in  Paris, but who?  A  fellow writer? A  concierge? A  cobbler?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iculty  of determination  grated  less than the riddle  of its limits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ggested by the degree of perceived "shading" and the  "feel" of the im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&lt;207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got  a closer  but  still more teasing  look  at him when, towar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se of our  journey,  my raincoat fell  from the rack and landed upon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 grinned amiably enough as  he emerged from under the sudden awaken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glimpsed again his fleshy profile  and thick eyebrow while  submit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inspection the  contents of my only  valise and fighting the insane ur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question the propriety of the phrasing in the English form of the Custo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laration:  "...miniature  graphics, slaughtered  fowl,  live animal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rds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aw him again, but not  as clearly, during our transfer by  bus 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airport to another through some  shabby environs of Moscow--a city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never seen in my life and which  interested me about  as much as, s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rmingham. On the plane  to  Leningrad,  however, he was  again next to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 time on the inner side. Mixed odors  of dour hostess and "Red Moscow,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gradual prevalence of the first  ingredient, as our bare-armed ange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ltiplied their last ministrations, accompanied us from 21:18 to 22:33.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 to draw  out my neighbor before he  and  his  riddle vanished, I as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 in  French, if  he knew anything  about a picturesque group  that  had</w:t>
      </w:r>
    </w:p>
    <w:p>
      <w:pPr>
        <w:pStyle w:val="HTML"/>
        <w:rPr/>
      </w:pPr>
      <w:r>
        <w:rPr>
          <w:rFonts w:cs="Verdana" w:ascii="Verdana" w:hAnsi="Verdana"/>
        </w:rPr>
        <w:t xml:space="preserve">boarded our aircraft  in Moscow. He  replied, with a  Parisian </w:t>
      </w:r>
      <w:r>
        <w:rPr>
          <w:rFonts w:cs="Verdana" w:ascii="Verdana" w:hAnsi="Verdana"/>
          <w:i/>
          <w:iCs/>
        </w:rPr>
        <w:t>grasseyement</w:t>
      </w:r>
      <w:r>
        <w:rPr>
          <w:rFonts w:cs="Verdana" w:ascii="Verdana" w:hAnsi="Verdana"/>
        </w:rPr>
        <w:t>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y  were, he believed, Iranian circus  people touring Europe. The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like  harlequins  in  mufti,  the  women like birds  of paradis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ren  like golden  medallions, and there was one dark-haired pale beau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black  bolero and yellow sharovars who reminded me of Iris or a prototyp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ri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hope," I said, "we'll see them perform in Leningrad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Pouf!" he rejoined. "They can't compete with our Soviet circus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noted the automatic "our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th he and I were billeted in the Astoria, a hideous pile built a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 War One, I think. The heavily bugged (I had been taught by  Guy Gayl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way  of  finding that  &lt;208&gt; out in  one  gleeful twinkle)  and  therefore</w:t>
      </w:r>
    </w:p>
    <w:p>
      <w:pPr>
        <w:pStyle w:val="HTML"/>
        <w:rPr/>
      </w:pPr>
      <w:r>
        <w:rPr>
          <w:rFonts w:cs="Verdana" w:ascii="Verdana" w:hAnsi="Verdana"/>
        </w:rPr>
        <w:t>sheepish-looking  room "</w:t>
      </w:r>
      <w:r>
        <w:rPr>
          <w:rFonts w:cs="Verdana" w:ascii="Verdana" w:hAnsi="Verdana"/>
          <w:i/>
          <w:iCs/>
        </w:rPr>
        <w:t>de luxe</w:t>
      </w:r>
      <w:r>
        <w:rPr>
          <w:rFonts w:cs="Verdana" w:ascii="Verdana" w:hAnsi="Verdana"/>
        </w:rPr>
        <w:t>," with orange curtains  and an orange-dra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d in  its old-world alcove, did have  a private bath as stipulated, bu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me some time to cope with a convulsive  torrent of  clay-colored wa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Red Moscow's" last stand took place on a cake of incarnadine soap. "Meals,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a  notice,  "may be  served in the rooms." For the  heck of it  I t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ing an evening snack; nothing happened, and I spent another hungry h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recalcitrant restaurant. The Iron Curtain  is really a lampshade: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riety here was gemmed with glass  incrustations in a puzzle of petals. 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kotleta po kievski</w:t>
      </w:r>
      <w:r>
        <w:rPr>
          <w:rFonts w:cs="Verdana" w:ascii="Verdana" w:hAnsi="Verdana"/>
        </w:rPr>
        <w:t xml:space="preserve"> I ordered  took forty-four minutes to come from Kiev--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seconds to be  sent back as a non-cutlet, with a  tiny oath (murmured in</w:t>
      </w:r>
    </w:p>
    <w:p>
      <w:pPr>
        <w:pStyle w:val="HTML"/>
        <w:rPr/>
      </w:pPr>
      <w:r>
        <w:rPr>
          <w:rFonts w:cs="Verdana" w:ascii="Verdana" w:hAnsi="Verdana"/>
        </w:rPr>
        <w:t xml:space="preserve">Russian) that made  the waitress start and  gape at  me and my </w:t>
      </w:r>
      <w:r>
        <w:rPr>
          <w:rFonts w:cs="Verdana" w:ascii="Verdana" w:hAnsi="Verdana"/>
          <w:i/>
          <w:iCs/>
        </w:rPr>
        <w:t>Daily Worker</w:t>
      </w:r>
      <w:r>
        <w:rPr>
          <w:rFonts w:cs="Verdana" w:ascii="Verdana" w:hAnsi="Verdana"/>
        </w:rPr>
        <w:t>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ucasian wine was undrinkabl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sweet little scene  happened to be  enacted  as I hurried towar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t,  trying  to  recall where I  had  put my  blessed Burpies.  A  flushed</w:t>
      </w:r>
    </w:p>
    <w:p>
      <w:pPr>
        <w:pStyle w:val="HTML"/>
        <w:rPr/>
      </w:pPr>
      <w:r>
        <w:rPr>
          <w:rFonts w:cs="Verdana" w:ascii="Verdana" w:hAnsi="Verdana"/>
        </w:rPr>
        <w:t xml:space="preserve">athletic </w:t>
      </w:r>
      <w:r>
        <w:rPr>
          <w:rFonts w:cs="Verdana" w:ascii="Verdana" w:hAnsi="Verdana"/>
          <w:i/>
          <w:iCs/>
        </w:rPr>
        <w:t>liftyorsha</w:t>
      </w:r>
      <w:r>
        <w:rPr>
          <w:rFonts w:cs="Verdana" w:ascii="Verdana" w:hAnsi="Verdana"/>
        </w:rPr>
        <w:t xml:space="preserve">  wearing several bead necklaces was in  the act of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laced by  a much  older woman of the pensioned type, at whom she  shouted</w:t>
      </w:r>
    </w:p>
    <w:p>
      <w:pPr>
        <w:pStyle w:val="HTML"/>
        <w:rPr/>
      </w:pPr>
      <w:r>
        <w:rPr>
          <w:rFonts w:cs="Verdana" w:ascii="Verdana" w:hAnsi="Verdana"/>
        </w:rPr>
        <w:t>while stomping  out of  the lift:  "</w:t>
      </w:r>
      <w:r>
        <w:rPr>
          <w:rFonts w:cs="Verdana" w:ascii="Verdana" w:hAnsi="Verdana"/>
          <w:i/>
          <w:iCs/>
        </w:rPr>
        <w:t>Ya  tebe eto popomnyu, sterva!</w:t>
      </w:r>
      <w:r>
        <w:rPr>
          <w:rFonts w:cs="Verdana" w:ascii="Verdana" w:hAnsi="Verdana"/>
        </w:rPr>
        <w:t xml:space="preserve"> (I'll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with  you, dirty  bitch)"--and proceeded  to barge into  me and  almost</w:t>
      </w:r>
    </w:p>
    <w:p>
      <w:pPr>
        <w:pStyle w:val="HTML"/>
        <w:rPr/>
      </w:pPr>
      <w:r>
        <w:rPr>
          <w:rFonts w:cs="Verdana" w:ascii="Verdana" w:hAnsi="Verdana"/>
        </w:rPr>
        <w:t>knock  me  down (I  am  a  large,  but  fluff-light old  fellow).  "</w:t>
      </w:r>
      <w:r>
        <w:rPr>
          <w:rFonts w:cs="Verdana" w:ascii="Verdana" w:hAnsi="Verdana"/>
          <w:i/>
          <w:iCs/>
        </w:rPr>
        <w:t>Shtoy-ty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suyoshsya  pod nogi?</w:t>
      </w:r>
      <w:r>
        <w:rPr>
          <w:rFonts w:cs="Verdana" w:ascii="Verdana" w:hAnsi="Verdana"/>
        </w:rPr>
        <w:t xml:space="preserve">  (Why  do  you  get underfoot?)"  she cried in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olent tone  of voice which left the night attendant  quietly shaking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y head all the way up to my flo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etween  two  nights, two  parts of a serial dream, in  which I  vai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ed to locate  Bel's street (whose  name, by a  superstition  current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turies in  conspiratorial circles I had  preferred not to be told), wh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ing  perfectly well that she  lay bleeding  and  laughing  in  an alc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agonally across the room, a few barefooted  steps from my  bed, I wand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he city, idly trying  to derive some &lt;209&gt; emotional  benefit from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born there almost  three-quarters of  a century ago. Either becaus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ever  get over the presence of the bog  on which  a popular bull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ilt  it, or for some other reason (nobody, according to Gogol, knows), 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tersburg was no place for children. I must have passed there insignific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s of a few Decembers, and no doubt an April or two; but at least a doz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ters of my  nineteen  pre-Cambridge ones were  spent on  Mediterranean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 Sea  coasts. As to  summers,  to  my  young summers,  all  of them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omed for me on the great country estates of my family.  Thus  I  realiz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silly  astonishment  that,  except  for  picture postcards  (view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ntional public parks with lindens  looking like  oaks  and a  pistachi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lace instead of the remembered pinkish one, and relentlessly gilded chur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es--all of it under an  Italianate sky), I had never  seen my native c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June or July. Its  aspect, therefore, evoked no thrill of recognition;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an unfamiliar, if  not utterly  foreign, town,  still lingering in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era:  an  undefinable era, not exactly remote, but certainly prece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nvention of body deodorant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arm weather had come to stay, and  everywhere, in travel agencies,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yers, in waiting rooms, in general stores,  in trolleybuses, in elevato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escalators, in  every  damned corridor,  everywhere, and especially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men worked, or  had worked, invisible  onion soup was cooking on invis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ves. I was to  remain only a couple of days in  Leningrad and had no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to get used to those infinitely sad emanation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m travelers I knew that  our ancestral  mansion  no  longer exis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very lane where  it had stood between  two streets in the  Fontank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a had been lost, like some connective  tissue in the  process of  organ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generation. What  then succeeded  in transfixing  my memory? That  suns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a triumph of bronze clouds and flamingo-pink meltings  in the  far-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chway of the Winter Canalet, &lt;210&gt; might  have been  first seen in Veni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else? The shadow of railings  on granite?  To be quite honest, onl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s,  the  pigeons,  the  horses, and the  very old,  very  meek  cloakroom</w:t>
      </w:r>
    </w:p>
    <w:p>
      <w:pPr>
        <w:pStyle w:val="HTML"/>
        <w:rPr/>
      </w:pPr>
      <w:r>
        <w:rPr>
          <w:rFonts w:cs="Verdana" w:ascii="Verdana" w:hAnsi="Verdana"/>
        </w:rPr>
        <w:t>attendants seemed familiar to me. They, and perhaps the faгade of a hous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rtsen Street. I may have gone there to some children's fйte ages  ago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ral design running above the row of  its upper  windows  caused  an eerie</w:t>
      </w:r>
    </w:p>
    <w:p>
      <w:pPr>
        <w:pStyle w:val="HTML"/>
        <w:rPr/>
      </w:pPr>
      <w:r>
        <w:rPr>
          <w:rFonts w:cs="Verdana" w:ascii="Verdana" w:hAnsi="Verdana"/>
        </w:rPr>
        <w:t>shiver to pass through the root of wings that we all grow at such momen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m-like recollec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ora  was to meet  me Friday morning on the Square of the Arts in fro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 Russian  Museum near the  statue  of Pushkin erected some  ten y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 by  a  committee of weathermen. An  Intourist  folder  had yield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nted  photograph of  the  spot.  The  meteorological associations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ument predominated  over its  cultural  ones.  Frock-coated  Pushkin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-side lap of  his garment  permanently  agitated  by  the Nevan  breez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her than by the violence of lyrical afflatus,  stands looking upward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left while his right hand is stretched out  the other way,  sidewi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est  the rain (a very natural attitude at  the  time lilacs bloom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ingrad parks). It had dwindled, when I arrived, to a warm drizzle, a m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rmur in the lindens above the long garden benches. Dora was supposed to be</w:t>
      </w:r>
    </w:p>
    <w:p>
      <w:pPr>
        <w:pStyle w:val="HTML"/>
        <w:rPr/>
      </w:pPr>
      <w:r>
        <w:rPr>
          <w:rFonts w:cs="Verdana" w:ascii="Verdana" w:hAnsi="Verdana"/>
        </w:rPr>
        <w:t xml:space="preserve">sitting on Pushkin's left, </w:t>
      </w:r>
      <w:r>
        <w:rPr>
          <w:rFonts w:cs="Verdana" w:ascii="Verdana" w:hAnsi="Verdana"/>
          <w:i/>
          <w:iCs/>
        </w:rPr>
        <w:t>id est</w:t>
      </w:r>
      <w:r>
        <w:rPr>
          <w:rFonts w:cs="Verdana" w:ascii="Verdana" w:hAnsi="Verdana"/>
        </w:rPr>
        <w:t xml:space="preserve"> my right. The bench  was  empty and looked</w:t>
      </w:r>
    </w:p>
    <w:p>
      <w:pPr>
        <w:pStyle w:val="HTML"/>
        <w:rPr/>
      </w:pPr>
      <w:r>
        <w:rPr>
          <w:rFonts w:cs="Verdana" w:ascii="Verdana" w:hAnsi="Verdana"/>
        </w:rPr>
        <w:t>dampish. Three or four children, of the morose,  drab,  oddly  old-fashio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pect that  Soviet kids  have, could be  seen on  the  other  side  of  the</w:t>
      </w:r>
    </w:p>
    <w:p>
      <w:pPr>
        <w:pStyle w:val="HTML"/>
        <w:rPr/>
      </w:pPr>
      <w:r>
        <w:rPr>
          <w:rFonts w:cs="Verdana" w:ascii="Verdana" w:hAnsi="Verdana"/>
        </w:rPr>
        <w:t xml:space="preserve">pedestal,  but otherwise I was loitering  all alone, holding the </w:t>
      </w:r>
      <w:r>
        <w:rPr>
          <w:rFonts w:cs="Verdana" w:ascii="Verdana" w:hAnsi="Verdana"/>
          <w:i/>
          <w:iCs/>
        </w:rPr>
        <w:t>Humanitи</w:t>
      </w:r>
      <w:r>
        <w:rPr>
          <w:rFonts w:cs="Verdana" w:ascii="Verdana" w:hAnsi="Verdana"/>
        </w:rPr>
        <w:t xml:space="preserve"> in</w:t>
      </w:r>
    </w:p>
    <w:p>
      <w:pPr>
        <w:pStyle w:val="HTML"/>
        <w:rPr/>
      </w:pPr>
      <w:r>
        <w:rPr>
          <w:rFonts w:cs="Verdana" w:ascii="Verdana" w:hAnsi="Verdana"/>
        </w:rPr>
        <w:t xml:space="preserve">my hand instead of the </w:t>
      </w:r>
      <w:r>
        <w:rPr>
          <w:rFonts w:cs="Verdana" w:ascii="Verdana" w:hAnsi="Verdana"/>
          <w:i/>
          <w:iCs/>
        </w:rPr>
        <w:t>Worker</w:t>
      </w:r>
      <w:r>
        <w:rPr>
          <w:rFonts w:cs="Verdana" w:ascii="Verdana" w:hAnsi="Verdana"/>
        </w:rPr>
        <w:t xml:space="preserve"> which I was supposed to signal with discreetly</w:t>
      </w:r>
    </w:p>
    <w:p>
      <w:pPr>
        <w:pStyle w:val="HTML"/>
        <w:rPr/>
      </w:pPr>
      <w:r>
        <w:rPr>
          <w:rFonts w:cs="Verdana" w:ascii="Verdana" w:hAnsi="Verdana"/>
        </w:rPr>
        <w:t>but had not been able to obtain that day. I  was in the act of spread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spaper  on the  bench when  a lady with the  predicted limp  came alo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rden  path toward me. She wore the, also expected, pastel-pink coat, ha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ubfoot, and walked with  the aid  of a sturdy  cane.  She  also carrie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aphanous little  umbrella  which had not  figured  in the  list  of  &lt;211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ributes. I  dissolved in tears at once (though  I was farced with pills)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gentle beautiful eyes were also we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ad I got A.B.'s telegram? Sent two days ago to my Paris address? Hot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itz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at's garbled," I said, "and besides I left earlier. Doesn't  mat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she much worse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No,  no,  on the  contrary. I knew  you would come all the  same,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has happened. Karl  turned up on Tuesday while I was in the off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ook  her  away. He also  took  my  new  suitcase. He  has no  sens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ership. He will be shot some day like a common  thief. The first time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 into  trouble was  when he  kept  declaring that Lincoln and Lenin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thers. And last time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ice voluble lady, Dora. What was Bel's illness exactly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Splenic  anemia. And last time,  he  told  his  best  student 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 school that the only thing people should do was to love one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ardon their enemies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An original mind. Where do you suppose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Yes, but the best student was  an informer, and  Karlusha spent a year</w:t>
      </w:r>
    </w:p>
    <w:p>
      <w:pPr>
        <w:pStyle w:val="HTML"/>
        <w:rPr/>
      </w:pPr>
      <w:r>
        <w:rPr>
          <w:rFonts w:cs="Verdana" w:ascii="Verdana" w:hAnsi="Verdana"/>
        </w:rPr>
        <w:t xml:space="preserve">in  a  </w:t>
      </w:r>
      <w:r>
        <w:rPr>
          <w:rFonts w:cs="Verdana" w:ascii="Verdana" w:hAnsi="Verdana"/>
          <w:i/>
          <w:iCs/>
        </w:rPr>
        <w:t>tundrovyy</w:t>
      </w:r>
      <w:r>
        <w:rPr>
          <w:rFonts w:cs="Verdana" w:ascii="Verdana" w:hAnsi="Verdana"/>
        </w:rPr>
        <w:t xml:space="preserve"> House of  Rest. I don't know where he took her now.  I 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't know whom to ask.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"But there must be  </w:t>
      </w:r>
      <w:r>
        <w:rPr>
          <w:rFonts w:cs="Verdana" w:ascii="Verdana" w:hAnsi="Verdana"/>
          <w:i/>
          <w:iCs/>
        </w:rPr>
        <w:t>some</w:t>
      </w:r>
      <w:r>
        <w:rPr>
          <w:rFonts w:cs="Verdana" w:ascii="Verdana" w:hAnsi="Verdana"/>
        </w:rPr>
        <w:t xml:space="preserve">  way. She must be brought  back, taken out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hole, this hell.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"That's impossible. She adores, she worships Karlusha. </w:t>
      </w:r>
      <w:r>
        <w:rPr>
          <w:rFonts w:cs="Verdana" w:ascii="Verdana" w:hAnsi="Verdana"/>
          <w:i/>
          <w:iCs/>
        </w:rPr>
        <w:t>C'est la vie</w:t>
      </w:r>
      <w:r>
        <w:rPr>
          <w:rFonts w:cs="Verdana" w:ascii="Verdana" w:hAnsi="Verdana"/>
        </w:rPr>
        <w:t>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ermans say. It's a  pity A.B. is in Riga till the end of the month. You</w:t>
      </w:r>
    </w:p>
    <w:p>
      <w:pPr>
        <w:pStyle w:val="HTML"/>
        <w:rPr/>
      </w:pPr>
      <w:r>
        <w:rPr>
          <w:rFonts w:cs="Verdana" w:ascii="Verdana" w:hAnsi="Verdana"/>
        </w:rPr>
        <w:t>saw very little of him. Yes, it's a pity, he's a  freak and a dear (</w:t>
      </w:r>
      <w:r>
        <w:rPr>
          <w:rFonts w:cs="Verdana" w:ascii="Verdana" w:hAnsi="Verdana"/>
          <w:i/>
          <w:iCs/>
        </w:rPr>
        <w:t>chudak i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dushka</w:t>
      </w:r>
      <w:r>
        <w:rPr>
          <w:rFonts w:cs="Verdana" w:ascii="Verdana" w:hAnsi="Verdana"/>
        </w:rPr>
        <w:t>) with four nephews in Israel, which sounds, he says, as `the drama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s  in a pseudoclassical play.' One of  them was my husband. Life  ge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very complicated,  and the more  complicated the happier it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, one  would  think,  but in reality  `complicated'  always means for some</w:t>
      </w:r>
    </w:p>
    <w:p>
      <w:pPr>
        <w:pStyle w:val="HTML"/>
        <w:rPr/>
      </w:pPr>
      <w:r>
        <w:rPr>
          <w:rFonts w:cs="Verdana" w:ascii="Verdana" w:hAnsi="Verdana"/>
        </w:rPr>
        <w:t xml:space="preserve">reason </w:t>
      </w:r>
      <w:r>
        <w:rPr>
          <w:rFonts w:cs="Verdana" w:ascii="Verdana" w:hAnsi="Verdana"/>
          <w:i/>
          <w:iCs/>
        </w:rPr>
        <w:t>grust' i toska</w:t>
      </w:r>
      <w:r>
        <w:rPr>
          <w:rFonts w:cs="Verdana" w:ascii="Verdana" w:hAnsi="Verdana"/>
        </w:rPr>
        <w:t xml:space="preserve"> (sorrow and heartache).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"But look here, can't </w:t>
      </w:r>
      <w:r>
        <w:rPr>
          <w:rFonts w:cs="Verdana" w:ascii="Verdana" w:hAnsi="Verdana"/>
          <w:i/>
          <w:iCs/>
        </w:rPr>
        <w:t>I</w:t>
      </w:r>
      <w:r>
        <w:rPr>
          <w:rFonts w:cs="Verdana" w:ascii="Verdana" w:hAnsi="Verdana"/>
        </w:rPr>
        <w:t xml:space="preserve"> do something? Can't I sort of &lt;212&gt; hang a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ke inquiries, and perhaps seek advice from the Embassy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She  is not English any more and  was never American. It's hopeles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 you. We were very close, she  and I, in my  very complicated life, bu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e,  Karl did not allow  her to  leave  at  least one  little word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--and for  you,  of course. She had informed him, unfortunately,  that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 coming, and  this he could not  bear in spite of all  the sympathy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s up for all  unsympathetic people.  You  know,  I  saw  your  fac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--or was it  two years  ago?--two years, rather--in  a  Dutch or  Dan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gazine, and I would have recognized you at once, anywhere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With the beard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Oh,  it does  not  change  you one droplet.  It's like wigs  or  gr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tacles in old comedies. As a girl I dreamt  of becoming a  female clow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`Madam  Byron,'  or  `Trek  Trek.'  But  tell me, Vadim  Vadimovich--I  me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spodin Long--haven't they found you out? Don't they intend to make muc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? After all, you're the secret pride of Russia. Must you go now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 detached  myself from  the  bench--with  some  scraps  of  </w:t>
      </w:r>
      <w:r>
        <w:rPr>
          <w:rFonts w:cs="Verdana" w:ascii="Verdana" w:hAnsi="Verdana"/>
          <w:i/>
          <w:iCs/>
        </w:rPr>
        <w:t>L'Humanit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mpting to follow me--and said, yes,  I  had better be  going befor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de outstripped  the prudence. I kissed  her  hand whereupon  she remarked</w:t>
      </w:r>
    </w:p>
    <w:p>
      <w:pPr>
        <w:pStyle w:val="HTML"/>
        <w:rPr/>
      </w:pPr>
      <w:r>
        <w:rPr>
          <w:rFonts w:cs="Verdana" w:ascii="Verdana" w:hAnsi="Verdana"/>
        </w:rPr>
        <w:t xml:space="preserve">that  she had  seen it done only  in  a movie  called </w:t>
      </w:r>
      <w:r>
        <w:rPr>
          <w:rFonts w:cs="Verdana" w:ascii="Verdana" w:hAnsi="Verdana"/>
          <w:i/>
          <w:iCs/>
        </w:rPr>
        <w:t>War and Peace</w:t>
      </w:r>
      <w:r>
        <w:rPr>
          <w:rFonts w:cs="Verdana" w:ascii="Verdana" w:hAnsi="Verdana"/>
        </w:rPr>
        <w:t>.  I also</w:t>
      </w:r>
    </w:p>
    <w:p>
      <w:pPr>
        <w:pStyle w:val="HTML"/>
        <w:rPr/>
      </w:pPr>
      <w:r>
        <w:rPr>
          <w:rFonts w:cs="Verdana" w:ascii="Verdana" w:hAnsi="Verdana"/>
        </w:rPr>
        <w:t>begged her, under the dripping lilacs, to accept a wad of bank notes  to 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d for any purpose she wished including the price of that suitcase for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p to Sochi.  "And he also took my whole set of safety pins," she murmu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er all-beautifying smile. &lt;213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1" w:name="42"/>
      <w:bookmarkEnd w:id="41"/>
      <w:r>
        <w:rPr>
          <w:rFonts w:cs="Courier New" w:ascii="Verdana" w:hAnsi="Verdana"/>
          <w:sz w:val="20"/>
          <w:szCs w:val="20"/>
        </w:rPr>
        <w:t>3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cannot be sure it was  not again my fellow traveler, the black-hat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, whom  I saw hurrying away as I parted with Dora  and our National Po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ing the latter to worry forever about all that wasted water (compa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sarskoselski  Statue of  a rock-dwelling  maiden  who mourns her broken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brimming jar in one of his own poems);  but I know I saw Monsieur Pou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least twice in the restaurant of the Astoria, as  well as in the corrid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sleeping  car on the night train  that I took  in order to  cat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liest Moscow-Paris plane. On  that plane he  was  prevented from  sit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 to me by the presence of an elderly American lady, with pink and vio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nkles  and rufous hair: we kept alternately chatting, dozing and drinking</w:t>
      </w:r>
    </w:p>
    <w:p>
      <w:pPr>
        <w:pStyle w:val="HTML"/>
        <w:rPr/>
      </w:pPr>
      <w:r>
        <w:rPr>
          <w:rFonts w:cs="Verdana" w:ascii="Verdana" w:hAnsi="Verdana"/>
        </w:rPr>
        <w:t xml:space="preserve">Bloody Marshas, </w:t>
      </w:r>
      <w:r>
        <w:rPr>
          <w:rFonts w:cs="Verdana" w:ascii="Verdana" w:hAnsi="Verdana"/>
          <w:i/>
          <w:iCs/>
        </w:rPr>
        <w:t>her</w:t>
      </w:r>
      <w:r>
        <w:rPr>
          <w:rFonts w:cs="Verdana" w:ascii="Verdana" w:hAnsi="Verdana"/>
        </w:rPr>
        <w:t xml:space="preserve"> joke--not  appreciated by our sky-blue hostess.  It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ghtful to observe  the  amazement expressed  by old Miss Havemeyer  (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her incredible name) when I  told her that I had  spurned the Intourist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er of a sightseeing tour of Leningrad; that I had not peeped into Leni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m in the Smolny; had not visited one cathedral; had  not  eaten something</w:t>
      </w:r>
    </w:p>
    <w:p>
      <w:pPr>
        <w:pStyle w:val="HTML"/>
        <w:rPr/>
      </w:pPr>
      <w:r>
        <w:rPr>
          <w:rFonts w:cs="Verdana" w:ascii="Verdana" w:hAnsi="Verdana"/>
        </w:rPr>
        <w:t xml:space="preserve">called "tabaka chicken";  and that I had left that beautiful, </w:t>
      </w:r>
      <w:r>
        <w:rPr>
          <w:rFonts w:cs="Verdana" w:ascii="Verdana" w:hAnsi="Verdana"/>
          <w:i/>
          <w:iCs/>
        </w:rPr>
        <w:t>beautiful</w:t>
      </w:r>
      <w:r>
        <w:rPr>
          <w:rFonts w:cs="Verdana" w:ascii="Verdana" w:hAnsi="Verdana"/>
        </w:rPr>
        <w:t xml:space="preserve"> c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seeing  a single ballet  or variety show. "I happen &lt;214&gt;  to be,"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lained, "a  triple agent  and you know how it  is--" "Oh!" she exclaim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pulling-away movement of the torso as if to consider me from a nobl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gle. "Oh! But that's vurry glamorous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d to wait  some time  for my  jet to  New  York, and being a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ght and  rather pleased with my plucky journey (Bel, after all was not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vely ill and not too  unhappily married; Rosabel sat reading, no doubt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gazine  in  the living  room, checking in it the Hollywood measuremen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leg, ankle 8 1/2 inches, calf  12 1/2, creamy  thigh  19 1/2, and Lou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n Florence or Florida). With a hovering grin, I noticed and picked up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perback somebody had left on a seat next  to mine in the transit loung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rly airport. I  was  the mouse of fate on that pleasant June  afterno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a shop of wines and a shop of perfum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eld  in my hands  a copy of a Formosan (!) paperback reproduced from</w:t>
      </w:r>
    </w:p>
    <w:p>
      <w:pPr>
        <w:pStyle w:val="HTML"/>
        <w:rPr/>
      </w:pPr>
      <w:r>
        <w:rPr>
          <w:rFonts w:cs="Verdana" w:ascii="Verdana" w:hAnsi="Verdana"/>
        </w:rPr>
        <w:t xml:space="preserve">the American edition of </w:t>
      </w:r>
      <w:r>
        <w:rPr>
          <w:rFonts w:cs="Verdana" w:ascii="Verdana" w:hAnsi="Verdana"/>
          <w:i/>
          <w:iCs/>
        </w:rPr>
        <w:t>A  Kingdom  by the  Sea</w:t>
      </w:r>
      <w:r>
        <w:rPr>
          <w:rFonts w:cs="Verdana" w:ascii="Verdana" w:hAnsi="Verdana"/>
        </w:rPr>
        <w:t>. I had not seen it  yet--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ferred not to inspect the pox of misprints that, no doubt, disfigur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rated text. On the cover a  publicity picture of the child actress who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ed my  Virginia in  the recent  film did better  justice to  pretty Lol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an  and  her  lollypop  than  to the significance  of my novel.  Alth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venly worded  by a hack  with no inkling  of the book's art, the blurb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ack of the limp  little volume rendered  faithfully enough  the factual</w:t>
      </w:r>
    </w:p>
    <w:p>
      <w:pPr>
        <w:pStyle w:val="HTML"/>
        <w:rPr/>
      </w:pPr>
      <w:r>
        <w:rPr>
          <w:rFonts w:cs="Verdana" w:ascii="Verdana" w:hAnsi="Verdana"/>
        </w:rPr>
        <w:t xml:space="preserve">plot of my </w:t>
      </w:r>
      <w:r>
        <w:rPr>
          <w:rFonts w:cs="Verdana" w:ascii="Verdana" w:hAnsi="Verdana"/>
          <w:i/>
          <w:iCs/>
        </w:rPr>
        <w:t>Kingdom</w:t>
      </w:r>
      <w:r>
        <w:rPr>
          <w:rFonts w:cs="Verdana" w:ascii="Verdana" w:hAnsi="Verdana"/>
        </w:rPr>
        <w:t>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Bertram, an unbalanced youth,  doomed to die  shortly in  an asylum fo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he criminal insane, sells for ten dollars his ten-year-old  sister Ginny to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the middle-aged bachelor Al Garden,  a  wealthy  poet who  travels  with the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beautiful child from resort to resort through America and other countries. A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state  of  affairs  that looks  at  first blush--and "blush"  is  the  righ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word--like a case of  irresponsible &lt;215&gt; perversion (described in brilliant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detail never  attempted  before) develops by  the  grees</w:t>
      </w:r>
      <w:r>
        <w:rPr>
          <w:rFonts w:cs="Verdana" w:ascii="Verdana" w:hAnsi="Verdana"/>
        </w:rPr>
        <w:t xml:space="preserve">  [misprint]  </w:t>
      </w:r>
      <w:r>
        <w:rPr>
          <w:rFonts w:cs="Verdana" w:ascii="Verdana" w:hAnsi="Verdana"/>
          <w:i/>
          <w:iCs/>
        </w:rPr>
        <w:t>into a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genuine dialogue  of tender  love. Garden's  feelings  are  reciprocated  by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Ginny, the  initial "victim" who at eighteen, a normal nymph, marries him in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a warmly described religious ceremony. All seems  to  end honky-donky</w:t>
      </w:r>
      <w:r>
        <w:rPr>
          <w:rFonts w:cs="Verdana" w:ascii="Verdana" w:hAnsi="Verdana"/>
        </w:rPr>
        <w:t xml:space="preserve"> [sic!]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n foreverlasting bliss of a sort fit to meet the sexual demands of the most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rigid,  or frigid,  humanitarian, had there  not  been  running  its chaotic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course, in a sheef</w:t>
      </w:r>
      <w:r>
        <w:rPr>
          <w:rFonts w:cs="Verdana" w:ascii="Verdana" w:hAnsi="Verdana"/>
        </w:rPr>
        <w:t xml:space="preserve"> [sheaf?] </w:t>
      </w:r>
      <w:r>
        <w:rPr>
          <w:rFonts w:cs="Verdana" w:ascii="Verdana" w:hAnsi="Verdana"/>
          <w:i/>
          <w:iCs/>
        </w:rPr>
        <w:t>of parallel lives beyond our happy couple's ken,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he tragic tiny</w:t>
      </w:r>
      <w:r>
        <w:rPr>
          <w:rFonts w:cs="Verdana" w:ascii="Verdana" w:hAnsi="Verdana"/>
        </w:rPr>
        <w:t xml:space="preserve"> [destiny?] </w:t>
      </w:r>
      <w:r>
        <w:rPr>
          <w:rFonts w:cs="Verdana" w:ascii="Verdana" w:hAnsi="Verdana"/>
          <w:i/>
          <w:iCs/>
        </w:rPr>
        <w:t>of Virginia Garden's inconsolable parents, Oliver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and</w:t>
      </w:r>
      <w:r>
        <w:rPr>
          <w:rFonts w:cs="Verdana" w:ascii="Verdana" w:hAnsi="Verdana"/>
        </w:rPr>
        <w:t xml:space="preserve"> [?], </w:t>
      </w:r>
      <w:r>
        <w:rPr>
          <w:rFonts w:cs="Verdana" w:ascii="Verdana" w:hAnsi="Verdana"/>
          <w:i/>
          <w:iCs/>
        </w:rPr>
        <w:t>whom the clever author by every means  in his power,  prevents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tracking their daughter Dawn</w:t>
      </w:r>
      <w:r>
        <w:rPr>
          <w:rFonts w:cs="Verdana" w:ascii="Verdana" w:hAnsi="Verdana"/>
        </w:rPr>
        <w:t xml:space="preserve"> [sic!!]. </w:t>
      </w:r>
      <w:r>
        <w:rPr>
          <w:rFonts w:cs="Verdana" w:ascii="Verdana" w:hAnsi="Verdana"/>
          <w:i/>
          <w:iCs/>
        </w:rPr>
        <w:t>A Book-of-the-Decade choi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pocketed  it  upon  noticing  that  my  long-lost  fellow  travel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at-bearded and black-hatted, as I knew him,  had come up from the lavat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the bar: Would he follow me to New York or was it to be our last meeting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, last. He  had given  himself away: The moment he came near, the mo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mouth  opened in  the  tense-lower-lip shape  that  discharges, with  a</w:t>
      </w:r>
    </w:p>
    <w:p>
      <w:pPr>
        <w:pStyle w:val="HTML"/>
        <w:rPr/>
      </w:pPr>
      <w:r>
        <w:rPr>
          <w:rFonts w:cs="Verdana" w:ascii="Verdana" w:hAnsi="Verdana"/>
        </w:rPr>
        <w:t>cheerless up-and-down shake of the head, the exclamation "</w:t>
      </w:r>
      <w:r>
        <w:rPr>
          <w:rFonts w:cs="Verdana" w:ascii="Verdana" w:hAnsi="Verdana"/>
          <w:i/>
          <w:iCs/>
        </w:rPr>
        <w:t>Ekh!</w:t>
      </w:r>
      <w:r>
        <w:rPr>
          <w:rFonts w:cs="Verdana" w:ascii="Verdana" w:hAnsi="Verdana"/>
        </w:rPr>
        <w:t>,"  I knew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that he was as Russian as I, but that the ancient  acquaintance whom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embled so strikingly was the father of a  young poet, Oleg  Orlov, who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met in  Paris, in  the  Nineteen-Twenties. Oleg  wrote "poems in prose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long  after  Turgenev), absolutely worthless  stuff,  which his  father,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demented  widower, would  try  to  "place,"  pestering  with his  so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thless wares the dozen or so periodicals  of the  emigration. He c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n in the waiting room miserably fawning on a harassed and curt secreta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attempting to waylay an assistant editor &lt;216&gt; between office and toil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writing in stoic misery, at a corner of a crowded table, a special l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ding  the  cause  of  some  horrible little  poem that had  been alr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jected. He died in the same Home for the  Aged where Annette's mother  had</w:t>
      </w:r>
    </w:p>
    <w:p>
      <w:pPr>
        <w:pStyle w:val="HTML"/>
        <w:rPr/>
      </w:pPr>
      <w:r>
        <w:rPr>
          <w:rFonts w:cs="Verdana" w:ascii="Verdana" w:hAnsi="Verdana"/>
        </w:rPr>
        <w:t>spent her last years. Oleg, in the meantime, had joined the small number  of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littиrateurs</w:t>
      </w:r>
      <w:r>
        <w:rPr>
          <w:rFonts w:cs="Verdana" w:ascii="Verdana" w:hAnsi="Verdana"/>
        </w:rPr>
        <w:t xml:space="preserve">  who decided to sell  the bleak liberty of expatriation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sy mess of  Soviet pottage. His budtime had kept  its promise. The best he</w:t>
      </w:r>
    </w:p>
    <w:p>
      <w:pPr>
        <w:pStyle w:val="HTML"/>
        <w:rPr/>
      </w:pPr>
      <w:r>
        <w:rPr>
          <w:rFonts w:cs="Verdana" w:ascii="Verdana" w:hAnsi="Verdana"/>
        </w:rPr>
        <w:t>had achieved during the last forty or  fifty years was a medley of public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eces, commercial translations, vicious  denunciations, and--in the  dom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  arts--a  prodigious  resemblance  to  the  physical  aspect, voi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isms, and obsequious impudence of his father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Ekh!</w:t>
      </w:r>
      <w:r>
        <w:rPr>
          <w:rFonts w:cs="Verdana" w:ascii="Verdana" w:hAnsi="Verdana"/>
        </w:rPr>
        <w:t>" he exclaimed,  "</w:t>
      </w:r>
      <w:r>
        <w:rPr>
          <w:rFonts w:cs="Verdana" w:ascii="Verdana" w:hAnsi="Verdana"/>
          <w:i/>
          <w:iCs/>
        </w:rPr>
        <w:t>Ekh</w:t>
      </w:r>
      <w:r>
        <w:rPr>
          <w:rFonts w:cs="Verdana" w:ascii="Verdana" w:hAnsi="Verdana"/>
        </w:rPr>
        <w:t xml:space="preserve">, Vadim Vadimovich </w:t>
      </w:r>
      <w:r>
        <w:rPr>
          <w:rFonts w:cs="Verdana" w:ascii="Verdana" w:hAnsi="Verdana"/>
          <w:i/>
          <w:iCs/>
        </w:rPr>
        <w:t>dorogoy</w:t>
      </w:r>
      <w:r>
        <w:rPr>
          <w:rFonts w:cs="Verdana" w:ascii="Verdana" w:hAnsi="Verdana"/>
        </w:rPr>
        <w:t xml:space="preserve"> (dear), aren't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hamed  of  deceiving  our  great  warm-hearted  country,  our  benevol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dulous  government,  our  overworked  Intourist  staff,  in   this  na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antile  manner! A Russian writer! Snooping!  Incognito! By the way,  I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eg Igorevich Orlov, we met in Paris when we were young.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"What  do you want, </w:t>
      </w:r>
      <w:r>
        <w:rPr>
          <w:rFonts w:cs="Verdana" w:ascii="Verdana" w:hAnsi="Verdana"/>
          <w:i/>
          <w:iCs/>
        </w:rPr>
        <w:t>merzavetz</w:t>
      </w:r>
      <w:r>
        <w:rPr>
          <w:rFonts w:cs="Verdana" w:ascii="Verdana" w:hAnsi="Verdana"/>
        </w:rPr>
        <w:t xml:space="preserve"> (you scoundrel)?" I coldly inquired a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opped into the chair on my lef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 raised  both  hands in  the  "see-I'm-unarmed"  gesture:  "Nothing,</w:t>
      </w:r>
    </w:p>
    <w:p>
      <w:pPr>
        <w:pStyle w:val="HTML"/>
        <w:rPr/>
      </w:pPr>
      <w:r>
        <w:rPr>
          <w:rFonts w:cs="Verdana" w:ascii="Verdana" w:hAnsi="Verdana"/>
        </w:rPr>
        <w:t>nothing.  Except  to  ruffle  (</w:t>
      </w:r>
      <w:r>
        <w:rPr>
          <w:rFonts w:cs="Verdana" w:ascii="Verdana" w:hAnsi="Verdana"/>
          <w:i/>
          <w:iCs/>
        </w:rPr>
        <w:t>potormoshit'</w:t>
      </w:r>
      <w:r>
        <w:rPr>
          <w:rFonts w:cs="Verdana" w:ascii="Verdana" w:hAnsi="Verdana"/>
        </w:rPr>
        <w:t>) your  conscience.  Two  cour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ed themselves.  We had to choose. Fyodor Mihaylovich  [?] himself had</w:t>
      </w:r>
    </w:p>
    <w:p>
      <w:pPr>
        <w:pStyle w:val="HTML"/>
        <w:rPr/>
      </w:pPr>
      <w:r>
        <w:rPr>
          <w:rFonts w:cs="Verdana" w:ascii="Verdana" w:hAnsi="Verdana"/>
        </w:rPr>
        <w:t xml:space="preserve">to choose.  Either to welcome  you  </w:t>
      </w:r>
      <w:r>
        <w:rPr>
          <w:rFonts w:cs="Verdana" w:ascii="Verdana" w:hAnsi="Verdana"/>
          <w:i/>
          <w:iCs/>
        </w:rPr>
        <w:t>po amerikanski</w:t>
      </w:r>
      <w:r>
        <w:rPr>
          <w:rFonts w:cs="Verdana" w:ascii="Verdana" w:hAnsi="Verdana"/>
        </w:rPr>
        <w:t xml:space="preserve"> (the  American  way)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orters,  interviews,  photographers,  girls,  garlands,  and,  natural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yodor Mihaylovich himself [President of  the Union of Writers? Head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`Big  House'?]; or else to  ignore you--and that's what we did. By the  way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ged passports may be  fun in detective  stories, but our people are 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interested in passports. Aren't you sorry now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made as  if to  move to another seat,  but  he  made as if &lt;217&gt;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mpany  me  there.  So  I  stayed where  I  was,  and  feverishly grab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to read--that book in my coat pocket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Et ce  n'est pas tout</w:t>
      </w:r>
      <w:r>
        <w:rPr>
          <w:rFonts w:cs="Verdana" w:ascii="Verdana" w:hAnsi="Verdana"/>
        </w:rPr>
        <w:t>," he  went on. "Instead of writing for  us,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triots, you, a Russian writer of genius, betray them by concocting, for</w:t>
      </w:r>
    </w:p>
    <w:p>
      <w:pPr>
        <w:pStyle w:val="HTML"/>
        <w:rPr/>
      </w:pPr>
      <w:r>
        <w:rPr>
          <w:rFonts w:cs="Verdana" w:ascii="Verdana" w:hAnsi="Verdana"/>
        </w:rPr>
        <w:t xml:space="preserve">your  paymasters,  </w:t>
      </w:r>
      <w:r>
        <w:rPr>
          <w:rFonts w:cs="Verdana" w:ascii="Verdana" w:hAnsi="Verdana"/>
          <w:i/>
          <w:iCs/>
        </w:rPr>
        <w:t>this</w:t>
      </w:r>
      <w:r>
        <w:rPr>
          <w:rFonts w:cs="Verdana" w:ascii="Verdana" w:hAnsi="Verdana"/>
        </w:rPr>
        <w:t xml:space="preserve">  (pointing with a  dramatically quivering index at </w:t>
      </w:r>
      <w:r>
        <w:rPr>
          <w:rFonts w:cs="Verdana" w:ascii="Verdana" w:hAnsi="Verdana"/>
          <w:i/>
          <w:iCs/>
        </w:rPr>
        <w:t>A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Kingdom by the Sea</w:t>
      </w:r>
      <w:r>
        <w:rPr>
          <w:rFonts w:cs="Verdana" w:ascii="Verdana" w:hAnsi="Verdana"/>
        </w:rPr>
        <w:t xml:space="preserve"> in my hands), this obscene novelette about little Lola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tte, whom some Austrian Jew or reformed pederast rapes after murdering her</w:t>
      </w:r>
    </w:p>
    <w:p>
      <w:pPr>
        <w:pStyle w:val="HTML"/>
        <w:rPr/>
      </w:pPr>
      <w:r>
        <w:rPr>
          <w:rFonts w:cs="Verdana" w:ascii="Verdana" w:hAnsi="Verdana"/>
        </w:rPr>
        <w:t>mother--no, excuse me--</w:t>
      </w:r>
      <w:r>
        <w:rPr>
          <w:rFonts w:cs="Verdana" w:ascii="Verdana" w:hAnsi="Verdana"/>
          <w:i/>
          <w:iCs/>
        </w:rPr>
        <w:t>marrying</w:t>
      </w:r>
      <w:r>
        <w:rPr>
          <w:rFonts w:cs="Verdana" w:ascii="Verdana" w:hAnsi="Verdana"/>
        </w:rPr>
        <w:t xml:space="preserve">  mama first before murdering her--we lik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alize everything in the West, don't we, Vadim Vadimovich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till restraining myself, though aware of  the uncontrollable  clou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  fury growing within  my  brain, I said: "You are mistaken. You  are a</w:t>
      </w:r>
    </w:p>
    <w:p>
      <w:pPr>
        <w:pStyle w:val="HTML"/>
        <w:rPr/>
      </w:pPr>
      <w:r>
        <w:rPr>
          <w:rFonts w:cs="Verdana" w:ascii="Verdana" w:hAnsi="Verdana"/>
        </w:rPr>
        <w:t xml:space="preserve">somber imbecile. The novel  I wrote, the novel I'm holding now, is </w:t>
      </w:r>
      <w:r>
        <w:rPr>
          <w:rFonts w:cs="Verdana" w:ascii="Verdana" w:hAnsi="Verdana"/>
          <w:i/>
          <w:iCs/>
        </w:rPr>
        <w:t>A Kingdom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by the Sea</w:t>
      </w:r>
      <w:r>
        <w:rPr>
          <w:rFonts w:cs="Verdana" w:ascii="Verdana" w:hAnsi="Verdana"/>
        </w:rPr>
        <w:t>. You are talking of some other book altogether.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Vraiment?</w:t>
      </w:r>
      <w:r>
        <w:rPr>
          <w:rFonts w:cs="Verdana" w:ascii="Verdana" w:hAnsi="Verdana"/>
        </w:rPr>
        <w:t xml:space="preserve"> And  maybe you visited Leningrad  merely to chat with a l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pink under  the  lilacs?  Because, you know,  you  and your  friends  are</w:t>
      </w:r>
    </w:p>
    <w:p>
      <w:pPr>
        <w:pStyle w:val="HTML"/>
        <w:rPr/>
      </w:pPr>
      <w:r>
        <w:rPr>
          <w:rFonts w:cs="Verdana" w:ascii="Verdana" w:hAnsi="Verdana"/>
        </w:rPr>
        <w:t>phenomenally naоve. The reason Mister  (it rhymed with `Easter' in  his fo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pent-mouth)  Vetrov  was  permitted  to leave a  certain  labor  camp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dim--odd coincidence--so he  might  fetch his  wife, is  that  he has been</w:t>
      </w:r>
    </w:p>
    <w:p>
      <w:pPr>
        <w:pStyle w:val="HTML"/>
        <w:rPr/>
      </w:pPr>
      <w:r>
        <w:rPr>
          <w:rFonts w:cs="Verdana" w:ascii="Verdana" w:hAnsi="Verdana"/>
        </w:rPr>
        <w:t>cured now  of his  mystical mania--cured by such nutcrackers, such shrinkers</w:t>
      </w:r>
    </w:p>
    <w:p>
      <w:pPr>
        <w:pStyle w:val="HTML"/>
        <w:rPr/>
      </w:pPr>
      <w:r>
        <w:rPr>
          <w:rFonts w:cs="Verdana" w:ascii="Verdana" w:hAnsi="Verdana"/>
        </w:rPr>
        <w:t xml:space="preserve">as are absolutely unknown in the philosophy of your Western </w:t>
      </w:r>
      <w:r>
        <w:rPr>
          <w:rFonts w:cs="Verdana" w:ascii="Verdana" w:hAnsi="Verdana"/>
          <w:i/>
          <w:iCs/>
        </w:rPr>
        <w:t>sharlatanchy</w:t>
      </w:r>
      <w:r>
        <w:rPr>
          <w:rFonts w:cs="Verdana" w:ascii="Verdana" w:hAnsi="Verdana"/>
        </w:rPr>
        <w:t>. Oh</w:t>
      </w:r>
    </w:p>
    <w:p>
      <w:pPr>
        <w:pStyle w:val="HTML"/>
        <w:rPr/>
      </w:pPr>
      <w:r>
        <w:rPr>
          <w:rFonts w:cs="Verdana" w:ascii="Verdana" w:hAnsi="Verdana"/>
        </w:rPr>
        <w:t>yes, precious (</w:t>
      </w:r>
      <w:r>
        <w:rPr>
          <w:rFonts w:cs="Verdana" w:ascii="Verdana" w:hAnsi="Verdana"/>
          <w:i/>
          <w:iCs/>
        </w:rPr>
        <w:t>dragotsennyy</w:t>
      </w:r>
      <w:r>
        <w:rPr>
          <w:rFonts w:cs="Verdana" w:ascii="Verdana" w:hAnsi="Verdana"/>
        </w:rPr>
        <w:t>) Vadim Vadimovich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swing I dealt old Oleg  with the back  of my left fist was of qu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able  power,  especially  if  we remember--and I remembered it  as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ung--that our combined ages made 140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ensued a  pause while I struggled  back to my  feet (unaccusto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um had somehow caused me to fall from my seat)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Nu,  dali  v  mordu. Nu, tak chtozh?</w:t>
      </w:r>
      <w:r>
        <w:rPr>
          <w:rFonts w:cs="Verdana" w:ascii="Verdana" w:hAnsi="Verdana"/>
        </w:rPr>
        <w:t>"  he muttered &lt;218&gt; (Well, you'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n  me one  in  the mug. Well, what does it matter?).  Blood blotch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kerchief he applied to his fat muzhikian nose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Nu, dali,</w:t>
      </w:r>
      <w:r>
        <w:rPr>
          <w:rFonts w:cs="Verdana" w:ascii="Verdana" w:hAnsi="Verdana"/>
        </w:rPr>
        <w:t>" he repeated and presently wandered awa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looked at my  knuckles. They were  red but intact. I listened 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stwatch. It ticked like mad. &lt;219&gt; &lt;220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2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2" w:name="43"/>
      <w:bookmarkEnd w:id="42"/>
      <w:r>
        <w:rPr>
          <w:rFonts w:cs="Courier New" w:ascii="Verdana" w:hAnsi="Verdana"/>
          <w:sz w:val="20"/>
          <w:szCs w:val="20"/>
        </w:rPr>
        <w:t>PART SIX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&lt;221&gt; &lt;222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1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peaking of philosophy, I  recalled when  starting to readjust  myse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temporarily, to the corners and crannies of Quirn, that somewhere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ice I kept  a  bundle  of  notes (on  the Substance of  Space),  prep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erly  toward an account of  my  young years and nightmares (the work now</w:t>
      </w:r>
    </w:p>
    <w:p>
      <w:pPr>
        <w:pStyle w:val="HTML"/>
        <w:rPr/>
      </w:pPr>
      <w:r>
        <w:rPr>
          <w:rFonts w:cs="Verdana" w:ascii="Verdana" w:hAnsi="Verdana"/>
        </w:rPr>
        <w:t xml:space="preserve">known as 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>). I also needed to  sort  out and remove from my  office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thlessly destroy, a mass of miscellanea which had accumulated ever sinc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each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at afternoon--a  sunny and windy September afternoon--I  had decid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the  unaccountable suddenness of genuine  inspiration,  that 1969-1970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be  my last term at Quirn University. I had,  in fact,  interrupt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esta that day  to request an immediate interview with the Dean. I 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secretary  sounded a  little grumpy on  the phone; true,  I decli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lain  anything  beforehand,  beyond  confiding  to  her,  in an  inform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tering manner, that the numeral "7"  always reminded me  of  the  flag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lorer sticks in the cranium of the North Pol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setting out on foot and reaching  the  seventh poplar  I realiz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there might be quite a load  of papers to  bring from my office, so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 back  for my car, and &lt;223&gt; then had difficulty in finding  a plac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k  near  the library where  I intended  to return a number of books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months, if not  years, overdue. In result,  I was a little  late fo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ointment with the Dean, a new  man  and not my best reader. He consul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her demonstratively, the clock and muttered he  had  a  "conference"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w minutes at some other place, probably invent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was amused rather than surprised by the vulgar joy he did not trou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onceal at  the news of my resignation. He hardly heard the reasons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 courtesy  impelled  me  to give  (frequent headaches,  boredom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iciency  of  modern recording,  the comfortable  income  my recent  nov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ied,  and  so  forth). His  whole manner  changed--to use  a clichи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erves. He paced to and  fro, positively beaming.  He grasped my hand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st  of brutal  effusion.  Certain fastidious blue-blooded  animals prefer</w:t>
      </w:r>
    </w:p>
    <w:p>
      <w:pPr>
        <w:pStyle w:val="HTML"/>
        <w:rPr/>
      </w:pPr>
      <w:r>
        <w:rPr>
          <w:rFonts w:cs="Verdana" w:ascii="Verdana" w:hAnsi="Verdana"/>
        </w:rPr>
        <w:t>surrendering  a  limb to the predator rather than suffer  ignoble contact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the  Dean  encumbered with a  marble arm that he  kept  carrying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wlings like a trayed trophy, not knowing where to put it dow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 off to my office I stalked, a happy amputee, more than ever eag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n up drawers and shelves. I began, however, by dashing off a not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ident of the University, another new man,  informing him with a touch of</w:t>
      </w:r>
    </w:p>
    <w:p>
      <w:pPr>
        <w:pStyle w:val="HTML"/>
        <w:rPr/>
      </w:pPr>
      <w:r>
        <w:rPr>
          <w:rFonts w:cs="Verdana" w:ascii="Verdana" w:hAnsi="Verdana"/>
        </w:rPr>
        <w:t xml:space="preserve">French </w:t>
      </w:r>
      <w:r>
        <w:rPr>
          <w:rFonts w:cs="Verdana" w:ascii="Verdana" w:hAnsi="Verdana"/>
          <w:i/>
          <w:iCs/>
        </w:rPr>
        <w:t>malice</w:t>
      </w:r>
      <w:r>
        <w:rPr>
          <w:rFonts w:cs="Verdana" w:ascii="Verdana" w:hAnsi="Verdana"/>
        </w:rPr>
        <w:t>, rather  than  English "malice," that  my  entire  set of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lectures on European Masterpieces was about to be sold to a gene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sher who offered  me  an advance  of half-a-million bucks (a salubr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ggeration), thus making transmissions of my course no longer avail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dents, best regards, sorry not to have met you personal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 the name  of moral hygiene I had got rid  long ago of  my Bechste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k.  Its  considerably  smaller  substitute contained  note paper, scratch</w:t>
      </w:r>
    </w:p>
    <w:p>
      <w:pPr>
        <w:pStyle w:val="HTML"/>
        <w:rPr/>
      </w:pPr>
      <w:r>
        <w:rPr>
          <w:rFonts w:cs="Verdana" w:ascii="Verdana" w:hAnsi="Verdana"/>
        </w:rPr>
        <w:t xml:space="preserve">paper,  office  envelopes, photostats  of  my lectures, a  copy of  </w:t>
      </w:r>
      <w:r>
        <w:rPr>
          <w:rFonts w:cs="Verdana" w:ascii="Verdana" w:hAnsi="Verdana"/>
          <w:i/>
          <w:iCs/>
        </w:rPr>
        <w:t>Dr. Olga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Repnin</w:t>
      </w:r>
      <w:r>
        <w:rPr>
          <w:rFonts w:cs="Verdana" w:ascii="Verdana" w:hAnsi="Verdana"/>
        </w:rPr>
        <w:t xml:space="preserve">  (hard-back)  which  I had  intended for  a colleague  (but had &lt;224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iled by  misspelling his name), and a pair of warm gloves belonging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istant (and  successor) Exkul. Also three boxfuls  of  paper clips 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empty flask of whisky. From the shelves, I swept into the  wastebask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onto the floor in its vicinity, heaps of circulars, separata, a displ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cologist's  paper  on  the ravages committed by a  bird of  some sort,  th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Ozimaya Sovka</w:t>
      </w:r>
      <w:r>
        <w:rPr>
          <w:rFonts w:cs="Verdana" w:ascii="Verdana" w:hAnsi="Verdana"/>
        </w:rPr>
        <w:t xml:space="preserve"> ("Lesser Winter-Crop Owl"?), and  the tidily bound page proof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mine always  come  in  the  guise of long, horribly  slippery  and unwiel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kes) of  picaresque  trash, full of  cricks and punts, imposed  on  me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ud  publishers hoping  for a  rave  from the  lucky  bastard. A  mes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iness  correspondence and my tractatule on Space I  stuffed  into a lar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n folder. Adieu, lair of learning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oincidence  is  a pimp  and  cardsharper in  ordinary  fiction  but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velous  artist  in  the  patterns  of fact recollected  by a non-ordin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irist.  Only asses and  geese think that the re-collector skips  this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bit of his past  because it is  dull  or shoddy (that sort  of episo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, for example, the  interview with the Dean, and how scrupulously it 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rded!). I  was on the way to the parking lot when the bulky folder u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arm--replacing my  arm,  as it  were--burst its string  and  spilled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ents all  over  the gravel and grassy  border.  You were coming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brary along the same campus path, and we crouched side by side  collecting</w:t>
      </w:r>
    </w:p>
    <w:p>
      <w:pPr>
        <w:pStyle w:val="HTML"/>
        <w:rPr/>
      </w:pPr>
      <w:r>
        <w:rPr>
          <w:rFonts w:cs="Verdana" w:ascii="Verdana" w:hAnsi="Verdana"/>
        </w:rPr>
        <w:t>the  stuff.  You were  pained you said later (</w:t>
      </w:r>
      <w:r>
        <w:rPr>
          <w:rFonts w:cs="Verdana" w:ascii="Verdana" w:hAnsi="Verdana"/>
          <w:i/>
          <w:iCs/>
        </w:rPr>
        <w:t>zhalostno  bylo</w:t>
      </w:r>
      <w:r>
        <w:rPr>
          <w:rFonts w:cs="Verdana" w:ascii="Verdana" w:hAnsi="Verdana"/>
        </w:rPr>
        <w:t>) to  sme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quor on my breath. On the breath of that great writ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ay "you"  retroconsciously, although in the logic of  life you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"you" yet, for  we were not actually acquainted and  you  were to be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ly "you" only when you said,  catching a slip  of yellow  paper th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vailing itself of a bluster to glide away with false insouciance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No, you don't." &lt;225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rouching, smiling, you helped me to cram  everything  again  in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der  and then  asked  me  how  my  daughter  was--she  and  you had 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lmates some fifteen years ago, and my wife had given you a lift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. I  then remembered your name and in a photic flash of celestial col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 you and Bel looking like twins, silently hating each other, both in bl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ts and  white hats, waiting to be driven somewhere by Louise. Bel and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both be twenty-eight on January 1, 1970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yellow butterfly settled briefly on a  clover head, then wheeled a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wind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</w:t>
      </w:r>
      <w:r>
        <w:rPr>
          <w:rFonts w:cs="Verdana" w:ascii="Verdana" w:hAnsi="Verdana"/>
          <w:i/>
          <w:iCs/>
        </w:rPr>
        <w:t>Metamorphoza</w:t>
      </w:r>
      <w:r>
        <w:rPr>
          <w:rFonts w:cs="Verdana" w:ascii="Verdana" w:hAnsi="Verdana"/>
        </w:rPr>
        <w:t>," you said in your lovely, elegant Russia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ould I care to have some snapshots (additional  snapshots) of Bel? B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ding a chipmunk? Bel at the school dance? (Oh, I remember that dance--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chosen  for  escort a sad fat Hungarian boy whose father  was  assist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ager of the Quilton Hotel--I can still hear Louise snorting!)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met next morning in my carrel at the College Library, and after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ntinued to see you every day.  I will not suggest, LATH  is not mea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ggest, that the  petals and  plumes  of my  previous  loves  are dulled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rsened when directly contrasted with the purity of your being, the magic,</w:t>
      </w:r>
    </w:p>
    <w:p>
      <w:pPr>
        <w:pStyle w:val="HTML"/>
        <w:rPr/>
      </w:pPr>
      <w:r>
        <w:rPr>
          <w:rFonts w:cs="Verdana" w:ascii="Verdana" w:hAnsi="Verdana"/>
        </w:rPr>
        <w:t xml:space="preserve">the pride, the reality of your radiance. Yet "reality" </w:t>
      </w:r>
      <w:r>
        <w:rPr>
          <w:rFonts w:cs="Verdana" w:ascii="Verdana" w:hAnsi="Verdana"/>
          <w:i/>
          <w:iCs/>
        </w:rPr>
        <w:t>is</w:t>
      </w:r>
      <w:r>
        <w:rPr>
          <w:rFonts w:cs="Verdana" w:ascii="Verdana" w:hAnsi="Verdana"/>
        </w:rPr>
        <w:t xml:space="preserve"> the key word her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gradual perception of that reality was nearly fatal to m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ality  would be only adulterated if I now started to narrate what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, what  I  know, what nobody  else knows,  what shall  never,  never 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rreted out by a matter-of-fact, father-of-muck, mucking biograffitist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did your  affair develop, Mr.  Blong? Shut up, Ham Godman! And  when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decide to leave together for Europe? Damn you, Ham!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See under Real</w:t>
      </w:r>
      <w:r>
        <w:rPr>
          <w:rFonts w:cs="Verdana" w:ascii="Verdana" w:hAnsi="Verdana"/>
        </w:rPr>
        <w:t>, my first novel in English, thirty-five years ago! &lt;226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little item of subhuman interest I  can disclose, however, in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view with posterity.  It is a foolish, embarrassing trifle  and I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you about it, so  here goes. It was on the eve of our departure, a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ch 15, 1970, in a New York  hotel. You were out shopping. ("I think"--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to me just now  when  I tried to check  that detail without telling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y--"I think I bought a beautiful blue  suitcase with a zipper"--mim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 with a little movement of your dear delicate hand--"which  proved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olutely useless.") I stood before the closet mirror of my bedroom 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th end of our pretty "suite," and proceeded to take a final decision.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,  I  could  not live without you; but was I  worthy of you--I mean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and  spirit? I was forty-three years older  than you. The Frown of 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deep lines forming a capital lambda, ascended  between  my  eyebrows.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head,   with  its  three  horizontal   wrinkles   that  had  not  re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asserted themselves in the last three decades, remained round, amp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ooth,  waiting  for the summer tan that would scumble,  I knew,  the li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ts  on my  temples.  All in all, a  brow to  be enfolded  and fondled.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ough haircut had done  away with the leonine locks; what remained wa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neutral, grayish-dun tint.  My large handsome glasses magnified the sen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p of wart-like little excrescences  under each  lower  eyelid. The ey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  an irresistible hazel-green, were now  oysterous. The nose,  inheri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a succession of Russian boyars, German  barons, and, perhaps  (if Cou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ov who sported some English blood was my real father), at least one Pe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Realm, had retained its bone hump and  tip rime, but had develop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rontal  flesh, within its  owner's memory, an  aggravating gray hair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grew faster and faster between yanks. My dentures did not do justic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former  attractively irregular teeth and  (as  I  told an  expensive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tuse dentist who did  not  understand what I meant)  "seemed  to ignor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ile." A furrow  sloped &lt;227&gt; down  from each nosewing, and a jowl pouch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side of  my chin formed in three-quarter-face the banal flexure 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old men of all races, classes, and professions. I doubted that I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  in shaving off  my glorious beard  and the  trim  mustache  that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ngered, on try, for a week or so after  my return from Leningrad. Still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d my face, giving it a C-minus mar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ince I had never been much of an athlete, the deterioration of my 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either very marked, nor  very interesting.  I gave it  a C plus, mai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y routing  tank  after tank  of belly fat in  a  war with obesity wa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intervals of retreat and  rest since the middle Fifties. Apart 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ipient lunacy (a problem with which I prefer  to deal separately), 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in excellent health throughout adulthoo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at about  the state of my art?  What could I  offer to you there?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tudied, as I hope you recall, Turgenev in Oxford and Bergson in Genev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anks to family ties with good  old Quirn and Russian New York (where a</w:t>
      </w:r>
    </w:p>
    <w:p>
      <w:pPr>
        <w:pStyle w:val="HTML"/>
        <w:rPr/>
      </w:pPr>
      <w:r>
        <w:rPr>
          <w:rFonts w:cs="Verdana" w:ascii="Verdana" w:hAnsi="Verdana"/>
        </w:rPr>
        <w:t xml:space="preserve">last </w:t>
      </w:r>
      <w:r>
        <w:rPr>
          <w:rFonts w:cs="Verdana" w:ascii="Verdana" w:hAnsi="Verdana"/>
          <w:i/>
          <w:iCs/>
        </w:rPr>
        <w:t>иmigrи</w:t>
      </w:r>
      <w:r>
        <w:rPr>
          <w:rFonts w:cs="Verdana" w:ascii="Verdana" w:hAnsi="Verdana"/>
        </w:rPr>
        <w:t xml:space="preserve"> periodical  was  still  deploring,  with idiotic innuendoes,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postasy") you had followed pretty closely, as I discovered, the process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my  Russian  and  English  harlequins,  followed  by  a  tiger  or  two,</w:t>
      </w:r>
    </w:p>
    <w:p>
      <w:pPr>
        <w:pStyle w:val="HTML"/>
        <w:rPr/>
      </w:pPr>
      <w:r>
        <w:rPr>
          <w:rFonts w:cs="Verdana" w:ascii="Verdana" w:hAnsi="Verdana"/>
        </w:rPr>
        <w:t>scarlet-tongued, and a libellula girl on an elephant.  You had also  studied</w:t>
      </w:r>
    </w:p>
    <w:p>
      <w:pPr>
        <w:pStyle w:val="HTML"/>
        <w:rPr/>
      </w:pPr>
      <w:r>
        <w:rPr>
          <w:rFonts w:cs="Verdana" w:ascii="Verdana" w:hAnsi="Verdana"/>
        </w:rPr>
        <w:t xml:space="preserve">those obsolete photocopies--which proved that my  method </w:t>
      </w:r>
      <w:r>
        <w:rPr>
          <w:rFonts w:cs="Verdana" w:ascii="Verdana" w:hAnsi="Verdana"/>
          <w:i/>
          <w:iCs/>
        </w:rPr>
        <w:t>avait du  bon</w:t>
      </w:r>
      <w:r>
        <w:rPr>
          <w:rFonts w:cs="Verdana" w:ascii="Verdana" w:hAnsi="Verdana"/>
        </w:rPr>
        <w:t xml:space="preserve"> after</w:t>
      </w:r>
    </w:p>
    <w:p>
      <w:pPr>
        <w:pStyle w:val="HTML"/>
        <w:rPr/>
      </w:pPr>
      <w:r>
        <w:rPr>
          <w:rFonts w:cs="Verdana" w:ascii="Verdana" w:hAnsi="Verdana"/>
        </w:rPr>
        <w:t>all--</w:t>
      </w:r>
      <w:r>
        <w:rPr>
          <w:rFonts w:cs="Verdana" w:ascii="Verdana" w:hAnsi="Verdana"/>
          <w:i/>
          <w:iCs/>
        </w:rPr>
        <w:t>pace</w:t>
      </w:r>
      <w:r>
        <w:rPr>
          <w:rFonts w:cs="Verdana" w:ascii="Verdana" w:hAnsi="Verdana"/>
        </w:rPr>
        <w:t xml:space="preserve"> the monstrous accusations leveled at  them by a pack of profess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envious colleg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 I peered,  stripped  naked  and  traversed  by  opaline  rays,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, far deeper  mirror,  I saw  the whole vista of my Russian books and</w:t>
      </w:r>
    </w:p>
    <w:p>
      <w:pPr>
        <w:pStyle w:val="HTML"/>
        <w:rPr/>
      </w:pPr>
      <w:r>
        <w:rPr>
          <w:rFonts w:cs="Verdana" w:ascii="Verdana" w:hAnsi="Verdana"/>
        </w:rPr>
        <w:t xml:space="preserve">was  satisfied and even thrilled  by  what I  saw:  </w:t>
      </w:r>
      <w:r>
        <w:rPr>
          <w:rFonts w:cs="Verdana" w:ascii="Verdana" w:hAnsi="Verdana"/>
          <w:i/>
          <w:iCs/>
        </w:rPr>
        <w:t>Tamara</w:t>
      </w:r>
      <w:r>
        <w:rPr>
          <w:rFonts w:cs="Verdana" w:ascii="Verdana" w:hAnsi="Verdana"/>
        </w:rPr>
        <w:t>,  my first  nov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1925): a girl  at sunrise in the mist of an orchard. A grandmaster betrayed</w:t>
      </w:r>
    </w:p>
    <w:p>
      <w:pPr>
        <w:pStyle w:val="HTML"/>
        <w:rPr/>
      </w:pPr>
      <w:r>
        <w:rPr>
          <w:rFonts w:cs="Verdana" w:ascii="Verdana" w:hAnsi="Verdana"/>
        </w:rPr>
        <w:t xml:space="preserve">in </w:t>
      </w:r>
      <w:r>
        <w:rPr>
          <w:rFonts w:cs="Verdana" w:ascii="Verdana" w:hAnsi="Verdana"/>
          <w:i/>
          <w:iCs/>
        </w:rPr>
        <w:t>Pawn Takes Queen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i/>
          <w:iCs/>
        </w:rPr>
        <w:t>Plenilune</w:t>
      </w:r>
      <w:r>
        <w:rPr>
          <w:rFonts w:cs="Verdana" w:ascii="Verdana" w:hAnsi="Verdana"/>
        </w:rPr>
        <w:t xml:space="preserve">,  a moonburst  of verse. </w:t>
      </w:r>
      <w:r>
        <w:rPr>
          <w:rFonts w:cs="Verdana" w:ascii="Verdana" w:hAnsi="Verdana"/>
          <w:i/>
          <w:iCs/>
        </w:rPr>
        <w:t>Camera  Lucida</w:t>
      </w:r>
      <w:r>
        <w:rPr>
          <w:rFonts w:cs="Verdana" w:ascii="Verdana" w:hAnsi="Verdana"/>
        </w:rPr>
        <w:t>,  the</w:t>
      </w:r>
    </w:p>
    <w:p>
      <w:pPr>
        <w:pStyle w:val="HTML"/>
        <w:rPr/>
      </w:pPr>
      <w:r>
        <w:rPr>
          <w:rFonts w:cs="Verdana" w:ascii="Verdana" w:hAnsi="Verdana"/>
        </w:rPr>
        <w:t xml:space="preserve">spy's mocking eye among the meek blind. </w:t>
      </w:r>
      <w:r>
        <w:rPr>
          <w:rFonts w:cs="Verdana" w:ascii="Verdana" w:hAnsi="Verdana"/>
          <w:i/>
          <w:iCs/>
        </w:rPr>
        <w:t>The Red Top Hat</w:t>
      </w:r>
      <w:r>
        <w:rPr>
          <w:rFonts w:cs="Verdana" w:ascii="Verdana" w:hAnsi="Verdana"/>
        </w:rPr>
        <w:t xml:space="preserve"> of decapitation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  &lt;228&gt; of total injustice. And my  best  in  the series:  young poet</w:t>
      </w:r>
    </w:p>
    <w:p>
      <w:pPr>
        <w:pStyle w:val="HTML"/>
        <w:rPr/>
      </w:pPr>
      <w:r>
        <w:rPr>
          <w:rFonts w:cs="Verdana" w:ascii="Verdana" w:hAnsi="Verdana"/>
        </w:rPr>
        <w:t xml:space="preserve">writes prose on a </w:t>
      </w:r>
      <w:r>
        <w:rPr>
          <w:rFonts w:cs="Verdana" w:ascii="Verdana" w:hAnsi="Verdana"/>
          <w:i/>
          <w:iCs/>
        </w:rPr>
        <w:t>Dare</w:t>
      </w:r>
      <w:r>
        <w:rPr>
          <w:rFonts w:cs="Verdana" w:ascii="Verdana" w:hAnsi="Verdana"/>
        </w:rPr>
        <w:t>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at Russian batch of my  books was finished and signed and thrust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 mind  that had  produced  them.  All of  them  had  been gradu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lated  into  English either by myself  or under my direction,  with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isions. Those final English versions as well  as  the reprinted origina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be  now  dedicated  to  you.  That  was good. That  was settled. 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cture: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My English originals, headed  by the fierce </w:t>
      </w:r>
      <w:r>
        <w:rPr>
          <w:rFonts w:cs="Verdana" w:ascii="Verdana" w:hAnsi="Verdana"/>
          <w:i/>
          <w:iCs/>
        </w:rPr>
        <w:t>See under Real</w:t>
      </w:r>
      <w:r>
        <w:rPr>
          <w:rFonts w:cs="Verdana" w:ascii="Verdana" w:hAnsi="Verdana"/>
        </w:rPr>
        <w:t xml:space="preserve"> (1940),  led</w:t>
      </w:r>
    </w:p>
    <w:p>
      <w:pPr>
        <w:pStyle w:val="HTML"/>
        <w:rPr/>
      </w:pPr>
      <w:r>
        <w:rPr>
          <w:rFonts w:cs="Verdana" w:ascii="Verdana" w:hAnsi="Verdana"/>
        </w:rPr>
        <w:t xml:space="preserve">through the changing light of </w:t>
      </w:r>
      <w:r>
        <w:rPr>
          <w:rFonts w:cs="Verdana" w:ascii="Verdana" w:hAnsi="Verdana"/>
          <w:i/>
          <w:iCs/>
        </w:rPr>
        <w:t>Esmeralda and Her Parandrus</w:t>
      </w:r>
      <w:r>
        <w:rPr>
          <w:rFonts w:cs="Verdana" w:ascii="Verdana" w:hAnsi="Verdana"/>
        </w:rPr>
        <w:t xml:space="preserve">, to the fun of </w:t>
      </w:r>
      <w:r>
        <w:rPr>
          <w:rFonts w:cs="Verdana" w:ascii="Verdana" w:hAnsi="Verdana"/>
          <w:i/>
          <w:iCs/>
        </w:rPr>
        <w:t>Dr.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Olga  Repnin</w:t>
      </w:r>
      <w:r>
        <w:rPr>
          <w:rFonts w:cs="Verdana" w:ascii="Verdana" w:hAnsi="Verdana"/>
        </w:rPr>
        <w:t xml:space="preserve"> and  the dream  of </w:t>
      </w:r>
      <w:r>
        <w:rPr>
          <w:rFonts w:cs="Verdana" w:ascii="Verdana" w:hAnsi="Verdana"/>
          <w:i/>
          <w:iCs/>
        </w:rPr>
        <w:t>A Kingdom by  the  Sea</w:t>
      </w:r>
      <w:r>
        <w:rPr>
          <w:rFonts w:cs="Verdana" w:ascii="Verdana" w:hAnsi="Verdana"/>
        </w:rPr>
        <w:t>. There  was  also the</w:t>
      </w:r>
    </w:p>
    <w:p>
      <w:pPr>
        <w:pStyle w:val="HTML"/>
        <w:rPr/>
      </w:pPr>
      <w:r>
        <w:rPr>
          <w:rFonts w:cs="Verdana" w:ascii="Verdana" w:hAnsi="Verdana"/>
        </w:rPr>
        <w:t xml:space="preserve">collection of short stories </w:t>
      </w:r>
      <w:r>
        <w:rPr>
          <w:rFonts w:cs="Verdana" w:ascii="Verdana" w:hAnsi="Verdana"/>
          <w:i/>
          <w:iCs/>
        </w:rPr>
        <w:t>Exile from Mayda</w:t>
      </w:r>
      <w:r>
        <w:rPr>
          <w:rFonts w:cs="Verdana" w:ascii="Verdana" w:hAnsi="Verdana"/>
        </w:rPr>
        <w:t xml:space="preserve">) a distant  island;  and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>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k I had resumed at the time  we met--at the time, too, of a delug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tcards (postcards!) from  Louise hinting at last at a move which I wa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to be the first to mak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f I estimated the second batch at a lower value than the first,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ing not only to a diffidence some will  call coy, others, commendabl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,  tragic, but also because  the contours  of my  American  produc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 blurry to me; and they looked that way because I knew I would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ep  hoping  that  my  next  book--not simply  the one  in  progress,  lik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>--but  something  I had never  attempted yet, something miraculou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ique, would at last answer fully the craving, the aching thirst that a few</w:t>
      </w:r>
    </w:p>
    <w:p>
      <w:pPr>
        <w:pStyle w:val="HTML"/>
        <w:rPr/>
      </w:pPr>
      <w:r>
        <w:rPr>
          <w:rFonts w:cs="Verdana" w:ascii="Verdana" w:hAnsi="Verdana"/>
        </w:rPr>
        <w:t xml:space="preserve">disjunct  paragraphs in  </w:t>
      </w:r>
      <w:r>
        <w:rPr>
          <w:rFonts w:cs="Verdana" w:ascii="Verdana" w:hAnsi="Verdana"/>
          <w:i/>
          <w:iCs/>
        </w:rPr>
        <w:t>Esmeralda</w:t>
      </w:r>
      <w:r>
        <w:rPr>
          <w:rFonts w:cs="Verdana" w:ascii="Verdana" w:hAnsi="Verdana"/>
        </w:rPr>
        <w:t xml:space="preserve"> and  </w:t>
      </w:r>
      <w:r>
        <w:rPr>
          <w:rFonts w:cs="Verdana" w:ascii="Verdana" w:hAnsi="Verdana"/>
          <w:i/>
          <w:iCs/>
        </w:rPr>
        <w:t>The  Kingdom</w:t>
      </w:r>
      <w:r>
        <w:rPr>
          <w:rFonts w:cs="Verdana" w:ascii="Verdana" w:hAnsi="Verdana"/>
        </w:rPr>
        <w:t xml:space="preserve">  were  insufficient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nch. I believed I could count on your patience. &lt;229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3" w:name="44"/>
      <w:bookmarkEnd w:id="43"/>
      <w:r>
        <w:rPr>
          <w:rFonts w:cs="Courier New" w:ascii="Verdana" w:hAnsi="Verdana"/>
          <w:sz w:val="20"/>
          <w:szCs w:val="20"/>
        </w:rPr>
        <w:t>2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d not the slightest desire to reimburse Louise  for being forc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d me; and  I hesitated to embarrass her by supplying my lawyer  wit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st of  her  betrayals. They were stupid  and sordid, and went back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 when I still was reasonably faithful to her. The "divorce dialogue,"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ace Peppermill, Junior, horribly  called it, dragged on during the ent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ing: You and I spent part of it in London and the rest in Taormina, and I</w:t>
      </w:r>
    </w:p>
    <w:p>
      <w:pPr>
        <w:pStyle w:val="HTML"/>
        <w:rPr/>
      </w:pPr>
      <w:r>
        <w:rPr>
          <w:rFonts w:cs="Verdana" w:ascii="Verdana" w:hAnsi="Verdana"/>
        </w:rPr>
        <w:t xml:space="preserve">kept  putting off talks  of  </w:t>
      </w:r>
      <w:r>
        <w:rPr>
          <w:rFonts w:cs="Verdana" w:ascii="Verdana" w:hAnsi="Verdana"/>
          <w:i/>
          <w:iCs/>
        </w:rPr>
        <w:t>our</w:t>
      </w:r>
      <w:r>
        <w:rPr>
          <w:rFonts w:cs="Verdana" w:ascii="Verdana" w:hAnsi="Verdana"/>
        </w:rPr>
        <w:t xml:space="preserve"> marriage (a  delay  you regarded with roy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fference).  What  really bothered  me was  having  also  to postpon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dious statement (to be repeated for the fourth time in my life) that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to precede any such talks. I  fumed. It was a shame to leave you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k regarding my derangemen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oincidence, the angel  with the eyed wings mentioned before, spar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umiliating rigmarole that  I had found necessary  to go  through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sing to each of my former wives. On June 15, at Gandora, in the Tessi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ceived a  letter from young Horace giving me excellent news: Louise  had</w:t>
      </w:r>
    </w:p>
    <w:p>
      <w:pPr>
        <w:pStyle w:val="HTML"/>
        <w:rPr/>
      </w:pPr>
      <w:r>
        <w:rPr>
          <w:rFonts w:cs="Verdana" w:ascii="Verdana" w:hAnsi="Verdana"/>
        </w:rPr>
        <w:t>discovered (</w:t>
      </w:r>
      <w:r>
        <w:rPr>
          <w:rFonts w:cs="Verdana" w:ascii="Verdana" w:hAnsi="Verdana"/>
          <w:i/>
          <w:iCs/>
        </w:rPr>
        <w:t>how</w:t>
      </w:r>
      <w:r>
        <w:rPr>
          <w:rFonts w:cs="Verdana" w:ascii="Verdana" w:hAnsi="Verdana"/>
        </w:rPr>
        <w:t xml:space="preserve"> does not  matter) that at  various periods of our marriag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had her  shadowed, in all sorts of fascinating  old cities, by a priv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ctive (Dick Cockburn, a staunch friend of mine); that the tapes &lt;230&gt;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ve calls and other documents were in  my lawyer's  hands; and that s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y to make every possible concession  to speed up matters, being  anx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arry again--this time the son of an  Earl.  And on the same fatidic d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 a  quarter  past five in the afternoon, I finished transcribing  on  733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dium-sized  Bristol   cards  (each  holding  about  100  words),  with   a</w:t>
      </w:r>
    </w:p>
    <w:p>
      <w:pPr>
        <w:pStyle w:val="HTML"/>
        <w:rPr/>
      </w:pPr>
      <w:r>
        <w:rPr>
          <w:rFonts w:cs="Verdana" w:ascii="Verdana" w:hAnsi="Verdana"/>
        </w:rPr>
        <w:t xml:space="preserve">fine-nibbed pen and in my smallest  fair-copy hand,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>, a stylized memo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ling with the arbored boyhood and ardent youth of a great thinker  who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end of the book tackles the itchiest of all noumenal mysteries. 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early chapters contained an account  (couched  in  an overtly person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lerably tortured tone)  of my own tussles with the Specter  of Spa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yth of Cardinal Point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y 5:30 I  had consumed, in a fit of private  celebration, most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iar and all the champagne in the friendly fridge of our bungalow 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n grounds of the  Gandora Palace  Hotel. I found  you on the veranda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you I would like you to devote the next hour to reading attentively--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I read everything attentively."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"--this batch  of thirty cards from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>"  After which I  thought 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meet me somewhere on my way back from my late-afternoon stroll: always</w:t>
      </w:r>
    </w:p>
    <w:p>
      <w:pPr>
        <w:pStyle w:val="HTML"/>
        <w:rPr/>
      </w:pPr>
      <w:r>
        <w:rPr>
          <w:rFonts w:cs="Verdana" w:ascii="Verdana" w:hAnsi="Verdana"/>
        </w:rPr>
        <w:t xml:space="preserve">the  same--to  the  </w:t>
      </w:r>
      <w:r>
        <w:rPr>
          <w:rFonts w:cs="Verdana" w:ascii="Verdana" w:hAnsi="Verdana"/>
          <w:i/>
          <w:iCs/>
        </w:rPr>
        <w:t>spartitraffico</w:t>
      </w:r>
      <w:r>
        <w:rPr>
          <w:rFonts w:cs="Verdana" w:ascii="Verdana" w:hAnsi="Verdana"/>
        </w:rPr>
        <w:t xml:space="preserve"> fountain (ten minutes) and thence 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dge of a pine  plantation (another ten minutes).  I left you reclining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unge  chair with the sun reproducing the amethyst lozenges of  the verand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s  on the floor, and  barring  your bare shins and the insteps of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ssed feet (right toe twitching now and then  in  some obscure  connec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 tempo of assimilation  or a  twist  in the text). In a  matter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utes you  would have learned (as only  Iris had  learned  before you--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 were no eaglesses)  what I wished you to  be aware of when consen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my wife. "Careful,  please,  when you cross," you said,  without &lt;231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sing your eyes but then looking  up and tenderly pursing your lips before</w:t>
      </w:r>
    </w:p>
    <w:p>
      <w:pPr>
        <w:pStyle w:val="HTML"/>
        <w:rPr/>
      </w:pPr>
      <w:r>
        <w:rPr>
          <w:rFonts w:cs="Verdana" w:ascii="Verdana" w:hAnsi="Verdana"/>
        </w:rPr>
        <w:t xml:space="preserve">going back to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>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a!  Weaving a  little! Was that really I, Prince Vadim Blonsky, who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1815 could have outdrunk Pushkin's mentor, Kaverin? In the golden light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e  quart of  the stuff  all  the  trees  in the  hotel  park  looked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aucarias. I congratulated  myself on the neatness  of my  stratagem th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quite knowing  whether it concerned  my third wife's recorded frolics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isclosure  of my infirmity through a bloke  in a book. Little by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oft spicy air did me  good:  my soles  clung more firmly to gravel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nd, clay and stone.  I  became aware that  I  had gone out wearing morocc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ppers and a torn, bleached denim trousers-and-top with, paradoxically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port in one  nipple pocket and a wad  of Swiss bank notes in the  o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cal people in Gandino or Gandora, or  whatever  the town was  called, knew</w:t>
      </w:r>
    </w:p>
    <w:p>
      <w:pPr>
        <w:pStyle w:val="HTML"/>
        <w:rPr/>
      </w:pPr>
      <w:r>
        <w:rPr>
          <w:rFonts w:cs="Verdana" w:ascii="Verdana" w:hAnsi="Verdana"/>
        </w:rPr>
        <w:t xml:space="preserve">the face of the author of </w:t>
      </w:r>
      <w:r>
        <w:rPr>
          <w:rFonts w:cs="Verdana" w:ascii="Verdana" w:hAnsi="Verdana"/>
          <w:i/>
          <w:iCs/>
        </w:rPr>
        <w:t>Un regno sul mare</w: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  <w:i/>
          <w:iCs/>
        </w:rPr>
        <w:t>Ein Kжnigreich  an der See</w:t>
      </w:r>
      <w:r>
        <w:rPr>
          <w:rFonts w:cs="Verdana" w:ascii="Verdana" w:hAnsi="Verdana"/>
        </w:rPr>
        <w:t xml:space="preserve"> or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Un  Royaume au Bord de la  Mer</w:t>
      </w:r>
      <w:r>
        <w:rPr>
          <w:rFonts w:cs="Verdana" w:ascii="Verdana" w:hAnsi="Verdana"/>
        </w:rPr>
        <w:t>, so it would have  been really  fatuous 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 to prepare the cue and the cud for  the reader in case a car was re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it me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on  I was  feeling so  happy and  bright  that  when I passed 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walk cafe  just before reaching the square, it  seemed  a  good  idea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bilize  the  fizz  still  ascending  in  me  by  means  of  a  jigger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--and  yet  I  demurred,  and  passed  by,  cold-eyed,  knowing 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eetly, yet firmly, you disapproved of the most innocent tippl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of the  streets projecting west beyond the traffic island traver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rso  Orsini  and  immediately afterwards,  as if  having  achieved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hausting feat,  degenerated  into a  soft dusty old  road  with trace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mineous growth on both sides, but none of pavemen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could say what I do not remember  having  been moved to say in yea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ly: My happiness was complete. As I walked, I read those cards with you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 your  pace, your &lt;232&gt; diaphanous index at  my  rough peeling temple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nkled finger at  your turquoise temple-vein. I caressed the facet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wing pencil you kept  gently  twirling, I felt against my raised  kne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fifty-year-old folded  chessboard, Nikifor  Starov's gift (most 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blemen were badly chipped in their baize-lined mahogany box!),  propp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skirt with its pattern  of irises. My eyes moved with  yours, my penc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ried with your own  faint little cross in the  narrow margin a solecis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 distinguish  through  the tears of space.  Happy tears,  radia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melessly happy tears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goggled imbecile on a motorcycle who I thought had  seen me and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w down to let me cross Corso Orsini in peace swerved so clumsily to avo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lling  me that he skidded and ended up  facing  me some  way off  after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gnominious  wobble. I  ignored his  roar  of  hate and  continued my st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ll westward in the  changed  surroundings I have  already mentioned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cally rural old road crept between modest villas, each in  its ne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l flowers and  spreading  trees. A rectangle of  cardboard on one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st-side wickets said "Rooms"  in German; on the opposite side an old  p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orted  a  sign  "For  Sale"  in Italian.  Again  on  the  left,  a 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phisticated houseowner offered "Lunchings." Still fairly far was the green</w:t>
      </w:r>
    </w:p>
    <w:p>
      <w:pPr>
        <w:pStyle w:val="HTML"/>
        <w:rPr/>
      </w:pPr>
      <w:r>
        <w:rPr>
          <w:rFonts w:cs="Verdana" w:ascii="Verdana" w:hAnsi="Verdana"/>
        </w:rPr>
        <w:t xml:space="preserve">vista of the </w:t>
      </w:r>
      <w:r>
        <w:rPr>
          <w:rFonts w:cs="Verdana" w:ascii="Verdana" w:hAnsi="Verdana"/>
          <w:i/>
          <w:iCs/>
        </w:rPr>
        <w:t>pineta</w:t>
      </w:r>
      <w:r>
        <w:rPr>
          <w:rFonts w:cs="Verdana" w:ascii="Verdana" w:hAnsi="Verdana"/>
        </w:rPr>
        <w:t>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My thoughts reverted to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>. I knew that the  bizarre mental flaw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now reading about  would pain  you;  I also knew that its display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e formality  on my  part and could  not obstruct the  natural flow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 fate.  A gentlemanly gesture. In fact, it might  compensate for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 did not yet know, what I  would have to tell you  too, what I suspected</w:t>
      </w:r>
    </w:p>
    <w:p>
      <w:pPr>
        <w:pStyle w:val="HTML"/>
        <w:rPr/>
      </w:pPr>
      <w:r>
        <w:rPr>
          <w:rFonts w:cs="Verdana" w:ascii="Verdana" w:hAnsi="Verdana"/>
        </w:rPr>
        <w:t>you would call the not quite savory  little method  (</w:t>
      </w:r>
      <w:r>
        <w:rPr>
          <w:rFonts w:cs="Verdana" w:ascii="Verdana" w:hAnsi="Verdana"/>
          <w:i/>
          <w:iCs/>
        </w:rPr>
        <w:t>gnusnovaten'kiy sposob</w:t>
      </w:r>
      <w:r>
        <w:rPr>
          <w:rFonts w:cs="Verdana" w:ascii="Verdana" w:hAnsi="Verdana"/>
        </w:rPr>
        <w:t>)</w:t>
      </w:r>
    </w:p>
    <w:p>
      <w:pPr>
        <w:pStyle w:val="HTML"/>
        <w:rPr/>
      </w:pPr>
      <w:r>
        <w:rPr>
          <w:rFonts w:cs="Verdana" w:ascii="Verdana" w:hAnsi="Verdana"/>
        </w:rPr>
        <w:t xml:space="preserve">of  my "getting even"  with Louise.  All right--but what  about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>? Ap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my warped mind, did you like it or loathe it? &lt;233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omposing, as I do, whole books in  my  mind before releasing the i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 and taking it down in pencil or pen, I find that the final text remai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 while committed to memory,  as  distinct and  perfect as the  floa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int that a  light  bulb  leaves on the retina. I was  able  therefor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run the actual images of those cards you read: they were projected 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een of my fancy together with the  gleam of your topaz ring  and the b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your eyelashes, and I could calculate how far you had read not  simply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lting my watch but  by actually following one  line after the other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right-hand brink of each card. The lucidity of the image was correl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quality  of the writing. You knew my work too well to be ruffl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oo robust erotic detail, or annoyed by a too recondite literary allusion.</w:t>
      </w:r>
    </w:p>
    <w:p>
      <w:pPr>
        <w:pStyle w:val="HTML"/>
        <w:rPr/>
      </w:pPr>
      <w:r>
        <w:rPr>
          <w:rFonts w:cs="Verdana" w:ascii="Verdana" w:hAnsi="Verdana"/>
        </w:rPr>
        <w:t xml:space="preserve">It  was bliss reading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 xml:space="preserve"> with  you that way, triumphing that way ov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tch of colored space separating my lane from your lounge chair. Was I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llent writer? I  was  an  excellent writer. That avenue  of statue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lacs where Ada and  I  drew  our  first circles  on  the dappled sand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ualized and  re-created by  an  artist  of  lasting  worth.  The  hideous</w:t>
      </w:r>
    </w:p>
    <w:p>
      <w:pPr>
        <w:pStyle w:val="HTML"/>
        <w:rPr/>
      </w:pPr>
      <w:r>
        <w:rPr>
          <w:rFonts w:cs="Verdana" w:ascii="Verdana" w:hAnsi="Verdana"/>
        </w:rPr>
        <w:t xml:space="preserve">suspicion  that  even 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>, my  most  private  book,  soaked  in  real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urated with  sun flecks,  might be  an unconscious imitation of anoth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earthly art, that suspicion might come later; at the moment--6:18 P.M.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ne 15, 1970, in the Tessin--nothing could scratch the  rich humid glo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ppiness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 was now reaching the end of my usual  preprandial walk. The </w:t>
      </w:r>
      <w:r>
        <w:rPr>
          <w:rFonts w:cs="Verdana" w:ascii="Verdana" w:hAnsi="Verdana"/>
          <w:i/>
          <w:iCs/>
        </w:rPr>
        <w:t>ra-ta-ta,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a-ta, tac</w:t>
      </w:r>
      <w:r>
        <w:rPr>
          <w:rFonts w:cs="Verdana" w:ascii="Verdana" w:hAnsi="Verdana"/>
        </w:rPr>
        <w:t xml:space="preserve">  of a typist's finishing a last page came  from a window 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ionless  foliage,  reminding me pleasantly that I had long since eschew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ong labor of having my immaculate  manuscripts typed when they c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roduced photographically in one  hum. It was now the  publisher  who b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brunt  of having my hand  transformed directly into printed charact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know he disliked the  procedure as a  well-bred &lt;234&gt; entomologist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d revolting an  irregular insect's skipping some generally accepted st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etamorphosi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ly a few steps--twelve, eleven--remained before I would start to wa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: I felt you were thinking of this in a reversal of  distant percep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as I  felt a kind of mental loosening, which told  me  you had fini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ing those  thirty cards, placed them  in their proper order,  tidi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ck by  knocking  its base slightly  against  the table, found the elas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ying there in the assumed shape of a heart, banded the batch, carried i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fety of my desk, and were now preparing to meet me on my  way back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ndora Pala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 low  wall of  gray  stone, waist-high, paunch-thick,  built 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shape of a transversal parapet, put an end to whatever life the ro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had as a town  street. A narrow passage  for  pedestrians and cyclis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vided the parapet in the  middle, and the width of that gap  was preser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yond it in a path which after a flick or two slithered into a fairly den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 pinewood. You  and I had rambled  there many  times on gray  morni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lakeside or poolside lost all attraction; but that evening, as usual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minated my stroll at the parapet, and stood in perfect repose, fac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w sun, my spread hands enjoying the smoothness  of  its top  edge  on both</w:t>
      </w:r>
    </w:p>
    <w:p>
      <w:pPr>
        <w:pStyle w:val="HTML"/>
        <w:rPr/>
      </w:pPr>
      <w:r>
        <w:rPr>
          <w:rFonts w:cs="Verdana" w:ascii="Verdana" w:hAnsi="Verdana"/>
        </w:rPr>
        <w:t xml:space="preserve">sides of  the passage. A tactile something, or the recent </w:t>
      </w:r>
      <w:r>
        <w:rPr>
          <w:rFonts w:cs="Verdana" w:ascii="Verdana" w:hAnsi="Verdana"/>
          <w:i/>
          <w:iCs/>
        </w:rPr>
        <w:t>ra-ta-tac</w:t>
      </w:r>
      <w:r>
        <w:rPr>
          <w:rFonts w:cs="Verdana" w:ascii="Verdana" w:hAnsi="Verdana"/>
        </w:rPr>
        <w:t>, br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and completed the  image  of my 733, twelve centimers by ten-and-a-ha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stol cards,  which  you  would read  chapter by chapter whereupon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ure, a parapet of pleasure, would  perfect  my task: in  my mind 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se, endowed with the clean-cut compactness of some great solid--an altar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mesa!--the image of  the  shiny photocopier  in one of the offices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tel. My trustful hands  were still spread, but  my soles no  longer sen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soft soil.  I  wished  to  go  back to you,  to life, to  the  amethy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zenges, to the pencil lying  on  the veranda  table, and I could not.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d to happen  so often  in thought,  now &lt;235&gt; had happened  for  keeps: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turn. To make that movement would mean rolling the world aroun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axis  and that  was as impossible as traveling back physically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 moment to the previous one. Maybe I should not have panicked,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 waited  quietly  for  the stone  of my limbs to regain  some ting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sh.  Instead,  I  performed, or  imagined  performing,  a wild  wrenc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vement--and the globe  did not  bulge. I  must have hung in a spread-eag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ition for  a  little while longer before  ending supine on the intang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il. &lt;236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2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4" w:name="45"/>
      <w:bookmarkEnd w:id="44"/>
      <w:r>
        <w:rPr>
          <w:rFonts w:cs="Courier New" w:ascii="Verdana" w:hAnsi="Verdana"/>
          <w:sz w:val="20"/>
          <w:szCs w:val="20"/>
        </w:rPr>
        <w:t>PART SEVEN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&lt;237&gt; &lt;238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5" w:name="46"/>
      <w:bookmarkEnd w:id="45"/>
      <w:r>
        <w:rPr>
          <w:rFonts w:cs="Courier New" w:ascii="Verdana" w:hAnsi="Verdana"/>
          <w:sz w:val="20"/>
          <w:szCs w:val="20"/>
        </w:rPr>
        <w:t>1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exists an old rule--so old and trite that  I blush to mention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 me twist it into a jingle--to stylize the stalenes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I of the book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annot die in the boo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 am   speaking   of  serious   novels,   naturally.   In   so-called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Planchette-Fiction</w:t>
      </w:r>
      <w:r>
        <w:rPr>
          <w:rFonts w:cs="Verdana" w:ascii="Verdana" w:hAnsi="Verdana"/>
        </w:rPr>
        <w:t xml:space="preserve">   the  unruffled  narrator,  after   describing  his 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solution,  can continue thus: "I found myself standing on  a stairca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yx before a great gate of gold in a crowd of other bald-headed angels..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artoon  stuff,  folklore  rubbish,  hilarious  atavistic  respect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cious minerals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yet--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yet I feel  that  during three weeks of general paresis (if tha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it was) I have gained some experience; that when my night really  co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all not  be totally  unprepared.  Problems of identity have been, if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ttled, at least set. Artistic insights have been granted. I was allow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my palette with me to very remote reaches of dim and dubious be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peed!  If  I  could have given  my definition of death  to  &lt;239&gt;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nned fisherman, to the mower who stopped wiping his scythe with a hand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grass, to the cyclist  embracing in terror  a willow sapling on one gr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k and actually getting up  to the  top of a taller  tree  on the oppos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 with his machine and girlfriend, to the black horses gaping at  me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with trick dentures all through my strange skimming progress,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cried one word: Speed! Not that those rural witnesses ever  existed.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ession of prodigious, inexplicable, and to tell  the truth  rather si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degrading  speed (death is silly, death is  degrading) would  have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yed to a  perfect void,  without one fisherman tearing  by, without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de of grass bloodied by his catch, without any reference mark altoge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e me,  an old gentleman, a distinguished author, gliding rapidly 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,  in  the wake of my outstretched dead feet, first through that  gap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anite, then over a pinewood, then  along misty water meadows,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mply between marges of mist, on and on, imagine that sight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adness had been  lying  in wait for  me behind this  or that  alder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lder since infancy. I got  used  by degrees to feeling the sepia sta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watchful eyes as they moved smoothly along the line of my passage. Y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ve known madness not only in the guise of an evil shadow. I have seen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so as a flash of delight so rich and shattering that  the very absenc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immediate object on which it might settle was to me a form of escap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 practical  purposes, such as keeping body-mind and mind-body 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te of  ordinary  balance, so as  not  to  imperil one's  life or beco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den to  friends or  governments, I  preferred  the  latent  variety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fulness of that watchful thing  that  meant at best the stab of neuralgi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istress of insomnia, the battle with inanimate things which  have never</w:t>
      </w:r>
    </w:p>
    <w:p>
      <w:pPr>
        <w:pStyle w:val="HTML"/>
        <w:rPr/>
      </w:pPr>
      <w:r>
        <w:rPr>
          <w:rFonts w:cs="Verdana" w:ascii="Verdana" w:hAnsi="Verdana"/>
        </w:rPr>
        <w:t xml:space="preserve">disguised their  hatred of me (the  runaway  button which </w:t>
      </w:r>
      <w:r>
        <w:rPr>
          <w:rFonts w:cs="Verdana" w:ascii="Verdana" w:hAnsi="Verdana"/>
          <w:i/>
          <w:iCs/>
        </w:rPr>
        <w:t>condescends</w:t>
      </w:r>
      <w:r>
        <w:rPr>
          <w:rFonts w:cs="Verdana" w:ascii="Verdana" w:hAnsi="Verdana"/>
        </w:rPr>
        <w:t xml:space="preserve"> 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cated, the paper clip, a thievish  slave,  not content to hold a coup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drum &lt;240&gt; letters, but  managing to  catch  a precious leaf from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ch), and at  worst a sudden  spasm of space as when  the  visit to  on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ntist turns into a burlesque party. I preferred the muddle of such attac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the motley of madness which, after pretending to adorn my existenc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al forms of  inspiration,  mental  ecstasy, and  so  forth, would  sto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cing and flitting around me and would pounce upon me, and cripple 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ll I know destroy me. &lt;241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6" w:name="47"/>
      <w:bookmarkEnd w:id="46"/>
      <w:r>
        <w:rPr>
          <w:rFonts w:cs="Courier New" w:ascii="Verdana" w:hAnsi="Verdana"/>
          <w:sz w:val="20"/>
          <w:szCs w:val="20"/>
        </w:rPr>
        <w:t>2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 the  start  of  the  great  seizure,  I  must   have  been  tot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apacitated, from top to toe, while my mind, the images racing through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ang of thought,  the genius of  insomnia, remained as strong and ac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ever (except for the blots in between). By the  time I had  been flow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ecouchant Hospital in coastal France, highly recommended by Dr. Genf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wiss relative of its director, I became aware of certain curious detail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 head down I was paralyzed in  symmetrical patches  separated  b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ography of  weak  tactility.  When  in  the course  of that first week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s  "awoke"  (a  circumstance  that  stupefied  and  even  angered  the</w:t>
      </w:r>
    </w:p>
    <w:p>
      <w:pPr>
        <w:pStyle w:val="HTML"/>
        <w:rPr/>
      </w:pPr>
      <w:r>
        <w:rPr>
          <w:rFonts w:cs="Verdana" w:ascii="Verdana" w:hAnsi="Verdana"/>
        </w:rPr>
        <w:t xml:space="preserve">Lecouchant sages, experts in </w:t>
      </w:r>
      <w:r>
        <w:rPr>
          <w:rFonts w:cs="Verdana" w:ascii="Verdana" w:hAnsi="Verdana"/>
          <w:i/>
          <w:iCs/>
        </w:rPr>
        <w:t>dementia paralydea</w:t>
      </w:r>
      <w:r>
        <w:rPr>
          <w:rFonts w:cs="Verdana" w:ascii="Verdana" w:hAnsi="Verdana"/>
        </w:rPr>
        <w:t>,  to such a degree tha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sed  you   to  rush  me   off  to  some  more  exotic   and  broadmi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itution---which  you did) I  derived much  entertainment from mapp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itive spots which were always situated in exact opposition, e.g. on b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s of my forehead, on the jaws, orbital parts, breasts, testicles, kne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anks. At an average stage of observation, the average size of each spo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never exceeded that of  Australia (I  felt gigantic at times) an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windled (when I dwindled myself) below the diameter of  a medal  of  mediu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it, at which &lt;242&gt; level I  perceived my entire skin as that of a leop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nted by a meticulous lunatic from a broken hom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 some connection with those  "tactile symmetries" (about  which I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 attempting to correspond  with a not too responsive  medical journ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rming  with  Freudians),  I  would  like  to  place the  first  pictor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ositions, flat, primitive images, which occurred in duplicate, righ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of my traveling body,  on the opposite panels of my hallucinations. I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example, Annette boarded a bus with her empty basket  on the left 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, she  came  out of that bus  on my right with a load of  vegetables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yal  cauliflower  presiding over the  cucumbers. As the  days passed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mmetries got replaced by more elaborate inter-responses, or reappeared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ature  within  the  limits  of  a given image. Picturesque episodes 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mpanied my mysterious voyage. I glimpsed Bel rummaging after work amid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eap of naked babies at the  communal  day-nursery, in frantic  search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own firstborn, now ten months old,  and recognizable  by the symmetr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tches of  red  eczema  on  its  sides and little legs. A  glossy-haun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mmer used one hand  to brush away from her face wet strands of  hair, and</w:t>
      </w:r>
    </w:p>
    <w:p>
      <w:pPr>
        <w:pStyle w:val="HTML"/>
        <w:rPr/>
      </w:pPr>
      <w:r>
        <w:rPr>
          <w:rFonts w:cs="Verdana" w:ascii="Verdana" w:hAnsi="Verdana"/>
        </w:rPr>
        <w:t xml:space="preserve">pushed with the  other (on the </w:t>
      </w:r>
      <w:r>
        <w:rPr>
          <w:rFonts w:cs="Verdana" w:ascii="Verdana" w:hAnsi="Verdana"/>
          <w:i/>
          <w:iCs/>
        </w:rPr>
        <w:t>other</w:t>
      </w:r>
      <w:r>
        <w:rPr>
          <w:rFonts w:cs="Verdana" w:ascii="Verdana" w:hAnsi="Verdana"/>
        </w:rPr>
        <w:t xml:space="preserve"> side  of my  mind) the raft on which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y, a  naked  old man with a rag around his foremast, gliding supine in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ll moon  whose snaky reflections  rippled  among the water lilies.  A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nnel  engulfed  me,  half-promised  a  circlet of  light at its  far  e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kept the promise, revealing a publicity sunset, but I never reached 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unnel faded, and a familiar mist took  over  again. As was  "done"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son, groups of smart idlers visited my  bed,  which  had slowed down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lay hall  where Ivor  Black  in the  role of a fashionable  young doct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onstrated  me  to  three actresses playing  society  belles: their skir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llooned as they settled down  on white chairs, and one lady, indicat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in, would  have touched me with  her  cold fan, had &lt;243&gt; not the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or struck it aside  with his ivory pointer, whereupon my raft  resumed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e glid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oever charted my destiny had moments of  triteness. At times my swi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  became  a celestial affair at  an  allegorical  altitude  that  b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pleasant religious  connotations--unless simply  reflecting transport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cadavers  by  commercial aircraft.  A  certain  notion  of  daytime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time, in more or less regular alternation, gradually established it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my mind as my grotesque adventure reached its  final phase. Diurnal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cturnal effects  were  rendered obliquely at first  with  nurses and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gehands going to  extreme lengths in the  handling of movable propert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 as  the bouncing of  fake starlight  from  reflecting surfaces or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ubing of dawns here and there at suitable intervals. It had never occur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 before that, historically, art, or  at least  artifacts, had preced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followed, nature; yet that is exactly what happened in my case. Thus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ute remoteness clouding around me, recognizable sounds were produc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optically in the  pale margin of the film track  during the taking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actual  scene  (say,  the  ceremony  of scientific feeding); eventu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 about the running ribbon  tempted the ear to replace the eye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ally hearing returned--with a vengeance. The first crisp nurse-rustl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hunderclap; my first belly wamble, a crash of cymbal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owe thwarted obituarists, as well as all lovers of medical lore,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nical elucidations. My lungs and my heart acted, or were induced to  ac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mally;  so  did my  bowels, those buffoons  in  the cast  of  our priv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racle plays. My frame lay flat as in an  Old  Master's Lesson of  Anatom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revention  of bedsores,  especially  at  the Lecouchant  Hospital,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 short  of  a  mania, explicable,  maybe,  by a  desperate  urge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stitute pillows and various mechanical devices for the rational treat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 unfathomable disease. My body was  "sleeping"  as a giant's foot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"sleeping"; more accurately,  however, &lt;244&gt; my condition was  a horr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 of protracted (twenty  nights!)  insomnia with my mind  as consist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ert as that of the Sleepless Slav in some circus show I once read about in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The Graphic</w:t>
      </w:r>
      <w:r>
        <w:rPr>
          <w:rFonts w:cs="Verdana" w:ascii="Verdana" w:hAnsi="Verdana"/>
        </w:rPr>
        <w:t>. I  was not even a mummy; I was--in the beginning, at least--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itudinal section of a mummy,  or rather the abstraction of its  thinn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ible  cut. What  about  the  head?--readers  who  are  all head must 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moring to be told. Well, my brow was like misty glass (before two lat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ts got cleared somehow or other); my mouth stayed mute and benumbed unt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alized I could  feel my tongue--feel it in the phantom form of the  k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ir bladder that might help a fish with his respiration problems, bu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less to me. I  had some sense of duration and direction--two things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eloved creature seeking to  help a poor  madman with the whitest of l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irmed,  in  a  later  world,  were  quite  separate phases  of  a  sing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enomenon.  Most  of  my  cerebral  aqueduct  (this  is  getting  a 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chnical) seemed to descend wedgewise, after some derailment or inunda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structure housing its closest ally--which  oddly enough is also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blest sense, the easiest and  sometimes  the most gratifying  to dispen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--and, oh,  how  I  cursed it  when I  could not  close  it to ether 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rements, and,  oh (cheers  for  old  "oh"),  how I thanked  it for crying</w:t>
      </w:r>
    </w:p>
    <w:p>
      <w:pPr>
        <w:pStyle w:val="HTML"/>
        <w:rPr/>
      </w:pPr>
      <w:r>
        <w:rPr>
          <w:rFonts w:cs="Verdana" w:ascii="Verdana" w:hAnsi="Verdana"/>
        </w:rPr>
        <w:t>"Coffee!" or "</w:t>
      </w:r>
      <w:r>
        <w:rPr>
          <w:rFonts w:cs="Verdana" w:ascii="Verdana" w:hAnsi="Verdana"/>
          <w:i/>
          <w:iCs/>
        </w:rPr>
        <w:t>Plage!</w:t>
      </w:r>
      <w:r>
        <w:rPr>
          <w:rFonts w:cs="Verdana" w:ascii="Verdana" w:hAnsi="Verdana"/>
        </w:rPr>
        <w:t>" (because an anonymous drug smelled like the cream Ir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d to rub my back with in Cannice half a century ago!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w comes a snaggy bit: I do  not know  if my eyes remained always w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 "in a glazed look of arrogant stupor" as imagined by a reporter who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far as  the  corridor  desk.  But I  doubt very  much I could  blink--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 the  oil of blinking the motor of sight could hardly have run. Y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how, during my glide down those illusory canals and cloudways, and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another  continent,  I did glimpse  off  and on,  through  subpalpeb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rages, the shadow  of a hand or the glint of an instrument. &lt;245&gt; As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  of sound, it  remained  solid fantasy.  I heard strangers  discus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ning  voices all the books I  had  written or thought  I had written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thing they mentioned,  titles,  the  names  of characters, every phra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 shouted  was preposterously  distorted  by  the  delirium  of  demon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larship. Louise  regaled the company with one of her good stories--those</w:t>
      </w:r>
    </w:p>
    <w:p>
      <w:pPr>
        <w:pStyle w:val="HTML"/>
        <w:rPr/>
      </w:pPr>
      <w:r>
        <w:rPr>
          <w:rFonts w:cs="Verdana" w:ascii="Verdana" w:hAnsi="Verdana"/>
        </w:rPr>
        <w:t xml:space="preserve">I called  "name hangers" because  they  only  </w:t>
      </w:r>
      <w:r>
        <w:rPr>
          <w:rFonts w:cs="Verdana" w:ascii="Verdana" w:hAnsi="Verdana"/>
          <w:i/>
          <w:iCs/>
        </w:rPr>
        <w:t>seemed</w:t>
      </w:r>
      <w:r>
        <w:rPr>
          <w:rFonts w:cs="Verdana" w:ascii="Verdana" w:hAnsi="Verdana"/>
        </w:rPr>
        <w:t xml:space="preserve">  to reach this or  that</w:t>
      </w:r>
    </w:p>
    <w:p>
      <w:pPr>
        <w:pStyle w:val="HTML"/>
        <w:rPr/>
      </w:pPr>
      <w:r>
        <w:rPr>
          <w:rFonts w:cs="Verdana" w:ascii="Verdana" w:hAnsi="Verdana"/>
        </w:rPr>
        <w:t xml:space="preserve">point--a </w:t>
      </w:r>
      <w:r>
        <w:rPr>
          <w:rFonts w:cs="Verdana" w:ascii="Verdana" w:hAnsi="Verdana"/>
          <w:i/>
          <w:iCs/>
        </w:rPr>
        <w:t>quid pro quo</w:t>
      </w:r>
      <w:r>
        <w:rPr>
          <w:rFonts w:cs="Verdana" w:ascii="Verdana" w:hAnsi="Verdana"/>
        </w:rPr>
        <w:t>, say,  at a party--but were  really meant to introdu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high-born "old friend" of hers, or a glamorous politician, or  a cous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at politician. Learned papers were read at fantastic symposiums.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 of  grace  1798, Gavrila Petrovich Kamenev,  a gifted  young poet,  was</w:t>
      </w:r>
    </w:p>
    <w:p>
      <w:pPr>
        <w:pStyle w:val="HTML"/>
        <w:rPr/>
      </w:pPr>
      <w:r>
        <w:rPr>
          <w:rFonts w:cs="Verdana" w:ascii="Verdana" w:hAnsi="Verdana"/>
        </w:rPr>
        <w:t xml:space="preserve">heard chuckling as he composed his  Ossianic pastiche </w:t>
      </w:r>
      <w:r>
        <w:rPr>
          <w:rFonts w:cs="Verdana" w:ascii="Verdana" w:hAnsi="Verdana"/>
          <w:i/>
          <w:iCs/>
        </w:rPr>
        <w:t>Slovo o polku Igoreve</w:t>
      </w:r>
      <w:r>
        <w:rPr>
          <w:rFonts w:cs="Verdana" w:ascii="Verdana" w:hAnsi="Verdana"/>
        </w:rPr>
        <w:t>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where in Abyssinia drunken Rimbaud was  reciting  to a surprised Russian</w:t>
      </w:r>
    </w:p>
    <w:p>
      <w:pPr>
        <w:pStyle w:val="HTML"/>
        <w:rPr/>
      </w:pPr>
      <w:r>
        <w:rPr>
          <w:rFonts w:cs="Verdana" w:ascii="Verdana" w:hAnsi="Verdana"/>
        </w:rPr>
        <w:t xml:space="preserve">traveler the  poem </w:t>
      </w:r>
      <w:r>
        <w:rPr>
          <w:rFonts w:cs="Verdana" w:ascii="Verdana" w:hAnsi="Verdana"/>
          <w:i/>
          <w:iCs/>
        </w:rPr>
        <w:t>Le Tramway ivre</w:t>
      </w:r>
      <w:r>
        <w:rPr>
          <w:rFonts w:cs="Verdana" w:ascii="Verdana" w:hAnsi="Verdana"/>
        </w:rPr>
        <w:t xml:space="preserve"> (...</w:t>
      </w:r>
      <w:r>
        <w:rPr>
          <w:rFonts w:cs="Verdana" w:ascii="Verdana" w:hAnsi="Verdana"/>
          <w:i/>
          <w:iCs/>
        </w:rPr>
        <w:t>En  blouse  rouge,  ю  face en pis de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vache,  le  bourreau  me  trancha  la tйte aussi...</w:t>
      </w:r>
      <w:r>
        <w:rPr>
          <w:rFonts w:cs="Verdana" w:ascii="Verdana" w:hAnsi="Verdana"/>
        </w:rPr>
        <w:t>).  Or else I'd hear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sed repeater hiss in a pocket  of my  brain and tell the time, the r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ter that who could dream I'd hear again?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should  also point  out that my flesh  was  in fairly good shape: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aments torn, no muscles trapped;  my  spinal cord may  have been sligh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uised during  the absurd  collapse that precipitated my voyage  but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there, lining me, shading my being, as good as the primitive struc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some  translucent  aquatic creature.  Yet  the  medical treatment 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jected to (especially at the  Lecouchant  place) implied--insofar as 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nstructed--that my injuries were all physical, only physical, and 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only  dealt  with by physical means. I am not speaking of modern alchem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agic philtres injected  into me--those  did, perhaps,  act  somehow,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on my body, but also on the divinity  installed within me, as migh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ggestions of ambitious shamans or quaking councilors upon  a  mad empero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I cannot get over  are such imprinted images &lt;246&gt; as the damned bra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elts that held me stretched on my back (preventing me from walking a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y  rubber  raft under my arm as I felt I could),  or  even  wors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-made electric leeches, which masked executioners attached to my hea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bs--until chased away by  that saint in  Catapult,  Cal., Professor H. 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an, who was on the brink of suspecting,  just when I started to get we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might be cured--might  have been cured!--in a  trice by hypnosi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sense of humor on the hypnotist's part. &lt;247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7" w:name="48"/>
      <w:bookmarkEnd w:id="47"/>
      <w:r>
        <w:rPr>
          <w:rFonts w:cs="Courier New" w:ascii="Verdana" w:hAnsi="Verdana"/>
          <w:sz w:val="20"/>
          <w:szCs w:val="20"/>
        </w:rPr>
        <w:t>3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o  the  best  of my knowledge my Christian  name was  Vadim; so was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's. The U.S.A. passport recently issued me--an elegant  booklet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lden design on its green cover  perforated by the number 00678638--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ion  my  ancestral  title;  this  had figured,  though,  on  my  Brit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port, throughout its several editions. Youth, Adulthood, Old Age,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st one was mutilated beyond recognition by friendly forgers, pract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kers at  heart.  All this I  re-gleaned one night, as certain brain cel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 had been frozen,  now  bloomed  anew. Others, however, still puck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retarded buds, and although I  could freely twiddle (for the first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ce I collapsed) my toes under  the  bedclothes, I just could not make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at  darker corner  of  my  mind  what  surname  came  after  my Russian</w:t>
      </w:r>
    </w:p>
    <w:p>
      <w:pPr>
        <w:pStyle w:val="HTML"/>
        <w:rPr/>
      </w:pPr>
      <w:r>
        <w:rPr>
          <w:rFonts w:cs="Verdana" w:ascii="Verdana" w:hAnsi="Verdana"/>
        </w:rPr>
        <w:t xml:space="preserve">patronymic. I felt  it began with an </w:t>
      </w:r>
      <w:r>
        <w:rPr>
          <w:rFonts w:cs="Verdana" w:ascii="Verdana" w:hAnsi="Verdana"/>
          <w:i/>
          <w:iCs/>
        </w:rPr>
        <w:t>N</w:t>
      </w:r>
      <w:r>
        <w:rPr>
          <w:rFonts w:cs="Verdana" w:ascii="Verdana" w:hAnsi="Verdana"/>
        </w:rPr>
        <w:t>, as did the  term for the beautifu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ntaneous arrangement of words at moments of inspiration like the rouleaux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red corpuscles in freshly drawn blood under the microscope--a word I once</w:t>
      </w:r>
    </w:p>
    <w:p>
      <w:pPr>
        <w:pStyle w:val="HTML"/>
        <w:rPr/>
      </w:pPr>
      <w:r>
        <w:rPr>
          <w:rFonts w:cs="Verdana" w:ascii="Verdana" w:hAnsi="Verdana"/>
        </w:rPr>
        <w:t xml:space="preserve">used in </w:t>
      </w:r>
      <w:r>
        <w:rPr>
          <w:rFonts w:cs="Verdana" w:ascii="Verdana" w:hAnsi="Verdana"/>
          <w:i/>
          <w:iCs/>
        </w:rPr>
        <w:t>See under Real</w:t>
      </w:r>
      <w:r>
        <w:rPr>
          <w:rFonts w:cs="Verdana" w:ascii="Verdana" w:hAnsi="Verdana"/>
        </w:rPr>
        <w:t>, but  could not remember either, something to do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oll of coins, capitalistic metaphor, eh, Marxy? Yes, I definitely felt my</w:t>
      </w:r>
    </w:p>
    <w:p>
      <w:pPr>
        <w:pStyle w:val="HTML"/>
        <w:rPr/>
      </w:pPr>
      <w:r>
        <w:rPr>
          <w:rFonts w:cs="Verdana" w:ascii="Verdana" w:hAnsi="Verdana"/>
        </w:rPr>
        <w:t xml:space="preserve">family name began with an </w:t>
      </w:r>
      <w:r>
        <w:rPr>
          <w:rFonts w:cs="Verdana" w:ascii="Verdana" w:hAnsi="Verdana"/>
          <w:i/>
          <w:iCs/>
        </w:rPr>
        <w:t>N</w:t>
      </w:r>
      <w:r>
        <w:rPr>
          <w:rFonts w:cs="Verdana" w:ascii="Verdana" w:hAnsi="Verdana"/>
        </w:rPr>
        <w:t xml:space="preserve"> and bore an odious resemblance to the surname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seudonym  of  a  presumably  &lt;248&gt;  notorious (Notorov?  No) Bulgarian, 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Babylonian, or, maybe,  Betelgeusian writer with whom scatterbrained </w:t>
      </w:r>
      <w:r>
        <w:rPr>
          <w:rFonts w:cs="Verdana" w:ascii="Verdana" w:hAnsi="Verdana"/>
          <w:i/>
          <w:iCs/>
        </w:rPr>
        <w:t>иmigrи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some other galaxy constantly confused  me; but whether it was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lines  of Nebesnyy or Nabedrin or Nablidze (Nablidze? Funny) I simp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 not  tell.  I  preferred  not  to  overtax  my  willpower  (go  aw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borcroft) and so gave up trying--or  perhaps it  began with a </w:t>
      </w:r>
      <w:r>
        <w:rPr>
          <w:rFonts w:cs="Verdana" w:ascii="Verdana" w:hAnsi="Verdana"/>
          <w:i/>
          <w:iCs/>
        </w:rPr>
        <w:t>B</w:t>
      </w:r>
      <w:r>
        <w:rPr>
          <w:rFonts w:cs="Verdana" w:ascii="Verdana" w:hAnsi="Verdana"/>
        </w:rPr>
        <w:t xml:space="preserve">  and the </w:t>
      </w:r>
      <w:r>
        <w:rPr>
          <w:rFonts w:cs="Verdana" w:ascii="Verdana" w:hAnsi="Verdana"/>
          <w:i/>
          <w:iCs/>
        </w:rPr>
        <w:t>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clung  to it like some desperate parasite? (Bonidze? Blonsky?--No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nged to the BINT business.)  Did I have some  princely  Caucasian blood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y had allusions  to a Mr. Nabarro, a British politician,  cropped up among</w:t>
      </w:r>
    </w:p>
    <w:p>
      <w:pPr>
        <w:pStyle w:val="HTML"/>
        <w:rPr/>
      </w:pPr>
      <w:r>
        <w:rPr>
          <w:rFonts w:cs="Verdana" w:ascii="Verdana" w:hAnsi="Verdana"/>
        </w:rPr>
        <w:t xml:space="preserve">the  clippings I received  from England concerning the London edition  of  </w:t>
      </w:r>
      <w:r>
        <w:rPr>
          <w:rFonts w:cs="Verdana" w:ascii="Verdana" w:hAnsi="Verdana"/>
          <w:i/>
          <w:iCs/>
        </w:rPr>
        <w:t>A</w:t>
      </w:r>
    </w:p>
    <w:p>
      <w:pPr>
        <w:pStyle w:val="HTML"/>
        <w:rPr/>
      </w:pPr>
      <w:r>
        <w:rPr>
          <w:rFonts w:cs="Verdana" w:ascii="Verdana" w:hAnsi="Verdana"/>
          <w:i/>
          <w:iCs/>
        </w:rPr>
        <w:t>Kingdom by the Sea</w:t>
      </w:r>
      <w:r>
        <w:rPr>
          <w:rFonts w:cs="Verdana" w:ascii="Verdana" w:hAnsi="Verdana"/>
        </w:rPr>
        <w:t xml:space="preserve"> (lovely lilting title)? Why did Ivor call me "MacNab"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ithout  a  name I  remained unreal  in  regained  consciousness.  Po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vian, poor Vadim Vadimovich, was but a figment  of somebody's--not eve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--imagination.   One  dire  detail:  in  rapid  Russian   speech  long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-and-patronymic combinations  undergo  familiar slurrings:  thus  "Pav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vlovich," Paul, son of Paul, when  casually interpellated is made to s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 "Pahlpahlych"  and  the  hardly   utterable,  tapeworm-long  "Vladim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ladimirovich" becomes colloquially similar to "Vadim Vadimych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gave up. And when  I  gave up for good  my sonorous  surname crept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behind, like a prankish child that makes  a nodding  old nurse  jump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sudden shou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remained other problems.  Where was I? What about a little light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did one tell by touch a lamp's button from a bell's button in  the dar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 was, apart from my  own identity, that other  person, promised to 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nging  to me? I could  locate the bluish blinds of twin windows. Why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curtain them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ak, vdol' naklсnnogo luchа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Ya vщshel iz paralich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&lt;249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ong a slanting ray, like this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lipped out of paralysi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-if "paralysis" is not too strong a word for the condition that mimicked it</w:t>
      </w:r>
    </w:p>
    <w:p>
      <w:pPr>
        <w:pStyle w:val="HTML"/>
        <w:rPr/>
      </w:pPr>
      <w:r>
        <w:rPr>
          <w:rFonts w:cs="Verdana" w:ascii="Verdana" w:hAnsi="Verdana"/>
        </w:rPr>
        <w:t>(with some obscure  help from  the  patient): a rather  quaint  but not 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ious psychological disorder--or at least  so  it  seemed  in lighthear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rospec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was prepared by certain indices  for spells of dizziness  and naus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did not  expect my legs  to misbehave as they did, when--unbuckl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e--I  blithely stepped  out  of  bed  on that first night  of  recove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stly  gravity humiliated  me  at  once: my legs telescoped under  me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sh brought in the night  nurse,  and she helped me back  into  bed.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slept. Never before or since did I sleep more delicious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of  the windows  was wide  open when I woke up. My  mind and my ey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 by  now sufficiently  keen to make out the medicaments  on my  bed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ble. Amidst  its  miserable population I noticed a few  stranded travel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another world: a transparent envelope with a nonmasculine  handkerchie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and  laundered by the  staff; a diminutive golden pencil belonging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yelet  of a  congeric  agenda  in a vanity  bag;  a  pair of  harlequ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glasses, which  for some reason  suggested  not  protection  from a har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  but  the  masking  of  tear-swollen lids.  The  combination of 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gredients  resulted in  a dazzling  pyrotechny of sense;  and next  mo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coincidence was  still  on  my side) the  door  of  my room  moved: a sm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ndless move that came to a brief soundless stop and then was continu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slow,  infinitely slow  sequence of  suspension dots in  diamond  type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itted a bellow of joy, and Reality entered. &lt;250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8" w:name="49"/>
      <w:bookmarkEnd w:id="48"/>
      <w:r>
        <w:rPr>
          <w:rFonts w:cs="Courier New" w:ascii="Verdana" w:hAnsi="Verdana"/>
          <w:sz w:val="20"/>
          <w:szCs w:val="20"/>
        </w:rPr>
        <w:t>4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ith   the  following  gentle  scene  I   propose   to  conclude 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obiography. I had been wheeled into  the rose-twined  gallery for Spe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alescents in the second and last  of my hospitals. You were reclin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lounge chair beside me, in  much the same attitude in which I had left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June 15, at Gandora. You  complained gaily that  a woman in the room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yours on the ground floor of the annex had a phonograph playing bird-c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rds, by  means  of  which  she hoped  to make  the mockingbirds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spital park imitate the nightingales and thrushes of her place in Devon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rset. You knew very well I wished to find out something. We both hedged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w  your attention  to  the  beauty  of  the  climbing  roses.  You  said:</w:t>
      </w:r>
    </w:p>
    <w:p>
      <w:pPr>
        <w:pStyle w:val="HTML"/>
        <w:rPr/>
      </w:pPr>
      <w:r>
        <w:rPr>
          <w:rFonts w:cs="Verdana" w:ascii="Verdana" w:hAnsi="Verdana"/>
        </w:rPr>
        <w:t>"Everything is beautiful against the  sky (</w:t>
      </w:r>
      <w:r>
        <w:rPr>
          <w:rFonts w:cs="Verdana" w:ascii="Verdana" w:hAnsi="Verdana"/>
          <w:i/>
          <w:iCs/>
        </w:rPr>
        <w:t>na fone neba</w:t>
      </w:r>
      <w:r>
        <w:rPr>
          <w:rFonts w:cs="Verdana" w:ascii="Verdana" w:hAnsi="Verdana"/>
        </w:rPr>
        <w:t>)" and apologiz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"aphorism." At last, in the  most casual of  tones I asked  how  you had</w:t>
      </w:r>
    </w:p>
    <w:p>
      <w:pPr>
        <w:pStyle w:val="HTML"/>
        <w:rPr/>
      </w:pPr>
      <w:r>
        <w:rPr>
          <w:rFonts w:cs="Verdana" w:ascii="Verdana" w:hAnsi="Verdana"/>
        </w:rPr>
        <w:t xml:space="preserve">liked the fragment of </w:t>
      </w:r>
      <w:r>
        <w:rPr>
          <w:rFonts w:cs="Verdana" w:ascii="Verdana" w:hAnsi="Verdana"/>
          <w:i/>
          <w:iCs/>
        </w:rPr>
        <w:t>Ardis</w:t>
      </w:r>
      <w:r>
        <w:rPr>
          <w:rFonts w:cs="Verdana" w:ascii="Verdana" w:hAnsi="Verdana"/>
        </w:rPr>
        <w:t xml:space="preserve"> I gave you to read just before taking the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  from which I had returned only now,  three weeks  later, in  Catapul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iforni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You  looked away. You considered the  mauve mountains. You cleared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at and bravely replied that you had not liked it at al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eaning she would not marry a madman? &lt;251&g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eaning she  would  marry  a  sane  man who  could  tell the differ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time and spa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xplai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She was awfully  eager to read the  rest of  the manuscript,  but  </w:t>
      </w:r>
      <w:r>
        <w:rPr>
          <w:rFonts w:cs="Verdana" w:ascii="Verdana" w:hAnsi="Verdana"/>
          <w:i/>
          <w:iCs/>
        </w:rPr>
        <w:t>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agment ought to  be  scrapped. It  was  written as  nicely as everything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ote but happened to be marred by a fatal philosophical flaw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Young, graceful,  tremendously charming, hopelessly  homely Mary Midd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o say I would have to be back when the  bell  tinkled for tea. In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utes. Another nurse signaled  to her  from  the  sun-striped end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llery, and she fluttered awa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place (you said) was full of  dying American bankers  and perfe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lthy Englishmen. I  had  described  a person in the  act of imagin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nt evening stroll.  A stroll  from  point  H (Home,  Hotel) to  point  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Parapet,   Pinewood).   Imagining   fluently   the   sequence   of  way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ts--child swinging in villa garden, lawn sprinkler rotating, dog cha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wet ball. The narrator reaches point P in his mind, stops--and is puzz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upset (quite unreasonably as  we shall  see) by being unable to  execu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ally the about-face that would turn direction HP into direction P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His mistake," she continued, "his  morbid mistake is quite simple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s confused direction and  duration. He speaks of  space but he means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impressions along the HP route (dog overtakes ball, car pulls up at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lla) refer to a series of  time events, and not to blocks of painted sp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 child can rearrange in any old way.  It  has  taken him time--even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 a few moments--to cover distance HP in thought. By the time he reach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 he has  accumulated duration,  he is saddled with  it! Why then  is  it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raordinary that he cannot imagine himself turning on his heel? Nobody 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e  in physical  terms the act of reversing the order of time. Time 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 reversible. &lt;252&gt;  Reverse motion  is  used  in films  only  for  com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ects--the resurrection of a smashed bottle of beer--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Or rum," I put in, and here the bell tinkl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hat's all very  well,"  I  said, as  I groped for  the levers  of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elchair,  and  you helped me to roll back  to my room. "And I'm gratefu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'm touched, I'm cured!  Your  explanation, however, is  merely an exquis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bble--and you know it; but never mind, the notion of trying to twirl time</w:t>
      </w:r>
    </w:p>
    <w:p>
      <w:pPr>
        <w:pStyle w:val="HTML"/>
        <w:rPr/>
      </w:pPr>
      <w:r>
        <w:rPr>
          <w:rFonts w:cs="Verdana" w:ascii="Verdana" w:hAnsi="Verdana"/>
        </w:rPr>
        <w:t xml:space="preserve">is a </w:t>
      </w:r>
      <w:r>
        <w:rPr>
          <w:rFonts w:cs="Verdana" w:ascii="Verdana" w:hAnsi="Verdana"/>
          <w:i/>
          <w:iCs/>
        </w:rPr>
        <w:t>trouvaille</w:t>
      </w:r>
      <w:r>
        <w:rPr>
          <w:rFonts w:cs="Verdana" w:ascii="Verdana" w:hAnsi="Verdana"/>
        </w:rPr>
        <w:t>; it  resembles (kissing  the hand resting on my sleeve)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t formula a physicist finds to keep people happy until (yawning, craw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into bed) until the next chap  snatches the chalk. I  had been promi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 rum  with my  tea--Ceylon and Jamaica,  the sibling  islands (mumb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fortably, dropping off, mumble dying away)--" &lt;253&g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2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9" w:name="50"/>
      <w:bookmarkEnd w:id="49"/>
      <w:r>
        <w:rPr>
          <w:rFonts w:cs="Courier New" w:ascii="Verdana" w:hAnsi="Verdana"/>
          <w:sz w:val="20"/>
          <w:szCs w:val="20"/>
        </w:rPr>
        <w:t>[notes]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Italics</w:t>
      </w:r>
      <w:r>
        <w:rPr>
          <w:rFonts w:cs="Verdana" w:ascii="Verdana" w:hAnsi="Verdana"/>
        </w:rPr>
        <w:t>, &lt;page  numbers&gt;, [text in square brackets],  ISO8859-1 acce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абюгИийхмноЖстжзэщ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ossible misprints in the book (left as is)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ords: "recolections",  "sharlatanchy" (Russian: "sharlatany"?),  "Ann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vanova" (instead of "Ivanovna"?)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 closing quote after the phrases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resurrection of a smashed bottle of beer--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tucked in your adorable daughter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xtra two lines "marked by a marvelous surge of the exiled arts, an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be pretentious and foolish  of me not to admit that whatever" repe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"and especially the cinema. I soon realized that" -- lines exclud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tex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21:00Z</dcterms:created>
  <dc:creator>Pavel</dc:creator>
  <dc:description/>
  <dc:language>en-US</dc:language>
  <cp:lastModifiedBy>User</cp:lastModifiedBy>
  <dcterms:modified xsi:type="dcterms:W3CDTF">2015-01-01T10:50:00Z</dcterms:modified>
  <cp:revision>3</cp:revision>
  <dc:subject/>
  <dc:title>Vladimir Nabokov</dc:title>
</cp:coreProperties>
</file>