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  <w:lang w:val="en-US"/>
        </w:rPr>
        <w:t>Vladimir Nabokov. The Vane Sisters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" w:name="1"/>
      <w:bookmarkEnd w:id="1"/>
      <w:r>
        <w:rPr>
          <w:rFonts w:cs="Courier New" w:ascii="Verdana" w:hAnsi="Verdana"/>
          <w:sz w:val="20"/>
          <w:szCs w:val="20"/>
          <w:lang w:val="en-US"/>
        </w:rPr>
        <w:t>1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might  never  have  heard of Cynthia's death, had I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n, that night, into D., whom I had also lost track of f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st four years or so; and I might never have run into D. had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got involved in a series of trivial investigation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ay, a compunctious Sunday after a week of  blizzard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 been  part  jewel,  part  mud.  In  the  midst of my usu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noon stroll through the small hilly town attached  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irls'  college where I taught French literature, I had stop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watch a family of brilliant icicles drip-dripping  from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ves of a frame house. So clear-cut were their pointed shadow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 the white boards behind them that I was sure the shadow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alling drops should be visible too. But they were not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of jutted too far out, perhaps, or the angle  of  vision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ulty,  or,  again,  I did not chance to be watching the r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cicle when the  right  drop  fell.  There  was  a  rhythm, 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ternation  in  the dripping that I found as teasing as a co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ck. It led me  to  inspect  the  corners  of  several  hou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ocks,  and  this  brought  me to Kelly Road, and right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use where D. used to live when he was instructor here. And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looked up at the eaves of the adjacent garage with  its  fu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play   of  transparent  stalactites  backed  by  their  blu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lhouettes, I was rewarded at last, upon choosing one, by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ght  of  what might be described as the dot of an exclama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rk leaving its ordinary position to glide down very fast--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t  faster  than  the thaw-drop it raced. This twinned twink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delightful but not completely satisfying; or rather it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rpened my appetite for other tidbits of light and shade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alked on  in  a  state  of  raw  awareness  that  seemed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nsform the whole of my being into one big eyeball rolling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orld's socke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rough  peacocked  lashes  I  saw  the  dazzling  diamo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flection of the low  sun  on  the  round  back  of  a  par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tomobile.  To all kinds of things a vivid pictorial sens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restored by the sponge of the thaw. Water  in  overlapp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stoons  flowed  down one sloping street and turned gracefu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another. With  ever  so  slight  a  note  of  meretric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peal, narrow passages between buildings revealed treasur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ick  and  purple.  I  remarked  for the first time the hum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uting-- last echoes of grooves on  the  shafts  of  columns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namenting a garbage can, and I also saw the rippling upon i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d--  circles  diverging  from a fantastically ancient cent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rect, dark-headed shapes of dead snow (left by the blades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lldozer last Friday) were lined up like rudimentary  pengui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ong the curbs, above the brilliant vibration of live gutte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walked up, and I walked down, and I walked straight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delicately  dying  sky,  and finally the sequence of observ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observant things brought me, at my usual eating time, to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et  so distant from my usual eating place that I decid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y a restaurant which stood on the fringe of the  town.  N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fallen without sound or ceremony when I came out again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n  ghost,  the  elongated umbra cast by a parking meter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 damp snow, had a strange ruddy tinge; this I made  out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  due to the tawny red light of the restaurant sign abov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dewalk; and it was then--  as  I  loitered  there,  wonde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ther  wearily  if in the course of my return tramp I might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ucky enough to find the same in neon blue-- it was then tha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 crunched to a standstill near me and D. got out of it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exclamation of feigned pleasu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 was passing, on his way from Albany to Boston, thr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own he had dwelt in before, and more than once in my  lif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 I  felt that stab of vicarious emotion followed by a ru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personal irritation  against  travelers  who  seem  to  fee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  at all upon revisiting spots that ought to harass th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every step with wailing and writhing memories. He ushered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 into the bar that I had just left,  and  after  the  usu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hange of buoyant platitudes came the inevitable vacuum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 filled  with  the random words: "Say, I never thought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anything wrong with Cynthia Vane's heart. My  lawyer  tell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 she died last week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2" w:name="2"/>
      <w:bookmarkEnd w:id="2"/>
      <w:r>
        <w:rPr>
          <w:rFonts w:cs="Courier New" w:ascii="Verdana" w:hAnsi="Verdana"/>
          <w:sz w:val="20"/>
          <w:szCs w:val="20"/>
          <w:lang w:val="en-US"/>
        </w:rPr>
        <w:t>2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 was  still  young,  still  brash,  still shifty, st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rried to the gentle, exquisitely pretty woman who  had 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rned  or suspected anything about his disastrous affair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ynthia's hysterical young sister, who in her  turn  had  kn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  of  the  interview  I  had  had  with Cynthia when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ddenly summoned me to Boston to make me swear I would talk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. and get him "kicked out" if he did not stop seeing Sybil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ce--  or  did  not  divorce  his  wife (whom incidentally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sualized  through  the  prism  of  Sybil's  wild  talk  as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rmagant and a fright). I had cornered him immediately.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id  there  was nothing to worry about-- had made up his min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way, to give up his college job and move with  his  wife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bany, where he would work in his father's firm; and the who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tter,  which had threatened to become one of those hopeless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tangled situations that drag on for  years,  with  periphe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ts   of  well-meaning  friends  endlessly  discussing  it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iversal secrecy-- and even founding,  among  themselves,  new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intimacies upon its alien </w:t>
      </w:r>
      <w:r>
        <w:rPr>
          <w:rFonts w:cs="Verdana" w:ascii="Verdana" w:hAnsi="Verdana"/>
          <w:i/>
          <w:iCs/>
          <w:lang w:val="en-US"/>
        </w:rPr>
        <w:t xml:space="preserve">woes-- </w:t>
      </w:r>
      <w:r>
        <w:rPr>
          <w:rFonts w:cs="Verdana" w:ascii="Verdana" w:hAnsi="Verdana"/>
          <w:lang w:val="en-US"/>
        </w:rPr>
        <w:t>came to an abrupt e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remember sitting next day at my raised desk in the lar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assroom  where a midyear examination in French Lit. was be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ld on the eve of Sybil's suicide. She came in on high  heel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 suitcase, dumped it in a corner where several other ba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 stacked, with a single shrug slipped her fur coat off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 shoulders, folded it on her bag, and  with  two  or  thr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 girls  stopped  before  my desk to ask when I would ma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 their grades. It would take  me  a  week,  beginning 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morrow,  I said, to read the stuff. I also remember wonde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ther D. had already informed her of  his  decision--  and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lt  acutely unhappy about my dutiful little student as du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0 minutes my gaze kept reverting to her, so childishly sl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close-fitting gray, and kept observing that carefully  wav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k hair, that small, small-flowered hat with a little hyali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il  as  worn  that season, and under it her small face brok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 a  cubist  pattern  by  scars  due  to  a  skin  diseas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thetically   masked  by  a  sunlamp  tan  that  hardened 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atures, whose  charm  was  further  impaired  by  her  ha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inted everything that could be painted, so that the pale gum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her  teeth  between cherry-red chapped lips and the dilu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ue ink of her eyes under darkened lids were the only  visi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penings into her beau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ext    day,    having   arranged   the   ugly   copybook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phabetically, I plunged into their chaos of scripts and  c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maturely  to  Valevsky  and  Vane, whose books I had someh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splaced. The first was dressed  up  for  the  occasion  in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mblance  of  legibility, but Sybil's work displayed her usu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bination of several demon hands. She had begun in very pal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y hard pencil which had  conspicuously  embossed  the  bl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so,  but had produced little of permanent value on the upp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de of the  page.  Happily  the  tip  soon  broke,  and  Syb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inued  in  another, darker lead, gradually lapsing in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urred thickness of  what  looked  almost  like  charcoal,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,  by  sucking  the  blunt point, she had contributed s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ces of lipstick. Her work, although even poorer than  I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ected,   bore   all   the  signs  of  a  kind  of  despera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cientiousness, with  underscores,  transposes,  unnecessa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otnotes, as if she were intent upon rounding up things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st  respectable  manner  possible. Then she had borrowed Mary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Valevsky's fountain pen and added: </w:t>
      </w:r>
      <w:r>
        <w:rPr>
          <w:rFonts w:cs="Verdana" w:ascii="Verdana" w:hAnsi="Verdana"/>
          <w:i/>
          <w:iCs/>
          <w:lang w:val="en-US"/>
        </w:rPr>
        <w:t>"Cette examain est  finie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ainsi que ma vie. Adieu, jeunes filles!</w:t>
      </w:r>
      <w:r>
        <w:rPr>
          <w:rFonts w:cs="Verdana" w:ascii="Verdana" w:hAnsi="Verdana"/>
          <w:lang w:val="en-US"/>
        </w:rPr>
        <w:t xml:space="preserve"> Please, </w:t>
      </w:r>
      <w:r>
        <w:rPr>
          <w:rFonts w:cs="Verdana" w:ascii="Verdana" w:hAnsi="Verdana"/>
          <w:i/>
          <w:iCs/>
          <w:lang w:val="en-US"/>
        </w:rPr>
        <w:t>Monsieur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le  Professeur,</w:t>
      </w:r>
      <w:r>
        <w:rPr>
          <w:rFonts w:cs="Verdana" w:ascii="Verdana" w:hAnsi="Verdana"/>
          <w:lang w:val="en-US"/>
        </w:rPr>
        <w:t xml:space="preserve">  contact  </w:t>
      </w:r>
      <w:r>
        <w:rPr>
          <w:rFonts w:cs="Verdana" w:ascii="Verdana" w:hAnsi="Verdana"/>
          <w:i/>
          <w:iCs/>
          <w:lang w:val="en-US"/>
        </w:rPr>
        <w:t>ma soeur</w:t>
      </w:r>
      <w:r>
        <w:rPr>
          <w:rFonts w:cs="Verdana" w:ascii="Verdana" w:hAnsi="Verdana"/>
          <w:lang w:val="en-US"/>
        </w:rPr>
        <w:t xml:space="preserve"> and tell her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ath was not better than D minus, but definitely  better  th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 minus D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lost  no time in ringing up Cynthia, who told me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over-- had been all over since eight in the  morning--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ked  me to bring her the note, and when I did, beamed thr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 tears with proud admiration for the  whimsical  use  ("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  her!")  Sybil  had  made  of  an  examination  in  Fren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erature. In no time she "fixed" two highballs,  while 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rting with Sybil's notebook-- by now splashed with soda wa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ears-- and went on studying the death message, whereupon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impelled to point out to her the grammatical mistakes in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to  explain  the  way  "girl"  is  translated  in Americ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lleges lest  students  innocently  bandy  around  the  Fren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quivalent   of  "wench,"  or  worse.  These  rather  tastel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vialities pleased Cynthia hugely as she  rose,  with  gasp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ove  the heaving surface of her grief. And then, holding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mp notebook as if it were a kind  of  passport  to  a  casu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lysium  (where  pencil  points  do not snap and a dreamy yo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auty with an impeccable complexion winds a lock of  her  ha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 a  dreamy  forefinger, as she meditates over some celesti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st), Cynthia led me upstairs to a chilly little bedroom, 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show me, as if I were the  police  or  a  sympathetic  Iri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ighbor, two empty pill bottles and the tumbled bed from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tender, inessential body, that D. must have known down to i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st velvet detail, had been already remov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3" w:name="3"/>
      <w:bookmarkEnd w:id="3"/>
      <w:r>
        <w:rPr>
          <w:rFonts w:cs="Courier New" w:ascii="Verdana" w:hAnsi="Verdana"/>
          <w:sz w:val="20"/>
          <w:szCs w:val="20"/>
          <w:lang w:val="en-US"/>
        </w:rPr>
        <w:t>3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was four or five months after her sister's death that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gan  seeing  Cynthia  fairly often. By the time I had com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 York for some vacational research in the Public Library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also moved to that city, where  for  some  odd  reason  (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ague  connection,  I  presume,  with artistic motives) s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ken what people, immune to gooseflesh, term  a  "cold  water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at,  down in the scale of the city's transverse streets. W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tracted me was neither her ways, which I thought  repulsiv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vacious, nor her looks, which other men thought striking.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 wide-spaced  eyes very much like her sister's, of a fran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ightened blue with dark points in a radial  arrangement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val between her thick black eyebrows was always shiny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iny  too  were the fleshy volutes of her nostrils. The coar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xture of her epiderm looked almost  masculine,  and,  i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k  lamplight  of her studio, you could see the pores of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rty-two-year-old face fairly gaping at you like something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aquarium. She used cosmetics with as much zest as her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ster had, but with  an  additional  slovenliness  that 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ult  in  her  big front teeth getting some of the rouge.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handsomely dark, wore a not too tasteless mixture of fair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mart heterogeneous things, and had a  so-called  good  figure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 all  of  her was curiously frowzy, after a way I obscur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sociated  with  left-wing   enthusiasms   in   politics 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advanced" banalities in art, although, actually, she cared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ither.  Her coily hairdo, on a part-and-bun basis, might h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ed  feral  and  bizarre  had   it   not   been   thorough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mesticated  by  its  own  soft  unkemptness at the vulner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pe. Her fingernails were gaudily painted,  but  badly  bitt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not clean. Her lovers were a silent young photographer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 sudden  laugh and two older men, brothers, who owned a sm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nting establishment across the street. I wondered  at 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stes   whenever  I  glimpsed,  with  a  secret  shudder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ggledy-piggledy striation of  black  hairs  that  showed 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ong  her  pale  shins through the nylon of her stockings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cientific distinctness of a  preparation  flattened  un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lass;  or  when  I  felt,  at her every movement, the dullish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lish, not particularly  conspicuous  but  all-pervading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pressing  emanation  that her seldom bathed flesh spread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 weary perfumes and cream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r  father  had  gambled  away  the  greater  part  of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fortable fortune, and her mother's first husband had bee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av  origin,  but  otherwise  Cynthia Vane belonged to a goo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pectable family. For aught we know, it may have gone back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ings  and  soothsayers  in  the  mists  of  ultimate  island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nsferred  to  a  newer  world,  to  a  landscape  of doom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lendid deciduous trees, her ancestry presented, in one of i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st phases, a white churchfill of  farmers  against  a  bl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underhead,  and then an imposing array of townsmen engage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rcantile pursuits, as well as a number of learned  men,  such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s  Dr. Jonathan Vane, the gaunt bore (1780-1839), who perishe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in the conflagration of the steamer </w:t>
      </w:r>
      <w:r>
        <w:rPr>
          <w:rFonts w:cs="Verdana" w:ascii="Verdana" w:hAnsi="Verdana"/>
          <w:i/>
          <w:iCs/>
          <w:lang w:val="en-US"/>
        </w:rPr>
        <w:t>Lexington</w:t>
      </w:r>
      <w:r>
        <w:rPr>
          <w:rFonts w:cs="Verdana" w:ascii="Verdana" w:hAnsi="Verdana"/>
          <w:lang w:val="en-US"/>
        </w:rPr>
        <w:t xml:space="preserve"> to  becom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later  an  habitu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 xml:space="preserve">  of  Cynthia's  tilling table. I have alway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shed to stand genealogy on its  head,  and  here  I  have  an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opportunity  to  do  so, for it is the last scion, Cynthia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ynthia alone, who will remain of any importance  in  the  Va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ynasty.  I  am alluding of course to her artistic gift, to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lightful, gay, but not  very  popular  paintings,  which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iends  of her friends bought at long intervals-- and I dear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ld like to know where they  went  after  her  death,  t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nest  and  poetical pictures that illumined her living room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onderfully detailed images  of  metallic  things,  and  my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favorite,  </w:t>
      </w:r>
      <w:r>
        <w:rPr>
          <w:rFonts w:cs="Verdana" w:ascii="Verdana" w:hAnsi="Verdana"/>
          <w:i/>
          <w:iCs/>
          <w:lang w:val="en-US"/>
        </w:rPr>
        <w:t xml:space="preserve">Seen  Through  a  Windshield--  </w:t>
      </w:r>
      <w:r>
        <w:rPr>
          <w:rFonts w:cs="Verdana" w:ascii="Verdana" w:hAnsi="Verdana"/>
          <w:lang w:val="en-US"/>
        </w:rPr>
        <w:t>a  windshie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rtly covered with rime, with a  brilliant  trickle  (from 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maginary car roof) across its transparent part and, through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,  the  sapphire  flame of the sky and a green-and-white f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e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4" w:name="4"/>
      <w:bookmarkEnd w:id="4"/>
      <w:r>
        <w:rPr>
          <w:rFonts w:cs="Courier New" w:ascii="Verdana" w:hAnsi="Verdana"/>
          <w:sz w:val="20"/>
          <w:szCs w:val="20"/>
          <w:lang w:val="en-US"/>
        </w:rPr>
        <w:t>4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ynthia had  a  feeling  that  her  dead  sister  was 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together  pleased  with  her-- had discovered by now that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I had conspired to break her romance; and so, in  order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arm  her  shade, Cynthia reverted to a rather primitive typ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sacrificial offering (tinged,  however,  with  something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ybil's  humor), and began to send to D.'s business address,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liberately  unfixed  dates,  such  trifles  as  snapshots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ybil's  tomb  in  a poor light; cuttings of her own hair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indistinguishable from Sybil's; a New England sectional ma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n inked-in cross, midway between  two  chaste  towns,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rk  the  spot  where  D. and Sybil had stopped on Octobe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enty-third, in broad daylight, at a lenient motel, in a  pin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rown forest; and, twice, a stuffed skun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eing  as  a conversationalist more voluble than explici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 never could describe in full  the  theory  of  interveni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ras  that  she  had  somehow evolved. Fundamentally ther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 particularly new  about  her  private  creed  since 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supposed  a fairly conventional hereafter, a silent solariu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immortal souls (spliced with mortal antecedents) whose  m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reation  consisted  of  periodical  hoverings  over the d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ick. The interesting point was a curious practical twist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ynthia gave to her tame metaphysics. She  was  sure  that 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istence  was  influenced by all sorts of dead friends each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m took turns in directing her fate much as  if  she  were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y  kitten  which  a  schoolgirl  in passing gathers up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sses to her cheek, and carefully puts down again, near  s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burban  hedge--  to be stroked presently by another transi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 or carried off to a world  of  doors  by  some  hospit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d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or  a  few  hours,  or  for  several  days  in a row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times recurrently, in an irregular series,  for  months 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ars,  anything that happened to Cynthia, after a given per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died, would be, she said, in the manner and  mood  of 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son.  The  event might be extraordinary, changing the cour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one's life; or it might be a string of minute incidents 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fficiently clear to stand out in relief against  one's  usu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  and  then shading off into still vaguer trivia as the aur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dually faded. The influence might be good or bad;  the  m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  was  that  its  source  could be identified. It was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lking through a person's soul, she said.  I  tried  to  argu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she might not always be able to determine the exact sour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nce  not  everybody  has  a recognizable soul; that there a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onymous letters and Christmas presents  which  anybody  m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nd; that, in fact, what Cynthia called "a usual day" might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elf  a  weak  solution  of mixed auras or simply the routi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ift of a humdrum guardian angel. And what about God?  Did 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d  not  people  who  would  resent any omnipotent dictator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rth look forward to one in heaven? And wars? What a  dreadfu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dea--  dead  soldiers  still  fighting  with  living  ones,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antom armies trying to get at each other through the liv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ippled old m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Cynthia was  above  generalities  as  she  was  beyo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gic.   "Ah,  that's  Paul,"  she  would  say  when  the  so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efully boiled over, or: "I guess good Betty Brown is  dead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 she  won a beautiful and very welcome vacuum cleaner i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rity  lottery.   And,   with   Jamesian   meanderings  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asperated  my  French  mind, she would go back to a time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tty and Paul had not yet departed, and tell me of the show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well-meant,  but  odd  and  quite  unacceptable,  bounties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ginning  with  an  old purse that contained a check for thr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llars which she picked up  in  the  street  and,  of  cours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turned  (to  the  aforesaid  Betty  Brown-- this is where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st comes in-- a decrepit colored woman hardly able to walk)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ending with an insulting proposal from an old beau of  h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this  is  where Paul comes in) to paint "straight" pictur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house and family for a  reasonable  remuneration--  all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followed upon the demise of a certain Mrs. Page, a kind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 petty  old  party  who  had  pestered  her  with  bits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tter-of-fact advice since Cynthia had been a chil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ybil's personality, she said, had a rainbow edge as if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tle  out  of focus. She said that had I known Sybil better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have at once understood how Sybil-like was  the  aura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or  events  which,  in  spells, had suffused her, Cynthia'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istence after Sybil's suicide. Ever since they had lost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ther they had intended to give up their Boston home and  mo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 New  York,  where  Cynthia's paintings, they thought,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a chance to be more widely admired; but the old  home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ung  to  them  with  all  its  plush  tentacles.  Dead Sybil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wever, had proceeded to separate the house from its view--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  that affects fatally the sense of home. Right acros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rrow street a building project  had  come  into  loud,  ug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affolded  life.  A pair of familiar poplars died that spr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urning to blond skeletons.  Workmen  came  and  broke  up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rm-colored  lovely  old  sidewalk  that  had a special viol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en on wet April days and had  echoed  so  memorably  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ning  footsteps of museum-bound Mr. Lever, who upon reti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business at sixty had devoted a full quarter of a  centu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lusively to the study of snail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peaking  of  old men, one should add that sometimes the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sthumous auspices and interventions were  in  the  natur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rody.  Cynthia  had  been on friendly terms with an eccentric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brarian called Porlock who in the last  years  of  his  dus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  had  been  engaged  in examining old books for miracul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sprints such as the substitution of / for the second </w:t>
      </w:r>
      <w:r>
        <w:rPr>
          <w:rFonts w:cs="Verdana" w:ascii="Verdana" w:hAnsi="Verdana"/>
          <w:i/>
          <w:iCs/>
          <w:lang w:val="en-US"/>
        </w:rPr>
        <w:t>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word "hither." Contrary to Cynthia, he cared nothing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hrill of obscure predictions; all he sought was the  frea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elf, the chance that mimics choice, the flaw that looks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 flower;  and  Cynthia,  a  much  more  perverse  amateur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sshapen or illicitly connected words, puns,  logogriphs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  on, had helped the poor crank to pursue a quest that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ght of the example  she  cited  struck  me  as  statistica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ane.  Anyway, she said, on the third day after his death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reading a magazine and had just  come  across  a  quota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 an  imperishable  poem  (that  she,  with  other gulli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ders, believed to have been really composed in a dream)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dawned upon her that "Alph"' was a prophetic sequence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itial letters of Anna Livia Plurabelle (another sacred  ri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nning  through,  or  rather  around, yet another fake dream)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while the additional </w:t>
      </w:r>
      <w:r>
        <w:rPr>
          <w:rFonts w:cs="Verdana" w:ascii="Verdana" w:hAnsi="Verdana"/>
          <w:i/>
          <w:iCs/>
          <w:lang w:val="en-US"/>
        </w:rPr>
        <w:t>h</w:t>
      </w:r>
      <w:r>
        <w:rPr>
          <w:rFonts w:cs="Verdana" w:ascii="Verdana" w:hAnsi="Verdana"/>
          <w:lang w:val="en-US"/>
        </w:rPr>
        <w:t xml:space="preserve">  modestly  stood,  as  a  priva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gnpost,  for the word that had so hypnotized Mr. Porlock.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ish I could recollect that novel or  short  story  (by  s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emporary  writer,  I  believe)  in  which,  unknown  to i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thor, the first letters of the words in  its  last  paragrap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med,  as  deciphered  by  Cynthia,  a  message from his de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5" w:name="5"/>
      <w:bookmarkEnd w:id="5"/>
      <w:r>
        <w:rPr>
          <w:rFonts w:cs="Courier New" w:ascii="Verdana" w:hAnsi="Verdana"/>
          <w:sz w:val="20"/>
          <w:szCs w:val="20"/>
          <w:lang w:val="en-US"/>
        </w:rPr>
        <w:t>5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am sorry to say that not content  with  these  ingen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ncies  Cynthia showed a ridiculous fondness for spiritualis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refused to accompany her to sittings in  which  paid  medium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ok part: I knew too much about that from other sources. I d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ent,  however, to attend little farces rigged up by Cynthi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her two poker-faced gentlemen friends of the printing sho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were podgy, polite, and rather eerie old  fellows,  but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tisfied  myself  that  they  possessed  considerable  wit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lture. We sat down at a light  little  table,  and  crack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emors  started  almost as soon as we laid our fingertips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. I was treated to an assortment of ghosts  that  rapped 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  reports  most  readily  though  refusing  to  elucida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thing that I did not quite catch. Oscar Wilde came in an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pid garbled French,  with  the  usual  anglicisms,  obscur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cused  Cynthia's dead parents of what appeared in my jotting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as  </w:t>
      </w:r>
      <w:r>
        <w:rPr>
          <w:rFonts w:cs="Verdana" w:ascii="Verdana" w:hAnsi="Verdana"/>
          <w:i/>
          <w:iCs/>
          <w:lang w:val="en-US"/>
        </w:rPr>
        <w:t>"plagiatisme."</w:t>
      </w:r>
      <w:r>
        <w:rPr>
          <w:rFonts w:cs="Verdana" w:ascii="Verdana" w:hAnsi="Verdana"/>
          <w:lang w:val="en-US"/>
        </w:rPr>
        <w:t xml:space="preserve">  A  brisk  spirit   contributed 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solicited  information  that  he, John Moore, and his br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ll had been coal miners in Colorado and had  perished  in 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valanche  at "Crested Beauty" in January 1883. Frederic Mye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old hand at the game, hammered out a piece of  verse  (odd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embling  Cynthia's  own  fugitive productions) which in pa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ds in my notes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What is this-- a conjuror's rabbit,</w:t>
      </w:r>
    </w:p>
    <w:p>
      <w:pPr>
        <w:pStyle w:val="HTML"/>
        <w:rPr>
          <w:rFonts w:ascii="Verdana" w:hAnsi="Verdana" w:cs="Verdana"/>
          <w:i/>
          <w:i/>
          <w:iCs/>
          <w:lang w:val="en-US"/>
        </w:rPr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Or aflawy but genuine gleam--</w:t>
      </w:r>
    </w:p>
    <w:p>
      <w:pPr>
        <w:pStyle w:val="HTML"/>
        <w:rPr>
          <w:rFonts w:ascii="Verdana" w:hAnsi="Verdana" w:cs="Verdana"/>
          <w:i/>
          <w:i/>
          <w:iCs/>
          <w:lang w:val="en-US"/>
        </w:rPr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Which can check the perilous hab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i/>
          <w:iCs/>
          <w:lang w:val="en-US"/>
        </w:rPr>
        <w:t xml:space="preserve">     </w:t>
      </w:r>
      <w:r>
        <w:rPr>
          <w:rFonts w:cs="Verdana" w:ascii="Verdana" w:hAnsi="Verdana"/>
          <w:i/>
          <w:iCs/>
          <w:lang w:val="en-US"/>
        </w:rPr>
        <w:t>And dispel the dolorous dream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inally,  with  a great crash and all kinds of shudderin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jiglike movements on the part of  the  table,  Leo  Tolsto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sited  our little group and, when asked to identic himself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ecific traits of terrene habitation, launched upon a  complex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cription of what seemed to be some Russian type of architec</w:t>
        <w:softHyphen/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ural woodwork ("figures on boards--  man,  horse,  cock,  ma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rse, cock"), all of which was difficult to take down, har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stand, and impossible to verif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attended two or three other  sittings  which  were  e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llier  but  I  must  confess  that  I  preferred the childi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tertainment they afforded and the cider we drank  (Podgy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dgy were teetotalers) to Cynthia's awful house parti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e  gave  them at the Wheelers' nice flat next door--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rt of arrangement dear to her centrifugal nature,  but  then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of  course,  her own living room always looked like a dirty ol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palette.  Following  a  barbaric,  unhygienic,  and  adult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>ro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stom,  the  guests'  coats,  still  warm  on the inside,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ried by quiet, baldish Bob Wheeler into the  sanctity  of  a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tidy bedroom and heaped on the conjugal bed. It was also he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ured  out  the  drinks, which were passed around by the yo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otographer while Cynthia and Mrs. Wheeler took  care  of  t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canap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>s.  A  late  arrival  had  the impression of lots of loud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people unnecessarily grouped within a smoke-blue space  betw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o  mirrors  gorged  with  reflections.  Because,  I  suppos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ynthia wished to be the youngest in the room,  the  women 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sed  to invite, married or single, were, at the best, in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carious forties; some of them would bring from their  hom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dark  taxis, intact vestiges of good looks, which, howev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lost as the party progressed. It has always amazed me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ility  sociable  weekend  revelers  have of finding almost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ce, by a purely empiric but very  precise  method,  a  comm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nominator  of  drunkenness, to which everybody loyally stick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fore descending, all together, to the next  level.  The  r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iendliness  of the matrons was marked by tomboyish overton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the fixed inward look of amiably tight  men  was  like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crilegious  parody  of pregnancy. Although some of the gues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connected in one way or another with the arts,  there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  inspired  talk,  no  wreathed,  elbow-propped heads, an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rse no flute girls. From some vantage point  where  she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sitting in a stranded mermaid pose on the pale carpet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 or two younger fellows, Cynthia, her face varnished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lm of beaming sweat, would creep up on her knees, a proff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te of nuts in one hand, and crisply tap with the  other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hletic  leg of Cochran or Corcoran, an art dealer, ensconc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 a   pearl-gray   sofa,   between   two   flushed,   happi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integrating ladi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 a further stage there would come spurts of more riot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iety.  Corcoran  or Coransky would grab Cynthia or some 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ndering woman by the shoulder and lead her into a  corner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front  her  with  a  grinning imbroglio of private joke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mors, whereupon, with a laugh and a toss  of  her  head, 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 break  away.  And still later there would be flurri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sexual chumminess, jocular reconciliations, a bare  flesh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m  flung  around  another  woman's  husband (he standing 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right in the midst of a swaying room), or a  sudden  rush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irtations anger, of clumsy pursuit-- and the quiet half-smi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Bob  Wheeler picking up glasses that grew like mushrooms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hade of chai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fter one last party of  that  sort,  I  wrote  Cynthia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fectly harmless and, on the whole, well-meant note, in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 poked  a  little  Latin  fun  at  some of her guests. I al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ologized for not having touched her whiskey, saying that 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nchman I preferred the grape to the grain. A few days  la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 met  her  on  the steps of the Public Library, in the brok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n, under a  weak  cloudburst,  opening  her  amber  umbrella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uggling  with  a  couple  of  armpitted  books  (of  which I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relieved her for a moment), </w:t>
      </w:r>
      <w:r>
        <w:rPr>
          <w:rFonts w:cs="Verdana" w:ascii="Verdana" w:hAnsi="Verdana"/>
          <w:i/>
          <w:iCs/>
          <w:lang w:val="en-US"/>
        </w:rPr>
        <w:t>Footfalls  on  the  Boundary  of</w:t>
      </w:r>
    </w:p>
    <w:p>
      <w:pPr>
        <w:pStyle w:val="HTML"/>
        <w:rPr/>
      </w:pPr>
      <w:r>
        <w:rPr>
          <w:rFonts w:cs="Verdana" w:ascii="Verdana" w:hAnsi="Verdana"/>
          <w:i/>
          <w:iCs/>
          <w:lang w:val="en-US"/>
        </w:rPr>
        <w:t>Another  World</w:t>
      </w:r>
      <w:r>
        <w:rPr>
          <w:rFonts w:cs="Verdana" w:ascii="Verdana" w:hAnsi="Verdana"/>
          <w:lang w:val="en-US"/>
        </w:rPr>
        <w:t xml:space="preserve">  by  Robert  Dale  Owen,  and  something 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Spiritualism  and  Christianity";  when,  suddenly,  with  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vocation  on  my  part,  she  blazed  out  at me with vulg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hemence, using poisonous words, saying-- through  pear-sha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ops  of  sparse  rain--  that I was a prig and a snob; that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ly saw the gestures and disguises of  people;  that  Corcor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 rescued  from drowning, in two different oceans, two men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an irrelevant coincidence both called Corcoran; that romp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creeching loan Winter had a little  girl  doomed  to  gr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letely  blind  in a few months; and that the woman in gr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the frecided chest whom I had snubbed in some way or 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written a national best-seller in 1932. Strange Cynthia!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been told she could be thunderously rude to people whom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d  and  respected;  one  had,  however,  to  draw  the li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where and since I had  by  then  sufficiently  studied 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esting  auras  and  other  odds and ids, I decided to sto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ing her altoge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6" w:name="6"/>
      <w:bookmarkEnd w:id="6"/>
      <w:r>
        <w:rPr>
          <w:rFonts w:cs="Courier New" w:ascii="Verdana" w:hAnsi="Verdana"/>
          <w:sz w:val="20"/>
          <w:szCs w:val="20"/>
          <w:lang w:val="en-US"/>
        </w:rPr>
        <w:t>6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night D. informed me of  Cynthia's  death  I  retur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  eleven  to  the  two-story house I shared, in horizont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ction, with an emeritus professor's widow. Upon reaching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rch  I  looked  with  the apprehension of solitude at the tw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inds of darkness in the two rows of windows: the  darkness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sence and the darkness of slee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could  do  something  about  the  first  but  coul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plicate the second. My bed gave me no sense  of  safety;  i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rings   only   made   my   nerves   bounce.  I  plunged 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kespeare's sonnets-- and found myself  idiotically  chec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first  letters  of the lines to see what sacramental word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might form. I got FATE (LXX), ATOM (CXX), and, twice, TAF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LXXXVIII, CXXXI). Every now and then I would glance around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 how the objects in my room were behaving. It was strang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k that if bombs began to fall I would feel little more th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 gambler's  excitement  (and  a  great deal of earthy relief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as  my  heart  would  burst  if  a  certain   suspicious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nse-looking little bottle on yonder shelf moved a fractio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inch to one side. The silence, too, was suspiciously compac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if deliberately forming a black backdrop for the nerve fla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used  by  any  small sound of unknown origin. All traffic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ad. In vain did I pray for the groan of a  truck  up  Perki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et.  The  woman  above  who  used  to drive me crazy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oming thuds occasioned by what seemed monstrous feet of st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actually, in diurnal life, she  was  a  small  dumpy  creatu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embling  a  mummified  guinea  pig)  would  have  earned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essings had she now trudged to her bathroom.  I  put  out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ght  and  cleared  my  throat  several  times  so  as  to  b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responsible for at least </w:t>
      </w:r>
      <w:r>
        <w:rPr>
          <w:rFonts w:cs="Verdana" w:ascii="Verdana" w:hAnsi="Verdana"/>
          <w:i/>
          <w:iCs/>
          <w:lang w:val="en-US"/>
        </w:rPr>
        <w:t>that</w:t>
      </w:r>
      <w:r>
        <w:rPr>
          <w:rFonts w:cs="Verdana" w:ascii="Verdana" w:hAnsi="Verdana"/>
          <w:lang w:val="en-US"/>
        </w:rPr>
        <w:t xml:space="preserve"> sound. I thumbed a  ment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de  with  a very remote automobile but it dropped me before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a chance to doze off. Presently a crackle (due, I hoped,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discarded and crushed sheet of paper  opening  like  a  mea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bborn  night  flower)  started and stopped in the wastepap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sket, and my bed table responded  with  a  little  click. 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 have been just like Cynthia to put on right then a chea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ltergeist sho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decided to fight Cynthia.  I  reviewed  in  thought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dern   era  of  raps  and  apparitions,  beginning  with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ckings of 1848, at the hamlet of Hydesville, New  York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ding  with grotesque phenomena at Cambridge, Massachusetts;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oked the ankle bones and other anatomical  castanets 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x  sisters  (as  described  by the sages of the University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ffalo); the mysteriously uniform type of delicate  adolesc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bleak  Epworth or Tedworth, radiating the same disturbanc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in old Peru; solemn Victorian orgies with roses falling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cordions   floating   to   the   strains   of  sacred  music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fessional impostors  regurgitating  moist  cheesecloth;  M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ncan,  a  lady medium's dignified husband, who, when asked i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ould submit to a search, excused himself on the  ground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iled   underwear;   old  Alfred  Russel  Wallace,  the  na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turalist, refusing to believe that the white form  with  ba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t  and  unperforated  earlobes  before  him,  at  a  priva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ndemonium in Boston, could be prim Miss Cook whom he had 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n asleep, in her curtained corner,  all  dressed  in  bla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aring  laced-up  boots and earrings; two other investigato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mall, puny, but reasonably intelligent and active men, clos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inging with arms and  legs  about  Eusapia,  a  large,  plum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lderly  female  reeking  of  garlic, who still managed to foo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; and the skeptical and embarrassed magician, instructed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rming young Margery's "control"  not  to  get  lost  i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throbe's  lining  but to follow up the left stocking until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ched the bare thigh-- upon the warm skin of which he felt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teleplastic"  mass  that appeared to the touch uncommonly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ld, uncooked liv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7" w:name="7"/>
      <w:bookmarkEnd w:id="7"/>
      <w:r>
        <w:rPr>
          <w:rFonts w:cs="Courier New" w:ascii="Verdana" w:hAnsi="Verdana"/>
          <w:sz w:val="20"/>
          <w:szCs w:val="20"/>
          <w:lang w:val="en-US"/>
        </w:rPr>
        <w:t>7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was appealing to flesh, and the corruption of flesh,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fute  and defeat the possible persistence of discarnate lif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as, these conjurations only enhanced  my  fear  of  Cynthia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antom.  Atavistic  peace  came  with dawn, and when I slip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sleep the sun through the tawny window shades penetrate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eam that somehow was full of Cynthia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s  was  disappointing.  Secure  in  the   fortress 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light,  I  said  to  myself that I had expected more. She,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inter of glass-bright minutiae-- and now so vague! I  lay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d,  thinking  my  dream  over  and  listening to the sparrow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side: Who knows, if recorded and then  run  backward,  t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rd  sounds  might not become human speech, voiced words, 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the latter become a twitter when reversed? I set  myself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read  my dream-- backward, diagonally, up, down-- trying h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unravel something Cynthia-like in it, something strange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ggestive that must be the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could  isolate,  consciously, little. Everything seem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urred, yellow-clouded, yielding nothing tangible.  Her  inep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rostics,  maudlin  evasions, theopathies-- every recollec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med  ripples  of  mysterious  meaning.   Everything   seem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llowly blurred, illusive, lo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                                                      </w:t>
      </w:r>
      <w:r>
        <w:rPr>
          <w:rFonts w:cs="Verdana" w:ascii="Verdana" w:hAnsi="Verdana"/>
        </w:rPr>
        <w:t>1951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19:00Z</dcterms:created>
  <dc:creator>Pavel</dc:creator>
  <dc:description/>
  <dc:language>en-US</dc:language>
  <cp:lastModifiedBy>User</cp:lastModifiedBy>
  <dcterms:modified xsi:type="dcterms:W3CDTF">2015-01-01T10:51:00Z</dcterms:modified>
  <cp:revision>3</cp:revision>
  <dc:subject/>
  <dc:title>Vladimir Nabokov</dc:title>
</cp:coreProperties>
</file>