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603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ALLS WELL THAT ENDS WE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 William Shakespe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amatis Persona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ING OF FRA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DUKE OF FLORE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RTRAM, Count of Rousill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FEU, an old lor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, a follower of Bertra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WO FRENCH LORDS, serving with Bertra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TEWARD, Servant to the Countess of Rousill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VACHE, a clown and Servant to the Countess of Rousill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PAGE, Servant to the Countess of Rousill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UNTESS OF ROUSILLON, mother to Bertra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, a gentlewoman protected by the Count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WIDOW OF FLOR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IANA, daughter to the Wid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VIOLENTA, neighbour and friend to the Wid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RIANA, neighbour and friend to the Wid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Lords, Officers, Soldiers, etc., French and Florentine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ousillon; Paris; Florence; Marseill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. SCENE 1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ousillon. The COUNT'S pa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BERTRAM, the COUNTESS OF ROUSILLON, HELENA, and LAFEU, 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blac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UNTESS. In delivering my son from me, I bury a seco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usb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RTRAM. And I in going, madam, weep o'er my father's dea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ew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 must attend his Majesty's command, to whom I am now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ard, evermore in subject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FEU. You shall find of the King a husband, madam; you, sir,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ather. He that so generally is at all times good must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ecessity hold his virtue to you, whose worthiness would sti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 where it wanted, rather than lack it where there is su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bunda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UNTESS. What hope is there of his Majesty's amendmen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FEU. He hath abandon'd his physicians, madam; under who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actices he hath persecuted time with hope, and finds n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dvantage in the process but only the losing of hope by ti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UNTESS. This young gentlewoman had a father- O, that 'had,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ad a passage 'tis!-whose skill was almost as great as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honesty; had it stretch'd so far, would have made nature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mmortal, and death should have play for lack of work. Wou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King's sake, he were living! I think it would be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ath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King's disea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FEU. How call'd you the man you speak of, mada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UNTESS. He was famous, sir, in his profession, and it was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reat right to be so- Gerard de Narb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FEU. He was excellent indeed, madam; the King very late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po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him admiringly and mourningly; he was skilful enough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v'd still, if knowledge could be set up against mortali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RTRAM. What is it, my good lord, the King languishes of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FEU. A fistula,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RTRAM. I heard not of it bef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FEU. I would it were not notorious. Was this gentlewoman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aughter of Gerard de Narbo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UNTESS. His sole child, my lord, and bequeathed to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verlooking. I have those hopes of her good that 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duca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omises; her dispositions she inherits, which makes fai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if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airer; for where an unclean mind carries virtuous qualiti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re commendations go with pity-they are virtues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raito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o. In her they are the better for their simpleness; s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erives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 honesty, and achieves her goodn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FEU. Your commendations, madam, get from her tea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UNTESS. 'Tis the best brine a maiden can season her prai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remembrance of her father never approaches her heart 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yranny of her sorrows takes all livelihood from her chee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e of this, Helena; go to, no more, lest it be ra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affect a sorrow than to hav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I do affect a sorrow indeed, but I have it to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FEU. Moderate lamentation is the right of the dead: excessi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rief the enemy to the liv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UNTESS. If the living be enemy to the grief, the excess mak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on morta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RTRAM. Madam, I desire your holy wish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FEU. How understand we tha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UNTESS. Be thou blest, Bertram, and succeed thy fa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manners, as in shape! Thy blood and virt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ntend for empire in thee, and thy goodn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re with thy birthright! Love all, trust a fe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 wrong to none; be able for thine ene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Rather in power than use, and keep thy friend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nder thy own life's key; be check'd for sile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never tax'd for speech. What heaven more wi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hee may furnish, and my prayers pluck dow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all on thy head! Farewell. My lo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Tis an unseason'd courtier; good my lo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dvise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FEU. He cannot want the be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shall attend his lo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UNTESS. Heaven bless him! Farewell, Bertram.            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RTRAM. The best wishes that can be forg'd in your thoughts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ervants to you!  [To HELENA]  Be comfortable to my mo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istress, and make much of 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FEU. Farewell, pretty lady; you must hold the credit of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ather.                             Exeunt BERTRAM and LAFE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O, were that all! I think not on my fath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ese great tears grace his remembrance m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those I shed for him. What was he lik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have forgot him; my imagina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rries no favour in't but Bertram'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I am undone; there is no living, none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Bertram be away. 'Twere all 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I should love a bright particular st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ink to wed it, he is so above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his bright radiance and collateral l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ust I be comforted, not in his sph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' ambition in my love thus plagues itself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hind that would be mated by the l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ust die for love. 'Twas pretty, though a plagu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see him every hour; to sit and dra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arched brows, his hawking eye, his curl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our heart's table-heart too cap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every line and trick of his sweet favou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now he's gone, and my idolatrous fanc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ust sanctify his relics. Who comes 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</w:t>
      </w:r>
      <w:r>
        <w:rPr>
          <w:rFonts w:cs="Verdana" w:ascii="Verdana" w:hAnsi="Verdana"/>
          <w:sz w:val="20"/>
          <w:szCs w:val="20"/>
          <w:lang w:val="en-US"/>
        </w:rPr>
        <w:t>Enter PAROLL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[Aside]  One that goes with him. I love him for his sak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yet I know him a notorious li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ink him a great way fool, solely a coward;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these fix'd evils sit so fit in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hey take place when virtue's steely bon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ooks bleak i' th' cold wind; withal, full oft we se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ld wisdom waiting on superfluous fol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Save you, fair quee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And you, monarch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N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And n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Are you meditating on virginit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Ay. You have some stain of soldier in you; let me as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question. Man is enemy to virginity; how may we barricado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gainst hi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Keep him ou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But he assails; and our virginity, though valiant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efence, yet is weak. Unfold to us some warlike resista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There is none. Man, setting down before you, wi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ndermine you and blow you u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Bless our poor virginity from underminers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lowers-up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there no military policy how virgins might blow up me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Virginity being blown down, man will quicklier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lown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; marry, in blowing him down again, with the brea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selv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ade, you lose your city. It is not politic in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monweal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nature to preserve virginity. Loss of virginity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ationa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crease; and there was never virgin got till virginity w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ost. That you were made of is metal to make virgi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ni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being once lost may be ten times found; by being e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ept,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ever lost. 'Tis too cold a companion; away with'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I will stand for 't a little, though therefore I die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virg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There's little can be said in 't; 'tis against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u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nature. To speak on the part of virginity is to acc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thers; which is most infallible disobedience. He that hang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mself is a virgin; virginity murders itself, and should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ried in highways, out of all sanctified limit, as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spera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fendress against nature. Virginity breeds mites, much li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heese; consumes itself to the very paring, and so dies 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eeding his own stomach. Besides, virginity is peevis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ou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dle, made of self-love, which is the most inhibited sin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non. Keep it not; you cannot choose but lose by't. O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'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Within ten year it will make itself ten, which is a goodly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crease; and the principal itself not much the worse. Aw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'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How might one do, sir, to lose it to her own lik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Let me see. Marry, ill to like him that ne'er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ik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Tis a commodity will lose the gloss with lying; the long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ep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less worth. Off with't while 'tis vendible; answer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i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request. Virginity, like an old courtier, wears her ca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t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ashion, richly suited but unsuitable; just like the broo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toothpick, which wear not now. Your date is better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ie and your porridge than in your cheek. And your virgin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old virginity, is like one of our French wither'd pear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ooks ill, it eats drily; marry, 'tis a wither'd pear; it w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merly better; marry, yet 'tis a wither'd pear. Will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ything with i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Not my virginity y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re shall your master have a thousand lov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mother, and a mistress, and a frie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phoenix, captain, and an enem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guide, a goddess, and a sovereig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 counsellor, a traitress, and a dear;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humble ambition, proud humil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jarring concord, and his discord dulce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faith, his sweet disaster; with a wor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pretty, fond, adoptious christendom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blinking Cupid gossips. Now shall h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know not what he shall. God send him well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court's a learning-place, and he is on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What one, i' faith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That I wish well. 'Tis pity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What's pit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That wishing well had not a body in'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might be felt; that we, the poorer bor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se baser stars do shut us up in wish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ight with effects of them follow our frie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how what we alone must think, which ne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turns us thank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</w:t>
      </w:r>
      <w:r>
        <w:rPr>
          <w:rFonts w:cs="Verdana" w:ascii="Verdana" w:hAnsi="Verdana"/>
          <w:sz w:val="20"/>
          <w:szCs w:val="20"/>
          <w:lang w:val="en-US"/>
        </w:rPr>
        <w:t>Enter PAG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PAGE. Monsieur Parolles, my lord calls for you.      Exit PAGE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Little Helen, farewell; if I can remember thee,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nk of thee at cou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Monsieur Parolles, you were born under a charit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t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Under Mars,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I especially think, under Ma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Why under Ma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The wars hath so kept you under that you must needs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or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nder Ma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When he was predomina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When he was retrograde, I think, ra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Why think you s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You go so much backward when you f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That's for advanta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So is running away, when fear proposes the safety: 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mposition that your valour and fear makes in you is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tue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good wing, and I like the wear 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OLLES. I am so full of business I cannot answer the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utely.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ll return perfect courtier; in the which my instruc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erve to naturalize thee, so thou wilt be capable of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rtier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unsel, and understand what advice shall thrust upon the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else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 diest in thine unthankfulness, and thine ignorance mak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e away. Farewell. When thou hast leisure, say thy praye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thou hast none, remember thy friends. Get thee a goo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usband and use him as he uses thee. So, fare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A. Our remedies oft in ourselves do li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we ascribe to heaven. The fated sk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ives us free scope; only doth backward pu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r slow designs when we ourselves are du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power is it which mounts my love so hig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makes me see, and cannot feed mine ey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mightiest space in fortune nature bring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join like likes, and kiss like native thing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mpossible be strange attempts to tho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weigh their pains in sense, and do suppo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hath been cannot be. Who ever stro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show her merit that did miss her lov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King's disease-my project may deceive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my intents are fix'd, and will not leave me.        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. SCENE 2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aris. The KING'S pa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lourish of cornets. Enter the KING OF FRANCE, with lett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divers ATTENDAN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ING. The Florentines and Senoys are by th' ea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ve fought with equal fortune, and contin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braving w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LORD. So 'tis reported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ING. Nay, 'tis most credible. We here receive i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certainty, vouch'd from our cousin Austria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caution, that the Florentine will move 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speedy aid; wherein our dearest frie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ejudicates the business, and would see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have us make denia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LORD. His love and wisdo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pprov'd so to your Majesty, may plea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amplest cred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ING. He hath arm'd our answ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Florence is denied before he com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Yet, for our gentlemen that mean to see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Tuscan service, freely have they le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stand on either pa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LORD. It well may ser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nursery to our gentry, who are sic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breathing and explo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ING. What's he comes 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</w:t>
      </w:r>
      <w:r>
        <w:rPr>
          <w:rFonts w:cs="Verdana" w:ascii="Verdana" w:hAnsi="Verdana"/>
          <w:sz w:val="20"/>
          <w:szCs w:val="20"/>
          <w:lang w:val="en-US"/>
        </w:rPr>
        <w:t>Enter BERTRAM, LAFEU, and PAROLL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LORD. It is the Count Rousillon, my good lo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ng Bertr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ING. Youth, thou bear'st thy father's fac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ank nature, rather curious than in has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th well compos'd thee. Thy father's moral par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yst thou inherit too! Welcome to Pari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RTRAM. My thanks and duty are your Majesty'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ING. I would I had that corporal soundness no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when thy father and myself in friendshi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irst tried our soldiership. He did look f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Into the service of the time, and was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scipled of the bravest. He lasted long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on us both did haggish age steal 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wore us out of act. It much repairs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talk of your good father. In his you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had the wit which I can well obser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-day in our young lords; but they may je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ill their own scorn return to them unno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re they can hide their levity in honou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like a courtier, contempt nor bittern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re in his pride or sharpness; if they we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equal had awak'd them; and his honou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lock to itself, knew the true minute wh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xception bid him speak, and at this ti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tongue obey'd his hand. Who were below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us'd as creatures of another plac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bow'd his eminent top to their low rank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king them proud of his humili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their poor praise he humbled. Such a m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ight be a copy to these younger tim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Which, followed well, would demonstrate them now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goers backwa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RTRAM. His good remembrance, si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es richer in your thoughts than on his tomb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in approof lives not his epitap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in your royal spee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ING. Would I were with him! He would always say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ethinks I hear him now; his plausive wor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scatter'd not in ears, but grafted the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grow there, and to bear- 'Let me not live'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his good melancholy oft beg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 the catastrophe and heel of pasti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it was out-'Let me not live' quoth 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After my flame lacks oil, to be the snuf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younger spirits, whose apprehensive sens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l but new things disdain; whose judgments 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ere fathers of their garments; whose constanci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xpire before their fashions.' This he wish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, after him, do after him wish to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ince I nor wax nor honey can bring ho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I quickly were dissolved from my hive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give some labourers roo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LORD. You're loved, si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y that least lend it you shall lack you fir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ING. I fill a place, I know't. How long is't, Coun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ince the physician at your father's die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was much fam'd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BERTRAM. </w:t>
      </w:r>
      <w:r>
        <w:rPr>
          <w:rFonts w:cs="Verdana" w:ascii="Verdana" w:hAnsi="Verdana"/>
          <w:sz w:val="20"/>
          <w:szCs w:val="20"/>
        </w:rPr>
        <w:t>Some six months since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If he were living, I would try him ye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nd me an arm-the rest have worn me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several applications. Nature and sick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bate it at their leisure. Welcome, Cou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son's no dear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Thank your Majesty.                 Exeunt [Flourish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. SCENE 3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usillon. The COUNT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OUNTESS, STEWARD, and CL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I will now hear; what say you of this gentlewo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TEWARD. Madam, the care I have had to even your content I wi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ght be found in the calendar of my past endeavours;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nd our modesty, and make foul the clearness of 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erv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of ourselves we publish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What does this knave here? Get you gone, sirrah.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plaints I have heard of you I do not all believe; 'tis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lowness that I do not, for I know you lack not folly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m and have ability enough to make such knaveries y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'Tis not unknown to you, madam, I am a poor fe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Well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No, madam, 'tis not so well that I am poor, though m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ich are damn'd; but if I may have your ladyship's 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o to the world, Isbel the woman and I will do as we m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Wilt thou needs be a begg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 do beg your good will in this ca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OUNTESS. In what case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n Isbel's case and mine own. Service is no herita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k I shall never have the blessing of God till I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sue o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body; for they say bames are bless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Tell me thy reason why thou wilt mar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My poor body, madam, requires it. I am driven on by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lesh; and he must needs go that the devil dri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Is this all your worship's reas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Faith, madam, I have other holy reasons, such as 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May the world know the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 have been, madam, a wicked creature, as you and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e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lood are; and, indeed, I do marry that I may rep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Thy marriage, sooner than thy wicked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 am out o' friends, madam, and I hope to have fri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wife's sa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Such friends are thine enemies, kn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Y'are shallow, madam-in great friends; for the kna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o that for me which I am aweary of. He that ears my l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ares my team, and gives me leave to in the crop. If I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uckold, he's my drudge. He that comforts my wife is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erisher of my flesh and blood; he that cherishes my fle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lood loves my flesh and blood; he that loves my flesh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my friend; ergo, he that kisses my wife is my friend.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be contented to be what they are, there were no fear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riage; for young Charbon the puritan and old Poysam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pist, howsome'er their hearts are sever'd in relig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ds are both one; they may jowl horns together like 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 th' he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Wilt thou ever be a foul-mouth'd and calumni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a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A prophet I, madam; and I speak the truth the next wa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For I the ballad will repe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Which men full true shall fin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Your marriage comes by desti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Your cuckoo sings by k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Get you gone, sir; I'll talk with you more an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TEWARD. May it please you, madam, that he bid Helen come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er I am to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Sirrah, tell my gentlewoman I would speak with 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mea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 [Sing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'Was this fair face the cause' quoth 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'Why the Grecians sacked Tro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Fond done, done fo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Was this King Priam's joy?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With that she sighed as she st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With that she sighed as she st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And gave this sentence th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'Among nine bad if one be g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Among nine bad if one be g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There's yet one good in ten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What, one good in ten? You corrupt the song, sirra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One good woman in ten, madam, which is a purifying o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ng. Would God would serve the world so all the year! We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fault with the tithe-woman, if I were the parson. One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oth 'a! An we might have a good woman born before e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az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r, or at an earthquake, 'twould mend the lottery well: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draw his heart out ere 'a pluck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OUNTESS. You'll be gone, sir knave, and do as I command you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That man should be at woman's command, and yet no hu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honesty be no puritan, yet it will do no hurt; it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ar the surplice of humility over the black gown of a bi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going, forsooth. The business is for Helen to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Well,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TEWARD. I know, madam, you love your gentlewoman entir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Faith I do. Her father bequeath'd her to me; and 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self, without other advantage, may lawfully make title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ch love as she finds. There is more owing her than is pai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shall be paid her than she'll dem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TEWARD. Madam, I was very late more near her than I think 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sh'd me. Alone she was, and did communicate to herself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rds to her own ears; she thought, I dare vow for her, 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uch'd not any stranger sense. Her matter was, she lov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n. Fortune, she said, was no goddess, that had put s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fference betwixt their two estates; Love no god, that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tend his might only where qualities were level; Diana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virgins, that would suffer her poor knight surpri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rescue in the first assault, or ransom afterward. This sh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liver'd in the most bitter touch of sorrow that e'er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irgin exclaim in; which I held my duty speedily to acqua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al; sithence, in the loss that may happen, it concer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thing to know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YOU have discharg'd this honestly; keep it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ny likelihoods inform'd me of this before, which hung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tt'ring in the balance that I could neither believe n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sdoubt. Pray you leave me. Stall this in your bosom; and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k you for your honest care. I will speak with you fur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on.                                           Exit STEW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nter HELE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so it was with me when I was you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ever we are nature's, these are ours; this th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th to our rose of youth rightly belo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blood to us, this to our blood is bo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the show and seal of nature's tr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love's strong passion is impress'd in yo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y our remembrances of days foregon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h were our faults, or then we thought them n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eye is sick on't; I observe her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What is your pleasure, mada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You know, Hel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a mother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Mine honourable mist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Nay, a 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not a mother? When I said 'a mother,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thought you saw a serpent. What's in 'mother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start at it? I say I am your m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ut you in the catalogue of th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re enwombed mine. 'Tis often s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doption strives with nature, and choice bree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native slip to us from foreign see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ne'er oppress'd me with a mother's gro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I express to you a mother's c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d's mercy, maiden! does it curd thy bl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ay I am thy mother? What's the mat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is distempered messenger of w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 many-colour'd Iris, rounds thine eye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, that you are my daugh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That I am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I say I am your 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Pardon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ount Rousillon cannot be my broth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from humble, he from honoured na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note upon my parents, his all no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master, my dear lord he is; and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servant live, and will his vassal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must not be my br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Nor I your mo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You are my mother, madam; would you wer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that my lord your son were not my brother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deed my mother! Or were you both our moth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re no more for than I do for hea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I were not his sister. Can't no 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I your daughter, he must be my bro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Yes, Helen, you might be my daughter-in-la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d shield you mean it not! 'daughter' and 'mother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o strive upon your pulse. What! pale again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fear hath catch'd your fondness. Now I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yst'ry of your loneliness, and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salt tears' head. Now to all sense 'tis gro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love my son; invention is asham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st the proclamation of thy pass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ay thou dost not. Therefore tell me tru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ell me then, 'tis so; for, look, thy chee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fess it, th' one to th' other; and thine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 it so grossly shown in thy behavi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n their kind they speak it; only s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llish obstinacy tie thy tong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ruth should be suspected. Speak, is't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t be so, you have wound a goodly cle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t be not, forswear't; howe'er, I charge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heaven shall work in me for thine avai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ell me tru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Good madam, pardon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Do you love my s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Your pardon, noble mist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OUNTESS. Love you my son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Do not you love him, mada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Go not about; my love hath in't a bo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of the world takes note. Come, come, discl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tate of your affection; for your pass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to the full appeach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Then I conf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 on my knee, before high heaven and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before you, and next unto high hea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ove your 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friends were poor, but honest; so's my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not offended, for it hurts not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e is lov'd of me; I follow him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any token of presumptuous su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would I have him till I do deserve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never know how that desert should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I love in vain, strive against hop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in this captious and intenible sie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till pour in the waters of my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ack not to lose still. Thus, Indian-li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Religious in mine error, I ador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un that looks upon his worshipp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knows of him no more. My dearest mad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not your hate encounter with my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loving where you do; but if your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aged honour cites a virtuous yo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ever in so true a flame of li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sh chastely and love dearly that your Di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both herself and Love; O, then, give p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er whose state is such that cannot cho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lend and give where she is sure to lo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eeks not to find that her search impl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riddle-like, lives sweetly where she di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Had you not lately an intent-speak truly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o to Par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Madam, I h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Wherefore? Tell tr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 will tell truth; by grace itself I sw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know my father left me some prescrip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rare and prov'd effects, such as his rea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manifest experience had collecte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general sovereignty; and that he will'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heedfull'st reservation to bestow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notes whose faculties inclusive 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than they were in note. Amongst the 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is a remedy, approv'd, set d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ure the desperate languishings where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King is render'd l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This was your mot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Paris, was it?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My lord your son made me to think of 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lse Paris, and the medicine, and the 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from the conversation of my thou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ply been absent th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But think you, Hel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 should tender your supposed ai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would receive it? He and his physici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of a mind: he, that they cannot help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, that they cannot help. How shall they cred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oor unlearned virgin, when the schoo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Embowell'd of their doctrine, have let off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anger to itsel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There's something in'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than my father's skill, which was the great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is profession, that his good receip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for my legacy be sanctif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' luckiest stars in heaven; and, would your 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give me leave to try success, I'd ven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ell-lost life of mine on his Grace's c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such a day and h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Dost thou believe'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Ay, madam, knowing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Why, Helen, thou shalt have my leave and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ans and attendants, and my loving greeti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ose of mine in court. I'll stay at h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ray God's blessing into thy attem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gone to-morrow; and be sure of 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 can help thee to thou shalt not miss.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. SCENE 1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is. The KING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urish of cornets. Enter the KING with divers young L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ing le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e Florentine war; BERTRAM and PAROLLES; ATTENDA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Farewell, young lords; these war-like princip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not throw from you. And you, my lords, fare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re the advice betwixt you; if both gain 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ift doth stretch itself as 'tis receiv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s enough for bo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'Tis our hope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ter well-ent'red soldiers, to retu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ind your Grace in heal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No, no, it cannot be; and yet my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not confess he owes the mal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oth my life besiege. Farewell, young lord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ther I live or die, be you the s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orthy Frenchmen; let higher Italy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se bated that inherit but the f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f the last monarchy-see that you com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to woo honour, but to wed it; 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ravest questant shrinks, find what you see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fame may cry you aloud. I say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Health, at your bidding, serve your Majest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hose girls of Italy, take heed of the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say our French lack language to de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ey demand; beware of being capti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fore you ser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TH. Our hearts receive your warn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Farewell.  [To ATTENDANTS]  Come hither to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sz w:val="20"/>
          <w:szCs w:val="20"/>
        </w:rPr>
        <w:t>The KING retires atten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O my sweet lord, that you will stay behind 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'Tis not his fault, the sp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COND LORD. O, 'tis brave wa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Most admirable! I have seen those w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am commanded here and kept a coil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oo young' and next year' and "Tis too early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An thy mind stand to 't, boy, steal away brav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shall stay here the forehorse to a smo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reaking my shoes on the plain masonry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honour be bought up, and no sword w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one to dance with. By heaven, I'll steal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There's honour in the thef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Commit it, Co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I am your accessary; and so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grow to you, and our parting is a tortur'd bo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Farewell, Cap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Sweet Monsieur Paroll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Noble heroes, my sword and yours are kin. Good spar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ustrous, a word, good metals: you shall find in the regi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pinii one Captain Spurio, with his cicatrice, an embl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r, here on his sinister cheek; it was this very s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trench'd it. Say to him I live; and observe his reports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We shall, noble Cap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Mars dote on you for his novices!       Exeunt L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will ye d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Re-enter the 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BERTRAM. Stay; the King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Use a more spacious ceremony to the noble lords;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strain'd yourself within the list of too cold an adieu.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pressive to them; for they wear themselves in the cap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me; there do muster true gait; eat, speak, and move, u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fluence of the most receiv'd star; and though the dev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easure, such are to be followed. After them, and tak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lated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And I will do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Worthy fellows; and like to prove most sinew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word-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</w:rPr>
        <w:t>Exeunt BERTRAM and PAROL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</w:t>
      </w:r>
      <w:r>
        <w:rPr>
          <w:rFonts w:cs="Verdana" w:ascii="Verdana" w:hAnsi="Verdana"/>
          <w:sz w:val="20"/>
          <w:szCs w:val="20"/>
        </w:rPr>
        <w:t>Enter LAFE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 [Kneeling]  Pardon, my lord, for me and for my tid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I'll fee thee to stand 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Then here's a man stands that has brought his pard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you had kneel'd, my lord, to ask me merc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at at my bidding you could so stand 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I would I had; so I had broke thy p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ask'd thee mercy for't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Good faith, acro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my good lord, 'tis thus: will you be cu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your infirmi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O, will you 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grapes, my royal fox? Yes, but you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noble grapes, an if my royal fo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reach them: I have seen a medic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's able to breathe life into a st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icken a rock, and make you dance cana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spritely fire and motion; whose simple to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powerful to araise King Pepin, n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ive great Charlemain a pen in's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rite to her a love-l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What her i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Why, Doctor She! My lord, there's one arriv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 will see her. Now, by my faith and hon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seriously I may convey my thou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is my light deliverance, I have spo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ith one that in her sex, her years, profession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sdom, and constancy, hath amaz'd me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I dare blame my weakness. Will you see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at is her demand, and know her busine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one, laugh well at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Now, good Lafe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ing in the admiration, that we with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spend our wonder too, or take off th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wond'ring how thou took's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Nay, I'll fit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t be all day neither.                       Exit LAFE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hus he his special nothing ever prolog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Re-enter LAFEU with HELE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Nay, come your way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his haste hath wings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Nay, come your way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his Majesty; say your mind to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traitor you do look like; but such traito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is Majesty seldom fears. I am Cressid's uncl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are leave two together. Fare you well.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Now, fair one, does your business follow 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Ay, my goo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erard de Narbon was my fa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what he did profess, well f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I knew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The rather will I spare my praises towards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ing him is enough. On's bed of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ny receipts he gave me; chiefly 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, as the dearest issue of his pract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f his old experience th' only darl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bade me store up as a triple ey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fer than mine own two, more dear. I have s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hearing your high Majesty is touch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at malignant cause wherein the 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y dear father's gift stands chief in pow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ome to tender it, and my appli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all bound humble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We thank you, maid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ut may not be so credulous of cur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our most learned doctors leave u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ongregated college have conclu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abouring art can never ransom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her inaidable estate-I say we must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stain our judgment, or corrupt our hop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rostitute our past-cure mal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empirics; or to dissever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great self and our credit to este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enseless help, when help past sense we de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My duty then shall pay me for my pa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no more enforce mine office on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umbly entreating from your royal thou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odest one to bear me back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I cannot give thee less, to be call'd gratef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thought'st to help me; and such thanks I g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one near death to those that wish him l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hat at full I know, thou know'st no p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ing all my peril, thou no 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What I can do can do no hurt to t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ince you set up your rest 'gainst remedy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that of greatest works is finis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t does them by the weakest mini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holy writ in babes hath judgment sh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judges have been babes. Great floods have fl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simple sources, and great seas have dr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miracles have by the greatest been den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t expectation fails, and most oft t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most it promises; and oft it h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hope is coldest, and despair most fi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I must not hear thee. Fare thee well, kind mai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pains, not us'd, must by thyself be pai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ffers not took reap thanks for their rew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nspired merit so by breath is bar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not so with Him that all things kn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'tis with us that square our guess by show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most it is presumption in us 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elp of heaven we count the act of 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r sir, to my endeavours give cons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eaven, not me, make an experi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am not an impostor, that proclaim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self against the level of mine a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know I think, and think I know most s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art is not past power nor you past c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Art thou so confident? Within what sp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p'st thou my cu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The greatest Grace lending gr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e twice the horses of the sun shall b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fiery torcher his diurnal r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e twice in murk and occidental dam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ist Hesperus hath quench'd his sleepy lam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four and twenty times the pilot's gl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told the thievish minutes how they pa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s infirm from your sound parts shall f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lth shall live free, and sickness freely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Upon thy certainty and confid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dar'st thou ventu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Tax of impud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trumpet's boldness, a divulged sh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aduc'd by odious ballads; my maiden's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ear'd otherwise; ne worse of worst-extende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vilest torture let my life be en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Methinks in thee some blessed spirit doth sp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powerful sound within an organ wea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at impossibility would s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common sense, sense saves another 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life is dear; for all that life can r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rth name of life in thee hath estimat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th, beauty, wisdom, courage,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appiness and prime can happy c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this to hazard needs must intim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kill infinite or monstrous desper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weet practiser, thy physic I will t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inisters thine own death if I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f I break time, or flinch in proper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hat I spoke, unpitied let me di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ell deserv'd. Not helping, death's my fe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if I help, what do you promise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Make thy dem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But will you make it ev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KING. Ay, by my sceptre and my hopes of heave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Then shalt thou give me with thy kingly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husband in thy power I will comm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empted be from me the arrog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hoose from forth the royal blood of Fr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ow and humble name to propag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any branch or image of thy sta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such a one, thy vassal, whom I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free for me to ask, thee to best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Here is my hand; the premises observ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will by my performance shall be serv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make the choice of thy own time, for I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resolv'd patient, on thee still r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should I question thee, and more I mu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more to know could not be more to tru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whence thou cam'st, how tended on. But 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question'd welcome and undoubted bl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me some help here, ho! If thou proc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high as word, my deed shall match thy 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</w:t>
      </w:r>
      <w:r>
        <w:rPr>
          <w:rFonts w:cs="Verdana" w:ascii="Verdana" w:hAnsi="Verdana"/>
          <w:sz w:val="20"/>
          <w:szCs w:val="20"/>
        </w:rPr>
        <w:t>[Flourish. Exeunt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. SCENE 2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usillon. The COUNT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OUNTESS and CL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Come on, sir; I shall now put you to the height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ee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 will show myself highly fed and lowly taught. I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siness is but to the cou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To the court! Why, what place make you special, 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t off that with such contempt? But to the cour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Truly, madam, if God have lent a man any manners, he m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asily put it off at court. He that cannot make a leg, p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f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p, kiss his hand, and say nothing, has neither leg, ha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cap; and indeed such a fellow, to say precisely, were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ourt; but for me, I have an answer will serve all 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Marry, that's a bountiful answer that fits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s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t is like a barber's chair, that fits all buttocks-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tock, the quatch buttock, the brawn buttock, or 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to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Will your answer serve fit to all question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As fit as ten groats is for the hand of an attorney,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ench crown for your taffety punk, as Tib's rush for Tom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efinger, as a pancake for Shrove Tuesday, a morris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d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e nail to his hole, the cuckold to his horn, as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ol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ean to a wrangling knave, as the nun's lip to the friar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uth; nay, as the pudding to his sk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Have you, I, say, an answer of such fitness for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estion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From below your duke to beneath your constable, it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y ques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It must be an answer of most monstrous size that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dema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But a trifle neither, in good faith, if the learn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ak truth of it. Here it is, and all that belongs to't. As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 am a courtier: it shall do you no harm to lea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To be young again, if we could, I will be a fool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estion, hoping to be the wiser by your answer. I pray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you a courti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O Lord, sir!-There's a simple putting off. More, more,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undred of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Sir, I am a poor friend of yours, that loves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OWN. O Lord, sir!-Thick, thick; spare not m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I think, sir, you can eat none of this homely me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O Lord, sir!-Nay, put me to't, I warrant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You were lately whipp'd, sir, as I th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O Lord, sir!-Spare not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Do you cry 'O Lord, sir!' at your whipping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sp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me'? Indeed your 'O Lord, sir!' is very sequent to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pping. You would answer very well to a whipping, if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bound t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 ne'er had worse luck in my life in my 'O Lord, sir!'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g's may serve long, but not serve e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I play the noble housewife with the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entertain it so merrily with a f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O Lord, sir!-Why, there't serves well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An end, sir! To your business: give Helen 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urge her to a present answer bac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mend me to my kinsmen and my son. This is not mu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Not much commendation to the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Not much employment for you. You understand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Most fruitfully; I am there before my le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Haste you again.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. SCENE 3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is. The KING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BERTRAM, LAFEU, and PAROL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They say miracles are past; and we have 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hilosophic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sons to make modern and familiar things supernatural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useless. Hence is it that we make trifles of terro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sconcing ourselves into seeming knowledge when we 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m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selves to an unknown f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Why, 'tis the rarest argument of wonder that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in our latter ti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And so 't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To be relinquish'd of the artist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So I say-both of Galen and Paracels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Of all the learned and authentic fellow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Right; so I s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That gave him out incurabl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Why, there 'tis; so say I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Not to be help'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Right; as 'twere a man assur'd of a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AFEU. Uncertain life and sure death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Just; you say well; so would I have s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I may truly say it is a novelty to the 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t is indeed. If you will have it in showing,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ad it in what-do-ye-call't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 [Reading the ballad title]  'A Showing of a Heaven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ffect in an Earthly Actor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That's it; I would have said the very s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Why, your dolphin is not lustier. 'Fore me, I speak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spec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Nay, 'tis strange, 'tis very strange; that is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e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tedious of it; and he's of a most facinerious spir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not acknowledge it to be th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Very hand of hea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Ay; so I s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In a most weak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And debile minister, great power, gr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cende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hould, indeed, give us a further use to be made th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ecov'ry of the King, as to b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Generally thankful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Enter KING, HELENA, and ATTENDA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would have said it; you say well. Here comes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Lustig, as the Dutchman says. I'll like a mai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lst I have a tooth in my head. Why, he's able to lead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ran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Mort du vinaigre! Is not this Hel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'Fore God, I think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Go, call before me all the lords in cou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</w:t>
      </w:r>
      <w:r>
        <w:rPr>
          <w:rFonts w:cs="Verdana" w:ascii="Verdana" w:hAnsi="Verdana"/>
          <w:sz w:val="20"/>
          <w:szCs w:val="20"/>
        </w:rPr>
        <w:t>Exit an ATTEND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t, my preserver, by thy patient's sid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th this healthful hand, whose banish'd sen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s repeal'd, a second time rece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onfirmation of my promis'd gif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but attends thy nam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three or four L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ir maid, send forth thine eye. This youthful parc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f noble bachelors stand at my bestowing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'er whom both sovereign power and father's vo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to use. Thy frank election mak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st power to choose, and they none to forsa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To each of you one fair and virtuous mistr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ll, when love please. Marry, to each but o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I'd give bay Curtal and his furni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mouth no more were broken than these boys'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rit as little be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Peruse them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one of those but had a noble 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Gentlem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ven hath through me restor'd the King to heal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We understand it, and thank heaven fo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 am a simple maid, and therein wealthi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protest I simply am a m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ease it your Majesty, I have done alre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lushes in my cheeks thus whisper 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We blush that thou shouldst choose; but, be refus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the white death sit on thy cheek for ev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e'll ne'er come there again.'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Make choice and se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shuns thy love shuns all his love in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Now, Dian, from thy altar do I f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o imperial Love, that god most hig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my sighs stream. Sir, will you hear my su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And gran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Thanks, sir; all the rest is mu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I had rather be in this choice than throw ames-ace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The honour, sir, that flames in your fair ey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fore I speak, too threat'ningly repl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ve make your fortunes twenty times ab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that so wishes, and her humble lo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No better, if you plea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My wish rece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great Love grant; and so I take my le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Do all they deny her? An they were sons of mine I'd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m whipt; or I would send them to th' Turk to make eunuch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Be not afraid that I your hand should tak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'll never do you wrong for your own sak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lessing upon your vows; and in your b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nd fairer fortune, if you ever w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These boys are boys of ice; they'll none have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re, they are bastards to the English; the French ne'er g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You are too young, too happy, and too g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yourself a son out of my bl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URTH LORD. Fair one, I think no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There's one grape yet; I am sure thy father dru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ne-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ou be'st not an ass, I am a youth of fourteen; I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e alre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 [To BERTRAM]  I dare not say I take you; but I g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 and my service, ever whilst I l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o your guiding power. This is the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Why, then, young Bertram, take her; she's thy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My wife, my liege! I shall beseech your High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such a business give me leave to 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elp of mine own e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Know'st thou not, Bertr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he has done for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BERTRAM. Yes, my good lord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ever hope to know why I should marry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hou know'st she has rais'd me from my sickly 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But follows it, my lord, to bring me 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answer for your raising? I know her wel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had her breeding at my father's char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oor physician's daughter my wife! Disd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ather corrupt me ev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'Tis only title thou disdain'st in her, the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 build up. Strange is it that our bloo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colour, weight, and heat, pour'd all toge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quite confound distinction, yet stand o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differences so mighty. If she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that is virtuous-save what thou dislik'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oor physician's daughter-thou dislik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virtue for the name; but do no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lowest place when virtuous things proc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lace is dignified by the doer's de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great additions swell's, and virtue n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a dropsied honour. Good al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s good without a name. Vileness is so: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roperty by what it is should 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by the title. She is young, wise, fai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se to nature she's immediate hei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se breed honour. That is honour's sc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challenges itself as honour's b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s not like the sire. Honours thr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rather from our acts we them der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our fore-goers. The mere word's a sl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bauch'd on every tomb, on every gr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ying trophy; and as oft is dum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dust and damn'd oblivion is the tom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onour'd bones indeed. What should be sai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ou canst like this creature as a mai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 create the rest. Virtue and 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her own dower; honour and wealth from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cannot love her, nor will strive to do 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hou wrong'st thyself, if thou shouldst strive to cho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That you are well restor'd, my lord, I'm gl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the rest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KING. My honour's at the stake; which to defeat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ust produce my power. Here, take her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ud scornful boy, unworthy this good gif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ost in vile misprision shackle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ove and her desert; that canst not dre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, poising us in her defective sca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weigh thee to the beam; that wilt not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in us to plant thine honour w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please to have it grow. Check thy contemp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bey our will, which travails in thy goo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lieve not thy disdain, but present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thine own fortunes that obedient r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both thy duty owes and our power claim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 will throw thee from my care for 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o the staggers and the careless lap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youth and ignorance; both my revenge and h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sing upon thee in the name of just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out all terms of pity. Speak; thine ans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Pardon, my gracious lord; for I subm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fancy to your eyes. When I consi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at great creation and what dole of honou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lies where you bid it, I find that she which 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in my nobler thoughts most base is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raised of the King; who, so ennobl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as 'twere born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ake her by the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ell her she is thine; to whom I prom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counterpoise, if not to thy e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balance more reple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take her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Good fortune and the favour of the 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mile upon this contract; whose cerem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seem expedient on the now-born brie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e perform'd to-night. The solemn fe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more attend upon the coming sp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pecting absent friends. As thou lov'st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love's to me religious; else, does er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Exeunt all but LAFEU and PAROLLES who stay beh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</w:t>
      </w:r>
      <w:r>
        <w:rPr>
          <w:rFonts w:cs="Verdana" w:ascii="Verdana" w:hAnsi="Verdana"/>
          <w:sz w:val="20"/>
          <w:szCs w:val="20"/>
        </w:rPr>
        <w:t>commenting of this wed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Do you hear, monsieur? A word 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AROLLES. Your pleasure, sir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Your lord and master did well to make his recant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Recantation! My Lord! my mas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Ay; is it not a language I spea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A most harsh one, and not to be understood with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o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ceeding. My mas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Are you companion to the Count Rousill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To any count; to all counts; to what is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To what is count's man: count's master is of an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y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You are too old, sir; let it satisfy you, you are to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I must tell thee, sirrah, I write man; to which tit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not bring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What I dare too well do, I dare not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I did think thee, for two ordinaries, to be a pret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ellow; thou didst make tolerable vent of thy travel;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ss. Yet the scarfs and the bannerets about thee d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ifold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suade me from believing thee a vessel of too great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rden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now found thee; when I lose thee again I care not; y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good for nothing but taking up; and that thou'rt sca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orth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Hadst thou not the privilege of antiquity upon the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Do not plunge thyself too far in anger, lest thou hast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ial; which if-Lord have mercy on thee for a hen! So,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ndow of lattice, fare thee well; thy casement I need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look through thee. Give me thy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My lord, you give me most egregious indign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Ay, with all my heart; and thou art worthy of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have not, my lord, deserv'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Yes, good faith, ev'ry dram of it; and I will not b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cru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Well, I shall be wis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Ev'n as soon as thou canst, for thou hast to pull at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m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' th' contrary. If ever thou be'st bound in thy scarf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aten, thou shalt find what it is to be proud of 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ndage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a desire to hold my acquaintance with thee, or rather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ledge, that I may say in the default 'He is a man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My lord, you do me most insupportable vex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I would it were hell pains for thy sake, and my po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ternal; for doing I am past, as I will by thee, in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ge will give me leave.                                 Exi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Well, thou hast a son shall take this disgrace o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curvy, old, filthy, scurvy lord! Well, I must be pati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no fettering of authority. I'll beat him, by my life, if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et him with any convenience, an he were double and doubl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rd. I'll have no more pity of his age than I would have of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beat him, and if I could but meet him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Re-enter LAFE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Sirrah, your lord and master's married; there's news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; you have a new mist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most unfeignedly beseech your lordship to make 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servation of your wrongs. He is my good lord: whom I ser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bove is my ma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Who? Go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Ay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The devil it is that's thy master. Why dost thou gar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arms o' this fashion? Dost make hose of thy sleeves?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rvants so? Thou wert best set thy lower part where thy n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nds. By mine honour, if I were but two hours younger, I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a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e. Methink'st thou art a general offence, and every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at thee. I think thou wast created for men to brea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mselves upon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This is hard and undeserved measure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Go to, sir; you were beaten in Italy for picking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rn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a pomegranate; you are a vagabond, and no tr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vell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are more saucy with lords and honourable personages th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mission of your birth and virtue gives you heraldry.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worth another word, else I'd call you knave. I leave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Enter BERTR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Good, very, good, it is so then. Good, very good; l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conceal'd awh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Undone, and forfeited to cares for ev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What's the matter, sweethear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Although before the solemn priest I have sw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not bed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AROLLES. What, what, sweetheart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O my Parolles, they have married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to the Tuscan wars, and never bed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France is a dog-hole, and it no more mer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read of a man's foot. To th' wa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There's letters from my mother; what th' import is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y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Ay, that would be known. To th' wars, my boy, to th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wa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wears his honour in a box uns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ugs his kicky-wicky here at h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nding his manly marrow in her arm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hould sustain the bound and high curv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ars's fiery steed. To other region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ance is a stable; we that dwell in't jad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, to th' w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t shall be so; I'll send her to my ho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cquaint my mother with my hate to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erefore I am fled; write to the 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hich I durst not speak. His present gif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hall furnish me to those Italian field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noble fellows strike. War is no str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dark house and the detested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Will this capriccio hold in thee, art su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Go with me to my chamber and advise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send her straight away. To-mor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to the wars, she to her single sorr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Why, these balls bound; there's noise in it. 'T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r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young man married is a man that's mar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away, and leave her bravely;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King has done you wrong; but, hush, 'tis so.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. SCENE 4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is. The KING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HELENA and CL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My mother greets me kindly; is she we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She is not well, but yet she has her health; she's 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rry, but yet she is not well. But thanks be given, she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ll, and wants nothing i' th' world; but yet she i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f she be very well, what does she ail that she'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Truly, she's very well indeed, but for two th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What two thing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One, that she's not in heaven, whither God send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ickl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ther, that she's in earth, from whence God send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ickl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PAROL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Bless you, my fortunate lad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 hope, sir, I have your good will to have mine 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tu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You had my prayers to lead them on; and to keep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them still. O, my knave, how does my old la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So that you had her wrinkles and I her money, I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as you s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Why, I say 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Marry, you are the wiser man; for many a man's ton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k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his master's undoing. To say nothing, to do nothing,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hing, and to have nothing, is to be a great part of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tle, which is within a very little of 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Away! th'art a kn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You should have said, sir, 'Before a knave th'art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ave'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's 'Before me th'art a knave.' This had been truth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Go to, thou art a witty fool; I have found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Did you find me in yourself, sir, or were you taught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? The search, sir, was profitable; and much fool may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you, even to the world's pleasure and the increas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ugh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A good knave, i' faith, and well f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am, my lord will go away to-nigh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very serious business calls on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 great prerogative and rite of lov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, as your due, time claims, he does acknowled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puts it off to a compell'd restrai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want, and whose delay, is strew'd with swee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hey distil now in the curbed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the coming hour o'erflow with j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leasure drown the br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What's his el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That you will take your instant leave o' th' 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ke this haste as your own good proceed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ength'ned with what apology you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make it probable n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What more commands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That, having this obtain'd, you present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tend his further plea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n everything I wait upon his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shall report i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 pray you.                              Exit PAROL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sirrah.         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. SCENE 5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is. The KING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LAFEU and BERTR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But I hope your lordship thinks not him a sold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Yes, my lord, and of very valiant appro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You have it from his own deliver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And by other warranted testimo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Then my dial goes not true; I took this lark for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nt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do assure you, my lord, he is very great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led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ccordingly vali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I have then sinn'd against his experience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gres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st his valour; and my state that way is dangerous, si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not yet find in my heart to repent. Here he comes; I pr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us friends; I will pursue the am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Enter PAROL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 [To BERTRAM]  These things shall be done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Pray you, sir, who's his tailo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AROLLES. Sir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O, I know him well. Ay, sir; he, sir, 's a good work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ery good tail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 [Aside to PAROLLES]  Is she gone to the K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She 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Will she away to-nigh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As you'll have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have writ my letters, casketed my treas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n order for our horses; and to-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 should take possession of the br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d ere I do beg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A good traveller is something at the latter end of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nn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one that lies three-thirds and uses a known truth to p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sand nothings with, should be once heard and thr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t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d save you, Cap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s there any unkindness between my lord and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sieu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know not how I have deserved to run into my lord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plea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You have made shift to run into 't, boots and spurs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him that leapt into the custard; and out of it you'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gain, rather than suffer question for your residenc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t may be you have mistaken him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And shall do so ever, though I took him at's pray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re you well, my lord; and believe this of me: there can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ernal in this light nut; the soul of this man is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oth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ust him not in matter of heavy consequence; I have kept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me, and know their natures. Farewell, monsieur; I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k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tter of you than you have or will to deserve at my h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do good against evil.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An idle lord, I sw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think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Why, do you not know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Yes, I do know him well; and common spee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s him a worthy pass. Here comes my clo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Enter HELE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 have, sir, as I was commanded from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oke with the King, and have procur'd his le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present parting; only he desi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ome private speech with you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shall obey his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must not marvel, Helen, at my cour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holds not colour with the time, nor do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inistration and required off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my particular. Prepar'd I wa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uch a business; therefore am I f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much unsettled. This drives me to entreat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presently you take your way for h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rather muse than ask why I entreat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my respects are better than they se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y appointments have in them a n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ater than shows itself at the first vie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you that know them not. This to my 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</w:t>
      </w:r>
      <w:r>
        <w:rPr>
          <w:rFonts w:cs="Verdana" w:ascii="Verdana" w:hAnsi="Verdana"/>
          <w:sz w:val="20"/>
          <w:szCs w:val="20"/>
        </w:rPr>
        <w:t>[Giving a lett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ill be two days ere I shall see you;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eave you to your wisd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Sir, I can nothing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 I am your most obedien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Come, come, no more of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HELENA. And ever shall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rue observance seek to eke out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in toward me my homely stars have fai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equal my great fortu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Let that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haste is very great. Farewell; hie h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Pray, sir, your pard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Well, what would you s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 am not worthy of the wealth I ow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dare I say 'tis mine, and yet it i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like a timorous thief, most fain would ste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law does vouch mine 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What would you ha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Something; and scarce so much; nothing,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not tell you what I would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ith, y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angers and foes do sunder and not ki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pray you, stay not, but in haste to ho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 shall not break your bidding, good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Where are my other men, monsieu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arewell!                                        Exit HELEN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thou toward home, where I will never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lst I can shake my sword or hear the dr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way, and for our fl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Bravely, coragio!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I. SCENE 1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rence. The DUKE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Flourish. Enter the DUKE OF FLORENCE, attended; 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FRENCH LORDS, with a TROOP OF SOLDI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. So that, from point to point, now have you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undamental reasons of this w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great decision hath much blood let 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ore thirsts af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Holy seems the quarr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your Grace's part; black and fearf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the oppos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. Therefore we marvel much our cousin Fr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in so just a business shut his bos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st our borrowing pray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Good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easons of our state I cannot yie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like a common and an outward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 great figure of a council fra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self-unable motion; therefore dare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ay what I think of it, since I have foun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self in my incertain grounds to fa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often as I guess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. Be it his plea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But I am sure the younger of our nat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urfeit on their ease, will day by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here for physi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. Welcome shall they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the honours that can fly from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on them settle. You know your places 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better fall, for your avails they f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-morrow to th' field. Flourish.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I. SCENE 2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usillon. The COUNT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OUNTESS and CL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It hath happen'd all as I would have had it, s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s not along with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By my troth, I take my young lord to be a 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lancho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By what observance, I pray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Why, he will look upon his boot and sing; mend the ru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g; ask questions and sing; pick his teeth and sing. I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n that had this trick of melancholy sold a goodly manor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Let me see what he writes, and when he means to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</w:t>
      </w:r>
      <w:r>
        <w:rPr>
          <w:rFonts w:cs="Verdana" w:ascii="Verdana" w:hAnsi="Verdana"/>
          <w:sz w:val="20"/>
          <w:szCs w:val="20"/>
        </w:rPr>
        <w:t>[Opening a lett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 have no mind to Isbel since I was at court. Our 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ur Isbels o' th' country are nothing like your old l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Isbels o' th' court. The brains of my Cupid's knock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begin to love, as an old man loves money, with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ma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What have we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OWN. E'en that you have there.                          Exi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 [Reads]  'I have sent you a daughter-in-law; 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covered the King and undone me. I have wedded her,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d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; and sworn to make the "not" eternal. You shall hear I 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way; know it before the report come. If there be bread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 world, I will hold a long distance. My duty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sz w:val="20"/>
          <w:szCs w:val="20"/>
        </w:rPr>
        <w:t>Your unfortunate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</w:t>
      </w:r>
      <w:r>
        <w:rPr>
          <w:rFonts w:cs="Verdana" w:ascii="Verdana" w:hAnsi="Verdana"/>
          <w:sz w:val="20"/>
          <w:szCs w:val="20"/>
        </w:rPr>
        <w:t>BERTRAM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not well, rash and unbridled bo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fly the favours of so good a 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luck his indignation on thy 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e misprizing of a maid too virtu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e contempt of empi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Re-enter CL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O madam, yonder is heavy news within between 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ldi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y young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What is the -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Nay, there is some comfort in the news, some comfo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on will not be kill'd so soon as I thought he would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Why should he be kill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So say I, madam, if he run away, as I hear he does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anger is in standing to 't; that's the loss of men, th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etting of children. Here they come will tell you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rt, I only hear your son was run away.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Enter HELENA and the two FRENCH GENTLE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GENTLEMAN. Save you, good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Madam, my lord is gone, for ever 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ENTLEMAN. Do not say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Think upon patience. Pray you, gentleme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felt so many quirks of joy and grie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 first face of neither, on the st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woman me unto 't. Where is my son, I pray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ENTLEMAN. Madam, he's gone to serve the Duk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r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met him thitherward; for thence we c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after some dispatch in hand at cou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ther we bend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HELENA. Look on this letter, madam; here's my passport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Reads]  'When thou canst get the ring upon my finger,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ver shall come off, and show me a child begotten of 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am father to, then call me husband; but in such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then"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rite a "never.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a dreadful sent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Brought you this letter, gentlem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ENTLEMAN. Ay, mada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or the contents' sake are sorry for our pa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I prithee, lady, have a better che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ou engrossest all the griefs are th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robb'st me of a moiety. He was my s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 do wash his name out of my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 art all my child. Towards Florence is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ENTLEMAN. Ay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And to be a soldi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ENTLEMAN. Such is his noble purpose; and, believe '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uke will lay upon him all the 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good convenience claim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Return you thi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SECOND GENTLEMAN. Ay, madam, with the swiftest wing of speed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 [Reads]  'Till I have no wife, I have nothing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nce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bi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Find you that t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Ay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GENTLEMAN. 'Tis but the boldness of his hand hap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heart was not consenting 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Nothing in France until he have no wif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's nothing here that is too good for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only she; and she deserves a l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wenty such rude boys might tend up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all her hourly mistress. Who was with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GENTLEMAN. A servant only, and a gentle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 have sometime kn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Parolles, was it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GENTLEMAN. Ay, my good lady, h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A very tainted fellow, and full of wicked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son corrupts a well-derived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his induce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GENTLEMAN. Indeed, good l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 fellow has a deal of that too much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holds him much to h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Y'are welcome, gentle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entreat you, when you see my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ell him that his sword can never w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onour that he loses. More I'll entreat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ritten to bear al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ENTLEMAN. We serve you, mad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at and all your worthiest affai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Not so, but as we change our courtes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you draw near?            Exeunt COUNTESS and GENTLE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'Till I have no wife, I have nothing in France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hing in France until he has no wif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shalt have none, Rousillon, none in Fr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hast thou all again. Poor lord! is'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hase thee from thy country, and exp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se tender limbs of thine to the ev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e non-sparing war? And is i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rive thee from the sportive court, where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t shot at with fair eyes, to be the ma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f smoky muskets? O you leaden messenger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ride upon the violent speed of fi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ly with false aim; move the still-piecing 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ings with piercing; do not touch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ever shoots at him, I set him the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ever charges on his forward bre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the caitiff that do hold him to'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gh I kill him not, I am the ca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death was so effected. Better 't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et the ravin lion when he roa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sharp constraint of hunger; better 't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all the miseries which nature ow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mine at once. No; come thou home, Rousill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ce honour but of danger wins a sc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oft it loses all. I will be 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being here it is that holds thee h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I stay here to do 't? No, no, alth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air of paradise did fan the ho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ngels offic'd all. I will be g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pitiful rumour may report my fl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consolate thine ear. Come, night; end, day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ith the dark, poor thief, I'll steal away.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I. SCENE 3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rence. Before the DUKE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urish. Enter the DUKE OF FLORENCE, BERTRAM, PAROLL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LDI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um and trumpe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. The General of our Horse thou art; and w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at in our hope, lay our best love and cred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y promising fortu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Sir, i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charge too heavy for my strength; but y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strive to bear it for your worthy s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' extreme edge of haz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. Then go thou for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ortune play upon thy prosperous hel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y auspicious mistr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This very d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at Mars, I put myself into thy fi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me but like my thoughts, and I shall pr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over of thy drum, hater of love.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I. SCENE 4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usillon. The COUNT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OUNTESS and STEW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Alas! and would you take the letter of 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ght you not know she would do as she has d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sending me a letter? Read it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TEWARD.  [Reads]  'I am Saint Jaques' pilgrim, thither 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bitious love hath so in me offen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barefoot plod I the cold ground up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sainted vow my faults to have amen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rite, write, that from the bloody course of w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dearest master, your dear son, may h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less him at home in peace, whilst I from f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name with zealous fervour sanctif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taken labours bid him me forgi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, his despiteful Juno, sent him 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courtly friends, with camping foes to l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death and danger dogs the heels of wo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is too good and fair for death and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om I myself embrace to set him free.'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Ah, what sharp stings are in her mildest wor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inaldo, you did never lack advice so 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letting her pass so; had I spoke with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ould have well diverted her inten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hus she hath preven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TEWARD. Pardon me, mada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 had given you this at over-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might have been o'er ta'en; and yet she wri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rsuit would be but v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What angel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less this unworthy husband? He cannot thr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ess her prayers, whom heaven delights to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oves to grant, reprieve him from the wr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greatest justice. Write, write, Rinal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is unworthy husband of his wif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every word weigh heavy of her w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e does weigh too light. My greatest grie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little he do feel it, set down sharp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patch the most convenient 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en haply he shall hear that she is gon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will return; and hope I may that sh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ring so much, will speed her foot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d hither by pure love. Which of them bo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dearest to me I have no skill in sen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distinction. Provide this 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heart is heavy, and mine age is wea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ief would have tears, and sorrow bids me speak.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I. SCENE 5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out the walls of Flor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ucket afar off. Enter an old WIDOW OF FLORENCE, her daugh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AN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OLENTA, and MARIANA, with other CITIZE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Nay, come; for if they do approach the city we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the s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They say the French count has done most honou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It is reported that he has taken their great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and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that with his own hand he slew the Duke's broth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ucket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have lost our labour; they are gone a contrary way. Har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know by their trumpe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RIANA. Come, let's return again, and suffice ourselves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port of it. Well, Diana, take heed of this French earl;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nour of a maid is her name, and no legacy is so rich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nes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I have told my neighbour how you have been solicited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entleman his compan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RIANA. I know that knave, hang him! one Parolles; a fil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ficer he is in those suggestions for the young earl. Bew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m, Diana: their promises, enticements, oaths, token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se engines of lust, are not the things they go under; m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id hath been seduced by them; and the misery is, examp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terrible shows in the wreck of maidenhood, cannot for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suade succession, but that they are limed with the twi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eatens them. I hope I need not to advise you further;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pe your own grace will keep you where you are, though t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no further danger known but the modesty which is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You shall not need to fear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Enter HELENA in the dress of a pilgr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I hope so. Look, here comes a pilgrim. I know she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my house: thither they send one another. I'll ques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d save you, pilgrim! Whither are bou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To Saint Jaques le Gr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do the palmers lodge, I do beseech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At the Saint Francis here, beside the p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s this the w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[A march afar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Ay, marry, is't. Hark you! They come this 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 will tarry, holy pilgr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ill the troops come b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conduct you where you shall be lodg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ather for I think I know your host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ample as m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s it yoursel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If you shall please so, pilgr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 thank you, and will stay upon your lei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You came, I think, from Fra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 did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Here you shall see a countryman of y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as done worthy serv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His name, I pray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The Count Rousillon. Know you such a 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But by the ear, that hears most nobly of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face I know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What some'er he 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's bravely taken here. He stole from Fr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s 'tis reported, for the King had married him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st his liking. Think you it is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Ay, surely, mere the truth; I know his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There is a gentleman that serves the Co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ports but coarsely of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What's his n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Monsieur Parol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O, I believe with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argument of praise, or to the w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e great Count himself, she is too me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ave her name repeated; all her deserv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a reserved honesty, and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not heard exami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Alas, poor lad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a hard bondage to become the w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a detesting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I sweet, good creature, wheresoe'er sh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heart weighs sadly. This young maid might do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hrewd turn, if she pleas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How do you me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ay be the amorous Count solicits he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 unlawful purp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He does, inde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rokes with all that can in such a su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rrupt the tender honour of a mai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she is arm'd for him, and keeps her gu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honestest def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ter, with drum and colours, BERTRAM, PAROLLES, an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whole AR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RIANA. The gods forbid els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So, now they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s Antonio, the Duke's eldest s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, Escal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Which is the French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H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ith the plume; 'tis a most gallant fe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he lov'd his wife; if he were hone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were much goodlier. Is't not a handsome gentle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HELENA. I like him well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'Tis pity he is not honest. Yond's that same kn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eads him to these places; were I his l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poison that vile rasc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Which is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That jack-an-apes with scarfs. Why is he melancho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Perchance he's hurt i' th' bat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Lose our drum!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RIANA. He's shrewdly vex'd at some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, he has spied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Marry, hang 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RIANA. And your courtesy, for a ring-carri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</w:t>
      </w:r>
      <w:r>
        <w:rPr>
          <w:rFonts w:cs="Verdana" w:ascii="Verdana" w:hAnsi="Verdana"/>
          <w:sz w:val="20"/>
          <w:szCs w:val="20"/>
        </w:rPr>
        <w:t>Exeunt BERTRAM, PAROLLES, and AR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The troop is past. Come, pilgrim, I will bring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you shall host. Of enjoin'd penit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's four or five, to great Saint Jaques b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ready at my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 humbly thank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ease it this matron and this gentle m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eat with us to-night; the charge and than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hall be for me, and, to requite you further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bestow some precepts of this virg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rthy the no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TH. We'll take your offer kindly.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I. SCENE 6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p before Flor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BERTRAM, and the two FRENCH L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Nay, good my lord, put him to't; let him have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If your lordship find him not a hiding, hold me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your resp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On my life, my lord, a bub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Do you think I am so far deceived in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Believe it, my lord, in mine own direct knowled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out any malice, but to speak of him as my kinsman, he's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notable coward, an infinite and endless liar, an hour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mise-breaker, the owner of no one good quality worthy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rdship's entertain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It were fit you knew him; lest, reposing too far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irtue, which he hath not, he might at some great and trus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siness in a main danger fail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would I knew in what particular action to try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None better than to let him fetch off his dru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hear him so confidently undertake to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I with a troop of Florentines will sudden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rpris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; such I will have whom I am sure he knows not from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em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will bind and hoodwink him so that he shall suppose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 he is carried into the leaguer of the adversar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bring him to our own tents. Be but your lordship pres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examination; if he do not, for the promise of his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ighest compulsion of base fear, offer to betray you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liver all the intelligence in his power against you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e divine forfeit of his soul upon oath, never trust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udgment in any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O, for the love of laughter, let him fetch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um;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ys he has a stratagem for't. When your lordship sees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t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is success in't, and to what metal this counterfeit lum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e will be melted, if you give him not John Drum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tertainment, your inclining cannot be removed. Here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PAROL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O, for the love of laughter, hinder not the 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design; let him fetch off his drum in any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BERTRAM. How now, monsieur! This drum sticks sorely in you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posi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A pox on 't; let it go; 'tis but a dr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But a drum! Is't but a drum? A drum so lost! T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cellent command: to charge in with our horse upon our 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ngs, and to rend our own soldie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That was not to be blam'd in the command of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rvice; it was a disaster of war that Caesar himself c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prevented, if he had been there to comm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Well, we cannot greatly condemn our succ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dishonour we had in the loss of that drum; but it i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recove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t might have been recove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t might, but it is not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t is to be recovered. But that the merit of serv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ldom attributed to the true and exact performer, I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rum or another, or 'hic jacet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Why, if you have a stomach, to't, monsieur. If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mystery in stratagem can bring this instrument of 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 into his native quarter, be magnanimous i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pri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go on; I will grace the attempt for a worthy exploit.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ed well in it, the Duke shall both speak of it and ext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what further becomes his greatness, even to the ut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yllable of our worth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By the hand of a soldier, I will undertak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But you must not now slumber in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'll about it this evening; and I will presently p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wn my dilemmas, encourage myself in my certainty, p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o my mortal preparation; and by midnight look to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r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May I be bold to acquaint his Grace you are gone ab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know not what the success will be, my lord, bu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tempt I v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know th' art valiant; and, to the of 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ldiershi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subscribe for thee.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love not many words.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No more than a fish loves water. Is not this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a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ellow, my lord, that so confidently seems to undertake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siness, which he knows is not to be done; damns himself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ares better be damn'd than to do 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You do not know him, my lord, as we do. Certain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e will steal himself into a man's favour, and for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scape a great deal of discoveries; but when you find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have him ever af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Why, do you think he will make no deed at all of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seriously he does address himself unt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None in the world; but return with an inven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lap upon you two or three probable lies. But we have al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mboss'd him. You shall see his fall to-night; for indeed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for your lordship's resp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We'll make you some sport with the fox ere we ca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was first smok'd by the old Lord Lafeu. When his disgu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is parted, tell me what a sprat you shall find him;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see this very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I must go look my twigs; he shall be cau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Your brother, he shall go along with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As't please your lordship. I'll leave you.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Now will I lead you to the house, and show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ass I spoke 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But you say she's hon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BERTRAM. That's all the fault. I spoke with her but onc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ound her wondrous cold; but I sent to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is same coxcomb that we have i' th' w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kens and letters which she did re-se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is is all I have done. She's a fair creatu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you go see 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With all my heart, my lord.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I. SCENE 7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rence. The WIDOW'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HELENA and WID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f you misdoubt me that I am not sh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not how I shall assure you fur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 shall lose the grounds I work up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Though my estate be fall'n, I was well b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hing acquainted with these business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ould not put my reputation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any staining a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Nor would I wis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ive me trust the Count he is my husb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at to your sworn counsel I have spok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so from word to word; and then you can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e good aid that I of you shall bor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r in bestowing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I should believe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you have show'd me that which well appro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'are great in fortu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HELENA. Take this purse of gold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t me buy your friendly help thus f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 will over-pay and pay 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 have found it. The Count he woos your daugh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ys down his wanton siege before her beau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solv'd to carry her. Let her in fine cons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e'll direct her how 'tis best to bear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his important blood will nought de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he'll demand. A ring the County w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ownward hath succeeded in hi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son to son some four or five desc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the first father wore it. This ring he hol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ost rich choice; yet, in his idle fi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uy his will, it would not seem too d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e'er repented af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Now I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ottom of your purp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You see it lawful then. It is no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 your daughter, ere she seems as w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sires this ring; appoints him an encoun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n fine, delivers me to fill the tim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self most chastely absent. After 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rry her, I'll add three thousand crow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what is pass'd alre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I have yiel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struct my daughter how she shall persev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ime and place with this deceit so lawf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prove coherent. Every night he co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musics of all sorts, and songs compo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er unworthiness. It nothing steads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hide him from our eaves, for he persis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f his life lay on 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Why then to-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us assay our plot; which, if it sp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wicked meaning in a lawful d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awful meaning in a lawful ac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both not sin, and yet a sinful fa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let's about it.   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V. SCENE 1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out the Florentine cam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SECOND FRENCH LORD with five or six other SOLDIERS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bu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He can come no other way but by this hedge-corn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you sally upon him, speak what terrible languag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you understand it not yourselves, no matter; for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seem to understand him, unless some one among us, whom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produce for an interpre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Good captain, let me be th' interpre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Art not acquainted with him? Knows he not 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i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No, sir, I warrant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But what linsey-woolsey has thou to speak to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E'en such as you speak to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He must think us some band of strangers i' th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dversary's entertainment. Now he hath a smack of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ighbouring languages, therefore we must every one be a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own fancy; not to know what we speak one to another,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m to know, is to know straight our purpose: choughs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ngua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abble enough, and good enough. As for you, interpreter,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us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m very politic. But couch, ho! here he comes; to begu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urs in a sleep, and then to return and swear the lies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g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Enter PAROL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Ten o'clock. Within these three hours 'twill be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ough to go home. What shall I say I have done? It must b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ery plausive invention that carries it. They begin to smo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isgraces have of late knock'd to often at my door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d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ngue is too foolhardy; but my heart hath the fear of M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fore it, and of his creatures, not daring the reports of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ng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This is the first truth that e'er thine own ton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uilty 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What the devil should move me to undertake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o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is drum, being not ignorant of the impossibility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ing I had no such purpose? I must give myself some hur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y I got them in exploit. Yet slight ones will not carry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will say 'Came you off with so little?' And great ones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are not give. Wherefore, what's the instance? Tongue, I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u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into a butterwoman's mouth, and buy myself another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ajazet's mule, if you prattle me into these peri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Is it possible he should know what he is, and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would the cutting of my garments would serve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the breaking of my Spanish s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We cannot afford you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Or the baring of my beard; and to say it was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atag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'Twould not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Or to drown my clothes, and say I was stripp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Hardly ser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Though I swore I leap'd from the window of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adel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How dee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Thirty fath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Three great oaths would scarce make tha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liev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would I had any drum of the enemy's; I would sw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cover'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You shall hear one anon.          [Alarum within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AROLLES. A drum now of the enemy's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Throca movousus, cargo, cargo, car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Cargo, cargo, cargo, villianda par corbo, car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O, ransom, ransom! Do not hide mine e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</w:t>
      </w:r>
      <w:r>
        <w:rPr>
          <w:rFonts w:cs="Verdana" w:ascii="Verdana" w:hAnsi="Verdana"/>
          <w:sz w:val="20"/>
          <w:szCs w:val="20"/>
        </w:rPr>
        <w:t>[They blindfold him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Boskos thromuldo bosk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know you are the Muskos' regi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shall lose my life for want of langu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ere be here German, or Dane, Low Du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alian, or French, let him speak to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discover that which shall undo the Florent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Boskos vauvado. I understand thee, and can sp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ngue. Kerely-bonto, sir, betake thee to thy faith,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venteen poniards are at thy bos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O, pray, pray, pray! Manka revania dulch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Oscorbidulchos volivorc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The General is content to spare thee ye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hoodwink'd as thou art, will lead thee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ather from thee. Haply thou mayst info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omething to save thy lif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O, let me l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the secrets of our camp I'll sh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force, their purposes. Nay, I'll speak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you will wonder 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But wilt thou faithful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f I do not, damn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Acordo lin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on; thou art granted sp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Exit, PAROLLES guarded. A short alarum with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Go, tell the Count Rousillon and my br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have caught the woodcock, and will keep him muff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we do hear from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SOLDIER. Captain, I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'A will betray us all unto ourselve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form on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SOLDIER. So I will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Till then I'll keep him dark and safely lock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  <w:r>
        <w:rPr>
          <w:rFonts w:cs="Verdana" w:ascii="Verdana" w:hAnsi="Verdana"/>
          <w:sz w:val="20"/>
          <w:szCs w:val="20"/>
        </w:rPr>
        <w:t>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V. SCENE 2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rence. The WIDOW'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BERTRAM and DIA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They told me that your name was Fontib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No, my good lord, Dian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Titled goddes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orth it, with addition! But, fair so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your fine frame hath love no quali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e quick fire of youth light not your m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are no maiden, but a monum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you are dead, you should be such a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you are now, for you are cold and ster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w you should be as your mother 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your sweet self was g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She then was hon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So should you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mother did but duty; such,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you owe to your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BERTRAM. No more o'that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rithee do not strive against my vo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as compell'd to her; but I love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love's own sweet constraint, and will for 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thee all rights of serv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Ay, so you serve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we serve you; but when you have our ros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barely leave our thorns to prick oursel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ock us with our bare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How have I swor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'Tis not the many oaths that makes the tr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e plain single vow that is vow'd tr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s not holy, that we swear not b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ake the High'st to witness. Then, pray you, tell 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 should swear by Jove's great 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ov'd you dearly, would you believe my oath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 did love you ill? This has no hold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wear by him whom I protest to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will work against him. Therefore your oath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words and poor conditions, but unseal'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t least in my opinio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Change it, change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not so holy-cruel. Love is ho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y integrity ne'er knew the craf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do charge men with. Stand no more of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give thyself unto my sick desir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then recovers. Say thou art mine, and 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ove as it begins shall so perse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I see that men make ropes in such a scar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'll forsake ourselves. Give me that 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'll lend it thee, my dear, but have no p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ive it from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Will you not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t is an honour 'longing to our ho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queathed down from many ancesto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were the greatest obloquy i' th'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e to l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Mine honour's such a ring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chastity's the jewel of our ho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queathed down from many ancesto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ich were the greatest obloquy i' th' worl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e to lose. Thus your own proper wisd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ings in the champion Honour on my p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st your vain assau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Here, take my r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house, mine honour, yea, my life, be th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'll be bid by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When midnight comes, knock at my chamber wind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order take my mother shall not h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will I charge you in the band of tr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you have conquer'd my yet maiden b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main there but an hour, nor speak to 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reasons are most strong; and you shall know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back again this ring shall be delive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n your finger in the night I'll p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other ring, that what in time procee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token to the future our past dee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dieu till then; then fail not. You have w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wife of me, though there my hope be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A heaven on earth I have won by wooing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Exi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For which live long to thank both heaven and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may so in the 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mother told me just how he would wo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f she sat in's heart; she says all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the like oaths. He had sworn to marry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his wife's dead; therefore I'll lie with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 am buried. Since Frenchmen are so brai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ry that will, I live and die a m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ly, in this disguise, I think't no s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ozen him that would unjustly win.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V. SCENE 3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lorentine cam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the two FRENCH LORDS, and two or three SOLDI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You have not given him his mother's le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I have deliv'red it an hour since. Ther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't that stings his nature; for on the reading it he chang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most into another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He has much worthy blame laid upon him for sha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good a wife and so sweet a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Especially he hath incurred the everlas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plea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e King, who had even tun'd his bounty to sing happi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. I will tell you a thing, but you shall let it d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rk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When you have spoken it, 'tis dead, and I am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He hath perverted a young gentlewoman here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r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a most chaste renown; and this night he fleshes his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poil of her honour. He hath given her his monument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inks himself made in the unchaste composi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Now, God delay our rebellion! As we are oursel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things are w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Merely our own traitors. And as in the comm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rs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treasons we still see them reveal themselves till 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ir abhorr'd ends; so he that in this action contri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st his own nobility, in his proper stream, o'erfl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Is it not meant damnable in us to be trumpeters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awful intents? We shall not then have his comp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-nigh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Not till after midnight; for he is dieted to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That approaches apace. I would gladly have him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pany anatomiz'd, that he might take a measure of his 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udgments, wherein so curiously he had set this counterfe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We will not meddle with him till he come; for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esence must be the whip of the 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In the meantime, what hear you of these wa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I hear there is an overture of pe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Nay, I assure you, a peace conclu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What will Count Rousillon do then? Will he trav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gher, or return again into Fra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I perceive, by this demand, you are not altoge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is couns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Let it be forbid, sir! So should I be a great de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is a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Sir, his wife, some two months since, fled 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use. Her pretence is a pilgrimage to Saint Jaques le Gr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holy undertaking with most austere sanctimony 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ccomplish'd; and, there residing, the tenderness of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came as a prey to her grief; in fine, made a groan of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eath, and now she sings in hea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How is this justifi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The stronger part of it by her own letters,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s her story true even to the point of her death.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self, which could not be her office to say is come, 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ithfully confirm'd by the rector of the 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Hath the Count all this intellige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Ay, and the particular confirmations, point 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int, to the full arming of the ver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I am heartily sorry that he'll be glad of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How mightily sometimes we make us comforts of 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losses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And how mightily some other times we drown our 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ears! The great dignity that his valour hath here acqui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 shall at home be encount'red with a shame as am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The web of our life is of a mingled yarn, good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gether. Our virtues would be proud if our faults whipt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; and our crimes would despair if they were not cherish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virt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a MESSE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now? Where's your mas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RVANT. He met the Duke in the street, sir; of whom he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olemn leave. His lordship will next morning for Fr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uke hath offered him letters of commendations to the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They shall be no more than needful there, if 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than they can comm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They cannot be too sweet for the King's tart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's his lordship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 xml:space="preserve">Enter BERTRAM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now, my lord, is't not after midnigh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have to-night dispatch'd sixteen businesses,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th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ngth apiece; by an abstract of success: I have congied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uke, done my adieu with his nearest; buried a wife, mour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; writ to my lady mother I am returning; entertain'd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voy; and between these main parcels of dispatch effec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icer needs. The last was the greatest, but that I have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If the business be of any difficulty and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n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departure hence, it requires haste of your lordshi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mean the business is not ended, as fearing to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after. But shall we have this dialogue between the Fo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oldier? Come, bring forth this counterfeit module h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ceiv'd me like a double-meaning prophes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Bring him forth.  [Exeunt SOLDIERS]  Has sat i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ocks all night, poor gallant kn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No matter; his heels have deserv'd it, in usurping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urs so long. How does he carry himsel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I have told your lordship already the stocks car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. But to answer you as you would be understood: he wee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wench that had shed her milk; he hath confess'd himself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gan, whom he supposes to be a friar, from the time of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membrance to this very instant disaster of his setting i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ocks. And what think you he hath confess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Nothing of me, has '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His confession is taken, and it shall be read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ce; if your lordship be in't, as I believe you are,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the patience to hear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Enter PAROLLES guarded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FIRST SOLDIER as interpre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A plague upon him! muffled! He can say nothing of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Hush, hush! Hoodman comes. Portotartaross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He calls for the tortures. What will you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e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will confess what I know without constraint; if 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inch me like a pasty, I can say 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FIRST SOLDIER. Bosko chimurcho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Boblibindo chicurmurc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YOU are a merciful general. Our General bids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swer to what I shall ask you out of a no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And truly, as I hope to l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'First demand of him how many horse the Duk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ong.' What say you to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Five or six thousand; but very weak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service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roops are all scattered, and the commanders very po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gues, upon my reputation and credit, and as I hope to l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Shall I set down your answer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Do; I'll take the sacrament on 't, how and which 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All's one to him. What a past-saving slave is thi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Y'are deceiv'd, my lord; this is Monsi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oll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allant militarist-that was his own phrase-that ha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oric of war in the knot of his scarf, and the practice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ape of his dag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I will never trust a man again for keeping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lean; nor believe he can have everything in him by wea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pparel neatly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Well, that's set d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'Five or six thousand horse' I said-I will say tru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abouts' set down, for I'll speak tr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He's very near the truth in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But I con him no thanks for't in the nature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ivers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'Poor rogues' I pray you s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Well, that's set d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humbly thank you, sir. A truth's a truth-the rogu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vellous po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'Demand of him of what strength they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-foot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ay you to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By my troth, sir, if I were to live this pres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ur,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tell true. Let me see: Spurio, a hundred and fift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bastian, so many; Corambus, so many; Jaques, so man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ti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smo, Lodowick, and Gratii, two hundred fifty each; mine 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pany, Chitopher, Vaumond, Bentii, two hundred fifty eac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 muster-file, rotten and sound, upon my life, amou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fifteen thousand poll; half of the which dare not sh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now from off their cassocks lest they shake themselve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piece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What shall be done to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Nothing, but let him have thanks. Demand of him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dition, and what credit I have with the Du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Well, that's set down. 'You shall demand of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ther one Captain Dumain be i' th' camp, a Frenchman;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putation is with the Duke, what his valour, hones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rt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wars; or whether he thinks it were not possible,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ll-weighing sums of gold, to corrupt him to a revolt.'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to this? What do you know of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beseech you, let me answer to the particular of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er'gatories. Demand them sing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Do you know this Captain Dum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know him: 'a was a botcher's prentice in Par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ce he was whipt for getting the shrieve's fool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ild-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umb innocent that could not say him n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Nay, by your leave, hold your hands; though I know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ains are forfeit to the next tile that fal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Well, is this captain in the Duke of Florence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m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AROLLES. Upon my knowledge, he is, and lousy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Nay, look not so upon me; we shall hear of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rdship an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What is his reputation with the Duk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The Duke knows him for no other but a poor officer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ne; and writ to me this other day to turn him out o' th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ink I have his letter in my pock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Marry, we'll sear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n good sadness, I do not know; either it is there 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upon a file with the Duke's other letters in my t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Here 'tis; here's a paper. Shall I read it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do not know if it be it or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Our interpreter does it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Excellent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 [Reads]  'Dian, the Count's a fool, and full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ld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That is not the Duke's letter, sir; that is 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dvertisement to a proper maid in Florence, one Diana,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ed of the allurement of one Count Rousillon, a foolish i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y, but for all that very ruttish. I pray you, sir, put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gai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Nay, I'll read it first by your fav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My meaning in't, I protest, was very honest i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ha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e maid; for I knew the young Count to be a dangerous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scivious boy, who is a whale to virginity, and devours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ry it fi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Damnable both-sides rogu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                                        [Read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When he swears oaths, bid him drop gold, and take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ter he scores, he never pays the sc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lf won is match well made; match, and well make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ne'er pays after-debts, take it bef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ay a soldier, Dian, told thee thi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n are to mell with, boys are not to kis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count of this, the Count's a fool, I know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pays before, but not when he does ow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e, as he vow'd to thee in thine 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  <w:r>
        <w:rPr>
          <w:rFonts w:cs="Verdana" w:ascii="Verdana" w:hAnsi="Verdana"/>
          <w:sz w:val="20"/>
          <w:szCs w:val="20"/>
        </w:rPr>
        <w:t>PAROLLES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He shall be whipt through the army with this rhy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eh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FIRST LORD. This is your devoted friend, sir, the manifol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nguist, and the amnipotent sold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could endure anything before but a cat, and now he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t to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I perceive, sir, by our General's looks we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in to hang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My life, sir, in any case! Not that I am afraid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, my offences being many, I would repent ou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mainder of nature. Let me live, sir, in a dungeon, i' th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ocks, or anywhere, so I may l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We'll see what may be done, so you conf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e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, once more to this Captain Dumain: you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wer'd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reputation with the Duke, and to his valour; what is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nes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He will steal, sir, an egg out of a cloister;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ravishments he parallels Nessus. He professes not keep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aths; in breaking 'em he is stronger than Hercules. He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r, with such volubility that you would think truth wer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unkenness is his best virtue, for he will be swine-drun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his sleep he does little harm, save to his bedcloth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; but they know his conditions and lay him in straw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v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little more to say, sir, of his honesty. He h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ry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an honest man should not have; what an honest man 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he has 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I begin to love him for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For this description of thine honesty? A pox upon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, he's more and more a c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What say you to his expertness in w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Faith, sir, has led the drum before the Engli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agedians-to belie him I will not-and more of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ldier-shi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not, except in that country he had the honour to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ficer at a place there called Mile-end to instruct for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ubling of files-I would do the man what honour I can-but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 am not cer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He hath out-villain'd villainy so far tha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r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deems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A pox on him! he's a cat st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His qualities being at this poor price, I n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ask you if gold will corrupt him to revo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Sir, for a cardecue he will sell the fee-simpl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lvation, the inheritance of it; and cut th' entail from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mainders and a perpetual succession for it perpetual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What's his brother, the other Captain Dum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Why does he ask him of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What's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E'en a crow o' th' same nest; not altogether so gr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irst in goodness, but greater a great deal in evil.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cels his brother for a coward; yet his brother is repu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e best that is. In a retreat he outruns any lacke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coming on he has the cram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If your life be saved, will you undertake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r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lorenti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Ay, and the Captain of his Horse, Count Rousill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I'll whisper with the General, and know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ea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 [Aside]  I'll no more drumming. A plague of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um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ly to seem to deserve well, and to beguile the supposi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ascivious young boy the Count, have I run into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who would have suspected an ambush where I was tak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There is no remedy, sir, but you must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eneral says you that have so traitorously discover'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crets of your army, and made such pestiferous reports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ery nobly held, can serve the world for no honest u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must die. Come, headsman, of with his h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O Lord, sir, let me live, or let me see my deat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That shall you, and take your leave of all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iends.  [Unmuffling him]  So look about you; know you 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Good morrow, noble Cap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God bless you, Captain Parol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God save you, noble Cap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Captain, what greeting will you to my Lord Lafeu?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Fr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Good Captain, will you give me a copy of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nn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writ to Diana in behalf of the Count Rousillon? An I 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very coward I'd compel it of you; but fare you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sz w:val="20"/>
          <w:szCs w:val="20"/>
        </w:rPr>
        <w:t>Exeunt BERTRAM and L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You are undone, Captain, all but your scar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s a knot on 't y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Who cannot be crush'd with a pl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OLDIER. If you could find out a country where but wo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had received so much shame, you might begin an impuden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tion. Fare ye well, sir; I am for France too; we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there.                                Exit with SOLDI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Yet am I thankful. If my heart were gre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ould burst at this. Captain I'll be no mo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 will eat, and drink, and sleep as sof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captain shall. Simply the thing I 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make me live. Who knows himself a bragg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him fear this; for it will come to p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every braggart shall be found an 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ust, sword; cool, blushes; and, Parolles, l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fest in shame. Being fool'd, by fool'ry thr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's place and means for every man al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after them.         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V SCENE 4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IDOW'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HELENA, WIDOW, and DIA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That you may well perceive I have not wrong'd 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e of the greatest in the Christian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be my surety; fore whose throne 'tis needf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e I can perfect mine intents, to kne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me was I did him a desired off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r almost as his life; which gratitu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ough flinty Tartar's bosom would peep fo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nswer 'Thanks.' I duly am inform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Grace is at Marseilles, to which 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have convenient convoy. You must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supposed dead. The army brea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husband hies him home; where, heaven aid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y the leave of my good lord the 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be before our wel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Gentle mad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never had a servant to whose tr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Your business was more welcom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Nor you, mistr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r a friend whose thoughts more truly lab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recompense your love. Doubt not but hea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brought me up to be your daughter's dow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t hath fated her to be my mot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lper to a husband. But, O strange m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an such sweet use make of what they h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saucy trusting of the cozen'd thou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files the pitchy night. So lust doth p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what it loathes, for that which is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more of this hereafter. You, Dian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der my poor instructions yet must suff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thing in my beha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Let death and hones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with your impositions, I am y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your will to suff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Yet, I pray yo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ith the word the time will bring on summ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briers shall have leaves as well as thor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be as sweet as sharp. We must away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waggon is prepar'd, and time revives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's Well that Ends Well. Still the fine's the cr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e'er the course, the end is the renown.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V SCENE 5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usillon. The COUNT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OUNTESS, LAFEU, and CL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No, no, no, son was misled with a snipt-taffeta fell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, whose villainous saffron would have made all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ak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oughy youth of a nation in his colour.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ughter-in-la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been alive at this hour, and your son here at home,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dvanc'd by the King than by that red-tail'd humble-bee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I would I had not known him. It was the death of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irtuous gentlewoman that ever nature had praise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ing.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had partaken of my flesh, and cost me the dearest gro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ther. I could not have owed her a more rooted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'Twas a good lady, 'twas a good lady. We may pick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s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llets ere we light on such another herb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ndeed, sir, she was the sweet-marjoram of the sall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ather, the herb of gr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They are not sallet-herbs, you knave; they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se-herb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 am no great Nebuchadnezzar, sir; I have not much sk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gras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Whether dost thou profess thyself-a knave or a foo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A fool, sir, at a woman's service, and a knave at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'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Your distincti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 would cozen the man of his wife, and do his serv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So you were a knave at his service,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And I would give his wife my bauble, sir, to do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I will subscribe for thee; thou art both knave and f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At your serv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No, no,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Why, sir, if I cannot serve you, I can serve as great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ince as you 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Who's that? A French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Faith, sir, 'a has an English name; but his fisnomy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tter in France than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What prince is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The Black Prince, sir; alias, the Prince of Darknes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ev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Hold thee, there's my purse. I give thee not thi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gg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e from thy master thou talk'st of; serve him st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 am a woodland fellow, sir, that always loved a gr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e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master I speak of ever keeps a good fire. But, s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he prince of the world; let his nobility remain in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rt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 for the house with the narrow gate, which I take to be to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ttle for pomp to enter. Some that humble themselves ma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any will be too chill and tender: and they'll be for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low'ry way that leads to the broad gate and the great fi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Go thy ways, I begin to be aweary of thee; and I t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before, because I would not fall out with thee. Go 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y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my horses be well look'd to, without any tric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f I put any tricks upon 'em, sir, they shall be jades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icks, which are their own right by the law of na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A shrewd knave, and an unhapp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OUNTESS. So 'a is. My lord that's gone made himself much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him. By his authority he remains here, which he thin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atent for his sauciness; and indeed he has no pace,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he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I like him well; 'tis not amiss. And I was about to t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, since I heard of the good lady's death, and that my l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son was upon his return home, I moved the King my ma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ak in the behalf of my daughter; which, in the minority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m both, his Majesty out of a self-gracious remembrance d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rst propose. His Highness hath promis'd me to do it; 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op up the displeasure he hath conceived against your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no fitter matter. How does your ladyship like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With very much content, my lord; and I wish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pp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ffe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His Highness comes post from Marseilles, of as able b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he number'd thirty; 'a will be here to-morrow, or I 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ceiv'd by him that in such intelligence hath seldom fail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It rejoices me that I hope I shall see him ere I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letters that my son will be here to-night. I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ee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lordship to remain with me tal they meet toge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Madam, I was thinking with what manners I might safe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dmit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You need but plead your honourable privile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Lady, of that I have made a bold charter; but, I tha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d, it holds y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 xml:space="preserve">Re-enter CLOWN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O madam, yonder's my lord your son with a patch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lv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's face; whether there be a scar under 't or no, the velv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s; but 'tis a goodly patch of velvet. His left cheek is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eek of two pile and a half, but his right cheek is w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A scar nobly got, or a noble scar, is a good liv'ry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nour; so belike is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But it is your carbonado'd 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Let us go see your son, I pray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ong to talk with the young noble sold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Faith, there's a dozen of 'em, with delicate fine ha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courteous feathers, which bow the head and nod at e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  <w:r>
        <w:rPr>
          <w:rFonts w:cs="Verdana" w:ascii="Verdana" w:hAnsi="Verdana"/>
          <w:sz w:val="20"/>
          <w:szCs w:val="20"/>
        </w:rPr>
        <w:t>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V. SCENE 1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seilles. A stre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HELENA, WIDOW, and DIANA, with two ATTENDA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But this exceeding posting day and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wear your spirits low; we cannot help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since you have made the days and nights as 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wear your gentle limbs in my affai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bold you do so grow in my requit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nothing can unroot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a GENTLE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happy ti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man may help me to his Majesty's 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he would spend his power. God save you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LEMAN. And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Sir, I have seen you in the court of Fr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LEMAN. I have been sometimes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 do presume, sir, that you are not fall'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rom the report that goes upon your goodness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refore, goaded with most sharp occasio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lay nice manners by, I put you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use of your own virtues, for the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all continue thankf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LEMAN. What's your wi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That it will pleas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ive this poor petition to the K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id me with that store of power you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ome into his pres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LEMAN. The King's not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Not here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LEMAN. Not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hence remov'd last night, and with more has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is his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Lord, how we lose our pain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All's Well That Ends Well y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time seem so adverse and means unf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 beseech you, whither is he g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LEMAN. Marry, as I take it, to Rousill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ither I am going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 do beseech you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you are like to see the King before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mend the paper to his gracious h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 presume shall render you no bl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rather make you thank your pains for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come after you with what good sp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means will make us mea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LEMAN. This I'll do fo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And you shall find yourself to be well thank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e'er falls more. We must to horse aga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, go, provide.      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V SCENE 2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usillon. The inner court of the COUNT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LOWN and PAROL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Good Monsieur Lavache, give my Lord Lafeu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er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ere now, sir, been better known to you, when I have he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miliarity with fresher clothes; but I am now, sir, mudd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tune's mood, and smell somewhat strong of her str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plea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Truly, Fortune's displeasure is but sluttish, if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m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strongly as thou speak'st of. I will henceforth eat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Fortune's butt'ring. Prithee, allow the w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Nay, you need not to stop your nose, sir; I spake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etap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ndeed, sir, if your metaphor stink, I will stop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se; 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st any man's metaphor. Prithee, get thee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Pray you, sir, deliver me this pap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Foh! prithee stand away. A paper from Fortune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ose-sto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ive to a nobleman! Look here he comes him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 xml:space="preserve">Enter LAFEU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 is a pur of Fortune's, sir, or of Fortune's cat, but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usk-cat, that has fall'n into the unclean fishpond of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pleasure, and, as he says, is muddied withal. Pray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se the carp as you may; for he looks like a poor, decay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genious, foolish, rascally knave. I do pity his distr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y similes of comfort, and leave him to your lordshi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My lord, I am a man whom Fortune hath cruel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ratch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And what would you have me to do? 'Tis too late to p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ils now. Wherein have you played the knave with Fortu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should scratch you, who of herself is a good lady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have knaves thrive long under her? There's a cardecue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. Let the justices make you and Fortune friends; I am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ther bus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beseech your honour to hear me one single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You beg a single penny more; come, you shall ha't; s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My name, my good lord, is Parol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You beg more than word then. Cox my passion! giv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nd. How does your dru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O my good lord, you were the first that found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Was I, in sooth? And I was the first that lost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t lies in you, my lord, to bring me in some gr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did bring me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Out upon thee, knave! Dost thou put upon me at once bo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fice of God and the devil? One brings the in grace, an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ther brings thee out.    [Trumpets sound]  The King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g;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 by his trumpets. Sirrah, inquire further after me; I 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lk of you last night. Though you are a fool and a kn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eat. Go to; fo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praise God for you.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V SCENE 3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usillon. The COUNT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urish. Enter KING, COUNTESS, LAFEU, the two FRENCH LORDS,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ENDA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We lost a jewel of her, and our este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made much poorer by it; but your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mad in folly, lack'd the sense to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estimation h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'Tis past, my lie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beseech your Majesty to make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tural rebellion, done i' th' blaze of yo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oil and fire, too strong for reason's for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'erbears it and burns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My honour'd l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forgiven and forgotten a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my revenges were high bent upon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atch'd the time to sho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This I must say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first, I beg my pardon: the young l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id to his Majesty, his mother, and his lady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fence of mighty note; but to him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reatest wrong of all. He lost a w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beauty did astonish the surv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richest eyes; whose words all ears took capti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dear perfection hearts that scorn'd to ser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umbly call'd mist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Praising what is l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s the remembrance dear. Well, call him hi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are reconcil'd, and the first view shall k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repetition. Let him not ask our pard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ature of his great offence is d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eeper than oblivion do we bu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' incensing relics of it; let him approa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tranger, no offender; and inform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'tis our will he shou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LEMAN. I shall, my liege.                 Exit GENTLE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What says he to your daughter? Have you spok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All that he is hath reference to your High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hen shall we have a match. I have letters sent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sets him high in fam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Enter BERTR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He looks well on 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I am not a day of sea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ou mayst see a sunshine and a ha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e at once. But to the brightest bea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tracted clouds give way; so stand thou for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ime is fair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My high-repented blam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r sovereign, pardon to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All is who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one word more of the consumed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's take the instant by the forward top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e are old, and on our quick'st decre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' inaudible and noiseless foot of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eals ere we can effect them. You rememb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aughter of this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Admiringly, my liege. At fir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stuck my choice upon her, ere my hear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urst make too bold herald of my tongu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the impression of mine eye infix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tempt his scornful perspective did lend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warp'd the line of every other fav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corn'd a fair colour or express'd it stol'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tended or contracted all propor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a most hideous object. Thence it c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he whom all men prais'd, and whom my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I have lost, have lov'd, was in mine e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ust that did offen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Well excus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ou didst love her, strikes some scores a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the great compt; but love that comes too l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a remorseful pardon slowly carri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great sender turns a sour off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rying 'That's good that's gone.' Our rash faul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trivial price of serious things we h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knowing them until we know their gr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t our displeasures, to ourselves unju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estroy our friends, and after weep their dust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own love waking cries to see what's d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le shameful hate sleeps out the afterno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this sweet Helen's knell. And now forget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nd forth your amorous token for fair Maudl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ain consents are had; and here we'll st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 our widower's second marriage-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Which better than the first, O dear heaven, bl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, ere they meet, in me, O nature, cess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Come on, my son, in whom my house's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be digested; give a favour from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parkle in the spirits of my daugh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he may quickly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</w:t>
      </w:r>
      <w:r>
        <w:rPr>
          <w:rFonts w:cs="Verdana" w:ascii="Verdana" w:hAnsi="Verdana"/>
          <w:sz w:val="20"/>
          <w:szCs w:val="20"/>
        </w:rPr>
        <w:t>[BERTRAM gives a ring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my old be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ev'ry hair that's on 't, Helen, that's d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a sweet creature; such a ring as 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ast that e'er I took her leave at cou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aw upon her fi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Hers it was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KING. Now, pray you, let me see it; for mine ey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le I was speaking, oft was fasten'd t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ring was mine; and when I gave it Hel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bade her, if her fortunes ever st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cessitied to help, that by this tok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relieve her. Had you that craft to reave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hat should stead her mo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My gracious sovereig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e'er it pleases you to take it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ing was never h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Son, on my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seen her wear it; and she reckon'd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her life's r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I am sure I saw her wear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You are deceiv'd, my lord; she never saw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Florence was it from a casement thrown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rapp'd in a paper, which contain'd the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er that threw it. Noble she was, and th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tood engag'd; but when I had subscrib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ine own fortune, and inform'd her ful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could not answer in that course of honou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she had made the overture, she ceas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heavy satisfaction, and would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ceive the ring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Plutus him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knows the tinct and multiplying med'c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not in nature's mystery more sci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I have in this ring. 'Twas mine, 'twas Helen'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ever gave it you. Then, if you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are well acquainted with your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fess 'twas hers, and by what rough enforce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got it from her. She call'd the saints to sure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he would never put it from her fi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ess she gave it to yourself in be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you have never come- or sent it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her great disa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She never saw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hou speak'st it falsely, as I love mine honou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k'st conjectural fears to come into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 would fain shut out. If it should pr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thou art so inhuman- 'twill not prove so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I know not- thou didst hate her dead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e is dead; which nothing, but to cl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eyes myself, could win me to belie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than to see this ring. Take him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</w:t>
      </w:r>
      <w:r>
        <w:rPr>
          <w:rFonts w:cs="Verdana" w:ascii="Verdana" w:hAnsi="Verdana"/>
          <w:sz w:val="20"/>
          <w:szCs w:val="20"/>
        </w:rPr>
        <w:t>[GUARDS seize BERTRAM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fore-past proofs, howe'er the matter f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tax my fears of little van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ing vainly fear'd too little. Away with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sift this matter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f you shall pr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ring was ever hers, you shall as eas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ve that I husbanded her bed in Flor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she yet never was.                       Exit, guar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I am wrapp'd in dismal think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a GENTLE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LEMAN. Gracious sovereig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ther I have been to blame or no, I know no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ere's a petition from a Florentin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hath, for four or five removes, come sh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ender it herself. I undertook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anquish'd thereto by the fair grace and spee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e poor suppliant, who by this, I k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here attending; her business looks in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an importing visage; and she tol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a sweet verbal brief it did conce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Highness with her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 [Reads the letter]  'Upon his many protestation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ry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his wife was dead, I blush to say it, he won me. Now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nt Rousillon a widower; his vows are forfeited to me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nour's paid to him. He stole from Florence, taking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follow him to his country for justice. Grant it me, 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you it best lies; otherwise a seducer flourishes, and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id is un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</w:rPr>
        <w:t>DIANA CAPILET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I will buy me a son-in-law in a fair, and toll for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none of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he heavens have thought well on thee, Lafe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bring forth this discov'ry. Seek these suitor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speedily, and bring again the Co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</w:t>
      </w:r>
      <w:r>
        <w:rPr>
          <w:rFonts w:cs="Verdana" w:ascii="Verdana" w:hAnsi="Verdana"/>
          <w:sz w:val="20"/>
          <w:szCs w:val="20"/>
        </w:rPr>
        <w:t>Exeunt ATTENDA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afeard the life of Helen, l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foully snatch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Now, justice on the doe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BERTRAM, guar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I wonder, sir, sith wives are monsters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at you fly them as you swear them lordshi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you desire to mar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sz w:val="20"/>
          <w:szCs w:val="20"/>
        </w:rPr>
        <w:t>Enter WIDOW and DIA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woman's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I am, my lord, a wretched Florent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rived from the ancient Capil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suit, as I do understand, you k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refore know how far I may be pit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DOW. I am her mother, sir, whose age and 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th suffer under this complaint we br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both shall cease, without your remedy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Come hither, Count; do you know these wom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My lord, I neither can nor will de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 I know them. Do they charge me fur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Why do you look so strange upon your wif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She's none of mine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If you shall mar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give away this hand, and that is mi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give away heaven's vows, and those are mi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give away myself, which is known mi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by vow am so embodied y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he which marries you must marry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ither both or n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 [To BERTRAM]  Your reputation comes too short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daughter; you are no husband for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My lord, this is a fond and desp'rate cre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sometime I have laugh'd with. Let your High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y a more noble thought upon mine 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for to think that I would sink it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Sir, for my thoughts, you have them ill to fri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ill your deeds gain them. Fairer prove your honou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in my thought it li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Good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k him upon his oath if he does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had not my virgin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What say'st thou to 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She's impudent,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as a common gamester to the cam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He does me wrong, my lord; if I were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might have bought me at a common pr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not believe him. o, behold this r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high respect and rich valid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lack a parallel; yet, for all th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gave it to a commoner o' th' cam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 be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UNTESS. He blushes, and 'tis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six preceding ancestors, that g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ferr'd by testament to th' sequent iss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it been ow'd and worn. This is his wif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ring's a thousand proof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KING. Methought you sai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saw one here in court could witness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I did, my lord, but loath am to produ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bad an instrument; his name's Parol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I saw the man to-day, if man he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Find him, and bring him hither.        Exit an ATTEND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What of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's quoted for a most perfidious sl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all the spots o' th' world tax'd and debauch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nature sickens but to speak a tr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 I or that or this for what he'll u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ill speak anyth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She hath that ring of y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think she has. Certain it is I lik'd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oarded her i' th' wanton way of yo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knew her distance, and did angle for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ding my eagerness with her restrai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all impediments in fancy's co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motives of more fancy; and, in f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infinite cunning with her modern gr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ubdu'd me to her rate. She got the ring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had that which any inferior m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market-price have bou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I must be pati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that have turn'd off a first so noble w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justly diet me. I pray you ye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you lack virtue, I will lose a husban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nd for your ring, I will return it h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give me mine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 have it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What ring was yours, I pray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Sir, much l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ame upon your fi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Know you this ring? This ring was his of l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And this was it I gave him, being a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he story, then, goes false you threw it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a case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I have spoke the tr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PAROLLES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My lord, I do confess the ring was h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You boggle shrewdly; every feather starts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his the man you speak o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A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ell me, sirrah-but tell me true I charge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fearing the displeasure of your ma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, on your just proceeding, I'll keep off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him and by this woman here what know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So please your Majesty, my master hath been 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nou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entleman; tricks he hath had in him, which gentlemen h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Come, come, to th' purpose. Did he love this wo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Faith, sir, he did love her; but h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How, I pray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He did love her, sir, as a gentleman loves a w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How is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He lov'd her, sir, and lov'd her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As thou art a knave and no kn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an equivocal companion is thi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I am a poor man, and at your Majesty's comm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AFEU. He's a good drum, my lord, but a naughty orator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Do you know he promis'd me marriag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Faith, I know more than I'll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But wilt thou not speak all thou know'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OLLES. Yes, so please your Majesty. I did go between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id; but more than that, he loved her-for indeed he was m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, and talk'd of Satan, and of Limbo, and of Furies, and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what. Yet I was in that credit with them at that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ew of their going to bed; and of other motions,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is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marriage, and things which would derive me ill will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; therefore I will not speak what I k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hou hast spoken all already, unless thou canst say 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ried; but thou art too fine in thy evidence; ther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i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ring, you say, was you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Ay, my goo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Where did you buy it? Or who gave it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It was not given me, nor I did not buy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Who lent it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It was not lent me ne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KING. Where did you find it then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I found it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If it were yours by none of all these way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could you give it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I never gave i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This woman's an easy glove, my lord; she goes of and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ea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his ring was mine, I gave it his first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It might be yours or hers, for aught I k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ake her away, I do not like her n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rison with her. And away with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ess thou tell'st me where thou hadst this r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diest within this h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I'll never tell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ake her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I'll put in bail, my lie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I think thee now some common custom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By Jove, if ever I knew man, 'twas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Wherefore hast thou accus'd him all this whi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Because he's guilty, and he is not guil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e knows I am no maid, and he'll swear to't: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swear I am a maid, and he knows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at King, I am no strumpet, by my lif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either maid, or else this old man's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</w:t>
      </w:r>
      <w:r>
        <w:rPr>
          <w:rFonts w:cs="Verdana" w:ascii="Verdana" w:hAnsi="Verdana"/>
          <w:sz w:val="20"/>
          <w:szCs w:val="20"/>
        </w:rPr>
        <w:t>[Pointing to LAFEU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She does abuse our ears; to prison with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ANA. Good mother, fetch my bail. Stay, royal si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</w:t>
      </w:r>
      <w:r>
        <w:rPr>
          <w:rFonts w:cs="Verdana" w:ascii="Verdana" w:hAnsi="Verdana"/>
          <w:sz w:val="20"/>
          <w:szCs w:val="20"/>
        </w:rPr>
        <w:t>Exit WID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jeweller that owes the ring is sent f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 shall surety me. But for this l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hath abus'd me as he knows him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yet he never harm'd me, here I qui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knows himself my bed he hath defil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t that time he got his wife with chi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d though she be, she feels her young one kic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there's my riddle: one that's dead is quick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w behold the mean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Re-enter WIDOW with HELE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KING. Is there no exorcis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guiles the truer office of mine ey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't real that I se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No, my good l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but the shadow of a wife you s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ame and not the 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Both, both; o, pard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O, my good lord, when I was like this mai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found you wondrous kind. There is your r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look you, here's your letter. This it say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When from my finger you can get this r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re by me with child,' etc. This is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you be mine now you are doubly w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RTRAM. If she, my liege, can make me know this clear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love her dearly, ever, ever dear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LENA. If it appear not plain, and prove untr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dly divorce step between me and 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my dear mother, do I see you liv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FEU. Mine eyes smell onions; I shall weep anon. [To PAROLLE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 Tom Drum, lend me a handkercher. So,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nk thee. Wait on me home, I'll make sport with thee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thy curtsies alone, they are scurvy o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Let us from point to point this story k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the even truth in pleasure f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To DIANA]  If thou beest yet a fresh uncropped flow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oose thou thy husband, and I'll pay thy dow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can guess that by thy honest 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kept'st a wife herself, thyself a maid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at and all the progress, more and l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solvedly more leisure shall exp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yet seems well; and if it end so me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itter past, more welcome is the sweet.       [Flourish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PILO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Verdana" w:ascii="Verdana" w:hAnsi="Verdana"/>
          <w:sz w:val="20"/>
          <w:szCs w:val="20"/>
        </w:rPr>
        <w:t>EPILOG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ING. The King's a beggar, now the play is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is well ended if this suit be w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express content; which we will p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strife to please you, day exceeding 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s be your patience then, and yours our part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gentle hands lend us, and take our hear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</w:rPr>
        <w:t>Exeunt om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4:06:00Z</dcterms:created>
  <dc:creator>Paul</dc:creator>
  <dc:description/>
  <dc:language>en-US</dc:language>
  <cp:lastModifiedBy>User</cp:lastModifiedBy>
  <dcterms:modified xsi:type="dcterms:W3CDTF">2015-01-01T10:51:00Z</dcterms:modified>
  <cp:revision>2</cp:revision>
  <dc:subject/>
  <dc:title>1603</dc:title>
</cp:coreProperties>
</file>