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601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AS YOU LIKE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William Shakespe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AMATIS PERSONA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, living in exi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, his brother, and usurper of his dominio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MIENS, lord attending on the banished Du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AQUES,   "      "       "  "     "   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 BEAU, a courtier attending upon Frederi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LES, wrestler to Frederi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, son of Sir Rowland de Boy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AQUES,   "   "  "    "     "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,  "   "  "    "     "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DAM,   servant to Oli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NNIS,     "     "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, the court jes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IR OLIVER MARTEXT, a vic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IN,    shepher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ILVIUS,     "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LLIAM, a country fellow, in love with Audre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person representing HYM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, daughter to the banished Du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, daughter to Frederi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PHEBE, a shepherdes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UDREY, a country wen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rds, Pages, Foresters, and Attenda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LIVER'S house; FREDERICK'S court; and the Forest of Ard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chard of OLIVER'S ho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ORLANDO and ADA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As I remember, Adam, it was upon this fash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queath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e by will but poor a thousand crowns, and, as thou say'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harged my brother, on his blessing, to breed me well;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gins my sadness. My brother Jaques he keeps at school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port speaks goldenly of his profit. For my part, he keep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ustically at home, or, to speak more properly, stays me h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me unkept; for call you that keeping for a gentleman of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irth that differs not from the stalling of an ox? His hors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red better; for, besides that they are fair with thei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eed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y are taught their manage, and to that end riders dear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r'd; but I, his brother, gain nothing under him but growt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which his animals on his dunghills are as much bound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I. Besides this nothing that he so plentifully gives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mething that nature gave me his countenance seems to ta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e. He lets me feed with his hinds, bars me the place of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rother, and as much as in him lies, mines my gentility 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ducation. This is it, Adam, that grieves me; and the spir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of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father, which I think is within me, begins to mutin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gain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servitude. I will no longer endure it, though yet I k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se remedy how to avoid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en-US"/>
        </w:rPr>
        <w:t>Enter OLI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DAM. Yonder comes my master, your bro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Go apart, Adam, and thou shalt hear how he will sha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.                                           [ADAM retires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Now, sir! what make you 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Nothing; I am not taught to make any th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What mar you then, s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Marry, sir, I am helping you to mar that which Go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de,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oor unworthy brother of yours, with idlen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Marry, sir, be better employed, and be nought awhi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Shall I keep your hogs, and eat husks with them? W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odigal portion have I spent that I should come to su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enur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Know you where you are, s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O, sir, very well; here in your orch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OLIVER. Know you before whom, sir?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Ay, better than him I am before knows me. I know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eldest brother; and in the gentle condition of blood,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ould so know me. The courtesy of nations allows you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t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that you are the first-born; but the same tradition tak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way my blood, were there twenty brothers betwixt us. I 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uch of my father in me as you, albeit I confess your com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fore me is nearer to his rever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What, boy!                               [Strikes him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Come, come, elder brother, you are too young in th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Wilt thou lay hands on me, villai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I am no villain; I am the youngest son of Sir Rowl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oys. He was my father; and he is thrice a villain that say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u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father begot villains. Wert thou not my brother, I w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ake this hand from thy throat till this other had pull'd 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ngue for saying so. Thou has rail'd on thy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DAM. [Coming forward] Sweet masters, be patient; for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ther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membrance, be at acc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Let me go, I s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I will not, till I please; you shall hear me.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charg'd you in his will to give me good education: you have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rain'd me like a peasant, obscuring and hiding from me 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entleman-like qualities. The spirit of my father grow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trong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e, and I will no longer endure it; therefore allow me su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xercises as may become a gentleman, or give me the po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lottery my father left me by testament; with that I will g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fortun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And what wilt thou do? Beg, when that is spent? We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et you in. I will not long be troubled with you; you sh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me part of your will. I pray you leave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I no further offend you than becomes me for my goo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Get you with him, you old do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DAM. Is 'old dog' my reward? Most true, I have lost my tee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service. God be with my old master! He would not 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po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uch a w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 ORLANDO and ADA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Is it even so? Begin you to grow upon me? I will physic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rankness, and yet give no thousand crowns nei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lla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enni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</w:t>
      </w:r>
      <w:r>
        <w:rPr>
          <w:rFonts w:cs="Verdana" w:ascii="Verdana" w:hAnsi="Verdana"/>
          <w:sz w:val="20"/>
          <w:szCs w:val="20"/>
          <w:lang w:val="en-US"/>
        </w:rPr>
        <w:t xml:space="preserve">Enter DENNIS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NNIS. Calls your worship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not Charles, the Duke's wrestler, here to speak 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ENNIS. So please you, he is here at the door and importun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c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Call him in. [Exit DENNIS] 'Twill be a good way;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-morrow the wrestling 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</w:t>
      </w:r>
      <w:r>
        <w:rPr>
          <w:rFonts w:cs="Verdana" w:ascii="Verdana" w:hAnsi="Verdana"/>
          <w:sz w:val="20"/>
          <w:szCs w:val="20"/>
          <w:lang w:val="en-US"/>
        </w:rPr>
        <w:t>Enter CHARL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LES. Good morrow to your worshi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Good Monsieur Charles! What's the new news at the ne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ur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LES. There's no news at the court, sir, but the old new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, the old Duke is banished by his younger brother the ne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ree or four loving lords have put themselves in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olunta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xile with him, whose lands and revenues enrich the new Duk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fore he gives them good leave to wand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Can you tell if Rosalind, the Duke's daughter,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anish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ith her father?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LES. O, no; for the Duke's daughter, her cousin, so lov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ing ever from their cradles bred together, that she w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llowed her exile, or have died to stay behind her. She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court, and no less beloved of her uncle than his 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aughter; and never two ladies loved as they d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Where will the old Duke liv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LES. They say he is already in the Forest of Arden, and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n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erry men with him; and there they live like the old Rob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o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England. They say many young gentlemen flock to him eve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fleet the time carelessly, as they did in the gold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r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What, you wrestle to-morrow before the new Duk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LES. Marry, do I, sir; and I came to acquaint you with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tter. I am given, sir, secretly to understand that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ng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rother, Orlando, hath a disposition to come in disguis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gain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e to try a fall. To-morrow, sir, I wrestle for my credi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escapes me without some broken limb shall acquit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brother is but young and tender; and, for your love,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 loath to foil him, as I must, for my own honour, if 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; therefore, out of my love to you, I came hither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quai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withal, that either you might stay him from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ntendment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brook such disgrace well as he shall run into, in that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ng of his own search and altogether against my wi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Charles, I thank thee for thy love to me, which th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al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ind I will most kindly requite. I had myself notice of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rother's purpose herein, and have by underhand mea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boured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ssuade him from it; but he is resolute. I'll tell the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harles, it is the stubbornest young fellow of France; fu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mbition, an envious emulator of every man's good parts,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cr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villainous contriver against me his natural bro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fore use thy discretion: I had as lief thou didst brea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eck as his finger. And thou wert best look to't; for if th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st him any slight disgrace, or if he do not mightily gr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mself on thee, he will practise against thee by pois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ra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e by some treacherous device, and never leave thee till 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th ta'en thy life by some indirect means or other; for,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sure thee, and almost with tears I speak it, there is 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young and so villainous this day living. I speak 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other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him; but should I anatomize him to thee as he is, I mu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lus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weep, and thou must look pale and wond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CHARLES. I am heartily glad I came hither to you. If he come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-morrow I'll give him his payment. If ever he go al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g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ll never wrestle for prize more. And so, God keep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rship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Farewell, good Charles. Now will I stir this game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pe I shall see an end of him; for my soul, yet I know 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tes nothing more than he. Yet he's gentle; never school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learned; full of noble device; of all sorts enchanting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loved; and, indeed, so much in the heart of the world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specially of my own people, who best know him, that I a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together misprised. But it shall not be so long; t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restl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ll clear all. Nothing remains but that I kindle the bo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ther, which now I'll go about.                       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lawn before the DUKE'S pa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ROSALIND and CELI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I pray thee, Rosalind, sweet my coz, be mer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Dear Celia, I show more mirth than I am mistress of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uld you yet I were merrier? Unless you could teach me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g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banished father, you must not learn me how to remember an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xtraordinary pleasu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Herein I see thou lov'st me not with the full we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ove thee. If my uncle, thy banished father, had banished th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ncle, the Duke my father, so thou hadst been still with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uld have taught my love to take thy father for mine; s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uld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, if the truth of thy love to me were so righteous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emper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mine is to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Well, I will forget the condition of my estate,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joice in you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You know my father hath no child but I, nor none is li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; and, truly, when he dies thou shalt be his heir; f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hath taken away from thy father perforce, I will rend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gain in affection. By mine honour, I will; and when I brea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that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ath, let me turn monster; therefore, my sweet Rose, my d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ose, be mer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From henceforth I will, coz, and devise spor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t me see; what think you of falling in lov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Marry, I prithee, do, to make sport withal; but love n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good earnest, nor no further in sport neither than 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fe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a pure blush thou mayst in honour come off ag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What shall be our sport, the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Let us sit and mock the good housewife Fortune from 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el, that her gifts may henceforth be bestowed equal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I would we could do so; for her benefits are mighti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isplaced; and the bountiful blind woman doth most mistake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ifts to wom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'Tis true; for those that she makes fair she scar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k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nest; and those that she makes honest she makes ve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ll-favoured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Nay; now thou goest from Fortune's office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ature'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tune reigns in gifts of the world, not in the lineame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ature.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</w:t>
      </w:r>
      <w:r>
        <w:rPr>
          <w:rFonts w:cs="Verdana" w:ascii="Verdana" w:hAnsi="Verdana"/>
          <w:sz w:val="20"/>
          <w:szCs w:val="20"/>
          <w:lang w:val="en-US"/>
        </w:rPr>
        <w:t>Enter TOUCHST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No; when Nature hath made a fair creature, may she 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tune fall into the fire? Though Nature hath given us w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lout at Fortune, hath not Fortune sent in this fool to c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argumen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Indeed, there is Fortune too hard for Nature, wh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tune makes Nature's natural the cutter-off of Nature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Peradventure this is not Fortune's work neither, 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ature's, who perceiveth our natural wits too dull to rea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uch goddesses, and hath sent this natural for our whetston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ways the dullness of the fool is the whetstone of the wi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w, wit! Whither wander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Mistress, you must come away to your fa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Were you made the messeng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No, by mine honour; but I was bid to come for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Where learned you that oath, foo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Of a certain knight that swore by his honour the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od pancakes, and swore by his honour the mustard w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au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w I'll stand to it, the pancakes were naught and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mustard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as good, and yet was not the knight forswor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How prove you that, in the great heap of your knowledg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Ay, marry, now unmuzzle your wisdo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Stand you both forth now: stroke your chins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w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your beards that I am a kna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By our beards, if we had them, thou 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By my knavery, if I had it, then I were. But if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wear by that that not, you are not forsworn; no more w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knight, swearing by his honour, for he never had any; or i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d, he had sworn it away before ever he saw those pancack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must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Prithee, who is't that thou mean's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One that old Frederick, your father, lov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My father's love is enough to honour him. Enough, spea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of him; you'll be whipt for taxation one of these day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The more pity that fools may not speak wisely w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en do foolish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By my troth, thou sayest true; for since the little w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ols have was silenced, the little foolery that wise m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makes a great show. Here comes Monsieur Le Beau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en-US"/>
        </w:rPr>
        <w:t>Enter LE BEA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With his mouth full of new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Which he will put on us as pigeons feed their you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Then shall we be news-cramm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All the better; we shall be the more marketable. B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jou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nsieur Le Beau. What's the new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 BEAU. Fair Princess, you have lost much good spo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Sport! of what colou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 BEAU. What colour, madam? How shall I answer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As wit and fortune wi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Or as the Destinies decre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Well said; that was laid on with a trowe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Nay, if I keep not my rank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Thou losest thy old sm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 BEAU. You amaze me, ladies. I would have told you of goo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restling, which you have lost the sight o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Yet tell us the manner of the wrestl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LE BEAU. I will tell you the beginning, and, if it please your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adyships, you may see the end; for the best is yet to d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e, where you are, they are coming to perform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Well, the beginning, that is dead and buri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 BEAU. There comes an old man and his three sons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I could match this beginning with an old ta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 BEAU. Three proper young men, of excellent growth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es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With bills on their necks: 'Be it known unto all m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se presents'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 BEAU. The eldest of the three wrestled with Charles,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ke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restler; which Charles in a moment threw him, and bro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ree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ribs, that there is little hope of life in him. So 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rv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second, and so the third. Yonder they lie; the poor o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ir father, making such pitiful dole over them that all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holders take his part with weep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Ala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But what is the sport, monsieur, that the ladi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os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 BEAU. Why, this that I speak o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Thus men may grow wiser every day. It is the fir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i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at ever I heard breaking of ribs was sport for ladies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Or I, I promise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But is there any else longs to see this broken music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sides? Is there yet another dotes upon rib-break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all w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ee this wrestling, cousi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 BEAU. You must, if you stay here; for here is the p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ppointed for the wrestling, and they are ready to perfor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Yonder, sure, they are coming. Let us now stay and se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</w:t>
      </w:r>
      <w:r>
        <w:rPr>
          <w:rFonts w:cs="Verdana" w:ascii="Verdana" w:hAnsi="Verdana"/>
          <w:sz w:val="20"/>
          <w:szCs w:val="20"/>
          <w:lang w:val="en-US"/>
        </w:rPr>
        <w:t>Flourish. Enter DUKE FREDERICK, LORDS, ORLAND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  <w:r>
        <w:rPr>
          <w:rFonts w:cs="Verdana" w:ascii="Verdana" w:hAnsi="Verdana"/>
          <w:sz w:val="20"/>
          <w:szCs w:val="20"/>
          <w:lang w:val="en-US"/>
        </w:rPr>
        <w:t>CHARLES, and ATTENDA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Come on; since the youth will not be entreated,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eril on his forwardn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Is yonder the ma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 BEAU. Even he, mad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Alas, he is too young; yet he looks successful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How now, daughter and cousin! Are you crept hi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ee the wrestl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Ay, my liege; so please you give us lea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FREDERICK. You will take little delight in it, I can tell you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 is such odds in the man. In pity of the challenger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ould fain dissuade him, but he will not be entreat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peak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m, ladies; see if you can move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Call him hither, good Monsieur Le Bea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Do so; I'll not be b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[DUKE FREDERICK goes apart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 BEAU. Monsieur the Challenger, the Princess calls for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I attend them with all respect and du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Young man, have you challeng'd Charles the wrestl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No, fair Princess; he is the general challenger.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n, as others do, to try with him the strength of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Young gentleman, your spirits are too bold for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e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have seen cruel proof of this man's strength; if you sa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self with your eyes, or knew yourself with your judgmen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ear of your adventure would counsel you to a more equa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nterprise. We pray you, for your own sake, to embrace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afety and give over this attemp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Do, young sir; your reputation shall not therefore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isprised: we will make it our suit to the Duke that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restling might not go forward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I beseech you, punish me not with your hard though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in I confess me much guilty to deny so fair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cell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adies any thing. But let your fair eyes and gentle wishes g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me to my trial; wherein if I be foil'd there is but 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m'd that was never gracious; if kill'd, but one dead t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lling to be so. I shall do my friends no wrong, for I 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lament me; the world no injury, for in it I have nothing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n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the world I fill up a place, which may be better suppli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have made it emp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The little strength that I have, I would it were 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And mine to eke out h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Fare you well. Pray heaven I be deceiv'd in you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Your heart's desires be with you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LES. Come, where is this young gallant that is so desiro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e with his mother earth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Ready, sir; but his will hath in it a more mod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r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You shall try but one f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HARLES. No, I warrant your Grace, you shall not entreat him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second, that have so mightily persuaded him from a first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You mean to mock me after; you should not have mock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fore; but come your way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Now, Hercules be thy speed, young ma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I would I were invisible, to catch the strong fellow b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g.                                          [They wrestle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O excellent young ma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If I had a thunderbolt in mine eye, I can tell wh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[CHARLES is thrown. Shout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No more, no m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Yes, I beseech your Grace; I am not yet well breath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How dost thou, Charle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 BEAU. He cannot speak,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Bear him away. What is thy name, young ma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Orlando, my liege; the youngest son of Sir Rowland d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oy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I would thou hadst been son to some man el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world esteem'd thy father honourab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 did find him still mine enem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ou shouldst have better pleas'd me with this deed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dst thou descended from another ho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fare thee well; thou art a gallant yout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ould thou hadst told me of another fa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 DUKE, train, and LE BEA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Were I my father, coz, would I do thi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I am more proud to be Sir Rowland's s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youngest son- and would not change that call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be adopted heir to Frederic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My father lov'd Sir Rowland as his sou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all the world was of my father's mi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d I before known this young man his s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should have given him tears unto entreati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re he should thus have ventur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Gentle cous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t us go thank him, and encourage him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father's rough and envious disposi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icks me at heart. Sir, you have well deserv'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you do keep your promises in lo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justly as you have exceeded all promi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Your mistress shall be happy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Gentleman,        [Giving him a chain from her neck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ar this for me; one out of suits with fortu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could give more, but that her hand lacks mea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ll we go, coz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Ay. Fare you well, fair gentle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Can I not say 'I thank you'? My better par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e all thrown down; and that which here stands u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but a quintain, a mere lifeless bloc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He calls us back. My pride fell with my fortun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ll ask him what he would. Did you call, s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ir, you have wrestled well, and overthr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than your enemi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Will you go, coz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Have with you. Fare you 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 ROSALIND and CELI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What passion hangs these weights upon my tongu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cannot speak to her, yet she urg'd confer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 poor Orlando, thou art overthrow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Charles or something weaker masters thee.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</w:t>
      </w:r>
      <w:r>
        <w:rPr>
          <w:rFonts w:cs="Verdana" w:ascii="Verdana" w:hAnsi="Verdana"/>
          <w:sz w:val="20"/>
          <w:szCs w:val="20"/>
          <w:lang w:val="en-US"/>
        </w:rPr>
        <w:t>Re-enter LE BEA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 BEAU. Good sir, I do in friendship counsel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leave this place. Albeit you have deserv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gh commendation, true applause, and lo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such is now the Duke's condi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he misconstrues all that you have d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Duke is humorous; what he is, inde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suits you to conceive than I to speak o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I thank you, sir; and pray you tell me thi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of the two was daughter of the Du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here was at the wrestl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 BEAU. Neither his daughter, if we judge by manne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yet, indeed, the smaller is his daught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other is daughter to the banish'd Duk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ere detain'd by her usurping unc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keep his daughter company; whose lov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e dearer than the natural bond of sist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 can tell you that of late this Du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Hath ta'en displeasure 'gainst his gentle niece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rounded upon no other argum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at the people praise her for her virtu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pity her for her good father's sak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, on my life, his malice 'gainst the lad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ll suddenly break forth. Sir, fare you 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eafter, in a better world than thi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shall desire more love and knowledge of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I rest much bounden to you; fare you 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it LE BEA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us must I from the smoke into the smot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om tyrant Duke unto a tyrant bro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heavenly Rosalind!  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DUKE's pa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CELIA and ROSALI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Why, cousin! why, Rosalind! Cupid have merc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t a wor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Not one to throw at a do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No, thy words are too precious to be cast away up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u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row some of them at me; come, lame me with reaso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Then there were two cousins laid up, when the 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 lam'd with reasons and the other mad without an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But is all this for your fath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No, some of it is for my child's father. O, how fu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riers is this working-day worl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They are but burs, cousin, thrown upon thee in holid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olery; if we walk not in the trodden paths, our ve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etticoa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ll catch the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I could shake them off my coat: these burs are in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Hem them a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ROSALIND. I would try, if I could cry 'hem' and have him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Come, come, wrestle with thy affectio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O, they take the part of a better wrestler th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O, a good wish upon you! You will try in time,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spite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fall. But, turning these jests out of service, let us tal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od earnest. Is it possible, on such a sudden, you sh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to so strong a liking with old Sir Rowland's youngest so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The Duke my father lov'd his father dear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Doth it therefore ensue that you should love his 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arl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this kind of chase I should hate him, for my father ha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ther dearly; yet I hate not Orland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No, faith, hate him not, for my sak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Why should I not? Doth he not deserve wel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</w:t>
      </w:r>
      <w:r>
        <w:rPr>
          <w:rFonts w:cs="Verdana" w:ascii="Verdana" w:hAnsi="Verdana"/>
          <w:sz w:val="20"/>
          <w:szCs w:val="20"/>
          <w:lang w:val="en-US"/>
        </w:rPr>
        <w:t>Enter DUKE FREDERICK, with LOR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Let me love him for that; and do you love him beca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. Look, here comes the Duk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With his eyes full of a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Mistress, dispatch you with your safest has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nd get you from our court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Me, uncl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You, cous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in these ten days if that thou beest fou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near our public court as twenty mil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 diest for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I do beseech your Gr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t me the knowledge of my fault bear with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with myself I hold intellige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have acquaintance with mine own desir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that I do not dream, or be not frantic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I do trust I am not- then, dear unc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ever so much as in a thought unbor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d I offend your Highn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Thus do all traito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their purgation did consist in wor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y are as innocent as grace it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t it suffice thee that I trust thee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Yet your mistrust cannot make me a trai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ell me whereon the likelihood depen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FREDERICK. Thou art thy father's daughter; there's enough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SO was I when your Highness took his dukedom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was I when your Highness banish'd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reason is not inherited, my lor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, if we did derive it from our frien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at's that to me? My father was no trai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n, good my liege, mistake me not so mu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think my poverty is treachero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Dear sovereign, hear me spea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Ay, Celia; we stay'd her for your sak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lse had she with her father rang'd alo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I did not then entreat to have her sta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was your pleasure, and your own remors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as too young that time to value 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now I know her. If she be a trait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y so am I: we still have slept toge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ose at an instant, learn'd, play'd, eat toget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wheresoe'er we went, like Juno's swan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ill we went coupled and inseparab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She is too subtle for thee; and her smoothne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Her very silence and her patience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peak to the people, and they pity 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 art a fool. She robs thee of thy nam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ou wilt show more bright and seem more virtuo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she is gone. Then open not thy lip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irm and irrevocable is my do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I have pass'd upon her; she is banish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Pronounce that sentence, then, on me, my lieg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cannot live out of her compan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You are a fool. You, niece, provide your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you outstay the time, upon mine honou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n the greatness of my word, you di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 DUKE and LOR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O my poor Rosalind! Whither wilt thou g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lt thou change fathers? I will give thee mi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charge thee be not thou more griev'd than I 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I have more cau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Thou hast not, cous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ithee be cheerful. Know'st thou not the Du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th banish'd me, his daught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ROSALIND. That he hath not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No, hath not? Rosalind lacks, then, the lo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teacheth thee that thou and I am 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ll we be sund'red? Shall we part, sweet gir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; let my father seek another he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fore devise with me how we may fl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ther to go, and what to bear with u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do not seek to take your charge upon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bear your griefs yourself, and leave me ou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, by this heaven, now at our sorrows pa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ay what thou canst, I'll go along with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Why, whither shall we g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To seek my uncle in the Forest of Ard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Alas, what danger will it be to 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ids as we are, to travel forth so fa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auty provoketh thieves sooner than go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I'll put myself in poor and mean atti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with a kind of umber smirch my fac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like do you; so shall we pass alo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never stir assaila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ROSALIND. Were it not better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cause that I am more than common ta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 did suit me all points like a ma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gallant curtle-axe upon my thig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boar spear in my hand; and- in my he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e there what hidden woman's fear there will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'll have a swashing and a martial outsid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many other mannish cowards 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do outface it with their semblanc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What shall I call thee when thou art a ma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I'll have no worse a name than Jove's own pa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erefore look you call me Ganymed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what will you be call'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Something that hath a reference to my stat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 longer Celia, but Alien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But, cousin, what if we assay'd to stea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clownish fool out of your father's cour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uld he not be a comfort to our trave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He'll go along o'er the wide world with m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ave me alone to woo him. Let's aw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nd get our jewels and our wealth together;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evise the fittest time and safest w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hide us from pursuit that will be mad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fter my flight. Now go we in cont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liberty, and not to banishment.                    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I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Forest of Ard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DUKE SENIOR, AMIENS, and two or three LORDS, like forest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 SENIOR. Now, my co-mates and brothers in exi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th not old custom made this life more swe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that of painted pomp? Are not these woo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free from peril than the envious cour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e feel we not the penalty of Ada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seasons' difference; as the icy fa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churlish chiding of the winter's wi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when it bites and blows upon my bod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ven till I shrink with cold, I smile and s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This is no flattery; these are counsello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feelingly persuade me what I am.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weet are the uses of advers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, like the toad, ugly and venomo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ars yet a precious jewel in his hea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is our life, exempt from public haun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Finds tongues in trees, books in the running brooks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ermons in stones, and good in everyth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ould not change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MIENS. Happy is your Gr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can translate the stubbornness of fortu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to so quiet and so sweet a sty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 SENIOR. Come, shall we go and kill us veniso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yet it irks me the poor dappled fool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ing native burghers of this desert c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ould, in their own confines, with forked hea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 their round haunches gor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LORD. Indeed, my lo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melancholy Jaques grieves at tha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, in that kind, swears you do more usur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doth your brother that hath banish'd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-day my Lord of Amiens and mysel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d steal behind him as he lay alo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nder an oak whose antique root peeps 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on the brook that brawls along this woo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the which place a poor sequest'red sta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at from the hunter's aim had ta'en a hurt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d come to languish; and, indeed, my lo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wretched animal heav'd forth such groa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heir discharge did stretch his leathern co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most to bursting; and the big round tea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urs'd one another down his innocent no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piteous chase; and thus the hairy foo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uch marked of the melancholy Jaqu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ood on th' extremest verge of the swift broo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ugmenting it with te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 SENIOR. But what said Jaque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d he not moralize this spectacl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LORD. O, yes, into a thousand simil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irst, for his weeping into the needless stream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Poor deer,' quoth he 'thou mak'st a testam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worldlings do, giving thy sum of 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that which had too much.' Then, being there al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ft and abandoned of his velvet friend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'Tis right'; quoth he 'thus misery doth p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flux of company.' Anon, a careless he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Full of the pasture, jumps along by him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never stays to greet him. 'Ay,' quoth Jaqu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Sweep on, you fat and greasy citizen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Tis just the fashion. Wherefore do you loo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on that poor and broken bankrupt there?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us most invectively he pierceth throug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body of the country, city, cour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a, and of this our life; swearing that w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e mere usurpers, tyrants, and what's wor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fright the animals, and to kill them u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their assign'd and native dwelling-pl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 SENIOR. And did you leave him in this contemplatio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LORD. We did, my lord, weeping and comment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on the sobbing de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 SENIOR. Show me the plac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love to cope him in these sullen fi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then he's full of mat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LORD. I'll bring you to him straight.             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DUKE'S pa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DUKE FREDERICK, with LOR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DERICK. Can it be possible that no man saw the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cannot be; some villains of my cou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e of consent and sufferance in th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LORD. I cannot hear of any that did see 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ladies, her attendants of her chamb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aw her abed, and in the morning ear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y found the bed untreasur'd of their mistress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LORD. My lord, the roynish clown, at whom so of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Grace was wont to laugh, is also miss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peria, the Princess' gentlewom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nfesses that she secretly o'erhear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daughter and her cousin much comme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parts and graces of the wrestl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did but lately foil the sinewy Charl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he believes, wherever they are g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youth is surely in their compan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FREDERICK. Send to his brother; fetch that gallant hither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he be absent, bring his brother to m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ll make him find him. Do this suddenl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let not search and inquisition quai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bring again these foolish runaways.                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fore OLIVER'S ho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ORLANDO and ADAM, meet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Who's t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DAM. What, my young master? O my gentle mast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 my sweet master! O you memo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old Sir Rowland! Why, what make you 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y are you virtuous? Why do people love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wherefore are you gentle, strong, and valian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y would you be so fond to overc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bonny prizer of the humorous Duk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praise is come too swiftly home before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Know you not, master, to some kind of m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ir graces serve them but as enemie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 more do yours. Your virtues, gentle mas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e sanctified and holy traitors to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, what a world is this, when what is come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nvenoms him that bears i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Why, what's the matt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ADAM. O unhappy youth!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me not within these doors; within this ro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enemy of all your graces liv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brother- no, no brother; yet the son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not the son; I will not call him 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him I was about to call his father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th heard your praises; and this night he mea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burn the lodging where you use to li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you within it. If he fail of tha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will have other means to cut you off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overheard him and his practic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is no place; this house is but a butcher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bhor it, fear it, do not enter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Why, whither, Adam, wouldst thou have me g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DAM. No matter whither, so you come not 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What, wouldst thou have me go and beg my f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with a base and boist'rous sword enfor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thievish living on the common roa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I must do, or know not what to d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this I will not do, do how I c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I rather will subject me to the malice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a diverted blood and bloody bro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DAM. But do not so. I have five hundred crown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thrifty hire I sav'd under your fa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I did store to be my foster-nur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service should in my old limbs lie la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unregarded age in corners thr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ake that, and He that doth the ravens fe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a, providently caters for the sparro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 comfort to my age! Here is the gol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l this I give you. Let me be your servan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gh I look old, yet I am strong and lust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in my youth I never did app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t and rebellious liquors in my bl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r did not with unbashful forehead wo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means of weakness and debilit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fore my age is as a lusty win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osty, but kindly. Let me go with you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ll do the service of a younger m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all your business and necessiti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ORLANDO. O good old man, how well in thee appears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constant service of the antique wor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service sweat for duty, not for mee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 art not for the fashion of these tim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re none will sweat but for promot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aving that do choke their service u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ven with the having; it is not so with 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, poor old man, thou prun'st a rotten tre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cannot so much as a blossom yie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lieu of all thy pains and husband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come thy ways, we'll go along toge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ere we have thy youthful wages sp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'll light upon some settled low cont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DAM. Master, go on; and I will follow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the last gasp, with truth and loyal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om seventeen years till now almost four-sc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e lived I, but now live here no m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t seventeen years many their fortunes see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at fourscore it is too late a week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fortune cannot recompense me bet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to die well and not my master's debtor.          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Forest of Ard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ROSALIND for GANYMEDE, CELIA for ALIENA, and CLOWN ali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UCHST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O Jupiter, how weary are my spirit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I Care not for my spirits, if my legs were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a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could find in my heart to disgrace my man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ar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o cry like a woman; but I must comfort the weak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ssel,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ublet and hose ought to show itself courageou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tticoa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, courage, good Alien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I pray you bear with me; I cannot go no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For my part, I had rather bear with you than b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I should bear no cross if I did bear you; for I think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no money in your p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ell,. this is the Forest of Ard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Ay, now am I in Arden; the more fool I; when I 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me I was in a better place; but travellers must be cont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CORIN and SILVIUS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y, be so, good Touchstone. Look you, who comes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ng man and an old in solemn tal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That is the way to make her scorn you st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O Corin, that thou knew'st how I do love 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I partly guess; for I have lov'd ere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No, Corin, being old, thou canst not gu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in thy youth thou wast as true a lo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ever sigh'd upon a midnight pi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f thy love were ever like to m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sure I think did never man love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many actions most ridicul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st thou been drawn to by thy fantas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Into a thousand that I have forgott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O, thou didst then never love so heartil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ou rememb'rest not the slightest fol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ver love did make thee run int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t not lov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f thou hast not sat as I do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aring thy hearer in thy mistress' prai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ou hast not lov'd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f thou hast not broke from comp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bruptly, as my passion now makes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t not lov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Phebe, Phebe, Phebe!                          Exit Silv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las, poor shepherd! searching of thy w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by hard adventure found mine 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And I mine. I remember, when I was in love, I bro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word upon a stone, and bid him take that for coming a-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ane Smile; and I remember the kissing of her batler, an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w's dugs that her pretty chopt hands had milk'd; and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emb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ooing of  peascod instead of her; from whom I took 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giving her them again, said with weeping tears 'W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my sake.' We that are true lovers run into stra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e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as all is mortal in nature, so is all nature in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t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fol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Thou speak'st wiser than thou art ware 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Nay, I shall ne'er be ware of mine own wit till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shins agains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Jove, Jove! this shepherd's pa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s much upon my fashio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And mine; but it grows something stale with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I pray you, one of you question yond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he for gold will give us any foo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faint almost to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Holla, you clow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Peace, fool; he's not thy Ens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Who call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Your betters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Else are they very wret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Peace, I say. Good even to you, fri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And to you, gentle sir, and to you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prithee, shepherd, if that love or g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in this desert place buy entertain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ing us where we may rest ourselves and f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's a young maid with travel much oppress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aints for succ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Fair sir, I pity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sh, for her sake more than for mine 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fortunes were more able to relieve 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ut I am shepherd to another man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o not shear the fleeces that I graz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master is of churlish disposi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ittle recks to find the way to he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doing deeds of hospital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sides, his cote, his flocks, and bounds of f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now on sale; and at our sheepcote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reason of his absence, there is no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will feed on; but what is, come s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n my voice most welcome shall you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hat is he that shall buy his flock and pastu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That young swain that you saw here but erewhi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ittle cares for buying any 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pray thee, if it stand with hones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y thou the cottage, pasture, and the flo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 shalt have to pay for it of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And we will mend thy wages. I like this pl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llingly could waste my time in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Assuredly the thing is to be s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with me; if you like upon rep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soil, the profit, and this kind of lif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your very faithful feeder 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uy it with your gold right suddenly.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other part of the fo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AMIENS, JAQUES, and OTH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S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MIENS.    Under the greenwood t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Who loves to lie with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And turn his merry no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Unto the sweet bird's thro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Come hither, come hither, come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Here shall he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No ene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But winter and rough we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More, more, I prithee,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MIENS. It will make you melancholy, Monsieur Jaq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I thank it. More, I prithee, more. I can su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lancho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a song, as a weasel sucks eggs. More, I prithee,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MIENS. My voice is ragged; I know I cannot please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I do not desire you to please me; I do desire you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ome, more; another stanzo. Call you 'em stanzos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MIENS. What you will, Monsieur Jaq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Nay, I care not for their names; they owe me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s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MIENS. More at your request than to please m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Well then, if ever I thank any man, I'll thank you;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y call compliment is like th' encounter of 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g-ap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en a man thanks me heartily, methinks have given him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nny, and he renders me the beggarly thanks. Come, sing;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ill not, hold your tong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MIENS. Well, I'll end the song. Sirs, cover the while;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drink under this tree. He hath been all this day to l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And I have been all this day to avoid him. He i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putable for my company. I think of as many matters as h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give heaven thanks, and make no boast of them. C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S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[All together here]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Who doth ambition shu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And loves to live i' th' su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Seeking the food he ea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And pleas'd with what he ge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Come hither, come hither, come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Here shall he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No ene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But winter and rough we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I'll give you a verse to this note that I 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sterday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spite of my inven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MIENS. And I'll sing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Thus it go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If it do come to p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That any man turn a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Leaving his wealth and ea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A stubborn will to ple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Ducdame, ducdame, ducda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 xml:space="preserve">Here shall he se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Gross fools as h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An if he will come to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MIENS. What's that 'ducdame'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'Tis a Greek invocation, to call fools into a circ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sleep, if I can; if I cannot, I'll rail against all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rst-born of Egy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MIENS. And I'll go seek the Duke; his banquet is prepa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>Exeunt several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ORLANDO and AD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DAM. Dear master, I can go no further. O, I die for food!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wn, and measure out my grave. Farewell, kind ma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Why, how now, Adam! No greater heart in thee? Liv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ttle; comfort a little; cheer thyself a little. If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cou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est yield anything savage, I will either be food for it 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ing it for food to thee. Thy conceit is nearer death t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wers. For my sake be comfortable; hold death awhile a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m's end. I will here be with the presently; and if I b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something to eat, I will give thee leave to die; but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est before I come, thou art a mocker of my labour.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i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look'st cheerly; and I'll be with thee quickly. Yet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est in the bleak air. Come, I will bear thee to 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l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 shalt not die for lack of a dinner, if there l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ything in this desert. Cheerly, good Adam!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ble set out. Enter DUKE SENIOR, AMIENS, and LORDS, l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la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I think he be transform'd into a bea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can nowhere find him like a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My lord, he is but even now gone he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was he merry, hearing of a s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If he, compact of jars, grow music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shall have shortly discord in the spher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seek him; tell him I would speak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Enter JAQ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He saves my labour by his own approa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Why, how now, monsieur! what a life is 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r poor friends must woo your compan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you look merril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A fool, a fool! I met a fool i' th' for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 motley fool. A miserable world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 do live by food, I met a fo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laid him down and bask'd him in the su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rail'd on Lady Fortune in good term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good set terms- and yet a motley 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Good morrow, fool,' quoth I; 'No, sir,' quoth h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Call me not fool till heaven hath sent me fortune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he drew a dial from his po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looking on it with lack-lustre ey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ys very wisely, 'It is ten o'cloc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us we may see,' quoth he, 'how the world wag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but an hour ago since it was ni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fter one hour more 'twill be elev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, from hour to hour, we ripe and rip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, from hour to hour, we rot and ro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by hangs a tale.' When I did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otley fool thus moral on the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ungs began to crow like chanticle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fools should be so deep contemplati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did laugh sans int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 hour by his dial. O noble fool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worthy fool! Motley's the only w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What fool i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O worthy fool! One that hath been a courti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ays, if ladies be but young and f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have the gift to know it; and in his br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s as dry as the remainder biscu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ter a voyage, he hath strange places cramm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observation, the which he v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angled forms. O that I were a foo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ambitious for a motley co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Thou shalt have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It is my only su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vided that you weed your better judg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all opinion that grows rank in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am wise. I must have liber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al, as large a charter as the w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low on whom I please, for so fools ha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y that are most galled with my fol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most must laugh. And why, sir, must they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why is plain as way to parish church: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that a fool doth very wisely h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th very foolishly, although he sm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to seem senseless of the bob; if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ise man's folly is anatomiz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by the squand'ring glances of the 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vest me in my motley; give me le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peak my mind, and I will through and thr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leanse the foul body of th' infected wor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ey will patiently receive my medic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Fie on thee! I can tell what thou wouldst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What, for a counter, would I do but goo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Most Mischievous foul sin, in chiding s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ou thyself hast been a libert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sensual as the brutish sting itsel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h' embossed sores and headed evi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ou with license of free foot hast ca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st thou disgorge into the general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Why, who cries out on pr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an therein tax any private par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oth it not flow as hugely as the sea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that the wearer's very means do ebb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woman in the city do I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that I say the city-woman b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ost of princes on unworthy shoulde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can come in and say that I mean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such a one as she such is her neighbou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what is he of basest fun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ays his bravery is not on my co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king that I mean him, but therein su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folly to the mettle of my speec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then! how then? what then? Let me see where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tongue hath wrong'd him: if it do him r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he hath wrong'd himself; if he be fr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then my taxing like a wild-goose fl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claim'd of any man. But who comes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Enter ORLANDO with his sword dra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Forbear, and eat 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JAQUES. Why, I have eat none yet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Nor shalt not, till necessity be serv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Of what kind should this cock come o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Art thou thus bolden'd, man, by thy distre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else a rude despiser of good mann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n civility thou seem'st so emp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You touch'd my vein at first: the thorny p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bare distress hath ta'en from me the s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smooth civility; yet arn I inland br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know some nurture. But forbear, I sa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dies that touches any of this fru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I and my affairs are answe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An you will not be answer'd with reason, I must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What would you have? Your gentleness shall fo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than your force move us to gentle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almost die for food, and let me hav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Sit down and feed, and welcome to our t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Speak you so gently? Pardon me, I pray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ought that all things had been savage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fore put I on the counten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f stern commandment. But whate'er you ar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n this desert inaccessi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der the shade of melancholy bough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se and neglect the creeping hours of ti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ever you have look'd on better day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ever been where bells have knoll'd to chur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ever sat at any good man's fe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ever from your eyelids wip'd a t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know what 'tis to pity and be piti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gentleness my strong enforcement b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 which hope I blush, and hide my s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True is it that we have seen better day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ave with holy bell been knoll'd to chur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at at good men's feasts, and wip'd our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drops that sacred pity hath engend'r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fore sit you down in gentle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ake upon command what help we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o your wanting may be minist'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Then but forbear your food a little whi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es, like a doe, I go to find my fa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give it food. There is an old poor man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after me hath many a weary st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mp'd in pure love; till he be first suffic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ppress'd with two weak evils, age and hung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not touch a b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Go find him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e will nothing waste till you retu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thank ye; and be blest for your good comfor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Thou seest we are not all alone unhapp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wide and universal theat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esents more woeful pageants than the sce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in we play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All the world's a st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he men and women merely playe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have their exits and their entranc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ne man in his time plays many par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acts being seven ages. At first the infa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wling and puking in the nurse's arm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the whining school-boy, with his satch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shining morning face, creeping like snail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willingly to school. And then the lov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ghing like furnace, with a woeful ball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e to his mistress' eyebrow. Then a soldi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ull of strange oaths, and bearded like the p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ealous in honour, sudden and quick in quarr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king the bubble reput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in the cannon's mouth. And then the just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fair round belly with good capon li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eyes severe and beard of formal c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ull of wise saws and modern instanc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 he plays his part. The sixth age shif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o the lean and slipper'd pantalo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spectacles on nose and pouch on s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youthful hose, well sav'd, a world too w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his shrunk shank; and his big manly vo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urning again toward childish treble, pip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istles in his sound. Last scene of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nds this strange eventful histo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second childishness and mere oblivi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ans teeth, sans eyes, sans taste, sans every thing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Re-enter ORLANDO with AD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Welcome. Set down your venerable burd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t him f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thank you most for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DAM. So had you ne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carce can speak to thank you for m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Welcome; fall to. I will not troubl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yet to question you about your fortu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us some music; and, good cousin, s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S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Blow, blow, thou winter w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ou art not so unk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As man's ingratitud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y tooth is not so k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Because thou art not s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Although thy breath be ru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eigh-ho! sing heigh-ho! unto the green holly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friendship is feigning, most loving mere fol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en, heigh-ho, the holl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This life is most jol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Freeze, freeze, thou bitter sk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at dost not bite so ni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As benefits forgo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ough thou the waters war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y sting is not so shar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As friend rememb'red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igh-ho! sing, &amp;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If that you were the good Sir Rowland's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you have whisper'd faithfully you w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s mine eye doth his effigies wit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truly limn'd and living in your f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truly welcome hither. I am the Du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ov'd your father. The residue of your fortu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to my cave and tell me. Good old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ou art right welcome as thy master i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pport him by the arm. Give me your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t me all your fortunes understand.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I. SCENE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DUKE FREDERICK, OLIVER, and L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EDERICK. Not see him since! Sir, sir, that cannot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ere I not the better part made merc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ould not seek an absent argu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y revenge, thou present. But look to i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nd out thy brother wheresoe'er he i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k him with candle; bring him dead or liv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in this twelvemonth, or turn thou no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k a living in our territ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lands and all things that thou dost call th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th seizure do we seize into our ha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thou canst quit thee by thy brother's mou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hat we think against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IVER. O that your Highness knew my heart in thi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never lov'd my brother in my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EDERICK. More villain thou. Well, push him out of doo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t my officers of such a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ake an extent upon his house and land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this expediently, and turn him going.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ORLANDO, with a pap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Hang there, my verse, in witness of my l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, thrice-crowned Queen of Night, surv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y chaste eye, from thy pale sphere ab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huntress' name that my full life doth s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Rosalind! these trees shall be my book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n their barks my thoughts I'll charac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very eye which in this forest loo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see thy virtue witness'd every w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un, run, Orlando; carve on every tr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air, the chaste, and unexpressive she.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CORIN and TOUCHST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And how like you this shepherd's life, Ma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uchst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Truly, shepherd, in respect of itself, it is a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fe; but in respect that it is a shepherd's life, i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u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n respect that it is solitary, I like it very well; but in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spect that it is private, it is a very vile life. Now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spect it is in the fields, it pleaseth me well; but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not in the court, it is tedious. As it is a spare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 you, it fits my humour well; but as there is no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n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it, it goes much against my stomach. Hast any philosop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e, shephe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No more but that I know the more one sickens the wo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ase he is; and that he that wants money, means, and cont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out three good friends; that the property of rain i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ire to burn; that good pasture makes fat sheep; and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at cause of the night is lack of the sun; that he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arned no wit by nature nor art may complain of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eed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comes of a very dull kind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Such a one is a natural philosopher. Wast ever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rt, shephe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No, tru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Then thou art dam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Nay, I ho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Truly, thou art damn'd, like an ill-roasted eg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ne sid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For not being at court? Your rea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Why, if thou never wast at court thou never saw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nners; if thou never saw'st good manners, then thy mann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wicked; and wickedness is sin, and sin is damnation.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 parlous state, shephe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Not a whit, Touchstone. Those that are good manners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rt are as ridiculous in the country as the behaviour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ntry is most mockable at the court. You told me you sal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the court, but you kiss your hands; that courtesy would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cleanly if courtiers were shephe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Instance, briefly; come,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Why, we are still handling our ewes; and their fel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, are greas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Why, do not your courtier's hands sweat? And i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ase of a mutton as wholesome as the sweat of a 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ow. A better instance, I say;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Besides, our hands are h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Your lips will feel them the sooner. Shallow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sounder instance;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ORIN. And they are often tarr'd over with the surgery of ou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ep; and would you have us kiss tar? The courtier's h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fum'd with civ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Most shallow man! thou worm's meat in respect of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iece of flesh indeed! Learn of the wise, and perpend: civ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a baser birth than tar- the very uncleanly flux of a c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instance, shephe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You have too courtly a wit for me; I'll r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Wilt thou rest damn'd? God help thee, shallow 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incision in thee! thou art ra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Sir, I am a true labourer: I earn that I eat, get tha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ar; owe no man hate, envy no man's happiness; glad of 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n's good, content with my harm; and the greatest of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d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 my ewes graze and my lambs su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That is another simple sin in you: to bring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w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rams together, and to offer to get your living by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pulation of cattle; to be bawd to a bell-wether, and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r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he-lamb of a twelvemonth to crooked-pated, old, cuckold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all reasonable match. If thou beest not damn'd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evil himself will have no shepherds; I cannot see el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ou shouldst scap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Here comes young Master Ganymede, my new mistress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Enter ROSALIND, reading a pap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  'From the east to western In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o jewel is like Rosalin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Her worth, being mounted on the w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Through all the world bears Rosalin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All the pictures fairest li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Are but black to Rosalin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Let no face be kept in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But the fair of Rosalinde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I'll rhyme you so eight years together, dinn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ppers, and sleeping hours, excepted. It is the r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ter-women's rank to mark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Out, foo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  For a tast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If a hart do lack a h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Let him seek out Rosalin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 xml:space="preserve">If the cat will after kind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So be sure will Rosalin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Winter garments must be li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So must slender Rosalin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They that reap must sheaf and b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Then to cart with Rosalin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Sweetest nut hath sourest r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Such a nut is Rosalin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He that sweetest rose will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Must find love's prick and Rosalin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the very false gallop of verses; why do you inf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self with the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Peace, you dull fool! I found them on a tr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Truly, the tree yields bad fru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'll graff it with you, and then I shall graff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dlar. Then it will be the earliest fruit i' th' countr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'll be rotten ere you be half ripe, and that's the r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irtue of the medl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You have said; but whether wisely or no, le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udge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CELIA, with a wri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Pe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comes my sister, reading; stand asi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  'Why should this a desert b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For it is unpeopled? N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Tongues I'll hang on every t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That shall civil sayings sh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Some, how brief the life of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Runs his erring pilgrim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That the streching of a sp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Buckles in his sum of a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Some, of violated v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'Twixt the souls of friend and frie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But upon the fairest bough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Or at every sentence 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Will I Rosalinda wri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Teaching all that read to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The quintessence of every spr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 xml:space="preserve">Heaven would in little show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Therefore heaven Nature charg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That one body should be fil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With all graces wide-enlarg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Nature presently distil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Helen's cheek, but not her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Cleopatra's majes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Atalanta's better p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Sad Lucretia's modes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Thus Rosalinde of many pa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By heavenly synod was devis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Of many faces, eyes, and hear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To have the touches dearest priz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Heaven would that she these gifts should h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And I to live and die her slave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O most gentle pulpiter! What tedious homily of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wearied your parishioners withal, and never cried '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tience, good people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How now! Back, friends; shepherd, go off a little; 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, sirra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TOUCHSTONE. Come, shepherd, let us make an honourable retreat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not with bag and baggage, yet with scrip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ripp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</w:rPr>
        <w:t>Exeunt CORIN and TOUCHST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Didst thou hear these vers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O, yes, I heard them all, and more too; for som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in them more feet than the verses would b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That's no matter; the feet might bear the ver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y, but the feet were lame, and could not b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msel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out the verse, and therefore stood lamely in the ve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But didst thou hear without wondering how thy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ng'd and carved upon these tre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was seven of the nine days out of the wonder b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me; for look here what I found on a palm-tree. I was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rhym'd since Pythagoras' time that I was an Irish r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hardly reme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Trow you who hath done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s it a 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And a chain, that you once wore, about his ne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ange you colou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prithee, wh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O Lord, Lord! it is a hard matter for friends to mee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untains may be remov'd with earthquakes, and so encoun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Nay, but who is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Is it possib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Nay, I prithee now, with most petitionary vehem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 who it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O wonderful, wonderful, most wonderful wonderful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 wonderful, and after that, out of all whoop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Good my complexion! dost thou think, though I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parison'd like a man, I have a doublet and hose in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position? One inch of delay more is a South Sea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cove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ithee tell me who is it quickly, and speak apace. I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could'st stammer, that thou mightst pour this concea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thy mouth, as wine comes out of narrow-mouth'd bottl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ither too much at once or none at all. I prithee take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thy mouth that I may drink thy tid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So you may put a man in your bel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s he of God's making? What manner of 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his head worth a hat or his chin worth a bea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Nay, he hath but a little be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hy, God will send more if the man will be thankf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 stay the growth of his beard, if thou delay me no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ledge of his c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It is young Orlando, that tripp'd up the wrestler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e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our heart both in an inst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Nay, but the devil take mocking! Speak sad brow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I' faith, coz, 'tis 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Orland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Orlan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las the day! what shall I do with my doublet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did he when thou saw'st him? What said he? How look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in went he? What makes he here? Did he ask for me? W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mains he? How parted he with thee? And when shalt thou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? Answer me in one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You must borrow me Gargantua's mouth first; 'tis a 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at for any mouth of this age's size. To say ay and no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rticulars is more than to answer in a catechis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But doth he know that I am in this forest, and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pparel? Looks he as freshly as he did the day he wrestl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ELIA. It is as easy to count atomies as to resolve th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positions of a lover; but take a taste of my finding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lish it with good observance. I found him under a tr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opp'd aco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t may well be call'd Jove's tree, when it dro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h fru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Give me audience, good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Proc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There lay he, stretch'd along like a wounded k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Though it be pity to see such a sight, it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co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r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Cry 'Holla' to thy tongue, I prithee; it curve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seasonably. He was furnish'd like a hun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O, ominous! he comes to kill my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I would sing my song without a burden; thou bring's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u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Do you not know I am a woman? When I think, I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weet, say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You bring me out. Soft! comes he not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 xml:space="preserve">Enter ORLANDO and JAQUE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'Tis he; slink by, and not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I thank you for your company; but, good faith, I had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ef have been myself al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And so had I; but yet, for fashion sake, I thank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your socie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God buy you; let's meet as little as we c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do desire we may be better strang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I pray you mar no more trees with writing love songs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bar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pray you mar no more of my verses with reading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ll-favoured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Rosalind is your love's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Yes, ju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I do not like her n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There was no thought of pleasing you when she 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riste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What stature is she o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Just as high as my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JAQUES. You are full of pretty answers. Have you not been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quainted with goldsmiths' wives, and conn'd them out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ng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Not so; but I answer you right painted cloth, 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have studied your ques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You have a nimble wit; I think 'twas made of Atalanta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els. Will you sit down with me? and we two will ra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mistress the world, and all our mise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will chide no breather in the world but my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I know most faul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The worst fault you have is to be in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'Tis a fault I will not change for your best virtue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ary of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By my troth, I was seeking for a fool when I found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He is drown'd in the brook; look but in, and you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There I shall see mine own fig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Which I take to be either a fool or a cip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I'll tarry no longer with you; farewell, good Signi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am glad of your departure; adieu, good Monsi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lancho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Exit JAQUE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[Aside to CELIA] I will speak to him like a sau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cke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under that habit play the knave with him.- Do you h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es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Very well; what would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pray you, what is't o'cloc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You should ask me what time o' day; there's no clo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or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Then there is no true lover in the forest, el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ry minute and groaning every hour would detect the laz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ime as well as a cl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And why not the swift foot of Time? Had not that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p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By no means, sir. Time travels in divers paces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vers persons. I'll tell you who Time ambles withal, wh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ots withal, who Time gallops withal, and who he st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prithee, who doth he trot witha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Marry, he trots hard with a young maid betwee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tract of her marriage and the day it is solemniz'd; if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erim be but a se'nnight, Time's pace is so hard that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em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ength of seven y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Who ambles Time witha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ith a priest that lacks Latin and a rich man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the gout; for the one sleeps easily because he can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other lives merrily because he feels no pain; the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cking the burden of lean and wasteful learning, the 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ing no burden of heavy tedious penury. These Time amb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Who doth he gallop witha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ith a thief to the gallows; for though he go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ft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foot can fall, he thinks himself too soon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Who stays it still witha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ith lawyers in the vacation; for they sleep betw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erm, and then they perceive not how Time mo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Where dwell you, pretty you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ith this shepherdess, my sister; here in the ski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orest, like fringe upon a pettico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Are you native of this pl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s the coney that you see dwell where she is kindl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Your accent is something finer than you could purcha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removed a dwell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have been told so of many; but indeed an 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igi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cle of mine taught me to speak, who was in his youth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l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n; one that knew courtship too well, for there he fell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heard him read many lectures against it; and I tha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d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 not a woman, to be touch'd with so many giddy offences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generally tax'd their whole sex with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Can you remember any of the principal evils that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charge of wom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There were none principal; they were all like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halfpence are; every one fault seeming monstrous till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ellow-fault came to matc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prithee recount some of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No; I will not cast away my physic but on those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ck. There is a man haunts the forest that abuses our you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ants with carving 'Rosalind' on their barks; hangs od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wthorns and elegies on brambles; all, forsooth, deify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me of Rosalind. If I could meet that fancy-monger, I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 some good counsel, for he seems to have the quotidian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upon him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am he that is so love-shak'd; I pray you tell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me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There is none of my uncle's marks upon you; he ta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to know a man in love; in which cage of rushes I am 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not prison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What were his mark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 lean cheek, which you have not; a blue eye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nk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you have not; an unquestionable spirit, which you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beard neglected, which you have not; but I pardon you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imply your having in beard is a younger brother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en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your hose should be ungarter'd, your bonnet unband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leeve unbutton'd, your shoe untied, and every thing ab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monstrating a careless desolation. But you are no such 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rather point-device in your accoutrements, as lov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seeming the lover of any 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Fair youth, I would I could make thee believe I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Me believe it! You may as soon make her that you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lieve it; which, I warrant, she is apter to do than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does. That is one of the points in the which women s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ie to their consciences. But, in good sooth, are you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a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ngs the verses on the trees wherein Rosalind is so admir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swear to thee, youth, by the white hand of Rosal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 that he, that unfortunate 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But are you so much in love as your rhymes spea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Neither rhyme nor reason can express how mu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Love is merely a madness; and, I tell you, deser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ll a dark house and a whip as madmen do; and the reason w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are not so punish'd and cured is that the lunacy is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dinary that the whippers are in love too. Yet I prof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by couns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Did you ever cure any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Yes, one; and in this manner. He was to imagin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, his mistress; and I set him every day to woo me;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me would I, being but a moonish youth, grieve,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ffemin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angeable, longing and liking, proud, fantastical, apis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ow, inconstant, full of tears, full of smiles; for e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ssion something and for no passion truly anything, as boy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men are for the most part cattle of this colour; would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, now loathe him; then entertain him, then forswear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ep for him, then spit at him; that I drave my suitor 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 humour of love to a living humour of madness; which w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swear the full stream of the world and to live in a n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rely monastic. And thus I cur'd him; and this way will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me to wash your liver as clean as a sound sheep's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re shall not be one spot of love in 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would not be cured, yo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would cure you, if you would but call me Rosal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every day to my cote and woo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Now, by the faith of my love, I will. Tell me where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Go with me to it, and I'll show it you; and, by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shall tell me where in the forest you live. Will you g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With all my heart, good yo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Nay, you must call me Rosalind. Come, sister,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?                   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TOUCHSTONE and AUDREY; JAQUES beh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Come apace, good Audrey; I will fetch up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a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udrey. And how, Audrey, am I the man yet? Doth my simp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tent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UDREY. Your features! Lord warrant us! What featur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I am here with thee and thy goats, as the 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pricious poet, honest Ovid, was among the Goth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[Aside] O knowledge ill-inhabited, worse than Jove in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ch'd hou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When a man's verses cannot be understood, nor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wit seconded with the forward child understanding,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ikes a man more dead than a great reckoning in a litt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uly, I would the gods had made thee poetic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UDREY. I do not know what 'poetical' is. Is it honest in 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d? Is it a true th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No, truly; for the truest poetry is the 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ign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overs are given to poetry; and what they swear in poet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e said as lovers they do feig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UDREY. Do you wish, then, that the gods had made me poetica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I do, truly, for thou swear'st to me thou 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e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, if thou wert a poet, I might have some hope thou did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eig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UDREY. Would you not have me hones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No, truly, unless thou wert hard-favour'd;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es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pled to beauty is to have honey a sauce to sug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[Aside] A material foo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UDREY. Well, I am not fair; and therefore I pray the gods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n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Truly, and to cast away honesty upon a foul sl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ut good meat into an unclean d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UDREY. I am not a slut, though I thank the gods I am fo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Well, praised be the gods for thy foulnes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luttishness may come hereafter. But be it as it may be,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ry thee; and to that end I have been with Sir Oli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tex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vicar of the next village, who hath promis'd to mee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place of the forest, and to couple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[Aside] I would fain see this mee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UDREY. Well, the gods give us joy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Amen. A man may, if he were of a fearful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g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is attempt; for here we have no temple but the wood,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sembly but horn-beasts. But what though? Courage! As hor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dious, they are necessary. It is said: 'Many a man knows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is goods.' Right! Many a man has good horns and knows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em. Well, that is the dowry of his wife; 'tis non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wn getting. Horns? Even so. Poor men alone? No, no;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bl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er hath them as huge as the rascal. Is the single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essed? No; as a wall'd town is more worthier than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llage,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e forehead of a married man more honourable tha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ow of a bachelor; and by how much defence is better than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kill, by so much is horn more precious than to want.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r Oli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SIR OLIVER MARTEX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r Oliver Martext, you are well met. Will you dispatch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der this tree, or shall we go with you to your chape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RTEXT. Is there none here to give the wo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TOUCHSTONE. I will not take her on gift of any ma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RTEXT. Truly, she must be given, or the marriage i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wf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[Discovering himself] Proceed, proceed; I'll give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Good even, good Master What-ye-call't; how do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are very well met. Goddild you for your last company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ery glad to see you. Even a toy in hand here, sir. Nay; pr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ver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Will you be married, motle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As the ox hath his bow, sir, the horse his curb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alcon her bells, so man hath his desires; and as pige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ill, so wedlock would be nibbl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And will you, being a man of your breeding, be marr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der a bush, like a beggar? Get you to church and hav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iest that can tell you what marriage is; this fellow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oin you together as they join wainscot; then one of you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ve a shrunk panel, and like green timber warp, war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[Aside] I am not in the mind but I were better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ried of him than of another; for he is not like to mar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ll; and not being well married, it will be a good exc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after to leave my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JAQUES. Go thou with me, and let me counsel the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Come, sweet Audre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must be married or we must live in bawd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rewell, good Master Oliver. No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O sweet Oliv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O brave Oliv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Leave me not behind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Wind aw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Begone, I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I will not to wedding with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Exeunt JAQUES, TOUCHSTONE, and AUDR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RTEXT. 'Tis no matter; ne'er a fantastical knave of them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flout me out of my calling.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ROSALIND and CEL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Never talk to me; I will w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Do, I prithee; but yet have the grace to consider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not become a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But have I not cause to wee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As good cause as one would desire; therefore w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His very hair is of the dissembling col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Something browner than Judas'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ry, his kisses are Judas's own childr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' faith, his hair is of a good col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An excellent colour: your chestnut was ever the on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nd his kissing is as full of sanctity as the to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ly br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He hath bought a pair of cast lips of Diana. A nun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nter's sisterhood kisses not more religiously; the very 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astity is in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But why did he swear he would come this morning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s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ELIA. Nay, certainly, there is no truth in him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Do you think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Yes; I think he is not a pick-purse nor a horse-steal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his verity in love, I do think him as concave as cove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blet or a worm-eaten n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Not true in lo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Yes, when he is in; but I think he is not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You have heard him swear downright he wa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'Was' is not 'is'; besides, the oath of a lover is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onger than the word of a tapster; they are both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irm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false reckonings. He attends here in the forest o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met the Duke yesterday, and had much question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asked me of what parentage I was; I told him, of as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; so he laugh'd and let me go. But what talk we of fath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is such a man as Orland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O, that's a brave man! He writes brave verses, spea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ds, swears brave oaths, and breaks them bravely, qu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averse, athwart the heart of his lover; as a puny til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urs his horse but on one side, breaks his staff lik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se. But all's brave that youth mounts and folly guid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o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s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Enter COR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Mistress and master, you have oft enqui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ter the shepherd that complain'd of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you saw sitting by me on the tur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aising the proud disdainful shepherd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as his mist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Well, and what of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IN. If you will see a pageant truly play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tween the pale complexion of true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red glow of scorn and proud disd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hence a little, and I shall conduct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 will mark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O, come, let us remo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ight of lovers feedeth those in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ing us to this sight, and you shall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prove a busy actor in their play.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other part of the fo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SILVIUS and PHE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Sweet Phebe, do not scorn me; do not, Phe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y that you love me not; but say not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bitterness. The common execution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heart th' accustom'd sight of death makes h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lls not the axe upon the humbled ne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first begs pardon. Will you sterner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he that dies and lives by bloody drop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Enter ROSALIND, CELIA, and CORIN, at a dist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I would not be thy execution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fly thee, for I would not injure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tell'st me there is murder in mine ey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pretty, sure, and very proba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yes, that are the frail'st and softest th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shut their coward gates on atom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hould be call'd tyrants, butchers, murderers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I do frown on thee with all my he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f mine eyes can wound, now let them kill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counterfeit to swoon; why, now fall dow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, if thou canst not, O, for shame, for sh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e not, to say mine eyes are murder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show the wound mine eye hath made in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cratch thee but with a pin, and there remai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scar of it; lean upon a rus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icatrice and capable impres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palm some moment keeps; but now mine ey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 have darted at thee, hurt thee no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, I am sure, there is not force in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an do hu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O dear Phe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ever- as that ever may be nea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meet in some fresh cheek the power of fanc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shall you know the wounds invisi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ove's keen arrows ma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But till that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ome not thou near me; and when that time come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flict me with thy mocks, pity me no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ill that time I shall not pity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[Advancing] And why, I pray you? Who might be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m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insult, exult, and all at o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ver the wretched? What though you have no beauty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, by my faith, I see no more in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without candle may go dark to be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you be therefore proud and pitile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, what means this? Why do you look on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ee no more in you than in the ordina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nature's sale-work. 'Od's my little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ink she means to tangle my eyes to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faith, proud mistress, hope not after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not your inky brows, your black silk h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bugle eyeballs, nor your cheek of cre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an entame my spirits to your worshi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foolish shepherd, wherefore do you follow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foggy south, puffing with wind and r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You are a thousand times a properer man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she a woman. 'Tis such fools as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akes the world full of ill-favour'd childr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not her glass, but you, that flatters 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ut of you she sees herself more prop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any of her lineaments can show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mistress, know yourself. Down on your kne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nk heaven, fasting, for a good man's l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must tell you friendly in your ea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ll when you can; you are not for all marke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ry the man mercy, love him, take his off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ul is most foul, being foul to be a scoff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take her to thee, shepherd. Fare you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Sweet youth, I pray you chide a year toge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d rather hear you chide than this man w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He's fall'n in love with your foulness, and she'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love with my anger. If it be so, as fast as she answ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frowning looks, I'll sauce her with bitter words. W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so upon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For no ill will I bea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SALIND. I pray you do not fall in love with m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am falser than vows made in wi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sides, I like you not. If you will know my ho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at the tuft of olives here hard b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you go, sister? Shepherd, ply her h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sister. Shepherdess, look on him bet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e not proud; though all the world could s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ne could be so abus'd in sight as 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, to our flock.        Exeunt ROSALIND, CELIA, and COR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Dead shepherd, now I find thy saw of migh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Who ever lov'd that lov'd not at first sight?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Sweet Phe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Ha! what say'st thou, Silvi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Sweet Phebe, pity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Why, I arn sorry for thee, gentle Silv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Wherever sorrow is, relief would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 do sorrow at my grief in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giving love, your sorrow and my gr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both extermi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Thou hast my love; is not that neighbour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SILVIUS. I would have you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Why, that were covetous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lvius, the time was that I hated the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it is not that I bear thee l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since that thou canst talk of love so 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company, which erst was irksome to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endure; and I'll employ thee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do not look for further recompen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hine own gladness that thou art employ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So holy and so perfect is my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in such a poverty of gr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shall think it a most plenteous cro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lean the broken ears after the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 main harvest reaps; loose now and t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catt'red smile, and that I'll live up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Know'st thou the youth that spoke to me erewhi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Not very well; but I have met him of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 hath bought the cottage and the bou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 old carlot once was master 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Think not I love him, though I ask for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'Tis but a peevish boy; yet he talks well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hat care I for words? Yet words do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he that speaks them pleases those that h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a pretty youth- not very prett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sure, he's proud; and yet his pride becomes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'll make a proper man. The best thing in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his complexion; and faster than his ton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make offence, his eye did heal it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is not very tall; yet for his years he's ta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leg is but so-so; and yet 'tis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was a pretty redness in his li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ittle riper and more lusty 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hat mix'd in his cheek; 'twas just the differ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twixt the constant red and mingled damas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be some women, Silvius, had they mark'd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parcels as I did, would have gone n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fall in love with him; but, for my p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ove him not, nor hate him not; and y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more cause to hate him than to love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hat had he to do to chide at m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He said mine eyes were black, and my hair black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, now I am rememb'red, scorn'd at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marvel why I answer'd not agai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at's all one: omittance is no quitta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ll write to him a very taunting let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ou shalt bear it; wilt thou, Silvi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ILVIUS. Phebe, with all my he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HEBE. I'll write it straigh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matter's in my head and in my hear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ill be bitter with him and passing sho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 with me, Silvius.  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V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for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ROSALIND, CELIA, and JAQU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AQUES. I prithee, pretty youth, let me be better acquain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They say you are a melancholy fell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AQUES. I am so; I do love it better than laugh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Those that are in extremity of either are abomin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ellows, and betray themselves to every modern censure wo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unka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Why, 'tis good to be sad and say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hy then, 'tis good to be a p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I have neither the scholar's melancholy, which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mulation; nor the musician's, which is fantastical; nor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rtier's, which is proud; nor the soldier's, which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bitious; nor the lawyer's, which is politic; nor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dy'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s nice; nor the lover's, which is all these; but i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lancholy of mine own, compounded of many simples, extrac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many objects, and, indeed, the sundry contemplation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avels; in which my often rumination wraps me in a 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umorou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d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 traveller! By my faith, you have great reason to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d. I fear you have sold your own lands to see other men'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ave seen much and to have nothing is to have rich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or ha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Yes, I have gain'd my experi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ORLAN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nd your experience makes you sad. I had rather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ol to make me merry than experience to make me sad- and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avel for it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Good day, and happiness, dear Rosali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Nay, then, God buy you, an you talk in blank ve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Farewell, Monsieur Traveller; look you lisp and w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ange suits, disable all the benefits of your own count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love with your nativity, and almost chide God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that countenance you are; or I will scarce think you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wam in a gondola. [Exit JAQUES] Why, how now, Orlando! w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you been all this while? You a lover! An you serv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ch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other trick, never come in my sight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My fair Rosalind, I come within an hour of my prom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Break an hour's promise in love! He that will div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nute into a thousand parts, and break but a part of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sand part of a minute in the affairs of love, it may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im that Cupid hath clapp'd him o' th' shoulder, but I'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rrant him heart-who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Pardon me, dear Rosal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Nay, an you be so tardy, come no more in my sight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lief be woo'd of a sna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Of a snai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y, of a snail; for though he comes slowly,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r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house on his head- a better jointure, I think, than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woman; besides, he brings his destiny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What's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hy, horns; which such as you are fain to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holding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wives for; but he comes armed in his fortune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v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lander of his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Virtue is no horn-maker; and my Rosalind is virtuo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SALIND. And I am your Rosalind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It pleases him to call you so; but he hath a Rosalind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tter leer than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Come, woo me, woo me; for now I am in a holi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um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ike enough to consent. What would you say to me now,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your very very Rosali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would kiss before I spo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Nay, you were better speak first; and when you 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avell'd for lack of matter, you might take occasion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ery good orators, when they are out, they will spit; and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rs lacking- God warn us!- matter, the cleanliest shif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i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How if the kiss be deni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Then she puts you to entreaty, and there begins ne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Who could be out, being before his beloved mistre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Marry, that should you, if I were your mistress; or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think my honesty ranker than my w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What, of my su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Not out of your apparel, and yet out of your su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m not I your Rosalind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take some joy to say you are, because I would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l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ell, in her person, I say I will not have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Then, in mine own person, I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No, faith, die by attorney. The poor world is al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sand years old, and in all this time there was not 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ed in his own person, videlicet, in a love-cause. Troil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brains dash'd out with a Grecian club; yet he did what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to die before, and he is one of the patterns of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ander, he would have liv'd many a fair year, though He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urn'd nun, if it had not been for a hot midsummer n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youth, he went but forth to wash him in the Hellespo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taken with the cramp, was drown'd; and the fool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roniclers of that age found it was- Hero of Sestos.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all lies: men have died from time to time, and worms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aten them, but not for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would not have my right Rosalind of this mind; f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test, her frown might kill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By this hand, it will not kill a fly. But come, now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be your Rosalind in a more coming-on disposition;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k m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you will, I will gran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Then love me, Rosal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Yes, faith, will I, Fridays and Saturdays, and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And wilt thou have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y, and twenty su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What sayest th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re you not goo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hope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hy then, can one desire too much of a good th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ster, you shall be the priest, and marry us. Give me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lando. What do you say, sis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Pray thee, marry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I cannot say the wo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You must begin 'Will you, Orlando'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Go to. Will you, Orlando, have to wife this Rosali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y, but w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Why, now; as fast as she can marry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Then you must say 'I take thee, Rosalind, for wife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RLANDO. I take thee, Rosalind, for wif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might ask you for your commission; but- I do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lando, for my husband. There's a girl goes before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e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certainly, a woman's thought runs before her ac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So do all thoughts; they are wing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Now tell me how long you would have her, after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ssess'd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For ever and a 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Say 'a day' without the 'ever.' No, no, Orlando;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pril when they woo, December when they wed: maids are M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are maids, but the sky changes when they are wives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more jealous of thee than a Barbary cock-pigeon over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clamorous than a parrot against rain, more new-fang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ape, more giddy in my desires than a monkey. I will w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hing, like Diana in the fountain, and I will do that 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dispos'd to be merry; I will laugh like a hyen, and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re inclin'd to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But will my Rosalind do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By my life, she will do as I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O, but she is w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Or else she could not have the wit to do this.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ser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aywarder. Make the doors upon a woman's wit, and it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the casement; shut that, and 'twill out at the key-ho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, 'twill fly with the smoke out at the chimn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A man that had a wife with such a wit, he might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W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ther wilt?' ROSALIND. Nay, you might keep that check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, till you met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fe's wit going to your neighbour's 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And what wit could wit have to excuse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Marry, to say she came to seek you there. You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her without her answer, unless you take her without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ngue. O, that woman that cannot make her fault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usband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ccasion, let her never nurse her child herself, for she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eed it like a foo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For these two hours, Rosalind, I will leave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las, dear love, I cannot lack thee two hou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must attend the Duke at dinner; by two o'clock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ee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y, go your ways, go your ways. I knew what you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ve; my friends told me as much, and I thought no l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lattering tongue of yours won me. 'Tis but one cast aw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, come death! Two o'clock is your hou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Ay, sweet Rosal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By my troth, and in good earnest, and so God mend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all pretty oaths that are not dangerous, if you break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your promise, or come one minute behind your hour, I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k you the most pathetical break-promise, and the 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ll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r, and the most unworthy of her you call Rosalind,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chosen out of the gross band of the unfaithful. Ther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ware my censure, and keep your prom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With no less religion than if thou wert indeed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salind; so, adie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ell, Time is the old justice that examines all s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fenders, and let Time try. Adieu.             Exit ORLAN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You have simply misus'd our sex in your love-prate.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your doublet and hose pluck'd over your head, and s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ld what the bird hath done to her own n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O coz, coz, coz, my pretty little coz, that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d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 how many fathom deep I am in love! But it canno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und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affection hath an unknown bottom, like the Bay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ug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Or rather, bottomless; that as fast as you p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ffection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, it runs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No; that same wicked bastard of Venus, that was beg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t, conceiv'd of spleen, and born of madness; that bl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ascally boy, that abuses every one's eyes, because his 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- let him be judge how deep I am in love. I'll tell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iena, I cannot be out of the sight of Orlando. I'll go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dow, and sigh till he 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And I'll sleep.  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Enter JAQUES and LORDS, in the habit of forest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Which is he that killed the de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RD. Sir, it was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Let's present him to the Duke, like a Roman conquero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ould do well to set the deer's horns upon his head for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anch of victory. Have you no song, forester, for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po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RD. Yes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Sing it; 'tis no matter how it be in tune, so it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oug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S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What shall he have that kill'd the de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His leather skin and horns to w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</w:t>
      </w:r>
      <w:r>
        <w:rPr>
          <w:rFonts w:cs="Verdana" w:ascii="Verdana" w:hAnsi="Verdana"/>
          <w:sz w:val="20"/>
          <w:szCs w:val="20"/>
        </w:rPr>
        <w:t>[The rest shall hear this burden: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Then sing him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Take thou no scorn to wear the horn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It was a crest ere thou wast bo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Thy father's father wore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And thy father bor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The horn, the horn, the lusty h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Is not a thing to laugh to scorn.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ROSALIND and CEL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How say you now? Is it not past two o'cloc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re much Orland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I warrant you, with pure love and troubled brain,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'en his bow and arrows, and is gone forth- to sleep. Loo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s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SILV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My errand is to you, fair you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gentle Phebe did bid me give you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not the contents; but, as I gu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e stern brow and waspish a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he did use as she was writing of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bears an angry tenour. Pardon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but as a guiltless 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Patience herself would startle at this let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lay the swaggerer. Bear this, bear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he says I am not fair, that I lack manners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calls me proud, and that she could not love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man as rare as Phoenix. 'Od's my wi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love is not the hare that I do hu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writes she so to me? Well, shepherd, 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a letter of your own de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No, I protest, I know not the content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hebe did writ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Come, come, you are a fo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urn'd into the extremity of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aw her hand; she has a leathern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freestone-colour'd hand; I verily did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er old gloves were on, but 'twas her han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has a huswife's hand- but that's no ma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ay she never did invent this lett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a man's invention, and his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Sure, it is h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hy, 'tis a boisterous and a cruel sty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tyle for challengers. Why, she defies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Turk to Christian. Women's gentle b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ould not drop forth such giant-rude invention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h Ethiope words, blacker in their eff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in their countenance. Will you hear the le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So please you, for I never heard it ye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heard too much of Phebe's cruel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She Phebes me: mark how the tyrant wri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[Read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'Art thou god to shepherd tur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at a maiden's heart hath burn'd?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a woman rail th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Call you this rail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'Why, thy godhead laid ap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Warr'st thou with a woman's heart?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you ever hear such rail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'Whiles the eye of man did woo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at could do no vengeance to me.'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aning me a be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'If the scorn of your bright ey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Have power to raise such love in m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Alack, in me what strange eff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ould they work in mild aspec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hiles you chid me, I did l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How then might your prayers mo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He that brings this love to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Little knows this love in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And by him seal up thy m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hether that thy youth and k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ill the faithful offer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Of me and all that I can mak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Or else by him my love de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And then I'll study how to die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Call you this chid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Alas, poor shephe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Do you pity him? No, he deserves no pity. Wilt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h a woman? What, to make thee an instrument, and p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ls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ains upon thee! Not to be endur'd! Well, go your way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 see love hath made thee tame snake, and say thi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f she love me, I charge her to love thee; if she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never have her unless thou entreat for her. If you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ue lover, hence, and not a word; for here comes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>Exit SILV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Enter OLI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IVER. Good morrow, fair ones; pray you, if you k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in the purlieus of this forest st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heep-cote fenc'd about with olive tre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West of this place, down in the neighbour bott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ank of osiers by the murmuring stre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ft on your right hand brings you to the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at this hour the house doth keep itsel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none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IVER. If that an eye may profit by a tong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should I know you by descriptio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uch garments, and such years: 'The boy is fair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female favour, and bestows him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a ripe sister; the woman l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rowner than her brother.' Are not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wner of the house I did inquire fo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It is no boast, being ask'd, to say we 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IVER. Orlando doth commend him to you bo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o that youth he calls his Rosal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sends this bloody napkin. Are you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am. What must we understand by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IVER. Some of my shame; if you will know of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man I am, and how, and why, and w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handkercher was stai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I pray you, tell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IVER. When last the young Orlando parted from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left a promise to return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in an hour; and, pacing through the for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ewing the food of sweet and bitter fanc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, what befell! He threw his eye as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rk what object did present it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Under an oak, whose boughs were moss'd with ag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igh top bald with dry antiqu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wretched ragged man, o'ergrown with h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y sleeping on his back. About his ne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green and gilded snake had wreath'd it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with her head nimble in threats approach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pening of his mouth; but sudden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ing Orlando, it unlink'd it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th indented glides did slip a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o a bush; under which bush's sh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ioness, with udders all drawn d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y couching, head on ground, with catlike wa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that the sleeping man should stir; for 't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oyal disposition of that be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rey on nothing that doth seem as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seen, Orlando did approach the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ound it was his brother, his elder br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O, I have heard him speak of that same bro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 did render him the most unnatur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iv'd amongst 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LIVER. And well he might so do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ell I know he was unnatur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But, to Orlando: did he leave him t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od to the suck'd and hungry lione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IVER. Twice did he turn his back, and purpos'd s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kindness, nobler ever than reven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ature, stronger than his just occas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e him give battle to the lio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quickly fell before him; in which hurtl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miserable slumber I awak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Are you his bro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as't you he rescu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Was't you that did so oft contrive to kill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IVER. 'Twas I; but 'tis not I. I do not sh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ell you what I was, since my conver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sweetly tastes, being the thing I 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But for the bloody napk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IVER. By and b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from the first to last, betwixt us tw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ars our recountments had most kindly bath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s how I came into that desert place-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brief, he led me to the gentle Du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gave me fresh array and entertain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mitting me unto my brother's l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led me instantly unto his c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stripp'd himself, and here upon his a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ioness had torn some flesh aw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all this while had bled; and now he faint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ried, in fainting, upon Rosal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ief, I recover'd him, bound up his w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after some small space, being strong at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sent me hither, stranger as I 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ell this story, that you might exc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broken promise, and to give this napk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y'd in his blood, unto the shepherd you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e in sport doth call his Rosal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</w:t>
      </w:r>
      <w:r>
        <w:rPr>
          <w:rFonts w:cs="Verdana" w:ascii="Verdana" w:hAnsi="Verdana"/>
          <w:sz w:val="20"/>
          <w:szCs w:val="20"/>
        </w:rPr>
        <w:t>[ROSALIND swoon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Why, how now, Ganymede! sweet Ganymed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IVER. Many will swoon when they do look on bl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There is more in it. Cousin Ganymed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LIVER. Look, he recover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would I were at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ELIA. We'll lead you t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ay you, will you take him by the ar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IVER. Be of good cheer, youth. You a 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lack a man's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do so, I confess it. Ah, sirrah, a body would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was well counterfeited. I pray you tell your brother h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ll I counterfeited. Heigh-h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This was not counterfeit; there is too great testimon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complexion that it was a passion of earne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Counterfeit, I assure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Well then, take a good heart and counterfeit to be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So I do; but, i' faith, I should have been a woman b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ELIA. Come, you look paler and paler; pray you draw homewar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od sir, go with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That will I, for I must bear answer ba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w you excuse my brother, Rosali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I shall devise something; but, I pray you, commend my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counterfeiting to him. Will you go?                   </w:t>
      </w:r>
      <w:r>
        <w:rPr>
          <w:rFonts w:cs="Verdana" w:ascii="Verdana" w:hAnsi="Verdana"/>
          <w:sz w:val="20"/>
          <w:szCs w:val="20"/>
        </w:rPr>
        <w:t>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V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for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TOUCHSTONE and AUDRE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We shall find a time, Audrey; patience, gent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udre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UDREY. Faith, the priest was good enough, for all the o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entleman's say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A most wicked Sir Oliver, Audrey, a most vi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tex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, Audrey, there is a youth here in the forest lays cla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UDREY. Ay, I know who 'tis; he hath no interest in me in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rld; here comes the man you mea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</w:t>
      </w:r>
      <w:r>
        <w:rPr>
          <w:rFonts w:cs="Verdana" w:ascii="Verdana" w:hAnsi="Verdana"/>
          <w:sz w:val="20"/>
          <w:szCs w:val="20"/>
          <w:lang w:val="en-US"/>
        </w:rPr>
        <w:t>Enter WILLIA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It is meat and drink to me to see a clown. By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ro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 that have good wits have much to answer for: we shall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louting; we cannot ho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LLIAM. Good ev'n, Audre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UDREY. God ye good ev'n, Willi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WILLIAM. And good ev'n to you, sir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Good ev'n, gentle friend. Cover thy head, cover th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ad; nay, prithee be cover'd. How old are you, frien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LLIAM. Five and twenty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A ripe age. Is thy name Willia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LLIAM. William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A fair name. Wast born i' th' forest her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LLIAM. Ay, sir, I thank Go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'Thank God.' A good answ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t rich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LLIAM. Faith, sir, so s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'So so' is good, very good, very excellent goo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it is not; it is but so so. Art thou wis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LLIAM. Ay, sir, I have a pretty w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Why, thou say'st well. I do now remember a saying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'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ol doth think he is wise, but the wise man knows himself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fool.' The heathen philosopher, when he had a desire to e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rape, would open his lips when he put it into his mout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an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by that grapes were made to eat and lips to open. You d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ove this mai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WILLIAM. I do, sir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Give me your hand. Art thou learne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LLIAM. No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Then learn this of me: to have is to have; for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igure in rhetoric that drink, being pour'd out of cup into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lass, by filling the one doth empty the other; for all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riters do consent that ipse is he; now, you are not ip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m h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WILLIAM. Which he, s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He, sir, that must marry this woman. Therefore,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lown, abandon- which is in the vulgar leave- the society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i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the boorish is company- of this female- which in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mon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oman- which together is: abandon the society of this femal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lown, thou perishest; or, to thy better understand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ies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, to wit, I kill thee, make thee away, translate thy l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eath, thy liberty into bondage. I will deal in poison 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in bastinado, or in steel; I will bandy with thee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ctio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ll o'er-run thee with policy; I will kill thee a hundr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ifty ways; therefore tremble and dep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UDREY. Do, good Willi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WILLIAM. God rest you merry, sir.                         Exit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</w:t>
      </w:r>
      <w:r>
        <w:rPr>
          <w:rFonts w:cs="Verdana" w:ascii="Verdana" w:hAnsi="Verdana"/>
          <w:sz w:val="20"/>
          <w:szCs w:val="20"/>
          <w:lang w:val="en-US"/>
        </w:rPr>
        <w:t>Enter COR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IN. Our master and mistress seeks you; come away, a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OUCHSTONE. Trip, Audrey, trip, Audrey. I attend, I atte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for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ORLANDO and OLI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Is't possible that on so little acquaintance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ke her? that but seeing you should love her? and lov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, wooing, she should grant? and will you persever to enjo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Neither call the giddiness of it in question,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over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her, the small acquaintance, my sudden wooing, nor 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udd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nsenting; but say with me, I love Aliena; say with her t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oves me; consent with both that we may enjoy each other.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ll be to your good; for my father's house and all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even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was old Sir Rowland's will I estate upon you, and h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i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die a shephe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You have my consent. Let your wedding be to-morr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ther will I invite the Duke and all's contented follow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and prepare Aliena; for, look you, here comes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osali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</w:t>
      </w:r>
      <w:r>
        <w:rPr>
          <w:rFonts w:cs="Verdana" w:ascii="Verdana" w:hAnsi="Verdana"/>
          <w:sz w:val="20"/>
          <w:szCs w:val="20"/>
          <w:lang w:val="en-US"/>
        </w:rPr>
        <w:t>Enter ROSALIND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God save you, bro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LIVER. And you, fair sister.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O, my dear Orlando, how it grieves me to see the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y heart in a scarf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It is my ar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I thought thy heart had been wounded with the claw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Wounded it is, but with the eyes of a lad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Did your brother tell you how I counterfeited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wo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he show'd me your handkerch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RLANDO. Ay, and greater wonders than tha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O, I know where you are. Nay, 'tis true. There w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y thing so sudden but the fight of two rams and Caesar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rasonical brag of 'I came, saw, and overcame.' For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o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my sister no sooner met but they look'd; no sooner look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lov'd; no sooner lov'd but they sigh'd; no sooner sigh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ask'd one another the reason; no sooner knew the rea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sought the remedy- and in these degrees have they 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stairs to marriage, which they will climb incontinent, 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incontinent before marriage. They are in the very wrath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, and they will together. Clubs cannot part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They shall be married to-morrow; and I will bi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nuptial. But, O, how bitter a thing it is to look in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ppiness through another man's eyes! By so much the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ll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-morrow be at the height of heart-heaviness, by how much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think my brother happy in having what he wishes f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hy, then, to-morrow I cannot serve your turn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sali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can live no longer by thin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will weary you, then, no longer with idle tal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e then- for now I speak to some purpose- that I know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gentleman of good conceit. I speak not this that you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r a good opinion of my knowledge, insomuch I say I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; neither do I labour for a greater esteem than may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ttle measure draw a belief from you, to do yourself g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to grace me. Believe then, if you please, that I can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ange things. I have, since I was three year old, conver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a magician, most profound in his art and ye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mn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 do love Rosalind so near the heart as your ges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out, when your brother marries Aliena shall you marry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 into what straits of fortune she is driven; and i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mpossible to me, if it appear not inconvenient to you,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before your eyes to-morrow, human as she is, and with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a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Speak'st thou in sober meaning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By my life, I do; which I tender dearly, though I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 a magician. Therefore put you in your best array, bid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iends; for if you will be married to-morrow, you shall;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salind, if you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SILVIUS and PHE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, here comes a lover of mine, and a lover of h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Youth, you have done me much ungentle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how the letter that I writ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care not if I have. It is my stu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m despiteful and ungentle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are there follow'd by a faithful shephe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 upon him, love him; he worships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HEBE. Good shepherd, tell this youth what 'tis to lov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It is to be all made of sighs and tea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 am I for Phe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And I for Ganyme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And I for Rosal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nd I for no w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It is to be all made of faith and servi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 am I for Phe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And I for Ganyme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And I for Rosal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nd I for no w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It is to be all made of fantas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made of passion, and all made of wish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adoration, duty, and observa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humbleness, all patience, and impati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purity, all trial, all obedie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 am I for Phe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And so am I for Ganyme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And so am I for Rosal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nd so am I for no w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HEBE. If this be so, why blame you me to love you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If this be so, why blame you me to love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f this be so, why blame you me to love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Why do you speak too, 'Why blame you me to love you?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To her that is not here, nor doth not h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Pray you, no more of this; 'tis like the howling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r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lves against the moon. [To SILVIUS] I will help you if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To PHEBE] I would love you if I could.- To-morrow mee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gether. [ To PHEBE ] I will marry you if ever I mar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'll be married to-morrow. [To ORLANDO] I will satisf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r I satisfied man, and you shall be married to-morrow. [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lvius] I will content you if what pleases you contents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shall be married to-morrow. [To ORLANDO] As you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salind, meet. [To SILVIUS] As you love Phebe, meet;- and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 no woman, I'll meet. So, fare you well; I have left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ma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I'll not fail, if I 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Nor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Nor I.         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TOUCHSTONE and AUDR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To-morrow is the joyful day, Audre'y; to-mor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marr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UDREY. I do desire it with all my heart; and I hope it is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honest desire to desire to be a woman of the world.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wo of the banish'd Duke's pag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two PAG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PAGE. Well met, honest gentle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By my troth, well met. Come sit, sit, and a s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PAGE. We are for you; sit i' th' midd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PAGE. Shall we clap into't roundly, without hawking, 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itting, or saying we are hoarse, which are the on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log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 bad voi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PAGE. I'faith, i'faith; and both in a tune, like 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ps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a horse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S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It was a lover and his la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With a hey, and a ho, and a hey nonin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That o'er the green corn-field did p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In the spring time, the only pretty ring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When birds do sing, hey ding a ding, 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Sweet lovers love the sp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Between the acres of the ry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With a hey, and a ho, and a hey nonin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These pretty country folks would l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In the spring time, &amp;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This carol they began that h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With a hey, and a ho, and a hey nonin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How that a life was but a flow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In the spring time, &amp;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And therefore take the present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With a hey, and a ho, and a hey nonino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For love is crowned with the pr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In the spring time, &amp;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Truly, young gentlemen, though there was no gr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tter in the ditty, yet the note was very untune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PAGE. YOU are deceiv'd, sir; we kept time, we los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By my troth, yes; I count it but time lost to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foolish song. God buy you; and God mend your voices. C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udrey.               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DUKE SENIOR, AMIENS, JAQUES, ORLANDO, OLIVER, and CEL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Dost thou believe, Orlando, that the b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do all this that he hath promis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 sometimes do believe and sometimes do no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ose that fear they hope, and know they f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Enter ROSALIND, SILVIUS, and PHE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Patience once more, whiles our compact is urg'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say, if I bring in your Rosal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will bestow her on Orlando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That would I, had I kingdoms to give with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And you say you will have her when I bring 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That would I, were I of all kingdoms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You say you'll marry me, if I be will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That will I, should I die the hour af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OSALIND. But if you do refuse to marry m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'll give yourself to this most faithful shephe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So is the bar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You say that you'll have Phebe, if she wi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LVIUS. Though to have her and death were both one 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 have promis'd to make all this matter 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eep you your word, O Duke, to give your daugh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yours, Orlando, to receive his daugh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eep your word, Phebe, that you'll marry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else, refusing me, to wed this shephe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eep your word, Silvius, that you'll marry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she refuse me; and from hence I 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these doubts all 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</w:rPr>
        <w:t>Exeunt ROSALIND and CEL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I do remember in this shepherd b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lively touches of my daughter's fav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My lord, the first time that I ever saw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thought he was a brother to your daugh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my good lord, this boy is forest-b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ath been tutor'd in the rudi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f many desperate studies by his uncl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he reports to be a great magici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bscured in the circle of this for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TOUCHSTONE and AUDR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There is, sure, another flood toward, and these coup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ing to the ark. Here comes a pair of very strange beas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ll tongues are call'd foo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Salutation and greeting to you a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Good my lord, bid him welcome. This is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tley-min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entleman that I have so often met in the forest. He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en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urtier, he swe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If any man doubt that, let him put me to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g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trod a measure; I have flatt'red a lady; I have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litic with my friend, smooth with mine enemy; I have und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ee tailors; I have had four quarrels, and like to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And how was that ta'en u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Faith, we met, and found the quarrel was upo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eventh caus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How seventh cause? Good my lord, like this fe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I like him very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God 'ild you, sir; I desire you of the like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s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, sir, amongst the rest of the country copulatives,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o forswear, according as marriage binds and bl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eaks.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or virgin, sir, an ill-favour'd thing, sir, but mine own;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or humour of mine, sir, to take that that man else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nesty dwells like a miser, sir, in a poor house; as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ar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your foul oy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By my faith, he is very swift and sententio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According to the fool's bolt, sir, and such dulc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ea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But, for the seventh cause: how did you fin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rrel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eventh cau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Upon a lie seven times removed- bear your body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ming, Audrey- as thus, sir. I did dislike the cut of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rt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rtier's beard; he sent me word, if I said his beard 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ut well, he was in the mind it was. This is call'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rteous. If I sent him word again it was not well cut,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nd me word he cut it to please himself. This is call'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ip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dest. If again it was not well cut, he disabled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udg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call'd the Reply Churlish. If again it was not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ould answer I spake not true. This is call'd the Repro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aliant. If again it was not well cut, he would say I l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call'd the Countercheck Quarrelsome. And so to the L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ircumstantial and the Lie Dir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And how oft did you say his beard was not well cu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I durst go no further than the Lie Circumstanti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durst not give me the Lie Direct; and so we measu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ar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Can you nominate in order now the degrees of the li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OUCHSTONE. O, sir, we quarrel in print by the book, as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oks for good manners. I will name you the degrees.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etort Courteous; the second, the Quip Modest; the thi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ply Churlish; the fourth, the Reproof Valiant; the fif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ntercheck Quarrelsome; the sixth, the Lie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rcumsta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eventh, the Lie Direct. All these you may avoid bu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rect; and you may avoid that too with an If. I knew 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ustices could not take up a quarrel; but when the part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t themselves, one of them thought but of an If, as: 'If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id so, then I said so.' And they shook hands, and sw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others. Your If is the only peace-maker; much virtue in I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. Is not this a rare fellow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's as good at any thing, and yet a 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He uses his folly like a stalking-horse, and u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esentation of that he shoots his wi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Enter HYMEN, ROSALIND, and CELIA. Still MUSI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YMEN.    Then is there mirth in heav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When earthly things made e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Atone toge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Good Duke, receive thy daugh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Hymen from heaven brought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Yea, brought her hi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That thou mightst join her hand with h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Whose heart within his bosom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[To DUKE] To you I give myself, for I am y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To ORLANDO] To you I give myself, for I am y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UKE SENIOR. If there be truth in sight, you are my daughter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RLANDO. If there be truth in sight, you are my Rosal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If sight and shape be tr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then, my love adie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SALIND. I'll have no father, if you be not h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have no husband, if you be not h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ne'er wed woman, if you be not s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YMEN.    Peace, ho! I bar confusi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'Tis I must make conclu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Of these most strange ev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Here's eight that must take h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o join in Hymen's ba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If truth holds true cont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You and you no cross shall p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You and you are heart in he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You to his love must acc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Or have a woman to your l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You and you are sure toge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As the winter to foul we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hiles a wedlock-hymn we s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Feed yourselves with questioning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at reason wonder may diminis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How thus we met, and these things fin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S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edding is great Juno's crow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O blessed bond of board and b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'Tis Hymen peoples every tow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High wedlock then be honou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Honour, high honour, and ren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o Hymen, god of every tow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O my dear niece, welcome thou art to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daughter, welcome in no less degr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EBE. I will not eat my word, now thou art mi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faith my fancy to thee doth comb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Enter JAQUES de BOY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AQUES de BOYS. Let me have audience for a word or tw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am the second son of old Sir Rowland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bring these tidings to this fair assemb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uke Frederick, hearing how that every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n of great worth resorted to this for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ddress'd a mighty power; which were on fo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his own conduct, purposely to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brother here, and put him to the sw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o the skirts of this wild wood he c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, meeting with an old religious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ter some question with him, was conver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th from his enterprise and from the wor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crown bequeathing to his banish'd br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heir lands restor'd to them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re with him exil'd. This to be tr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 engage my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UKE SENIOR. Welcome, young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offer'st fairly to thy brothers' wedding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one, his lands withheld; and to the o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land itself at large, a potent dukedo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irst, in this forest let us do those e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at here were well begun and well begot;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after, every of this happy numb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have endur'd shrewd days and nights with 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ll share the good of our returned fortu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ccording to the measure of their stat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eantime, forget this new-fall'n dign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fall into our rustic revel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lay, music; and you brides and bridegrooms a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measure heap'd in joy, to th' measures f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AQUES. Sir, by your patience. If I heard you rightl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Duke hath put on a religious lif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rown into neglect the pompous cou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AQUES DE BOYS. He ha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AQUES. To him will I. Out of these convertit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re is much matter to be heard and learn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[To DUKE] You to your former honour I bequeat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patience and your virtue well deserves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[To ORLANDO] You to a love that your true faith doth meri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[To OLIVER] You to your land, and love, and great alli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[To SILVIUS] You to a long and well-deserved be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[To TOUCHSTONE] And you to wrangling; for thy loving voyage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but for two months victuall'd.- So to your pleasur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am for other than for dancing measur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 SENIOR. Stay, Jaques, st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JAQUES. To see no pastime I. What you would 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ll stay to know at your abandon'd cave.               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DUKE SENIOR. Proceed, proceed. We will begin these rit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we do trust they'll end, in true delights.    [A dance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PILOG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en-US"/>
        </w:rPr>
        <w:t>EPILOGU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OSALIND. It is not the fashion to see the lady the epilogu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is no more unhandsome than to see the lord the prologu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 true that good wine needs no bush, 'tis true that a goo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l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eeds no epilogue. Yet to good wine they do use good bush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od plays prove the better by the help of good epilogu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hat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se am I in then, that am neither a good epilogue, n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an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sinuate with you in the behalf of a good play! I am 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urnish'd like a beggar; therefore to beg will not become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ay is to conjure you; and I'll begin with the women.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harg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, O women, for the love you bear to men, to like as mu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play as please you; and I charge you, O men, for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bear to women- as I perceive by your simp'ring none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tes them- that between you and the women the play m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lea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I were a woman, I would kiss as many of you as had bear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leas'd me, complexions that lik'd me, and breaths that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fi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t; and, I am sure, as many as have good beards, or goo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c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sweet breaths, will, for my kind offer, when I ma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urts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id me fare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E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41:00Z</dcterms:created>
  <dc:creator>Paul</dc:creator>
  <dc:description/>
  <dc:language>en-US</dc:language>
  <cp:lastModifiedBy>User</cp:lastModifiedBy>
  <dcterms:modified xsi:type="dcterms:W3CDTF">2015-01-01T10:51:00Z</dcterms:modified>
  <cp:revision>3</cp:revision>
  <dc:subject/>
  <dc:title>1601</dc:title>
</cp:coreProperties>
</file>