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9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CYMBEL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, King of Brit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, son to the Queen by a former husb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 LEONATUS, a gentleman, husband to Imog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LARIUS, a banished lord, disguised under the name of Morg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UIDERIUS and ARVIRAGUS, sons to Cymbeline, disguised unde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>names of POLYDORE and CADWAL, supposed sons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lari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ARIO, Italian, friend to Posthum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,  Italian, friend to Philar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FRENCH GENTLEMAN, friend to Philar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AIUS LUCIUS, General of the Roman Forc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 ROMAN CAPT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BRITISH CAPTAI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, servant to Posthum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NELIUS, a physici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LORDS of Cymbeline's cou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GENTLEMEN of the s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TWO GAOL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QUEEN, wife to Cymbelin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, daughter to Cymbeline by a former qu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HELEN, a lady attending on Imog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PPARITIO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s, Ladies, Roman Senators, Tribunes, a Soothsayer,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utch Gentleman, a Spanish Gentleman, Musicians, Offic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ptains, Soldiers, Messengers,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; Ita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The garden of CYMBELIN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You do not meet a man but frowns; our bloo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more obey the heavens than our courti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ll seem as does the King'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But what's the ma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His daughter, and the heir of's kingdom, wh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purpos'd to his wife's sole son- a wid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late he married- hath referr'd her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nto a poor but worthy gentleman. She's wedde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husband banish'd; she imprison'd.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outward sorrow, though I think the K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touch'd at very hea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None but the 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He that hath lost her too. So is the Qu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most desir'd the match. But not a courti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though they wear their faces to the b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 King's looks, hath a heart that is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lad at the thing they scowl 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And why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FIRST GENTLEMAN. He that hath miss'd the Princess is a thing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o bad for bad report; and he that hath he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mean that married her, alack, good ma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erefore banish'd- is a creature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, to seek through the regions of the ea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one his like, there would be something fail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him that should compare. I do not thin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fair an outward and such stuff with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dows a man but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You speak him f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I do extend him, sir, within him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rush him together rather than unf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measure du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What's his name and birth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I cannot delve him to the root; his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as call'd Sicilius, who did join his hon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Romans with Cassibel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ad his titles by Tenantius, wh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serv'd with glory and admir'd succ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gain'd the sur-addition Leonatu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had, besides this gentleman in question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wo other sons, who, in the wars o' th' ti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ed with their swords in hand; for which their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n old and fond of issue, took such sorr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quit being; and his gentle la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ig of this gentleman, our theme, decea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e was born. The King he takes the ba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is protection, calls him Posthumus Leonat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reeds him and makes him of his bed-chamb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ts to him all the learnings that his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ld make him the receiver of; which he too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e do air, fast as 'twas minist'r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's spring became a harvest, liv'd in cour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rare it is to do- most prais'd, most lov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sample to the youngest; to th' more m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glass that feated them; and to the gra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child that guided dotards. To his mistr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whom he now is banish'd- her own pr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oclaims how she esteem'd him and his virt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her election may be truly re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hat kind of man he is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I honour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n out of your report. But pray you tell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she sole child to th' K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His only chi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had two sons- if this be worth your hear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rk it- the eldest of them at three years o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 th' swathing clothes the other, from their nurs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stol'n; and to this hour no guess in knowled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way they w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How long is this ag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Some twenty y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That a king's children should be so convey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slackly guarded, and the search so sl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could not trace them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Howsoe'er 'tis stran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that the negligence may well be laugh'd 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t is it true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GENTLEMAN. I do well believ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GENTLEMAN. We must forbear; here comes the gentle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Queen, and Princess.                              Exeunt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  <w:r>
        <w:rPr>
          <w:rFonts w:cs="Verdana" w:ascii="Verdana" w:hAnsi="Verdana"/>
          <w:sz w:val="20"/>
          <w:szCs w:val="20"/>
          <w:lang w:val="en-US"/>
        </w:rPr>
        <w:t>Enter the QUEEN, POSTHUMUS, and IMOG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No, be assur'd you shall not find me, daugh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fter the slander of most stepmoth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il-ey'd unto you. You're my prisoner,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gaoler shall deliver you the ke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lock up your restraint. For you, Posthum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soon as I can win th' offended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be known your advocate. Marry, y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ire of rage is in him, and 'twere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lean'd unto his sentence with what pati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wisdom may inform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Please your High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from hence to-d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You know the per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fetch a turn about the garden, pity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pangs of barr'd affections, though the K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th charg'd you should not speak together.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MOGEN. O dissembling courtesy! How fine this tyrant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n tickle where she wounds! My dearest husb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omething fear my father's wrath, but nothing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ways reserv'd my holy duty- w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rage can do on me. You must be gon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shall here abide the hourly sh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ngry eyes, not comforted to l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there is this jewel in the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 may see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My queen! my mistres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 lady, weep no more, lest I give ca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e suspected of more tender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doth become a man. I will rem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oyal'st husband that did e'er plight trot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residence in Rome at one Philario'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 to my father was a friend, to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Known but by letter; thither write, my qu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with mine eyes I'll drink the words you s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ink be made of g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 xml:space="preserve">Re-enter QUEEN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Be brief, I pray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e King come, I shall incur I know 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much of his displeasure. [Aside] Yet I'll move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walk this way. I never do him wr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he does buy my injuries, to be frien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ys dear for my offences.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Should we be taking le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long a term as yet we have to li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oathness to depart would grow. Adieu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Nay, stay a lit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you but riding forth to air yoursel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parting were too petty. Look here, lov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diamond was my mother's; take it, hear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keep it till you woo another w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Imogen is dea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How, how? Ano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gentle gods, give me but this I h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sear up my embracements from a nex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With bonds of death! Remain, remain thou her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Puts on the ring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le sense can keep it on. And, sweetest, fair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 my poor self did exchange for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your so infinite loss, so in our trifl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still win of you. For my sake wear th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a manacle of love; I'll place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is fairest prisoner.     [Puts a bracelet on her arm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O the go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hall we see aga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</w:t>
      </w:r>
      <w:r>
        <w:rPr>
          <w:rFonts w:cs="Verdana" w:ascii="Verdana" w:hAnsi="Verdana"/>
          <w:sz w:val="20"/>
          <w:szCs w:val="20"/>
          <w:lang w:val="en-US"/>
        </w:rPr>
        <w:t>Enter CYMBELINE and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Alack, the Kin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Thou basest thing, avoid; hence from my s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after this command thou fraught the cou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y unworthiness, thou diest. Aw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'rt poison to my bloo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The gods protect you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less the good remainders of the cour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I am gone.                                              Exit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There cannot be a pinch in de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sharp than this 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O disloyal th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shouldst repair my youth, thou heap'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year's age on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I beseech you, si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rm not yourself with your vexa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senseless of your wrath; a touch more r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bdues all pangs, all f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Past grace? obedie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Past hope, and in despair; that way past gr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That mightst have had the sole son of my que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O blessed that I might not! I chose an eag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did avoid a putto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Thou took'st a beggar, wouldst have made my thr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seat for base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No; I rather add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lustre to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O thou vile on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MOGEN. Sir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your fault that I have lov'd Posthum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bred him as my playfellow, and h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man worth any woman; overbuys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most the sum he pa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What, art thou ma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Almost, sir. Heaven restore me! Would I w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neat-herd's daughter, and my Leonat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neighbour shepherd's so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Re-enter QU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Thou foolish thin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[To the QUEEN] They were again together. You have d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after our command. Away with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pen her u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Beseech your patience.- Pe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ar lady daughter, peace!- Sweet sovereig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ve us to ourselves, and make yourself some comfo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t of your best adv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YMBELINE. Nay, let her languish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drop of blood a day and, being ag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e of this folly.                          Exit, with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PISAN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Fie! you must give 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is your servant. How now, sir! What new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My lord your son drew on my ma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Ha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harm, I trust, is do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There might have be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my master rather play'd than fough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ad no help of anger; they were par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gentlemen at h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I am very glad on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Your son's my father's friend; he takes his p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raw upon an exile! O brave si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ould they were in Afric both togeth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self by with a needle, that I might pri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 goer-back. Why came you from your master?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On his command. He would not suffer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bring him to the haven; left these not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what commands I should be subject t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't pleas'd you to employ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This hath be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faithful servant. I dare lay mine hon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will remain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I humbly thank your High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Pray walk awhi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About some half-hour he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ay you speak with me. You shall at le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 see my lord aboard. For this time leave me.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A public p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CLOTEN and two LOR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Sir, I would advise you to shift a shirt;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ol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ction hath made you reek as a sacrifice. Where air co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ir comes in; there's none abroad so wholesome as that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If my shirt were bloody, then to shift it. Have I hu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No, faith; not so much as his pati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Hurt him! His body's a passable carcass if he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urt. It is a throughfare for steel if it be not hu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His steel was in debt; it went o' th' b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ide the t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The villain would not stand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No; but he fled forward still, toward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Stand you? You have land enough of your own; but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dded to your having, gave you some gr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As many inches as you have oce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uppie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CLOTEN. I would they had not come between us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So would I, till you had measur'd how l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ol you were upon the grou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And that she should love this fellow, and refuse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If it be a sin to make a true elect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mn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Sir, as I told you always, her beauty and her br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together; she's a good sign, but I have seen sm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fle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er w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She shines not upon fools, lest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fle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hurt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Come, I'll to my chamber. Would there had been so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u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n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[Aside] I wish not so; unless it had been the f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ass, which is no great hur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You'll go with 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IRST LORD. I'll attend your lords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Nay, come, let's go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SECOND LORD. Well, my lord.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CYMBELIN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IMOGEN and PISANI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I would thou grew'st unto the shores o' th' hav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questioned'st every sail; if he should wri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 not have it, 'twere a paper lo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offer'd mercy is. What was the l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he spake to the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It was: his queen, his queen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Then wav'd his handkerchief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And kiss'd it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Senseless linen, happier therein than I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that was al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No, madam; for so lo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he could make me with his eye, or c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stinguish him from others, he did kee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deck, with glove, or hat, or handkerchief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ill waving, as the fits and stirs of's m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ould best express how slow his soul sail'd 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How swift his ship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Thou shouldst have made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little as a crow, or less, ere lef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after-eye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Madam, so I d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I would have broke mine eyestrings, crack'd them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look upon him, till the diminu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space had pointed him sharp as my needl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ay, followed him till he had melted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mallness of a gnat to air, and 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ve turn'd mine eye and wept. But, good Pisani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en shall we hear from hi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Be assur'd, mad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his next vanta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I did not take my leave of him, but ha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st pretty things to say. Ere I could tell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ow I would think on him at certain hou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ch thoughts and such; or I could make him sw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hes of Italy should not betr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ine interest and his honour; or have charg'd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t the sixth hour of morn, at noon, at midnight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' encounter me with orisons, for 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am in heaven for him; or ere I c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ive him that parting kiss which I had s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twixt two charming words, comes in my fa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ike the tyrannous breathing of the nor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kes all our buds from grow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  <w:szCs w:val="20"/>
          <w:lang w:val="en-US"/>
        </w:rPr>
        <w:t>Enter a LA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ADY. The Queen, mada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sires your Highness' compa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MOGEN. Those things I bid you do, get them dispatch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attend the Que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ISANIO. Madam, I shall. 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ome. PHILARIO'S hou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PHILARIO, IACHIMO, a FRENCHMAN, a DUTCHMAN, and a SPANI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Believe it, sir, I have seen him in Britain. He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a crescent note, expected to prove so worthy as since 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en allowed the name of. But I could then have look'd o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out the help of admiration, though the catalogue of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ndowments had been tabled by his side, and I to peruse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em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ARIO. You speak of him when he was less furnish'd than 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with that which makes him both without and with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I have seen him in France; we had very many t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hold the sun with as firm eyes as h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This matter of marrying his king's daughter, where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be weighed rather by her value than his own, words hi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oubt not, a great deal from the ma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And then his banishm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Ay, and the approbation of those that weep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ment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ivorce under her colours are wonderfully to extend him,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o fortify her judgment, which else an easy battery m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lay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lat, for taking a beggar, without less quality. But h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es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 is to sojourn with you? How creeps acquainta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HILARIO. His father and I were soldiers together, to whom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en often bound for no less than my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sz w:val="20"/>
          <w:szCs w:val="20"/>
          <w:lang w:val="en-US"/>
        </w:rPr>
        <w:t>Enter POSTHUM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e comes the Briton. Let him be so entertained amongst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uits with gentlemen of your knowing to a stranger of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quality. I beseech you all be better known to this gentle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om I commend to you as a noble friend of mine. How worth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 will leave to appear hereafter, rather than story him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wn hear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Sir, we have known together in Orlea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Since when I have been debtor to you for courtesi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 will be ever to pay and yet pay sti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Sir, you o'errate my poor kindness. I was glad I di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one my countryman and you; it had been pity you should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en put together with so mortal a purpose as then each b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upon importance of so slight and trivial a nature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By your pardon, sir. I was then a young travell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ather shunn'd to go even with what I heard than in my e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ction to be guided by others' experiences; but upon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nd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judgment- if I offend not to say it is mended- my quarrel w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together sl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Faith, yes, to be put to the arbitrement of swor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such two that would by all likelihood have confounded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ther or have fall'n 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Can we, with manners, ask what was the differenc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ENCHMAN. Safely, I think. 'Twas a contention in public, wh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y, without contradiction, suffer the report. It was m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argument that fell out last night, where each of us fe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aise of our country mistresses; this gentleman at that ti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vouching- and upon warrant of bloody affirmation- his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ir, virtuous, wise, chaste, constant, qualified, and l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ttemptable, than any the rarest of our ladies in Fr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That lady is not now living, or this gentleman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inio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y this, worn ou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She holds her virtue still, and I my m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IACHIMO. You must not so far prefer her fore ours of Italy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Being so far provok'd as I was in France, I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r nothing, though I profess myself her adorer, not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ri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As fair and as good- a kind of hand-in-h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mparison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d been something too fair and too good for any lady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she went before others I have seen as that diamond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tlustres many I have beheld, I could not but believe s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xcelled many; but I have not seen the most precious diamo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, nor you the la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I prais'd her as I rated her. So do I my ston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What do you esteem it 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More than the world enjo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Either your unparagon'd mistress is dead, or she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tpriz'd by a trif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You are mistaken: the one may be sold or given,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re wealth enough for the purchase or merit for the gif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ther is not a thing for sale, and only the gift of the go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Which the gods have given y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Which by their graces I will k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You may wear her in title yours; but you know strang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w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ght upon neighbouring ponds. Your ring may be stol'n to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r brace of unprizable estimations, the one is but fr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ther casual; a cunning thief, or a that-way-accomplis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ier, would hazard the winning both of first and l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Your Italy contains none so accomplish'd a court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vince the honour of my mistress, if in the holding or l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term her frail. I do nothing doubt you have stor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eves; notwithstanding, I fear not my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Let us leave here, gentle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ir, with all my heart. This worthy signior, I th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, makes no stranger of me; we are familiar at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ith five times so much conversation I should g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r fair mistress; make her go back even to the yiel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dmittance and opportunity to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 dare thereupon pawn the moiety of my estate t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ng, which, in my opinion, o'ervalues it something. Bu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wager rather against your confidence than her reputat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ar your offence herein too, I durst attempt it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dy in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You are a great deal abus'd in too bold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suasio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doubt not you sustain what y'are worthy of by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mp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hat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 repulse; though your attempt, as you call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r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- a punishmen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Gentlemen, enough of this. It came in too sudden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die as it was born, and I pray you be better acquain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ould I had put my estate and my neighbour's on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robation of what I have spok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What lady would you choose to assa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ours, whom in constancy you think stands so safe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y you ten thousand ducats to your ring that, commend m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rt where your lady is, with no more advantage tha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pportunity of a second conference, and I will bring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onour of hers which you imagine so reser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 will wage against your gold, gold to it. My ring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 dear as my finger; 'tis part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ou are a friend, and therein the wiser. If you bu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dies' flesh at a million a dram, you cannot preserve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inting. But I see you have some religion in you, th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is is but a custom in your tongue; you bea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v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rpose, I h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 am the master of my speeches, and would under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oken, I sw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Will you? I Shall but lend my diamond till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there be covenants drawn between's. My mistress exce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ness the hugeness of your unworthy thinking. I dar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match: here's my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I will have it no l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By the gods, it is one. If I bring you no suffici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stimony that I have enjoy'd the dearest bodily part of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stress, my ten thousand ducats are yours; so is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m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. If I come off, and leave her in such honour as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ust in, she your jewel, this your jewel, and my gold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ided I have your commendation for my more f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tai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 embrace these conditions; let us have artic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wi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s. Only, thus far you shall answer: if you make your voy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, and give me directly to understand you have prevail'd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urther your enemy- she is not worth our debate; if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seduc'd, you not making it appear otherwise, for your 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pinion and th' assault you have made to her chastity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a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wer me with your s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our hand- a covenant! We will have these things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awful counsel, and straight away for Britain, les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rgain should catch cold and starve. I will fetch my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our two wagers recor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greed.                Exeunt POSTHUMUS and IACHI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RENCHMAN. Will this hold, think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Signior Iachimo will not from it. Pray let us fo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CYMBELIN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QUEEN, LADIES, and CORNEL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Whiles yet the dew's on ground, gather those flowe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haste; who has the note of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I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Dispatch.                                 Exeunt LA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, Master Doctor, have you brought those drug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Pleaseth your Highness, ay. Here they are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Presenting a box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beseech your Grace, without offen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onscience bids me ask- wherefore you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ed of me these most poisonous compou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are the movers of a languishing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though slow, dead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I wonder, Doc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sk'st me such a question. Have I not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pupil long? Hast thou not learn'd me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perfumes? distil? preserve? yea,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our great king himself doth woo me of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confections? Having thus far proceed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ou think'st me devilish- is't not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did amplify my judgmen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ther conclusions? I will try the for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se thy compounds on such creatures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count not worth the hanging- but none hum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y the vigour of them, and app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ayments to their act, and by them g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several virtues and eff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Your High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rom this practice but make hard your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ides, the seeing these effects wi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th noisome and infecti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O, conten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Aside] Here comes a flattering rascal; up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I first work. He's for his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 enemy to my son.- How now, Pisanio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ctor, your service for this time is end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your own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[Aside] I do suspect you, mada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ou shall do no h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[To PISANIO] Hark thee,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[Aside] I do not like her. She doth think she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nge ling'ring poisons. I do know her spi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not trust one of her malic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rug of such damn'd nature. Those she h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tupefy and dull the sense aw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first perchance she'll prove on cats and do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afterward up higher; but ther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danger in what show of death it ma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the locking up the spirits a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more fresh, reviving. She is foo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a most false effect; and I the tru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o be false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No further service, Doc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il I send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NELIUS. I humbly take my leave.                        Ex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Weeps she still, say'st thou? Dost thou think in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ill not quench, and let instructions en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folly now possesses? Do thou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thou shalt bring me word she loves my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ell thee on the instant thou art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great as is thy master; greater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ortunes all lie speechless, and his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at last gasp. Return he cannot,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inue where he is. To shift his b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o exchange one misery with an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very day that comes comes come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ay's work in him. What shalt thou exp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depender on a thing that le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nnot be new built, nor has no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uch as but to prop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[The QUEEN drops the box. PISANIO takes it up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ak'st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know'st not what; but take it for thy lab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thing I made, which hath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ive times redeem'd from death. I do not know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more cordial. Nay, I prithee tak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n earnest of a further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mean to thee. Tell thy mistress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ase stands with her; do't as from th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what a chance thou changest on; but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thy mistress still; to boot, my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shall take notice of thee. I'll move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ny shape of thy preferment,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ou'lt desire; and then myself, I chief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et thee on to this desert, am b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oad thy merit richly. Call my wo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on my words.                              Exit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ly and constant kn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to be shak'd; the agent for his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 remembrancer of her to 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and-fast to her lord. I have given him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if he take, shall quite unpeopl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leigers for her sweet; and which she af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ept she bend her humour, shall be ass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taste of too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e-enter PISANIO and LA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so. Well done, well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iolets, cowslips, and the primro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 to my closet. Fare thee well, Pisani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on my words.                   Exeunt QUEEN and LA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And shall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en to my good lord I prove untr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choke myself- there's all I'll do for you.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The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IMOGEN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 father cruel and a step-dame fal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oolish suitor to a wedded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th her husband banish'd. O, that husb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supreme crown of grief! and those repe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exations of it! Had I been thief-stol'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my two brothers, happy! but most mis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e desire that's glorious. Blessed be th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ean soe'er, that have their honest wi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easons comfort. Who may this be?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PISANIO and IACHI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Madam, a noble gentleman of R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s from my lord with let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Change you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thy Leonatus is in safe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greets your Highness dearly.         [Presents a letter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hanks, good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re kindly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[Aside] All of her that is out of door most ric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she be furnish'd with a mind so r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is alone th' Arabian bird,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ost the wager. Boldness be my fri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m me, audacity, from head to fo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like the Parthian, I shall flying f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ather, directly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Reads] 'He is one of the noblest note, to w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ndnesses I am most infinitely tied. Reflect upo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rdingly, as you value your trust.       LEONATU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r I read alou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even the very middle of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warm'd by th' rest and takes it thankfu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are as welcome, worthy sir,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words to bid you; and shall find i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ll that I can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CHIMO. Thanks, fairest lad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are men mad? Hath nature given them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this vaulted arch and the rich cr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ea and land, which can distinguish 'twi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ery orbs above and the twinn'd st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number'd beach, and can w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tition make with spectacles so pre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fair and fo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at makes your admira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t cannot be i' th' eye, for apes and monke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two such shes, would chatter this way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emn with mows the other; nor i' th' judg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diots in this case of favour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wisely definite; nor i' th' appeti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uttery, to such neat excellence oppo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make desire vomit empt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o allur'd to f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at is the matter, tr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 cloyed wil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atiate yet unsatisfied desire, that tu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oth fill'd and running- ravening first the lamb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ngs after for the garb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at, dear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raps you? Are you w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anks, madam; well.- Beseech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ire my man's abode where I did leav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s strange and peev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 was going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him welcome.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Continues well my lord? His health beseech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ell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s he dispos'd to mirth? I hope he 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Exceeding pleasant; none a stranger 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erry and so gamesome. He is ca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itain revel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en he was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did incline to sadness, and oft-t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knowing wh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 never saw him s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a Frenchman his companion,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 eminent monsieur that, it seems, much lov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allian girl at home. He furna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ick sighs from him; whiles the jolly Brit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rd, I mean- laughs from's free lungs, cries '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my sides hold, to think that man- who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istory, report, or his own proo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woman is, yea, what she cannot ch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ust be- will's free hours languish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ured bondage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ill my lord say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Ay, madam, with his eyes in flood with l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recreation to be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ar him mock the Frenchman. But heavens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men are much to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Not he, I h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Not he; but yet heaven's bounty towards him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us'd more thankfully. In himself, 'tis mu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, which I account his, beyond all tal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I am bound to wonder, I am b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ity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MOGEN. What do you pity, si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wo creatures hearti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m I one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look on me: what wreck discern you i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erves your p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Lamentable! W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de me from the radiant sun and so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dungeon by a snuf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pray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liver with more openness your answ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y demands. Why do you pity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at others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 about to say, enjoy your-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n office of the gods to venge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mine to speak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You do seem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 of me, or what concerns me; pray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doubting things go ill often hurt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o be sure they do; for certaint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ither are past remedies, or, timely know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remedy then born- discover to 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both you spur and sto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Had I this ch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athe my lips upon; this hand, whose t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every touch, would force the feeler's s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oath of loyalty; this object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s prisoner the wild motion of mine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xing it only here; should I, damn'd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laver with lips as common as the stai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ount the Capitol; join gripes with h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hard with hourly falsehood- falsehoo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labour; then by-peeping in an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ase and illustrious as the smoky 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fed with stinking tallow- it were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ll the plagues of hell should at on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counter such revo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My lord, I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 forgot Bri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And himself. No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clin'd to this intelligence pronou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beggary of his change; but 'tis your grac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rom my mutest conscience to my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rms this repor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Let me hear no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O dearest soul, your cause doth strike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pity that doth make me sick! A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ir, and fasten'd to an empe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make the great'st king double, to be partn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omboys hir'd with that self exhibi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r own coffers yield! with diseas'd vent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lay with all infirmities for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rottenness can lend nature! such boil'd st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ll might poison poison! Be reveng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he that bore you was no queen, an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oil from your great st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Reveng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should I be reveng'd? If this be tru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such a heart that both mine 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not in haste abuse- if it be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should I be reveng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CHIMO. Should he make 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ve like Diana's priest betwixt cold she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es he is vaulting variable ram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your despite, upon your purse? Reveng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edicate myself to your sweet pl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noble than that runagate to your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continue fast to your affec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ill close as 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at ho, Pisan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Let me my service tender on your li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way! I do condemn mine ears that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long attended thee. If thou wert honoura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ouldst have told this tale for virtue,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an end thou seek'st, as base as stra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rong'st a gentleman who is as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y report as thou from honour;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licits here a lady that disd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e and the devil alike.- What ho, Pisanio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 my father shall be made acquai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y assault. If he shall think it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saucy stranger in his court to mar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n a Romish stew, and to exp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eastly mind to us, he hath a co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ittle cares for, and a daughter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not respects at all.- What ho, Pisan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O happy Leonatus! I may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redit that thy lady hath of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erves thy trust, and thy most perfect goo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assur'd credit. Blessed live you l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ady to the worthiest sir that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ry call'd his! and you his mistress,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most worthiest fit! Give me your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spoke this to know if your affi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deeply rooted, and shall make your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he is new o'er; and he is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ruest manner'd, such a holy wi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 enchants societies into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lf all men's hearts are 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You make am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He sits 'mongst men like a descended go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 hath a kind of honour sets him of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a mortal seeming. Be not ang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mighty Princess, that I have advent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ry your taking of a false report, which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nour'd with confirmation your great ju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 election of a sir so r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 know cannot err. The love I bear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me to fan you thus; but the gods made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ike all others, chaffless. Pray your pard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ll's well, sir; take my pow'r i' th' court for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My humble thanks. I had almost forg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' entreat your Grace but in a small requ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of moment too, for it concer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rd; myself and other noble fri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partners in the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Pray what is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Some dozen Romans of us, and your lo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st feather of our wing- have mingled su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uy a present for the Emper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, the factor for the rest, hav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 France. 'Tis plate of rare device, and jewel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rich and exquisite form, their values gre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am something curious, being stra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them in safe stowage. May it pleas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ake them in protec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illing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awn mine honour for their safety.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ord hath interest in them, I will keep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bed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y are in a tru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nded by my men. I will make b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nd them to you only for this 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aboard to-morr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O, no,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es, I beseech; or I shall short my 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length'ning my return. From Gal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ross'd the seas on purpose and on prom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your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thank you for your p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away to-morr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CHIMO. O, I must, madam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fore I shall beseech you, if you pl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reet your lord with writing, do't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outstood my time, which is mater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o th' tender of our pres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will wr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d your trunk to me; it shall safe be ke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ruly yielded you. You're very welcome.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Before CYMBELIN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OTEN and the two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as there ever man had such luck! When I kiss'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an up-cast to be hit away! I had a hundred pound on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a whoreson jackanapes must take me up for swearing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rrowed mine oaths of him, and might not spend them a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What got he by that? You have broke his pat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w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[Aside] If his wit had been like him that br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,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have run all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hen a gentleman is dispos'd to swear, it is not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ers-by to curtail his oaths. H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No, my lord; [Aside] nor crop the ears of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horeson dog! I give him satisfaction? Would he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of my ran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[Aside] To have smell'd like a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am not vex'd more at anything in th' earth. A po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't!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rather not be so noble as I am; they dare not fight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ause of the Queen my mother. Every jackslave hath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ly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fighting, and I must go up and down like a cock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m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[Aside] You are cock and capon too; and you c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ck, with your comb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Sayes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t is not fit your lordship should undertake e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anion that you give offence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No, I know that; but it is fit I should commit off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inferi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Ay, it is fit for your lordship on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hy, so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Did you hear of a stranger that's come to co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A stranger, and I not known o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[Aside] He's a strange fellow himself, and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There's an Italian come, and, 'tis thought, on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onatus'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Leonatus? A banish'd rascal; and he's an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soev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be. Who told you of this strang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One of your lordship's pa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s it fit I went to look upon him? Is there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og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You cannot derogat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Not easily, I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[Aside] You are a fool granted; therefore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su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foolish, do not derog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Come, I'll go see this Italian. What I have lost to-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wls I'll win to-night of him. Come,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I'll attend your lord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Exeunt CLOTEN and FIRST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uch a crafty devil as is his m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yield the world this ass! A woman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ars all down with her brain; and this her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take two from twenty, for his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ve eighteen. Alas, poor princ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ivine Imogen, what thou endur'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wixt a father by thy step-dame gove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mother hourly coining plots, a woo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hateful than the foul expulsion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y dear husband, than that horrid 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 divorce he'd make! The heavens hold fi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lls of thy dear honour, keep unsha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emple, thy fair mind, that thou mayst st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' enjoy thy banish'd lord and this great land!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IMOGEN'S bedchamber in CYMBELINE'S palace; a trunk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cor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IMOGEN in her bed, and a LADY atte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o's there? My woman? Hel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Please you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at hour 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Almost midnight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have read three hours then. Mine eyes are weak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d down the leaf where I have left.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not away the taper, leave it burn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f thou canst awake by four o' th' clo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prithee call me. Sleep hath seiz'd me wholly.    Exit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r protection I commend me,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fairies and the tempters of th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uard me, beseech y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[Sleeps. IACHIMO comes from the trunk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 crickets sing, and man's o'er-labour'd sen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airs itself by rest. Our Tarquin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d softly press the rushes ere he waken'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hastity he wounded. Cyther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bravely thou becom'st thy bed! fresh li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iter than the sheets! That I might touc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iss; one kiss! Rubies unparago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dearly they do't! 'Tis her breathing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fumes the chamber thus. The flame o' th' t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ws toward her and would under-peep her li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th' enclosed lights, now canop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ese windows white and azure, lac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blue of heaven's own tinct. But my de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note the chamber. I will write all dow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and such pictures; there the window;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adornment of her bed; the arras, figur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, such and such; and the contents o' th' s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h, but some natural notes about her bo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ve ten thousand meaner movab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estify, t' enrich mine inven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sleep, thou ape of death, lie dull upon 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her sense but as a monum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us in a chapel lying! Come off, come off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[Taking off her bracele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lippery as the Gordian knot was ha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mine; and this will witness outward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trongly as the conscience does with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madding of her lord. On her left br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le cinque-spotted, like the crimson dro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bottom of a cowslip. Here's a vouc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onger than ever law could make; this secr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force him think I have pick'd the lock and ta'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reasure of her honour. No more. To what e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hould I write this down that's rive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crew'd to my memory? She hath been reading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ale of Tereus; here the leaf's turn'd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Philomel gave up. I have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trunk again, and shut the spring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ift, swift, you dragons of the night, that daw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bare the raven's eye! I lodge in f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this a heavenly angel, hell is here.  [Clock strik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, two, three. Time, time!             Exit into the tru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MBELINE'S palace. An ante-chamber adjoining IMOGEN'S apartm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OTEN and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Your lordship is the most patient man in loss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ldest that ever turn'd up 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t would make any man cold to l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But not every man patient after the noble temper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rdship. You are most hot and furious when you w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inning will put any man into courage. If I could g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olish Imogen, I should have gold enough. It's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n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'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LORD. D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would this music would come. I am advised to giv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ic a mornings; they say it will penetr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Enter musici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on, tune. If you can penetrate her with your finge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try with tongue too. If none will do, let her rem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ever give o'er. First, a very excellent good-concei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; after, a wonderful sweet air, with admirable r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- and then let her cons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ark, hark! the lark at heaven's gate s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nd Phoebus 'gins ar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is steeds to water at those spr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On chalic'd flow'rs that l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nd winking Mary-buds be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To ope their golden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ith everything that pretty b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My lady sweet, ari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rise, ari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, get you gone. If this penetrate, I will consider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tter; if it do not, it is a vice in her ears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rsehairs and calves' guts, nor the voice of unpaved eun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oot, can never amend.                      Exeunt musician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CYMBELINE and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LORD. Here comes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am glad I was up so late, for that's the reason I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early. He cannot choose but take this service I have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therly.- Good morrow to your Majesty and to my gra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ttend you here the door of our stern daugh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he not for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have assail'd her with musics, but she vouchsafes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e exile of her minion is too ne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th not yet forgot him; some mor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wear the print of his remembranc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she's y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You are most bound to th'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lets go by no vantages that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fer you to his daughter. Frame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rderly soliciting, and be frie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aptness of the season; make denial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crease your services; so seem as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ere inspir'd to do those duties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ender to her; that you in all obey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 when command to your dismission t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rein you are sense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Senseless? No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So like you, sir, ambassadors from Ro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ne is Caius Lu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 worthy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beit he comes on angry purpose n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's no fault of his. We must receiv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ording to the honour of his send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wards himself, his goodness forespent on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ust extend our notice. Our dear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have given good morning to your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tend the Queen and us; we shall have n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' employ you towards this Roman. Come, our quee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Exeunt all but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f she be up, I'll speak with her; if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er lie still and dream. By your leave, ho!     [Knock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her women are about her;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do line one of their hands? 'Tis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buys admittance; oft it doth-yea, and m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ana's rangers false themselves, yiel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deer to th' stand o' th' stealer; and 'tis g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akes the true man kill'd and saves the thie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sometime hangs both thief and true man.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it not do and undo? I will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of her women lawyer to me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yet not understand the case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your leave.                                      [Knock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a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ho's there that knoc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ADY. No mor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Yes, and a gentlewoman's 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That'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some whose tailors are as dear as y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justly boast of. What's your lordship's pleas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Your lady's person; is she re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eep her cha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ere is gold for you; sell me your good re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How? My good name? or to report o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 shall think is good? The Princ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Good morrow, fairest sister. Your sweet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Exit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Good morrow, sir. You lay out too much pai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purchasing but trouble. The thanks I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elling you that I am poor of than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carce can spare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TEN. Still I swear I love you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f you but said so, 'twere as deep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swear still, your recompense is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regard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is is no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But that you shall not say I yield, being sil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speak. I pray you spare me. Fa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all unfold equal discourte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r best kindness; one of your great know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learn, being taught, forbea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o leave you in your madness 'twere my s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Fools are not mad fol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Do you call me fo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s I am mad, I d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'll be patient, I'll no more be m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ures us both. I am much sorry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put me to forget a lady's mann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being so verbal; and learn now, for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, which know my heart, do here pronou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y th' very truth of it, I care not for you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m so near the lack of char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ccuse myself I hate you; which I had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felt than make't my boa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You sin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bedience, which you owe your father.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ntract you pretend with that base wre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 bred of alms and foster'd with cold dis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craps o' th' court- it is no contract,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it be allowed in meaner parti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who than he more mean?- to knit their soul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whom there is no more dependen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rats and beggary- in self-figur'd k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you are curb'd from that enlargement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nsequence o' th' crown, and must not fo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ecious note of it with a base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ilding for a livery, a squire's cl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ntler- not so emin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Profane fell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t thou the son of Jupiter, and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what thou art besides, thou wert too bas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his groom. Thou wert dignified enou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the point of envy, if 'twer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arative for your virtues to be sty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under-hangman of his kingdom, and h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eing preferr'd so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e south fog rot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He never can meet more mischance than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but nam'd of thee. His mean'st gar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hath but clipp'd his body is de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respect than all the hairs abov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hey all made such men. How now, Pisan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'His garments'! Now the devi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o Dorothy my woman hie thee pres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'His garment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am sprited with a foo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ighted, and ang'red worse. Go bid my wo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earch for a jewel that too casuall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left mine arm. It was thy master's; shrew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would lose it for a reven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ny king's in Europe! I do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't this morning; confident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ast night 'twas on mine arm; I kiss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ope it be not gone to tell my l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kiss aught but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'Twill not be l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hope so. Go and search.                 Exit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You have abus'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His meanest garment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y, I said so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make 't an action, call witness to 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will inform your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Your mothe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s my good lady and will conceive, I ho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e worst of me. So I leave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worst of discontent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'll be reve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His mean'st garment'! Well.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PHILARIO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OSTHUMUS and PHILAR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Fear it not, sir; I would I were so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in the King as I am bold her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remain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What means do you make to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Not any; but abide the change of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ke in the present winter's state, and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armer days would come. In these fear'd hop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arely gratify your love; they fail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die much your deb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Your very goodness and your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pays all I can do. By this your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heard of great Augustus. Caius Lu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do's commission throughly; and I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ll grant the tribute, send th' arrearag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look upon our Romans, whose rememb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yet fresh in their gr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I do believ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tist though I am none, nor like to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is will prove a war; and you shall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egions now in Gallia sooner la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our not-fearing Britain than have tid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any penny tribute paid. Our country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men more order'd than when Julius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mil'd at their lack of skill, but found their cou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y his frowning at. Their discipl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mingled with their courages, will make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ir approvers they are people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end upon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IACHI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See! Iachim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e swiftest harts have posted you by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nds of all the comers kiss'd your sai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your vessel nim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Welcom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I hope the briefness of your answer mad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peediness of your re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our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ne of the fairest that I have look'd up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nd therewithal the best; or let her beau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ok through a casement to allure false he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e false wit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Here are letters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eir tenour good, I tr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'Tis very 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Was Caius Lucius in the Britain co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were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He was expected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approac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ll is well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arkles this stone as it was wont, or is'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o dull for your good wear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f I have lost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have lost the worth of it in g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make a journey twice as far t' enj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 second night of such sweet shortness whi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mine in Britain; for the ring is w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e stone's too hard to come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Not a wh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ady being so ea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Make not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ss your sport. I hope you know that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not continue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Good sir, we m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keep covenant. Had I not br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nowledge of your mistress home, I g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ere to question farther; but I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fess myself the winner of her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 with your ring; and not the wro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r or you, having proceeded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both your wi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f you can make't appar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you have tasted her in bed, my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ing is yours. If not, the foul opin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d of her pure honour gains or lo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r sword or mine, or masterless leaves bot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ho shall find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Sir, my circumstan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so near the truth as I will make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first induce you to believe- whose streng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confirm with oath; which I doub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'll give me leave to spare when you sha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need it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Proc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First, her bedcha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 confess I slept not, but pro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that was well worth watching-it was ha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apestry of silk and silver; the sto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ud Cleopatra when she met her Ro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ydnus swell'd above the banks, or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ess of boats or pride. A piece of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bravely done, so rich, that it did str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workmanship and value; which I wond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be so rarely and exactly wr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e true life on't wa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This is tru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s you might have heard of here, by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by som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More particul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justify my knowle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o they m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o your honour inju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 chimn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outh the chamber, and the chimneypie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ste Dian bathing. Never saw I fig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likely to report themselves. The cu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as another nature, dumb; outwen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tion and breath lef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is is a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you might from relation likewise rea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, as it is, much spoke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 roof o' th' cha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golden cherubins is fretted; her andiron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forgot them- were two winking Cupi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ilver, each on one foot standing, nic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epending on their brand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is is her honou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it be granted you have seen all this, and pra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given to your remembrance; the descri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is in her chamber nothing s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ger you have l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en, if you can,                [Shows the bracele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pale. I beg but leave to air this jewel. S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w 'tis up again. It must be marr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at your diamond; I'll keep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J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more let me behold it. Is it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left with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Sir- I thank her-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tripp'd it from her arm; I see her ye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pretty action did outsell her gi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enrich'd it too. She gave it me, and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priz'd it o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May be she pluck'd i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nd i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CHIMO. She writes so to you, doth sh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O, no, no, no! 'tis true. Here, take this to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[Gives the ring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basilisk unto mine e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lls me to look on't. Let there be no hon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re is beauty; truth where semblance;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re's another man. The vows of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no more bondage be to where they ar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ey are to their virtues, which is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above measure fal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Have patience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your ring again; 'tis not yet w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may be probable she lost it,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knows if one her women, being corrup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stol'n it from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Very tr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I hope he came by't. Back my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nder to me some corporal sign abou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evident than this; for this was stol'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By Jupiter, I had it from her ar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Hark you, he swears; by Jupiter he swear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rue- nay, keep the ring, 'tis true. I am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ould not lose it. Her attendants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sworn and honourable- they induc'd to steal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y a stranger! No, he hath enjoy'd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ognizance of her incontinen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s: she hath bought the name of whore thus dea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, take thy hire; and all the fiends of h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vide themselves between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Sir, be pati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not strong enough to be belie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one persuaded well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Never talk on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hath been colted by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f you s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urther satisfying, under her breas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rthy the pressing- lies a mole, right pro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at most delicate lodging. By my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iss'd it; and it gave me present hu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feed again, though full. You do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s stain upon he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y, and it doth confi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other stain, as big as hell can h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here no more b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ill you hear m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pare your arithmetic; never count the tur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, and a mill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'll be swor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No swea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swear you have not done't, you li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 will kill thee if thou dost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'st made me cuck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I'll deny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O that I had her here to tear her limb-me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go there and do't, i' th' court,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father. I'll do something-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HILARIO. Quite besid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vernment of patience! You have w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follow him and pervert the present wr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against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With all my heart.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Another room in PHILARIO'S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OSTHUM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s there no way for men to be, but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be half-workers? We are all basta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most venerable man whic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call my father was I know not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was stamp'd. Some coiner with his too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me a counterfeit; yet my mother see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ian of that time. So doth my w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npareil of this. O, vengeance, vengea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 of my lawful pleasure she restrai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ay'd me oft forbearance; did it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udency so rosy, the sweet view on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 well have warm'd old Saturn; that I thought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chaste as unsunn'd snow. O, all the devi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yellow Iachimo in an hour- was't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less!- at first? Perchance he spoke not, b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a full-acorn'd boar, a German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ried 'O!' and mounted; found no oppositio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what he look'd for should oppose and 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from encounter guard. Could I find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man's part in me! For there's no mo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tends to vice in man but I affir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t is the woman's part. Be it lying, note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oman's; flattering, hers; deceiving, h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ust and rank thoughts, hers, hers; revenges, her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bitions, covetings, change of prides, disd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ice longing, slanders, mutabil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ll faults that man may name, nay, that hell know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y, hers, in part or all; but rather a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even to vi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y are not constant, but are changing st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ne vice but of a minute old for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t half so old as that. I'll write against the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etest them, curse them. Yet 'tis greater sk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a true hate to pray they have their will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very devils cannot plague them better.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A hall in CYMBELINE'S pal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in state, CYMBELINE, QUEEN, CLOTEN, and LORDS at one do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at another CAIUS LUCIUS and attendan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Now say, what would Augustus Caesar with 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UCIUS. When Julius Caesar- whose remembrance y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ves in men's eyes, and will to ears and tongu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e theme and hearing ever- was in this Britai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conquer'd it, Cassibelan, thine unc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amous in Caesar's praises no whit l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in his feats deserving it, for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his succession granted Rome a tribu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early three thousand pounds, which by thee late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left untender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And, to kill the marve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all be so ev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There be many Caes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re such another Julius. Britain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world by itself, and we will nothing p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For wearing our own noses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QUEEN. That opportuni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then they had to take from 's, to resu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e have again. Remember, sir, my lie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kings your ancestors, together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natural bravery of your isle, which st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Neptune's park, ribb'd and pal'd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rocks unscalable and roaring wat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sands that will not bear your enemies' boa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suck them up to th' top-mast. A kind of conqu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aesar made here; but made not here his bra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'came, and saw, and overcame.' With sham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irst that ever touch'd him- he was carri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off our coast, twice beaten; and his shipping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oor ignorant baubles!- on our terrible sea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egg-shells mov'd upon their surges, crac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easily 'gainst our rocks; for joy where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am'd Cassibelan, who was once at point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, giglot fortune!- to master Caesar's sw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de Lud's Town with rejoicing fires br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Britons strut with courage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LOTEN. Come, there's no more tribute to be paid. Our kingd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tronger than it was at that time; and, as I said, there 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e such Caesars. Other of them may have crook'd noses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we such straight arms,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Son, let your mother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e have yet many among us can gripe as har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ibe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o not say I am one; but I have a hand. Why tribute?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pay tribute? If Caesar can hide the sun from us 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nk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put the moon in his pocket, we will pay him tribut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lse, sir, no more tribute, pray you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You must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the injurious Romans did ext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ribute from us, we were free. Caesar's ambiti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swell'd so much that it did almost stre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ides o' th' world- against all colour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put the yoke upon's; which to shak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s a warlike people, whom we reck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selves to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e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YMBELINE. Say then to Caesa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ancestor was that Mulmutius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dain'd our laws- whose use the sword of Caes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oo much mangled; whose repair and franch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, by the power we hold, be our good 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Rome be therefore angry. Mulmutius made our la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was the first of Britain which did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brows within a golden crown, and cal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mself a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I am sorry, Cymbel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am to pronounce Augustus Caesa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esar, that hath moe kings his servants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self domestic officers- thine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ceive it from me, then: war and confu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aesar's name pronounce I 'gainst thee; 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fury not to be resisted. Thus def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nk thee for m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ou art welcome, Ca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Caesar knighted me; my youth I sp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ch under him; of him I gather'd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ich he to seek of me again, perforc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oves me keep at utterance. I am per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Pannonians and Dalmatian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liberties are now in arms, a prece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not to read would show the Britons c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Caesar shall not find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Let proof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His majesty bids you welcome. Make pastime with u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 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, or longer. If you seek us afterwards in other terms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find us in our salt-water girdle. If you beat us out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yours; if you fall in the adventure, our crows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tter for you; and there's an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So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 know your master's pleasure, and he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e remain is, welcome.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Another room in CYMBELIN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ISANIO reading of a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How? of adultery? Wherefore write you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monsters her accuse? Leonat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master, what a strange inf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fall'n into thy ear! What false Itali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oisonous-tongu'd as handed- hath prev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y too ready hearing? Disloyal?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s punish'd for her truth, and undergo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goddess-like than wife-like, such assau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ould take in some virtue. O my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ind to her is now as low as 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ortunes. How? that I should murder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the love, and truth, and vows, whic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made to thy command? I, her? Her bloo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t be so to do good service,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be counted serviceable. How look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should seem to lack human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 much as this fact comes to? [Reads] 'Do't. The lett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have sent her, by her own comm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give thee opportunity.' O damn'd pap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lack as the ink that's on thee! Senseless bau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t thou a fedary for this act, and look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virgin-like without? Lo, here s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ignorant in what I am comma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How now, Pisani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Madam, here is a letter from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o? thy lord? That is my lord- Leonat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learn'd indeed were that astrono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new the stars as I his character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d lay the future open. You good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what is here contain'd relish of l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y lord's health, of his content; yet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two are asunder- let that griev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griefs are med'cinable; that is one of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it doth physic love- of his content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but in that. Good wax, thy leave. Bles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bees that make these locks of counsel! Lov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en in dangerous bonds pray not ali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forfeiters you cast in prison,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clasp young Cupid's tables. Good news,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[Read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Justice and your father's wrath, should he take me in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minion, could not be so cruel to me as you, O the dea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eatures, would even renew me with your eyes. Take no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in Cambria, at Milford Haven. What your own love will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advise you, follow. So he wishes you all happiness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ains loyal to his vow, and your increasing in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</w:rPr>
        <w:t>LEONATUS POSTHUMUS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for a horse with wings! Hear'st thou, Pisani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at Milford Haven. Read, and tell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far 'tis thither. If one of mean affai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plod it in a week, why may no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lide thither in a day? Then, true Pisanio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o long'st like me to see thy lord, who long'st-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, let me 'bate!- but not like me, yet long'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n a fainter kind- O, not like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ine's beyond beyond!-say, and speak thick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's counsellor should fill the bores of hea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' smothering of the sense- how far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s same blessed Milford. And by th'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me how Wales was made so happy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' inherit such a haven. But first of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we may steal from hence; and for the ga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shall make in time from our hence-go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ur return, to excuse. But first, how get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hould excuse be born or ere beg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talk of that hereafter. Prithee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any score of miles may we well 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hour and h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One score 'twixt sun and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am, 's enough for you, and too much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y, one that rode to's execution,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ever go so slow. I have heard of riding wag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re horses have been nimbler than the san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run i' th' clock's behalf. But this is fool'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bid my woman feign a sickness;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ll home to her father; and provide me prese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riding suit, no costlier than would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ranklin's hus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Madam, you're best cons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see before me, man. Nor here, nor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what ensues, but have a fog i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cannot look through. Away, I prith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as I bid thee. There's no more to s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essible is none but Milford way.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. A mountainous country with a c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from the cave BELARIUS, GUIDERIUS, and ARVIRAG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A goodly day not to keep house with s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roof's as low as ours! Stoop, boys; this g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tructs you how t' adore the heavens, and bows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 morning's holy office. The gates of monarc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arch'd so high that giants may jet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keep their impious turbans on with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morrow to the sun. Hail, thou fair heav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ouse i' th' rock, yet use thee not so har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prouder livers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Hail, heav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Hail, heav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Now for our mountain sport. Up to yond h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egs are young; I'll tread these flats. Consi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you above perceive me like a c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t is place which lessens and sets o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 may then revolve what tales I have tol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f courts, of princes, of the tricks in wa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service is not service so being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eing so allow'd. To apprehend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aws us a profit from all things we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ften to our comfort shall we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arded beetle in a safer 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s the full-wing'd eagle. O, thi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bler than attending for a che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cher than doing nothing for a bri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uder than rustling in unpaid-for sil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gain the cap of him that makes him f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keeps his book uncross'd. No life to ou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Out of your proof you speak. We, poor unfledg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ever wing'd from view o' th' nest, nor know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air's from home. Haply this life is b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quiet life be best; sweeter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a sharper known; well correspo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your stiff age. But unto us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ell of ignorance, travelling a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rison for a debtor that not da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stride a limi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hat should we speak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we are old as you? When we shall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ain and wind beat dark December, h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our pinching cave, shall we dis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reezing hours away? We have seen no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are beastly: subtle as the fox for pre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ike warlike as the wolf for what we 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valour is to chase what flies; our c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make a choir, as doth the prison'd bi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ing our bondage fre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ow you sp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you but know the city's usu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elt them knowingly- the art o' th'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hard to leave as keep, whose top to clim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ertain falling, or so slipp'ry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ear's as bad as falling; the toil o' th'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in that only seems to seek out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name of fame and honour, which dies i' th'sear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th as oft a sland'rous epitap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record of fair act; nay, many time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ill deserve by doing well; what's wors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curtsy at the censure. O, boys, this s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orld may read in me; my body's mark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Roman swords, and my report was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rst with the best of note. Cymbeline lov'd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a soldier was the theme, my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ot far off. Then was I as a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boughs did bend with fruit; but in on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orm, or robbery, call it what you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ok down my mellow hangings, nay, my lea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ft me bare to we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Uncertain favou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My fault being nothing- as I have told you of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two villains, whose false oaths prev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my perfect honour, swore to Cymbel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as confederate with the Romans.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llow'd my banishment, and this twenty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rock and these demesnes have been my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 have liv'd at honest freedom, p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ore pious debts to heaven than in al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ore-end of my time. But up to th' mountai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not hunters' language. He that stri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venison first shall be the lord o' th' fe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m the other two shall minis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e will fear no poison, which att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place of greater state. I'll meet you in the valle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Exeunt GUIDERIUS and ARVIRAG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hard it is to hide the sparks of natu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boys know little they are sons to th'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Cymbeline dreams that they are a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think they are mine; and though train'd up thus mea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 th' cave wherein they bow, their thoughts do h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ofs of palaces, and nature prompts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imple and low things to prince it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yond the trick of others. This Polyd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ir of Cymbeline and Britain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ng his father call'd Guiderius- Jo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on my three-foot stool I sit and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rlike feats I have done, his spirits fly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nto my story; say 'Thus mine enemy fell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us I set my foot on's neck'; even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incely blood flows in his cheek, he swea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ains his young nerves, and puts himself in pos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cts my words. The younger brother, Cadw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Arviragus, in as like a fig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ikes life into my speech, and shows much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own conceiving. Hark, the game is rous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ymbeline, heaven and my conscience kn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idst unjustly banish me! Where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ree and two years old, I stole these bab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ing to bar thee of succession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refts me of my lands. Euriphi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ast their nurse; they took thee for their m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very day do honour to her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self, Belarius, that am Morgan call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take for natural father. The game is up.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, near Milford H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ISANIO and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hou told'st me, when we came from horse, the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ear at hand. Ne'er long'd my mother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me first as I have now. Pisanio!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Posthumus? What is in th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makes thee stare thus? Wherefore breaks that si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' inward of thee? One but painted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be interpreted a thing perplex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yond self-explication. Put th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to a haviour of less fear, ere wil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anquish my staider senses. What'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tender'st thou that paper to me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ook untender! If't be summer ne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mile to't before; if winterly, thou need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keep that count'nance still. My husband's 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ug-damn'd Italy hath out-craftied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's at some hard point. Speak, man; thy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y take off some extremity, which to rea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be even mortal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Please you r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 shall find me, wretched man, a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st disdain'd of fortu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Reads] 'Thy mistress, Pisanio, hath play'd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mpet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ed, the testimonies whereof lie bleeding in me. I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 of weak surmises, but from proof as strong as my g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rtain as I expect my revenge. That part thou, Pisanio,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e, if thy faith be not tainted with the breach of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e own hands take away her life; I shall give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Milford Haven; she hath my letter for the purpose; w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fear to strike, and to make me certain it is done,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ander to her dishonour, and equally to me disloyal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What shall I need to draw my sword? The p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cut her throat already. No, 'tis sla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edge is sharper than the sword, whose tong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venoms all the worms of Nile, whose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ides on the posting winds and doth be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corners of the world. Kings, queens, and stat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aids, matrons, nay, the secrets of the grav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viperous slander enters. What cheer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False to his bed? What is it to be fal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ie in watch there, and to think on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eep twixt clock and clock? If sleep charge na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reak it with a fearful dream of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ry myself awake? That's false to's b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Alas, good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false! Thy conscience witness! Iachim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idst accuse him of incontinenc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then look'dst like a villain; now, methin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favour's good enough. Some jay of Ita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mother was her painting, hath betray'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I am stale, a garment out of fash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or I am richer than to hang by th' wa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ust be ripp'd. To pieces with me!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n's vows are women's traitors! All good seem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y revolt, O husband, shall be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t on for villainy; not born where't gr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But worn a bait for ladi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Good madam, hea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rue honest men being heard, like false Aene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, in his time, thought false; and Sinon's weep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scandal many a holy tear, took p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ost true wretchedness. So thou,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lay the leaven on all proper m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ly and gallant shall be false and perj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y great fail. Come, fellow, be thou hon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ou thy master's bidding; when thou seest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ittle witness my obedience. Loo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raw the sword myself; take it, and h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innocent mansion of my love,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ar not; 'tis empty of all things but grie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aster is not there, who was ind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iches of it. Do his bidding; str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yst be valiant in a better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thou seem'st a co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Hence, vile instru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not damn m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MOGEN. Why, I must di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f I do not by thy hand, thou 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servant of thy master's. Against self-slaugh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a prohibition so div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ravens my weak hand. Come, here's my hear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thing's afore't. Soft, soft! we'll no defence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bedient as the scabbard. What i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criptures of the loyal Leonat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urn'd to heresy? Away, a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rrupters of my faith! you shall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tomachers to my heart. Thus may poor foo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false teachers; though those that are betra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feel the treason sharply, yet the trai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ands in worse case of woe. And thou,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idst set up my disobedience 'gainst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ather, and make me put into contempt the su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princely fellows, shalt hereafter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no act of common passage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train of rareness; and I grieve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ink, when thou shalt be disedg'd by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now thou tirest on, how thy memor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then be pang'd by me. Prithee disp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amp entreats the butcher. Where's thy kn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too slow to do thy master's bid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desire it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O gracious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I receiv'd command to do this busi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t slept one w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Do't, and to bed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'll wake mine eyeballs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erefore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st undertake it? Why hast thou abu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many miles with a pretence? This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action and thine own? our horses' labou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ime inviting thee? the perturb'd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being absent?- whereunto I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urpose return. Why hast thou gone so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unbent when thou hast ta'en thy st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elected deer before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But to win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lose so bad employment, in the whi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consider'd of a course. Good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 me with 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alk thy tongue weary-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heard I am a strumpet, and mine 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in false struck, can take no greater w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tent to bottom that. But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Then, mad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ought you would not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Most lik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nging me here to kil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Not so, ne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f I were as wise as honest, 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purpose would prove well. It canno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my master is abus'd. Some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y, and singular in his art, hath done you bo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cursed inju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Some Roman courtez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No, on my l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give but notice you are dead, and sen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ome bloody sign of it, for 'tis commande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do so. You shall be miss'd at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will well confirm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y, good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all I do the while? where bide? how l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in my life what comfort, when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 to my husb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f you'll back to th' cour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No court, no father, nor no more 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at harsh, noble, simple nothing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loten, whose love-suit hath been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fearful as a si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f not at cou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not in Britain must you b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ere th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Britain all the sun that shines? Day, 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they not but in Britain? I' th' world's volu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Britain seems as of it, but not in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 great pool a swan's nest. Prithee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livers out of Bri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ISANIO. I am most gla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think of other place. Th' ambassad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 the Roman, comes to Milford H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morrow. Now, if you could wear a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rk as your fortune is, and but disgu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ich t' appear itself must not ye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y self-danger, you should tread a co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tty and full of view; yea, happily, n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esidence of Posthumus; so nigh, at lea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gh his actions were not visible,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ort should render him hourly to your 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ruly as he mo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O! for such me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peril to my modesty, not death on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adven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Well then, here's the poin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ust forget to be a woman; ch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and into obedience; fear and nicenes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andmaids of all women, or, more tru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man it pretty self- into a waggish cour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Ready in gibes, quick-answer'd, saucy, a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quarrelous as the weasel. Nay, you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get that rarest treasure of your chee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osing it- but, O, the harder hea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ack, no remedy!- to the greedy to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ommon-kissing Titan, and forg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aboursome and dainty trims w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ade great Juno ang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Nay, be brie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into thy end, and am alm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n al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First, make yourself but like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e-thinking this, I have already fi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in my cloak-bag- doublet, hat, hose,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nswer to them. Would you, in their serv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th what imitation you can b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youth of such a season, fore noble Luc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 yourself, desire his service, tell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you're happy- which will make him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at his head have ear in music; doubt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th joy he will embrace you; for he's honourabl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doubling that, most holy. Your means abroa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me, rich; and I will never f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ginning nor supply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hou art all the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ds will diet me with. Prithee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more to be consider'd; but we'll e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that good time will give us. This attem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oldier to, and will abide it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rince's courage. Away, I pri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Well, madam, we must take a short fare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st, being miss'd, I be suspected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carriage from the court. My noble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is a box; I had it from the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in't is precious. If you are sick at se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stomach-qualm'd at land, a dram of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drive away distemper. To some sha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t you to your manhood. May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rect you to the b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Amen. I thank thee.                   Exeunt severa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CYMBELIN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YMBELINE, QUEEN, CLOTEN, LUCIUS, and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us far; and so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Thanks, royal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emperor hath wrote; I must from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m right sorry that I must report 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master's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ur subjects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not endure his yoke; and for 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how less sovereignty than they, must nee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ear unkingli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So, sir. I desire of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onduct overland to Milford H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am, all joy befall your Grace, and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My lords, you are appointed for that off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ue of honour in no point om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rewell, noble Luc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Your han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TEN. Receive it friendly; but from this time fort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ear it as your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Sir, the ev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yet to name the winner. Fare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Leave not the worthy Lucius, good my l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he have cross'd the Severn. Happi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LUCIUS and L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He goes hence frowning; but it honours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have given him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'Tis all the bet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valiant Britons have their wishes 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Lucius hath wrote already to the Emper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it goes here. It fits us therefore rip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chariots and our horsemen be in read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ow'rs that he already hath in Gal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oon be drawn to head, from whence he mo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war for Bri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'Tis not sleepy bus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must be look'd to speedily and stro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ur expectation that it would be th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ath made us forward. But, my gentle queen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our daughter? She hath not appe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the Roman, nor to us hath tend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uty of the day. She looks us li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thing more made of malice than of du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noted it. Call her before us,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have been too slight in sufferance.      Exit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Royal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the exile of Posthumus, most reti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her life been; the cure whereof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ime must do. Beseech your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bear sharp speeches to her; she's a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ender of rebukes that words are stro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trokes death to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Re-enter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ere is she, sir?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her contempt be answer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Please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r chambers are all lock'd, and there's no answe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l be given to th' loud of noise we m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My lord, when last I went to visi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pray'd me to excuse her keeping clo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to constrain'd by her infirm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hould that duty leave unpaid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daily she was bound to proffer.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wish'd me to make known; but our great cou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me to blame in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Her doors lock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seen of late? Grant, heavens, that which I f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 false!        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Son, I say, follow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at man of hers, Pisanio, her old serv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not seen these two da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Go, look after.                             Exit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sanio, thou that stand'st so for Posthum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hath a drug of mine. I pray his abs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ceed by swallowing that; for he belie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is a thing most precious. But for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ere is she gone? Haply despair hath seiz'd her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wing'd with fervour of her love, she's fl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er desir'd Posthumus. Gone sh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eath or to dishonour, and my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make good use of either. She being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he placing of the British c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Re-enter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now, my 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'Tis certain she is f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 in and cheer the King. He rages;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are come abou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QUEEN. All the better.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night forestall him of the coming day!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love and hate her; for she's fair and roy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she hath all courtly parts more exquis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lady, ladies, woman. From every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st she hath, and she, of all compou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sells them all. I love her therefore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isdaining me and throwing favours o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low Posthumus slanders so her ju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at's else rare is chok'd; and in that 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conclude to hate her, nay, inde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reveng'd upon her. For when foo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s here? What, are you packing, sirra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hither. Ah, you precious pander!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thy lady? In a word, or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straightway with the f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O good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here is thy lady? or, by Jupit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not ask again. Close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ave this secret from thy heart, or r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heart to find it. Is she with Posthum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whose so many weights of baseness can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dram of worth be dra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ISANIO. Alas, my lor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can she be with him? When was she miss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in R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here is she, sir? Come near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farther halting! Satisfy me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become of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O my all-worth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All-worthy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cover where thy mistress is at o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the next word. No more of 'worthy lord'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, or thy silence on the instan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condemnation and thy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Then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paper is the history of my knowled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uching her flight.                   [Presenting a lett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Let's see't. I will pursue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Augustus' thr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[Aside] Or this or per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's far enough; and what he learns by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prove his travel, not her d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LOTEN. Humh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[Aside] I'll write to my lord she's dead. O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fe mayst thou wander, safe return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Sirrah, is this letter tr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Sir, as I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t is Posthumus' hand; I know't. Sirrah, if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be a villain, but do me true service, undergo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mployments wherein I should have cause to use thee with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rious industry- that is, what villainy soe'er I bid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form it directly and truly- I would think thee an hon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ouldst neither want my means for thy relief nor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y prefer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Well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Wilt thou serve me? For since patiently and constant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st stuck to the bare fortune of that beggar Posthumus,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st not, in the course of gratitude, but be a dilig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ine. Wilt thou serve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Sir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Give me thy hand; here's my purse. Hast any of thy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ster's garments in thy possess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 have, my lord, at my lodging, the same suit he w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took leave of my lady and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e first service thou dost me, fetch that suit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be thy first service;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 shall, my lord.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Meet thee at Milford Haven! I forgot to ask him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remember't anon. Even there, thou villain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ill thee. I would these garments were come. She said upo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me- the bitterness of it I now belch from my heart-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ld the very garment of Posthumus in more respect than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atural person, together with the adornment of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at suit upon my back will I ravish her; first k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in her eyes. There shall she see my valour, which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a torment to her contempt. He on the ground, my speech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ultment ended on his dead body, and when my lust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I say, to vex her I will execute in the clot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e so prais'd- to the court I'll knock her back, foot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gain. She hath despis'd me rejoicingly, and I'll be merry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v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Re-enter PISANIO, with the clothe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those the garmen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Ay, my noble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How long is't since she went to Milford Hav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She can scarce be there y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Bring this apparel to my chamber; that is the sec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have commanded thee. The third is that thou wilt b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voluntary mute to my design. Be but duteous and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fer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tender itself to thee. My revenge is now at Milf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wings to follow it! Come, and be true.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Thou bid'st me to my loss; for true to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to prove false, which I will never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im that is most true. To Milford g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find not her whom thou pursuest. Flow, f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eavenly blessings, on her! This fool's sp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ross'd with slowness! Labour be his meed!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. Before the cave of BELA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IMOGEN alone, in boy's clot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see a man's life is a tedious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tir'd myself, and for two nights toge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made the ground my bed. I should be s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my resolution helps me. Milf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from the mountain-top Pisanio show'd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wast within a ken. O Jove! I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undations fly the wretched; such, I me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y should be reliev'd. Two beggars tol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ould not miss my way. Will poor folks l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afflictions on them, knowing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unishment or trial? Yes; no wo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rich ones scarce tell true. To lapse in ful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orer than to lie for need; and falseh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worse in kings than beggars. My dear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art one o' th' false ones. Now I think on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unger's gone; but even before, I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t point to sink for food. But what is this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is a path to't; 'tis some savage h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ere best not call; I dare not call. Yet fam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clean it o'erthrow nature, makes it vali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enty and peace breeds cowards; hardness 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ardiness is mother. Ho! who'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anything that's civil, speak; if sav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ke or lend. Ho! No answer? Then I'll e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 draw my sword; and if mine ene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ear the sword, like me, he'll scarcely look on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a foe, good heavens!                 Exit into the c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BELARIUS, GUIDERIUS, and ARVIRAG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You, Polydore, have prov'd best woodman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master of the feast. Cadwal and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play the cook and servant; 'tis our m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weat of industry would dry and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or the end it works to. Come, our stomac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make what's homely savoury; wear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an snore upon the flint, when resty slot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s the down pillow hard. Now, peace be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house, that keep'st thyself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am thoroughly we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 am weak with toil, yet strong in appet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ere is cold meat i' th' cave; we'll browse on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what we have kill'd be coo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[Looking into the cave] Stay, come not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it eats our victuals, I should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were a fai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at's the matter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. By Jupiter, an angel! or, if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earthly paragon! Behold divin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elder than a bo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Re-enter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Good masters, harm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I enter'd here I call'd, and 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begg'd or bought what I have took. Good tr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have stol'n nought; nor would not though I had fou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ld strew'd i' th' floor. Here's money for my me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have left it on the board, so 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d made my meal, and p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pray'rs for the prov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Money, you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All gold and silver rather turn to di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'tis no better reckon'd but of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worship dirty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see you're ang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, if you kill me for my fault, I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died had I not mad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hither b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o Milford Ha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hat's your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Fidele, sir. I have a kinsman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bound for Italy; he embark'd at Milf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hom being going, almost spent with hu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fall'n in this off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Prithee, fair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ink us no churls, nor measure our good mind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is rude place we live in. Well encounter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almost night; you shall have better che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you depart, and thanks to stay and ea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ys, bid him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ere you a woman,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hould woo hard but be your groom. In hon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bid for you as I'd bu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'll make't my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is a man. I'll love him as my br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uch a welcome as I'd give to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long absence, such is yours. Most welc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sprightly, for you fall 'mongst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'Mongst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brothers. [Aside] Would it had been so that 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been my father's sons! Then had my priz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en less, and so more equal ballas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e, Posthum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e wrings at some d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ould I could free'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RVIRAGUS. Or I, whate'er it b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pain it cost, what danger!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[Whispering] Hark, bo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Aside] Great 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d a court no bigger than this c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id attend themselves, and had the virt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ir own conscience seal'd them, laying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nothing-gift of differing multitu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ot out-peer these twain. Pardon me,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d change my sex to be companion with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Leonatus' 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t shall be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ys, we'll go dress our hunt. Fair youth,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course is heavy, fasting; when we have supp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mannerly demand thee of thy sto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ar as thou wilt speak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Pray draw n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The night to th' owl and morn to th' lark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hank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 pray draw near.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e. A public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two ROMAN SENATORS and TRIB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NATOR. This is the tenour of the Emperor's wr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ince the common men are now in 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Gainst the Pannonians and Dalmati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at the legions now in Gallia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ll weak to undertake our wars again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all'n-off Britons, that we do inc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entry to this business. He crea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ucius proconsul; and to you, the tribu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is immediate levy, he comm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absolute commission. Long live Caes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RIBUNE. Is Lucius general of the forc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SENATOR.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RIBUNE. Remaining now in Gall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SENATOR. With those leg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have spoke of, whereunto your lev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be supplyant. The words of your com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ll tie you to the numbers and the tim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ir dispat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RIBUNE. We will discharge our duty.        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. Near the cave of BELA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LOTEN al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am near to th' place where they should meet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mapp'd it truly. How fit his garments serve me!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mistress, who was made by him that made the tailor,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t too? The rather- saving reverence of the word- for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woman's fitness comes by fits. Therein I must pla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are speak it to myself, for it is not vain-glory for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glass to confer in his own chamber- I mean, the line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dy are as well drawn as his; no less young, more str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neath him in fortunes, beyond him in the advantage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ove him in birth, alike conversant in general service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remarkable in single oppositions. Yet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erceive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g loves him in my despite. What mortality is!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d, which now is growing upon thy shoulders, shall with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ur be off; thy mistress enforced; thy garments cu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fore her face; and all this done, spurn her home to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may, haply, be a little angry for my so rough usage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ther, having power of his testiness, shall turn all into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mendations. My horse is tied up safe. Out, sword, and to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re purpose! Fortune, put them into my hand. This i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cription of their meeting-place; and the fellow dare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ceive me.         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. Before the cave of BELA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, from the cave, BELARIUS, GUIDERIUS, ARVIRAGUS, and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[To IMOGEN] You are not well. Remain here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come to you after hun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[To IMOGEN] Brother, stay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we not broth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So man and man should b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clay and clay differs in dign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dust is both alike. I am very si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Go you to hunting; I'll abide with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So sick I am not, yet I am not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t so citizen a wanton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m to die ere sick. So please you, leave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ick to your journal course. The breach of cust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breach of all. I am ill, but your being by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amend me; society is no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one not sociable. I am not very si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ince I can reason of it. Pray you trust me her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rob none but myself; and let me d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aling so poor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love thee; I have spok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much the quantity, the weight as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do love my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hat? how? h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f it be sin to say so, sir, I yo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my good brother's fault. I know not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e this youth, and I have heard you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's reason's without reason. The bier at do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 demand who is't shall die, I'd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My father, not this youth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[Aside] O noble str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worthiness of nature! breed of great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wards father cowards and base things sire b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ture hath meal and bran, contempt and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m not their father; yet who this should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th miracle itself, lov'd before me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he ninth hour o' th' m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RVIRAGUS. Brother, farewell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wish ye s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Your health. [To BELARIUS] So please you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Aside] These are kind creatures. Gods, what lie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hea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courtiers say all's savage but at co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erience, O, thou disprov'st repo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' imperious seas breed monsters; for the di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tributary rivers as sweet f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ick still; heart-sick. Pisan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now taste of thy drug.                  [Swallows som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could not stir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aid he was gentle, but unfortun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honestly afflicted, but yet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Thus did he answer me; yet said hereaf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ight know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To th' field, to th' fie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leave you for this time. Go in and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e'll not be long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Pray be not si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or you must be our huswif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ell, or 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bound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And shalt be ever.         Exit IMOGEN into the c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youth, howe'er distress'd, appears he hath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od ancest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How angel-like he sing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But his neat cookery! He cut our roots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c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auc'd our broths as Juno had been si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 her di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Nobly he yo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miling with a sigh, as if the si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that it was for not being such a smi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mile mocking the sigh that it would f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so divine a temple to commi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inds that sailors rail 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do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rief and patience, rooted in him b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gle their spurs toge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Grow pati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let the stinking elder, grief, untwin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perishing root with the increasing vi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t is great morning. Come, away!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I cannot find those runagates; that vil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mock'd me. I am fa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Those runagat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ans he not us? I partly know him; '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loten, the son o' th' Queen. I fear some ambu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him not these many years, and y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'tis he. We are held as outlaws. 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He is but one; you and my brother sear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ompanies are near. Pray you aw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me alone with him.         Exeunt BELARIUS and ARVIRAG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Soft! What ar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fly me thus? Some villain mountaine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heard of such. What slave ar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A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ore slavish did I ne'er than answering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A slave' without a kn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ou art a rob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aw-breaker, a villain. Yield thee, thie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o who? To thee? What art thou? Have not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 arm as big as thine, a heart as bi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words, I grant, are bigger, for I wear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dagger in my mouth. Say what thou 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I should yield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ou villain b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'st me not by my cloth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No, nor thy tailor, rasc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s thy grandfather; he made those clot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as it seems, mak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ou precious var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tailor made them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Hence, then, and tha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n that gave them thee. Thou art some foo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loath to bea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hou injurious th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ar but my name, and trembl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Cloten, thou vil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Cloten, thou double villain, be thy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tremble at it. Were it toad, or adder, spi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ould move me soo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To thy further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y, to thy mere confusion, thou shalt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son to th'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'm sorry for't; not see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worthy as thy bi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Art not afea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ose that I reverence, those I fear- the wi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t fools I laugh, not fear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LOTEN. Die the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have slain thee with my proper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follow those that even now fled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on the gates of Lud's Town set your h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ield, rustic mountaineer.                  Exeunt, figh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Re-enter BELARIUS and ARVIRAGU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No company's abro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None in the world; you did mistake him, 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 cannot tell; long is it since I saw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ime hath nothing blurr'd those lines of fav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n he wore; the snatches in his vo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urst of speaking, were as his. I am absol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as very Clo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n this place we left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sh my brother make good time with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say he is so f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Being scarce made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mean to man, he had not apprehen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roaring terrors; for defect of ju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oft the cease of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Re-enter GUIDERIUS with CLOTEN'S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see, thy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UIDERIUS. This Cloten was a fool, an empty purs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as no money in't. Not Hercu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have knock'd out his brains, for he had n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I not doing this, the fool had bor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head as I do 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hat hast thou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am perfect what: cut off one Cloten's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n to the Queen, after his own repo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call'd me traitor, mountaineer, and sw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own single hand he'd take us 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lace our heads where- thank the gods!- they g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et them on Lud's T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e are all un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y, worthy father, what have we to 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he swore to take, our lives? The l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tects not us; then why should we be t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et an arrogant piece of flesh threat 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ay judge and executioner all him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e do fear the law? What comp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cover you abro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ELARIUS. No single soul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we set eye on, but in an safe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must have some attendants. Though his hum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nothing but mutation- ay, and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one bad thing to worse- not frenzy,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solute madness could so far have ra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ring him here alone. Although perha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may be heard at court that such as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ve here, hunt here, are outlaws, and in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make some stronger head- the which he hea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t is like him, might break out and sw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'd fetch us in; yet is't not prob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e alone, either he so underta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they so suffering. Then on good ground we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we do fear this body hath a ta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perilous than the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Let ordin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as the gods foresay it. Howsoe'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rother hath don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 had no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hunt this day; the boy Fidele's sicknes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make my way long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ith his own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e did wave against my throat, I have ta'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head from him. I'll throw't into the cr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ind our rock, and let it to the se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ell the fishes he's the Queen's son, Clo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all I reck.         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 fear'twill be reve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, Polydore, thou hadst not done't! though val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comes thee well enoug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ould I had done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e revenge alone pursu'd me! Polyd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e thee brotherly, but envy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robb'd me of this deed. I would reveng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ossible strength might meet, would seek us throu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ut us to our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ell, 'tis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unt no more to-day, nor seek for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there's no profit. I prithee to our r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 and Fidele play the cooks; I'll sta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ill hasty Polydore return, and bring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inner prese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Poor sick Fidel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willingly to him; to gain his col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d let a parish of such Cloten's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aise myself for charity.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O thou godd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divine Nature, thou thyself thou blazon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ese two princely boys! They are as gent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zephyrs blowing below the viole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wagging his sweet head; and yet as rou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royal blood enchaf'd, as the rud'st w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y the top doth take the mountain p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him stoop to th' vale. 'Tis wo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n invisible instinct should frame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royalty unlearn'd, honour unta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ivility not seen from other, val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ildly grows in them, but yields a cr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it had been sow'd. Yet still it's str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hat Cloten's being here to us portend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what his death will bring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Re-enter GUIDE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ere's my bro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sent Cloten's clotpoll down the st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embassy to his mother; his body's host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his return.                               [Solemn musi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My ingenious instrum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rk, Polydore, it sounds. But what occa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Cadwal now to give it motion? Har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s he at h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e went hence even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at does he mean? Since death of my dear'st m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did not speak before. All solemn thi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answer solemn accidents.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iumphs for nothing and lamenting to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jollity for apes and grief for bo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Cadwal mad?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Re-enter ARVIRAGUS, with IMOGEN as dead, bea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her in his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Look, here he com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rings the dire occasion in his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at we blame him f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The bird is d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have made so much on. I had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skipp'd from sixteen years of age to six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turn'd my leaping time into a cru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have seen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O sweetest, fairest li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brother wears thee not the one half so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hen thou grew'st thy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O melancho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ever yet could sound thy bottom?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ooze to show what coast thy sluggish cr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ght'st easiliest harbour in? Thou blessed th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ove knows what man thou mightst have made; but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ou diedst, a most rare boy, of melanchol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found you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Stark, as you s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us smiling, as some fly had tickled slumb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as death's dart, being laugh'd at; his right ch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posing on a cush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O' th' flo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arms thus leagu'd. I thought he slept, and p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clouted brogues from off my feet, whose rude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wer'd my steps too lou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hy, he but sl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he be gone he'll make his grave a b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emale fairies will his tomb be haun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rms will not come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ith fairest flow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lst summer lasts and I live here, Fide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weeten thy sad grave. Thou shalt not 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lower that's like thy face, pale primrose;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zur'd hare-bell, like thy veins; no,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leaf of eglantine, whom not to slande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-sweet'ned not thy breath. The ruddock wou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charitable bill- O bill, sore sha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rich-left heirs that let their fathers l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a monument!- bring thee all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a, and furr'd moss besides, when flow'rs are n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winter-ground thy cors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Prithee have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o not play in wench-like words with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so serious. Let us bury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protract with admiration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now due debt. To th'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Say, where shall's lay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By good Euriphile, our m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Be't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us, Polydore, though now our vo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got the mannish crack, sing him to th' g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once to our mother; use like note and w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 that Euriphile must be Fide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Cadw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cannot sing. I'll weep, and word it with the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notes of sorrow out of tune are wo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priests and fanes that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e'll speak it,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Great griefs, I see, med'cine the less, for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quite forgot. He was a queen's son, boy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he came our enemy, 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paid for that. Though mean and mighty ro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gether have one dust, yet reveren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angel of the world- doth make distin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place 'tween high and low. Our foe was prince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ough you took his life, as being our fo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bury him as a pri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Pray you fetch him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sites' body is as good as Ajax'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neither are a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f you'll go fetch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say our song the whilst. Brother, beg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Exit BELA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Nay, Cadwal, we must lay his head to th' Ea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y father hath a reason for'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'Tis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Come on, then, and remov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So. Beg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S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Fear no more the heat o' th' s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or the furious winter's rag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hou thy worldly task hast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Home art gone, and ta'en thy wa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Golden lads and girls all mu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s chimney-sweepers, come to d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Fear no more the frown o' th' gre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Thou art past the tyrant's str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Care no more to clothe and ea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To thee the reed is as the o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The sceptre, learning, physic,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ll follow this and come to dust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Fear no more the lightning fla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  Nor th' all-dreaded thunder-st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Fear not slander, censure ra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  Thou hast finish'd joy and mo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TH.      All lovers young, all lovers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Consign to thee and come to d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No exorciser harm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Nor no witchcraft charm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Ghost unlaid forbear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Nothing ill come near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OTH.      Quiet consummation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nd renowned be thy gr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Re-enter BELARIUS with the body of CLO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We have done our obsequies. Come, lay him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ere's a few flowers; but 'bout midnight,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rbs that have on them cold dew o' th'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re strewings fit'st for graves. Upon their face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were as flow'rs, now wither'd. Even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herblets shall which we upon you str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on, away. Apart upon our kne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ound that gave them first has them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ir pleasures here are past, so is their p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Exeunt all but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Awaking] Yes, sir, to Milford Haven. Which is the w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ank you. By yond bush? Pray, how far thi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Ods pittikins! can it be six mile y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e gone all night. Faith, I'll lie down and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, soft! no bedfellow. O gods and goddess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[Seeing the body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flow'rs are like the pleasures of the wor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bloody man, the care on't. I hope I drea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o I thought I was a cave-keep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ook to honest creatures. But 'tis not s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as but a bolt of nothing, shot at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he brain makes of fumes. Our very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sometimes, like our judgments, blind. Good fai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tremble still with fear; but if there b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t left in heaven as small a drop of p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a wren's eye, fear'd gods, a part of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ream's here still. Even when I wake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me, as within me; not imagin'd, fe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headless man? The garments of Posthum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the shape of's leg; this is his h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oot Mercurial, his Martial th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awns of Hercules; but his Jovial fa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rder in heaven! How! 'Tis gone. Pisani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curses madded Hecuba gave the Gree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ine to boot, be darted on thee! Th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spir'd with that irregulous devil, Clo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here cut off my lord. To write and 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henceforth treacherous! Damn'd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with his forged letters- damn'd Pisanio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is most bravest vessel of the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ruck the main-top. O Posthumus! ala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s thy head? Where's that? Ay me! where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sanio might have kill'd thee at the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left this head on. How should this be? Pisanio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he and Cloten; malice and lucre i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aid this woe here. O, 'tis pregnant, pregna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rug he gave me, which he said was pre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ordial to me, have I not foun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rd'rous to th' senses? That confirms it h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is Pisanio's deed, and Cloten. 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colour to my pale cheek with thy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the horrider may seem to th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chance to find us. O, my lord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[Falls fainting on the body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nter LUCIUS, CAPTAINS, and a SOOTHSAY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AIN. To them the legions garrison'd in Gal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your will, have cross'd the sea, atte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ere at Milford Haven; with your shi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in read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But what from R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AIN. The Senate hath stirr'd up the confin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gentlemen of Italy, most willing spirit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romise noble service; and they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der the conduct of bold Iachim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enna's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When expect you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AIN. With the next benefit o' th' w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This forwar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s our hopes fair. Command our present numb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muster'd; bid the captains look to't. Now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have you dream'd of late of this war's purpo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Last night the very gods show'd me a visi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ast and pray'd for their intelligence- thu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aw Jove's bird, the Roman eagle, wi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the spongy south to this part of the w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vanish'd in the sunbeams; which port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my sins abuse my divin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cess to th' Roman 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Dream often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ever false. Soft, ho! what trunk is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his top? The ruin speaks that some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t was a worthy building. How? a pag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 dead or sleeping on him? But dead, ra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nature doth abhor to make his b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e defunct, or sleep upon the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's see the boy's 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AIN. He's alive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He'll then instruct us of this body. Young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form us of thy fortunes; for it se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crave to be demanded. Who is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ak'st thy bloody pillow? Or who wa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otherwise than noble nature d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alter'd that good picture? What's thy inte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this sad wreck? How came't? Who is't? What art th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am nothing; or if n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hing to be were better. This was my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very valiant Briton and a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ere by mountaineers lies slain. Ala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is no more such masters. I may wa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east to occident; cry out for serv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ry many, all good; serve truly;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ind such another maste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'Lack, good you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mov'st no less with thy complaining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aster in bleeding. Say his name, good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Richard du Champ. [Aside] If I do lie, and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harm by it, though the gods hear, I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'll pardon it.- Say you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Fidel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Thou dost approve thyself the very s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name well fits thy faith, thy faith thy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ake thy chance with me? I will not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shalt be so well master'd; but, be 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less belov'd. The Roman Emperor's let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ent by a consul to me, should not soo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thine own worth prefer thee. Go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'll follow, sir. But first, an't please the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hide my master from the flies, as d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ese poor pickaxes can dig; and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wild wood-leaves and weeds I ha' strew'd his gr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on it said a century of prayer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as I can, twice o'er, I'll weep and sig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aving so his service, follow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please you entertai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Ay, good you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rather father thee than maste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frie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oy hath taught us manly duties; let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nd out the prettiest daisied plot we c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ake him with our pikes and partis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grave. Come, arm him. Boy, he is prefer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ee to us; and he shall be inter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oldiers can. Be cheerful; wipe thine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falls are means the happier to arise.            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CYMBELINE'S pa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YMBELINE, LORDS, PISANIO, and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gain! and bring me word how 'tis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Exit an attend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ever with the absence of her s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adness, of which her life's in danger. Heave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deeply you at once do touch me!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reat part of my comfort, gone; my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a desperate bed, and in a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fearful wars point at me; her son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needful for this present. It strikes me p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ope of comfort. But for thee, fe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needs must know of her departure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st seem so ignorant, we'll enforce it from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a sharp tor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Sir, my life is you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umbly set it at your will; but for my mistr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othing know where she remains, why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or when she purposes return. Beseech your Highnes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ld me your loyal serv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Good my lie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ay that she was missing he was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dare be bound he's true and shall per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parts of his subjection loyally. For Clo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ants no diligence in seeking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ill no doubt be f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e time is troubles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PISANIO] We'll slip you for a season; but our jealou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es yet dep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So please your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Roman legions, all from Gallia dra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e landed on your coast, with a supp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Roman gentlemen by the Senate s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ow for the counsel of my son and que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m amaz'd with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Good my lie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reparation can affront no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what you hear of. Come more, for more you're 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e want is but to put those pow'rs in motion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long to m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 thank you. Let's withdr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meet the time as it seeks us. We fear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an from Italy annoy us; 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grieve at chances here. Away!      Exeunt all but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I heard no letter from my master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rote him Imogen was slain. 'Tis stra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hear I from my mistress, who did prom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ield me often tidings. Neither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is betid to Cloten, but rem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plex'd in all. The heavens still must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in I am false I am honest; not true, to be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present wars shall find I love my count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ven to the note o' th' King, or I'll fall i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other doubts, by time let them be clear'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tune brings in some boats that are not steer'd.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les. Before the cave of BELAR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BELARIUS, GUIDERIUS, and ARVIRAG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e noise is round about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Let us from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What pleasure, sir, find we in life, to lock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action and adventu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Nay, what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we in hiding us? This way the Rom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or for Britons slay us, or receive 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arbarous and unnatural revol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uring their use, and slay us 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higher to the mountains; there secur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King's party there's no going. New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loten's death- we being not known, not must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ong the bands-may drive us to a r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we have liv'd, and so extort from's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e have done, whose answer would be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Drawn on with torture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is is, sir, a doub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ch a time nothing becoming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satisfying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It is not like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hen they hear the Roman horses neig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hold their quarter'd fires, have both their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ears so cloy'd importantly as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y will waste their time upon our no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now from whence we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O, I am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any in the army. Many ye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Cloten then but young, you see, not wor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rom my remembrance. And, besides,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not deserv'd my service nor your lo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find in my exile the want of bree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certainty of this hard life; aye hope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the courtesy your cradle promi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o be still hot summer's tanling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rinking slaves of wi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UIDERIUS. Than be so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tter to cease to be. Pray, sir, to th' ar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and my brother are not known; your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out of thought, and thereto so o'ergr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be ques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By this sun that shi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thither. What thing is't that I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d see man die! scarce ever look'd on bl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of coward hares, hot goats, and venis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ever bestrid a horse, save one that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rider like myself, who ne'er wore row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iron on his heel! I am asha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look upon the holy sun, to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nefit of his blest beams, remai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long a poor unknow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UIDERIUS. By heavens, I'll g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you will bless me, sir, and give me lea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take the better care; but if you will no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azard therefore due fall on me 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ands of Roman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ARVIRAGUS. So say I. Amen.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LARIUS. No reason I, since of your lives you s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slight a valuation, should reser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 crack'd one to more care. Have with you, boy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in your country wars you chance to di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 is my bed too, lads, and there I'll li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ad, lead. [Aside] The time seems long; their blood think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orn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ill it fly out and show them princes born.     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The Roman cam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POSTHUMUS alone, with a bloody handkerchie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Yea, bloody cloth, I'll keep thee; for I wish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 shouldst be colour'd thus. You married on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each of you should take this course, how ma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ust murder wives much better than themselv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wrying but a little! O Pisani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Every good servant does not all comman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No bond but to do just ones. Gods! if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hould have ta'en vengeance on my faults, I n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ad liv'd to put on this; so had you sav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noble Imogen to repent, and stru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, wretch more worth your vengeance. But alack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You snatch some hence for little faults; that's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have them fall no more. You some perm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econd ills with ills, each elder wor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make them dread it, to the doer's thrif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Imogen is your own. Do your best wil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nd make me blest to obey. I am brought hither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mong th' Italian gentry, and to f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my lady's kingdom. 'Tis enoug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t, Britain, I have kill'd thy mistress; pea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'll give no wound to thee. Therefore, good heave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ar patiently my purpose. I'll disrobe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se Italian weeds, and suit my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does a Britain peasant. So I'll f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gainst the part I come with; so I'll di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ee, O Imogen, even for whom my 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every breath a death. And thus unknow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itied nor hated, to the face of peri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yself I'll dedicate. Let me make men kn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valour in me than my habits sho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Gods, put the strength o' th' Leonati in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shame the guise o' th' world, I will beg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fashion- less without and more within.  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ain. A field of battle between the British and Roman cam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LUCIUS, IACHIMO, and the Roman army at one door, and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itish ar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 another, LEONATUS POSTHUMUS following like a poor sold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march over and go out.  Alarums.  Then enter again,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kirmis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ACHIMO and POSTHUMUS.  He vanquisheth and disarmeth IACHIM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 then leaves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The heaviness and guilt within my bos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akes off my manhood. I have belied a la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Princess of this country, and the air on'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vengingly enfeebles me; or could this car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very drudge of nature's, have subdu'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my profession? Knighthoods and honours bor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I wear mine are titles but of scor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f that thy gentry, Britain, go bef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is lout as he exceeds our lords, the od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that we scarce are men, and you are gods.            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battle continues; the BRITONS fly; CYMBELINE is tak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hen enter to his rescue BELARIUS, GUIDERIUS, and ARVIRAGUS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ELARIUS. Stand, stand! We have th' advantage of the grou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ane is guarded; nothing routs us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villainy of our fea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UIDERIUS and ARVIRAGUS. Stand, stand, and figh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e-enter POSTHUMUS, and seconds the Britons; they resc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YMBELINE, and exeunt. Then re-enter LUCIUS and IACHIM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sz w:val="20"/>
          <w:szCs w:val="20"/>
          <w:lang w:val="en-US"/>
        </w:rPr>
        <w:t>with IMOG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UCIUS. Away, boy, from the troops, and save thysel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friends kill friends, and the disorder's su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s war were hoodwink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IACHIMO. 'Tis their fresh suppl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UCIUS. It is a day turn'd strangely. Or betim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t's reinforce or fly.                               Exeu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other part of the fie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POSTHUMUS and a Britain LO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Cam'st thou from where they made the sta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I did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ugh you, it seems, come from the fli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I d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POSTHUMUS. No blame be to you, sir, for all was lo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hat the heavens fought. The King him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his wings destitute, the army brok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but the backs of Britons seen, an fly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ough a strait lane- the enemy, full-heart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olling the tongue with slaught'ring, having wor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ore plentiful than tools to do't, struck d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mortally, some slightly touch'd, some fall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erely through fear, that the strait pass was damm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dead men hurt behind, and cowards liv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ie with length'ned sh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Where was this lan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POSTHUMUS. Close by the battle, ditch'd, and wall'd with turf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gave advantage to an ancient soldie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 honest one, I warrant, who deserv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long a breeding as his white beard came to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n doing this for's country. Athwart the la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e, with two striplings- lads more like to r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country base than to commit such slaught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faces fit for masks, or rather fair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hose for preservation cas'd or sham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Made good the passage, cried to those that fl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Our Britain's harts die flying, not our 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o darkness fleet souls that fly backwards! Sta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r we are Romans and will give you tha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beasts, which you shun beastly, and may s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to look back in frown. Stand, stand!' These thr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ree thousand confident, in act as many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or three performers are the file when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rest do nothing- with this word 'Stand, stand!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ccommodated by the place, more charm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ith their own nobleness, which could have turn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A distaff to a lance, gilded pale looks,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art shame, part spirit renew'd; that some turn'd cowar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But by example- O, a sin in w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Damn'd in the first beginners!- gan to loo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way that they did and to grin like lion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Upon the pikes o' th' hunters. Then beg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stop i' th' chaser, a retire; an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rout, confusion thick. Forthwith they fl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Chickens, the way which they stoop'd eagles; slav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strides they victors made; and now our cowar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ike fragments in hard voyages, bec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life o' th' need. Having found the back-door op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the unguarded hearts, heavens, how they woun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me slain before, some dying, some their frie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'erborne i' th' former wave. Ten chas'd by 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re now each one the slaughterman of twen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ose that would die or ere resist are gr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mortal bugs o' th' fie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This was strange chanc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narrow lane, an old man, and two bo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POSTHUMUS. Nay, do not wonder at it; you are made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Rather to wonder at the things you h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an to work any. Will you rhyme upon'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vent it for a mock'ry? Here is one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'Two boys, an old man (twice a boy), a la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Preserv'd the Britons, was the Romans' bane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ORD. Nay, be not angry, sir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POSTHUMUS. 'Lack, to what e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dares not stand his foe I'll be his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f he'll do as he is made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he'll quickly fly my friendship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ve put me into rhy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RD. Farewell; you're angry.                        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till going? This is a lord! O noble mise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i' th' field and ask 'What news?' of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-day how many would have given their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sav'd their carcasses! took heel to d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died too! I, in mine own woe charm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not find death where I did hear him gro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r feel him where he struck. Being an ugly mon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'Tis strange he hides him in fresh cups, soft bed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weet words; or hath moe ministers than 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draw his knives i' th' war. Well, I will find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eing now a favourer to the Brit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more a Briton, I have resum'd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art I came in. Fight I will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yield me to the veriest hind that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ce touch my shoulder. Great the slaughter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made by th' Roman; great the answer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tons must take. For me, my ransom's dea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either side I come to spend my br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neither here I'll keep nor bear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end it by some means for Imog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two BRITISH CAPTAINS and soldi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CAPTAIN. Great Jupiter be prais'd! Lucius is ta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thought the old man and his sons were ang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CAPTAIN. There was a fourth man, in a silly hab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gave th' affront with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RST CAPTAIN. So 'tis reported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ne of 'em can be found. Stand!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A Ro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d not now been drooping here if seco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answer'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CAPTAIN. Lay hands on him; a do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leg of Rome shall not return to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crows have peck'd them here. He brags his servi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f he were of note. Bring him to th'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Enter CYMBELINE, BELARIUS, GUIDERIUS, ARVIRAGUS, PISANIO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captives. The CAPTAINS present POSTHUMUS to CYMBELINE,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v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im over to a gaoler. Exeunt om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A pri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POSTHUMUS and two GAOL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GAOLER. You shall not now be stol'n, you have locks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graze as you find pas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GAOLER. Ay, or a stomach.                Exeunt GAOL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Most welcome, bondage! for thou art a w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ink, to liberty. Yet am I b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one that's sick o' th' gout, since he had r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oan so in perpetuity than be c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' sure physician death, who is the k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' unbar these locks. My conscience, thou art fett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than my shanks and wrists; you good gods, gi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enitent instrument to pick that bo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, free for ever! Is't enough I am sor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children temporal fathers do appe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ds are more full of mercy. Must I rep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not do it better than in gy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ir'd more than constrain'd. To satisf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f of my freedom 'tis the main part, tak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stricter render of me than my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you are more clement than vile m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of their broken debtors take a thi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ixth, a tenth, letting them thrive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their abatement; that's not my des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Imogen's dear life take mine; and 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not so dear, yet 'tis a life; you coin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een man and man they weigh not every stam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light, take pieces for the figure's s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rather mine, being yours. And so, great pow'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you will take this audit, take this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cancel these cold bonds. O Imog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speak to thee in silence.                      [Sleep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Solemn music. Enter, as in an apparition, SICILI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LEONATUS, father to POSTHUMUS, an old man att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like a warrior; leading in his hand an anci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matron, his WIFE, and mother to POSTHUMUS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music before them. Then, after other music, fol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the two young LEONATI, brothers to POSTHUMU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ith wounds, as they died in the w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y circle POSTHUMUS round as he lies sleep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No more, thou thunder-master,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y spite on mortal f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ith Mars fall out, with Juno ch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at thy adulter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Rates and reven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ath my poor boy done aught but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hose face I never sa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I died whilst in the womb he sta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ttending nature's la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hose father then, as men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hou orphans' father 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ou shouldst have been, and shielde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From this earth-vexing sm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  Lucina lent not me her ai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But took me in my thro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That from me was Posthumus ripp'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ame crying 'mongst his fo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A thing of p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Great Nature like his ances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Moulded the stuff so f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he deserv'd the praise o' th'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s great Sicilius' he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BROTHER. When once he was mature for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In Britain where wa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 could stand up his parall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r fruitful object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In eye of Imogen, that b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ould deem his digni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  With marriage wherefore was he moc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o be exil'd and thr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From Leonati seat and 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From her his dearest 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Sweet Imoge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Why did you suffer Iachim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Slight thing of Ita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o taint his nobler heart and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ith needless jealous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to become the geck and s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' th' other's villai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COND BROTHER. For this from stiller seats we c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ur parents and us tw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at, striking in our country's ca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Fell bravely and were s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Our fealty and Tenantius' r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ith honour to main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ST BROTHER. Like hardiment Posthumus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o Cymbeline perform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en, Jupiter, thou king of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hy hast thou thus adjour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The graces for his merits du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Being all to dolours turn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Thy crystal window ope; look ou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No longer exerc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Upon a valiant race thy har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nd potent inju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THER.   Since, Jupiter, our son is g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Take off his mise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Peep through thy marble mansion.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Or we poor ghosts will 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o th' shining synod of the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gainst thy de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ROTHERS. Help, Jupiter! or we appe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nd from thy justice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JUPITER descends-in thunder and lightning, si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upon an eagle. He throws a thunderbolt. The GHOST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fall on their kne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JUPITER. No more, you petty spirits of region 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fend our hearing; hush! How dare you gho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ccuse the Thunderer whose bolt, you k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ky-planted, batters all rebelling coas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or shadows of Elysium, hence and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your never-withering banks of flow'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 with mortal accidents oppres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care of yours it is; you know 'tis 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best I love I cross; to make my gi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re delay'd, delighted. Be cont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low-laid son our godhead will uplif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comforts thrive, his trials well are sp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Jovial star reign'd at his birth, an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temple was he married. Rise and fa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be lord of Lady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appier much by his affliction m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tablet lay upon his breast, w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ur pleasure his full fortune doth confin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, away; no farther with your d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press impatience, lest you stir up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unt, eagle, to my palace crystalline.            [Ascend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He came in thunder; his celestial br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sulpherous to smell; the holy eag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op'd as to foot us. His ascension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sweet than our blest fields. His royal bi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unes the immortal wing, and cloys his b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hen his god is plea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L. Thanks, Jupi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ICILIUS. The marble pavement closes, he is ent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radiant roof. Away! and, to be bl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us with care perform his great behest.   [GHOSTS vanish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[Waking] Sleep, thou has been a grandsire and beg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father to me; and thou hast cre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ther and two brothers. But, O sc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ne! They went hence so soon as they were bo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o I am awake. Poor wretches, that dep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n greatness' favour, dream as I have done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ke and find nothing. But, alas, I swer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y dream not to find, neither deser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are steep'd in favours; so am I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ve this golden chance, and know not wh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fairies haunt this ground? A book? O rare on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not, as is our fangled world, a gar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bler than that it covers. Let thy effec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ollow to be most unlike our court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good as prom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Reads] 'When as a lion's whelp shall, to himself unkn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out seeking find, and be embrac'd by a piece of t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from a stately cedar shall be lopp'd branches whi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dead many years, shall after revive, be jointed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ock, and freshly grow; then shall Posthumus end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eri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itain be fortunate and flourish in peace and plent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is still a dream, or else such stuff as mad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ngue, and brain not; either both or noth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Or senseless speaking, or a speaking such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sense cannot untie. Be what it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action of my life is like it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keep, if but for sympath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Re-enter GAOL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Come, sir, are you ready for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Over-roasted rather; ready long a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Hanging is the word, sir; if you be ready for that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ll cook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o, if I prove a good repast to the spectators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ys the sh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A heavy reckoning for you, sir. But the comfort is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be called to no more payments, fear no more tave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are often the sadness of parting, as the procuring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come in faint for want of meat, depart reeling with to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rink; sorry that you have paid too much, and sorry th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id too much; purse and brain both empty; the bra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eing too light, the purse too light, being draw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viness. O, of this contradiction you shall now be quit.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arity of a penny cord! It sums up thousands in a trice.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no true debitor and creditor but it; of what's past,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e, the discharge. Your neck, sir, is pen, book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nters; so the acquittance foll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 am merrier to die than thou art to 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Indeed, sir, he that sleeps feels not the toothac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n that were to sleep your sleep, and a hangman to help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d, I think he would change places with his officer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, sir, you know not which way you shall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Yes indeed do I,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Your death has eyes in's head, then; I have not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ctur'd. You must either be directed by some that take up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know, or to take upon yourself that which I am sure you 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ow, or jump the after-inquiry on your own peril. And 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all speed in your journey's end, I think you'll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ll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I tell thee, fellow, there are none want eye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m the way I am going, but such as wink and will not 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What an infinite mock is this, that a man should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st use of eyes to see the way of blindness! I am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nging's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ay of win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Enter a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ENGER. Knock off his manacles; bring your prisoner to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ou bring'st good news: I am call'd to b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I'll be hang'd th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Thou shalt be then freer than a gaoler; no bolts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ad.                         Exeunt POSTHUMUS and MESSE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AOLER. Unless a man would marry a gallows and beget yo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bbe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never saw one so prone. Yet, on my conscience, there 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knaves desire to live, for all he be a Roman; and there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them too that die against their wills; so should I, if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e. I would we were all of one mind, and one mind good. 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desolation of gaolers and gallowses! I speak against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nt profit, but my wish hath a preferment in't.     Ex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tain. CYMBELINE'S 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YMBELINE, BELARIUS, GUIDERIUS, ARVIRAGUS, PISANIO, LOR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RS, and attend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Stand by my side, you whom the gods have m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eservers of my throne. Woe is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 poor soldier that so richly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se rags sham'd gilded arms, whose naked br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tepp'd before targes of proof, cannot be f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hall be happy that can find him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grace can make him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 never s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noble fury in so poor a th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ch precious deeds in one that promis'd n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beggary and poor loo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o tidings of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He hath been search'd among the dead and liv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 trace of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o my grief,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heir of his reward; [To BELARIUS, GUIDERIU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VIRAGUS]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hich I will ad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you, the liver, heart, and brain, of Brit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whom I grant she lives. 'Tis now th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ask of whence you are. Repor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Cambria are we born, and gentlem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urther to boast were neither true nor mod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I add we are hon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Bow your kne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ise my knights o' th' battle; I creat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anions to our person, and will fi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dignities becoming your esta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CORNELIUS and LAD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business in these faces. Why so sa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et you our victory? You look like Roma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o' th' court of Bri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Hail, great 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o sour your happiness I must repor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Queen i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o worse than a physici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ould this report become? But I cons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med'cine'life may be prolong'd, yet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eize the doctor too. How ended s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With horror, madly dying, like her lif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, being cruel to the world, conclu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cruel to herself. What she confes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report, so please you; these her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 trip me if I err, who with wet chee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present when she finis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Prithee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First, she confess'd she never lov'd you;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fected greatness got by you, not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rried your royalty, was wife to your pla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bhorr'd your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She alone knew thi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ut she spoke it dying, I w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lieve her lips in opening it. Proc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NELIUS. Your daughter, whom she bore in hand to lov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such integrity, she did conf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as a scorpion to her sight; whose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at her flight prevented it, she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a'en off by po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 most delicate fi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is't can read a woman? Is there m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More, sir, and worse. She did confess she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you a mortal mineral, which, being t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hould by the minute feed on life, and ling'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inches waste you. In which time she purpo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watching, weeping, tendance, kissing,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'ercome you with her show; and in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he had fitted you with her craft, to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 son into th' adoption of the cr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failing of her end by his strange abs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w shameless-desperate, open'd, in desp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eaven and men, her purposes, repen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evils she hatch'd were not effected;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spairing, d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YMBELINE. Heard you all this, her women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ADY. We did, so please your Hig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Mine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not in fault, for she was beautifu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ears, that heard her flattery; nor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ought her like her seeming. It had been vici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have mistrusted her; yet, O my daugh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t was folly in me thou mayst s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prove it in thy feeling. Heaven mend 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nter LUCIUS, IACHIMO, the SOOTHSAYER, and 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Roman prisoners, guarded; POSTHUMUS behind, and IMO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com'st not, Caius, now for tribute;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ritons have raz'd out, though with the lo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any a bold one, whose kinsmen have made su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their good souls may be appeas'd with slaugh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 their captives, which ourself have grant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hink of your est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Consider, sir, the chance of war. The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as yours by accident; had it gone with u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should not, when the blood was cool, have threaten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prisoners with the sword. But since the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have it thus, that nothing but our l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y be call'd ransom, let it come. Suffice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Roman with a Roman's heart can suff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ugustus lives to think on't; and s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y peculiar care. This one thing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entreat: my boy, a Briton b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et him be ransom'd. Never master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ge so kind, so duteous, dilige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tender over his occasions, tru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 feat, so nurse-like; let his virtue jo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my request, which I'll make bold your High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nnot deny; he hath done no Briton h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e have serv'd a Roman. Save him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pare no blood besi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 have surely seen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favour is familiar to me. Bo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look'd thyself into my gra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art mine own. I know not why, wherefor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ay 'Live, boy.' Ne'er thank thy master. Li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sk of Cymbeline what boon thou wi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itting my bounty and thy state, I'll give 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ea, though thou do demand a prison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noblest ta'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humbly thank your Hig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I do not bid thee beg my life, good l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et I know thou wi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No, no! Ala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's other work in hand. I see a 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itter to me as death; your life, good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ust shuffle for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The boy disdains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leaves me, scorns me. Briefly die their joy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place them on the truth of girls and boy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stands he so perplex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at wouldst thou, b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ove thee more and more; think more and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's best to ask. Know'st him thou look'st on?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ilt have him live? Is he thy kin? thy friend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He is a Roman, no more kin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 to your Highness; who, being born your vass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something near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erefore ey'st him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'll tell you, sir, in private, if you pl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ive me hea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y, with all my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nd my best attention. What's thy na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Fidel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ou'rt my good youth, my pag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'll be thy master. Walk with me; speak fre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[CYMBELINE and IMOGEN converse apar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s not this boy reviv'd from dea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One sand an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t more resembles- that sweet rosy l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died and was Fidele. What think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e same dead thing al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Peace, peace! see further. He eyes us not; forb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reatures may be alike; were't he, I am s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He would have spoke to u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But we saw him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Be silent; let's see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[Aside] It is my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ince she is living, let the time run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good or bad.               [CYMBELINE and IMOGEN advanc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Come, stand thou by our sid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thy demand aloud. [To IACHIMO] Sir, step you for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ive answer to this boy, and do it free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r, by our greatness and the grace of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s our honour, bitter torture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nnow the truth from falsehood. On, speak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My boon is that this gentleman may re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whom he had this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[Aside] What's that to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at diamond upon your finger,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came it you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ou'lt torture me to leave unspoken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 be spoke would tortur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How?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ACHIMO. I am glad to be constrain'd to utter tha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torments me to conceal. By villai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got this ring; 'twas Leonatus' jew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thou didst banish; and- which more may griev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t doth me- a nobler sir ne'er li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sky and ground. Wilt thou hear more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ll that belongs to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That paragon, thy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whom my heart drops blood and my false spir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ail to remember- Give me leave, I fa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My daughter? What of her? Renew thy streng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rather thou shouldst live while nature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die ere I hear more. Strive, man, and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Upon a time- unhappy was the cl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struck the hour!- was in Rome- accur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nsion where!- 'twas at a feast- O, w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r viands had been poison'd, or at l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se which I heav'd to head!- the good Posthumu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 should I say? he was too good to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 ill men were, and was the best of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ongst the rar'st of good ones- sitting sadly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aring us praise our loves of Ita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beauty that made barren the swell'd bo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m that best could speak; for feature, la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hrine of Venus or straight-pight Minerv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stures beyond brief nature; for condi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hop of all the qualities that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Loves woman for; besides that hook of wiv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irness which strikes the ey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 stand on f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e to the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All too soon I sh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ess thou wouldst grieve quickly. This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like a noble lord in love and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had a royal lover, took his hi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not dispraising whom we prais'd- there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as as calm as virtue- he beg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mistress' picture; which by his tongue being ma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en a mind put in't, either our br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crack'd of kitchen trulls, or his descri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Prov'd us unspeaking sots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ay, nay, to th'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Your daughter's chastity- there it beg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spake of her as Dian had hot dre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 alone were cold; whereat I, wre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de scruple of his praise, and wager'd with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ieces of gold 'gainst this which then he w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honour'd finger, to at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suit the place of's bed, and win this 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hers and mine adultery. He, true kn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 lesser of her honour confi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n I did truly find her, stakes this r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ould so, had it been a carbunc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Phoebus' wheel; and might so safely, had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en all the worth of's car. Away to Bri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st I in this design. Well may you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member me at court, where I was t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your chaste daughter the wide dif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'Twixt amorous and villainous. Being thus quen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ope, not longing, mine Italian b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Gan in your duller Britain operat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st vilely; for my vantage, excellen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, to be brief, my practice so prev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I return'd with simular proof en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make the noble Leonatus m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wounding his belief in her re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okens thus and thus; averring no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chamber-hanging, pictures, this her bracele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 cunning, how I got it!- nay, some mar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secret on her person, that he c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think her bond of chastity quite crac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ving ta'en the forfeit. Whereupo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thinks I see him now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[Coming forward] Ay, so thou d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alian fiend! Ay me, most credulous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gregious murderer, thief, any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's due to all the villains past, in be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come! O, give me cord, or knife, or poi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ome upright justicer! Thou, King, send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orturers ingenious. It i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hat all th' abhorred things o' th' earth amend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being worse than they. I am Posthum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kill'd thy daughter; villain-like, I li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caus'd a lesser villain than my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sacrilegious thief, to do't. The tem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virtue was she; yea, and she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it, and throw stones, cast mire upon me,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dogs o' th' street to bay me. Every vil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call'd Posthumus Leonatu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villainy less than 'twas! O Imog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queen, my life, my wife! O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mogen, Imog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Peace, my lord. Hear, h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Shall's have a play of this? Thou scornful p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lies thy part.                [Strikes her. She fall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O gentlemen,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and your mistress! O, my lord Posthum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ne'er kill'd Imogen till now. Help,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ne honour'd lad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Does the world go ro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How comes these staggers on me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Wake, my mistr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f this be so, the gods do mean to stri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death with mortal j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How fares my mistr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O, get thee from my s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gav'st me poison. Dangerous fellow, 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reathe not where princes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e tune of Imog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gods throw stones of sulphur on me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box I gave you was not thought by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recious thing! I had it from the Que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ew matter st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t poison'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O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left out one thing which the Queen confes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must approve thee honest. 'If Pisa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' said she 'given his mistress that conf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gave him for cordial, she is ser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I would serve a rat.'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at's this, Cornel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The Queen, sir, very oft importun'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mper poisons for her; still prete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atisfaction of her knowledge on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killing creatures vile, as cats and do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no esteem. I, dreading that her purp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of more danger, did compound for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certain stuff, which, being ta'en would ce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resent pow'r of life, but in short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 offices of nature should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 their due functions. Have you ta'en of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Most like I did, for I wa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My boy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re was our er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This is sure Fide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Why did you throw your wedded lady from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nk that you are upon a rock, and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row me again.                              [Embracing him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Hang there like fruit, my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Till the tree die!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How now, my flesh? my chi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at, mak'st thou me a dullard in this ac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hou not speak to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[Kneeling] Your blessing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[To GUIDERIUS and ARVIRAGUS] Though you did love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youth, I blame ye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had a motive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My tears that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ve holy water on thee!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mother's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I am sorry for'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, she was naught, and long of her it 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we meet here so strangely; but her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gone, we know not how nor 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ISANIO.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ow fear is from me, I'll speak troth. Lord Clot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my lady's missing, came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his sword drawn, foam'd at the mouth, and sw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I discover'd not which way she wa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t was my instant death. By acciden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had a feigned letter of my maste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in my pocket, which directe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k her on the mountains near to Milf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re, in a frenzy, in my master's garm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he enforc'd from me, away he po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unchaste purpose, and with oath to vio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lady's honour. What became of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further know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Let me end the stor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lew him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Marry, the gods forf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ould not thy good deeds should from my lip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luck a hard sentence. Prithee, valiant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ny't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I have spoke it, and I di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He was a pri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A most incivil one. The wrongs he di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re nothing prince-like; for he did provok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language that would make me spurn the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f it could so roar to me. I cut off's head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m right glad he is not standing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ell this tale of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I am sorry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hine own tongue thou art condemn'd, and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dure our law. Thou'rt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That headless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thought had been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Bind the offe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ake him from our pres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Stay, sir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man is better than the man he sle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well descended as thyself, and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ore of thee merited than a band of Clot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d ever scar for. [To the guard] Let his arms alo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were not born for bond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y, old soldi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t thou undo the worth thou art unpai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y tasting of our wrath? How of desc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good as w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RVIRAGUS. In that he spake too fa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nd thou shalt die for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We will die all thr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will prove that two on's are as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given out him. My sons, I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ine own part unfold a dangerous spee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gh haply well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Your danger's 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And our good 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ave at it then by le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dst, great King, a subject wh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call'd Belari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hat of him? H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banish'd trai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He it is that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um'd this age; indeed a banish'd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how a trai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ake him h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whole world shall not sav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Not too h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irst pay me for the nursing of thy son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let it be confiscate all, so s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I have receiv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ursing of my s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I am too blunt and saucy: here's my kn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re I arise I will prefer my so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spare not the old father. Mighty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se two young gentlemen that call me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hink they are my sons, are none of min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y are the issue of your loins, my lie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blood of your beget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How? my issu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So sure as you your father's. I, old Morg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m that Belarius whom you sometime banish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pleasure was my mere offence, my punish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self, and all my treason; that I suff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as all the harm I did. These gentle princ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such and so they are- these twenty y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I train'd up; those arts they have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uld put into them. My breeding was, sir,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Your Highness knows. Their nurse, Euriphile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for the theft I wedded, stole these childr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my banishment; I mov'd her to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ing receiv'd the punishment 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at which I did then. Beaten for loyal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xcited me to treason. Their dear lo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ore of you 'twas felt, the more it shap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to my end of stealing them. But, gracious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re are your sons again, and I must l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wo of the sweet'st companions in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benediction of these covering heav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all on their heads like dew! for they are wor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inlay heaven with st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ou weep'st and speak'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ervice that you three have done is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like than this thou tell'st. I lost my child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f these be they, I know not how to wi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air of worthier s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Be pleas'd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gentleman, whom I call Polyd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Most worthy prince, as yours, is true Guiderius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gentleman, my Cadwal, Arvirag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r younger princely son; he, sir, was lapp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a most curious mantle, wrought by th'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his queen mother, which for more prob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can with ease produ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Guiderius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pon his neck a mole, a sanguine st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a mark of wo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LARIUS. This is 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 hath upon him still that natural st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t was wise nature's end in the dona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be his evidence 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, what am 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mother to the birth of three? Ne'er m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joic'd deliverance more. Blest pray you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, after this strange starting from your orb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You may reign in them now! O Imog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 hast lost by this a kingd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No, my l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I have got two worlds by't. O my gentle brothers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we thus met? O, never say hereaf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I am truest speaker! You call'd me br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I was but your sister: I you brot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we were so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Did you e'er me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UIDERIUS. And at first meeting lo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ntinu'd so until we thought he d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ELIUS. By the Queen's dram she swallow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O rare instinc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en shall I hear all through? This fierce abridg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th to it circumstantial branches,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tinction should be rich in. Where? how liv'd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when came you to serve our Roman captiv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ow parted with your brothers? how first met the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y fled you from the court? and whither? The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your three motives to the battle,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know not how much more, should be dema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all the other by-dependen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From chance to chance; but nor the time nor plac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ll serve our long interrogatories. S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sthumus anchors upon Imoge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he, like harmless lightning, throws her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n him, her brothers, me, her master, hi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ach object with a joy; the counterch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everally in all. Let's quit this gr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smoke the temple with our sacrif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BELARIUS] Thou art my brother; so we'll hold thee e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You are my father too, and did relie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see this gracious s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All o'erjoy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ave these in bonds. Let them be joyful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y shall taste our com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MOGEN. My good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will yet do you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Happy be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e forlorn soldier, that so nobly f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e would have well becom'd this place and grac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thankings of a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OSTHUMUS. I am, sir,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soldier that did company these th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 poor beseeming; 'twas a fitment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urpose I then follow'd. That I was h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ak, Iachimo. I had you down, and m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made you fin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ACHIMO. [Kneeling] I am down ag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ut now my heavy conscience sinks my kn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 then your force did. Take that life, beseech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I so often owe; but your ring fi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here the bracelet of the truest prin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at ever swore her fa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Kneel not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pow'r that I have on you is to spare you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malice towards you to forgive you.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deal with others b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Nobly doom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'll learn our freeness of a son-in-la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ardon's the word to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RVIRAGUS. You holp us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s you did mean indeed to be our brother;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oy'd are we that you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OSTHUMUS. Your servant, Princes. Good my lord of R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all forth your soothsayer. As I slept, me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reat Jupiter, upon his eagle bac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pear'd to me, with other spritely sh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f mine own kindred. When I wak'd, I f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is label on my bosom; whose contai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so from sense in hardness that I 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ke no collection of it. Let him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is skill in the constru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Philarmon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Here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UCIUS. Read, and declare the mea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[Reads] 'When as a lion's whelp shall, to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known, without seeking find, and be embrac'd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 piece of tender air; and when from a stately cedar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 lopp'd branches which, being dead many years, sh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fter revive, be jointed to the old stock, and freshly grow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shall Posthumus end his miseries, Britain be fortun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nd flourish in peace and plenty.'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ou, Leonatus, art the lion's whel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fit and apt construction of thy n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eing Leo-natus, doth import so mu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[To CYMBELINE] The piece of tender air, thy virtu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ich we call 'mollis aer,' and 'mollis aer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term it 'mulier'; which 'mulier' I div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s this most constant wife, who eve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swering the letter of the orac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Unknown to you, unsought, were clipp'd 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this most tender 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This hath some seem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The lofty cedar, royal Cymbel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ersonates thee; and thy lopp'd branches 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y two sons forth, who, by Belarius stol'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many years thought dead, are now revi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the majestic cedar join'd, whose iss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mises Britain peace and ple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YMBELINE. W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y peace we will begin. And, Caius Luci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lthough the victor, we submit to Caesar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nd to the Roman empire, promis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o pay our wonted tribute, from the wh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e were dissuaded by our wicked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hom heavens in justice, both on her and h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Have laid most heav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OOTHSAYER. The fingers of the pow'rs above do tu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e harmony of this peace. The vi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I made known to Lucius ere the str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f yet this scarce-cold battle, at this inst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Is full accomplish'd; for the Roman eag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south to west on wing soaring alo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Lessen'd herself and in the beams o' th' su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o vanish'd; which foreshow'd our princely eag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Th'imperial Caesar, Caesar, should again uni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His favour with the radiant Cymbeli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Which shines here in the we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YMBELINE. Laud we the god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let our crooked smokes climb to their nostril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om our bless'd altars. Publish we this pea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To all our subjects. Set we forward; let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 Roman and a British ensign w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Friendly together. So through Lud's Town march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And in the temple of great Jupi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Our peace we'll ratify; seal it with feas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Set on there! Never was a war did cease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Ere bloody hands were wash'd, with such a peace.      </w:t>
      </w:r>
      <w:r>
        <w:rPr>
          <w:rFonts w:cs="Verdana" w:ascii="Verdana" w:hAnsi="Verdana"/>
          <w:sz w:val="20"/>
          <w:szCs w:val="20"/>
        </w:rPr>
        <w:t>Exeu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24:00Z</dcterms:created>
  <dc:creator>Paul</dc:creator>
  <dc:description/>
  <dc:language>en-US</dc:language>
  <cp:lastModifiedBy>User</cp:lastModifiedBy>
  <dcterms:modified xsi:type="dcterms:W3CDTF">2015-01-01T10:51:00Z</dcterms:modified>
  <cp:revision>3</cp:revision>
  <dc:subject/>
  <dc:title>1609</dc:title>
</cp:coreProperties>
</file>