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HAMLET, PRINCE OF DENMARK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y William Shakespea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ERSONS REPRESENTE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laudius, King of Denmark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mlet, Son to the former, and Nephew to the present K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olonius, Lord Chamberlai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ratio, Friend to Hamle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aertes, Son to Polon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oltimand, Courti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rnelius, Courti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Rosencrantz, Courti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Guildenstern, Courti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sric, Courti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 Gentleman, Courti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 Pries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cellus, Offic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rnardo, Offic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rancisco, a Soldi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Reynaldo, Servant to Polon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layer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wo Clowns, Grave-digger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ortinbras, Prince of Norwa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 Captai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glish Ambassador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Ghost of Hamlet's Fat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Gertrude, Queen of Denmark, and Mother of Hamle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phelia, Daughter to Poloni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ords, Ladies, Officers, Soldiers, Sailors, Messengers, and oth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ttendant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. Elsinor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CT 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 I. Elsinore. A platform before the Castl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Francisco at his post. Enter to him Bernardo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o's ther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ra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ay, answer me: stand, and unfold yourself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ong live the king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ra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rnardo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ra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ou come most carefully upon your hou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'Tis now struck twelve. Get thee to bed, Francisc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ra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or this relief much thanks: 'tis bitter col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I am sick at hear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ve you had quiet guard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ra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ot a mouse stirr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ell, good nigh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f you do meet Horatio and Marcellu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rivals of my watch, bid them make hast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ra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 think I hear them.--Stand, ho! Who is ther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Enter Horatio and Marcellus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riends to this groun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liegemen to the Dan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ra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Give you good-nigh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, farewell, honest soldier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o hath reliev'd you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ra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rnardo has my pla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Give you good-nigh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Exit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lla! Bernardo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a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at, is Horatio ther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 piece of hi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elcome, Horatio:--Welcome, good Marcell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at, has this thing appear'd again to-nigh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 have seen noth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ratio says 'tis but our fantas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will not let belief take hold of hi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uching this dreaded sight, twice seen of us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refore I have entreated him along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ith us to watch the minutes of this nigh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at, if again this apparition co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e may approve our eyes and speak to 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ush, tush, 'twill not appea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it down awhil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let us once again assail your ear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at are so fortified against our stor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at we two nights have se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ell, sit we dow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let us hear Bernardo speak of thi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ast night of all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en yond same star that's westward from the pol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d made his course to illume that part of heave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ere now it burns, Marcellus and myself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bell then beating one,-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eace, break thee off; look where it comes again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Enter Ghost, armed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 the same figure, like the king that's dea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ou art a scholar; speak to it, Horati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ooks it not like the King? mark it, Horati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ost like:--it harrows me with fear and wond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t would be spoke t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Question it, Horati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at art thou, that usurp'st this time of nigh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gether with that fair and warlike for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 which the majesty of buried Denmark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id sometimes march? By heaven I charge thee, speak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t is offende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ee, it stalks away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tay! speak, speak! I charge thee speak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Exit Ghost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'Tis gone, and will not answ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w now, Horatio! You tremble and look pale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s not this something more than fantasy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at think you on'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fore my God, I might not this belie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ithout the sensible and true avouc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f mine own ey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s it not like the King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s thou art to thyself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uch was the very armour he had 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en he the ambitious Norway combate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o frown'd he once when, in an angry parl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e smote the sledded Polacks on the i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'Tis strang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us twice before, and jump at this dead hou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ith martial stalk hath he gone by our watc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 what particular thought to work I know no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ut, in the gross and scope of my opinio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is bodes some strange eruption to our stat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Good now, sit down, and tell me, he that know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y this same strict and most observant watc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o nightly toils the subject of the lan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why such daily cast of brazen canno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foreign mart for implements of war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y such impress of shipwrights, whose sore task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oes not divide the Sunday from the week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at might be toward, that this sweaty hast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oth make the night joint-labourer with the day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o is't that can inform m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at can I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t least, the whisper goes so. Our last king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ose image even but now appear'd to u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as, as you know, by Fortinbras of Norwa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reto prick'd on by a most emulate prid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ar'd to the combat; in which our valiant Hamlet,-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or so this side of our known world esteem'd him,-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id slay this Fortinbras; who, by a seal'd compac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ell ratified by law and heraldr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id forfeit, with his life, all those his land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ich he stood seiz'd of, to the conqueror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gainst the which, a moiety compete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as gaged by our king; which had return'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 the inheritance of Fortinbra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d he been vanquisher; as by the same cov'nan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carriage of the article design'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is fell to Hamlet. Now, sir, young Fortinbra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f unimproved mettle hot and full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th in the skirts of Norway, here and ther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hark'd up a list of lawless resolut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or food and diet, to some enterpri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at hath a stomach in't; which is no other,-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s it doth well appear unto our state,-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ut to recover of us, by strong han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terms compulsatory, those foresaid land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o by his father lost: and this, I take i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s the main motive of our preparation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source of this our watch, and the chief hea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f this post-haste and romage in the lan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 think it be no other but e'en so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ell may it sort, that this portentous figu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mes armed through our watch; so like the king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at was and is the question of these war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 mote it is to trouble the mind's ey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 the most high and palmy state of Ro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 little ere the mightiest Julius fell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graves stood tenantless, and the sheeted dea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id squeak and gibber in the Roman street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s, stars with trains of fire and dews of bloo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isasters in the sun; and the moist sta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Upon whose influence Neptune's empire stand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as sick almost to doomsday with eclipse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even the like precurse of fierce events,-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s harbingers preceding still the fat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prologue to the omen coming on,-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ve heaven and earth together demonstrat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Unto our climature and countrymen.-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ut, soft, behold! lo, where it comes again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Re-enter Ghost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'll cross it, though it blast me.--Stay, illusion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f thou hast any sound, or use of voic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peak to me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f there be any good thing to be don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at may to thee do ease, and, race to 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peak to me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f thou art privy to thy country's fat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ich, happily, foreknowing may avoi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, speak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r if thou hast uphoarded in thy lif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xtorted treasure in the womb of earth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or which, they say, you spirits oft walk in death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The cock crows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peak of it:--stay, and speak!--Stop it, Marcellus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hall I strike at it with my partisan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o, if it will not stan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'Tis here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'Tis here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'Tis gone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Exit Ghost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e do it wrong, being so majestical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 offer it the show of violenc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or it is, as the air, invulnerabl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our vain blows malicious mocker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t was about to speak, when the cock crew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then it started, like a guilty thing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Upon a fearful summons. I have hear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cock, that is the trumpet to the mor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oth with his lofty and shrill-sounding throa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wake the god of day; and at his warning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ether in sea or fire, in earth or ai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extravagant and erring spirit hi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 his confine: and of the truth here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is present object made probatio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t faded on the crowing of the cock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ome say that ever 'gainst that season com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erein our Saviour's birth is celebrate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bird of dawning singeth all night long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then, they say, no spirit dare stir abroa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nights are wholesome; then no planets strik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o fairy takes, nor witch hath power to charm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o hallow'd and so gracious is the ti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o have I heard, and do in part believe 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ut, look, the morn, in russet mantle cla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alks o'er the dew of yon high eastward hill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reak we our watch up: and by my advic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et us impart what we have seen to-nigh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Unto young Hamlet; for, upon my lif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is spirit, dumb to us, will speak to him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o you consent we shall acquaint him with i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s needful in our loves, fitting our duty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et's do't, I pray; and I this morning kno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ere we shall find him most convenientl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Exeunt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 II. Elsinore. A room of state in the Castl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Enter the King, Queen, Hamlet, Polonius, Laertes, Voltiman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rnelius, Lords, and Attendant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ough yet of Hamlet our dear brother's dea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memory be green, and that it us befitt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 bear our hearts in grief, and our whole kingdo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 be contracted in one brow of wo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et so far hath discretion fought with natu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at we with wisest sorrow think on him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gether with remembrance of ourselv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refore our sometime sister, now our quee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' imperial jointress to this warlike stat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ve we, as 'twere with a defeated joy,-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ith an auspicious and one dropping ey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ith mirth in funeral, and with dirge in marriag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 equal scale weighing delight and dole,-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aken to wife; nor have we herein barr'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our better wisdoms, which have freely gon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ith this affair along:--or all, our thank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ow follows, that you know, young Fortinbra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lding a weak supposal of our worth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r thinking by our late dear brother's dea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ur state to be disjoint and out of fra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lleagued with this dream of his advantag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e hath not fail'd to pester us with messag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mporting the surrender of those land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ost by his father, with all bonds of law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 our most valiant brother. So much for him,-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ow for ourself and for this time of meeting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us much the business is:--we have here wr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 Norway, uncle of young Fortinbras,-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o, impotent and bed-rid, scarcely hear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f this his nephew's purpose,--to suppres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is further gait herein; in that the levi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lists, and full proportions are all mad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ut of his subject:--and we here dispatc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ou, good Cornelius, and you, Voltiman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or bearers of this greeting to old Norway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Giving to you no further personal pow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 business with the king, more than the scop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f these dilated articles allow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arewell; and let your haste commend your dut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r. and Vol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 that and all things will we show our dut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e doubt it nothing: heartily farewe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Exeunt Voltimand and Cornelius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now, Laertes, what's the news with you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ou told us of some suit; what is't, Laerte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ou cannot speak of reason to the Dan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lose your voice: what wouldst thou beg, Laert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at shall not be my offer, not thy asking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head is not more native to the hear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hand more instrumental to the mouth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an is the throne of Denmark to thy fat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at wouldst thou have, Laerte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ead my lor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our leave and favour to return to Franc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rom whence though willingly I came to Denmark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 show my duty in your coronation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et now, I must confess, that duty don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y thoughts and wishes bend again toward Franc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bow them to your gracious leave and pardo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ve you your father's leave? What says Poloniu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e hath, my lord, wrung from me my slow lea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y laboursome petition; and at las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Upon his will I seal'd my hard consent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 do beseech you, give him leave to g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ake thy fair hour, Laertes; time be thin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thy best graces spend it at thy will!-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ut now, my cousin Hamlet, and my son-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Aside.] A little more than kin, and less than kind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w is it that the clouds still hang on you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ot so, my lord; I am too much i' the su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Good Hamlet, cast thy nighted colour off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let thine eye look like a friend on Denmark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o not for ever with thy vailed lid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eek for thy noble father in the dust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ou know'st 'tis common,--all that lives must di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assing through nature to eternit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y, madam, it is commo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f it b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y seems it so particular with the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eems, madam! Nay, it is; I know not seem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'Tis not alone my inky cloak, good moth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or customary suits of solemn black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or windy suspiration of forc'd breath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o, nor the fruitful river in the ey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or the dejected 'havior of the visag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gether with all forms, moods, shows of grief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at can denote me truly: these, indeed, seem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or they are actions that a man might play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ut I have that within which passeth show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se but the trappings and the suits of wo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'Tis sweet and commendable in your nature, Hamle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 give these mourning duties to your father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ut, you must know, your father lost a father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at father lost, lost his; and the survivor boun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 filial obligation, for some ter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 do obsequious sorrow: but to perseve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 obstinate condolement is a cour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f impious stubbornness; 'tis unmanly grief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t shows a will most incorrect to heaven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 heart unfortified, a mind impatien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 understanding simple and unschool'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or what we know must be, and is as comm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s any the most vulgar thing to sens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y should we, in our peevish oppositio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ake it to heart? Fie! 'tis a fault to heave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 fault against the dead, a fault to natur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 reason most absurd; whose common the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s death of fathers, and who still hath crie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rom the first corse till he that died to-da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'This must be so.' We pray you, throw to ear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is unprevailing woe; and think of u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s of a father: for let the world take not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ou are the most immediate to our thron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with no less nobility of lo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an that which dearest father bears his s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o I impart toward you. For your inte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 going back to school in Wittenberg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t is most retrograde to our desire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we beseech you bend you to rema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ere in the cheer and comfort of our ey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ur chiefest courtier, cousin, and our so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et not thy mother lose her prayers, Hamlet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 pray thee stay with us; go not to Wittenber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 shall in all my best obey you, mada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y, 'tis a loving and a fair reply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 as ourself in Denmark.--Madam, com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is gentle and unforc'd accord of Hamle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its smiling to my heart: in grace whereof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o jocund health that Denmark drinks to-da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ut the great cannon to the clouds shall tell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the king's rouse the heaven shall bruit agai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Re-speaking earthly thunder. Come awa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Exeunt all but Hamlet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 that this too too solid flesh would mel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aw, and resolve itself into a dew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r that the Everlasting had not fix'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is canon 'gainst self-slaughter! O God! O God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w weary, stale, flat, and unprofitabl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eem to me all the uses of this world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ie on't! O fie! 'tis an unweeded garde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at grows to seed; things rank and gross in natu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ossess it merely. That it should come to this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ut two months dead!--nay, not so much, not two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o excellent a king; that was, to thi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yperion to a satyr; so loving to my moth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at he might not beteem the winds of heave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isit her face too roughly. Heaven and earth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ust I remember? Why, she would hang on hi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s if increase of appetite had grow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y what it fed on: and yet, within a month,-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et me not think on't,--Frailty, thy name is woman!-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 little month; or ere those shoes were ol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ith which she followed my poor father's bod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ike Niobe, all tears;--why she, even she,-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 God! a beast that wants discourse of reaso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ould have mourn'd longer,--married with mine uncl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y father's brother; but no more like my fath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an I to Hercules: within a month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re yet the salt of most unrighteous tear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d left the flushing in her galled ey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he married:-- O, most wicked speed, to pos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ith such dexterity to incestuous sheets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t is not, nor it cannot come to goo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ut break my heart,--for I must hold my tongue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Enter Horatio, Marcellus, and Bernardo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il to your lordship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 am glad to see you well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ratio,--or I do forget myself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same, my lord, and your poor servant ev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ir, my good friend; I'll change that name with you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what make you from Wittenberg, Horatio?-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cellu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y good lord,-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 am very glad to see you.--Good even, sir.-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ut what, in faith, make you from Wittenberg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 truant disposition, good my lor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 would not hear your enemy say so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or shall you do my ear that violenc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 make it truster of your own repor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gainst yourself: I know you are no truan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ut what is your affair in Elsinor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e'll teach you to drink deep ere you depar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y lord, I came to see your father's funera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 prithee do not mock me, fellow-studen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 think it was to see my mother's wedd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deed, my lord, it follow'd hard upo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rift, thrift, Horatio! The funeral bak'd meat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id coldly furnish forth the marriage tabl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ould I had met my dearest foe in heave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r ever I had seen that day, Horatio!-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y father,--methinks I see my fat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ere, my lord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 my mind's eye, Horati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 saw him once; he was a goodly k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e was a man, take him for all in all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 shall not look upon his like agai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y lord, I think I saw him yesternigh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aw who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y lord, the king your fat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King my father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eason your admiration for awhil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ith an attent ear, till I may deliv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Upon the witness of these gentleme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is marvel to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or God's love let me hea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wo nights together had these gentleme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cellus and Bernardo, on their watc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 the dead vast and middle of the nigh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en thus encounter'd. A figure like your fath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rmed at point exactly, cap-a-p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ppears before them and with solemn marc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Goes slow and stately by them: thrice he walk'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y their oppress'd and fear-surprised ey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ithin his truncheon's length; whilst they, distill'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lmost to jelly with the act of fea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tand dumb, and speak not to him. This to 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 dreadful secrecy impart they di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I with them the third night kept the watch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ere, as they had deliver'd, both in ti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orm of the thing, each word made true and goo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apparition comes: I knew your father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se hands are not more lik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ut where was thi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y lord, upon the platform where we watch'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id you not speak to i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y lord, I di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ut answer made it none: yet once methough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t lifted up it head, and did addres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tself to motion, like as it would speak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ut even then the morning cock crew lou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at the sound it shrunk in haste awa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vanish'd from our sigh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'Tis very strang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s I do live, my honour'd lord, 'tis tru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we did think it writ down in our dut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 let you know of 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deed, indeed, sirs, but this troubles 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ld you the watch to-nigh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. and B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e do, my lor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rm'd, say you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ot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rm'd, my lor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rom top to to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ot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y lord, from head to foo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n saw you not his fac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, yes, my lord: he wore his beaver up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at, look'd he frowningly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 countenance more in sorrow than in ang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ale or red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ay, very pal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fix'd his eyes upon you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ost constantl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 would I had been ther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t would have much amaz'd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ery like, very like. Stay'd it long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ile one with moderate haste might tell a hundre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. and B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onger, long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ot when I saw'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is beard was grizzled,--no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t was, as I have seen it in his lif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 sable silver'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 will watch to-nigh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erchance 'twill walk agai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 warr'nt it wi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f it assume my noble father's perso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'll speak to it, though hell itself should gap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bid me hold my peace. I pray you all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f you have hitherto conceal'd this sigh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et it be tenable in your silence still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whatsoever else shall hap to-nigh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Give it an understanding, but no tongue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 will requite your loves. So, fare ye well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Upon the platform, 'twixt eleven and twel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ll visit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r duty to your honou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loves, as mine to you: fare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 Horatio, Marcellus, and Bernardo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father's spirit in arms! All is not wel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oubt some foul play: would the night were com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ll then sit still, my soul: foul deeds will ri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gh all the earth o'erwhelm them, to men's ey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i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I. A room in Polonius's ho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Laertes and Ophelia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necessaries are embark'd: farewell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, sister, as the winds give benef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convoy is assistant, do not sleep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let me hear from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you doubt tha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Hamlet, and the trifling of his favou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ld it a fashion, and a toy in blood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violet in the youth of primy natu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ward, not permanent, sweet, not lasting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perfume and suppliance of a minut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 m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 more but s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nk it no mor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nature, crescent, does not grow al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thews and bulk; but as this temple wax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inward service of the mind and sou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ows wide withal. Perhaps he loves you now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now no soil nor cautel doth besmir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irtue of his will: but you must fe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 greatness weigh'd, his will is not his ow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he himself is subject to his birth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may not, as unvalu'd persons d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rve for himself; for on his choice depen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safety and health of this whole stat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herefore must his choice be circumscrib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to the voice and yielding of that bod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of he is the head. Then if he says he loves yo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fits your wisdom so far to believe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he in his particular act and pl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y give his saying deed; which is no fur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 the main voice of Denmark goes witha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n weigh what loss your honour may sust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with too credent ear you list his song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 lose your heart, or your chaste treasure op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his unmaster'd importuni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ear it, Ophelia, fear it, my dear sist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keep you in the rear of your affecti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t of the shot and danger of desi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hariest maid is prodigal enoug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she unmask her beauty to the moon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rtue itself scopes not calumnious stroke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anker galls the infants of the spr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o oft before their buttons be disclos'd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in the morn and liquid dew of you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agious blastments are most immin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 wary then; best safety lies in fear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th to itself rebels, though none else n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hall th' effect of this good lesson kee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watchman to my heart. But, good my brot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not, as some ungracious pastors d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ow me the steep and thorny way to heave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lst, like a puff'd and reckless liberti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mself the primrose path of dalliance trea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recks not his own re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, fear me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tay too long:--but here my father com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Poloniu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double blessing is a double grac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casion smiles upon a second lea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et here, Laertes! aboard, aboard, for sham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wind sits in the shoulder of your sai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you are stay'd for. There,--my blessing with the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Laying his hand on Laertes's head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hese few precepts in thy memo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ok thou character. Give thy thoughts no tongu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r any unproportion'd thought his ac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 thou familiar, but by no means vulg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se friends thou hast, and their adoption tri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apple them unto thy soul with hoops of stee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do not dull thy palm with entertainm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each new-hatch'd, unfledg'd comrade. Bew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entrance to a quarrel; but, being 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ar't that the opposed may beware of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ve every man thine ear, but few thy voic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ke each man's censure, but reserve thy judgm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stly thy habit as thy purse can bu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not express'd in fancy; rich, not gaudy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the apparel oft proclaims the ma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hey in France of the best rank and sta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e most select and generous chief in tha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ither a borrower nor a lender b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loan oft loses both itself and frien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borrowing dulls the edge of husband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above all,--to thine own self be tru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it must follow, as the night the da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 canst not then be false to any 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rewell: my blessing season this in the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st humbly do I take my leave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time invites you; go, your servants te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rewell, Ophelia; and remember we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I have said to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Tis in my memory lock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you yourself shall keep the key of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re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i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is't, Ophelia, he hath said to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 please you, something touching the Lord Haml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ry, well bethough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Tis told me he hath very oft of l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ven private time to you; and you yoursel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ve of your audience been most free and bounteou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it be so,--as so 'tis put on 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hat in way of caution,--I must tell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do not understand yourself so clear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it behooves my daughter and your honou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is between you? give me up the tru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hath, my lord, of late made many tend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his affection to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ffection! pooh! you speak like a green gir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sifted in such perilous circum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you believe his tenders, as you call the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o not know, my lord, what I should thin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ry, I'll teach you: think yourself a bab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you have ta'en these tenders for true pa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are not sterling. Tender yourself more dearl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,--not to crack the wind of the poor phra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onging it thus,--you'll tender me a fo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lord, he hath importun'd me with lo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honourable fash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y, fashion you may call it; go to, go t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hath given countenance to his speech, my lo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almost all the holy vows of heav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y, springes to catch woodcocks. I do kn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the blood burns, how prodigal the sou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nds the tongue vows: these blazes, daught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ving more light than heat,--extinct in bo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ven in their promise, as it is a-making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must not take for fire. From this t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 something scanter of your maiden presenc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 your entreatments at a higher r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 a command to parley. For Lord Hamle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lieve so much in him, that he is young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with a larger tether may he wal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 may be given you: in few, Opheli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not believe his vows; for they are brokers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 of that dye which their investments sh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mere implorators of unholy sui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eathing like sanctified and pious baw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better to beguile. This is for all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would not, in plain terms, from this time for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ve you so slander any moment leis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to give words or talk with the Lord Haml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ok to't, I charge you; come your way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hall obey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V. The platfor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Hamlet, Horatio, and Marcellu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air bites shrewdly; it is very co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is a nipping and an eager a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hour now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think it lacks of twel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, it is struc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eed? I heard it not: then draws near the seas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in the spirit held his wont to wal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A flourish of trumpets, and ordnance shot off within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does this mean, my l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King doth wake to-night and takes his rou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eeps wassail, and the swaggering up-spring reel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, as he drains his draughts of Rhenish dow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kettle-drum and trumpet thus bray o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triumph of his pled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 it a custo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y, marry, is'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to my mind,--though I am native he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o the manner born,--it is a custo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re honour'd in the breach than the observ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heavy-headed revel east and w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kes us traduc'd and tax'd of other nation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y clepe us drunkards, and with swinish phra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il our addition; and, indeed, it tak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om our achievements, though perform'd at hei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pith and marrow of our attribu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 oft it chances in particular m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, for some vicious mole of nature in the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in their birth,--wherein they are not guilt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nce nature cannot choose his origin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y the o'ergrowth of some complexi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t breaking down the pales and forts of reaso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 by some habit, that too much o'er-leave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form of plausive manners;--that these men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rrying, I say, the stamp of one defec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ing nature's livery, or fortune's star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ir virtues else,--be they as pure as gra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infinite as man may undergo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all in the general censure take corru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om that particular fault: the dram of ea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th all the noble substance often doub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his own scanda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ok, my lord, it come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Ghos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gels and ministers of grace defend us!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 thou a spirit of health or goblin damn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ing with thee airs from heaven or blasts from he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 thy intents wicked or charitab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 com'st in such a questionable shap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I will speak to thee: I'll call thee Hamle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, father, royal Dane; O, answer m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 me not burst in ignorance; but te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 thy canoniz'd bones, hearsed in dea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ve burst their cerements; why the sepulch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in we saw thee quietly in-urn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th op'd his ponderous and marble jaw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cast thee up again! What may this me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thou, dead corse, again in complete stee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visit'st thus the glimpses of the mo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king night hideous, and we fools of nat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 horridly to shake our disposi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thoughts beyond the reaches of our soul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y, why is this? wherefore? what should we d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Ghost beckons Hamle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beckons you to go away with 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if it some impartment did desi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you al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ok with what courteous a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waves you to a more removed ground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do not go with i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, by no mea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will not speak; then will I follow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not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, what should be the fea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o not set my life at a pin's fe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for my soul, what can it do to tha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ing a thing immortal as itself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waves me forth again;--I'll follow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if it tempt you toward the flood, my lo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 to the dreadful summit of the clif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beetles o'er his base into the se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here assume some other horrible for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might deprive your sovereignty of reas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draw you into madness? think of i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ery place puts toys of desperati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out more motive, into every br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looks so many fadoms to the se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hears it roar benea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waves me still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 on; I'll follow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shall not go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ld off your han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 rul'd; you shall not 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fate cries ou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makes each petty artery in this bod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hardy as the Nemean lion's nerve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Ghost beckon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ill am I call'd;--unhand me, gentlemen;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Breaking free from them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y heaven, I'll make a ghost of him that lets me!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ay, away!--Go on; I'll follow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 Ghost and Hamle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waxes desperate with imagin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's follow; 'tis not fit thus to obey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ve after.--To what issue will this co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mething is rotten in the state of Denmar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aven will direct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y, let's follow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V. A more remote part of the Cast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Ghost and Hamle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ther wilt thou lead me? speak! I'll go no fur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ho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k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wi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ho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hour is almost co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I to sulph'uous and tormenting flam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st render up mys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as, poor ghos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ho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ity me not, but lend thy serious hear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what I shall unfo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ak;I am bound to h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ho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 art thou to revenge, when thou shalt h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ho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am thy father's spiri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om'd for a certain term to walk the ni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for the day confin'd to wastein fir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ll the foul crimes done in my days of nat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e burnt and purg'd away. But that I am forbi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tell the secrets of my prison-hou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could a tale unfold whose lightest wo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uld harrow up thy soul; freeze thy young bloo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ke thy two eyes, like stars, start from their sphere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y knotted and combined locks to pa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each particular hair to stand on e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ke quills upon the fretful porcupin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this eternal blazon must not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ears of flesh and blood.--List, list, O, list!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thou didst ever thy dear father love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Go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ho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venge his foul and most unnatural mur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rd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ho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rder most foul, as in the best it i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this most foul, strange, and unnatura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ste me to know't, that I, with wings as swif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meditation or the thoughts of lo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y sweep to my reven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ho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find thee ap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duller shouldst thou be than the fat we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rots itself in ease on Lethe wharf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uldst thou not stir in this. Now, Hamlet, h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Tis given out that, sleeping in my orcha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serpent stung me; so the whole ear of Denmar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 by a forged process of my de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nkly abus'd; but know, thou noble you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serpent that did sting thy father's lif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w wears his cr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my prophetic sou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e uncl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ho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y, that incestuous, that adulterate bea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witchcraft of his wit, with traitorous gifts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wicked wit and gifts, that have the pow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 to seduce!--won to his shameful lu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will of my most seeming-virtuous queen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Hamlet, what a falling-off was ther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om me, whose love was of that digni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it went hand in hand even with the v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made to her in marriage; and to decli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on a wretch whose natural gifts were po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those of min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virtue, as it never will be mov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gh lewdness court it in a shape of heave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 lust, though to a radiant angel link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ll sate itself in a celestial b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prey on garba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soft! methinks I scent the morning ai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ief let me be.--Sleeping within my orcha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custom always of the afterno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on my secure hour thy uncle sto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juice of cursed hebenon in a via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in the porches of my ears did p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leperous distilment; whose effec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lds such an enmity with blood of m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, swift as quicksilver, it courses throug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natural gates and alleys of the bod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with a sudden vigour it doth poss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curd, like eager droppings into mil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thin and wholesome blood; so did it min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a most instant tetter bark'd abou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st lazar-like, with vile and loathsome cru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my smooth bo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us was I, sleeping, by a brother's ha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life, of crown, of queen, at once dispatch'd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t off even in the blossoms of my s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hous'led, disappointed, unanel'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 reckoning made, but sent to my acco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all my imperfections on my head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, horrible! O, horrible! most horribl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thou hast nature in thee, bear it no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 not the royal bed of Denmark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couch for luxury and damned ince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, howsoever thou pursu'st this ac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int not thy mind, nor let thy soul contri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gainst thy mother aught: leave her to heav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o those thorns that in her bosom lodg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prick and sting her. Fare thee well at onc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glowworm shows the matin to be ne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'gins to pale his uneffectual fir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ieu, adieu! Hamlet, remember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i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all you host of heaven! O earth! what els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shall I couple hell? O, fie!--Hold, my hear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you, my sinews, grow not instant ol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bear me stiffly up.--Remember the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y, thou poor ghost, while memory holds a se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this distracted globe. Remember the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ea, from the table of my memo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ll wipe away all trivial fond recor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saws of books, all forms, all pressures pa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youth and observation copied ther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hy commandment all alone shall li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in the book and volume of my bra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mix'd with baser matter: yes, by heaven!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most pernicious woma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villain, villain, smiling, damned villai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tables,--meet it is I set it dow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one may smile, and smile, and be a villai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least, I am sure, it may be so in Denmark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Writing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, uncle, there you are. Now to my wor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is 'Adieu, adieu! remember me: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ave sworn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Within.] My lord, my lord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Within.] Lord Hamlet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Within.] Heaven secure him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 be i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Within.] Illo, ho, ho, my lor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llo, ho, ho, boy! Come, bird, c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Horatio and Marcellu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is't, my noble l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news, my l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, wonderfu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od my lord, tell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; you'll reveal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 I, my lord, by heav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r I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say you then; would heart of man once think it?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you'll be secre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 and M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y, by heaven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's ne'er a villain dwelling in all Denmar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he's an arrant kna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 needs no ghost, my lord, come from the gr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tell us th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, right; you are i' the righ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so, without more circumstance at a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old it fit that we shake hands and par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, as your business and desires shall point you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every man hath business and desi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ch as it is;--and for my own poor pa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ok you, I'll go pr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se are but wild and whirling words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m sorry they offend you, heartil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es, faith, hearti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's no offence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es, by Saint Patrick, but there is, Horati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much offence too. Touching this vision here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is an honest ghost, that let me tell you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your desire to know what is between 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'ermaster't as you may. And now, good frien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you are friends, scholars, and soldie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ve me one poor reque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is't, my lord? we wi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ver make known what you have seen to-n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 and M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lord, we will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y, but swear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fai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lord, not 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r I, my lord, in fai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on my sw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have sworn, my lord, alrea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eed, upon my sword, inde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ho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Beneath.] Sw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, ha boy! say'st thou so? art thou there, truepenny?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e on!--you hear this fellow in the cellarage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ent to sw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pose the oath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ver to speak of this that you have se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wear by my sw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ho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Beneath.] Sw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c et ubique? then we'll shift our ground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e hither, gentlem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lay your hands again upon my sword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ver to speak of this that you have hea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wear by my sw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ho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Beneath.] Sw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l said, old mole! canst work i' the earth so fas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worthy pioner!--Once more remove, good frien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day and night, but this is wondrous strang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herefore as a stranger give it welc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 are more things in heaven and earth, Horati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 are dreamt of in your philosoph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come;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e, as before, never, so help you merc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strange or odd soe'er I bear myself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I, perchance, hereafter shall think me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put an antic disposition on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you, at such times seeing me, never sha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arms encumber'd thus, or this head-shak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 by pronouncing of some doubtful phra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'Well, well, we know'; or 'We could, an if we would';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 'If we list to speak'; or 'There be, an if they might';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 such ambiguous giving out, to no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you know aught of me:--this is not to d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 grace and mercy at your most need help yo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w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ho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Beneath.] Sw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t, rest, perturbed spirit!--So, gentlem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all my love I do commend me to you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what so poor a man as Hamlet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y do, to express his love and friending to yo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d willing, shall not lack. Let us go in togeth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still your fingers on your lips, I pr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time is out of joint:--O cursed spit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ever I was born to set it right!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y, come, let's go toge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 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. A room in Polonius's ho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Polonius and Reynaldo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ve him this money and these notes, Reynald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will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shall do marvellous wisely, good Reynald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fore You visit him, to make inqui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his behaviou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lord, I did intend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ry, well said; very well said. Look you, s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quire me first what Danskers are in Pari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how, and who, what means, and where they keep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company, at what expense; and find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y this encompassment and drift of questi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they do know my son, come you more near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 your particular demands will touch i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ke you, as 'twere, some distant knowledge of him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thus, 'I know his father and his frien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in part hi;m;--do you mark this, Reynald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y, very well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And in part him;--but,' you may say, 'not well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if't be he I mean, he's very wil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icted so and so;' and there put on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forgeries you please; marry, none so ran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may dishonour him; take heed of tha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, sir, such wanton, wild, and usual slip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are companions noted and most kn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youth and liber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gaming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y, or drinking, fencing, swearing, quarrell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abbing:--you may go so f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lord, that would dishonour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ith, no; as you may season it in the char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must not put another scandal on hi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he is open to incontinenc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's not my meaning: but breathe his faults so quaint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they may seem the taints of libert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flash and outbreak of a fiery min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savageness in unreclaimed bloo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general assaul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, my good lord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fore should you do thi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y, my lo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would know tha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ry, sir, here's my drif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I believe it is a fetch of warran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laying these slight sullies on my s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'twere a thing a little soil'd i' the work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k yo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party in converse, him you would sou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ving ever seen in the prenominate crim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youth you breathe of guilty, be assur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closes with you in this consequenc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Good sir,' or so; or 'friend,' or 'gentleman'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cording to the phrase or the addi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man and count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y good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hen, sir, does he this,--he does--What was I about to say?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y the mass, I was about to say something:--Where did I leav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'closes in the consequence,' at 'friend or so,'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tleman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--closes in the consequence'--ay, marr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closes with you thus:--'I know the gentlema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aw him yesterday, or t'other da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 then, or then; with such, or such; and, as you sa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 was he gaming; there o'ertook in's rous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 falling out at tennis': or percha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I saw him enter such a house of sale,'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delicet, a brothel,--or so forth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e you now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bait of falsehood takes this carp of truth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hus do we of wisdom and of reac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windlaces, and with assays of bia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y indirections find directions ou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, by my former lecture and advi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all you my son. You have me, have you no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lord, I ha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d b' wi' you, fare you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od my lor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serve his inclination in yours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hall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let him ply his music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l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rewel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it Reynaldo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Ophelia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now, Ophelia! what's the matt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as, my lord, I have been so affrighte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what, i' the name of Go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lord, as I was sewing in my chamb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rd Hamlet,--with his doublet all unbrac'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 hat upon his head; his stockings foul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gart'red, and down-gyved to his ankl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le as his shirt; his knees knocking each oth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with a look so piteous in purpo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if he had been loosed out of he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speak of horrors,--he comes before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d for thy lov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lord, I do not know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truly I do fear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said h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took me by the wrist, and held me har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n goes he to the length of all his arm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with his other hand thus o'er his br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falls to such perusal of my f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he would draw it. Long stay'd he so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last,--a little shaking of mine ar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hrice his head thus waving up and down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rais'd a sigh so piteous and profou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it did seem to shatter all his bul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end his being: that done, he lets me go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, with his head over his shoulder turn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seem'd to find his way without his eye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out o' doors he went without their help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o the last bended their light on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e, go with me: I will go seek the 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is the very ecstasy of lov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se violent property fordoes itself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leads the will to desperate undertaking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oft as any passion under heav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does afflict our natures. I am sorry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, have you given him any hard words of lat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, my good lord; but, as you did comma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id repel his letters and deni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 access to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hath made him m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am sorry that with better heed and judgm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ad not quoted him: I fear'd he did but trif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meant to wreck thee; but beshrew my jealous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seems it as proper to our a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cast beyond ourselves in our opinio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it is common for the younger so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lack discretion. Come, go we to the king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ust be known; which, being kept close, might mo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re grief to hide than hate to utter lo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. A room in the Cast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King, Rosencrantz, Guildenstern, and Attendant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come, dear Rosencrantz and Guildenster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reover that we much did long to see yo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need we have to use you did provo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r hasty sending. Something have you hea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Hamlet's transformation; so I call 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nce nor the exterior nor the inward m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embles that it was. What it should b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re than his father's death, that thus hath put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 much from the understanding of himself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cannot dream of: I entreat you bo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, being of so young days brought up with hi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since so neighbour'd to his youth and humou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you vouchsafe your rest here in our cou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me little time: so by your compani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draw him on to pleasures, and to gat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 much as from occasion you may gle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ther aught, to us unknown, afflicts him th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, open'd, lies within our reme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od gentlemen, he hath much talk'd of yo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sure I am two men there are not liv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whom he more adheres. If it will please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show us so much gentry and good-w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to expend your time with us awhi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the supply and profit of our hop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visitation shall receive such thank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fits a king's remembr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th your majesti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ght, by the sovereign power you have of 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t your dread pleasures more into comm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 to entrea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ui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both obe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here give up ourselves, in the full be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lay our service freely at your fee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be command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ks, Rosencrantz and gentle Guildenster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ks, Guildenstern and gentle Rosencrantz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I beseech you instantly to vis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too-much-changed son.--Go, some of yo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bring these gentlemen where Hamlet 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ui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avens make our presence and our practic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easant and helpful to him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y, ame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 Rosencrantz, Guildenstern, and some Attendants]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Poloniu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' ambassadors from Norway, my good lo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e joyfully return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 still hast been the father of good new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ve I, my lord? Assure you, my good lieg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old my duty, as I hold my sou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th to my God and to my gracious king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I do think,--or else this brain of mi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unts not the trail of policy so s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it hath us'd to do,--that I have fou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ery cause of Hamlet's lunac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, speak of that; that do I long to h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ve first admittance to the ambassador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news shall be the fruit to that great fea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yself do grace to them, and bring them 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it Poloniu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tells me, my sweet queen, he hath fou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head and source of all your son's distemp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oubt it is no other but the main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 father's death and our o'erhasty marria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l, we shall sift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Polonius, with Voltimand and Corneliu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come, my good friend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y, Voltimand, what from our brother Norwa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st fair return of greetings and desir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on our first, he sent out to suppr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 nephew's levies; which to him appear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be a preparation 'gainst the Polack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, better look'd into, he truly fou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was against your highness; whereat griev'd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so his sickness, age, and impote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s falsely borne in hand,--sends out arres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 Fortinbras; which he, in brief, obey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ceives rebuke from Norway; and, in fi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kes vow before his uncle never m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give th' assay of arms against your majes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on old Norway, overcome with jo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ves him three thousand crowns in annual fe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his commission to employ those soldie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 levied as before, against the Polack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an entreaty, herein further show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Gives a paper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it might please you to give quiet pa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rough your dominions for this enterpri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 such regards of safety and allowa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therein are set d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likes us wel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at our more consider'd time we'll rea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swer, and think upon this busin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antime we thank you for your well-took labour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 to your rest; at night we'll feast together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st welcome hom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 Voltimand and Corneliu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business is well ended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liege, and madam,--to expostul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majesty should be, what duty i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 day is day, night is night, and time is ti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re nothing but to waste night, day, and ti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fore, since brevity is the soul of w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ediousness the limbs and outward flourish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will be brief:--your noble son is mad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d call I it; for to define true madne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is't but to be nothing else but ma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let that 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re matter, with less a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dam, I swear I use no art at a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he is mad, 'tis true: 'tis true 'tis pit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pity 'tis 'tis true: a foolish figur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farewell it, for I will use no a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d let us grant him then: and now remai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we find out the cause of this effec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 rather say, the cause of this defec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this effect defective comes by caus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us it remains, and the remainder th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pe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ave a daughter,--have whilst she is mine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, in her duty and obedience, mar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th given me this: now gather, and surmi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Read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To the celestial, and my soul's idol, the most beautifi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elia,'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's an ill phrase, a vile phrase; 'beautified' is a vi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hrase: but you shall hear. Thu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Read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In her excellent white bosom, these, &amp;c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me this from Hamlet to h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od madam, stay awhile; I will be faithfu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Read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'Doubt thou the stars are fir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Doubt that the sun doth mov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Doubt truth to be a lia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ut never doubt I lo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O dear Ophelia, I am ill at these numbers; I have not art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ckon my groans: but that I love thee best, O most best, belie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. Adie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'Thine evermore, most dear lady, whilst this machine is to hi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AMLET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, in obedience, hath my daughter show'd m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more above, hath his soliciting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they fell out by time, by means, and pla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given to mine 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how hath s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ceiv'd his lov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do you think of 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of a man faithful and honourab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would fain prove so. But what might you thin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I had seen this hot love on the wing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I perceiv'd it, I must tell you tha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fore my daughter told me,-- what might yo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 my dear majesty your queen here, thin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I had play'd the desk or table-boo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 given my heart a winking, mute and dumb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 look'd upon this love with idle sight;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might you think? No, I went round to wor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my young mistress thus I did bespeak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Lord Hamlet is a prince, out of thy spher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ust not be:' and then I precepts gave 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she should lock herself from his reso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mit no messengers, receive no toke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done, she took the fruits of my advic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he, repulsed,--a short tale to make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ell into a sadness; then into a fas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nce to a watch; thence into a weaknes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nce to a lightness; and, by this declensi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o the madness wherein now he rav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all we wail f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you think 'tis thi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may be, very like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th there been such a time,--I'd fain know that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I have positively said ''Tis so,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it prov'd otherwis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 that I kn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ke this from this, if this be otherwis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Points to his head and shoulder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circumstances lead me, I will f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truth is hid, though it were hid inde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in the cent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may we try it furth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know sometimes he walks for hours toge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e in the lobb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 he does inde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such a time I'll loose my daughter to him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 you and I behind an arras the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k the encounter: if he love her no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he not from his reason fall'n there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 me be no assistant for a stat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keep a farm and cart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will try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look where sadly the poor wretch comes read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way, I do beseech you, both aw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ll board him presently:--O, give me lea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 King, Queen, and Attendant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Hamlet, reading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does my good Lord Hamle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l, God-a-merc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you know me, my l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cellent well; you're a fishmon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 I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n I would you were so honest a 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nest, my lor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y, sir; to be honest, as this world goes, is to be one m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icked out of ten thous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's very true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if the sun breed maggots in a dead dog, being a god-kiss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rrion,--Have you a daught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ave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 her not walk i' the sun: conception is a blessing, but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your daughter may conceive:--friend, look to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say you by that?--[Aside.] Still harping on my daughter:--y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knew me not at first; he said I was a fishmonger: he is f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ne, far gone: and truly in my youth I suffered much extremi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love; very near this. I'll speak to him again.--What do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d, my l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rds, words, wor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is the matter, my l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tween wh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mean, the matter that you read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landers, sir: for the satirical slave says here that old m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ve grey beards; that their faces are wrinkled; their ey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rging thick amber and plum-tree gum; and that they have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entiful lack of wit, together with most weak hams: all whic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r, though I most powerfully and potently believe, yet I hold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 honesty to have it thus set down; for you yourself, s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ould be old as I am, if, like a crab, you could go backwa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Aside.] Though this be madness, yet there is a method in't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ll you walk out of the air, my l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o my grav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eed, that is out o' the air. [Aside.] How pregnant sometim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 replies are! a happiness that often madness hits on, whi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son and sanity could not so prosperously be delivered of.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ll leave him and suddenly contrive the means of meeting betwe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m and my daughter.--My honourable lord, I will most humbly ta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leave of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cannot, sir, take from me anything that I will m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llingly part withal,--except my life, except my life, except 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re you well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se tedious old fool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Rosencrantz and Guildenstern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go to seek the Lord Hamlet; there he 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To Polonius.] God save you, si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it Poloniu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ui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honoured lor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most dear lor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excellent good friends! How dost thou, Guildenstern? A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encrantz! Good lads, how do ye both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the indifferent children of the ear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ui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ppy in that we are not over-happ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 fortune's cap we are not the very butt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r the soles of her sho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ither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n you live about her waist, or in the middle of 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vour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ui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ith, her privates w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the secret parts of fortune? O, most true; she is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umpet. What's the new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e, my lord, but that the world's grown hone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n is doomsday near; but your news is not true. Let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stion more in particular: what have you, my good frien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erved at the hands of fortune, that she sends you to pris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th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ui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ison, my lor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nmark's a pris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n is the world 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goodly one; in which there are many confines, wards,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ungeons, Denmark being one o' the wor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think not so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, then 'tis none to you; for there is nothing either goo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 bad but thinking makes it so: to me it is a pris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, then, your ambition makes it one; 'tis too narrow for 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God, I could be bounded in a nutshell, and count myself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 of infinite space, were it not that I have bad dream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ui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dreams, indeed, are ambition; for the very substance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ambitious is merely the shadow of a dre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dream itself is but a shad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uly, and I hold ambition of so airy and light a quality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is but a shadow's shad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n are our beggars bodies, and our monarchs and outstretch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oes the beggars' shadows. Shall we to the court? for, by 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y, I cannot reas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. and Gui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'll wait upon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 such matter: I will not sort you with the rest of 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ants; for, to speak to you like an honest man, I am mo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eadfully attended. But, in the beaten way of friendship, w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ke you at Elsino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visit you, my lord; no other occas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ggar that I am, I am even poor in thanks; but I thank you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sure, dear friends, my thanks are too dear a halfpenny. W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not sent for? Is it your own inclining? Is it a fr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itation? Come, deal justly with me: come, come; nay, spea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ui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should we say, my l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, anything--but to the purpose. You were sent for;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 is a kind of confession in your looks, which your modesti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ve not craft enough to colour: I know the good king and que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ve sent for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what end, my l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you must teach me. But let me conjure you, by the righ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our fellowship, by the consonancy of our youth, by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ligation of our ever-preserved love, and by what more dear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tter proposer could charge you withal, be even and direct wi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, whether you were sent for or n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To Guildenstern.] What say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Aside.] Nay, then, I have an eye of you.--If you love me, ho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 of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ui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lord, we were sent f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will tell you why; so shall my anticipation prevent 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scovery, and your secrecy to the king and queen moult n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eather. I have of late,--but wherefore I know not,--lost all 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rth, forgone all custom of exercises; and indeed, it goes s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avily with my disposition that this goodly frame, the ear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ems to me a sterile promontory; this most excellent canopy,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r, look you, this brave o'erhanging firmament, this majestica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of fretted with golden fire,--why, it appears no other th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me than a foul and pestilent congregation of vapours. What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iece of work is man! How noble in reason! how infinite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culties! in form and moving, how express and admirable!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ion how like an angel! in apprehension, how like a god!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auty of the world! the paragon of animals! And yet, to me, w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 this quintessence of dust? Man delights not me; no, nor wom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ither, though by your smiling you seem to say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lord, there was no such stuff in my though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 did you laugh then, when I said 'Man delights not me'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think, my lord, if you delight not in man, what lent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tainment the players shall receive from you: we coted th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 the way; and hither are they coming to offer you servi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that plays the king shall be welcome,--his majesty sh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ve tribute of me; the adventurous knight shall use his foil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rget; the lover shall not sigh gratis; the humorous man sh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d his part in peace; the clown shall make those laugh who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ngs are tickle o' the sere; and the lady shall say her m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eely, or the blank verse shall halt for't. What players 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ven those you were wont to take such delight in,--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gedians of the ci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chances it they travel? their residence, both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utation and profit, was better both way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think their inhibition comes by the means of the l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ov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they hold the same estimation they did when I was in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ity? Are they so followe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, indeed, are they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comes it? do they grow rust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y, their endeavour keeps in the wonted pace: but there i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r, an aery of children, little eyases, that cry out on the to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question, and are most tyrannically clapped for't: these 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w the fashion; and so berattle the common stages,--so they c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m,--that many wearing rapiers are afraid of goose-quills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re scarce come thi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, are they children? who maintains 'em? How are the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coted? Will they pursue the quality no longer than they c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ng? will they not say afterwards, if they should gr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mselves to common players,--as it is most like, if their mea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e no better,--their writers do them wrong to make them excla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gainst their own successio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ith, there has been much to do on both sides; and the na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lds it no sin to tarre them to controversy: there was,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while, no money bid for argument unless the poet and the play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nt to cuffs in the ques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't possibl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ui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, there has been much throwing about of brai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the boys carry it awa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y, that they do, my lord; Hercules and his load to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is not very strange; for my uncle is king of Denmark,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se that would make mouths at him while my father lived, gi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wenty, forty, fifty, a hundred ducats a-piece for his picture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ttle. 'Sblood, there is something in this more than natural, i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hilosophy could find it ou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Flourish of trumpets within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ui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 are the play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tlemen, you are welcome to Elsinore. Your hands, come: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purtenance of welcome is fashion and ceremony: let me comp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you in this garb; lest my extent to the players, which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l you must show fairly outward, should more appear li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tainment than yours. You are welcome: but my uncle-fa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aunt-mother are deceiv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ui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what, my dear l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am but mad north-north-west: when the wind is southerly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now a hawk from a handsa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Poloniu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l be with you, gentleme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rk you, Guildenstern;--and you too;--at each ear a hearer: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eat baby you see there is not yet out of his swaddling clou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ppily he's the second time come to them; for they say an o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 is twice a chi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will prophesy he comes to tell me of the players; mark it.--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y right, sir: o' Monday morning; 'twas so inde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lord, I have news to tell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lord, I have news to tell you. When Roscius was an actor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me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actors are come hither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zz, buzz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on my honour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n came each actor on his ass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best actors in the world, either for tragedy, comed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tory, pastoral, pastoral-comical, historical-pastora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gical-historical, tragical-comical-historical-pastoral, sce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vidable, or poem unlimited: Seneca cannot be too heavy n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autus too light. For the law of writ and the liberty, these 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nly m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Jephthah, judge of Israel, what a treasure hadst thou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treasure had he, my l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'One fair daughter, and no mo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The which he loved passing well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Aside.] Still on my daugh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m I not i' the right, old Jephthah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you call me Jephthah, my lord, I have a daughter that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ve passing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y, that follows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follows, then, my l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'As by lot, God wot,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hen, you kn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'It came to pass, as most like it was--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first row of the pious chanson will show you more; for loo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my abridgment com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four or five Player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are welcome, masters; welcome, all:--I am glad to see th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l.--welcome, good friends.--O, my old friend! Thy face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anc'd since I saw thee last; comest thou to beard me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nmark?--What, my young lady and mistress! By'r lady, 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dyship is nearer to heaven than when I saw you last, by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titude of a chopine. Pray God, your voice, like a piece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current gold, be not cracked within the ring.--Masters, you 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welcome. We'll e'en to't like French falconers, fly 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ything we see: we'll have a speech straight: come, give us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ste of your quality: come, a passionate spee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Pl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speech, my l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eard thee speak me a speech once,--but it was never acte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 if it was, not above once; for the play, I remember, pleas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 the million, 'twas caviare to the general; but it was,--as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ceived it, and others, whose judgments in such matters cried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top of mine,--an excellent play, well digested in the scen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 down with as much modesty as cunning. I remember, one sai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 were no sallets in the lines to make the matter savour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r no matter in the phrase that might indite the author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ffectation; but called it an honest method, as wholesome 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weet, and by very much more handsome than fine. One speech in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chiefly loved: 'twas AEneas' tale to Dido, and thereabout of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pecially where he speaks of Priam's slaughter: if it live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memory, begin at this line;--let me see, let me see:--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rugged Pyrrhus, like th' Hyrcanian beast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is not so:-- it begins with Pyrrhus: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'The rugged Pyrrhus,--he whose sable arm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Black as his purpose,did the night resem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When he lay couched in the ominous horse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Hath now this dread and black complexion smear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With heraldry more dismal; head to fo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Now is be total gules; horridly trick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With blood of fathers, mothers, daughters, son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Bak'd and impasted with the parching stree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That lend a tyrannous and a damned l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To their vile murders: roasted in wrath and fi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And thus o'ersized with coagulate go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With eyes like carbuncles, the hellish Pyrrh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Old grandsire Priam seeks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, proceed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Fore God, my lord, well spoken, with good accent and goo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scre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Pl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Anon he finds hi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Striking too short at Greeks: his antique swo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Rebellious to his arm, lies where it fall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Repugnant to command: unequal match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Pyrrhus at Priam drives; in rage strikes wid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But with the whiff and wind of his fell swo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The unnerved father falls. Then senseless Iliu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Seeming to feel this blow, with flaming to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Stoops to his base; and with a hideous cras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Takes prisoner Pyrrhus' ear: for lo! his swo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Which was declining on the milky he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Of reverend Priam, seem'd i' the air to stick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So, as a painted tyrant, Pyrrhus stoo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And, like a neutral to his will and matt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Did noth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But as we often see, against some stor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A silence in the heavens, the rack stand sti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The bold winds speechless, and the orb bel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As hush as death, anon the dreadful thund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Doth rend the region; so, after Pyrrhus' pau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A roused vengeance sets him new a-work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And never did the Cyclops' hammers f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On Mars's armour, forg'd for proof eter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With less remorse than Pyrrhus' bleeding swo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Now falls on Priam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Out, out, thou strumpet, Fortune! All you go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In general synod, take away her pow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Break all the spokes and fellies from her whee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And bowl the round nave down the hill of heav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As low as to the fiend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is too lo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shall to the barber's, with your beard.--Pr'ythee say on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's for a jig or a tale of bawdry, or he sleeps:--say on; c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Hecub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Pl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But who, O who, had seen the mobled queen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The mobled queen'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's good! 'Mobled queen' is goo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Pl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Run barefoot up and down, threatening the flam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With bisson rheum; a clout upon that he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Where late the diadem stood, and for a rob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About her lank and all o'erteemed loin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A blanket, in the alarm of fear caught up;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Who this had seen, with tongue in venom steep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'Gainst Fortune's state would treason have pronounc'd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But if the gods themselves did see her th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When she saw Pyrrhus make malicious spo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In mincing with his sword her husband's limb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The instant burst of clamour that she made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Unless things mortal move them not at all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Would have made milch the burning eyes of heav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And passion in the go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ok, whether he has not turn'd his colour, and has tears in'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yes.--Pray you, no mor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Tis well. I'll have thee speak out the rest of this soon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od my lord, will you see the players well bestowed? Do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ar? Let them be well used; for they are the abstracts and brie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ronicles of the time; after your death you were better have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d epitaph than their ill report while you li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lord, I will use them according to their dese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d's bodikin, man, better: use every man after 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ert, and who should scape whipping? Use them after your 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nour and dignity: the less they deserve, the more merit is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bounty. Take them 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e, si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llow him, friends. we'll hear a play to-morr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 Polonius with all the Players but the Firs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st thou hear me, old friend? Can you play 'The Murder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nzago'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Pl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y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'll ha't to-morrow night. You could, for a need, study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ech of some dozen or sixteen lines which I would set down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ert in't? could you no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Pl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y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y well.--Follow that lord; and look you mock him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it First Player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My good friends [to Ros. and Guild.], I'll leave you t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ght: you are welcome to Elsin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od my lor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 Rosencrantz and Guildenstern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y, so, God b' wi' y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w I am al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, what a rogue and peasant slave am I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 it not monstrous that this player he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in a fiction, in a dream of passi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uld force his soul so to his own conce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from her working all his visage wan'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ars in his eyes, distraction in's aspec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broken voice, and his whole function suit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forms to his conceit? And all for nothing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Hecuba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's Hecuba to him, or he to Hecub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he should weep for her? What would he d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d he the motive and the cue for pas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I have? He would drown the stage with tea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cleave the general ear with horrid speech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ke mad the guilty, and appal the fre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found the ignorant, and amaze, inde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ery faculties of eyes and ea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et I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dull and muddy-mettled rascal, pea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ke John-a-dreams, unpregnant of my cau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can say nothing; no, not for a k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on whose property and most dear lif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damn'd defeat was made. Am I a cowa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 calls me villain? breaks my pate acros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ucks off my beard and blows it in my fac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weaks me by the nose? gives me the lie i' the thro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ep as to the lungs? who does me this, ha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Swounds, I should take it: for it cannot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I am pigeon-liver'd, and lack g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make oppression bitter; or ere t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hould have fatted all the region kit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this slave's offal: bloody, bawdy villai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orseless, treacherous, lecherous, kindless villai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, vengeanc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, what an ass am I! This is most bra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I, the son of a dear father murder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mpted to my revenge by heaven and he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st, like a whore, unpack my heart with wor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fall a-cursing like a very drab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scullio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e upon't! foh!--About, my brain! I have hea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guilty creatures, sitting at a pla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ve by the very cunning of the sce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en struck so to the soul that present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y have proclaim'd their malefaction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murder, though it have no tongue, will spea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most miraculous organ, I'll have these play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ay something like the murder of my fa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fore mine uncle: I'll observe his look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ll tent him to the quick: if he but blenc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know my course. The spirit that I have se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y be the devil: and the devil hath pow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assume a pleasing shape; yea, and perhap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t of my weakness and my melancholy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he is very potent with such spirits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buses me to damn me: I'll have groun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re relative than this.--the play's the th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in I'll catch the conscience of the 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i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 I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. A room in the Cast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King, Queen, Polonius, Ophelia, Rosencrantz,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uildenstern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can you, by no drift of circumsta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 from him why he puts on this confusi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ating so harshly all his days of qui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turbulent and dangerous lunac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does confess he feels himself distract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from what cause he will by no means spea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ui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r do we find him forward to be sound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, with a crafty madness, keeps alo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we would bring him on to some confes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his true sta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d he receive you wel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st like a gentle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ui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with much forcing of his disposi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ggard of question; but, of our deman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st free in his rep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d you assay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any pasti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dam, it so fell out that certain play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o'er-raught on the way: of these we told hi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here did seem in him a kind of jo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hear of it: they are about the cou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, as I think, they have already ord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night to play before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Tis most tru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he beseech'd me to entreat your majesti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hear and see the mat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all my heart; and it doth much content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hear him so inclin'd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od gentlemen, give him a further edg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drive his purpose on to these deligh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shall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 Rosencrantz and Guildenstern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weet Gertrude, leave us too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we have closely sent for Hamlet hit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he, as 'twere by accident, may h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ffront Opheli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 father and myself,--lawful espials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ll so bestow ourselves that, seeing, unse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may of their encounter frankly judg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gather by him, as he is behav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't be the affliction of his love or n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thus he suffers f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hall obey you: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for your part, Ophelia, I do wis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your good beauties be the happy cau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Hamlet's wildness: so shall I hope your virtu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ll bring him to his wonted way aga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both your honou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dam, I wish it m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it Queen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elia, walk you here.--Gracious, so please yo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will bestow ourselves.--[To Ophelia.] Read on this book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show of such an exercise may col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loneliness.--We are oft to blame in this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Tis too much prov'd,--that with devotion's visa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pious action we do sugar o'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Devil hims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Aside.] O, 'tis too tru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smart a lash that speech doth give my conscienc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harlot's cheek, beautied with plastering a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 not more ugly to the thing that helps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 is my deed to my most painted word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heavy burde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ear him coming: let's withdraw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 King and Poloniu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Hamle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be, or not to be,--that is the question: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ther 'tis nobler in the mind to suff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slings and arrows of outrageous fortu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 to take arms against a sea of troubl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by opposing end them?--To die,--to sleep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 more; and by a sleep to say we e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heartache, and the thousand natural shock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flesh is heir to,--'tis a consumma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voutly to be wish'd. To die,--to sleep;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sleep! perchance to dream:--ay, there's the rub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in that sleep of death what dreams may co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we have shuffled off this mortal coi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st give us pause: there's the respec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makes calamity of so long lif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who would bear the whips and scorns of ti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ppressor's wrong, the proud man's contumel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pangs of despis'd love, the law's dela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insolence of office, and the spur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patient merit of the unworthy tak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he himself might his quietus ma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a bare bodkin? who would these fardels be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grunt and sweat under a weary lif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that the dread of something after death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undiscover'd country, from whose bour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 traveller returns,--puzzles the wi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makes us rather bear those ills we h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 fly to others that we know not of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us conscience does make cowards of us al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hus the native hue of resolu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 sicklied o'er with the pale cast of though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enterprises of great pith and mome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this regard, their currents turn awr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lose the name of action.--Soft you now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fair Ophelia!--Nymph, in thy oriso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 all my sins remember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od my lo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does your honour for this many a da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umbly thank you; well, well,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lord, I have remembrances of you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I have longed long to re-deliv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pray you, now receive th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, not I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never gave you au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honour'd lord, you know right well you di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with them words of so sweet breath compos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made the things more rich; their perfume lo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ke these again; for to the noble m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ch gifts wax poor when givers prove unki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, ha! are you hones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l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e you fai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means your lordship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if you be honest and fair, your honesty should admit n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scourse to your beau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uld beauty, my lord, have better commerce than with honest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y, truly; for the power of beauty will sooner transfor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nesty from what it is to a bawd than the force of honesty c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nslate beauty into his likeness: this was sometime a paradox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now the time gives it proof. I did love you o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eed, my lord, you made me believe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should not have believ'd me; for virtue cannot s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oculate our old stock but we shall relish of it: I loved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was the more deceiv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 thee to a nunnery: why wouldst thou be a breeder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nners? I am myself indifferent honest; but yet I could accu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 of such things that it were better my mother had not borne m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am very proud, revengeful, ambitious; with more offences at 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ck than I have thoughts to put them in, imagination to gi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m shape, or time to act them in. What should such fellows as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crawling between earth and heaven? We are arrant knaves, al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lieve none of us. Go thy ways to a nunnery. Where's 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th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home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 the doors be shut upon him, that he may play the foo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where but in's own house. Fare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, help him, you sweet heaven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thou dost marry, I'll give thee this plague for thy dowry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 thou as chaste as ice, as pure as snow, thou shalt not escap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umny. Get thee to a nunnery, go: farewell. Or, if thou wil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eds marry, marry a fool; for wise men know well enough w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nsters you make of them. To a nunnery, go; and quickly to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re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heavenly powers, restore him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ave heard of your paintings too, well enough; God h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ven you one face, and you make yourselves another: you jig,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mble, and you lisp, and nickname God's creatures, and make 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ntonness your ignorance. Go to, I'll no more on't; it hath ma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 mad. I say, we will have no moe marriages: those that 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ried already, all but one, shall live; the rest shall keep 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y are. To a nunnery, 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i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, what a noble mind is here o'erthrow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ourtier's, scholar's, soldier's, eye, tongue, swo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expectancy and rose of the fair stat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glass of fashion and the mould of for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bserv'd of all observers,--quite, quite dow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I, of ladies most deject and wretch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suck'd the honey of his music vow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w see that noble and most sovereign reas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ke sweet bells jangled, out of tune and harsh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unmatch'd form and feature of blown you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lasted with ecstasy: O, woe is 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have seen what I have seen, see what I se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Re-enter King and Poloniu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ve! his affections do not that way ten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r what he spake, though it lack'd form a litt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s not like madness. There's something in his sou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'er which his melancholy sits on broo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I do doubt the hatch and the disclo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ll be some danger: which for to preve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ave in quick determina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us set it down:--he shall with speed to Engl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the demand of our neglected tribut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ply the seas, and countries differe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variable objects, shall expe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something-settled matter in his hear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on his brains still beating puts him th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om fashion of himself. What think you on'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shall do well: but yet do I belie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rigin and commencement of his grie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ung from neglected love.--How now, Ophelia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need not tell us what Lord Hamlet sai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heard it all.--My lord, do as you pleas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if you hold it fit, after the pla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 his queen mother all alone entreat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show his grief: let her be round with him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I'll be plac'd, so please you, in the 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all their conference. If she find him no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England send him; or confine him wh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wisdom best shall thin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shall be so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dness in great ones must not unwatch'd 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. A hall in the Cast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Hamlet and cartain Player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ak the speech, I pray you, as I pronounced it to yo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ippingly on the tongue: but if you mouth it, as many of 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ayers do, I had as lief the town crier spoke my lines. Nor d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 saw the air too much with your hand, thus, but use 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tly: for in the very torrent, tempest, and, as I may sa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rlwind of passion, you must acquire and beget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mperance that may give it smoothness. O, it offends me to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ul, to hear a robustious periwig-pated fellow tear a passion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tters, to very rags, to split the cars of the groundlings, wh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the most part, are capable of nothing but inexplicable dumb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ows and noise: I would have such a fellow whipped for o'erdo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rmagant; it out-herods Herod: pray you avoid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Play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warrant your honou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 not too tame neither; but let your own discretion be 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utor: suit the action to the word, the word to the action; wi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special observance, that you o'erstep not the modesty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ure: for anything so overdone is from the purpose of play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se end, both at the first and now, was and is, to hold, 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twere, the mirror up to nature; to show virtue her own imag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orn her own image, and the very age and body of the time 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m and pressure. Now, this overdone, or come tardy off, thoug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make the unskilful laugh, cannot but make the judicio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ieve; the censure of the which one must in your allowa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'erweigh a whole theatre of others. O, there be players that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ve seen play,--and heard others praise, and that highly,--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speak it profanely, that, neither having the accent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ristians, nor the gait of Christian, pagan, nor man, have s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utted and bellowed that I have thought some of nature'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ourneymen had made men, and not made them well, they imitat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umanity so abominab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Play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ope we have reform'd that indifferently with us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, reform it altogether. And let those that play your clow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ak no more than is set down for them: for there be of th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will themselves laugh, to set on some quantity of barr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tators to laugh too, though in the meantime some necessa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stion of the play be then to be considered: that's villano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shows a most pitiful ambition in the fool that uses it. G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ke you rea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 Player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Polonius, Rosencrantz, and Guildenstern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now, my lord! will the king hear this piece of work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he queen too, and that present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d the players make has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it Poloniu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ll you two help to hasten the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. and Gui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will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 Ros. and Guil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, ho, Horati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Horatio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e, sweet lord, at your servi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atio, thou art e'en as just a m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e'er my conversation cop'd witha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, my dear lord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y, do not think I flatt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what advancement may I hope from the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no revenue hast, but thy good spiri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feed and clothe thee? Why should the poor be flatter'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, let the candied tongue lick absurd pomp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crook the pregnant hinges of the kn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thrift may follow fawning. Dost thou hea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nce my dear soul was mistress of her choi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could of men distinguish, her ele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th seal'd thee for herself: for thou hast be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one, in suffering all, that suffers nothing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man that Fortune's buffets and rewar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st ta'en with equal thanks: and bles'd are tho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se blood and judgment are so well commingl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they are not a pipe for Fortune's fing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sound what stop she please. Give me that m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is not passion's slave, and I will wear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my heart's core, ay, in my heart of hea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I do thee.--Something too much of this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 is a play to-night before the king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e scene of it comes near the circumsta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I have told thee, of my father's death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pr'ythee, when thou see'st that act a-foo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ven with the very comment of thy sou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serve mine uncle: if his occulted guil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not itself unkennel in one speec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is a damned ghost that we have see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my imaginations are as fou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Vulcan's stithy. Give him heedful not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I mine eyes will rivet to his fac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, after, we will both our judgments jo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censure of his seem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l, my lord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he steal aught the whilst this play is play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scape detecting, I will pay the thef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y are coming to the play. I must be idl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 you a pl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Danish march. A flourish. Enter King, Queen, Polonius, Opheli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encrantz, Guildenstern, and other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fares our cousin Hamle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cellent, i' faith; of the chameleon's dish: I eat the a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mise-crammed: you cannot feed capons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ave nothing with this answer, Hamlet; these words are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, nor mine now. My lord, you play'd once i' the university,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y? [To Poloniu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did I, my lord, and was accounted a good act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did you enac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id enact Julius Caesar; I was kill'd i' the Capitol; Brut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lled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was a brute part of him to kill so capital a calf there.--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players read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y, my lord; they stay upon your patie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e hither, my dear Hamlet, sit by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, good mother, here's metal more attracti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, ho! do you mark that? [To the King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dy, shall I lie in your lap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Lying down at Ophelia's fee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mean, my head upon your lap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y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you think I meant country matter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think nothing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's a fair thought to lie between maids' leg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is, my l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h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are merry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, I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y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, your only jig-maker! What should a man do but be merr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look you how cheerfully my mother looks, and my father di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in 's two hou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y, 'tis twice two months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 long? Nay then, let the devil wear black, for I'll have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it of sables. O heavens! die two months ago, and not forgott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et? Then there's hope a great man's memory may outlive his lif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lf a year: but, by'r lady, he must build churches then; or el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all he suffer not thinking on, with the hobby-horse, who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pitaph is 'For, O, for, O, the hobby-horse is forgot!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Trumpets sound. The dumb show enter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a King and a Queen very lovingly; the Queen embrac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m and he her. She kneels, and makes show of protesta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to him. He takes her up, and declines his head upon 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ck: lays him down upon a bank of flowers: she, see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m asleep, leaves him. Anon comes in a fellow, takes off 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own, kisses it, pours poison in the king's ears, and exit.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 returns, finds the King dead, and makes passionate a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Poisoner with some three or four Mutes, comes in aga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eming to lament with her. The dead body is carried away.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isoner wooes the Queen with gifts; she seems loth and unwill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while, but in the end accepts his love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means this, my l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ry, this is miching mallecho; it means mischie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like this show imports the argument of the pl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Prologue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shall know by this fellow: the players cannot keep counse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y'll tell a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ll he tell us what this show mean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y, or any show that you'll show him: be not you ashamed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ow, he'll not shame to tell you what it mea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are naught, you are naught: I'll mark the pl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For us, and for our traged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Here stooping to your clemenc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We beg your hearing patient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 this a prologue, or the posy of a ring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Tis brief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woman's lo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a King and a Queen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. 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ull thirty times hath Phoebus' cart gone rou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ptune's salt wash and Tellus' orbed grou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hirty dozen moons with borrow'd she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bout the world have times twelve thirties be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nce love our hearts, and Hymen did our han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ite commutual in most sacred ban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. 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 many journeys may the sun and mo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ke us again count o'er ere love be don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, woe is me, you are so sick of lat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 far from cheer and from your former sta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I distrust you. Yet, though I distru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scomfort you, my lord, it nothing mus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women's fear and love holds quantit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neither aught, or in extremi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w, what my love is, proof hath made you know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as my love is siz'd, my fear is so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love is great, the littlest doubts are fea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little fears grow great, great love grows t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. 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ith, I must leave thee, love, and shortly too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operant powers their functions leave to do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hou shalt live in this fair world behi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nour'd, belov'd, and haply one as k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husband shalt thou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. 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, confound the res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ch love must needs be treason in my breas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second husband let me be accurs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e wed the second but who kill'd the fir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Aside.] Wormwood, wormwoo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. 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instances that second marriage mo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e base respects of thrift, but none of lo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second time I kill my husband de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second husband kisses me in b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. 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o believe you think what now you speak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what we do determine oft we brea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rpose is but the slave to memor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violent birth, but poor validity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now, like fruit unripe, sticks on the tre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fall unshaken when they mellow b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st necessary 'tis that we forg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pay ourselves what to ourselves is deb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to ourselves in passion we propo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passion ending, doth the purpose lo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iolence of either grief or jo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ir own enactures with themselves destroy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joy most revels, grief doth most lamen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ief joys, joy grieves, on slender accid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world is not for aye; nor 'tis not stran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even our loves should with our fortunes chang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'tis a question left us yet to pro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ther love lead fortune, or else fortune lo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great man down, you mark his favourite fli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poor advanc'd makes friends of enemie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hitherto doth love on fortune tend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who not needs shall never lack a frien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who in want a hollow friend doth tr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rectly seasons him his enem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, orderly to end where I begun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r wills and fates do so contrary ru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our devices still are overthrow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r thoughts are ours, their ends none of our own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 think thou wilt no second husband we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die thy thoughts when thy first lord is de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. 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r earth to me give food, nor heaven ligh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rt and repose lock from me day and nigh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desperation turn my trust and hop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 anchor's cheer in prison be my scop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ach opposite that blanks the face of jo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et what I would have well, and it destro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th here and hence pursue me lasting strif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, once a widow, ever I be wif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she should break it now! [To Ophelia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. 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Tis deeply sworn. Sweet, leave me here awhil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spirits grow dull, and fain I would begui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tedious day with slee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Sleep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. 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leep rock thy bra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never come mischance between us twai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i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dam, how like you this pla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lady protests too much, methink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, but she'll keep her w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ve you heard the argument? Is there no offence in'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, no! They do but jest, poison in jest; no offence i'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r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do you call the pla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Mouse-trap. Marry, how? Tropically. This play is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age of a murder done in Vienna: Gonzago is the duke's nam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 wife, Baptista: you shall see anon; 'tis a knavish piece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rk: but what o' that? your majesty, and we that have fr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uls, it touches us not: let the gall'd jade wince; our with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e unwru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Lucianu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is one Lucianus, nephew to the 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are a good chorus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could interpret between you and your love, if I could s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puppets dally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are keen, my lord, you are k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would cost you a groaning to take off my ed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ill better, and wor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 you must take your husbands.--Begin, murderer; pox, le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y damnable faces, and begin. Come:--'The croaking raven do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llow for revenge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c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ghts black, hands apt, drugs fit, and time agreeing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federate season, else no creature seeing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 mixture rank, of midnight weeds collect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Hecate's ban thrice blasted, thrice infect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y natural magic and dire proper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 wholesome life usurp immediate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Pours the poison into the sleeper's ear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poisons him i' the garden for's estate. His name's Gonzago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story is extant, and written in very choice Italian;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all see anon how the murderer gets the love of Gonzago's wi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King ris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, frighted with false fir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fares my l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ve o'er the pl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ve me some light:--awa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ghts, lights, light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 all but Hamlet and Horatio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Why, let the strucken deer go weep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hart ungalled pla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For some must watch, while some must sleep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o runs the world away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uld not this, sir, and a forest of feathers--if the rest of 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tunes turn Turk with me,--with two Provincial roses on 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zed shoes, get me a fellowship in a cry of players, si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lf a sha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 whole one, 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For thou dost know, O Damon de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is realm dismantled w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Of Jove himself; and now reigns h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 very, very--pajoc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might have rhym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good Horatio, I'll take the ghost's word for a thous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und! Didst perceiv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y well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on the talk of the poisoning?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id very well note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h, ha!--Come, some music! Come, the recorders!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For if the king like not the comed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Why then, belike he likes it not, per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e, some music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Rosencrantz and Guildenstern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ui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od my lord, vouchsafe me a word with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r, a whole histo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ui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king, sir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y, sir, what of hi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ui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, in his retirement, marvellous distemper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drink, si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ui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, my lord; rather with chol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wisdom should show itself more richer to signify this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doctor; for me to put him to his purgation would perhap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unge him into far more chol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ui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od my lord, put your discourse into some frame, and sta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 so wildly from my affa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am tame, sir:--pronou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ui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queen, your mother, in most great affliction of spir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th sent me to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are welc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ui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y, good my lord, this courtesy is not of the right bre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it shall please you to make me a wholesome answer, I will d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mother's commandment: if not, your pardon and my retur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all be the end of my busin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r, I can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ui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, my l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ke you a wholesome answer; my wit's diseased: but, sir, su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swer as I can make, you shall command; or rather, as you sa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mother: therefore no more, but to the matter: my mother,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y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n thus she says: your behaviour hath struck her in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mazement and admir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wonderful son, that can so stonish a mother!--But is there n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quel at the heels of this mother's admiratio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e desires to speak with you in her closet ere you go to b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shall obey, were she ten times our mother. Have you a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urther trade with u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lord, you once did love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so I do still, by these pickers and steal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od my lord, what is your cause of distemper? you do, surel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r the door upon your own liberty if you deny your griefs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frie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r, I lack advancem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can that be, when you have the voice of the king himsel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your succession in Denmark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y, sir, but 'While the grass grows'--the proverb is someth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s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Re-enter the Players, with recorder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, the recorders:--let me see one.--To withdraw with you:--why d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go about to recover the wind of me, as if you would drive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o a toi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ui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my lord, if my duty be too bold, my love is too unmanner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o not well understand that. Will you play upon this pip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ui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lord, I can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pray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ui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lieve me, I can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o beseech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ui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know, no touch of it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Tis as easy as lying: govern these ventages with 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ger and thumb, give it breath with your mouth, and it w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scourse most eloquent music. Look you, these are the stop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ui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these cannot I command to any utterance of harmony;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ve not the ski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, look you now, how unworthy a thing you make of me!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uld play upon me; you would seem to know my stops; you wou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uck out the heart of my mystery; you would sound me from 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west note to the top of my compass; and there is much music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cellent voice, in this little organ, yet cannot you make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ak. 'Sblood, do you think I am easier to be played on than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ipe? Call me what instrument you will, though you can fret 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cannot play upon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Poloniu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d bless you, si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lord, the queen would speak with you, and present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you see yonder cloud that's almost in shape of a came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y the mass, and 'tis like a camel inde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thinks it is like a wease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is backed like a wease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 like a wha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y like a wha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n will I come to my mother by and by.--They fool me to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p of my bent.--I will come by and b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will say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i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y-and-by is easily sai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it Poloniu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Leave me, frien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 Ros, Guil., Hor., and Player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Tis now the very witching time of ni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churchyards yawn, and hell itself breathes o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agion to this world: now could I drink hot bloo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do such bitter business as the d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uld quake to look on. Soft! now to my mother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heart, lose not thy nature; let not ev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soul of Nero enter this firm bosom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 me be cruel, not unnatura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will speak daggers to her, but use non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tongue and soul in this be hypocrites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in my words somever she be she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give them seals never, my soul, consen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i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I. A room in the Cast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King, Rosencrantz, and Guildenstern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like him not; nor stands it safe with 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let his madness range. Therefore prepare you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your commission will forthwith dispatc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he to England shall along with you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terms of our estate may not end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zard so near us as doth hourly gr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t of his lunaci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ui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will ourselves provid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st holy and religious fear it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keep those many many bodies saf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live and feed upon your majes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single and peculiar life is bou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all the strength and armour of the mi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keep itself from 'noyance; but much m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spirit upon whose weal depend and r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lives of many. The cease of majes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es not alone; but like a gulf doth dra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's near it with it: it is a massy whee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x'd on the summit of the highest mou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whose huge spokes ten thousand lesser thing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e mortis'd and adjoin'd; which, when it fall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ach small annexment, petty conseque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ends the boisterous ruin. Never al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d the king sigh, but with a general gro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m you, I pray you, to this speedy voyag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we will fetters put upon this fe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now goes too free-foo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 and Gui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will haste 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 Ros. and Guil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Poloniu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lord, he's going to his mother's close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hind the arras I'll convey mysel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hear the process; I'll warrant she'll tax him hom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, as you said, and wisely was it sai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Tis meet that some more audience than a mot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nce nature makes them partial, should o'erh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speech, of vantage. Fare you well, my lieg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ll call upon you ere you go to b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ell you what I kn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ks, dear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it Poloniu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, my offence is rank, it smells to heave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hath the primal eldest curse upon't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brother's murder!--Pray can I no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gh inclination be as sharp as will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stronger guilt defeats my strong inten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, like a man to double business bou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tand in pause where I shall first beg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both neglect. What if this cursed h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re thicker than itself with brother's blood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 there not rain enough in the sweet heave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wash it white as snow? Whereto serves merc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to confront the visage of offenc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what's in prayer but this twofold force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be forestalled ere we come to fa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 pardon'd being down? Then I'll look up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fault is past. But, O, what form of pray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n serve my turn? Forgive me my foul murder!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cannot be; since I am still possess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those effects for which I did the murder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crown, mine own ambition, and my 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y one be pardon'd and retain the offenc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the corrupted currents of this wor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fence's gilded hand may shove by justic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oft 'tis seen the wicked prize itsel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ys out the law; but 'tis not so abov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 is no shuffling;--there the action li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his true nature; and we ourselves compell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ven to the teeth and forehead of our faul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give in evidence. What then? what rest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y what repentance can: what can it no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et what can it when one cannot repen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wretched state! O bosom black as death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limed soul, that, struggling to be fre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 more engag'd! Help, angels! Make assay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w, stubborn knees; and, heart, with strings of stee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 soft as sinews of the new-born bab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may be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Retires and kneel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Hamle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w might I do it pat, now he is praying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now I'll do't;--and so he goes to heave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so am I reveng'd.--that would be scann'd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villain kills my father; and for tha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, his sole son, do this same villain se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heav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, this is hire and salary, not reven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took my father grossly, full of brea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all his crimes broad blown, as flush as Ma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how his audit stands, who knows save heave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in our circumstance and course of thou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Tis heavy with him: and am I, then, reveng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take him in the purging of his sou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he is fit and season'd for his passag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, sword, and know thou a more horrid hen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he is drunk asleep; or in his rag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 in the incestuous pleasure of his be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gaming, swearing; or about some ac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has no relish of salvation in't;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n trip him, that his heels may kick at heave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hat his soul may be as damn'd and blac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hell, whereto it goes. My mother stay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hysic but prolongs thy sickly day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i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The King rises and advance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words fly up, my thoughts remain below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rds without thoughts never to heaven 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i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V. Another room in the cast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Queen and Poloniu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will come straight. Look you lay home to him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l him his pranks have been too broad to bear wi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hat your grace hath screen'd and stood betwe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ch heat and him. I'll silence me e'en 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y you, be round with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Within.] Mother, mother, moth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ll warrant you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ear me not:--withdraw; I hear him com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Polonius goes behind the arra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Hamle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w, mother, what's the matt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let, thou hast thy father much offend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ther, you have my father much offend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e, come, you answer with an idle tong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, go, you question with a wicked tong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, how now, Hamle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's the matter now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ve you forgot 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, by the rood, not so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are the Queen, your husband's brother's wif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,--would it were not so!--you are my mo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y, then, I'll set those to you that can spea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e, come, and sit you down; you shall not budg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go not till I set you up a gla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you may see the inmost part of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wilt thou do? thou wilt not murder me?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lp, help, h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Behind.] What, ho! help, help, help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now? a rat? [Draw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ad for a ducat, dea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Makes a pass through the arra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Behind.] O, I am slai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Falls and die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me, what hast thou don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y, I know not: is it the king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Draws forth Poloniu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, what a rash and bloody deed is thi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bloody deed!--almost as bad, good mot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kill a king and marry with his bro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kill a king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y, lady, 'twas my word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 wretched, rash, intruding fool, farewel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To Poloniu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took thee for thy better: take thy fortun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 find'st to be too busy is some danger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ave wringing of your hands: peace! sit you dow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let me wring your heart: for so I sha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it be made of penetrable stuff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damned custom have not braz'd it s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it is proof and bulwark against sen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have I done, that thou dar'st wag thy tongu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noise so rude against 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ch an ac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blurs the grace and blush of modest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ls virtue hypocrite; takes off the ro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om the fair forehead of an innocent lo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sets a blister there; makes marriage-vow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false as dicers' oaths: O, such a de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from the body of contraction pluck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ery soul, and sweet religion mak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rhapsody of words: heaven's face doth glow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ea, this solidity and compound ma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tristful visage, as against the doo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 thought-sick at the ac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h me, what ac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roars so loud, and thunders in the index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ok here upon this picture, and on this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ounterfeit presentment of two broth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e what a grace was seated on this brow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yperion's curls; the front of Jove himself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 eye like Mars, to threaten and comman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station like the herald Mercu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w lighted on a heaven-kissing hill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combination and a form, inde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every god did seem to set his sea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give the world assurance of a ma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was your husband.--Look you now what follow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e is your husband, like a milldew'd 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lasting his wholesome brother. Have you eye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uld you on this fair mountain leave to fe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batten on this moor? Ha! have you eye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cannot call it love; for at your a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hey-day in the blood is tame, it's humb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waits upon the judgment: and what judgm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uld step from this to this? Sense, sure, you ha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se could you not have motion: but sure that sen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 apoplex'd; for madness would not er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r sense to ecstacy was ne'er so thrall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it reserv'd some quantity of choi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serve in such a difference. What devil was'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thus hath cozen'd you at hoodman-blin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yes without feeling, feeling without si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ars without hands or eyes, smelling sans a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 but a sickly part of one true sen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uld not so mo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shame! where is thy blush? Rebellious he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thou canst mutine in a matron's bon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flaming youth let virtue be as wax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melt in her own fire: proclaim no sha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the compulsive ardour gives the charg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nce frost itself as actively doth bur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reason panders wi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Hamlet, speak no mor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 turn'st mine eyes into my very sou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here I see such black and grained spo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will not leave their tinc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y, but to li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the rank sweat of an enseamed b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ew'd in corruption, honeying and making lo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ver the nasty sty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, speak to me no mor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se words like daggers enter in mine ear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 more, sweet Haml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murderer and a villai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slave that is not twentieth part the ti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your precedent lord; a vice of king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cutpurse of the empire and the ru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from a shelf the precious diadem sto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put it in his pocke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 m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king of shreds and patches!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Ghos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ve me and hover o'er me with your wing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heavenly guards!--What would your gracious figu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as, he's ma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you not come your tardy son to chid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, laps'd in time and passion, lets go b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important acting of your dread comman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, sa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ho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not forget. This visita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 but to whet thy almost blunted purpo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, look, amazement on thy mother sit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, step between her and her fighting soul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ceit in weakest bodies strongest works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ak to her, Haml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is it with you, lad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as, how is't with yo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you do bend your eye on vacanc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with the incorporal air do hold discours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th at your eyes your spirits wildly peep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, as the sleeping soldiers in the alar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bedded hairs, like life in excremen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rt up and stand an end. O gentle s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on the heat and flame of thy distemp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inkle cool patience! Whereon do you look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 him, on him! Look you how pale he glare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 form and cause conjoin'd, preaching to ston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uld make them capable.--Do not look upon m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st with this piteous action you conve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stern effects: then what I have to d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ll want true colour; tears perchance for bloo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whom do you speak thi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you see nothing the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hing at all; yet all that is I s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r did you nothing hea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, nothing but ourselv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, look you there! look how it steals awa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father, in his habit as he liv'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ok, where he goes, even now out at the porta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it Ghos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is the very coinage of your brain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bodiless creation ecstas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 very cunning 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cstas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pulse, as yours, doth temperately keep ti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makes as healthful music: it is not madn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I have utter'd: bring me to the te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I the matter will re-word; which madn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uld gambol from. Mother, for love of gra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y not that flattering unction to your sou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not your trespass, but my madness speak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will but skin and film the ulcerous pla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lst rank corruption, mining all with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ects unseen. Confess yourself to heave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ent what's past; avoid what is to com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do not spread the compost on the wee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make them ranker. Forgive me this my virtu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in the fatness of these pursy tim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rtue itself of vice must pardon be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ea, curb and woo for leave to do him goo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Hamlet, thou hast cleft my heart in tw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, throw away the worser part of 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live the purer with the other ha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od night: but go not to mine uncle's be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sume a virtue, if you have it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monster custom, who all sense doth ea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habits evil, is angel yet in this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to the use of actions fair and goo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likewise gives a frock or live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aptly is put on. Refrain to-nigh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hat shall lend a kind of easin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the next abstinence: the next more eas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use almost can change the stamp of natu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either curb the devil, or throw him o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wondrous potency. Once more, good-nigh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when you are desirous to be bles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ll blessing beg of you.--For this same lo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Pointing to Poloniu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o repent; but heaven hath pleas'd it s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punish me with this, and this with 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I must be their scourge and minis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will bestow him, and will answer we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death I gave him. So again, good-night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must be cruel, only to be kind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us bad begins, and worse remains behind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e word more, good la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shall I d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 this, by no means, that I bid you do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 the bloat king tempt you again to be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inch wanton on your cheek; call you his mous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let him, for a pair of reechy kiss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 paddling in your neck with his damn'd finge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ke you to ravel all this matter ou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I essentially am not in madne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mad in craft. 'Twere good you let him know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who that's but a queen, fair, sober, wi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uld from a paddock, from a bat, a gib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ch dear concernings hide? who would do s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, in despite of sense and secrec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peg the basket on the house's top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 the birds fly, and, like the famous ap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try conclusions, in the basket cree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break your own neck d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 thou assur'd, if words be made of brea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breath of life, I have no life to brea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thou hast said to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must to England; you know tha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ac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ad forgot: 'tis so concluded 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's letters seal'd: and my two schoolfellows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m I will trust as I will adders fang'd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y bear the mandate; they must sweep my w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marshal me to knavery. Let it work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'tis the sport to have the engin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ist with his own petard: and 't shall go ha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I will delve one yard below their min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blow them at the moon: O, 'tis most swee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in one line two crafts directly meet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an shall set me packing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ll lug the guts into the neighbour room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ther, good-night.--Indeed, this counsell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 now most still, most secret, and most gra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 was in life a foolish peating kna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e, sir, to draw toward an end with you: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od night, mo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 severally; Hamlet, dragging out Poloniu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 IV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. A room in the Cast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King, Queen, Rosencrantz and Guildenstern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's matter in these sighs. These profound heav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must translate: 'tis fit we understand th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is your so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stow this place on us a little wh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To Rosencrantz and Guildenstern, who go ou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h, my good lord, what have I seen to-nigh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, Gertrude? How does Hamle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d as the sea and wind, when both conte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is the mightier: in his lawless f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hind the arras hearing something st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ps out his rapier, cries 'A rat, a rat!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in this brainish apprehension, kill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unseen good old 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heavy dee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had been so with us, had we been ther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 liberty is full of threats to al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you yourself, to us, to every 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as, how shall this bloody deed be answer'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will be laid to us, whose provide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ould have kept short, restrain'd, and out of ha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ad young man. But so much was our lo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would not understand what was most fi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, like the owner of a foul disea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keep it from divulging, let it fe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ven on the pith of life. Where is he gon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draw apart the body he hath kill'd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'er whom his very madness, like some 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mong a mineral of metals ba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ows itself pure: he weeps for what is d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Gertrude, come awa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sun no sooner shall the mountains tou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we will ship him hence: and this vile de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must with all our majesty and sk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th countenance and excuse.--Ho, Guildenster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Re-enter Rosencrantz and Guildenstern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iends both, go join you with some further aid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let in madness hath Polonius sla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from his mother's closet hath he dragg'd him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 seek him out; speak fair, and bring the bod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o the chapel. I pray you, haste in th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 Rosencrantz and Guildenstern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e, Gertrude, we'll call up our wisest friend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let them know both what we mean to d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what's untimely done: so haply slander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se whisper o'er the world's diamet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level as the cannon to his blan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nsports his poison'd shot,--may miss our na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hit the woundless air.--O, come awa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soul is full of discord and dism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. Another room in the Cast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Hamle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fely stow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. and Gui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Within.] Hamlet! Lord Hamle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noise? who calls on Hamlet? O, here they c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Rosencrantz and Guildenstern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have you done, my lord, with the dead bod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ounded it with dust, whereto 'tis k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l us where 'tis, that we may take it the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bear it to the chape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not believe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lieve wha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I can keep your counsel, and not mine own. Besides, to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manded of a sponge!--what replication should be made by the s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a king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ke you me for a sponge, my l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y, sir; that soaks up the King's countenance, his rewar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 authorities. But such officers do the king best service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end: he keeps them, like an ape, in the corner of his jaw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mouthed, to be last swallowed: when he needs what you h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leaned, it is but squeezing you, and, sponge, you shall be d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g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understand you not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am glad of it: a knavish speech sleeps in a foolish 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lord, you must tell us where the body is and go with us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body is with the king, but the king is not with the bo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king is a thing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ui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hing, my lor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nothing: bring me to him. Hide fox, and all af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I. Another room in the Cast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King,attended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ave sent to seek him and to find the bo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dangerous is it that this man goes loos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et must not we put the strong law on him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's lov'd of the distracted multitud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 like not in their judgment, but their eye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where 'tis so, the offender's scourge is weigh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never the offence. To bear all smooth and ev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sudden sending him away must se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iberate pause: diseases desperate gr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y desperate appliance are reliev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 not at a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Rosencrantz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now! what hath befall'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the dead body is bestow'd, my lo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cannot get from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where is h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out, my lord; guarded, to know your pleas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ing him before 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, Guildenstern! bring in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Hamlet and Guildenstern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w, Hamlet, where's Poloniu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supp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supper! whe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 where he eats, but where he is eaten: a cert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vocation of politic worms are e'en at him. Your worm is 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ly emperor for diet: we fat all creatures else to fat us,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fat ourselves for maggots: your fat king and your lean begg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 but variable service,--two dishes, but to one table: that'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e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as, ala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man may fish with the worm that hath eat of a king, and e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the fish that hath fed of that wor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dost thou mean by thi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hing but to show you how a king may go a progress throug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guts of a begg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is Poloniu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heaven: send thither to see: if your messenger find him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, seek him i' the other place yourself. But, indeed, if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d him not within this month, you shall nose him as you go u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stairs into the lobb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 seek him there. [To some Attendant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will stay till you c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 Attendant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let, this deed, for thine especial safety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we do tender, as we dearly grie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that which thou hast done,--must send thee he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fiery quickness: therefore prepare thyself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bark is ready, and the wind at help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associates tend, and everything is b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Engl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Englan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y, Haml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o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 is it, if thou knew'st our purpos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e a cherub that sees them.--But, come; for England!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rewell, dear mo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y loving father, Haml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mother: father and mother is man and wife; man and wife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e flesh; and so, my mother.--Come, for Englan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i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llow him at foot; tempt him with speed aboar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ay it not; I'll have him hence to-nigh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way! for everything is seal'd and d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else leans on the affair: pray you, make has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 Rosencrantz and Guildenstern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, England, if my love thou hold'st at aught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my great power thereof may give thee sen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nce yet thy cicatrice looks raw and r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fter the Danish sword, and thy free aw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ys homage to us,--thou mayst not coldly s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r sovereign process; which imports at fu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y letters conjuring to that effec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present death of Hamlet. Do it, Englan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like the hectic in my blood he rag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hou must cure me: till I know 'tis do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e'er my haps, my joys were ne'er begu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i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V. A plain in Denmar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Fortinbras, and Forces marching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, Captain, from me greet the Danish king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l him that, by his license, Fortinbr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aves the conveyance of a promis'd mar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ver his kingdom. You know the rendezvo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that his majesty would aught with 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shall express our duty in his ey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let him know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p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will do't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 softly 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 all For. and Force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Hamlet, Rosencrantz, Guildenstern, &amp;c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od sir, whose powers are thes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p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y are of Norway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purpos'd, sir, I pray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p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gainst some part of Pol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 commands them, si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p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nephew to old Norway, Fortinbra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es it against the main of Poland, s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 for some fronti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p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uly to speak, and with no additi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go to gain a little patch of grou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hath in it no profit but the na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pay five ducats, five, I would not farm i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r will it yield to Norway or the Po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ranker rate, should it be sold in f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, then the Polack never will defend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p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es, it is already garrison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wo thousand souls and twenty thousand duca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ll not debate the question of this straw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is the imposthume of much wealth and pea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inward breaks, and shows no cause witho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 the man dies.--I humbly thank you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p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d b' wi' you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i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ll't please you go, my l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ll be with you straight. Go a little bef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 all but Hamle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all occasions do inform against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spur my dull revenge! What is a m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his chief good and market of his t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 but to sleep and feed? a beast, no m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re he that made us with such large discour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oking before and after, gave us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capability and godlike reas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fust in us unus'd. Now, whether it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stial oblivion, or some craven scrup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thinking too precisely on the event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hought which, quarter'd, hath but one part wisdo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ever three parts coward,--I do not k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 yet I live to say 'This thing's to do;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th I have cause, and will, and strength, and mea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do't. Examples, gross as earth, exhort m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ness this army, of such mass and charg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d by a delicate and tender princ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se spirit, with divine ambition puff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kes mouths at the invisible even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posing what is mortal and uns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all that fortune, death, and danger da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ven for an egg-shell. Rightly to be gre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 not to stir without great argume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greatly to find quarrel in a stra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honour's at the stake. How stand I, th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have a father kill'd, a mother stain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citements of my reason and my bloo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let all sleep? while, to my shame, I s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imminent death of twenty thousand m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, for a fantasy and trick of fa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 to their graves like beds; fight for a pl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on the numbers cannot try the cau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is not tomb enough and contin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hide the slain?--O, from this time for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thoughts be bloody, or be nothing worth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i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V. Elsinore. A room in the Cast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Queen and Horatio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will not speak with 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e is importunate; indeed distrac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 mood will needs be piti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would she hav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e speaks much of her father; says she hea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's tricks i' the world, and hems, and beats her hear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urns enviously at straws; speaks things in doub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carry but half sense: her speech is noth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et the unshaped use of it doth mo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hearers to collection; they aim at 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botch the words up fit to their own thought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, as her winks, and nods, and gestures yield the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eed would make one think there might be thou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gh nothing sure, yet much unhappi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Twere good she were spoken with; for she may stre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ngerous conjectures in ill-breeding min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 her come 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it Horatio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my sick soul, as sin's true nature i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ach toy seems Prologue to some great amis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 full of artless jealousy is guil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spills itself in fearing to be spil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Re-enter Horatio with Ophelia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is the beauteous majesty of Denmark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now, Ophelia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 [Sing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How should I your true love k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rom another on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By his cockle bat and' staf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his sandal sho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as, sweet lady, what imports this song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y you? nay, pray you, mar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Sing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He is dead and gone, lad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e is dead and gon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At his head a grass green turf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t his heels a st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y, but Ophelia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y you, mar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Sing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White his shroud as the mountain sn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King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as, look here, my lor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Sing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Larded all with sweet flower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Which bewept to the grave did g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ith true-love show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do you, pretty lad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l, God dild you! They say the owl was a baker's daugh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rd, we know what we are, but know not what we may be. God be 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tabl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ceit upon her fa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y you, let's have no words of this; but when they ask you w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means, say you thi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Sing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To-morrow is Saint Valentine's d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ll in the morning bedti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And I a maid at your wind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be your Valenti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Then up he rose and donn'd his cloth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dupp'd the chamber doo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Let in the maid, that out a mai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ever departed m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tty Ophelia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eed, la, without an oath, I'll make an end on'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Sing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By Gis and by Saint Charit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lack, and fie for sham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Young men will do't if they come to'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y cock, they are to bla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Quoth she, before you tumbled 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You promis'd me to w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So would I ha' done, by yonder su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 thou hadst not come to my b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long hath she been thu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ope all will be well. We must be patient: but I can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oose but weep, to think they would lay him i' the cold grou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brother shall know of it: and so I thank you for your goo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unsel.--Come, my coach!--Good night, ladies; good night, swe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dies; good night, good n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i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llow her close; give her good watch, I pray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it Horatio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, this is the poison of deep grief; it spring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from her father's death. O Gertrude, Gertrud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sorrows come, they come not single spi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in battalions! First, her father slain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xt, your son gone; and he most violent auth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his own just remove: the people muddi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ck and and unwholesome in their thoughts and whisp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good Polonius' death; and we have done but green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hugger-mugger to inter him: poor Opheli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ded from herself and her fair judgme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out the which we are pictures or mere beast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st, and as much containing as all the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 brother is in secret come from Franc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eeds on his wonder, keeps himself in clou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wants not buzzers to infect his 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pestilent speeches of his father's death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in necessity, of matter beggar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ll nothing stick our person to arraig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ear and ear. O my dear Gertrude, thi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ke to a murdering piece, in many plac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ve, me superfluous dea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A noise within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ack, what noise is thi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my Switzers? let them guard the do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a Gentleman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is the matt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ve yourself, my lord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cean, overpeering of his li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ats not the flats with more impetuous has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 young Laertes, in a riotous hea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'erbears your offices. The rabble call him lor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, as the world were now but to beg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tiquity forgot, custom not know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ratifiers and props of every wo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y cry 'Choose we! Laertes shall be king!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ps, hands, and tongues applaud it to the clou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Laertes shall be king! Laertes king!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cheerfully on the false trail they cr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, this is counter, you false Danish dog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A noise within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doors are brok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Laertes, armed; Danes following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is this king?--Sirs, stand you all withou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n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, let's come 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pray you, give me lea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n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will, we wi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They retire without the door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thank you:--keep the door.--O thou vile k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ve me my fath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mly, good Laert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drop of blood that's calm proclaims me bastar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ies cuckold to my father; brands the harl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ven here, between the chaste unsmirched br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my true mo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is the cause, Laert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thy rebellion looks so giant-like?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 him go, Gertrude; do not fear our person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's such divinity doth hedge a k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treason can but peep to what it woul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s little of his will.--Tell me, Laert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 thou art thus incens'd.--Let him go, Gertrude: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ak, 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is my fath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not by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 him demand his fi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came he dead? I'll not be juggled with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hell, allegiance! vows, to the blackest devi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cience and grace, to the profoundest pi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re damnation:--to this point I stand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both the worlds, I give to neglige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 come what comes; only I'll be reveng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st throughly for my fa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 shall stay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will, not all the world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for my means, I'll husband them so we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y shall go far with litt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od Laert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you desire to know the certain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your dear father's death, is't writ in your reven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, sweepstake, you will draw both friend and fo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nner and los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e but his enemi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ll you know them the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his good friends thus wide I'll ope my arm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, like the kind life-rendering pelic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ast them with my bloo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, now you spea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ke a good child and a true gentle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I am guiltless of your father's dea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am most sensibly in grief for 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shall as level to your judgment pie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ay does to your ey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n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Within] Let her come 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now! What noise is tha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Re-enter Ophelia, fantastically dressed with straws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ower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heat, dry up my brains! tears seven times sal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rn out the sense and virtue of mine eye!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y heaven, thy madness shall be paid by wei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ll our scale turn the beam. O rose of Ma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ar maid, kind sister, sweet Ophelia!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heavens! is't possible a young maid's wi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ould be as mortal as an old man's lif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ure is fine in love; and where 'tis fi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sends some precious instance of itsel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fter the thing it lov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Sing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They bore him barefac'd on the bi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Hey no nonny, nonny, hey non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And on his grave rain'd many a tear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re you well, my dov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dst thou thy wits, and didst persuade reveng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could not move th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must sing 'Down a-down, an you call him a-down-a.' 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the wheel becomes it! It is the false steward, that stole 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ster's daugh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nothing's more than mat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's rosemary, that's for remembrance; pray, lo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ember: and there is pansies, that's for though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document in madness,--thoughts and remembrance fit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's fennel for you, and columbines:--there's rue for you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here's some for me:--we may call it herb of grace o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ndays:--O, you must wear your rue with a difference.--There's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isy:--I would give you some violets, but they wither'd all wh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father died:--they say he made a good end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Sing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For bonny sweet Robin is all my joy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ght and affliction, passion, hell itself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e turns to favour and to prettin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Sing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And will he not come agai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And will he not come agai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o, no, he is dea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Go to thy death-b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He never will come ag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His beard was as white as sn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All flaxen was his poll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e is gone, he is go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we cast away moan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God ha' mercy on his sou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of all Christian souls, I pray God.--God b' wi' y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i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you see this, O Go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tes, I must commune with your grief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 you deny me right. Go but apa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ke choice of whom your wisest friends you wi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hey shall hear and judge 'twixt you and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by direct or by collateral h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y find us touch'd, we will our kingdom gi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r crown, our life, and all that we call ou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you in satisfaction; but if no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 you content to lend your patience to 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we shall jointly labour with your sou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give it due cont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 this be so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 means of death, his obscure burial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 trophy, sword, nor hatchment o'er his bon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 noble rite nor formal ostentation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y to be heard, as 'twere from heaven to ear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I must call't in ques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 you shal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where the offence is let the great axe fa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pray you go with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VI. Another room in the Cast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Horatio and a Serva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are they that would speak with 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ilors, sir: they say they have letters for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 them come 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it Serva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o not know from what part of the wor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hould be greeted, if not from Lord Haml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Sailor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ail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d bless you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 him bless thee to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il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shall, sir, an't please him. There's a letter for yo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r,--it comes from the ambassador that was bound for England; i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name be Horatio, as I am let to know it 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Reads.] 'Horatio, when thou shalt have overlook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, give these fellows some means to the king: they h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ters for him. Ere we were two days old at sea, a pirate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y warlike appointment gave us chase. Finding ourselves to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low of sail, we put on a compelled valour, and in the grapple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arded them: on the instant they got clear of our ship; so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one became their prisoner. They have dealt with me like thiev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mercy: but they knew what they did; I am to do a good turn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m. Let the king have the letters I have sent; and repair th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me with as much haste as thou wouldst fly death. I have wor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speak in thine ear will make thee dumb; yet are they much to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ght for the bore of the matter. These good fellows will br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e where I am. Rosencrantz and Guildenstern hold their cour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England: of them I have much to tell thee. Fare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that thou knowest thine,       HAMLET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e, I will give you way for these your letter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do't the speedier, that you may direct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him from whom you brought th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VII. Another room in the Cast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King and Laerte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w must your conscience my acquittance sea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you must put me in your heart for frie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th you have heard, and with a knowing e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he which hath your noble father sl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rsu'd my li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well appears:--but tell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 you proceeded not against these fea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 crimeful and so capital in natu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by your safety, wisdom, all things el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mainly were stirr'd u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, for two special reason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may to you, perhaps, seem much unsinew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yet to me they are strong. The queen his mo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ves almost by his looks; and for myself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virtue or my plague, be it either which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e's so conjunctive to my life and sou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, as the star moves not but in his sphe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could not but by her. The other moti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 to a public count I might not g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 the great love the general gender bear him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, dipping all his faults in their affecti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uld, like the spring that turneth wood to sto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vert his gyves to graces; so that my arrow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o slightly timber'd for so loud a wi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uld have reverted to my bow aga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not where I had aim'd th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so have I a noble father los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sister driven into desperate terms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se worth, if praises may go back aga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ood challenger on mount of all the a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her perfections:--but my revenge will c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eak not your sleeps for that:--you must not thin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we are made of stuff so flat and du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we can let our beard be shook with dang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hink it pastime. You shortly shall hear mor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lov'd your father, and we love ourself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hat, I hope, will teach you to imagine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a Messenger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now! What new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ters, my lord, from Hamle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to your majesty; this to the 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om Hamlet! Who brought the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ilors, my lord, they say; I saw them no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y were given me by Claudio:--he receiv'd th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him that brought th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tes, you shall hear th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ave 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it Messenger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Reads]'High and mighty,--You shall know I am set naked on 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dom. To-morrow shall I beg leave to see your kingly eye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I shall, first asking your pardon thereunto, recount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casions of my sudden and more strange return.       HAMLET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should this mean? Are all the rest come back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 is it some abuse, and no such thing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now you the han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Tis Hamlet's character:--'Naked!'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in a postscript here, he says 'alone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n you advise 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am lost in it, my lord. But let him com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warms the very sickness in my hea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I shall live and tell him to his tee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Thus didest thou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it be so, Laertes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how should it be so? how otherwise?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ll you be rul'd by 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y, my lor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 you will not o'errule me to a pe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thine own peace. If he be now return'd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checking at his voyage, and that he mea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 more to undertake it,--I will work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exploit, now ripe in my devi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der the which he shall not choose but fall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for his death no wind shall breath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even his mother shall uncharge the practi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call it accid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lord, I will be rul'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rather if you could devise it s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I might be the org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falls r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have been talk'd of since your travel muc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hat in Hamlet's hearing, for a quali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in they say you shine: your sum of par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d not together pluck such envy from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id that one; and that, in my rega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the unworthiest sie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part is that, my l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very riband in the cap of you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et needful too; for youth no less becom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light and careless livery that it wea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 settled age his sables and his wee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orting health and graveness.--Two months si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e was a gentleman of Normandy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ve seen myself, and serv'd against, the Frenc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hey can well on horseback: but this galla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d witchcraft in't: he grew unto his sea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o such wondrous doing brought his hor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had he been incorps'd and demi-natur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the brave beast: so far he topp'd my thou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I, in forgery of shapes and trick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e short of what he di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Norman was'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Nor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on my life, Lamo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ery sa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know him well: he is the brooch inde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gem of all the n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made confession of you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gave you such a masterly repo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art and exercise in your defe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for your rapier most especiall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he cried out, 'twould be a sight inde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one could match you: the scrimers of their na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swore, had neither motion, guard, nor ey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you oppos'd them. Sir, this report of 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d Hamlet so envenom with his env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he could nothing do but wish and be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sudden coming o'er, to play with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w, out of this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out of this, my l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tes, was your father dear to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 are you like the painting of a sorr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face without a hear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 ask you thi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 that I think you did not love your fath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that I know love is begun by ti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hat I see, in passages of proof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me qualifies the spark and fire of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 lives within the very flame of lo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kind of wick or snuff that will abate i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nothing is at a like goodness stil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goodness, growing to a pluris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es in his own too much: that we would d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should do when we would; for this 'would' chang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hath abatements and delays as ma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there are tongues, are hands, are accident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hen this 'should' is like a spendthrift sig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hurts by easing. But to the quick o' the ulcer: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let comes back: what would you underta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show yourself your father's son in de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re than in word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cut his throat i' the chur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 place, indeed, should murder sanctuariz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venge should have no bounds. But, good Laert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ll you do this, keep close within your chamb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let return'd shall know you are come hom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'll put on those shall praise your excelle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set a double varnish on the fa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Frenchman gave you; bring you in fine toge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wager on your heads: he, being remi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st generous, and free from all contriv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ll not peruse the foils; so that with ea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 with a little shuffling, you may choo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sword unbated, and, in a pass of practi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quite him for your fa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will do'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for that purpose I'll anoint my sw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bought an unction of a mounteban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 mortal that, but dip a knife in 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it draws blood no cataplasm so ra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llected from all simples that have virtu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der the moon, can save the thing from de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is but scratch'd withal: I'll touch my poi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this contagion, that, if I gall him slightl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may be dea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's further think of thi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igh what convenience both of time and mea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y fit us to our shape: if this should fai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hat our drift look through our bad perform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Twere better not assay'd: therefore this projec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ould have a back or second, that might ho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this did blast in proof. Soft! let me see: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'll make a solemn wager on your cunnings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a'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in your motion you are hot and dry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make your bouts more violent to that end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hat he calls for drink, I'll have prepar'd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chalice for the nonce; whereon but sipp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he by chance escape your venom'd stuc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r purpose may hold t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Queen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now, sweet quee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e woe doth tread upon another's hee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 fast they follow:--your sister's drown'd, Laert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own'd! O, whe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 is a willow grows aslant a broo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shows his hoar leaves in the glassy stream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 with fantastic garlands did she c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crowflowers, nettles, daisies, and long purpl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liberal shepherds give a grosser na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our cold maids do dead men's fingers call th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, on the pendant boughs her coronet wee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amb'ring to hang, an envious sliver brok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down her weedy trophies and hersel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ell in the weeping brook. Her clothes spread wid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, mermaid-like, awhile they bore her up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time she chaunted snatches of old tune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one incapable of her own distre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 like a creature native and indu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to that element: but long it could not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ll that her garments, heavy with their drin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ll'd the poor wretch from her melodious l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muddy dea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as, then she is drown'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own'd, drown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o much of water hast thou, poor Opheli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herefore I forbid my tears: but y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is our trick; nature her custom hol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 shame say what it will: when these are go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woman will be out.--Adieu, my lord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ave a speech of fire, that fain would blaz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that this folly douts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i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's follow, Gertrud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much I had to do to calm his rag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w fear I this will give it start agai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fore let's foll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 V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. A churchya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two Clowns, with spades, &amp;c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Cl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 she to be buried in Christian burial when she wilful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eks her own salvatio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 Cl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tell thee she is; and therefore make her grave straight: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owner hath sat on her, and finds it Christian buria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Cl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can that be, unless she drowned herself in her own defenc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 Cl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, 'tis found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Cl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must be se offendendo; it cannot be else. For here li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point: if I drown myself wittingly, it argues an act: and 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 hath three branches; it is to act, to do, and to perform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gal, she drowned herself witting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 Cl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y, but hear you, goodman delver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Cl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ve me leave. Here lies the water; good: here stands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; good: if the man go to this water and drown himself, it i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ll he, nill he, he goes,--mark you that: but if the water c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him and drown him, he drowns not himself; argal, he that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 guilty of his own death shortens not his own li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 Cl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is this law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Cl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y, marry, is't--crowner's quest la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 Cl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ll you ha' the truth on't? If this had not been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tlewoman, she should have been buried out o' Christian buria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Cl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, there thou say'st: and the more pity that great fol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ould have countenance in this world to drown or hang themselv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re than their even Christian.--Come, my spade. There is n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cient gentlemen but gardeners, ditchers, and grave-makers: the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ld up Adam's profess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 Cl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s he a gentlema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Cl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was the first that ever bore arm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 Cl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, he had n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Cl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, art a heathen? How dost thou understand the Scriptu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Scripture says Adam digg'd: could he dig without arms? I'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t another question to thee: if thou answerest me not to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rpose, confess thyself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 Cl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 t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Cl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is he that builds stronger than either the mason,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ipwright, or the carpent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 Cl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gallows-maker; for that frame outlives a thousand tenan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Cl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like thy wit well, in good faith: the gallows does wel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how does it well? it does well to those that do ill: n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 dost ill to say the gallows is built stronger than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urch; argal, the gallows may do well to thee. To't again, c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 Cl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 builds stronger than a mason, a shipwright, or a carpent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Cl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y, tell me that, and unyok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 Cl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ry, now I can t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Cl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 Cl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ss, I cannot t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Hamlet and Horatio, at a distance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Cl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dgel thy brains no more about it, for your dull ass w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 mend his pace with beating; and when you are asked t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stion next, say 'a grave-maker;' the houses he makes la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ll doomsday. Go, get thee to Yaughan; fetch me a stoup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qu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it Second Clown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Digs and sing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In youth when I did love, did lo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ethought it was very swee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To contract, O, the time for, ah, my beho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, methought there was nothing me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s this fellow no feeling of his business, that he sings 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ave-making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stom hath made it in him a property of easin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Tis e'en so: the hand of little employment hath the dainti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n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Cl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Sing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But age, with his stealing step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ath claw'd me in his clutc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And hath shipp'd me intil the la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s if I had never been su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Throws up a skull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skull had a tongue in it, and could sing once: how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nave jowls it to the ground,as if 'twere Cain's jawbone,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d the first murder! This might be the pate of a politici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this ass now o'erreaches; one that would circumvent Go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ght it no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might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 of a courtier, which could say 'Good morrow, sweet lor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dost thou, good lord?' This might be my lord such-a-one,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ised my lord such-a-one's horse when he meant to be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,--might it no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y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, e'en so: and now my Lady Worm's; chapless, and knock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bout the mazard with a sexton's spade: here's fine revoluti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 we had the trick to see't. Did these bones cost no more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eeding but to play at loggets with 'em? mine ache to thin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Cl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Sing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A pickaxe and a spade, a spad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or and a shrouding shee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O, a pit of clay for to be ma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or such a guest is me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Throws up another skull]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's another: why may not that be the skull of a lawy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be his quiddits now, his quillets, his cases, his tenur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his tricks? why does he suffer this rude knave now to knoc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m about the sconce with a dirty shovel, and will not tell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his action of battery? Hum! This fellow might be in's time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eat buyer of land, with his statutes, his recognizances, 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es, his double vouchers, his recoveries: is this the fine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 fines, and the recovery of his recoveries, to have his fi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te full of fine dirt? will his vouchers vouch him no more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 purchases, and double ones too, than the length and bread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a pair of indentures? The very conveyances of his lands w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arcely lie in this box; and must the inheritor himself have n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re, ha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 a jot more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 not parchment made of sheep-skin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y, my lord, And of calf-skins to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y are sheep and calves which seek out assurance in that.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ll speak to this fellow.--Whose grave's this, si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Cl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e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Sing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O, a pit of clay for to be ma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or such a guest is me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think it be thine indeed, for thou liest in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Cl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lie out on't, sir, and therefore 'tis not yours: for my pa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o not lie in't, yet it is mi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 dost lie in't, to be in't and say it is thine: 'tis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dead, not for the quick; therefore thou lie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Cl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Tis a quick lie, sir; 't will away again from me to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man dost thou dig it fo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 Clow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no man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woman the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Cl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none nei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 is to be buried in'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Cl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e that was a woman, sir; but, rest her soul, she's de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absolute the knave is! We must speak by the card, 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quivocation will undo us. By the Lord, Horatio, these thr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ears I have taken note of it, the age is grown so picked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toe of the peasant comes so near the heel of the courtier 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alls his kibe.--How long hast thou been a grave-mak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Cl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all the days i' the year, I came to't that day that 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st King Hamlet overcame Fortinbra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long is that sinc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Cl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nnot you tell that? every fool can tell that: it was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y day that young Hamlet was born,--he that is mad, and s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o Engl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y, marry, why was be sent into Englan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Cl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, because he was mad: he shall recover his wits ther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, if he do not, it's no great matter t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Cl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Twill not he seen in him there; there the men are as mad as h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came he ma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Cl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y strangely, they s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strange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Cl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ith, e'en with losing his wi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on what groun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Cl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, here in Denmark: I have been sexton here, man and bo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rty yea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long will a man lie i' the earth ere he ro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Cl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ith, if he be not rotten before he die,--as we have ma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cky corses now-a-days that will scarce hold the laying in,--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ll last you some eight year or nine year: a tanner will la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nine y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 he more than anoth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Cl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, sir, his hide is so tann'd with his trade that he w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eep out water a great while; and your water is a sore decayer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whoreson dead body. Here's a skull now; this skull hath l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the earth three-and-twenty yea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se was i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Cl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whoreson, mad fellow's it was: whose do you think it wa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y, I know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Cl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estilence on him for a mad rogue! 'a pour'd a flagon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henish on my head once. This same skull, sir, was Yorick'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ull, the king's jes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Cl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'en tha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 me see. [Takes the skull.] Alas, poor Yorick!--I knew hi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atio; a fellow of infinite jest, of most excellent fancy: 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th borne me on his back a thousand times; and now, how abhorr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my imagination it is! my gorge rises at it. Here hung tho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ps that I have kiss'd I know not how oft. Where be your gib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w? your gambols? your songs? your flashes of merriment,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re wont to set the table on a roar? Not one now, to mock 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wn grinning? quite chap-fallen? Now, get you to my lady'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mber, and tell her, let her paint an inch thick, to t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vour she must come; make her laugh at that.--Pr'ythee, Horati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l me one th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's that, my l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st thou think Alexander looked o' this fashion i' the earth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'en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smelt so? Pah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Throws down the skull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'en so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what base uses we may return, Horatio! Why may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agination trace the noble dust of Alexander till he find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opping a bung-hol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Twere to consider too curiously to consider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, faith, not a jot; but to follow him thither with modes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ough, and likelihood to lead it: as thus: Alexander di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exander was buried, Alexander returneth into dust; the dust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arth; of earth we make loam; and why of that loam whereto 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s converted might they not stop a beer-barre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Imperious Caesar, dead and turn'd to cla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Might stop a hole to keep the wind aw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O, that that earth which kept the world in aw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Should patch a wall to expel the winter's flaw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soft! but soft! aside!--Here comes the 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priests, &amp;c, in procession; the corpse of Opheli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tes, and Mourners following; King, Queen, their Trains, &amp;c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queen, the courtiers: who is that they follow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with such maimed rites? This doth betok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orse they follow did with desperate h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do it own life: 'twas of some esta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uch we awhile and mar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Retiring with Horatio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ceremony els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is Laert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very noble youth: mar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ceremony els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Prie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 obsequies have been as far enlarg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we have warranties: her death was doubtfu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, but that great command o'ersways the ord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e should in ground unsanctified have lodg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ll the last trumpet; for charitable praye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ards, flints, and pebbles should be thrown on 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et here she is allowed her virgin rit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 maiden strewments, and the bringing h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bell and buria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st there no more be don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Prie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 more be don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should profane the service of the de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sing a requiem and such rest to 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to peace-parted soul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y her i' the earth;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from her fair and unpolluted fles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y violets spring!--I tell thee, churlish prie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ministering angel shall my sister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thou liest howl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, the fair Ophelia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weets to the sweet: fare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Scattering flower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op'd thou shouldst have been my Hamlet's wif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thought thy bride-bed to have deck'd, sweet mai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not have strew'd thy gra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, treble wo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ll ten times treble on that cursed he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se wicked deed thy most ingenious sen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priv'd thee of!--Hold off the earth awhi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ll I have caught her once more in mine arm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Leaps into the grave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w pile your dust upon the quick and dea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ll of this flat a mountain you have mad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o'ertop old Pelion or the skyish he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blue Olymp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Advancing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is he whose grie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ars such an emphasis? whose phrase of sorr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jures the wandering stars, and makes them st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ke wonder-wounded hearers? this is I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let the Da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Leaps into the grave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devil take thy sou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Grappling with him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 pray'st not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pr'ythee, take thy fingers from my throa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, though I am not splenetive and ras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et have I in me something dangero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let thy wiseness fear: away thy han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uck them asun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let! Hamle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tlemen!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od my lord, be qui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The Attendants part them, and they come out of the grave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, I will fight with him upon this the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til my eyelids will no longer wa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my son, what the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lov'd Ophelia; forty thousand broth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uld not, with all their quantity of lo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ke up my sum.--What wilt thou do for h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, he is mad, Laert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love of God, forbear him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Swounds, show me what thou'lt do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ul't weep? woul't fight? woul't fast? woul't tear thyself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ul't drink up eisel? eat a crocodil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ll do't.--Dost thou come here to whin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outface me with leaping in her grav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 buried quick with her, and so will I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, if thou prate of mountains, let them thr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llions of acres on us, till our grou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ngeing his pate against the burning zo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ke Ossa like a wart! Nay, an thou'lt mou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ll rant as well as th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is mere madnes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hus a while the fit will work on him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on, as patient as the female do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that her golden couplets are disclos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 silence will sit droop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ar you, si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is the reason that you use me thu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lov'd you ever: but it is no matt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 Hercules himself do what he ma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at will mew, and dog will have his d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i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pray thee, good Horatio, wait upon him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it Horatio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To Laertes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engthen your patience in our last night's speech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'll put the matter to the present push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od Gertrude, set some watch over your son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grave shall have a living monumen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 hour of quiet shortly shall we se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ll then in patience our proceeding b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. A hall in the Cast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Hamlet and Horatio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 much for this, sir: now let me see the oth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do remember all the circumstanc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ember it, my lor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r, in my heart there was a kind of fight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would not let me sleep: methought I l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rse than the mutinies in the bilboes. Rashl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prais'd be rashness for it,--let us kn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r indiscretion sometime serves us we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our deep plots do fail; and that should teach 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's a divinity that shapes our en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ugh-hew them how we wi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is most cert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 from my cab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sea-gown scarf'd about me, in the dar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op'd I to find out them: had my desir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ger'd their packet; and, in fine, withdre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mine own room again: making so bol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fears forgetting manners, to unsea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ir grand commission; where I found, Horati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royal knavery! an exact command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rded with many several sorts of reason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orting Denmark's health, and England's to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, ho! such bugs and goblins in my life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, on the supervise, no leisure bat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, not to stay the grinding of the ax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head should be struck of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't possibl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e's the commission: read it at more leis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wilt thou bear me how I did procee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beseech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ing thus benetted round with villanies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 I could make a prologue to my brain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y had begun the play,--I sat me dow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vis'd a new commission; wrote it fair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once did hold it, as our statists d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baseness to write fair, and labour'd mu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to forget that learning; but, sir, 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did me yeoman's service. Wilt thou k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effect of what I wrot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y, good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 earnest conjuration from the king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England was his faithful tributar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love between them like the palm might flourish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peace should still her wheaten garland w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stand a comma 'tween their amitie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many such-like as's of great charge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, on the view and know of these conten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out debatement further, more or le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should the bearers put to sudden dea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 shriving-time allow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was this seal'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, even in that was heaven ordin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ad my father's signet in my pur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was the model of that Danish seal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lded the writ up in the form of the oth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bscrib'd it: gave't the impression; plac'd it safel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hangeling never known. Now, the next d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s our sea-fight; and what to this was sequ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 know'st alrea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 Guildenstern and Rosencrantz go to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, man, they did make love to this employmen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y are not near my conscience; their defe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es by their own insinuation grow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Tis dangerous when the baser nature com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tween the pass and fell incensed poin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mighty opposit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, what a king is thi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es it not, thinks't thee, stand me now upon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that hath kill'd my king, and whor'd my moth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pp'd in between the election and my hope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rown out his angle for my proper lif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with such cozenage--is't not perfect conscie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quit him with this arm? and is't not to be damn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let this canker of our nature c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further evi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must be shortly known to him from Engl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is the issue of the business t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will be short: the interim is min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a man's life is no more than to say 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I am very sorry, good Horati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to Laertes I forgot myself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by the image of my cause I s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portraiture of his: I'll court his favour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, sure, the bravery of his grief did put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o a towering pass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ace; who comes he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Osric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lordship is right welcome back to Denmar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umbly thank you, sir. Dost know this water-f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, my good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y state is the more gracious; for 'tis a vice to know him. 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th much land, and fertile: let a beast be lord of beasts,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 crib shall stand at the king's mess; 'tis a chough; but, as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y, spacious in the possession of di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weet lord, if your lordship were at leisure, I shou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art a thing to you from his majes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will receive it with all diligence of spirit. Put 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nnet to his right use; 'tis for the he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thank your lordship, t'is very h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, believe me, 'tis very cold; the wind is norther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is indifferent cold, my lord, inde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thinks it is very sultry and hot for my complex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ceedingly, my lord; it is very sultry,--as 'twere--I can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l how. But, my lord, his majesty bade me signify to you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has laid a great wager on your head. Sir, this is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tter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beseech you, remember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Hamlet moves him to put on his ha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y, in good faith; for mine ease, in good faith. Sir, h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 newly come to court Laertes; believe me, an absol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tleman, full of most excellent differences, of very sof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ciety and great showing: indeed, to speak feelingly of him, 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 the card or calendar of gentry; for you shall find in him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inent of what part a gentleman would s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r, his definement suffers no perdition in you;--though,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now, to divide him inventorially would dizzy the arithmetic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mory, and yet but yaw neither, in respect of his quick sai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, in the verity of extolment, I take him to be a soul of gre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icle, and his infusion of such dearth and rareness as, to ma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ue diction of him, his semblable is his mirror, and who el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uld trace him, his umbrage, nothing m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lordship speaks most infallibly of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oncernancy, sir? why do we wrap the gentleman in our m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wer breath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't not possible to understand in another tongue? You will do'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r, real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imports the nomination of this gentlema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Laerte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 purse is empty already; all's golden words are sp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him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know, you are not ignorant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would you did, sir; yet, in faith, if you did, it would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ch approve me.--Well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are not ignorant of what excellence Laertes is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re not confess that, lest I should compare with him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cellence; but to know a man well were to know hims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mean, sir, for his weapon; but in the imputation laid 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m by them, in his meed he's unfellow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's his weapo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pier and dag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's two of his weapons:--but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king, sir, hath wager'd with him six Barbary horse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gainst the which he has imponed, as I take it, six Fren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piers and poniards, with their assigns, as girdle, hangers,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: three of the carriages, in faith, are very dear to fanc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y responsive to the hilts, most delicate carriages, and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y liberal conce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call you the carriage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knew you must be edified by the margent ere you had d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arriages, sir, are the hang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phrase would be more german to the matter if we cou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rry cannon by our sides. I would it might be hangers till th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, on: six Barbary horses against six French swords, thei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signs, and three liberal conceited carriages: that's the Fren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t against the Danish: why is this all imponed, as you call i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king, sir, hath laid that, in a dozen passes betwe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and him, he shall not exceed you three hits: he h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id on twelve for nine; and it would come to immediate tria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your lordship would vouchsafe the answ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if I answer n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mean, my lord, the opposition of your person in tria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r, I will walk here in the hall: if it please his majest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is the breathing time of day with me: let the foils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ought, the gentleman willing, and the king hold his purpo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will win for him if I can; if not, I will gain nothing but 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ame and the odd hi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all I re-deliver you e'en s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this effect, sir; after what flourish your nature wi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commend my duty to your lordshi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s, you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it Osric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does well to commend it himself; there are no tongues el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's tur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lapwing runs away with the shell on his he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did comply with his dug before he suck'd it. Thus has he,--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y more of the same bevy that I know the drossy age dotes on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ly got the tune of the time and outward habit of encount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kind of yesty collection, which carries them through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rough the most fanned and winnowed opinions; and do but bl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m to their trial, the bubbles are ou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a Lord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lord, his majesty commended him to you by young Osric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 brings back to him that you attend him in the hall: he sen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know if your pleasure hold to play with Laertes, or that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ll take longer ti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am constant to my purposes; they follow the king's pleasur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his fitness speaks, mine is ready; now or whensoever, provid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be so able as n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King and Queen and all are coming d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happy ti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queen desires you to use some gentle entertainment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tes before you fall to pl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e well instructs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it Lord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will lose this wager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o not think so; since he went into France I have been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inual practice: I shall win at the odds. But thou wouldst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nk how ill all's here about my heart: but it is no mat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y, good my lord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is but foolery; but it is such a kind of gain-giving 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uld perhaps trouble a wo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your mind dislike anything, obey it: I will forestall thei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air hither, and say you are not f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 a whit, we defy augury: there's a special providence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fall of a sparrow. If it be now, 'tis not to come; if it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 to come, it will be now; if it be not now, yet it will com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readiness is all: since no man has aught of what he leav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is't to leave betime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King, Queen, Laertes, Lords, Osric, and Attendants wi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ils &amp;c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e, Hamlet, come, and take this hand from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The King puts Laertes' hand into Hamlet'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ve me your pardon, sir: I have done you wrong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pardon't, as you are a gentle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esence knows, and you must needs have hea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I am punish'd with sore distra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I have d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might your nature, honour, and 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ughly awake, I here proclaim was madn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s't Hamlet wrong'd Laertes? Never Hamle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Hamlet from himself be ta'en awa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when he's not himself does wrong Laert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n Hamlet does it not, Hamlet denies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 does it, then? His madness: if't be s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let is of the faction that is wrong'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 madness is poor Hamlet's enem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r, in this audie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 my disclaiming from a purpos'd evi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ee me so far in your most generous though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I have shot my arrow o'er the hou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hurt my bro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am satisfied in natu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se motive, in this case, should stir me mo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my revenge. But in my terms of hon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tand aloof; and will no reconcilem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ll by some elder masters of known hon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ave a voice and precedent of pe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keep my name ungor'd. But till that t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o receive your offer'd love like lo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will not wrong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embrace it freel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will this brother's wager frankly play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ve us the foils; come 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e, one for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ll be your foil, Laertes; in mine ignora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skill shall, like a star in the darkest ni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ick fiery off inde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mock me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, by this h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ve them the foils, young Osric. Cousin Hamle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know the wag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y well, my lor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grace has laid the odds o' the weaker sid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o not fear it; I have seen you both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since he's better'd, we have therefore od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is too heavy, let me see ano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likes me well. These foils have all a length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They prepare to play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y, my good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 me the stoups of wine upon that table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Hamlet give the first or second h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 quit in answer of the third exchang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 all the battlements their ordnance fir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king shall drink to Hamlet's better breath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in the cup an union shall he thr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cher than that which four successive king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Denmark's crown have worn. Give me the cup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let the kettle to the trumpet spea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trumpet to the cannoneer withou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annons to the heavens, the heavens to ear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Now the king drinks to Hamlet.'--Come, begin: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you, the judges, bear a wary ey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e on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e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They play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udgmen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hit, a very palpable h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l;--ag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y, give me drink.--Hamlet, this pearl is thin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e's to thy health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Trumpets sound, and cannon shot off within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ve him the cu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ll play this bout first; set it by awhile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e.--Another hit; what say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They play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ouch, a touch, I do conf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r son shall w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's fat, and scant of breath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e, Hamlet, take my napkin, rub thy brow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queen carouses to thy fortune, Haml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od madam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rtrude, do not drin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will, my lord; I pray you pardon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Aside.] It is the poison'd cup; it is too la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re not drink yet, madam; by-and-b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e, let me wipe thy f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lord, I'll hit him n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o not think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Aside.] And yet 'tis almost 'gainst my conscie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e, for the third, Laertes: you but dall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pray you pass with your best violenc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am afeard you make a wanton of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y you so? come 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They play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hing, neither w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ve at you now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Laertes wounds Hamlet; then, in scuffling, the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nge rapiers, and Hamlet wounds Laerte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rt them; they are incens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y, come agai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The Queen fall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ok to the queen there, h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y bleed on both sides.--How is it, my l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is't, Laerte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, as a woodcock to my own springe, Osric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am justly kill'd with mine own treache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does the Quee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e swoons to see them ble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, no! the drink, the drink!--O my dear Hamlet!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drink, the drink!--I am poison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Die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villany!--Ho! let the door be lock'd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eachery! seek it ou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Laertes fall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is here, Hamlet: Hamlet, thou art slai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 medicine in the world can do thee goo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thee there is not half an hour of lif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treacherous instrument is in thy ha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bated and envenom'd: the foul practi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th turn'd itself on me; lo, here I li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ver to rise again: thy mother's poison'd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can no more:--the king, the king's to bla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point envenom'd too!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n, venom, to thy wor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Stabs the King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ric and Lor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eason! treaso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, yet defend me, friends! I am but hu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e, thou incestuous, murderous, damned Da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ink off this potion.--Is thy union he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llow my mo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King die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is justly serv'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is a poison temper'd by himself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change forgiveness with me, noble Hamle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e and my father's death come not upon the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r thine on m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Die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aven make thee free of it! I follow thee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am dead, Horatio.--Wretched queen, adieu!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that look pale and tremble at this cha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are but mutes or audience to this ac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d I but time,--as this fell sergeant, dea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 strict in his arrest,--O, I could tell you,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let it be.--Horatio, I am dea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 liv'st; report me and my cause ar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the unsatisfi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ver believe i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am more an antique Roman than a Dane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e's yet some liquor lef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thou'rt a m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ve me the cup; let go; by heaven, I'll have't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good Horatio, what a wounded na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ngs standing thus unknown, shall live behind m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thou didst ever hold me in thy hea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bsent thee from felicity awhi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in this harsh world draw thy breath in pa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tell my story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March afar off, and shot within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warlike noise is thi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ng Fortinbras, with conquest come from Pola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the ambassadors of England giv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warlike volle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, I die, Horatio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potent poison quite o'er-crows my spiri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cannot live to hear the news from Englan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I do prophesy the election ligh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 Fortinbras: he has my dying voic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 tell him, with the occurrents, more and le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have solicited.--the rest is sile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Die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w cracks a noble heart.--Good night, sweet pri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flights of angels sing thee to thy res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 does the drum come hith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March within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Fortinbras, the English Ambassadors, and other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is this sigh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is it you will se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aught of woe or wonder, cease your sear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quarry cries on havoc.--O proud dea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feast is toward in thine eternal ce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thou so many princes at a sh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 bloodily hast struck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Ambassad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sight is disma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our affairs from England come too lat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ears are senseless that should give us hear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tell him his commandment is fulfill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Rosencrantz and Guildenstern are dead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should we have our thank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 from his mou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d it the ability of life to thank you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never gave commandment for their dea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since, so jump upon this bloody questi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from the Polack wars, and you from Englan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re here arriv'd, give order that these bodi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igh on a stage be placed to the view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let me speak to the yet unknowing worl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w these things came about: so shall you h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carnal, bloody and unnatural act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accidental judgments, casual slaughter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deaths put on by cunning and forc'd caus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, in this upshot, purposes mistoo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ll'n on the inventors' heads: all this can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uly deliv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 us haste to hear 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call the noblest to the audie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me, with sorrow I embrace my fortun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ave some rights of memory in this kingdo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now, to claim my vantage doth invite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that I shall have also cause to spea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from his mouth whose voice will draw on more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ut let this same be presently perform'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ven while men's minds are wild: lest more mischan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n plots and errors happ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or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et four captain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ar Hamlet like a soldier to the stag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or he was likely, had he been put o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 have prov'd most royally: and, for his passag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soldiers' music and the rites of wa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peak loudly for him.-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ake up the bodies.--Such a sight as th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comes the field, but here shows much amis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Go, bid the soldiers shoo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A dead march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Exeunt, bearing off the dead bodies; after the which a peal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dnance is shot off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5:00:00Z</dcterms:created>
  <dc:creator>Paul</dc:creator>
  <dc:description/>
  <dc:language>en-US</dc:language>
  <cp:lastModifiedBy>User</cp:lastModifiedBy>
  <dcterms:modified xsi:type="dcterms:W3CDTF">2015-01-01T10:52:00Z</dcterms:modified>
  <cp:revision>2</cp:revision>
  <dc:subject/>
  <dc:title>HAMLET, PRINCE OF DENMARK</dc:title>
</cp:coreProperties>
</file>