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593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THE COMEDY OF ERRO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William Shakespe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AMATIS PERSONA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LINUS, Duke of Ephes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, a merchant of Syrac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 twin brothers and sons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 Aegion and Aemeli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 twin brothers, and attendants 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 the two Antipholus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ALTHAZAR, a mercha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, a goldsm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MERCHANT, friend to Antipholus of Syrac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MERCHANT, to whom Angelo is a debt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INCH, a schoolmas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MILIA, wife to AEgeon; an abbess at Ephes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, wife to Antipholus of Ephes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, her sis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E, servant to Adrian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COURTEZ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aoler, Officers, Attenda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phes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COMEDY OF ERRO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. SCENE 1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hall in the DUKE'S pa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the DUKE OF EPHESUS, AEGEON, the Mercha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Syracuse, GAOLER, OFFICERS, and other ATTENDA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Proceed, Solinus, to procure my fa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by the doom of death end woes and 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Merchant of Syracuse, plead no mor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am not partial to infringe our law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enmity and discord which of la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prung from the rancorous outrage of your du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merchants, our well-dealing countrym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o, wanting guilders to redeem their liv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ve seal'd his rigorous statutes with their bloo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xcludes all pity from our threat'ning look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, since the mortal and intestine ja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'Twixt thy seditious countrymen and 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t hath in solemn synods been decre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oth by the Syracusians and ourselv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admit no traffic to our adverse town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ay, more: if any born at Ephes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 seen at any Syracusian marts and fai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gain, if any Syracusian bor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me to the bay of Ephesus-he di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is goods confiscate to the Duke's dispo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Unless a thousand marks be levi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quit the penalty and to ransom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y substance, valued at the highest r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nnot amount unto a hundred mark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fore by law thou art condemn'd to di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Yet this my comfort: when your words are d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woes end likewise with the evening su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Well, Syracusian, say in brief the ca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y thou departed'st from thy native ho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for what cause thou cam'st to Ephes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A heavier task could not have been impos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n I to speak my griefs unspeakabl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et, that the world may witness that my e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as wrought by nature, not by vile offe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'll utter what my sorrow gives me lea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n Syracuse was I born, and w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Unto a woman, happy but for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by me, had not our hap been b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th her I liv'd in joy; our wealth increas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y prosperous voyages I often mad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Epidamnum; till my factor's de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 great care of goods at random lef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rew me from kind embracements of my spous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om whom my absence was not six months o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fore herself, almost at fainting und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pleasing punishment that women be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d made provision for her following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soon and safe arrived where I wa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 had she not been long but she beca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joyful mother of two goodly son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, which was strange, the one so like the o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s could not be disdnguish'd but by nam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very hour, and in the self-same in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mean woman was deliver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 such a burden, male twins, both alik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ose, for their parents were exceeding po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bought, and brought up to attend my so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wife, not meanly proud of two such boy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de daily motions for our home retur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Unwilling, I agreed. Alas! too so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e came abo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league from Epidamnum had we sail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fore the always-wind-obeying dee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ave any tragic instance of our harm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longer did we not retain much hop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what obscured light the heavens did gra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id but convey unto our fearful mi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doubtful warrant of immediate deat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ich though myself would gladly have embrac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et the incessant weepings of my wif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eeping before for what she saw must co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piteous plainings of the pretty bab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mourn'd for fashion, ignorant what to fe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c'd me to seek delays for them and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is it was, for other means was non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sailors sought for safety by our boa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left the ship, then sinking-ripe, to u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wife, more careful for the latter-bor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d fast'ned him unto a small spare ma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uch as sea-faring men provide for storm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him one of the other twins was bou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ilst I had been like heedful of the o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children thus dispos'd, my wife and I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xing our eyes on whom our care was fix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ast'ned ourselves at either end the ma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, floating straight, obedient to the strea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as carried towards Corinth, as we thou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t length the sun, gazing upon the ear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ispers'd those vapours that offended u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, by the benefit of his wished ligh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seas wax'd calm, and we discover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wo ships from far making amain to us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 Corinth that, of Epidaurus th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ere they came-O, let me say no mor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ather the sequel by that went bef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Nay, forward, old man, do not break off s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we may pity, though not pardon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O, had the gods done so, I had not 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orthily term'd them merciless to u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, ere the ships could meet by twice five leagu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e were encount'red by a mighty roc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ich being violently borne up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ur helpful ship was splitted in the mids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 that, in this unjust divorce of 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tune had left to both of us ali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at to delight in, what to sorrow f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r part, poor soul, seeming as burden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th lesser weight, but not with lesser wo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as carried with more speed before the wi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n our sight they three were taken u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y fishermen of Corinth, as we thou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t length another ship had seiz'd on u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, knowing whom it was their hap to sa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ave healthful welcome to their ship-wreck'd gues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would have reft the fishers of their pre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d not their bark been very slow of sai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refore homeward did they bend their cour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us have you heard me sever'd from my bli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by misfortunes was my life prolong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tell sad stories of my own mishap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And, for the sake of them thou sorrowest f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 me the favour to dilate at fu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at have befall'n of them and thee till 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My youngest boy, and yet my eldest ca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t eighteen years became inquisiti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fter his brother, and importun'd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his attendant-so his case was lik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eft of his brother, but retain'd his nam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ight bear him company in the quest of him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om whilst I laboured of a love to se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hazarded the loss of whom I lov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ve summers have I spent in farthest Gree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aming clean through the bounds of Asia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, coasting homeward, came to Ephesu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opeless to find, yet loath to leave unsou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 that or any place that harbours m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here must end the story of my lif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happy were I in my timely de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ld all my travels warrant me they li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Hapless, Aegeon, whom the fates have mark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bear the extremity of dire mishap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ow, trust me, were it not against our law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gainst my crown, my oath, my dign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ich princes, would they, may not disannu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soul should sue as advocate for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though thou art adjudged to the de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passed sentence may not be recall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to our honour's great disparagemen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et will I favour thee in what I c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fore, merchant, I'll limit thee this d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seek thy help by beneficial ha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ry all the friends thou hast in Ephesu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g thou, or borrow, to make up the su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live; if no, then thou art doom'd to di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aoler, take him to thy custod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AOLER. I will,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Hopeless and helpless doth Aegeon we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to procrastinate his lifeless e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m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NTIPHOLUS OF SYRACUSE, DROMIO OF SYRACUSE, and FIR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RCHA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MERCHANT. Therefore, give out you are of Epidamnu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st that your goods too soon be confisc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s very day a Syracusian mercha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s apprehended for arrival her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, not being able to buy out his lif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ccording to the statute of the tow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ies ere the weary sun set in the we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 is your money that I had to kee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Go bear it to the Centaur, where we ho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stay there, Dromio, till I come to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thin this hour it will be dinner-tim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ill that, I'll view the manners of the tow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eruse the traders, gaze upon the building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n return and sleep within mine in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with long travel I am stiff and wea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et thee a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ny a man would take you at your wo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go indeed, having so good a me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A trusty villain, sir, that very of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n I am dull with care and melanchol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ightens my humour with his merry jes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at, will you walk with me about the tow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n go to my inn and dine with 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MERCHANT. I am invited, sir, to certain merchan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 whom I hope to make much benefi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crave your pardon. Soon at five o'cloc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lease you, I'll meet with you upon the mar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afterward consort you till bed ti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present business calls me from you 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Farewell till then. I will go lo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sel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wander up and down to view the ci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MERCHANT. Sir, I commend you to your own cont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it FIRST MERCHA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He that commends me to mine own cont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mmends me to the thing I cannot g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to the world am like a drop of wa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in the ocean seeks another drop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o, falling there to find his fellow for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Unseen, inquisitive, confounds him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 I, to find a mother and a bro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n quest of them, unhappy, lose my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DROMIO OF EPHES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re comes the almanac of my true d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at now? How chance thou art return'd so soo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Return'd so soon! rather approach'd too l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capon burns, the pig falls from the spi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clock hath strucken twelve upon the bell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mistress made it one upon my cheek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he is so hot because the meat is co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meat is cold because you come not ho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 come not home because you have no stomac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 have no stomach, having broke your fas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we, that know what 'tis to fast and pr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re penitent for your default to-d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Stop in your wind, sir; tell me this,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ay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re have you left the money that I gave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O-Sixpence that I had a Wednesday la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pay the saddler for my mistress' crupp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saddler had it, sir; I kept it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I am not in a sportive humour now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ell me, and dally not, where is the mone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e being strangers here, how dar'st thou tru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 great a charge from thine own custod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I pray you jest, sir, as you sit at dinn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from my mistress come to you in pos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I return, I shall be post inde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she will score your fault upon my p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thinks your maw, like mine, should be your cloc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strike you home without a messe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Come, Dromio, come, these jests are 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seaso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eserve them till a merrier hour than th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re is the gold I gave in charge to the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To me, sir? Why, you gave no gold to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IPHOLUS OF SYRACUSE. Come on, sir knave, have done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olishne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ell me how thou hast dispos'd thy char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My charge was but to fetch you from the m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ome to your house, the Phoenix, sir, to dinn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mistress and her sister stays for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Now, as I am a Christian, answer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n what safe place you have bestow'd my mone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 I shall break that merry sconce of you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stands on tricks when I am undispos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re is the thousand marks thou hadst of 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I have some marks of yours upon my p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me of my mistress' marks upon my should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not a thousand marks between you bo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I should pay your worship those ag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erchance you will not bear them patient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Thy mistress' marks! What mistre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lave, hast th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Your worship's wife, my mistress at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hoenix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he that doth fast till you come home to dinn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prays that you will hie you home to dinn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at, wilt thou flout me thus unto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ing forbid? There, take you that, sir kna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Beats him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What mean you, sir? For God's sake hold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nd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ay, an you will not, sir, I'll take my heel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Upon my life, by some device or o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villain is o'erraught of all my mone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y say this town is full of cozenag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s, nimble jugglers that deceive the ey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ark-working sorcerers that change the mi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ul-killing witches that deform the bod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isguised cheaters, prating mountebank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many such-like liberties of si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it prove so, I will be gone the soon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'll to the Centaur to go seek this sla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greatly fear my money is not sa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l. SCENE 1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house of ANTIPHOLUS OF EPHES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DRIANA, wife to ANTIPHOLUS OF EPHESUS, with LUCIANA, 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s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Neither my husband nor the slave return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in such haste I sent to seek his mast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ure, Luciana, it is two o'cloc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Perhaps some merchant hath invited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from the mart he's somewhere gone to dinn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od sister, let us dine, and never fr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man is master of his libert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ime is their master, and when they see ti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y'll go or come. If so, be patient, si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Why should their liberty than ours be mo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Because their business still lies out o' do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Look when I serve him so, he takes it i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O, know he is the bridle of your wi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There's none but asses will be bridled s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Why, headstrong liberty is lash'd with wo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's nothing situate under heaven's ey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hath his bound, in earth, in sea, in sk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beasts, the fishes, and the winged fowl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re their males' subjects, and at their control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n, more divine, the master of all the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rd of the wide world and wild wat'ry sea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ndu'd with intellectual sense and soul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 more pre-eminence than fish and fowl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re masters to their females, and their lord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n let your will attend on their accor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This servitude makes you to keep unw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Not this, but troubles of the marriage-b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But, were you wedded, you would bear some s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Ere I learn love, I'll practise to obe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How if your husband start some other w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Till he come home again, I would forb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Patience unmov'd! no marvel though she paus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y can be meek that have no other ca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wretched soul, bruis'd with advers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e bid be quiet when we hear it cr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were we burd'ned with like weight of p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s much, or more, we should ourselves compl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 thou, that hast no unkind mate to grieve the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th urging helpless patience would relieve m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if thou live to see like right beref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s fool-begg'd patience in thee will be lef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Well, I will marry one day, but to t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re comes your man, now is your husband nig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DROMIO OF EPHES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Say, is your tardy master now at han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Nay, he's at two hands with me, and that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w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ars can witn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Say, didst thou speak with him? Know'st thou his min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Ay, ay, he told his mind upon mine 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shrew his hand, I scarce could understand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Spake he so doubtfully thou could'st not feel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an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Nay, he struck so plainly I could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ell feel his blows; and withal so doubtfully that I c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carce understand the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But say, I prithee, is he coming ho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t seems he hath great care to please his w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Why, mistress, sure my master is horn-m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Horn-mad, thou villai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I mean not cuckold-ma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, sure, he is stark m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n I desir'd him to come home to dinn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 ask'd me for a thousand marks in go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"Tis dinner time' quoth I; 'My gold!' quoth h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'Your meat doth burn' quoth I; 'My gold!' quoth h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'Will you come home?' quoth I; 'My gold!' quoth h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'Where is the thousand marks I gave thee, villain?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'The pig' quoth I 'is burn'd'; 'My gold!' quoth h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'My mistress, sir,' quoth I; 'Hang up thy mistres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know not thy mistress; out on thy mistress.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Quoth wh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Quoth my ma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'I know' quoth he 'no house, no wife, no mistress.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 that my errand, due unto my tongu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thank him, I bare home upon my shoulde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, in conclusion, he did beat me t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Go back again, thou slave, and fetch him h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Go back again, and be new beaten ho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God's sake, send some other messe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Back, slave, or I will break thy pate acro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And he will bless that cross with o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ating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tween you I shall have a holy he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Hence, prating peasant! Fetch thy master h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Am I so round with you, as you with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like a football you do spurn me th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 spurn me hence, and he will spurn me hit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I last in this service, you must case me in lea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Fie, how impatience loureth in your fac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His company must do his minions gr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ilst I at home starve for a merry loo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th homely age th' alluring beauty too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om my poor cheek? Then he hath wasted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re my discourses dull? Barren my wi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voluble and sharp discourse be marr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Unkindness blunts it more than marble h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 their gay vestments his affections bai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's not my fault; he's master of my st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at ruins are in me that can be fou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y him not ruin'd? Then is he the grou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 my defeatures. My decayed fai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sunny look of his would soon repa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, too unruly deer, he breaks the pa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feeds from home; poor I am but his sta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Self-harming jealousy! fie, beat it h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Unfeeling fools can with such wrongs dispen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know his eye doth homage otherwher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 else what lets it but he would be 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ister, you know he promis'd me a chai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ould that alone a love he would det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 he would keep fair quarter with his be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see the jewel best enamell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ll lose his beauty; yet the gold bides sti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others touch and, often touching, wi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re gold; and no man that hath a na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y falsehood and corruption doth it sha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ince that my beauty cannot please his ey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'll weep what's left away, and weeping di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How many fond fools serve mad jealous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m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NTIPHOLUS OF SYRAC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The gold I gave to Dromio is laid u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fe at the Centaur, and the heedful sl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s wand'red forth in care to seek me ou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y computation and mine host's repo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could not speak with Dromio since at fir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sent him from the mart. See, here he com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DROMIO OF SYRAC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ow now, sir, is your merry humour alter'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s you love strokes, so jest with me ag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 know no Centaur! You receiv'd no gol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r mistress sent to have me home to dinn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house was at the Phoenix! Wast thou ma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thus so madly thou didst answer 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What answer, sir? When spake I such a wor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Even now, even here, not half an h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I did not see you since you sent me he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ome to the Centaur, with the gold you gave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Villain, thou didst deny the gold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eceip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old'st me of a mistress and a dinn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which, I hope, thou felt'st I was displeas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I am glad to see you in this merry ve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at means this jest? I pray you, master, tell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Yea, dost thou jeer and flout me in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eeth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nk'st thou I jest? Hold, take thou that, and tha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Beating him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Hold, sir, for God's sake! Now your jest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arne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Upon what bargain do you give it 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Because that I familiarly sometim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 use you for my fool and chat with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r sauciness will jest upon my lo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make a common of my serious hou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n the sun shines let foolish gnats make spor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creep in crannies when he hides his beam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you will jest with me, know my aspec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fashion your demeanour to my look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 I will beat this method in your sco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Sconce, call you it? So you w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ve battering, I had rather have it a head. An you 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se blows long, I must get a sconce for my head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nsconce it too; or else I shall seek my wit in my should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I pray, sir, why am I beate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Dost thou not know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Nothing, sir, but that I am beat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Shall I tell you wh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Ay, sir, and wherefore; for they s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very why hath a wheref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y, first for flouting me; and th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refo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urging it the second time to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Was there ever any man thus beaten out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as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n in the why and the wherefore is neither rhyme nor reaso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ell, sir, I thank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Thank me, sir! for wha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rry, sir, for this something that you g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 for noth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I'll make you amends next,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ive you nothing for something. But say, sir, is it dinnerti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No, sir; I think the meat wants that I ha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In good time, sir, what's tha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Bast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ell, sir, then 'twill be d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If it be, sir, I pray you eat none of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Your reaso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Lest it make you choleric, and purchase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other dry bast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ell, sir, learn to jest in good tim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's a time for all thing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I durst have denied that, before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ere so choleric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By what rule, s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rry, sir, by a rule as plain as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lain bald pate of Father Time him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Let's hear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There's no time for a man to reco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is hair that grows bald by natu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May he not do it by fine and recover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Yes, to pay a fine for a periwig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ecover the lost hair of another 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y is Time such a niggard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ir, being, as it is, so plentiful an excremen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Because it is a blessing that he bestow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n beasts, and what he hath scanted men in hair he ha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iven them in w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y, but there's many a m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th more hair than w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Not a man of those but he hath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t to lose his ha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y, thou didst conclude hai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n plain dealers without w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The plainer dealer, the sooner los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et he loseth it in a kind of jolli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For what reaso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For two; and sound ones to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Nay, not sound I pray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Sure ones, th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Nay, not sure, in a thing fals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Certain ones, th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Name the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The one, to save the money that he spends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iring; the other, that at dinner they should not drop in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rrid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You would all this time have prov'd th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s no time for all thing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rry, and did, sir; namely, no time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eco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ir lost by natu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But your reason was not substantial, wh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 is no time to recov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Thus I mend it: Time himself is ba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refore to the world's end will have bald follow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I knew 't'would be a bald conclus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ft, who wafts us yond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DRIANA and LUCIAN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Ay, ay, Antipholus, look strange and fr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me other mistress hath thy sweet aspect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am not Adriana, nor thy w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time was once when thou unurg'd wouldst v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never words were music to thine e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never object pleasing in thine ey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never touch well welcome to thy ha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never meat sweet-savour'd in thy tas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Unless I spake, or look'd, or touch'd, or carv'd to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ow comes it now, my husband, O, how comes 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thou art then estranged from thyself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yself I call it, being strange to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, undividable, incorpor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m better than thy dear self's better p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h, do not tear away thyself from m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know, my love, as easy mayst thou f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drop of water in the breaking gul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ake unmingled thence that drop ag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thout addition or diminish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s take from me thyself, and not me to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ow dearly would it touch thee to the quic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hould'st thou but hear I were licentio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at this body, consecrate to the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y ruffian lust should be contaminat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ouldst thou not spit at me and spurn at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hurl the name of husband in my f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ear the stain'd skin off my harlot-bro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from my false hand cut the wedding-r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break it with a deep-divorcing vow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know thou canst, and therefore see thou do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am possess'd with an adulterate blo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blood is mingled with the crime of lus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if we two be one, and thou play fal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do digest the poison of thy fles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ing strumpeted by thy contag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ep then fair league and truce with thy true be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live dis-stain'd, thou undishonour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Plead you to me, fair dame? I know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n Ephesus I am but two hours o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s strange unto your town as to your tal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o, every word by all my wit being scann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ants wit in all one word to underst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Fie, brother, how the world is chang'd with you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n were you wont to use my sister th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he sent for you by Dromio home to dinn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By Dromi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By 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By thee; and this thou didst return from him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he did buffet thee, and in his blow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nied my house for his, me for his w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Did you converse, sir, with t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entlewoma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at is the course and drift of your compac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I, Sir? I never saw her till this ti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Villain, thou liest; for even her ve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r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idst thou deliver to me on the m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I never spake with her in all my l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How can she thus, then, call us by 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am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Unless it be by inspiratio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How ill agrees it with your gravi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counterfeit thus grossly with your sla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betting him to thwart me in my moo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 it my wrong you are from me exemp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wrong not that wrong with a more contemp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me, I will fasten on this sleeve of thin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ou art an elm, my husband, I a vi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ose weakness, married to thy stronger st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kes me with thy strength to communic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aught possess thee from me, it is dro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Usurping ivy, brier, or idle mos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o all, for want of pruning, with intrus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nfect thy sap, and live on thy confus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To me she speaks; she moves me for 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at, was I married to her in my drea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 sleep I now, and think I hear all thi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at error drives our eyes and ears amis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Until I know this sure uncertain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'll entertain the offer'd fallac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Dromio, go bid the servants spread for dinn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O, for my beads! I cross me for sinn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s is the fairy land. O spite of spite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e talk with goblins, owls, and sprit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we obey them not, this will ensu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y'll suck our breath, or pinch us black and blu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Why prat'st thou to thyself, and answer'st no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romio, thou drone, thou snail, thou slug, thou so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I am transformed, master, am not I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I think thou art in mind, and so am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Nay, master, both in mind and in my shap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Thou hast thine own for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No, I am an ap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If thou art chang'd to aught, 'tis to an a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'Tis true; she rides me, and I long f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ra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'Tis so, I am an ass; else it could never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I should know her as well as she knows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Come, come, no longer will I be a foo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put the finger in the eye and weep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ilst man and master laughs my woes to scor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me, sir, to dinner. Dromio, keep the g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usband, I'll dine above with you to-d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shrive you of a thousand idle prank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irrah, if any ask you for your mas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y he dines forth, and let no creature en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me, sister. Dromio, play the porter 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Am I in earth, in heaven, or in hel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leeping or waking, mad or well-advis'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nown unto these, and to myself disguis'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'll say as they say, and persever s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n this mist at all adventures g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ster, shall I be porter at the gat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Ay; and let none enter, lest I break your p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Come, come, Antipholus, we dine too l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II. SCENE 1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fore the house of ANTIPHOLUS OF EPHES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NTIPHOLUS OF EPHESUS, DROMIO OF EPHESUS, ANGELO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ALTHAZ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Good Signior Angelo, you must excuse 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wife is shrewish when I keep not hou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y that I linger'd with you at your sho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see the making of her carcane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at to-morrow you will bring it h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here's a villain that would face me d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 met me on the mart, and that I beat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charg'd him with a thousand marks in go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at I did deny my wife and ho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ou drunkard, thou, what didst thou mean by thi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Say what you will, sir, but I know what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you beat me at the mart I have your hand to show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the skin were parchment, and the blows you gave were in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r own handwriting would tell you what I thin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I think thou art an a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Marry, so it doth app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y the wrongs I suffer and the blows I b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should kick, being kick'd; and being at that pa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 would keep from my heels, and beware of an a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Y'are sad, Signior Balthazar; pray God 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he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y answer my good will and your good welcome 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ALTHAZAR. I hold your dainties cheap, sir, and your welc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O, Signior Balthazar, either at flesh 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s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table full of welcome makes scarce one dainty dis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ALTHAZAR. Good meat, sir, is common; that every churl affor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And welcome more common; for that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h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wor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ALTHAZAR. Small cheer and great welcome makes a merry fea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Ay, to a niggardly host and more spar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ue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though my cates be mean, take them in good par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tter cheer may you have, but not with better he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, soft, my door is lock'd; go bid them let us 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Maud, Bridget, Marian, Cicely, Gillian, Gin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[Within] Mome, malt-horse, capon, coxcomb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diot, patch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ither get thee from the door, or sit down at the hat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st thou conjure for wenches, that thou call'st for su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to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n one is one too many? Go get thee from the do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What patch is made our port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master stays in the stre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 [Within]  Let him walk from whence he ca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st he catch cold on's fe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Who talks within there? Ho, open the doo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 [Within]  Right, sir; I'll tell you wh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 you'll tell me wheref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Wherefore? For my dinn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have not din'd to-d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 [Within]  Nor to-day here you must no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e again when you m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What art thou that keep'st me 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om the house I ow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 [Within]  The porter for this ti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ir, and my name is Dromi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O Villain, thou hast stol'n both mi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fice and my nam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one ne'er got me credit, the other mickle bla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thou hadst been Dromio to-day in my pl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ou wouldst have chang'd thy face for a name, or thy name f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 a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LUCE, with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E.  [Within]  What a coil is there, Dromio? Who are those 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gat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Let my master in, Lu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E.  [Within]  Faith, no, he comes too lat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so tell your ma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O Lord, I must laugh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ve at you with a proverb: Shall I set in my staff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E.  [Within]  Have at you with another: that's-when? can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el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 [Within]  If thy name be called Lu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-Luce, thou hast answer'd him 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Do you hear, you minion? You'll let us 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hop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E.  [Within]  I thought to have ask'd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 [Within]  And you said n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SO, Come, help: well struck! there was bl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bl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Thou baggage, let me 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E.  [Within]  Can you tell for whose sak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Master, knock the door h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E.  [Within]  Let him knock till it ach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You'll cry for this, minion, if beat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oor d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E.  [Within] What needs all that, and a pair of stocks in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w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DRIANA, with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 [Within]  Who is that at the door, that keeps all t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is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 [Within]  By my troth, your town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roubled with unruly boy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Are you there, wife? You m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 come bef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 [Within]  Your wife, sir knave! Go get you from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o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If YOU went in pain, master, this 'knave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uld go s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Here is neither cheer, sir, nor welcome; we would f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ve ei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ALTHAZAR. In debating which was best, we shall part 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i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They stand at the door, master; bid the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lcome hi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There is something in the wind, that w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annot get 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You would say so, master, if your garme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re th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r cake here is warm within; you stand here in the col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t would make a man mad as a buck to be so bought and so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Go fetch me something; I'll break ope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 [Within]  Break any breaking he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'll break your knave's p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A man may break a word with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ir; and words are but wi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y, and break it in your face, so he break it not behi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 [Within]  It seems thou want'st breaking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t upon thee, hin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Here's too much 'out upon thee!' pray thee l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 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 [Within]  Ay, when fowls have n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eathers and fish have no f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Well, I'll break in; go borrow me a cr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A crow without feather? Master, mean you s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a fish without a fin, there's a fowl without a feat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a crow help us in, sirrah, we'll pluck a crow toge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Go get thee gone; fetch me an iron cr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ALTHAZAR. Have patience, sir; O, let it not be s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rein you war against your reputat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draw within the compass of suspec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' unviolated honour of your w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nce this-your long experience of her wisdo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r sober virtue, years, and modes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lead on her part some cause to you unknow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doubt not, sir, but she will well exc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y at this time the doors are made against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 rul'd by me: depart in patie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let us to the Tiger all to dinn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, about evening, come yourself al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know the reason of this strange restrai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by strong hand you offer to break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ow in the stirring passage of the d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vulgar comment will be made of 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at supposed by the common r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gainst your yet ungalled estima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may with foul intrusion enter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dwell upon your grave when you are dea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slander lives upon success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ever hous'd where it gets possess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You have prevail'd. I will depart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quie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n despite of mirth mean to be mer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know a wench of excellent discour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retty and witty; wild, and yet, too, gentl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 will we dine. This woman that I me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wife-but, I protest, without desert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th oftentimes upbraided me witha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her will we to dinner.  [To ANGELO]  Get you h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fetch the chain; by this I know 'tis mad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ing it, I pray you, to the Porpentin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there's the house. That chain will I bestow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 it for nothing but to spite my wif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Upon mine hostess there; good sir, make has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ince mine own doors refuse to entertain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'll knock elsewhere, to see if they'll disdain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I'll meet you at that place some hour h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Do so; this jest shall cost me s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pen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fore the house of ANTIPHOLUS OF EPHES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LUCIANA with ANTIPHOLUS OF SYRAC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And may it be that you have quite forg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husband's office? Shall, Antiphol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ven in the spring of love, thy love-springs ro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hall love, in building, grow so ruino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you did wed my sister for her weal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n for her wealth's sake use her with more kindnes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, if you like elsewhere, do it by stealt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uffle your false love with some show of blindnes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t not my sister read it in your ey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 not thy tongue thy own shame's orato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ok sweet, speak fair, become disloyalt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pparel vice like virtue's harbing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ar a fair presence, though your heart be tainte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each sin the carriage of a holy sain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 secret-false. What need she be acquainte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at simple thief brags of his own attain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'Tis double wrong to truant with your b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let her read it in thy looks at boar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hame hath a bastard fame, well manage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ll deeds is doubled with an evil w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as, poor women! make us but belie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ing compact of credit, that you love u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ough others have the arm, show us the sleev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e in your motion turn, and you may move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n, gentle brother, get you in agai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mfort my sister, cheer her, call her w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'Tis holy sport to be a little v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n the sweet breath of flattery conquers str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Sweet mistress-what your name is else,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now no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or by what wonder you do hit of min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ss in your knowledge and your grace you show 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n our earth's wonder-more than earth, divi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each me, dear creature, how to think and speak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y open to my earthy-gross conce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moth'red in errors, feeble, shallow, wea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folded meaning of your words' dece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gainst my soul's pure truth why labour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make it wander in an unknown fiel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re you a god? Would you create me new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ransform me, then, and to your pow'r I'll yie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if that I am I, then well I k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r weeping sister is no wife of mi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or to her bed no homage do I ow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ar more, far more, to you do I decli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, train me not, sweet mermaid, with thy no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drown me in thy sister's flood of te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ing, siren, for thyself, and I will dot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pread o'er the silver waves thy golden hai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as a bed I'll take them, and there h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n that glorious supposition thin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 gains by death that hath such means to di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t Love, being light, be drowned if she sin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What, are you mad, that you do reason s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Not mad, but mated; how, I do not k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It is a fault that springeth from your ey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For gazing on your beams, fair sun, be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Gaze where you should, and that will clear your s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As good to wink, sweet love, as look 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Why call you me love? Call my sister s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Thy sister's si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That's my si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N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t is thyself, mine own self's better par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ine eye's clear eye, my dear heart's dearer hear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food, my fortune, and my sweet hope's a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sole earth's heaven, and my heaven's cla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All this my sister is, or else should b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Call thyself sister, sweet, for I a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e will I love, and with thee lead my lif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ou hast no husband yet, nor I no w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ive me thy h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O, soft, sir, hold you stil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'll fetch my sister to get her good wi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it LUCIAN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DROMIO OF SYRAC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y, how now, Dromio! Where run'st th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 fas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Do you know me, sir? Am I Dromi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m I your man? Am I myself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Thou art Dromio, thou art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n, thou art thy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I am an ass, I am a woman's man, and besid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at woman's man, and how besid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yself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rry, sir, besides myself, I am d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a woman-one that claims me, one that haunts me, 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will have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at claim lays she to the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rry, sir, such claim as you w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y to your horse; and she would have me as a beast: 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, I being a beast, she would have me; but that sh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ing a very beastly creature, lays claim to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at is sh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A very reverent body; ay, such a 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s a man may not speak of without he say 'Sir-reverence.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have but lean luck in the match, and yet is she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ondrous fat marria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How dost thou mean a fat marriag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rry, sir, she's the kitchen-wenc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all grease; and I know not what use to put her to 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make a lamp of her and run from her by her own l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warrant, her rags and the tallow in them will bur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land winter. If she lives till doomsday, she'll bur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eek longer than the whole wor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at complexion is she of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Swart, like my shoe; but her f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othing like so clean kept; for why, she sweats, a man m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 over shoes in the grime of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That's a fault that water will me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No, sir, 'tis in grain; Noah's floo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ld not do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at's her na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Nell, sir; but her name and thre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quarters, that's an ell and three quarters, will not measu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r from hip to hi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Then she bears some breadth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No longer from head to foot th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om hip to hip: she is spherical, like a globe; I could fi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ut countries in 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In what part of her body stands Irelan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rry, sir, in her buttocks; I found it 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bog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ere Scotlan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I found it by the barrenness, hard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palm of the h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ere Franc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In her forehead, arm'd and revert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king war against her he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ere Englan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I look'd for the chalky cliffs, but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ld find no whiteness in them; but I guess it stood in 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in, by the salt rheum that ran between France and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ere Spai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Faith, I saw it not, but I felt it hot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r brea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ere America, the Indie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O, sir, upon her nose, an o'er embellish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ubies, carbuncles, sapphires, declining their rich aspect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ot breath of Spain; who sent whole armadoes of caracks to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llast at her no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ere stood Belgia, the Netherland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O, Sir, I did not look so low.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nclude: this drudge or diviner laid claim to me; call'd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romio; swore I was assur'd to her; told me what priv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rks I had about me, as, the mark of my shoulder,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le in my neck, the great wart on my left arm, that I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maz'd, ran from her as a wit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, I think, if my breast had not been made of fai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my heart of stee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he had transform'd me to a curtal dog, and made me turn i' th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e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Go hie thee presently post to the roa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 if the wind blow any way from sho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will not harbour in this town to-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any bark put forth, come to the mar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re I will walk till thou return to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every one knows us, and we know n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'Tis time, I think, to trudge, pack and be g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As from a bear a man would run for lif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 fly I from her that would be my w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There's none but witches do inhabit he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refore 'tis high time that I were h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he that doth call me husband, even my sou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th for a wife abhor. But her fair sis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sess'd with such a gentle sovereign gr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 such enchanting presence and discour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th almost made me traitor to myself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, lest myself be guilty to self-wro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'll stop mine ears against the mermaid's so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NGELO with the ch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Master Antipholu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Ay, that's my na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I know it well, sir. Lo, here is the ch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thought to have ta'en you at the Porpentin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chain unfinish'd made me stay thus lo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at is your will that I shall do 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What please yourself, sir; I have made it for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Made it for me, sir! I bespoke it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Not once nor twice, but twenty times you ha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 home with it, and please your wife witha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soon at supper-time I'll visit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n receive my money for the ch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I pray you, sir, receive the money no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fear you ne'er see chain nor money m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You are a merry man, sir; fare you 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at I should think of this cannot tell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this I think, there's no man is so v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would refuse so fair an offer'd ch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see a man here needs not live by shif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n in the streets he meets such golden gif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'll to the mart, and there for Dromio sta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any ship put out, then straight a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V. SCENE 1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public p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SECOND MERCHANT, ANGELO, and an OFFIC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MERCHANT. You know since Pentecost the sum is du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since I have not much importun'd you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or now I had not, but that I am bou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Persia, and want guilders for my voya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fore make present satisfact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 I'll attach you by this offic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Even just the sum that I do owe to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s growing to me by Antipholu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n the instant that I met with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 had of me a chain; at five o'clo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shall receive the money for the sa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leaseth you walk with me down to his hou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will discharge my bond, and thank you to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NTIPHOLUS OF EPHESUS, and DROMIO OF EPHESUS, from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RTEZAN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FICER. That labour may you save; see where he com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While I go to the goldsmith's house, g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buy a rope's end; that will I best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mong my wife and her confederat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locking me out of my doors by d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, soft, I see the goldsmith. Get thee gon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y thou a rope, and bring it home to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I buy a thousand pound a year; I buy a rop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it DROMI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A man is well holp up that trusts to you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promised your presence and the chai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neither chain nor goldsmith came to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like you thought our love would last too lo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it were chain'd together, and therefore came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Saving your merry humour, here's the no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ow much your chain weighs to the utmost cara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fineness of the gold, and chargeful fash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ich doth amount to three odd ducats 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n I stand debted to this gentle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pray you see him presently discharg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he is bound to sea, and stays but for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I am not furnish'd with the present mone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sides, I have some business in the t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od signior, take the stranger to my hou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with you take the chain, and bid my w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isburse the sum on the receipt thereo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erchance I will be there as soon as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Then you will bring the chain to her yourself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No; bear it with you, lest I come not ti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oug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Well, sir, I will. Have you the chain about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An if I have not, sir, I hope you hav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 else you may return without your mone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Nay, come, I pray you, sir, give me the chai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oth wind and tide stays for this gentlem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, to blame, have held him here too lo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Good Lord! you use this dalliance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c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r breach of promise to the Porpentin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should have chid you for not bringing 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, like a shrew, you first begin to braw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MERCHANT. The hour steals on; I pray you, sir, dispat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You hear how he importunes me-the chai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Why, give it to my wife, and fetch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one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Come, come, you know I gave it you even 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ither send the chain or send by me some tok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Fie, now you run this humour out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eath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me, where's the chain? I pray you let me see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MERCHANT. My business cannot brook this dallia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od sir, say whe'r you'll answer me or n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not, I'll leave him to the offic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I answer you! What should I answer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The money that you owe me for the ch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I owe you none till I receive the ch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You know I gave it you half an hour si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You gave me none; you wrong me much to s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You wrong me more, sir, in denying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nsider how it stands upon my cred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MERCHANT. Well, officer, arrest him at my su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FICER. I do; and charge you in the Duke's name to obey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This touches me in reputat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ither consent to pay this sum for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 I attach you by this offic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Consent to pay thee that I never ha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rrest me, foolish fellow, if thou dar'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Here is thy fee; arrest him, offic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would not spare my brother in this ca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he should scorn me so apparent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FICER. I do arrest you, sir; you hear the su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I do obey thee till I give thee bai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, sirrah, you shall buy this sport as d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s all the metal in your shop will answ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Sir, sir, I shall have law in Ephes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your notorious shame, I doubt it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DROMIO OF SYRACUSE, from the b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ster, there's a bark of Epidamnu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stays but till her owner comes aboa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n, sir, she bears away. Our fraughtage, si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have convey'd aboard; and I have bou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oil, the balsamum, and aqua-vitx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ship is in her trim; the merry wi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lows fair from land; they stay for nought at 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for their owner, master, and your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How now! a madman? Why, thou peevis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eep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at ship of Epidamnum stays for 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A ship you sent me to, to hire wafta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THOU drunken slave! I sent the for a rop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old thee to what purpose and what e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YOU sent me for a rope's end as soon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 sent me to the bay, sir, for a bar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I Will debate this matter at more leisu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each your ears to list me with more he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Adriana, villain, hie thee straigh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ive her this key, and tell her in the des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's cover'd o'er with Turkish tapest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 is a purse of ducats; let her send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ell her I am arrested in the stree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at shall bail me; hie thee, slave, be g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n, officer, to prison till it c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eunt all but DROMI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To Adriana! that is where we din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re Dowsabel did claim me for her husb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he is too big, I hope, for me to compa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ther I must, although against my wi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servants must their masters' minds fulfi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house of ANTIPHOLUS OF EPHES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DRIANA and LUCIAN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Ah, Luciana, did he tempt thee s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ight'st thou perceive austerely in his ey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he did plead in earnest? Yea or n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ok'd he or red or pale, or sad or merril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at observation mad'st thou in this ca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 his heart's meteors tilting in his fac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First he denied you had in him no r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He meant he did me none-the more my spi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Then swore he that he was a stranger 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And true he swore, though yet forsworn he w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Then pleaded I for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And what said h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That love I begg'd for you he begg'd of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With what persuasion did he tempt thy lov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With words that in an honest suit might mo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he did praise my beauty, then my spee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Didst speak him fa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Have patience, I besee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I cannot, nor I will not hold me stil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tongue, though not my heart, shall have his wi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 is deformed, crooked, old, and se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ll-fac'd, worse bodied, shapeless everywher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Vicious, ungentle, foolish, blunt, unki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tigmatical in making, worse in mi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Who would be jealous then of such a on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o evil lost is wail'd when it is g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Ah, but I think him better than I s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yet would herein others' eyes were wor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ar from her nest the lapwing cries awa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heart prays for him, though my tongue do cur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DROMIO OF SYRAC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Here go-the desk, the purse. Swe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ow, make has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How hast thou lost thy breath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By running fa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Where is thy master, Dromio? Is he wel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No, he's in Tartar limbo, worse than h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devil in an everlasting garment hath him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ne whose hard heart is button'd up with stee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fiend, a fairy, pitiless and roug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wolf, nay worse, a fellow all in buff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back-friend, a shoulder-clapper, one that counterma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passages of alleys, creeks, and narrow land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hound that runs counter, and yet draws dry-foot wel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ne that, before the Judgment, carries poor souls to h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Why, man, what is the matt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I do not know the matter; he is rested on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a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What, is he arrested? Tell me, at whose sui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I know not at whose suit he is arrested wel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he's in a suit of buff which 'rested him, that can I t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ll you send him, mistress, redemption, the money in his desk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Go fetch it, sister.  [Exit LUCIANA]  This I wonder at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us he unknown to me should be in deb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ell me, was he arrested on a ban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on a band, but on a stronger th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chain, a chain. Do you not hear it r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What, the chai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No, no, the bell; 'tis time that I were g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t was two ere I left him, and now the clock strikes 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The hours come back! That did I never h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O yes. If any hour meet a sergean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a turns back for very f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As if Time were in debt! How fondly dost thou reaso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Time is a very bankrupt, and ow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than he's worth to seas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ay, he's a thief too: have you not heard men s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Time comes stealing on by night and da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'a be in debt and theft, and a sergeant in the w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th he not reason to turn back an hour in a da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e-enter LUCIANA with a pur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Go, Dromio, there's the money; bear it straigh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bring thy master home immediate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me, sister; I am press'd down with conceit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nceit, my comfort and my inju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3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m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NTIPHOLUS OF SYRAC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There's not a man I meet but doth salu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s if I were their well-acquainted frie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every one doth call me by my na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me tender money to me, some invite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me other give me thanks for kindness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me offer me commodities to bu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ven now a tailor call'd me in his shop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show'd me silks that he had bought for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rewithal took measure of my bod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ure, these are but imaginary wil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Lapland sorcerers inhabit 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DROMIO OF SYRAC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ster, here's the gold you sent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. What, have you got the picture of old Adam new-apparell'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at gold is this? What Adam dost th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a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Not that Adam that kept the Paradi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that Adam that keeps the prison; he that goes in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lf's skin that was kill'd for the Prodigal; he that ca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hi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, sir, like an evil angel, and bid you forsake your liber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I understand thee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No? Why, 'tis a plain case: he t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ent, like a bass-viol, in a case of leather; the man, si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, when gentlemen are tired, gives them a sob, and r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m; he, sir, that takes pity on decayed men, and gi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m suits of durance; he that sets up his rest to do 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xploits with his mace than a morris-pik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at, thou mean'st an offic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Ay, sir, the sergeant of the ba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brings any man to answer it that breaks his band; 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thinks a man always going to bed, and says 'God gi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 good rest!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ell, sir, there rest in your foolery.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 any ship puts forth to-night? May we be gon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Why, sir, I brought you word 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our since that the bark Expedition put forth to-night;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n were you hind'red by the sergeant, to tarry for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oy Delay. Here are the angels that you sent for to deli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The fellow is distract, and so am I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here we wander in illusio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me blessed power deliver us from henc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 COURTEZ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RTEZAN. Well met, well met, Master Antiphol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see, sir, you have found the goldsmith 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s that the chain you promis'd me to-da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Satan, avoid! I charge thee, tempt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ster, is this Mistress Sata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It is the devi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Nay, she is worse, she is the devil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am, and here she comes in the habit of a light wench;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of comes that the wenches say 'God damn me!' That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s much to say 'God make me a light wench!' It is writt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y appear to men like angels of light; light is an effec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 fire, and fire will burn; ergo, light wenches will bur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me not near 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RTEZAN. Your man and you are marvellous merry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ll you go with me? We'll mend our dinner 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ster, if you do, expect spoon-mea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 bespeak a long spo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y, Dromi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rry, he must have a long spo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must eat with the devi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Avoid then, fiend! What tell'st thou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supp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ou art, as you are all, a sorceres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conjure thee to leave me and be g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RTEZAN. Give me the ring of mine you had at dinn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, for my diamond, the chain you promis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'll be gone, sir, and not trouble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Some devils ask but the parings of one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ai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rush, a hair, a drop of blood, a p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nut, a cherry-ston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she, more covetous, would have a ch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ster, be wise; an if you give it 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devil will shake her chain, and fright us with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RTEZAN. I pray you, sir, my ring, or else the chai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hope you do not mean to cheat me s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Avaunt, thou witch! Come, Dromio, let 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'Fly pride' says the peacock. Mistress, t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 k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eunt ANTIPHOLUS OF SYRACUSE and DROMIO OF SYRAC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RTEZAN. Now, out of doubt, Antipholus is ma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lse would he never so demean him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ring he hath of mine worth forty duca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for the same he promis'd me a chai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oth one and other he denies me 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reason that I gather he is ma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sides this present instance of his ra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s a mad tale he told to-day at dinn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 his own doors being shut against his entra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like his wife, acquainted with his fi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n purpose shut the doors against his 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way is now to hie home to his hou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ell his wife that, being lunatic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 rush'd into my house and took perfor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ring away. This course I fittest choo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forty ducats is too much to lo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4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stre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NTIPHOLUS OF EPHESUS with the OFFIC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Fear me not, man; I will not break a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'll give thee, ere I leave thee, so much mone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warrant thee, as I am 'rested f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wife is in a wayward mood to-d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will not lightly trust the messe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I should be attach'd in Ephes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tell you 'twill sound harshly in her c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DROMIO OF EPHESUS, with a rope's-e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re comes my man; I think he brings the mone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ow now, sir! Have you that I sent you fo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Here's that, I warrant you, will pay them 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But where's the mone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Why, sir, I gave the money for the rop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Five hundred ducats, villain, for rop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I'll serve you, sir, five hundred at the r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To what end did I bid thee hie thee ho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To a rope's-end, sir; and to that end am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eturn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And to that end, sir, I will welcome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Beating him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FICER. Good sir, be pati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Nay, 'tis for me to be patient; I am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dversi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FICER. Good now, hold thy tongu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Nay, rather persuade him to hold his han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Thou whoreson, senseless villai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I would I were senseless, sir, that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ight not feel your blow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Thou art sensible in nothing 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lows, and so is an a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I am an ass indeed; you may prove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y my long 'ears. I have served him from the hour of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ativity to this instant, and have nothing at his hands f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service but blows. When I am cold he heats me 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ating; when I am warm he cools me with beating. I a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ak'd with it when I sleep; rais'd with it when I sit; driv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ut of doors with it when I go from home; welcom'd h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th it when I return; nay, I bear it on my shoulders 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ggar wont her brat; and I think, when he hath lam'd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shall beg with it from door to do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DRIANA, LUCIANA, the COURTEZAN, and a SCHOOLMAS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all'd PIN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Come, go along; my wife is coming yond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Mistress, 'respice finem,' respect your e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ather, to prophesy like the parrot, 'Beware the rope's-end.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Wilt thou still talk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Beating him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RTEZAN. How say you now? Is not your husband ma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His incivility confirms no l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od Doctor Pinch, you are a conjurer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stablish him in his true sense ag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 will please you what you will dem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Alas, how fiery and how sharp he look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RTEZAN. Mark how he trembles in his ecstas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INCH. Give me your hand, and let me feel your pul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There is my hand, and let it feel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Striking him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INCH. I charge thee, Satan, hous'd within this m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yield possession to my holy pray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o thy state of darkness hie thee stra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conjure thee by all the saints in heav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Peace, doting wizard, peace! I am not m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O, that thou wert not, poor distressed sou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You minion, you, are these your customer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id this companion with the saffron f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evel and feast it at my house to-d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ilst upon me the guilty doors were shu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 denied to enter in my hous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O husband, God doth know you din'd at ho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re would you had remain'd until this ti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e from these slanders and this open sham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Din'd at home! Thou villain, what say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Sir, Sooth to say, you did not dine at h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Were not my doors lock'd up and I sh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Perdie, your doors were lock'd and you sh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And did not she herself revile me t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Sans fable, she herself revil'd you t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Did not her kitchen-maid rail, taunt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orn 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Certes, she did; the kitchen-vestal scorn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And did not I in rage depart from thenc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In verity, you did. My bones bear witne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since have felt the vigour of his ra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Is't good to soothe him in these contrarie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INCH. It is no shame; the fellow finds his ve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, yielding to him, humours well his frenz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Thou hast suborn'd the goldsmith to arr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Alas, I sent you money to redeem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y Dromio here, who came in haste for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Money by me! Heart and goodwill you migh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surely, master, not a rag of mone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Went'st not thou to her for purse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cat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He came to me, and I deliver'd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And I am witness with her that she di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God and the rope-maker bear me witn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I was sent for nothing but a rop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INCH. Mistress, both man and master is possess'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know it by their pale and deadly look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y must be bound, and laid in some dark roo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Say, wherefore didst thou lock me for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-da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why dost thou deny the bag of gol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I did not, gentle husband, lock thee for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And, gentle master, I receiv'd no gol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I confess, sir, that we were lock'd ou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Dissembling villain, thou speak'st false in bo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Dissembling harlot, thou art false in a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art confederate with a damned pa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make a loathsome abject scorn of m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with these nails I'll pluck out these false ey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would behold in me this shameful spo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O, bind him, bind him; let him not come near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INCH. More company! The fiend is strong within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three or four, and offer to bind him. He striv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Ay me, poor man, how pale and wan he look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What, will you murder me? Thou gaol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,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am thy prisoner. Wilt thou suffer the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make a rescu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FICER. Masters, let him g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 is my prisoner, and you shall not have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INCH. Go bind this man, for he is frantic to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They bind DROMIO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What wilt thou do, thou peevish offic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st thou delight to see a wretched m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 outrage and displeasure to himself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FICER. He is my prisoner; if I let him g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debt he owes will be requir'd of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I will discharge thee ere I go from the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ar me forthwith unto his credit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, knowing how the debt grows, I will pay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od Master Doctor, see him safe convey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ome to my house. O most unhappy da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O most unhappy strumpe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Master, I am here ent'red in bond for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Out on thee, villian! Wheref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st thou mad 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Will you be bound for noth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 mad, good master; cry 'The devil!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God help, poor souls, how idly do they talk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Go bear him hence. Sister, go you with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eunt all but ADRIANA, LUCIANA, OFFICERS, and COURTEZ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y now, whose suit is he arrested a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FICER. One Angelo, a goldsmith; do you know hi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I know the man. What is the sum he owe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FICER. Two hundred duca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Say, how grows it du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FICER. Due for a chain your husband had of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He did bespeak a chain for me, but had it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RTEZAN. When as your husband, all in rage, to-d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me to my house, and took away my ring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ring I saw upon his finger now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traight after did I meet him with a ch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It may be so, but I did never see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me, gaoler, bring me where the goldsmith i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long to know the truth hereof at lar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NTIPHOLUS OF SYRACUSE, with his rapier drawn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God, for thy mercy! they are loose ag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And come with naked swor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t's call more help to have them bound ag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FICER. Away, they'll kill u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eunt all but ANTIPHOLUS OF SYRACUSE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 as fast as may be, frigh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I see these witches are afraid of swor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She that would be your wife now ran from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Come to the Centaur; fetch our stuff fr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long that we were safe and sound abo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Faith, stay here this night; they wi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urely do us no harm; you saw they speak us fair, give 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ld; methinks they are such a gentle nation that, but f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mountain of mad flesh that claims marriage of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ld find in my heart to stay here still and turn wit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I will not stay to-night for all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w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fore away, to get our stuff abo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V. SCENE 1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street before a prio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SECOND MERCHANT and ANGEL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I am sorry, sir, that I have hind'red you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I protest he had the chain of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ough most dishonestly he doth deny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MERCHANT. How is the man esteem'd here in the cit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Of very reverend reputation, si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 credit infinite, highly belov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to none that lives here in the cit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is word might bear my wealth at any ti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MERCHANT. Speak softly; yonder, as I think, he walk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NTIPHOLUS OF SYRACUSE and DROMIO OF SYRAC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'Tis so; and that self chain about his ne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ich he forswore most monstrously to ha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od sir, draw near to me, I'll speak to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ignior Andpholus, I wonder mu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you would put me to this shame and troubl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, not without some scandal to yoursel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th circumstance and oaths so to den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s chain, which now you wear so open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side the charge, the shame, imprisonmen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 have done wrong to this my honest frie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o, but for staying on our controvers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d hoisted sail and put to sea to-d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s chain you had of me; can you deny i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I think I had; I never did deny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MERCHANT. Yes, that you did, sir, and forswore it to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Who heard me to deny it or forswear i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MERCHANT. These ears of mine, thou know'st, did hear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e on thee, wretch! 'tis pity that thou liv'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walk where any honest men reso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Thou art a villain to impeach me thu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'll prove mine honour and mine hones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gainst thee presently, if thou dar'st st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MERCHANT. I dare, and do defy thee for a vill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They draw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DRIANA, LUCIANA, the COURTEZAN, and OTH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Hold, hurt him not, for God's sake! He is m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me get within him, take his sword awa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ind Dromio too, and bear them to my ho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Run, master, run; for God's sake take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s is some priory. In, or we are spoil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eunt ANTIPHOLUS OF SYRACUSE and DROMIO OF SYRACUSE to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io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the LADY ABB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Be quiet, people. Wherefore throng you hith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To fetch my poor distracted husband h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t us come in, that we may bind him fa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bear him home for his recove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I knew he was not in his perfect wi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MERCHANT. I am sorry now that I did draw on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How long hath this possession held the ma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This week he hath been heavy, sour, sa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much different from the man he wa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till this afternoon his pass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e'er brake into extremity of ra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Hath he not lost much wealth by wreck of sea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ried some dear friend? Hath not else his ey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tray'd his affection in unlawful lov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sin prevailing much in youthful m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o give their eyes the liberty of gaz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ich of these sorrows is he subject t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To none of these, except it be the las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amely, some love that drew him oft from h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You should for that have reprehended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Why, so I di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Ay, but not rough enoug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As roughly as my modesty would let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Haply in priv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And in assemblies to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Ay, but not enoug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It was the copy of our confer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n bed, he slept not for my urging i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t board, he fed not for my urging i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one, it was the subject of my them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n company, I often glanced i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till did I tell him it was vile and b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And thereof came it that the man was m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venom clamours of a jealous wom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isons more deadly than a mad dog's too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t seems his sleeps were hind'red by thy rail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reof comes it that his head is l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ou say'st his meat was sauc'd with thy upbraiding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Unquiet meals make ill digestion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of the raging fire of fever bre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what's a fever but a fit of madnes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ou say'st his sports were hind'red by thy brawl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weet recreation barr'd, what doth ens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moody and dull melanchol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insman to grim and comfortless despai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at her heels a huge infectious troo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 pale distemperatures and foes to lif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n food, in sport, and life-preserving re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be disturb'd would mad or man or bea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consequence is, then, thy jealous fi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th scar'd thy husband from the use of wi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She never reprehended him but mildl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n he demean'd himself rough, rude, and wild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y bear you these rebukes, and answer no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She did betray me to my own reproo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od people, enter, and lay hold on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No, not a creature enters in my ho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Then let your servants bring my husband for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Neither; he took this place for sanctuar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t shall privilege him from your ha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ill I have brought him to his wits ag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 lose my labour in assaying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I will attend my husband, be his nur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iet his sickness, for it is my offi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will have no attorney but myself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refore let me have him home with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Be patient; for I will not let him sti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ill I have us'd the approved means I ha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th wholesome syrups, drugs, and holy pray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make of him a formal man ag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t is a branch and parcel of mine o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charitable duty of my ord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fore depart, and leave him here with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I will not hence and leave my husband her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ll it doth beseem your holin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separate the husband and the w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Be quiet, and depart; thou shalt not have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Complain unto the Duke of this indigni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Come, go; I will fall prostrate at his fee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never rise until my tears and pray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ve won his Grace to come in person hi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ake perforce my husband from the Abb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MERCHANT. By this, I think, the dial points at fiv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on, I'm sure, the Duke himself in per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mes this way to the melancholy va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place of death and sorry execut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hind the ditches of the abbey 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Upon what caus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MERCHANT. To see a reverend Syracusian merchan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o put unluckily into this b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gainst the laws and statutes of this tow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headed publicly for his off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See where they come; we will behold his dea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Kneel to the Duke before he pass the abbe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the DUKE, attended; AEGEON, bareheade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the HEADSMAN and other OFFIC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Yet once again proclaim it publicl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any friend will pay the sum for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 shall not die; so much we tender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Justice, most sacred Duke, against the Abbes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She is a virtuous and a reverend lad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t cannot be that she hath done thee wro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May it please your Grace, Antipholus, my husba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o I made lord of me and all I ha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t your important letters-this ill d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most outrageous fit of madness took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desp'rately he hurried through the stree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th him his bondman all as mad as h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ing displeasure to the citize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y rushing in their houses, bearing th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ings, jewels, anything his rage did lik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nce did I get him bound and sent him ho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ilst to take order for the wrongs I wen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here and there his fury had committ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on, I wot not by what strong escap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 broke from those that had the guard of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with his mad attendant and himsel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ach one with ireful passion, with drawn swor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t us again and, madly bent on 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s'd us away; till, raising of more ai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e came again to bind them. Then they fl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nto this abbey, whither we pursu'd them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here the Abbess shuts the gates on 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will not suffer us to fetch him ou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or send him forth that we may bear him h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fore, most gracious Duke, with thy comm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t him be brought forth and borne hence for hel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Long since thy husband serv'd me in my wa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 to thee engag'd a prince's wo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n thou didst make him master of thy b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do him all the grace and good I cou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, some of you, knock at the abbey g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bid the Lady Abbess come to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will determine this before I st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 MESSENG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SSENGER. O mistress, mistress, shift and save yourself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master and his man are both broke loo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aten the maids a-row and bound the doct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ose beard they have sing'd off with brands of fir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ever, as it blaz'd, they threw on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at pails of puddled mire to quench the ha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master preaches patience to him, and the whi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is man with scissors nicks him like a foo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sure, unless you send some present help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tween them they will kill the conjur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Peace, fool! thy master and his man are he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at is false thou dost report to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SSENGER. Mistress, upon my life, I tell you tru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have not breath'd almost since I did see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 cries for you, and vows, if he can take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scorch your face, and to disfigure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Cry within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rk, hark, I hear him, mistress; fly, be gon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Come, stand by me; fear nothing. Guard with halber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Ay me, it is my husband! Witness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he is borne about invisib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ven now we hous'd him in the abbey he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now he's there, past thought of human reas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ANTIPHOLUS OFEPHESUS and DROMIO OFEPHES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EPHESUS. Justice, most gracious Duke; O, grant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justic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ven for the service that long since I did the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n I bestrid thee in the wars, and too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ep scars to save thy life; even for the bloo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then I lost for thee, now grant me justi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Unless the fear of death doth make me do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see my son Antipholus, and Dromi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EPHESUS. Justice, sweet Prince, against that wom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r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he whom thou gav'st to me to be my wif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hath abused and dishonoured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ven in the strength and height of inju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yond imagination is the wro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she this day hath shameless thrown on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Discover how, and thou shalt find me ju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EPHESUS. This day, great Duke, she shut the doo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pon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ile she with harlots feasted in my ho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A grievous fault. Say, woman, didst thou s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No, my good lord. Myself, he, and my sister,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-day did dine together. So befall my sou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s this is false he burdens me witha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UCIANA. Ne'er may I look on day nor sleep on n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she tells to your Highness simple truth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O peflur'd woman! They are both forswor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n this the madman justly chargeth the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My liege, I am advised what I sa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either disturbed with the effect of wi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or heady-rash, provok'd with raging i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beit my wrongs might make one wiser m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s woman lock'd me out this day from dinn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goldsmith there, were he not pack'd with 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ld witness it, for he was with me the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o parted with me to go fetch a ch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romising to bring it to the Porpenti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ere Balthazar and I did dine toge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ur dinner done, and he not coming thi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went to seek him. In the street I met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n his company that gentle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 did this perjur'd goldsmith swear me d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I this day of him receiv'd the ch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ich, God he knows, I saw not; for the whi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 did arrest me with an offic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did obey, and sent my peasant h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certain ducats; he with none return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n fairly I bespoke the offic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go in person with me to my ho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y th' way we met my wife, her sister, and a rabble 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 vile confederates. Along with the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y brought one Pinch, a hungry lean-fac'd vill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mere anatomy, a mounteban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threadbare juggler, and a fortune-tell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needy, hollow-ey'd, sharp-looking wretc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living dead man. This pernicious sla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sooth, took on him as a conjur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gazing in mine eyes, feeling my pul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with no face, as 'twere, outfacing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ries out I was possess'd. Then all toge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y fell upon me, bound me, bore me the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n a dark and dankish vault at h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re left me and my man, both bound toget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ill, gnawing with my teeth my bonds in sund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gain'd my freedom, and immediate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an hither to your Grace; whom I besee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give me ample satisfac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these deep shames and great indigniti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My lord, in truth, thus far I witness with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he din'd not at home, but was lock'd ou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But had he such a chain of thee, or n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He had, my lord, and when he ran in he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se people saw the chain about his nec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MERCHANT. Besides, I will be sworn these ears of mi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ard you confess you had the chain of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fter you first forswore it on the mar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reupon I drew my sword on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n you fled into this abbey he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om whence, I think, you are come by mirac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I never came within these abbey wall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or ever didst thou draw thy sword on m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never saw the chain, so help me Heave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is is false you burden me witha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Why, what an intricate impeach is thi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think you all have drunk of Circe's cu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here you hous'd him, here he would have bee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he were mad, he would not plead so cold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 say he din'd at home: the goldsmith h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nies that saying. Sirrah, what say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Sir, he din'd with her there, at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orpenti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RTEZAN. He did; and from my finger snatch'd that r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'Tis true, my liege; this ring I had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Saw'st thou him enter at the abbey 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RTEZAN. As sure, my liege, as I do see your Gr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Why, this is strange. Go call the Abbess hi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think you are all mated or stark m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it one to the ABB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Most mighty Duke, vouchsafe me speak a word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ply I see a friend will save my l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pay the sum that may deliver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Speak freely, Syracusian, what thou wil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Is not your name, sir, call'd Antiphol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s not that your bondman Dromi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Within this hour I was his bondman, si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he, I thank him, gnaw'd in two my cor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ow am I Dromio and his man unbou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I am sure you both of you remember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Ourselves we do remember, sir, by you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r lately we were bound as you are 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ou are not Pinch's patient, are you, s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Why look you strange on me? You know me 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I never saw you in my life till 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O! grief hath chang'd me since you saw me las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careful hours with time's deformed h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ve written strange defeatures in my f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tell me yet, dost thou not know my voic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Nei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Dromio, nor th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No, trust me, sir, nor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I am sure thou do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Ay, sir, but I am sure I do not;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atsoever a man denies, you are now bound to believe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Not know my voice! O time's extrem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st thou so crack'd and splitted my poor tong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n seven short years that here my only 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nows not my feeble key of untun'd care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ough now this grained face of mine be hi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n sap-consuming winter's drizzled sno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all the conduits of my blood froze up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Yet hath my night of life some memor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wasting lamps some fading glimmer lef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dull deaf ears a little use to hea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l these old witnesses-I cannot err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ell me thou art my son Antiphol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I never saw my father in my l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But seven years since, in Syracuse, bo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ou know'st we parted; but perhaps, my s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ou sham'st to acknowledge me in mise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The Duke and all that know me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city Can witness with me that it is not so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ne'er saw Syracuse in my l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I tell thee, Syracusian, twenty yea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ve I been patron to Antiphol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ring which time he ne'er saw Syrac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see thy age and dangers make thee do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e-enter the ABBESS, with ANTIPHOLUS OF SYRACUSE and DROMIO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YRAC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Most mighty Duke, behold a man much wrong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All gather to see them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I see two husbands, or mine eyes deceive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One of these men is genius to the ot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so of these. Which is the natural m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which the spirit? Who deciphers the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I, sir, am Dromio; command him a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I, Sir, am Dromio; pray let me st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Aegeon, art thou not? or else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O, my old master! who hath bou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Whoever bound him, I will loose his bon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gain a husband by his liber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peak, old Aegeon, if thou be'st the m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hadst a wife once call'd Aemilia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bore thee at a burden two fair so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, if thou be'st the same Aegeon, spea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speak unto the same Aemilia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EGEON. If I dream not, thou art Aem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thou art she, tell me where is that 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floated with thee on the fatal raf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By men of Epidamnum he and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 twin Dromio, all were taken up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t by and by rude fishermen of Corin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y force took Dromio and my son from the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me they left with those of Epidamnu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at then became of them I cannot tel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to this fortune that you see me 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Why, here begins his morning story r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se two Antipholus', these two so lik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se two Dromios, one in semblanc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sides her urging of her wreck at sea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se are the parents to these childr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hich accidentally are met toge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ipholus, thou cam'st from Corinth firs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No, sir, not I; I came from Syrac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Stay, stand apart; I know not which is whi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I came from Corinth, my most gracio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And I with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Brought to this town by that most famo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arri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 Menaphon, your most renowned unc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Which of you two did dine with me to-da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I, gentle mistr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And are not you my husban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No; I say nay to tha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And so do I, yet did she call me s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is fair gentlewoman, her sister he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id call me brother.  [To LUCIANA]  What I told you th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hope I shall have leisure to make goo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f this be not a dream I see and h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That is the chain, sir, which you had of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I think it be, sir; I deny it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And you, sir, for this chain arrested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GELO. I think I did, sir; I deny it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RIANA. I sent you money, sir, to be your bai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y Dromio; but I think he brought it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No, none by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This purse of ducats I receiv'd from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Dromio my man did bring them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see we still did meet each other's m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I was ta'en for him, and he for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thereupon these ERRORS are aro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These ducats pawn I for my father 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It shall not need; thy father hath his l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RTEZAN. Sir, I must have that diamond from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There, take it; and much thanks for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od che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BESS. Renowned Duke, vouchsafe to take the pai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 go with us into the abbey he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hear at large discoursed all our fortun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all that are assembled in this p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by this sympathized one day's err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ave suffer'd wrong, go keep us compan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we shall make full satisfact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ty-three years have I but gone in travai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 you, my sons; and till this present h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y heavy burden ne'er deliver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Duke, my husband, and my children bo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you the calendars of their nativ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 to a gossips' feast, and go with m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fter so long grief, such nativit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. With all my heart, I'll gossip at this fea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eunt all but ANTIPHOLUS OF SYRACUSE, ANTIPHOLUS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PHESUS, DROMIO OF SYRACUSE, and DROMIO OF EPHES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Master, shall I fetch your stuff fr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ipboar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EPHESUS. Dromio, what stuff of mine hast th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mbark'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Your goods that lay at host, sir, in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entau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TIPHOLUS OF SYRACUSE. He speaks to me. I am your mas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me, go with us; we'll look to that an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mbrace thy brother there; rejoice with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xeunt ANTIPHOLUS OF SYRACUSE and ANTIPHOLUS OF EPHES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There is a fat friend at your master's hou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at kitchen'd me for you to-day at dinn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he now shall be my sister, not my w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Methinks you are my glass, and not my brot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 see by you I am a sweet-fac'd you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ll you walk in to see their gossip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Not I, sir; you are my eld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That's a question; how shall we try i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SYRACUSE. We'll draw cuts for the senior; till th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ad thou fir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OMIO OF EPHESUS. Nay, then, thu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e came into the world like brother and bro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d now let's go hand in hand, not one before an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6:37:00Z</dcterms:created>
  <dc:creator>Paul</dc:creator>
  <dc:description/>
  <dc:language>en-US</dc:language>
  <cp:lastModifiedBy>User</cp:lastModifiedBy>
  <dcterms:modified xsi:type="dcterms:W3CDTF">2015-01-01T10:52:00Z</dcterms:modified>
  <cp:revision>3</cp:revision>
  <dc:subject/>
  <dc:title>1593</dc:title>
</cp:coreProperties>
</file>