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607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THE TRAGEDY OF ANTONY AND CLEOPATR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William Shakespe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AMATIS PERSONA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RK ANTONY,         Triumvi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CTAVIUS CAESAR,      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. AEMILIUS LEPIDUS,  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XTUS POMPEIUS,      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MITIUS ENOBARBUS, friend to Anto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VENTIDIUS,             "    "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ROS,                  "    "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CARUS,                "    "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RCETAS,              "    "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METRIUS,             "    "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HILO,                 "    "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ECENAS,   friend to Caes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GRIPPA,       "    "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LABELLA,     "    "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ROCULEIUS,    "    "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YREUS,       "    "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ALLUS,        "    "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NAS,      friend to Pompe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NECRATES,    "    " 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VARRIUS,       "    "    "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AURUS, Lieutenant-General to Caes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NIDIUS, Lieutenant-General to Anto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ILIUS, an Officer in Ventidius's ar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UPHRONIUS, an Ambassador from Antony to Caes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EXAS,   attendant on Cleopatr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RDIAN,      "     "   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LEUCUS,     "     "   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IOMEDES,     "     "   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SOOTHSAY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CL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, Queen of Egyp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CTAVIA, sister to Caesar and wife to Anto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, lady attending on Cleopatr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RAS,       "      "      "  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ficers, Soldiers, Messengers, and Attenda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Roman Empi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exandria. CLEOPATRA'S pa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EMETRIUS and PHIL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HILO. Nay, but this dotage of our general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'erflows the measure. Those his goodly ey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o'er the files and musters of the w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glow'd like plated Mars, now bend, now tur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office and devotion of their vie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a tawny front. His captain's hea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in the scuffles of great fights hath bur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buckles on his breast, reneges all temp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s become the bellows and the f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cool a gipsy's lu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lourish. Enter ANTONY, CLEOPATRA, her LADIES, the tr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</w:t>
      </w:r>
      <w:r>
        <w:rPr>
          <w:rFonts w:cs="Verdana" w:ascii="Verdana" w:hAnsi="Verdana"/>
          <w:sz w:val="20"/>
          <w:szCs w:val="20"/>
          <w:lang w:val="en-US"/>
        </w:rPr>
        <w:t>with eunuchs fanning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ok where they com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ake but good note, and you shall see in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e triple pillar of the world transform'd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to a strumpet's fool. Behold and s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If it be love indeed, tell me how mu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There's beggary in the love that can be reckon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I'll set a bourn how far to be belov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Then must thou needs find out new heaven, new ear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</w:t>
      </w:r>
      <w:r>
        <w:rPr>
          <w:rFonts w:cs="Verdana" w:ascii="Verdana" w:hAnsi="Verdana"/>
          <w:sz w:val="20"/>
          <w:szCs w:val="20"/>
          <w:lang w:val="en-US"/>
        </w:rPr>
        <w:t>Enter a MESSENG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SSENGER. News, my good lord, from R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Grates me the su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Nay, hear them, Anton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ulvia perchance is angry; or who know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the scarce-bearded Caesar have not s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pow'rful mandate to you: 'Do this or thi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ake in that kingdom and enfranchise tha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erform't, or else we damn thee.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How, my lov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Perchance? Nay, and most lik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must not stay here longer; your dismiss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s come from Caesar; therefore hear it, Antony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's Fulvia's process? Caesar's I would say? Bot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ll in the messengers. As I am Egypt's Que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blushest, Antony, and that blood of th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Caesar's homager. Else so thy cheek pays sha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shrill-tongu'd Fulvia scolds. The messenger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Let Rome in Tiber melt, and the wide ar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the rang'd empire fall! Here is my sp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Kingdoms are clay; our dungy earth ali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eeds beast as man. The nobleness of l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to do thus [emhracing], when such a mutual pai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uch a twain can do't, in which I bi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 pain of punishment, the world to we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stand up peerl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Excellent falsehoo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y did he marry Fulvia, and not love 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seem the fool I am not. Anto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ll be him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But stirr'd by Cleopatr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w for the love of Love and her soft hou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Let's not confound the time with conference harsh;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's not a minute of our lives should stret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out some pleasure now. What sport to-nigh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Hear the ambassado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Fie, wrangling quee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m everything becomes- to chide, to laug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weep; whose every passion fully striv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make itself in thee fair and admir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 messenger but thine, and all al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-night we'll wander through the streets and no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qualities of people. Come, my quee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ast night you did desire it. Speak not to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  <w:r>
        <w:rPr>
          <w:rFonts w:cs="Verdana" w:ascii="Verdana" w:hAnsi="Verdana"/>
          <w:sz w:val="20"/>
          <w:szCs w:val="20"/>
          <w:lang w:val="en-US"/>
        </w:rPr>
        <w:t>Exeunt ANTONY and CLEOPATRA, with the tr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METRIUS. Is Caesar with Antonius priz'd so sligh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HILO. Sir, sometimes when he is not Anton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comes too short of that great proper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still should go with Anton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METRIUS. I am full sor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he approves the common liar, wh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us speaks of him at Rome; but I will hop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better deeds to-morrow. Rest you happy!            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exandria. CLEOPATRA'S pa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CHARMIAN, IRAS, ALEXAS, and a SOOTHSAY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Lord Alexas, sweet Alexas, most anything Alexa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mo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st absolute Alexas, where's the soothsayer that you prais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th' Queen? O that I knew this husband, which you say mu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harge his horns with garland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EXAS. Soothsay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OTHSAYER. Your wil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Is this the man? Is't you, sir, that know thing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OTHSAYER. In nature's infinite book of secrec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little I can re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EXAS. Show him your h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</w:t>
      </w:r>
      <w:r>
        <w:rPr>
          <w:rFonts w:cs="Verdana" w:ascii="Verdana" w:hAnsi="Verdana"/>
          <w:sz w:val="20"/>
          <w:szCs w:val="20"/>
          <w:lang w:val="en-US"/>
        </w:rPr>
        <w:t>Enter ENOBARB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Bring in the banquet quickly; wine enoug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leopatra's health to drin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Good, sir, give me good fortu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SOOTHSAYER. I make not, but foresee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Pray, then, foresee me 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OTHSAYER. You shall be yet far fairer than you a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He means in fles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RAS. No, you shall paint when you are o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Wrinkles forbi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EXAS. Vex not his prescience; be attenti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Hush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OTHSAYER. You shall be more beloving than belov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I had rather heat my liver with drin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EXAS. Nay, hear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Good now, some excellent fortune! Let me be marri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ree kings in a forenoon, and widow them all. Let me have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hild at fifty, to whom Herod of Jewry may do homage. Find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rry me with Octavius Caesar, and companion me with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istr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OTHSAYER. You shall outlive the lady whom you ser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O, excellent! I love long life better than fig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OTHSAYER. You have seen and prov'd a fairer former fortu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that which is to approa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Then belike my children shall have no nam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Prithee, how many boys and wenches must I have?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OTHSAYER. If every of your wishes had a womb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fertile every wish, a mill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Out, fool! I forgive thee for a wit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EXAS. You think none but your sheets are privy to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sh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Nay, come, tell Iras h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EXAS. We'll know all our fortun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Mine, and most of our fortunes, to-night, shall b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runk to b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RAS. There's a palm presages chastity, if nothing el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E'en as the o'erflowing Nilus presageth fami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RAS. Go, you wild bedfellow, you cannot sooths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Nay, if an oily palm be not a fruitfu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ognostication,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nnot scratch mine ear. Prithee, tell her but worky-d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tu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OTHSAYER. Your fortunes are alik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RAS. But how, but how? Give me particul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OOTHSAYER. I have sai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RAS. Am I not an inch of fortune better than sh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Well, if you were but an inch of fortune better th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 would you choose i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IRAS. Not in my husband's nose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Our worser thoughts heavens mend! Alexas- come,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tune, his fortune! O, let him marry a woman that can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weet Isis, I beseech thee! And let her die too, and give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rse! And let worse follow worse, till the worst of 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ll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m laughing to his grave, fiftyfold a cuckold! Good Isi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 this prayer, though thou deny me a matter of more weigh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is, I beseech the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RAS. Amen. Dear goddess, hear that prayer of the people! F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a heartbreaking to see a handsome man loose-wiv'd, s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deadly sorrow to behold a foul knave uncuckold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refo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ar Isis, keep decorum, and fortune him accordingl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Am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EXAS. Lo now, if it lay in their hands to make me a cuck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uld make themselves whores but they'ld do'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sz w:val="20"/>
          <w:szCs w:val="20"/>
          <w:lang w:val="en-US"/>
        </w:rPr>
        <w:t>Enter CLEOPATR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Hush! Here comes Anton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Not he; the Que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CLEOPATRA. Saw you my lord?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No, lad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Was he not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No, mad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He was dispos'd to mirth; but on the sudd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Roman thought hath struck him. Enobarbu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Mada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Seek him, and bring him hither. Where's Alexa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EXAS. Here, at your service. My lord approach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Enter ANTONY, with a MESSENGER and attenda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We will not look upon him. Go with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</w:t>
      </w:r>
      <w:r>
        <w:rPr>
          <w:rFonts w:cs="Verdana" w:ascii="Verdana" w:hAnsi="Verdana"/>
          <w:sz w:val="20"/>
          <w:szCs w:val="20"/>
          <w:lang w:val="en-US"/>
        </w:rPr>
        <w:t>Exeunt CLEOPATRA, ENOBARBUS, and the r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SSENGER. Fulvia thy wife first came into the fie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Against my brother Luci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SSENGER. 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soon that war had end, and the time's st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de friends of them, jointing their force 'gainst Caes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se better issue in the war from Ita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Upon the first encounter drave them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Well, what wors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SSENGER. The nature of bad news infects the tell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When it concerns the fool or coward. O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ngs that are past are done with me. 'Tis thu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 tells me true, though in his tale lie d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ear him as he flatter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SSENGER. Labienus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is stiff news- hath with his Parthian for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xtended Asia from Euphrat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conquering banner shook from Syri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Lydia and to Ionia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lst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Antony, thou wouldst s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SSENGER. O, my lor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Speak to me home; mince not the general tongu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ame Cleopatra as she is call'd in R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ail thou in Fulvia's phrase, and taunt my faul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such full licence as both truth and mali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power to utter. O, then we bring forth wee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hen our quick minds lie still, and our ills told us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as our earing. Fare thee well awhi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SSENGER. At your noble pleasure.            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From Sicyon, ho, the news! Speak ther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ATTENDANT. The man from Sicyon- is there such an on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ATTENDANT. He stays upon your w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Let him app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se strong Egyptian fetters I must brea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lose myself in dota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</w:t>
      </w:r>
      <w:r>
        <w:rPr>
          <w:rFonts w:cs="Verdana" w:ascii="Verdana" w:hAnsi="Verdana"/>
          <w:sz w:val="20"/>
          <w:szCs w:val="20"/>
          <w:lang w:val="en-US"/>
        </w:rPr>
        <w:t>Enter another MESSENGER with a let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are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MESSENGER. Fulvia thy wife is de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Where died sh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MESSENGER. In Sicy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 length of sickness, with what else more serio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mporteth thee to know, this bears.       [Gives the letter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Forbear me.                             Exit MESSENG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's a great spirit gone! Thus did I desire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hat our contempts doth often hurl from us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wish it ours again; the present pleasu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revolution low'ring, does bec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opposite of itself. She's good, being go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hand could pluck her back that shov'd her 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must from this enchanting queen break of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en thousand harms, more than the ills I kn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idleness doth hatch. How now, Enobarbu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</w:t>
      </w:r>
      <w:r>
        <w:rPr>
          <w:rFonts w:cs="Verdana" w:ascii="Verdana" w:hAnsi="Verdana"/>
          <w:sz w:val="20"/>
          <w:szCs w:val="20"/>
          <w:lang w:val="en-US"/>
        </w:rPr>
        <w:t>Re-enter ENOBARB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What's your pleasure,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I must with haste from h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Why, then we kill all our women. We see how morta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nkindness is to them; if they suffer our departure, death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I must be g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Under a compelling occasion, let women die. It w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i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cast them away for nothing, though between them and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re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use they should be esteemed nothing. Cleopatra, catch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e least noise of this, dies instantly; I have seen her die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wenty times upon far poorer moment. I do think there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tt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death, which commits some loving act upon her, she h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uch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elerity in dy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She is cunning past man's thou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Alack, sir, no! Her passions are made of nothing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nest part of pure love. We cannot call her winds and wat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ighs and tears; they are greater storms and tempests th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manacs can report. This cannot be cunning in her; if it b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kes a show'r of rain as well as Jo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Would I had never seen h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O Sir, you had then left unseen a wonderful piece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rk, which not to have been blest withal would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scredi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trave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Fulvia is de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Fulvia is de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Fulvia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De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Why, sir, give the gods a thankful sacrifice. Wh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leaseth their deities to take the wife of a man from him,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ows to man the tailors of the earth; comforting there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old robes are worn out there are members to make new. I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 were no more women but Fulvia, then had you indeed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u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e case to be lamented. This grief is crown'd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solation: your old smock brings forth a new petticoat;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deed the tears live in an onion that should water t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rr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The business she hath broached in the st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nnot endure my abs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And the business you have broach'd here cannot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out you; especially that of Cleopatra's, which whol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pe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 your abod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No more light answers. Let our offic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notice what we purpose. I shall brea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cause of our expedience to the Que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get her leave to part. For not al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death of Fulvia, with more urgent touch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 strongly speak to us; but the letters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many our contriving friends in R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etition us at home. Sextus Pompei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ath given the dare to Caesar, and commands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empire of the sea; our slippery peop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se love is never link'd to the deser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ll his deserts are past, begin to thr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ompey the Great and all his dignit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his son; who, high in name and pow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gher than both in blood and life, stands u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the main soldier; whose quality, going 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sides o' th' world may danger. Much is breed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, like the courser's hair, hath yet but l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not a serpent's poison. Say our pleasu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such whose place is under us, requir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quick remove from h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NOBARBUS. I shall do't.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exandria. CLEOPATRA'S pa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CLEOPATRA, CHARMIAN, IRAS, and ALEX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Where is h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I did not see him si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See where he is, who's with him, what he do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did not send you. If you find him sa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ay I am dancing; if in mirth, repo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 am sudden sick. Quick, and return.        Exit ALEX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Madam, methinks, if you did love him dearl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do not hold the method to enfor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like from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What should I do I do no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In each thing give him way; cross him in noth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Thou teachest like a fool- the way to lose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MIAN. Tempt him not so too far; I wish, forbea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time we hate that which we often f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</w:t>
      </w:r>
      <w:r>
        <w:rPr>
          <w:rFonts w:cs="Verdana" w:ascii="Verdana" w:hAnsi="Verdana"/>
          <w:sz w:val="20"/>
          <w:szCs w:val="20"/>
          <w:lang w:val="en-US"/>
        </w:rPr>
        <w:t>Enter ANTONY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here comes Anton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EOPATRA. I am sick and sull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TONY. I am sorry to give breathing to my purpose-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elp me away, dear Charmian; I shall f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cannot be thus long; the sides of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not sustain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Now, my dearest quee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Pray you, stand farther from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hat'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know by that same eye there's some good ne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ays the married woman? You may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she had never given you leave to c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her not say 'tis I that keep you her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no power upon you; hers you 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e gods best know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O, never was there qu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mightily betray'd! Yet at the fir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aw the treasons plan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Cleopatra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EOPATRA. Why should I think you can be mine and tru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you in swearing shake the throned g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have been false to Fulvia? Riotous mad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entangled with those mouth-made v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break themselves in swear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Most sweet quee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Nay, pray you seek no colour for your go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bid farewell, and go. When you sued stay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was the time for words. No going th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ternity was in our lips and ey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iss in our brows' bent, none our parts so po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as a race of heaven. They are so st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thou, the greatest soldier of the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t turn'd the greatest li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How now, lad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would I had thy inches. Thou shouldst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were a heart in Egy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Hear me, que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trong necessity of time comm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services awhile; but my full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Remains in use with you. Our Italy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ines o'er with civil swords: Sextus Pompe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s his approaches to the port of Ro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quality of two domestic pow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eed scrupulous faction; the hated, grown to streng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newly grown to love. The condemn'd Pompe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ich in his father's honour, creeps ap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o the hearts of such as have not thriv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present state, whose numbers threat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quietness, grown sick of rest, would pur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any desperate change. My more particul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which most with you should safe my go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Fulvia's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ough age from folly could not give me freedo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t does from childishness. Can Fulvia di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She's dead, my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here, and at thy sovereign leisure r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arboils she awak'd. At the last, b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 when and where she d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O most false lo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ere be the sacred vials thou shouldst fill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sorrowful water? Now I see, I s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Fulvia's death how mine receiv'd shall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Quarrel no more, but be prepar'd to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urposes I bear; which are, or ce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you shall give th' advice. By the f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quickens Nilus' slime, I go from h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soldier, servant, making peace or w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ou affec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Cut my lace, Charmian, c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et it be; I am quickly ill and well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Antony lo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My precious queen, forb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ive true evidence to his love, which st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honourable tri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So Fulvia tol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ithee turn aside and weep for 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bid adieu to me, and say the t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long to Egypt. Good now, play one sce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excellent dissembling, and let it l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Like perfect honour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You'll heat my blood;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You can do better yet; but this is mee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Now, by my swor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And target. Still he men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is is not the best. Look, prithee, Charmi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this Herculean Roman does be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arriage of his cha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'll leave you,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Courteous lord, one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r, you and I must part- but that's no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r, you and I have lov'd- but there's no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know well. Something it is I woul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my oblivion is a very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am all forgott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But that your royal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lds idleness your subject, I should tak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dleness it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'Tis sweating lab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ar such idleness so near the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s Cleopatra this. But, sir, forgive m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my becomings kill me when they do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ye well to you. Your honour calls you h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be deaf to my unpitied fol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e gods go with you! Upon your s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t laurel victory, and smooth su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strew'd before your fee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Let us go.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separation so abides and fl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ou, residing here, goes yet with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, hence fleeting, here remain with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way!               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e. CAESAR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OCTAVIUS CAESAR, reading a letter; LEPIDUS, and their t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You may see, Lepidus, and henceforth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not Caesar's natural vice to h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great competitor. From Alexandr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the news: he fishes, drinks, and was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amps of night in revel; is not more man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Cleopatra, nor the queen of Ptole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womanly than he; hardly gave audience,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ouchsaf'd to think he had partners. You shall find t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an who is the abstract of all faul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ll men fo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I must not think there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ils enow to darken all his good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faults, in him, seem as the spots of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fiery by night's blackness; heredit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ther than purchas'd; what he cannot cha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n what he choose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You are too indulgent. Let's grant it i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iss to tumble on the bed of Ptolem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ive a kingdom for a mirth, to s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keep the turn of tippling with a sl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reel the streets at noon, and stand the buff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knaves that smell of sweat. Say this becomes him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his composure must be rare in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these things cannot blemish- yet must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way excuse his foils when we do 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great weight in his lightness. If he fil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vacancy with his voluptuous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ull surfeits and the dryness of his bo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ll on him for't! But to confound such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rums him from his sport and speaks as lou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his own state and ours- 'tis to be ch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e rate boys who, being mature in knowled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wn their experience to their present pleas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rebel to judg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 xml:space="preserve">Enter a MESSENGE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Here's more ne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Thy biddings have been done; and every h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noble Caesar, shalt thou have re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'tis abroad. Pompey is strong at se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t appears he is belov'd of t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only have fear'd Caesar. To the po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iscontents repair, and men's repo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him much wrong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I should have known no l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hath been taught us from the primal 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 which is was wish'd until he we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ebb'd man, ne'er lov'd till ne'er worth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s dear'd by being lack'd. This common bo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to a vagabond flag upon the stre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es to and back, lackeying the varying t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rot itself with mo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Caesar, I bring thee 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necrates and Menas, famous pirat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ake the sea serve them, which they ear and woun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keels of every kind. Many hot inroa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make in Italy; the borders mari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ck blood to think on't, and flush youth revo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vessel can peep forth but 'tis as s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n as seen; for Pompey's name strikes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could his war resis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ave thy lascivious wassails. When thou o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beaten from Modena, where thou slew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rtius and Pansa, consuls, at thy he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famine follow; whom thou fought'st again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daintily brought up, with patience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savages could suffer. Thou didst dr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tale of horses and the gilded pud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beasts would cough at. Thy palate then did deig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oughest berry on the rudest hed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a, like the stag when snow the pasture shee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arks of trees thou brows'd. On the Al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reported thou didst eat strange fles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ich some did die to look on. And all this-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ounds thine honour that I speak it now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borne so like a soldier that thy ch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much as lank'd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'Tis pity of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Let his shames quick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ive him to Rome. 'Tis time we tw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show ourselves i' th' field; and to that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semble we immediate council. Pomp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ives in our idle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To-morrow, Caes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all be furnish'd to inform you right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th what by sea and land I can be 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ront this present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ill which encoun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my business too.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Farewell, my lord. What you shall know mean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tirs abroad, I shall beseech you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et me be partak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Doubt not, s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ew it for my bond.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exandria. CLEOPATRA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LEOPATRA, CHARMIAN, IRAS, and MARD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Charmi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Mada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a, 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to drink mandragor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Why, mada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at I might sleep out this great gap of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Antony is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You think of him too m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O, 'tis treas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Madam, I trust, no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ou, eunuch Mardi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DIAN. What's your Highness' pleas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Not now to hear thee sing; I take no plea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ught an eunuch has. 'Tis well for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, being unseminar'd, thy freer thou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not fly forth of Egypt. Hast thou affection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MARDIAN. Yes, gracious madam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nde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DIAN. Not in deed, madam; for I can do no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at indeed is honest to be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have I fierce affections, and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Venus did with M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O Charmi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think'st thou he is now? Stands he or sit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does he walk? or is he on his hor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happy horse, to bear the weight of Anton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bravely, horse; for wot'st thou whom thou mov'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emi-Atlas of this earth, the a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urgonet of men. He's speaking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murmuring 'Where's my serpent of old Nile?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o he calls me. Now I feed my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most delicious poison. Think on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m with Phoebus' amorous pinches bla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rinkled deep in time? Broad-fronted Caes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thou wast here above the ground, I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orsel for a monarch; and great Pomp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ould stand and make his eyes grow in my brow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would he anchor his aspect and d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looking on his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Enter ALEX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EXAS. Sovereign of Egypt, hai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ow much unlike art thou Mark Anton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, coming from him, that great med'cine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his tinct gilded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goes it with my brave Mark Anton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EXAS. Last thing he did, dear Qu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kiss'd- the last of many doubled kisse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orient pearl. His speech sticks in my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Mine ear must pluck it th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EXAS. 'Good friend,' quoth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Say the firm Roman to great Egypt s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treasure of an oyster; at whose fo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end the petty present, I will pie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opulent throne with kingdoms. All the E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ay thou, shall call her mistress.' So he nodded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berly did mount an arm-gaunt st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neigh'd so high that what I would have sp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beastly dumb'd by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at, was he sad or mer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EXAS. Like to the time o' th' year between the extre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ot and cold; he was nor sad nor mer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O well-divided disposition! Note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e him, good Charmian; 'tis the man; but note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as not sad, for he would shine on t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ake their looks by his; he was not mer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eem'd to tell them his remembrance 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Egypt with his joy; but between b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heavenly mingle! Be'st thou sad or mer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violence of either thee becom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does it no man else. Met'st thou my post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EXAS. Ay, madam, twenty several messeng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do you send so thic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o's born that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forget to send to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hall die a beggar. Ink and paper, Charmia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lcome, my good Alexas. Did I, Charmi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r love Caesar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O that brave Caes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Be chok'd with such another emphas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 'the brave Antony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The valiant Caes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By Isis, I will give thee bloody tee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with Caesar paragon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man of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By your most gracious pard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ing but afte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My salad day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was green in judgment, cold in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ay as I said then. But come,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t me ink and pap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hall have every day a several greet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'll unpeople Egypt.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ssina. POMPEY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POMPEY, MENECRATES, and MENAS, in warlike mann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If the great gods be just, they shall assi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eeds of justest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ECRATES. Know, worthy Pompe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hat they do delay they not de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Whiles we are suitors to their throne, decay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hing we sue 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ECRATES. We, ignorant of oursel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g often our own harms, which the wise pow'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ny us for our good; so find we pro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losing of our pray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I shall do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eople love me, and the sea is m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powers are crescent, and my auguring ho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s it will come to th' full. Mark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Egypt sits at dinner, and will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No wars without doors. Caesar gets money wher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loses hearts. Lepidus flatters bo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both is flatter'd; but he neither lo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either cares for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Caesar and Lepid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in the field. A mighty strength they car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Where have you this? 'Tis fa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From Silvius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He dreams. I know they are in Rome toge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ing for Antony. But all the charms of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lt Cleopatra, soften thy wan'd li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witchcraft join with beauty, lust with bo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e up the libertine in a field of feas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eep his brain fuming. Epicurean coo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rpen with cloyless sauce his appeti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leep and feeding may prorogue his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till a Lethe'd dullnes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VARR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ow now, Varrius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VARRIUS. This is most certain that I shall deliv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k Antony is every hour in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pected. Since he went from Egypt 't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pace for farther trav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I could have given less ma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better ear. Menas, I did not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amorous surfeiter would have donn'd his hel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uch a petty war; his soldiersh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wice the other twain. But let us r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igher our opinion, that our stir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from the lap of Egypt's widow plu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e'er-lust-wearied Ant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I cannot ho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esar and Antony shall well greet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wife that's dead did trespasses to Caes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brother warr'd upon him; although, I thi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mov'd by Ant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I know not, Men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lesser enmities may give way to grea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ere't not that we stand up against them all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ere pregnant they should square between themselv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y have entertained cause en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raw their swords. But how the fear of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cement their divisions, and bind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etty difference we yet not 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't as our gods will have't! It only st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lives upon to use our strongest h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Menas.        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e. The house of LEPID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ENOBARBUS and LEPID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Good Enobarbus, 'tis a worthy d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all become you well, to entreat your capt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oft and gentle spee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I shall entreat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nswer like himself. If Caesar move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Antony look over Caesar's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peak as loud as Mars. By Jupi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I the wearer of Antonius' be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not shave't to-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'Tis not a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private stomac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Every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rves for the matter that is then born i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But small to greater matters must give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Not if the small come fir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Your speech is passi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ut pray you stir no embers up. Here come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oble Ant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ANTONY and VENTID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And yonder, Cae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Enter CAESAR, MAECENAS, and AGRIPP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f we compose well here, to Parth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rk, Vent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I do not know, Maecenas. Ask Agripp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Noble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hich combin'd us was most great, and le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eaner action rend us. What's ami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it be gently heard. When we deb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trivial difference loud, we do comm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rder in healing wounds. Then, noble partn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ather for I earnestly besee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uch you the sourest points with sweetest term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Nor curstness grow to th' matter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'Tis spoken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we before our arinies, and to f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ould do thus.                                 [Flourish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Welcome to R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ank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S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Sit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Nay, then.                                  [They si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learn you take things ill which are not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being, concern you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I must be laugh'd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, or for nothing or a litt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say myself offended, and with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iefly i' the world; more laugh'd at that I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ce name you derogately when to sound your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not concern'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My being in Egypt, Caes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was't to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No more than my residing here at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ight be to you in Egypt. Yet, if you ther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practise on my state, your being in Egy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ght be my ques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How intend you- practis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You may be pleas'd to catch at mine int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what did here befall me. Your wife and br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wars upon me, and their contest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theme for you; you were the word of w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You do mistake your business; my brother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urge me in his act. I did inquire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ave my learning from some true repo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rew their swords with you. Did he not r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credit my authority with y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 the wars alike against my stoma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ing alike your cause? Of this my let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did satisfy you. If you'll patch a quarr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matter whole you have not to make it wi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must not be with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You praise you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laying defects of judgment to me;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You patch'd up your excuse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Not so, not s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you could not lack, I am certain on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ry necessity of this thought, that I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partner in the cause 'gainst which he f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not with graceful eyes attend those w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fronted mine own peace. As for my w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you had her spirit in such anot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hird o' th' world is yours, which with a snaff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may pace easy, but not such a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Would we had all such wives, that the men might 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rs with the wom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So much uncurbable, her garboils, Caes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out of her impatience- which not wan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rewdness of policy too- I grieving gr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you too much disquiet. For that you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ay I could not help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I wrote t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rioting in Alexandria;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pocket up my letters, and with tau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id gibe my missive out of audienc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fell upon me ere admitted. 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ee kings I had newly feasted, and did w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hat I was i' th' morning; but next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old him of myself, which was as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o have ask'd him pardon. Let this fel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nothing of our strife; if we cont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our question wip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You have brok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rticle of your oath, which you shall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tongue to charge me wi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Soft, Caes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N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pidus, let him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onour is sacred which he talks on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pposing that I lack'd it. But on, Caesa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rticle of my oath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o lend me arms and aid when I requir'd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hich you both den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NTONY. Neglected, rather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when poisoned hours had bound me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mine own knowledge. As nearly as I m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play the penitent to you; but mine hone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not make poor my greatness, nor my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k without it. Truth is, that Fulv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me out of Egypt, made wars he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hich myself, the ignorant motive,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far ask pardon as befits mine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toop in such a ca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'Tis noble spo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If it might please you to enforce no fur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riefs between ye- to forget them qu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to remember that the present n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aks to aton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Worthily spoken, Maecen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Or, if you borrow one another's love for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may, when you hear no more words of Pompey, return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hall have time to wrangle in when you have nothing e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NTONY. Thou art a soldier only. Speak no mor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That truth should be silent I had almost forg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You wrong this presence; therefore speak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Go to, then- your considerate st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I do not much dislike the matter,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anner of his speech; for't canno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shall remain in friendship, our condi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diff'ring in their acts. Yet if I kne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hoop should hold us stanch, from edge to ed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' th' world, I would pursu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Give me leave, Cae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Speak, Agripp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Thou hast a sister by the mother's s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mir'd Octavia. Great Mark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now a wido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Say not so, Agripp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Cleopatra heard you, your repro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well deserv'd of rash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am not married, Caesar. Let me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rippa further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GRIPPA. To hold you in perpetual amity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you brothers, and to knit your hea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n unslipping knot, take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ctavia to his wife; whose beauty clai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worse a husband than the best of m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virtue and whose general graces 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hich none else can utter. By this marri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little jealousies, which now seem gre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great fears, which now import their dang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then be nothing. Truths would be tal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now half tales be truths. Her love to bo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each to other, and all loves to bo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aw after her. Pardon what I have spok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'tis a studied, not a present th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duty rumina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ill Caesar spea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Not till he hears how Antony is touc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what is spoke al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hat power is in Agripp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would say 'Agrippa, be it so,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make this good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he power of Caesar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power unto Octav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May I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is good purpose, that so fairly sh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eam of impediment! Let me have thy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urther this act of grace; and from this h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eart of brothers govern in our lo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way our great design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here is my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ister I bequeath you, whom no br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ever love so dearly. Let her l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join our kingdoms and our hearts; and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y off our loves ag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Happily, am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did not think to draw my sword 'gainst Pompe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he hath laid strange courtesies and gr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late upon me. I must thank him on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st my remembrance suffer ill repo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heel of that, defy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EPIDUS. Time calls upon'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us must Pompey presently be s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else he seeks out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here lie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About the Mount Misen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hat is his strength by l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Great and increasing; but by se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an absolute ma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So is the f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we had spoke together! Haste we fo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, ere we put ourselves in arms, dispatch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usiness we have talk'd 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With most gladnes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o invite you to my sister's vie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ther straight I'll lea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Let us, Lepid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lack your comp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Noble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sickness should detain me.                    [Flourish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xeunt all but ENOBARBUS, AGRIPPA, MAECEN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MAECENAS. Welcome from Egypt, sir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Half the heart of Caesar, worthy Maecenas!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ou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iend, Agripp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Good Enobarb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We have cause to be glad that matters are so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gested. You stay'd well by't in Egy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Ay, sir; we did sleep day out of countenance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ight light with drin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Eight wild boars roasted whole at a breakfast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welve persons there. Is this tru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This was but as a fly by an eagle. We had much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nstrous matter of feast, which worthily deserved no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She's a most triumphant lady, if report be square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When she first met Mark Antony she purs'd up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river of Cyd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There she appear'd indeed! Or my reporter devis'd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I will tell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arge she sat in, like a burnish'd thr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rn'd on the water. The poop was beaten go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Purple the sails, and so perfumed tha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inds were love-sick with them; the oars were silv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o the tune of flutes kept stroke, and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ater which they beat to follow fa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amorous of their strokes. For her own per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beggar'd all description. She did l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her pavilion, cloth-of-gold, of tiss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'erpicturing that Venus where we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ancy out-work nature. On each side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ood pretty dimpled boys, like smiling Cupi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divers-colour'd fans, whose wind did se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low the delicate cheeks which they did c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at they undid d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O, rare for Anton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Her gentlewomen, like the Nereid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many mermaids, tended her i' th' ey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de their bends adornings. At the hel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eeming mermaid steers. The silken tack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ell with the touches of those flower-soft h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arely frame the office. From the bar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 strange invisible perfume hits the sens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 adjacent wharfs. The city c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people out upon her; and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thron'd i' th' market-place, did sit al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stling to th' air; which, but for vacanc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gone to gaze on Cleopatra t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de a gap in na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Rare Egypti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Upon her landing, Antony sent to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vited her to supper. She repl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should be better he became her gue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he entreated. Our courteous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ne'er the word of 'No' woman heard sp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barber'd ten times o'er, goes to the fe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or his ordinary pays his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hat his eyes eat 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Royal wenc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made great Caesar lay his sword to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ploughed her, and she cropp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I saw her o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op forty paces through the public street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having lost her breath, she spoke, and pan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e did make defect perfec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breathless, pow'r breathe f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Now Antony must leave her utter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Never! He will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e cannot wither her, nor custom st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infinite variety. Other women cl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ppetites they feed, but she makes hung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most she satisfies; for vilest th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come themselves in her, that the holy pries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ess her when she is rigg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If beauty, wisdom, modesty, can sett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eart of Antony, Octavia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blessed lottery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Let us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Enobarbus, make yourself my gu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st you abide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Humbly, sir, I thank you.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e. CAESAR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ANTONY, CAESAR, OCTAVIA between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e world and my great office will someti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vide me from your bos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All which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the gods my knee shall bow my pray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m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Good night, sir. My Octav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ad not my blemishes in the world's rep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not kept my square; but that to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all be done by th' rule. Good night, dear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Good night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Good night.                  Exeunt CAESAR and OCTAV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SOOTHSAY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Now, sirrah, you do wish yourself in Egyp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OTHSAYER. Would I had never come from thence, nor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t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NTONY. If you can- your reaso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OTHSAYER. I see it in my motion, have it not in my tong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hie you to Egypt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Say to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fortunes shall rise higher, Caesar's or mi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OTHSAYER. Caesar'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, O Antony, stay not by his s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daemon, that thy spirit which keeps thee,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ble, courageous, high, unmatcha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Caesar's is not; but near him thy ang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comes a fear, as being o'erpow'r'd. Ther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space enough between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Speak this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OTHSAYER. To none but thee; no more but when to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dost play with him at any g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rt sure to lose; and of that natural lu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beats thee 'gainst the odds. Thy lustre thicke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he shines by. I say again, thy spir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all afraid to govern thee near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he away, 'tis no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NTONY. Get thee gon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 to Ventidius I would speak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</w:rPr>
        <w:t>Exit SOOTHSAY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hall to Parthia.- Be it art or ha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th spoken true. The very dice obey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n our sports my better cunning fai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der his chance. If we draw lots, he spee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cocks do win the battle still of m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t is all to nought, and his quails 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t mine, inhoop'd, at odds. I will to Egyp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gh I make this marriage for my pe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 th' East my pleasure 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VENTID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come, Ventid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must to Parthia. Your commission's read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llow me and receive't.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e. A str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LEPIDUS, MAECENAS, and AGRIPP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Trouble yourselves no further. Pray you has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generals af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Sir, Mark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e'en but kiss Octavia, and we'll fo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Till I shall see you in your soldier's dr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will become you both,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We sh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conceive the journey, be at th' Mo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you, Lepid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Your way is shor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purposes do draw me much ab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'll win two days upo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OTH. Sir, good succ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Farewell.    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exandria. CLEOPATRA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LEOPATRA, CHARMIAN, IRAS, and ALEX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Give me some music- music, moody f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us that trade in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The music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MARDIAN the eun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Let it alone! Let's to billiards. Come, Charmi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My arm is sore; best play with Mardi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As well a woman with an eunuch play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ith a woman. Come, you'll play with me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DIAN. As well as I can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And when good will is show'd, though't come to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ctor may plead pardon. I'll none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mine angle- we'll to th' river. T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music playing far off, I will betr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wny-finn'd fishes; my bended hook shall pie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slimy jaws; and as I draw them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think them every one an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ay 'Ah ha! Y'are caught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'Twas merry 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ager'd on your angling; when your di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hang a salt fish on his hook, which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fervency drew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at time? O ti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aughed him out of patience; and that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augh'd him into patience; and next m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the ninth hour, I drunk him to his b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put my tires and mantles on him, whil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re his sword Philipp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a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! from Ita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m thou thy fruitful tidings in mine e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ong time have been barr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Madam, madam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EOPATRA. Antony's dead! If thou say so, villain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kill'st thy mistress; but well and fr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so yield him, there is gold, and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luest veins to kiss- a hand that k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lipp'd, and trembled kiss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First, madam, he is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y, there's more g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sirrah, mark, we 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ay the dead are well. Bring it to th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old I give thee will I melt and p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wn thy ill-uttering thro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Good madam, hear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ell, go to, I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ere's no goodness in thy face. If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free and healthful- why so tart a fav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rumpet such good tidings? If not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houldst come like a Fury crown'd with snak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like a formal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Will't please you hear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have a mind to strike thee ere thou speak'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Yet, if thou say Antony lives, is well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friends with Caesar, or not captive to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set thee in a shower of gold, and ha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ich pearls upon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Madam, he's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ell s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And friends with Cae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'art an honest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Caesar and he are greater friends than e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Make thee a fortune from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But yet, madam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do not like 'but yet.' It does al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ood precedence; fie upon 'but yet'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But yet' is as a gaoler to bring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monstrous malefactor. Prithee, fri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ur out the pack of matter to mine 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ood and bad together. He's friends with Caes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state of health, thou say'st; and, thou say'st, fr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Free, madam! No; I made no such rep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s bound unto Octav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EOPATRA. For what good turn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For the best turn i' th'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am pale, Charmi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Madam, he's married to Octav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e most infectious pestilence upon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</w:rPr>
        <w:t>[Strikes him down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Good madam, pati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at say you? Hence,                  [Strikes him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rrible villain! or I'll spurn thine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balls before me; I'll unhair thy hea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</w:rPr>
        <w:t>[She hales him up and down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halt be whipp'd with wire and stew'd in br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marting in ling'ring pick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Gracious mad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at do bring the news made not the m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Say 'tis not so, a province I will give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 thy fortunes proud. The blow thou had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make thy peace for moving me to ra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will boot thee with what gift bes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modesty can be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MESSENGER. He's married, madam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Rogue, thou hast liv'd too long.    [Draws a knife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Nay, then I'll ru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mean you, madam? I have made no fault.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Good madam, keep yourself within yourself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an is innoc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Some innocents scape not the thunderbo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lt Egypt into Nile! and kindly creatu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urn all to serpents! Call the slav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I am mad, I will not bite him. Ca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He is afear'd to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will not hur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hands do lack nobility, that they str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eaner than myself; since I my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given myself the ca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the MESSENGER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hither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it be honest, it is never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bring bad news. Give to a gracious messag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host of tongues; but let ill tidings t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mselves when they be fe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I have done my du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s he marri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not hate thee worser than I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again say 'Yes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He's married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e gods confound thee! Dost thou hold there sti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Should I lie, mada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O, I would thou did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half my Egypt were submerg'd and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cistern for scal'd snakes! Go, get thee h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st thou Narcissus in thy face, to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wouldst appear most ugly. He is marri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I crave your Highness' pard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e is marri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Take no offence that I would not offend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unish me for what you make me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ms much unequal. He's married to Octav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EOPATRA. O, that his fault should make a knave of the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rt not what th'art sure of! Get thee h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erchandise which thou hast brought from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all too dear for me. Lie they upon thy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e undone by 'em!                         Exit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Good your Highness, pati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n praising Antony I have disprais'd Cae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Many times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am paid for't now. Lead me from h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aint. O Iras, Charmian! 'Tis no ma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to the fellow, good Alexas; bid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port the feature of Octavia, her ye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inclination; let him not leave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lour of her hair. Bring me word quick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</w:rPr>
        <w:t>Exit ALEX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him for ever go- let him not, Charmia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he be painted one way like a Gorg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ther way's a Mars.                         [To MARDIAN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id you Alex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ng me word how tall she is.- Pity me, Charmi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do not speak to me. Lead me to my chamber.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ar Misen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urish. Enter POMPEY and MENAS at one door, with drum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mpe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another, CAESAR, ANTONY, LEPIDUS, ENOBARBUS, MAECEN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RIPP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soldiers marc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Your hostages I have, so have you m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 shall talk before we f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Most m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first we come to words; and therefore have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written purposes before us s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f thou hast considered, let us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'twill tie up thy discontented s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arry back to Sicily much tall you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lse must perish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To you all thr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enators alone of this great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ief factors for the gods: I do not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fore my father should revengers w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aving a son and friends, since Julius Caesar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at Philippi the good Brutus ghos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saw you labouring for him. What was'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ov'd pale Cassius to conspire? and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the all-honour'd honest Roman, Brut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e arm'd rest, courtiers of beauteous freedo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rench the Capitol, but that they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one man but a man? And that is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made me rig my navy, at whose burd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nger'd ocean foams; with which I me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courge th' ingratitude that despiteful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st on my noble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ake your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ou canst not fear us, Pompey, with thy sail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speak with thee at sea; at land thou know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much we do o'er-count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At land, ind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dost o'er-count me of my father's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ince the cuckoo builds not for him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ain in't as thou may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EPIDUS. Be pleas'd to tell us-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is is from the present- how you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ffers we have sent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here's the poi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hich do not be entreated to, but wei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t is worth embrac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And what may fol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ry a larger fortu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You have made me off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icily, Sardinia; and I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id all the sea of pirates; then to s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asures of wheat to Rome; this 'greed up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art with unhack'd edges and bear b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targes undin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That's our off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Know, th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me before you here a man prepa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ake this offer; but Mark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t me to some impatience. Though I l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raise of it by telling, you must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en Caesar and your brother were at blow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mother came to Sicily and did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welcome friend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have heard it, Pompe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m well studied for a liberal than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do ow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Let me have your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id not think, sir, to have met you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e beds i' th' East are soft; and thanks to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ll'd me timelier than my purpose hi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have gained by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Since I saw you l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is a change upon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Well, I know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counts harsh fortune casts upon my fa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n my bosom shall she never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my heart her vass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Well met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I hope so, Lepidus. Thus we are agr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rave our composition may be writt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seal'd between u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hat's the next to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We'll feast each other ere we part, and let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aw lots who shall beg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at will I, Pomp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No, Antony, take the lo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first or last, your fine Egyptian cook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have the fame. I have heard that Julius Caes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w fat with feasting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You have heard m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I have fair meanings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And fair words to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Then so much have I hea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have heard Apollodorus carrie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No more of that! He did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What, I pr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A certain queen to Caesar in a mat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I know thee now. How far'st thou, soldi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ll am like to do, for I perce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our feasts are toward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Let me shake thy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never hated thee; I have seen thee f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have envied thy behavi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never lov'd you much; but I ha' prais'd 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you have well deserv'd ten times as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have said you d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Enjoy thy plainnes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nothing ill becomes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oard my galley I invite you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you lead, lord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Show's the way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Come.               Exeunt all but ENOBARBUS and MEN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[Aside] Thy father, Pompey, would ne'er have made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eaty.- You and I have known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At sea, I th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We have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You have done well by wa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And you by 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I Will praise any man that will praise me; though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not be denied what I have done by 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Nor what I have done by wa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Yes, something you can deny for your own safety: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been a great thief by se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And you by 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There I deny my land service. But give me your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nas; if our eyes had authority, here they might take 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eves kiss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All men's faces are true, whatsome'er their hands 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But there is never a fair woman has a true 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No slander: they steal hear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We came hither to fight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For my part, I am sorry it is turn'd to a drin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mpey doth this day laugh away his fortu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If he do, sure he cannot weep't back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Y'have said, sir. We look'd not for Mark Antony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, is he married to Cleopatr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Caesar' sister is call'd Octav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True, sir; she was the wife of Caius Marcell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NOBARBUS. But she is now the wife of Marcus Antoniu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Pray ye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'Tis tr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Then is Caesar and he for ever knit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If I were bound to divine of this unity, I would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phesy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I think the policy of that purpose made more i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ri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he love of the part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I think so too. But you shall find the band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ie their friendship together will be the very strangl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amity: Octavia is of a holy, cold, and s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rs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Who would not have his wife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Not he that himself is not so; which is Mark Ant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to his Egyptian dish again; then shall the sighs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tav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ow the fire up in Caesar, and, as I said before, that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trength of their amity shall prove the immediate auth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variance. Antony will use his affection where it is;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ried but his occasion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And thus it may be. Come, sir, will you aboard? I hav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lth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I shall take it, sir. We have us'd our throats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gypt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Come, let's away.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2|SC_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SCENE V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On board POMPEY'S galley, off Misen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usic plays. Enter two or three SERVANTS with a banqu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ERVANT. Here they'll be, man. Some o' their plants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ll-rooted already; the least wind i' th' world will b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ERVANT. Lepidus is high-colou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ERVANT. They have made him drink alms-dr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ERVANT. As they pinch one another by the disposi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ries out 'No more!'; reconciles them to his entreaty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' dr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ERVANT. But it raises the greater war between him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cre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ERVANT. Why, this it is to have a name in great men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llowship. I had as lief have a reed that will do me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a partizan I could not he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ERVANT. To be call'd into a huge sphere, and not to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ove in't, are the holes where eyes should be,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tiful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aster the cheeks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A sennet sounded. Enter CAESAR, ANTONY, LEPID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POMPEY, AGRIPPA, MAECENAS, ENOBARBUS, MEN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with other CAPTA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[To CAESAR] Thus do they, sir: they take the flow o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N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certain scales i' th' pyramid; they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' height, the lowness, or the mean, if dea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foison follow. The higher Nilus swel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re it promises; as it ebbs, the seeds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slime and ooze scatters his gr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ortly comes to harv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Y'have strange serpents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Ay, Lepid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Your serpent of Egypt is bred now of your mud by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peration of your sun; so is your crocod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ey are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Sit- and some wine! A health to Lepid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I am not so well as I should be, but I'll ne'er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Not till you have slept. I fear me you'll be in 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Nay, certainly, I have heard the Ptolemies' pyramis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ry goodly things. Without contradiction I have heard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[Aside to POMPEY] Pompey, a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[Aside to MENAS] Say in mine ear; what is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[Aside to POMPEY] Forsake thy seat, I do beseech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apt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ar me speak a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[ Whispers in's ear ] Forbear me till ano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wine for Lepid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What manner o' thing is your crocodi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t is shap'd, sir, like itself, and it is as broad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breadth; it is just so high as it is, and moves with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gans. It lives by that which nourisheth it, an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ce out of it, it transmigra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What colour is it o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Of it own colour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'Tis a strange serp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'Tis so. And the tears of it are w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AESAR. Will this description satisfy him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ith the health that Pompey gives him, else he is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pic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[Aside to MENAS] Go, hang, sir, hang! Tell me of tha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as I bid you.- Where's this cup I call'd f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[Aside to POMPEY] If for the sake of merit thou wi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ise from thy st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[Aside to MENAS] I think th'art mad. [Rises and wal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ide]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I have ever held my cap off to thy fortu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Thou hast serv'd me with much faith. What's else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?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jolly, l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ese quicksands, Lepid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eep off them, for you s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Wilt thou be lord of all the worl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What say'st th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Wilt thou be lord of the whole world? That's tw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How should that b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MENAS. But entertain it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gh you think me poor, I am the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give thee all the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Hast thou drunk we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No, Pompey, I have kept me from the c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rt, if thou dar'st be, the earthly J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e'er the ocean pales or sky incli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ine, if thou wilt ha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Show me which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These three world-sharers, these competito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in thy vessel. Let me cut the cab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en we are put off, fall to their throa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there is th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Ah, this thou shouldst have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t have spoke on't. In me 'tis villain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e't had been good service. Thou must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not my profit that does lead mine honou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ne honour, it. Repent that e'er thy ton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so betray'd thine act. Being done unkn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ould have found it afterwards well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ut must condemn it now. Desist, and drink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[Aside] For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never follow thy pall'd fortunes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seeks, and will not take when once 'tis offer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never find it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This health to Lepid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Bear him ashore. I'll pledge it for him, Pomp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Here's to thee, Mena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Enobarbus, welc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Fill till the cup be h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There's a strong fellow, Men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[Pointing to the servant who carries off LEPIDU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Wh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'A bears the third part of the world, man; see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The third part, then, is drunk. Would it were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t might go on wheel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Drink thou; increase the ree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This is not yet an Alexandrian fe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t ripens towards it. Strike the vessels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ere's to Caesar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I could well forbear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's monstrous labour when I wash my b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t grows foul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Be a child o' th'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Possess it, I'll make ans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had rather fast from all four day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drink so much in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[To ANTONY] Ha, my brave empero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we dance now the Egyptian Bacchana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elebrate our drin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Let's ha't, good sold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Come, let's all take ha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that the conquering wine hath steep'd our sen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soft and delicate Let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All take h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battery to our ears with the loud music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hile I'll place you; then the boy shall s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olding every man shall bear as lou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his strong sides can voll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 xml:space="preserve">[Music plays. ENOBARBUS places them hand in hand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THE S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Come, thou monarch of the v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Plumpy Bacchus with pink ey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In thy fats our cares be drow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ith thy grapes our hairs be crow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Cup us till the world go r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Cup us till the world go rou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What would you more? Pompey, good night. Good br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me request you off; our graver busi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wns at this levity. Gentle lords, let's p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ee we have burnt our cheeks. Strong Enobar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weaker than the wine, and mine own ton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lits what it speaks. The wild disguise hath al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tick'd us all. What needs more words? Good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Antony, your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MPEY. I'll try you on the sh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And shall, sir. Give's your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OMPEY. O Antony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have my father's house- but what? We are fr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down into the bo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Take heed you fall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Verdana" w:ascii="Verdana" w:hAnsi="Verdana"/>
          <w:sz w:val="20"/>
          <w:szCs w:val="20"/>
        </w:rPr>
        <w:t>Exeunt all but ENOBARBUS and MEN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nas, I'll not on sh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No, to my cab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drums! these trumpets, flutes! wha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Neptune hear we bid a loud fare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se great fellows. Sound and be hang'd, sound ou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sz w:val="20"/>
          <w:szCs w:val="20"/>
        </w:rPr>
        <w:t>[Sound a flourish, with drum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Hoo! says 'a. There's my ca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NAS. Hoo! Noble Captain, come.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ACT III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A plain in Syr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Enter VENTIDIUS, as it were in triumph, with SIL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and other Romans, OFFICERS and soldiers; the dead 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of PACORUS borne before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VENTIDIUS. Now, darting Parthia, art thou struck, and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eas'd fortune does of Marcus Crassus'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me revenger. Bear the King's son's 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our army. Thy Pacorus, Orod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ys this for Marcus Crass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IUS. Noble Ventid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st yet with Parthian blood thy sword is wa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ugitive Parthians follow; spur through Med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sopotamia, and the shelters whi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outed fly. So thy grand captain,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set thee on triumphant chariots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t garlands on thy h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VENTIDIUS. O Silius, Sil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done enough. A lower place, note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ay make too great an act; for learn this, Silius: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tter to leave undone than by our 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quire too high a fame when him we serve's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esar and Antony have ever w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in their officer, than person. Soss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 of my place in Syria, his lieuten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quick accumulation of ren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he achiev'd by th' minute, lost his fav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does i' th' wars more than his captain c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comes his captain's captain; and ambi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oldier's virtue, rather makes choice of lo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gain which darkens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ould do more to do Antonius g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'twould offend him; and in his off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my performance per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IUS. Thou hast, Ventidius,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the which a soldier and his s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ants scarce distinction. Thou wilt write to Anton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VENTIDIUS. I'll humbly signify what in his n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agical word of war, we have effect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ow, with his banners, and his well-paid rank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e'er-yet-beaten horse of Parth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have jaded out o' th' 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IUS. Where is he n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VENTIDIUS. He purposeth to Athens; whither, with what has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eight we must convey with's will perm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shall appear before him.- On, there; pass al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</w:rPr>
        <w:t>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SCENE II. Rome. CAESAR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Enter AGRIPPA at one door, ENOBARBUS at an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What, are the brothers part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They have dispatch'd with Pompey; he is g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ther three are sealing. Octavia wee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art from Rome; Caesar is sad; and Lepid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Pompey's feast, as Menas says, is troub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e green sick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'Tis a noble Lepid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A very fine one. O, how he loves Caes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Nay, but how dearly he adores Mark Anton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Caesar? Why he's the Jupiter of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What's Antony? The god of Jupi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Spake you of Caesar? How! the nonparei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O, Antony! O thou Arabian bi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Would you praise Caesar, say 'Caesar'- go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Indeed, he plied them both with excellent prai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But he loves Caesar best. Yet he loves Ant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oo! hearts, tongues, figures, scribes, bards, poets, canno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, speak, cast, write, sing, number- hoo!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love to Antony. But as for Caes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eel down, kneel down, and won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Both he lo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They are his shards, and he their beetle. [Trump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within] So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to horse. Adieu, noble Agripp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Good fortune, worthy soldier, and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Enter CAESAR, ANTONY, LEPIDUS, and OCTAV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No further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You take from me a great part of mysel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se me well in't. Sister, prove such a w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my thoughts make thee, and as my farthest b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pass on thy approof. Most noble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not the piece of virtue which is 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twixt us as the cement of our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keep it builded be the ram to ba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fortress of it; for better might w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lov'd without this mean, if on both pa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be not cherish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Make me not offe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your distru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I have s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You shall not f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you be therein curious, the least ca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hat you seem to fear. So the gods keep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 the hearts of Romans serve your en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will here p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Farewell, my dearest sister, fare thee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elements be kind to thee and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spirits all of comfort! Fare thee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My noble brot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e April's in her eyes. It is love's sp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se the showers to bring it on. Be cheerf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Sir, look well to my husband's house; an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What, Octavi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I'll tell you in your 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NTONY. Her tongue will not obey her heart, nor ca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heart inform her tongue- the swan's down fea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tands upon the swell at the full of t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either way incli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[Aside to AGRIPPA] Will Caesar wee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[Aside to ENOBARBUS] He has a cloud in's 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[Aside to AGRIPPA] He were the worse for that,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hor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is he, being a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[Aside to ENOBARBUS] Why, Enobarb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Antony found Julius Caesar d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cried almost to roaring; and he we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at Philippi he found Brutus sl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[Aside to AGRIPPA] That year, indeed, he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oub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with a rheu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willingly he did confound he wai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lieve't- till I weep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No, sweet Octav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hall hear from me still; the time shall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-go my thinking on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NTONY. Come, sir, com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wrestle with you in my strength of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, here I have you; thus I let you 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ive you to the go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Adieu; be happ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PIDUS. Let all the number of the stars give l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y fair 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Farewell, farewell!                   [Kisses OCTAVIA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Farewell!                       Trumpets sound.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lexandria. CLEOPATRA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Enter CLEOPATRA, CHARMIAN, IRAS, and ALEX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ere is the fell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EXAS. Half afeard to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Go to, go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the MESSENGER as 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hither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EXAS. Good Majes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od of Jewry dare not look upon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en you are well plea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at Herod's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have. But how, when Antony is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ough whom I might command it? Come thou n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Most gracious Majest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Didst thou behold Octavi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Ay, dread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EOPATRA. Where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Madam, in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ook'd her in the face, and saw her 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tween her brother and Mark Ant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s she as tall as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She is not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Didst hear her speak? Is she shrill-tongu'd or l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Madam, I heard her speak: she is low-voic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at's not so good. He cannot like her l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Like her? O Isis! 'tis impossi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think so, Charmian. Dull of tongue and dwarfis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majesty is in her gait? Rememb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e'er thou look'dst on majes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She cree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motion and her station are as 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hows a body rather than a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tatue than a bre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s this cert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Or I have no observ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Three in Egy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annot make better not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e's very know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perceive't. There's nothing in her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ellow has good judg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Excell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Guess at her years, I pri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Mad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was a wid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idow? Charmian, har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And I do think she's thi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Bear'st thou her face in mind? Is't long or rou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Round even to fault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For the most part, too, they are foolish that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hair, what colou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Brown, madam; and her fore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low as she would wis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ere's gold for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must not take my former sharpness 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employ thee back again; I find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fit for business. Go make thee read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ur letters are prepar'd.                   Exeunt MESSENGE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A proper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ndeed, he is so. I repent me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o I harried him. Why, methinks, by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creature's no such 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Nothing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e man hath seen some majesty, and should 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Hath he seen majesty? Isis else def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erving you so lo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have one thing more to ask him yet, good Charmi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'tis no matter; thou shalt bring him to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 will write. All may be well enoug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I warrant you, madam.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Athens. ANTONY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Enter ANTONY and OCTAV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Nay, nay, Octavia, not only tha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re excusable, that and thousands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emblable import- but he hath wag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w wars 'gainst Pompey; made his will, and read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ublic 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oke scandy of me; when perforce he could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pay me terms of honour, cold and sick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vented them, most narrow measure lent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the best hint was given him, he not took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did it from his te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O my good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lieve not all; or if you must belie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omach not all. A more unhappy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is division chance, ne'er stood betw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aying for both par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ood gods will mock me present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en I shall pray 'O, bless my lord and husband!'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do that prayer by crying out as lou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O, bless my brother!' Husband win, win br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ays, and destroys the prayer; no mid-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ixt these extremes at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Gentle Octav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your best love draw to that point which see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st to preserve it. If I lose mine hon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ose myself; better I were not y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yours so branchless. But, as you reques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self shall go between's. The meantime,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raise the preparation of a w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stain your brother. Make your soonest has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your desires are y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Thanks to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Jove of power make me, most weak, most w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reconciler! Wars 'twixt you twain would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f the world should cleave, and that slain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solder up the rif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hen it appears to you where this begi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urn your displeasure that way, for our fault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never be so equal that your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equally move with them. Provide your go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oose your own company, and command what c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heart has mind to.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Athens. ANTONY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Enter ENOBARBUS and EROS, mee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How now, friend Ero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There's strange news come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What, 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Caesar and Lepidus have made wars upon Pomp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This is old. What is the succ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Caesar, having made use of him in the wars 'gain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pe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esently denied him rivality, would not let him partake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lory of the action; and not resting here, accuses him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d formerly wrote to Pompey; upon his own appeal, seiz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he poor third is up, till death enlarge his conf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Then, world, thou hast a pair of chaps- no mo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row between them all the food thou h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'll grind the one the other. Where's Anton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He's walking in the garden- thus, and spur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ush that lies before him; cries 'Fool Lepidus!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reats the throat of that his offic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murd'red Pompe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Our great navy's rigg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For Italy and Caesar. More, Domitiu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ord desires you presently; my ne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ight have told hereaf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'Twill be nau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et it be. Bring me to Ant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Come, sir.      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SCENE 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Rome. CAESAR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Enter CAESAR, AGRIPPA, and MAECEN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Contemning Rome, he has done all this and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lexandria. Here's the manner of'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 th' market-place, on a tribunal silver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leopatra and himself in chairs of g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publicly enthron'd; at the feet s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esarion, whom they call my father's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e unlawful issue that their l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then hath made between them. Unto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gave the stablishment of Egypt; made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lower Syria, Cyprus, Lyd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solute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This in the public ey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I' th' common show-place, where they exerc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sons he there proclaim'd the kings of king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 Media, Parthia, and Armen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gave to Alexander; to Ptolemy he assig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yria, Cilicia, and Phoenicia. Sh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' habiliments of the goddess Is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ay appear'd; and oft before gave audi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'tis reported,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Let Rome be th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form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Who, queasy with his insol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ready, will their good thoughts call from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he people knows it, and have now receiv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accusa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Who does he accu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Caesar; and that, having in Sic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xtus Pompeius spoil'd, we had not rated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part o' th' isle. Then does he say he len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shipping, unrestor'd. Lastly, he fr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epidus of the triumvir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be depos'd; and, being, that we det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his reven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Sir, this should be answe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'Tis done already, and messenger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have told him Lepidus was grown too cruel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 his high authority abu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id deserve his change. For what I have conque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grant him part; but then, in his Armen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ther of his conquer'd kingdom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mand the li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He'll never yield to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Nor must not then be yielded to in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OCTAVIA, with her t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Hail, Caesar, and my lord! hail, most dear Caes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hat ever I should call thee cast-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You have not call'd me so, nor have you ca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Why have you stol'n upon us thus? You come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Caesar's sister. The wife of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have an army for an usher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eighs of horse to tell of her approa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ng ere she did appear. The trees by th'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have borne men, and expectation fain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Longing for what it had not. Nay, the dus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have ascended to the roof of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is'd by your populous troops. But you are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arket-maid to Rome, and have preven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stentation of our love, which left unsh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often left unlov'd. We should have me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sea and land, supplying every st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n augmented gree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Good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ome thus was I not constrain'd, but did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my free will. My lord, Mark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ring that you prepar'd for war, acquain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grieved ear withal; whereon I begg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pardon for ret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Which soon he gran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an obstruct 'tween his lust and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Do not say so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I have eyes upon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is affairs come to me on the w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s he n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CTAVIA. My lord, in Athen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No, my most wronged sister: Cleopat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nodded him to her. He hath given his emp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 to a whore, who now are levy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kings o' th' earth for war. He hath assemb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cchus, the king of Libya; Archela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Cappadocia; Philadelphos,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Paphlagonia; the Thracian king, Adalla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ing Manchus of Arabia; King of Po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od of Jewry; Mithridates,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Comagene; Polemon and Amynt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kings of Mede and Lycaonia,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larger list of sceptr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Ay me most wretch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ve my heart parted betwixt two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oes afflict each ot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Welcome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letters did withhold our breaking fo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we perceiv'd both how you were wrong 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 in negligent danger. Cheer your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e you not troubled with the time, which drive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'er your content these strong necessit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et determin'd things to desti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ld unbewail'd their way. Welcome to Ro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hing more dear to me. You are abu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yond the mark of thought, and the high g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o you justice, make their minis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us and those that love you. Best of comfo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ever welcome to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Welcome,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Welcome, dear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ch heart in Rome does love and pity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ly th' adulterous Antony, most lar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his abominations, turns you of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ives his potent regiment to a tru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noises it against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CTAVIA. Is it so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Most certain. Sister, welcome. Pray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ever known to patience. My dear'st sister!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SCENE V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ANTONY'S camp near Acti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CLEOPATRA and ENOBARB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will be even with thee, doubt it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But why, wh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ou hast forspoke my being in these w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ay'st it is not f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Well, is it, is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s't not denounc'd against us? Why should not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there in pers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[Aside] Well, I could repl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we should serve with horse and mares toge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orse were merely lost; the mares would 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oldier and his ho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at is't you s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Your presence needs must puzzle Anton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from his heart, take from his brain, from's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hould not then be spar'd. He is alre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aduc'd for levity; and 'tis said in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Photinus an eunuch and your maid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age this w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Sink Rome, and their tongues r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peak against us! A charge we bear i' th' w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as the president of my kingdom,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ppear there for a man. Speak not against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not stay beh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Enter ANTONY and CANID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Nay, I have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comes the Emper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s it not strange, Canid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from Tarentum and Brundusi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could so quickly cut the Ionian se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ake in Toryne?- You have heard on't, swe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Celerity is never more admi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by the neglig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A good rebu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might have well becom'd the best of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taunt at slackness. Canidius, w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fight with him by se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By sea! What el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NIDIUS. Why will my lord do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For that he dares us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So hath my lord dar'd him to single f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NIDIUS. Ay, and to wage this battle at Pharsal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Caesar fought with Pompey. But these off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erve not for his vantage, he shakes of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shoul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Your ships are not well mann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mariners are muleteers, reapers, peop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gross'd by swift impress. In Caesar's fl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those that often have 'gainst Pompey fou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ships are yare; yours heavy. No disgr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fall you for refusing him at se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prepar'd for 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By sea, by se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Most worthy sir, you therein throw a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bsolute soldiership you have by l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istract your army, which doth most consis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ar-mark'd footmen; leave unexecu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own renowned knowledge; quite for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ay which promises assurance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up yourself merely to chance and haz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firm secur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'll fight at se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have sixty sails, Caesar none be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Our overplus of shipping will we bu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with the rest full-mann'd, from th' head of Acti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t th' approaching Caesar. But if we fai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then can do't at 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a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busin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The news is true, my lord: he is descri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esar has taken Tory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Can he be there in person? 'Tis impossibl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ange that his power should be. Canid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ur nineteen legions thou shalt hold by land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ur twelve thousand horse. We'll to our sh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way, my Thet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a SOLD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now, worthy soldi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O noble Emperor, do not fight by sea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ust not to rotten planks. Do you misdoub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sword and these my wounds? Let th' Egypti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Phoenicians go a-ducking;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us'd to conquer standing on the ea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ighting foot to fo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ell, well-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Exeunt ANTONY, CLEOPATRA, and ENOBARB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By Hercules, I think I am i' th' 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NIDIUS. Soldier, thou art; but his whole action gr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in the power on't. So our leader's l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 are women's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You keep by l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legions and the horse whole, do you not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NIDIUS. Marcus Octavius, Marcus Juste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blicola, and Caelius are for sea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e keep whole by land. This speed of Caesar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rries beyond belie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While he was yet in R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power went out in such distractions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guil'd all sp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NIDIUS. Who's his lieutenant, hear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They say one Taur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NIDIUS. Well I know the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a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The Emperor calls Can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NIDIUS. With news the time's with labour and throes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ch minute some.   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SCENE V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A plain near Acti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Enter CAESAR, with his army, marc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aur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AURUS.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Strike not by land; keep whole; provoke not batt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we have done at sea. Do not exc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rescript of this scroll. Our fortune l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is jump.     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SCENE I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Another part of the pl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Enter ANTONY and ENOBARB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Set we our squadrons on yon side o' th' h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eye of Caesar's battle; from which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may the number of the ships beh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proceed accordingly.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SCENE 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Another part of the pl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CANIDIUS marcheth with his land army one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over the stage, and TAURUS, the Lieutenant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AESAR, the other way. After their going in is he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the noise of a sea-f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Alarum. Enter ENOBARB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Naught, naught, all naught! I can behold no lo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' Antoniad, the Egyptian admir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ll their sixty, fly and turn the rud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't mine eyes are blas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SCA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CARUS. Gods and goddess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the whole synod of the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What's thy passi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CARUS. The greater cantle of the world is l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ith very ignorance; we have kiss'd away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ingdoms and provi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How appears the f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CARUS. On our side like the token'd pestil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death is sure. Yon ribaudred nag of Egyp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leprosy o'ertake!- i' th' midst o' th' f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vantage like a pair of twins appear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th as the same, or rather ours the elde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reese upon her, like a cow in Jun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ists sails and f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That I behe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ne eyes did sicken at the sight and could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dure a further vie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CARUS. She once being loof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oble ruin of her magic,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laps on his sea-wing, and, like a doting mall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aving the fight in height, flies after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never saw an action of such sha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perience, manhood, honour, ne'er 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violate so it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NOBARBUS. Alack, alack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CANID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NIDIUS. Our fortune on the sea is out of br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inks most lamentably. Had our gener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en what he knew himself, it had gone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he has given example for our fl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grossly by his ow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Ay, are you thereabout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then, good night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NIDIUS. Toward Peloponnesus are they fl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CARUS. 'Tis easy to't; and there I will att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further co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NIDIUS. To Caesar will I re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egions and my horse; six kings alre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w me the way of yiel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I'll yet fol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ounded chance of Antony, though my rea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ts in the wind against me.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SCENE X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lexandria. CLEOPATRA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Enter ANTONY With attenda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Hark! the land bids me tread no more upon'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asham'd to bear me. Friends, come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so lated in the world tha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lost my way for ever. I have a sh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den with gold; take that; divide it. F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 your peace with Cae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Fly? Not w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have fled myself, and have instructed cowa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run and show their shoulders. Friends, be g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myself resolv'd upon a co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has no need of you; be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treasure's in the harbour, take it. 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ollow'd that I blush to look up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very hairs do mutiny; for the wh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prove the brown for rashness, and they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fear and doting. Friends, be gone; you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ave letters from me to some friends that will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eep your way for you. Pray you look not s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make replies of loathness; take the h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my despair proclaims. Let that be le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leaves itself. To the sea-side straight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possess you of that ship and tr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ave me, I pray, a little; pray you n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y, do so, for indeed I have lost comm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I pray you. I'll see you by and by.    [Sits down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Enter CLEOPATRA, led by CHARMIAN and IR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EROS follow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Nay, gentle madam, to him! Comfor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RAS. Do, most dear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Do? Why, what el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Let me sit down. O Jun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No, no, no, no,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See you here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O, fie, fie, fi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HARMIAN. Madam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RAS. Madam, O good Empr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Sir, si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Yes, my lord, yes. He at Philippi ke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sword e'en like a dancer, while I stru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ean and wrinkled Cassius; and 'twa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 mad Brutus ended; he al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lt on lieutenantry, and no practice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 brave squares of war. Yet now- no ma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Ah, stand b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The Queen, my lord, the Que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RAS. Go to him, madam, speak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unqualitied with very sh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ell then, sustain me. 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ROS. Most noble sir, arise; the Queen approach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head's declin'd, and death will seize her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comfort makes the resc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have offended reputatio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ost unnoble swerv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Sir, the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O, whither hast thou led me, Egypt?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ow I convey my shame out of thine eye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looking back what I have left beh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Stroy'd in dishon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O my lord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give my fearful sails! I little 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ould have follow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Egypt, thou knew'st too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heart was to thy rudder tied by th' str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 shouldst tow me after. O'er my spir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full supremacy thou knew'st, and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beck might from the bidding of the go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an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O, my pard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Now I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young man send humble treaties, dod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alter in the shifts of lowness, w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half the bulk o' th' world play'd as I plea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ing and marring fortunes. You did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much you were my conqueror, and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sword, made weak by my affection,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bey it on all caus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Pardon, pard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Fall not a tear, I say; one of them ra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that is won and lost. Give me a kis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this repays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sent our schoolmaster; is 'a come bac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, I am full of lead. Some w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in there, and our viands! Fortune kn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scorn her most when most she offers blows.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SCENE X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CAESAR'S camp in Egy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Enter CAESAR, AGRIPPA, DOLABELLA, THYREUS, with oth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Let him appear that's come from Ant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 you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Caesar, 'tis his schoolmast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argument that he is pluck'd, when hi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ends so poor a pinion of his w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had superfluous kings for messeng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many moons gone b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Enter EUPHRONIUS, Ambassador from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Approach, and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UPHRONIUS. Such as I am, I come from Ant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as of late as petty to his 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s the morn-dew on the myrtle lea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is grand se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Be't so. Declare thine off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UPHRONIUS. Lord of his fortunes he salutes thee, an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quires to live in Egypt; which not gran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lessens his requests and to thee s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et him breathe between the heavens and ea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rivate man in Athens. This for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xt, Cleopatra does confess thy great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bmits her to thy might, and of thee cra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ircle of the Ptolemies for her hei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hazarded to thy gr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For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no ears to his request. The Qu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udience nor desire shall fail, so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Egypt drive her all-disgraced fri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take his life there. This if she perfor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hall not sue unheard. So to them b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UPHRONIUS. Fortune pursue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Bring him through the bands.           Exit EUPHRON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To THYREUS] To try thy eloquence, now 'tis time. Dispatc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Antony win Cleopatra. Promi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n our name, what she requires; add m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rom thine invention, offers. Women are no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ir best fortunes strong; but want will perj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e'er-touch'd vestal. Try thy cunning, Thyreu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thine own edict for thy pains, which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answer as a la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YREUS. Caesar, I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Observe how Antony becomes his fla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at thou think'st his very action spea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every power that mo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YREUS. Caesar, I shall.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3|SC_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SCENE X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Alexandria. CLEOPATRA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Enter CLEOPATRA, ENOBARBUS, CHARMIAN, and IR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at shall we do, Enobarb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Think, and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s Antony or we in fault for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Antony only, that would make his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rd of his reason. What though you f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that great face of war, whose several rang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ighted each other? Why should he foll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itch of his affection should not 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nick'd his captainship, at such a poi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half to half the world oppos'd, he be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ered question. 'Twas a shame no 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was his loss, to course your flying fla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ave his navy gaz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Prithee, pe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Enter EUPHRONIUS, the Ambassador; with ANTONY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s that his answ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UPHRONIUS. 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e Queen shall then have courtesy, so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yield us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UPHRONIUS. He says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Let her know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boy Caesar send this grizzled h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 will fill thy wishes to the br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principalit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at head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o him again. Tell him he wears the r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youth upon him; from which the world should no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thing particular. His coin, ships, legio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be a coward's whose ministers would preva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der the service of a child as s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' th' command of Caesar. I dare him ther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ay his gay comparisons a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nswer me declin'd, sword against sw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selves alone. I'll write it. Follow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</w:rPr>
        <w:t xml:space="preserve">Exeunt ANTONY and EUPHRONIU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UPHRONIUS. [Aside] Yes, like enough high-battled Caesar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state his happiness, and be stag'd to th' s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a sworder! I see men's judgments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arcel of their fortunes, and things outw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draw the inward quality after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uffer all alike. That he should dre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ing all measures, the full Caesar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swer his emptiness! Caesar, thou hast subdu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judgment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a SERV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RVANT. A messenger from Cae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at, no more ceremony? See, my wom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the blown rose may they stop their n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kneel'd unto the buds. Admit him, sir.     Exit SERV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[Aside] Mine honesty and I begin to squ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oyalty well held to fools does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faith mere folly. Yet he that can end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follow with allegiance a fall'n lor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es conquer him that did his master conqu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earns a place i' th' st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THYRE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Caesar's wi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YREUS. Hear it ap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None but friends: say bold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YREUS. So, haply, are they friends to Ant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He needs as many, sir, as Caesar h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needs not us. If Caesar please, our ma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leap to be his friend. For us, you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he is we are, and that is Caesar'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YREUS.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us then, thou most renown'd: Caesar entrea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to consider in what case thou stand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urther than he is Cae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Go on. Right roya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YREUS. He knows that you embrace not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s you did love, but as you fear'd him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YREUS. The scars upon your honour, therefore,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es pity, as constrained blemish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as deserv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e is a god, and kn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s most right. Mine honour was not yield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conquer'd mer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[Aside] To be sure of th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ask Antony. Sir, sir, thou art so leak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 must leave thee to thy sinking,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dearest quit thee. 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YREUS. Shall I say to Caes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you require of him? For he partly be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desir'd to give. It much would please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of his fortunes you should make a sta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ean upon. But it would warm his spir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ear from me you had left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ut yourself under his shrou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universal land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EOPATRA. What's your name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YREUS. My name is Thyre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Most kind messeng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 to great Caesar this: in deput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iss his conquring hand. Tell him I am prom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ay my crown at 's feet, and there to kne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ll him from his all-obeying breath I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oom of Egy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YREUS. 'Tis your noblest co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sdom and fortune combating toge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at the former dare but what it c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chance may shake it. Give me grace to 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duty on your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Your Caesar's father of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he hath mus'd of taking kingdoms 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stow'd his lips on that unworthy pl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t rain'd kis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Re-enter ANTONY and ENOBARB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NTONY. Favours, by Jove that thunders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art thou, fell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YREUS. One that but perfor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idding of the fullest man, and worthi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command obey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[Aside] You will be whi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Approach there.- Ah, you kite!- Now, gods and devil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uthority melts from me. Of late, when I cried 'Ho!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boys unto a muss, kings would start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ry 'Your will?' Have you no ears?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tony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serva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hence this Jack and whip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'Tis better playing with a lion's whel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with an old one dy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Moon and sta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p him. Were't twenty of the greatest tributar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o acknowledge Caesar, should I find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o saucy with the hand of she here- what's her nam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she was Cleopatra? Whip him, fell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like a boy you see him cringe his f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ine aloud for mercy. Take him h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YMUS. Mark Antony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ug him away. Being whip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ng him again: the Jack of Caesar's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r us an errand to him.       Exeunt servants with THYRE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ere half blasted ere I knew you. 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I my pillow left unpress'd in R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borne the getting of a lawful r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y a gem of women, to be abu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one that looks on feede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Good my lor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You have been a boggler e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en we in our viciousness grow har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misery on't!- the wise gods seel our ey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our own filth drop our clear judgments, make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ore our errors, laugh at's while we str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our confu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EOPATRA. O, is't come to this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found you as a morsel cold u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d Caesar's trencher. Nay, you were a frag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Cneius Pompey's, besides what hotter h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regist'red in vulgar fame, you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uxuriously pick'd out; for I am s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you can guess what temperance should 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know not what it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erefore 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o let a fellow that will take rewa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ay 'God quit you!' be familiar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playfellow, your hand, this kingly se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lighter of high hearts! O that I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hill of Basan to outro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orned herd! For I have savage ca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 proclaim it civilly were 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halter'd neck which does the hangman tha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being yare abou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Re-enter a SERVANT with THYREUS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he whip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RVANT. Soundl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Cried he? and begg'd 'a pard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RVANT. He did ask fav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f that thy father live, let him rep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wast not made his daughter; and be thou sor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ollow Caesar in his triumph, si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been whipt for following him. Hence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hite hand of a lady fever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ke thou to look on't. Get thee back to Caes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ll him thy entertainment; look thou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makes me angry with him; for he see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ud and disdainful, harping on what I 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what he knew I was. He makes me angr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t this time most easy 'tis to do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my good stars, that were my former guid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empty left their orbs and shot their fi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o th' abysm of hell. If he mis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speech and what is done, tell him he h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ipparchus, my enfranched bondman, whom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may at pleasure whip or hang or tor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he shall like, to quit me. Urge it th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nce with thy stripes, be gone.                Exit THYRE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ave you done y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Alack, our terrene m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now eclips'd, and it portends al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all of Ant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must stay his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o flatter Caesar, would you mingle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one that ties his point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Not know me y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Cold-hearted toward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Ah, dear, if I be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my cold heart let heaven engender hai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oison it in the source, and the first st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op in my neck; as it determines,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solve my life! The next Caesarion smit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by degrees the memory of my womb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gether with my brave Egyptians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y the discandying of this pelleted storm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e graveless, till the flies and gnats of N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buried them for p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am satisf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esar sits down in Alexandria, w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oppose his fate. Our force by l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nobly held; our sever'd navy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knit again, and fleet, threat'ning most sea-li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hast thou been, my heart? Dost thou hear, l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from the field I shall return once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kiss these lips, I will appear in bl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nd my sword will earn our chronic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hope in't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at's my brave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will be treble-sinew'd, hearted, breath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ight maliciously. For when mine h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nice and lucky, men did ransom li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e for jests; but now I'll set my tee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end to darkness all that stop me. 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's have one other gaudy night. Call to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ll my sad captains; fill our bowls once mor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's mock the midnight b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t is my birth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d thought t'have held it poor; but since my l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Antony again, I will be Cleopatr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e will yet do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Call all his noble captains to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Do so, we'll speak to them; and to-night I'll fo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ine peep through their scars. Come on, my qu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sap in't yet. The next time I do f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make death love me; for I will cont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with his pestilent scythe.     Exeunt all but ENOBARB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Now he'll outstare the lightning. To be furi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o be frighted out of fear, and in that m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ove will peck the estridge; and I see s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diminution in our captain's b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stores his heart. When valour preys on rea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eats the sword it fights with. I will s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way to leave him. 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ACT IV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CAESAR'S camp before Alexandr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Enter CAESAR, AGRIPPA, and MAECENAS, with his arm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CAESAR reading a le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He calls me boy, and chides as he had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at me out of Egypt. My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th whipt with rods; dares me to personal comb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esar to Antony. Let the old ruffian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many other ways to die, mean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ugh at his challe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Caesar must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one so great begins to rage, he's hun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to falling. Give him no breath, but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boot of his distraction. Never a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good guard for it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Let our best hea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 that to-morrow the last of many batt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mean to fight. Within our files there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ose that serv'd Mark Antony but 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Enough to fetch him in. See it don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east the army; we have store to do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y have earn'd the waste. Poor Antony!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Alexandria. CLEOPATRA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Enter ANTONY, CLEOPATRA, ENOBARBUS, CHARMIAN, IR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ALEXAS, with oth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He will not fight with me, Domiti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hy should he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He thinks, being twenty times of better fortu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twenty men to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o-morrow, soldi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sea and land I'll fight. Or I will l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bathe my dying honour in the 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make it live again. Woo't thou fight we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I'll strike, and cry 'Take all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ell said; come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ll forth my household servants; let's to-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bounteous at our me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three or four servitors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thy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 been rightly honest. So hast th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, and thou, and thou. You have serv'd me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kings have been your fello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[Aside to ENOBARBUS] What mean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[Aside to CLEOPATRA] 'Tis one of those odd tric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orrow shoo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the m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And thou art honest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sh I could be made so many m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of you clapp'd up together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Antony, that I might do you serv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good as you have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RVANT. The gods forbi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ell, my good fellows, wait on me to-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cant not my cups, and make as much of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hen mine empire was your fellow t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uffer'd my comm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[Aside to ENOBARBUS] What does he me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ENOBARBUS. [Aside to CLEOPATRA] To make his followers weep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end me to-n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be it is the period of your du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ply you shall not see me more; or i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angled shadow. Perchance to-m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'll serve another master. I look on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one that takes his leave. Mine honest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urn you not away; but, like a ma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ried to your good service, stay till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nd me to-night two hours, I ask no m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gods yield you for'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What mean you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ive them this discomfort? Look, they wee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, an ass, am onion-ey'd. For sha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ansform us not to wo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Ho, ho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the witch take me if I meant it th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ace grow where those drops fall! My hearty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take me in too dolorous a sen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spake to you for your comfort, did desir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burn this night with torches. Know, my heart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ope well of to-morrow, and will lead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rather I'll expect victorious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death and honour. Let's to supper, 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rown consideration.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Alexandria. Before CLEOPATRA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Enter a company of soldi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Brother, good night. To-morrow is the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OLDIER. It will determine one way. Fare you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rd you of nothing strange about the street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Nothing. What new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OLDIER. Belike 'tis but a rumour. Good night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Well, sir, good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  <w:r>
        <w:rPr>
          <w:rFonts w:cs="Verdana" w:ascii="Verdana" w:hAnsi="Verdana"/>
          <w:sz w:val="20"/>
          <w:szCs w:val="20"/>
        </w:rPr>
        <w:t>[They meet other soldier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OLDIER. Soldiers, have careful w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And you. Good night, good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[The two companies separate and place themsel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</w:t>
      </w:r>
      <w:r>
        <w:rPr>
          <w:rFonts w:cs="Verdana" w:ascii="Verdana" w:hAnsi="Verdana"/>
          <w:sz w:val="20"/>
          <w:szCs w:val="20"/>
        </w:rPr>
        <w:t>in every corner of the stage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OLDIER. Here we. And if to-m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navy thrive, I have an absolute ho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landmen will stand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SOLDIER. 'Tis a brave arm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ull of purp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 xml:space="preserve">[Music of the hautboys is under the stage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OLDIER. Peace, what noi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SOLDIER. List, li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OLDIER. Har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SOLDIER. Music i' th' 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URTH SOLDIER. Under the ea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SOLDIER. It signs well, does it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URTH SOLDIER.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SOLDIER. Peace, I s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hould this me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OLDIER. 'Tis the god Hercules, whom Antony lo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leaves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SOLDIER. Walk; let's see if other watch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hear what we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OLDIER. How now, maste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S. [Speaking together] How n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now! Do you hear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Ay; is't not strang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SOLDIER. Do you hear, masters? Do you he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Follow the noise so far as we have quar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Let's see how it will give off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S. Content. 'Tis strange.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Alexandria. CLEOPATRA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Enter ANTONY and CLEOPATRA, CHARMIAN, IR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with oth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Eros! mine armour, Ero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Sleep a lit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No, my chuck. Eros! Come, mine armour, Ero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Enter EROS with arm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good fellow, put mine iron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fortune be not ours to-day, i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cause we brave her.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Nay, I'll help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's this f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Ah, let be, let be! Thou 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rmourer of my heart. False, false; this,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Sooth, la, I'll help. Thus it must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ell,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e shall thrive now. Seest thou, my good fellow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put on thy defe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Briefly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s not this buckled we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Rarely, rare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that unbuckles this, till we do ple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aff't for our repose, shall hear a st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fumblest, Eros, and my queen's a squ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ight at this than thou. Dispatch. O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ou couldst see my wars to-day, and knew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oyal occupation! Thou shouldst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workman i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Enter an armed SOLD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-morrow to thee. Wel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look'st like him that knows a warlike char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usiness that we love we rise be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o to't with del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A thousand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Early though't be, have on their riveted trim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t the port expect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[Shout. Flourish of trumpets within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Enter CAPTAINS and soldi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TAIN. The morn is fair. Good morrow, Gener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Good morrow, Gener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'Tis well blown, la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morning, like the spirit of a you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eans to be of note, begins beti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, so. Come, give me that. This way. Well s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 thee well, dame, whate'er becomes of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a soldier's kiss. Rebukea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orthy shameful check it were, to st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more mechanic compliment; I'll leave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like a man of steel. You that will f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llow me close; I'll bring you to't. Adie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xeunt ANTONY, EROS, CAPTAINS and soldi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Please you retire to your chamb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Lea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goes forth gallantly. That he and Caesar m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termine this great war in single f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, Antony- but now. Well, on.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Alexandria. ANTONY'S cam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Trumpets sound. Enter ANTONY and EROS, a SOLD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meeting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The gods make this a happy day to Anton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ould thou and those thy scars had once prevai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me fight at l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Hadst thou done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kings that have revolted, and the sold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s this morning left thee, would have s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llowed thy hee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ho's gone this morn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Wh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 ever near thee. Call for Enobarb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hall not hear thee; or from Caesar's cam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 'I am none of thin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hat say'st th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with Cae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ROS. Sir, his chests and treasur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s not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s he g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Most cer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Go, Eros, send his treasure after; do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tain no jot, I charge thee. Write to him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subscribe- gentle adieus and greeting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 that I wish he never find more ca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hange a master. O, my fortunes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rrupted honest men! Dispatch. Enobarbus!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SCENE 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Alexandria. CAESAR'S cam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Flourish. Enter AGRIPPA, CAESAR, With DOLABEL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and ENOBARB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Go forth, Agrippa, and begin the f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will is Antony be took ali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it so kn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Caesar, I shall.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he time of universal peace is n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ve this a prosp'rous day, the three-nook'd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bear the olive fre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A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come into the 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Go charge Agripp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ant those that have revolted in the v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ntony may seem to spend his fu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Upon himself.                       Exeunt all but ENOBARBU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Alexas did revolt and went to Jewry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fairs of Antony; there did dissu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 Herod to incline himself to Caes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ave his master Antony. For this pa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saer hath hang'd him. Canidius and the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fell away have entertainment,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honourable trust. I have done 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hich I do accuse myself so sore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will joy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Enter a SOLDIER of CAESAR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Enobarbus,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after thee sent all thy treasure,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bounty overplus. The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me on my guard, and at thy tent is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oading of his mu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I give it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LDIER. Mock not, Enobarb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tell you true. Best you saf'd the bringe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the host. I must attend mine off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would have done't myself. Your emper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tinues still a Jove.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I am alone the villain of the ea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eel I am so most. O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mine of bounty, how wouldst thou have p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etter service, when my turpitu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dost so crown with gold! This blows my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swift thought break it not, a swifter me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outstrike thought; but thought will do't, I fe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ight against thee? No! I will go s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ditch wherein to die; the foul'st best f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atter part of life.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SCENE V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Field of battle between the cam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Alarum. Drums and trumpets. Enter AGRIPP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and oth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Retire. We have engag'd ourselves too f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esar himself has work, and our oppre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ceeds what we expected.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Alarums. Enter ANTONY, and SCARUS wou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CARUS. O my brave Emperor, this is fought inde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we done so at first, we had droven them h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clouts about their hea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ou bleed'st ap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CARUS. I had a wound here that was like a 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w 'tis made an 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ey do ret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CARUS. We'll beat'em into bench-holes. I have 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om for six scotches more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ER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They are beaten, sir, and our advantage ser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a fair vict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CARUS. Let us score their bac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natch 'em up, as we take hares, beh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sport to maul a runn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will reward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ce for thy sprightly comfort, and tenf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y good valour. Come thee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CARUS. I'll halt after.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SCENE V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Under the walls of Alexandr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Alarum. Enter ANTONY, again in a march; SCA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with oth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e have beat him to his camp. Run one 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the Queen know of our gests. To-mor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the sun shall see's, we'll spill the 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s to-day escap'd. I thank you 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doughty-handed are you, and have f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as you serv'd the cause, but as't had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ch man's like mine; you have shown all Hect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ter the city, clip your wives, your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ll them your feats; whilst they with joyful t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h the congealment from your wounds and ki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onour'd gashes who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Enter CLEOPATRA, atte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To SCARUS] Give me thy han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this great fairy I'll commend thy act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her thanks bless thee. O thou day o' th'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ain mine arm'd neck. Leap thou, attire and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ough proof of harness to my heart, and t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ide on the pants triump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Lord of lor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infinite virtue, com'st thou smiling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orld's great snare uncau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Mine nightinga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have beat them to their beds. What, girl! though gr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something mingle with our younger brown, yet ha'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brain that nourishes our nerves, and c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t goal for goal of youth. Behold this 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end unto his lips thy favouring han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iss it, my warrior- he hath fought to-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f a god in hate of mankind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troyed in such a sha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'll give thee, fri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armour all of gold; it was a king'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He has deserv'd it, were it carbunc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Like holy Phoebus' car. Give me thy hand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ough Alexandria make a jolly marc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r our hack'd targets like the men that owe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our great palace the capac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amp this host, we all would sup toge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rink carouses to the next day's f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promises royal peril. Trumpet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brazen din blast you the city's 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mingle with our rattling tabouri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aven and earth may strike their sounds toge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pplauding our approach.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SCENE I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CAESAR'S cam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Enter a CENTURION and his company; ENOBARBUS foll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NTURION. If we be not reliev'd within this h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must return to th' court of guard. The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shiny, and they say we shall embatt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' second hour i' th' mo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WATCH. This last day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hrewd one to'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O, bear me witness, nigh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WATCH. What man 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WATCH. Stand close and lis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OBARBUS. Be witness to me, O thou blessed mo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men revolted shall upon rec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r hateful memory, poor Enobarbus d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thy face rep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NTURION. Enobarb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WATCH. 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rk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NOBARBUS. O sovereign mistress of true melancholy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oisonous damp of night disponge upon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ife, a very rebel to my w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hang no longer on me. Throw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the flint and hardness of my faul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being dried with grief, will break to pow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inish all foul thoughts. O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bler than my revolt is infamo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give me in thine own particul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et the world rank me in regi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aster-leaver and a fugiti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Antony! O Antony!                                   [Die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WATCH. Let's speak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NTURION. Let's hear him, for the things he spea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concern Cae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WATCH. Let's do so. But he slee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NTURION. Swoons rather; for so bad a prayer as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never yet for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WATCH. Go we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WATCH. Awake, sir, awake; speak to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FIRST WATCH. Hear you, sir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NTURION. The hand of death hath raugh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Drums afar off ] Hark! the dru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murely wake the sleepers. Let us bear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' court of guard; he is of note. Our h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fully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WATCH. Come on, th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may recover yet.                     Exeunt with the 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SCENE 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Between the two cam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Enter ANTONY and SCARUS, with their ar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eir preparation is to-day by sea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please them not by 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CARUS. For both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would they'd fight i' th' fire or i' th' a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d fight there too. But this it is, our fo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hills adjoining to the c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stay with us- Order for sea is giv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have put forth the have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their appointment we may best disco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ook on their endeavour.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SCENE X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Between the cam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CAESAR and his ar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But being charg'd, we will be still by l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as I take't, we shall; for his best fo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forth to man his galleys. To the val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old our best advantage.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SCENE X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A hill near Alexandr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Enter ANTONY and SCA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Yet they are not join'd. Where yond pine does st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all discover all. I'll bring thee 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aight how 'tis like to go.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CARUS. Swallows have bui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Cleopatra's sails their nests. The augur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 they know not, they cannot tell; look grim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are not speak their knowledge.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valiant and dejected; and by sta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fretted fortunes give him hope and f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hat he has and has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[Alarum afar off, as at a sea-figh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Re-enter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All is lo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foul Egyptian hath betraye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y fleet hath yielded to the foe, and yonde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cast their caps up and carouse toge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friends long lost. Triple-turn'd whore! 'tis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st sold me to this novice; and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s only wars on thee. Bid them all f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hen I am reveng'd upon my char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done all. Bid them all fly; begone.       Exit SCA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sun, thy uprise shall I see no mo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tune and Antony part here; even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we shake hands. All come to this? The hea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paniel'd me at heels, to whom I g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wishes, do discandy, melt their swe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blossoming Caesar; and this pine is bark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overtopp'd them all. Betray'd I 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this false soul of Egypt! this grave charm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eye beck'd forth my wars and call'd them h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bosom was my crownet, my chief en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a right gypsy hath at fast and lo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guil'd me to the very heart of lo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Eros, Eros!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CLEOPAT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h, thou spell! Avau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y is my lord enrag'd against his lo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Vanish, or I shall give thee thy deserv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lemish Caesar's triumph. Let him take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oist thee up to the shouting plebeian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llow his chariot, like the greatest sp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ll thy sex; most monster-like, be sh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poor'st diminutives, for doits, and 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tient Octavia plough thy visage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her prepared nails.                      Exit CLEOPAT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well th'art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t be well to live; but better 't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fell'st into my fury, for one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ght have prevented many. Eros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hirt of Nessus is upon me; teach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cides, thou mine ancestor, thy ra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me lodge Lichas on the horns o' th' mo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th those hands that grasp'd the heaviest clu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bdue my worthiest self. The witch shall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young Roman boy she hath sold me, and I f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der this plot. She dies for't. Eros, ho!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SCENE X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Alexandria. CLEOPATRA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Enter CLEOPATRA, CHARMIAN, IRAS, and MARD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elp me, my women. O, he is more m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elamon for his shield; the boar of Thessa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never so embos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To th'monum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lock yourself, and send him word you are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oul and body rive not more in par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greatness going o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o th' monum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dian, go tell him I have slain mysel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 that the last I spoke was 'Antony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ord it, prithee, piteously. Hence, Mardi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ring me how he takes my death. To th' monum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</w:rPr>
        <w:t>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SCENE X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CLEOPATRA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Enter ANTONY and ER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Eros, thou yet behold'st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Ay, noble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Sometime we see a cloud that's dragonis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vapour sometime like a bear or l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tower'd citadel, a pendent ro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forked mountain, or blue promont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rees upon't that nod unto the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ock our eyes with air. Thou hast seen these sign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are black vesper's page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at which is now a horse, even with a 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ack dislimns, and makes it indistin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ater is in wa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It does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My good knave Eros, now thy captain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such a body. Here I am Anton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Yet cannot hold this visible shape, my knav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ade these wars for Egypt; and the Quee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heart I thought I had, for she had m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whilst it was mine, had annex'd unto'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illion moe, now lost- she, Eros, h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ck'd cards with Caesar, and false-play'd my gl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to an enemy's trium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y, weep not, gentle Eros; there is left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selves to end oursel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Enter MARD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thy vile lad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has robb'd me of my s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DIAN. No, Anton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mistress lov'd thee, and her fortunes ming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ine entir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Hence, saucy eunuch; 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hath betray'd me, and shall die the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DIAN. Death of one person can be paid but o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that she has discharg'd. What thou wouldst do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done unto thy hand. The last she sp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'Antony! most noble Antony!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in the midst a tearing groan did br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ame of Antony; it was divi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tween her heart and lips. She rend'red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name so buried in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Dead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DIAN.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Unarm, Eros; the long day's task is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 must sleep. That thou depart'st hence sa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es pay thy labour richly. Go.                 Exit MARD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f, pluck of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evenfold shield of Ajax cannot k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attery from my heart. O, cleave, my sid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rt, once be stronger than thy contin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rack thy frail case. Apace, Eros, apace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more a soldier. Bruised pieces, g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have been nobly borne.- From me awhile.        Exit ER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o'ertake thee, Cleopatra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eep for my pardon. So it must be, for now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length is torture. Since the torch is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e down, and stray no farther. Now all lab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s what it does; yea, very force entang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self with strength. Seal then, and all is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os!- I come, my queen.- Eros!- Stay for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souls do couch on flowers, we'll hand in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th our sprightly port make the ghosts gaz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o and her Aeneas shall want troop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e haunt be ours.- Come, Eros, Ero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Re-enter ER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What would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Since Cleopatra d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liv'd in such dishonour that the go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test my baseness. I, that with my s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arter'd the world, and o'er green Neptune's b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ships made cities, condemn myself to l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urage of a woman; less noble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n she which by her death our Caesar tell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I am conqueror of myself.' Thou art sworn, Ero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, when the exigent should come- which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come indeed- when I should see behin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' inevitable prosecution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grace and horror, that, on my comm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then wouldst kill me. Do't; the time is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trik'st not me; 'tis Caesar thou defeat'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t colour in thy chee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The gods withhold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I do that which all the Parthian da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enemy, lost aim and could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Ero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st thou be window'd in great Rome and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master thus with pleach'd arms, bending 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corrigible neck, his face subdu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enetrative shame, whilst the wheel'd s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fortunate Caesar, drawn before him, bra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baseness that ensu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I would not see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NTONY. Come, then; for with a wound I must be cur'd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aw that thy honest sword, which thou hast w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useful for thy count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O, sir, pardon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hen I did make thee free, swor'st thou not 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o this when I bade thee? Do it at o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thy precedent services are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accidents unpurpos'd. Draw, and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Turn from me then that noble counten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in the worship of the whole world 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Lo thee!                            [Turning from him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My sword is dra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en let it do at o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hing why thou hast drawn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My dear ma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captain and my emperor, let me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I strike this bloody stroke,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'Tis said, man; and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ROS. Farewell, great chief. Shall I strike n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Now, E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ROS. Why, there then! Thus do I escape the sorrow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ntony's death.                            [Kills him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rice nobler than mysel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teachest me, O valiant Eros,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ould, and thou couldst not. My queen and Er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, by their brave instruction, got upon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nobleness in record. But I will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bridegroom in my death, and run into'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o a lover's bed. Come, then; and, Ero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master dies thy scholar. To do th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sz w:val="20"/>
          <w:szCs w:val="20"/>
        </w:rPr>
        <w:t>[Falling on his sword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earn'd of thee. How? not dead? not dead?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uard, ho! O, dispatch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Enter DERCETAS and a gu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UARD. What's the noi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have done my work ill, friends. O, make an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hat I have begu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GUARD. The star is fall'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FIRST GUARD. And time is at his period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Alas, and wo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Let him that loves me, strike me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UARD. Not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GUARD. Nor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HIRD GUARD. Nor any one.                         Exeunt gu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RCETAS. Thy death and fortunes bid thy followers f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sword but shown to Caesar, with this tid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enter me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DIOMED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OMEDES. Where's Anton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RCETAS. There, Diomed,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OMEDES. Live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t thou not answer, man?                     Exit DERCET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Art thou there, Diomed? Draw thy sword and giv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fficing strokes for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OMEDES. Most absolute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mistress Cleopatra sent me to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NTONY. When did she send thee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OMEDES. Now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Where is s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OMEDES. Lock'd in her monument. She had a prophesying f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hat hath come to pass; for when she saw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never shall be found- you did susp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had dispos'd with Caesar, and that your r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not be purg'd, she sent you word she was dea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fearing since how it might work, hath s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 to proclaim the truth; and I am 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read, too l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oo late, good Diomed. Call my guard, I pri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OMEDES. What, ho! the Emperor's guard! The guard, what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your lord call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Enter four or five of the guard of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Bear me, good friends, where Cleopatra bid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the last service that I shall comman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UARD. Woe, woe are we, sir, you may not live to w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ll your true followers out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Most heavy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Nay, good my fellows, do not please sharp f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race it with your sorrows. Bid that wel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comes to punish us, and we punish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ming to bear it lightly. Take me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led you oft; carry me now, good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ave my thanks for all.           Exeunt, hearing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4|SC_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SCENE X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Alexandria. A monu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Enter CLEOPATRA and her maids aloft, with CHARM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and IR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O Charmian, I will never go from he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Be comforted, dear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No, I will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strange and terrible events are wel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comforts we despise; our size of sor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portion'd to our cause, must be as gr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at which makes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Enter DIOMEDES, be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now! Is he de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OMEDES. His death's upon him, but not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out o' th' other side your monum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guard have brought him t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Enter, below, ANTONY, borne by the guar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O su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rn the great sphere thou mov'st in! Darkling st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varying shore o' th' world. O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tony, Antony! Help, Charmian; help, Iras, hel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lp, friends below! Let's draw him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Caesar's valour hath o'erthrown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Antony's hath triumph'd on it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So it should be, that none but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conquer Antony; but woe 'tis s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am dying, Egypt, dying; o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ere importune death awhile, unt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any thousand kisses the poor l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ay upon thy li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dare not, d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r my lord, pardon! I dare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st I be taken. Not th' imperious s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 full-fortun'd Caesar ever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e brooch'd with me. If knife, drugs, serpents, hav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dge, sting, or operation, I am sa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wife Octavia, with her modest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till conclusion, shall acquire no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muring upon me. But come, come, Antony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lp me, my women- we must draw thee u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sist, good fr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O, quick, or I am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ere's sport indeed! How heavy weighs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strength is all gone into heavines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akes the weight. Had I great Juno's p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trong-wing'd Mercury should fetch thee u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et thee by Jove's side. Yet come a lit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shers were ever fools. O come, 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[They heave ANTONY aloft to CLEOPATRA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lcome, welcome! Die where thou hast liv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icken with kissing. Had my lips that p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us would I wear them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A heavy s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I am dying, Egypt, dy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Give me some wine, and let me speak a littl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No, let me speak; and let me rail so hi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 false huswife Fortune break her whe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vok'd by my off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One word, sweet que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Caesar seek your honour, with your safety. 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ey do not go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Gentle, hear 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ne about Caesar trust but Procule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My resolution and my hands I'll tru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ne about Caes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TONY. The miserable change now at my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ment nor sorrow at; but please your thou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feeding them with those my former fortu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in I liv'd the greatest prince o' th'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oblest; and do now not basely d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cowardly put off my helme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countryman- a Roman by a Ro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aliantly vanquish'd. Now my spirit is go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EOPATRA. Noblest of men, woo't die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st thou no care of me? Shall I ab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is dull world, which in thy absenc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better than a sty? O, see, my women,        [Antony die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rown o' th' earth doth melt.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wither'd is the garland of the w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oldier's pole is fall'n! Young boys and gir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level now with men. The odds is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 is nothing left remark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neath the visiting moon.                          [Swoon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O, quietness, lad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RAS. She's dead too, our sovereig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Lad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RAS. Mada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O madam, madam, mada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RAS. Royal Egypt, Empr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Peace, peace, Ira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No more but e'en a woman, and comma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such poor passion as the maid that mil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oes the meanest chares. It were for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throw my sceptre at the injurious gods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ell them that this world did equal thei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they had stol'n our jewel. All's but nou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tience is sottish, and impatience d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come a dog that's mad. Then is it s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rush into the secret house of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death dare come to us? How do you, wom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what! good cheer! Why, how now, Charmi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noble girls! Ah, women, women, loo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lamp is spent, it's out! Good sirs, take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bury him; and then, what's brave, what's no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's do it after the high Roman fash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 death proud to take us. Come, awa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case of that huge spirit now is c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h, women, women! Come; we have no fri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resolution and the briefest 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Exeunt; those above hearing off ANTONY'S 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5|SC_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ACT V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Alexandria. CAESAR'S cam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Enter CAESAR, AGRIPPA, DOLABELLA, MAECENAS, GALL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PROCULEIUS, and others, his Council of W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Go to him, Dolabella, bid him yie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so frustrate, tell him he moc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auses that he mak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Caesar, I shall.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Enter DERCETAS With the sword of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Wherefore is that? And what art thou that dar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ppear thus to 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RCETAS. I am call'd Derceta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k Antony I serv'd, who best was wor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st to be serv'd. Whilst he stood up and spo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as my master, and I wore my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pend upon his haters. If thou ple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ake me to thee, as I was to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'll be to Caesar; if thou pleasest not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yield thee up my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What is't thou say'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RCETAS. I say, O Caesar, Antony is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he breaking of so great a thing should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greater crack. The round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have shook lions into civil stree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itizens to their dens. The death of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not a single doom; in the name 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oiety of the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RCETAS. He is dead, Caes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by a public minister of just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by a hired knife; but that self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writ his honour in the acts it d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, with the courage which the heart did lend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litted the heart. This is his sw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robb'd his wound of it; behold it stai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his most noble bl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Look you sad, friend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ods rebuke me, but it is tid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wash the eyes of king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And strange i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nature must compel us to la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most persisted dee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His taints and hon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g'd equal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GRIPPA. A rarer spirit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steer humanity. But you gods will give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faults to make us men. Caesar is touch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ECENAS. When such a spacious mirror's set before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needs must see 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O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follow'd thee to this! But we do l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eases in our bodies. I must perfo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shown to thee such a declining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look on thine; we could not stall toge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 whole world. But yet let me la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ears as sovereign as the blood of hea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ou, my brother, my competi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op of all design, my mate in empi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riend and companion in the front of war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rm of mine own body, and the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mine his thoughts did kindle- that our st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reconciliable, should div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equalness to this. Hear me, good friend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an EGYPT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will tell you at some meeter sea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usiness of this man looks out of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hear him what he says. Whence are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GYPTIAN. A poor Egyptian, yet the Queen, my mistr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fin'd in all she has, her monu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y intents desires instruc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e preparedly may frame he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' way she's forc'd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Bid her have good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oon shall know of us, by some of 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honourable and how kindly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termine for her; for Caesar cannot lea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be ungentl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GYPTIAN. So the gods preserve thee!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Come hither, Proculeius. Go and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purpose her no shame. Give her what comfo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quality of her passion shall requi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st, in her greatness, by some mortal str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do defeat us; for her life in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be eternal in our triumph. 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th your speediest bring us what she say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ow you find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OCULEIUS. Caesar, I shall.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Gallus, go you along.                      Exit GALL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's Dolabella, to second Proculei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Dolabell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Let him alone, for I remember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he's employ'd; he shall in time be 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with me to my tent, where you shall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hardly I was drawn into this w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calm and gentle I proceeded s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ll my writings. Go with me, and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 can show in this.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_5|SC_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Alexandria. The monu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Enter CLEOPATRA, CHARMIAN, IRAS, and MARD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My desolation does begin to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better life. 'Tis paltry to be Caesa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being Fortune, he's but Fortune's kn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inister of her will; and it is gr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o that thing that ends all other dee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hackles accidents and bolts up chan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leeps, and never palates more the du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eggar's nurse and Caesar'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Enter, to the gates of the monument, PROCULEIUS, GALL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and soldi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OCULEIUS. Caesar sends greetings to the Queen of Egyp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ids thee study on what fair dem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mean'st to have him grant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at's thy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ROCULEIUS. My name is Proculeiu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tell me of you, bade me trust you;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not greatly care to be decei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ve no use for trusting. If your ma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have a queen his beggar, you must tell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ajesty, to keep decorum,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less beg than a kingdom. If he ple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ive me conquer'd Egypt for my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gives me so much of mine own a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kneel to him with than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OCULEIUS. Be of good che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'are fall'n into a princely hand; fear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your full reference freely to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is so full of grace that it flows o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all that need. Let me report to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sweet dependency, and you shall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conqueror that will pray in aid for kind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he for grace is kneel'd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Pray you tell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am his fortune's vassal and I send him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reatness he has got. I hourly lea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doctrine of obedience, and would glad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him i' th' 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OCULEIUS. This I'll report, dear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comfort, for I know your plight is pit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im that caus'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ALLUS. You see how easily she may be surpri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Here PROCULEIUS and two of the guard ascen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monument by a ladder placed against a wind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and come behind CLEOPATRA. Some of the gu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unbar and open the ga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uard her till Caesar come.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RAS. Royal Que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O Cleopatra! thou art taken, Que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Quick, quick, good hands.        [Drawing a dagg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OCULEIUS. Hold, worthy lady, hold,             [Disarms h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not yourself such wrong, who are in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Reliev'd, but not betray'd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at, of death t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rids our dogs of languis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OCULEIUS. Cleopatr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not abuse my master's bounty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' undoing of yourself. Let the world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nobleness well acted, which your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never let come f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ere art thou, dea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hither, come! Come, come, and take a qu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th many babes and begga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OCULEIUS. O, temperance, lad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Sir, I will eat no meat; I'll not drink, s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dle talk will once be necessa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not sleep neither. This mortal house I'll ru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Caesar what he can. Know, sir, tha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not wait pinion'd at your master's cou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once be chastis'd with the sober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dull Octavia. Shall they hoist me u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ow me to the shouting varlet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f censuring Rome? Rather a ditch in Egyp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gentle grave unto me! Rather on Nilus' mu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y me stark-nak'd, and let the water-fl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ow me into abhorring! Rather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country's high pyramides my gibb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ang me up in chain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OCULEIUS. You do ext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thoughts of horror further than you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nd cause in Cae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DOLABEL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Procule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thou hast done thy master Caesar kn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 hath sent for thee. For the Qu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take her to my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OCULEIUS. So, Dolabell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shall content me best. Be gentle to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To CLEOPATRA] To Caesar I will speak what you shall ple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'll employ me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EOPATRA. Say I would di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sz w:val="20"/>
          <w:szCs w:val="20"/>
        </w:rPr>
        <w:t>Exeunt PROCULEIUS and soldi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Most noble Empress, you have heard of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cannot t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Assuredly you know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No matter, sir, what I have heard or kn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laugh when boys or women tell their dream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't not your tric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I understand not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dreamt there was an Emperor Antony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such another sleep, that I might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uch another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If it might please y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is face was as the heav'ns, and therein stu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un and moon, which kept their course and ligh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ittle O, the ea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Most sovereign creatur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is legs bestrid the ocean; his rear'd a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rested the world. His voice was propert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all the tuned spheres, and that to frien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ut when he meant to quail and shake the orb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as as rattling thunder. For his boun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was no winter in't; an autumn 't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grew the more by reaping. His deli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dolphin-like: they show'd his back ab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element they liv'd in. In his li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lk'd crowns and crownets; realms and islands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plates dropp'd from his pock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Cleopatra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ink you there was or might be such a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is I dreamt o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Gentle madam,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You lie, up to the hearing of the go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f there be nor ever were one su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's past the size of drearning. Nature wants stu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vie strange forms with fancy; yet t' imag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Antony were nature's piece 'gainst fanc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demning shadows qui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Hear me, good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loss is, as yourself, great; and you bear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s answering to the weight. Would I might neve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'ertake pursu'd success, but I do fe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e rebound of yours, a grief that smi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very heart at ro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I thank you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 you what Caesar means to do with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I am loath to tell you what I would you kne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Nay, pray you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Though he be honourabl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e'll lead me, then, in triump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Madam, he will. I know't.                [Flourish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Verdana" w:ascii="Verdana" w:hAnsi="Verdana"/>
          <w:sz w:val="20"/>
          <w:szCs w:val="20"/>
        </w:rPr>
        <w:t>[Within: 'Make way there-Caesar!'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Enter CAESAR; GALLUS, PROCULEIUS, MAECENAS, SELEUC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and others of his t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Which is the Queen of Egyp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It is the Emperor, madam.        [CLEOPATPA kneel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Arise, you shall not kne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ay you, rise; rise, Egy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EOPATRA. Sir, the god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have it thus; my master and my l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ust ob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Take to you no hard though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ecord of what injuries you did 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written in our flesh, we shall remem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ings but done by ch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Sole sir o' th'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not project mine own cause so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it clear, but do confess I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en laden with like frailties which 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often sham'd our se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Cleopatra,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will extenuate rather than enfo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apply yourself to our intent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owards you are most gentle- you shall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benefit in this change; but if you s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ay on me a cruelty by ta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tony's course, you shall bereave you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y good purposes, and put your childr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that destruction which I'll guard them from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ereon you rely. I'll take my le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And may, through all the world. 'Tis yours, and w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scutcheons and your signs of conquest,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ng in what place you please. Here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You shall advise me in all for Cleopatr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is is the brief of money, plate, and jewe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possess'd of. 'Tis exactly valu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petty things admitted. Where's Seleuc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LEUCUS. Here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is is my treasurer; let him speak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his peril, that I have reserv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yself nothing. Speak the truth, Seleuc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LEUCUS. Mad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d rather seal my lips than to my per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ak that which is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at have I kept bac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LEUCUS. Enough to purchase what you have made kn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Nay, blush not, Cleopatra; I appr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wisdom in the 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EOPATRA. See, Caesar! O, behold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pomp is followed! Mine will now be you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should we shift estates, yours would be 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ingratitude of this Seleucus d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make me wild. O slave, of no more tr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love that's hir'd! What, goest thou back? Thou sha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back, I warrant thee; but I'll catch thine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they had wings. Slave, soulless villain, do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rarely ba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Good Queen, let us entreat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O Caesar, what a wounding shame is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ou vouchsafing here to visit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ing the honour of thy lordli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one so meek, that mine own servant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rcel the sum of my disgraces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dition of his envy! Say, good Caes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some lady trifles have reser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mmoment toys, things of such dign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e greet modern friends withal; and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nobler token I have kept ap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or Livia and Octavia, to induc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mediation- must I be unfol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one that I have bred? The gods! It smites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neath the fall I have. [To SELEUCUS] Prithee go h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 shall show the cinders of my spir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ough th' ashes of my chance. Wert thou a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wouldst have mercy o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Forbear, Seleucus.                       Exit SELEUC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Be it known that we, the greatest, are mis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ings that others do; and when we f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answer others' merits in our n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therefore to be pit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Cleopatr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what you have reserv'd, nor what acknowledg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t we i' th' roll of conquest. Still be't y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stow it at your pleasure; and belie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esar's no merchant, to make prize with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ings that merchants sold. Therefore be cheer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not your thoughts your prisons. No, dear Que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e intend so to dispose you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Yourself shall give us counsel. Feed and sleep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care and pity is so much upon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 remain your friend; and so, adie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My master and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Not so. Adie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Flourish. Exeunt CAESAR and his t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e words me, girls, he words me, that I should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noble to myself. But hark thee, Charmi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</w:t>
      </w:r>
      <w:r>
        <w:rPr>
          <w:rFonts w:cs="Verdana" w:ascii="Verdana" w:hAnsi="Verdana"/>
          <w:sz w:val="20"/>
          <w:szCs w:val="20"/>
        </w:rPr>
        <w:t>[Whispers CHARMIAN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RAS. Finish, good lady; the bright day is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 are for the d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Hie the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spoke already, and it is provid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put it to the has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Madam, I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Re-enter DOLABEL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Where's the Que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Behold, sir.   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EOPATRA. Dolabella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Madam, as thereto sworn by your comm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my love makes religion to obe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ell you this: Caesar through Syr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ends his journey, and within three day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ith your children will he send bef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your best use of this; I have perform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pleasure and my prom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Dolabell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all remain your deb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I your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ieu, good Queen; I must attend on Cae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Farewell, and thanks.                Exit DOLABEL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, Iras, what think'st th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n Egyptian puppet shall be sh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Rome as well as I. Mechanic sla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greasy aprons, rules, and hammers,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lift us to the view; in their thick breath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nk of gross diet, shall we be encloud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orc'd to drink their vap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RAS. The gods forbid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Nay, 'tis most certain, Iras. Saucy licto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catch at us like strumpets, and scald rhym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allad us out o' tune; the quick comedi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temporally will stage us, and pres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Alexandrian revels; Ant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be brought drunken forth, and I shall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squeaking Cleopatra boy my great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 th' posture of a wh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RAS. O the good go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Nay, that's cer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RAS. I'll never see't, for I am sure mine nai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stronger than mine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hy, that's the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ool their preparation and to conqu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most absurd int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CHARM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, Charmi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how me, my women, like a queen. Go fetch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est attires. I am again for Cydn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eet Mark Antony. Sirrah, Iras,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, noble Charmian, we'll dispatch inde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en thou hast done this chare, I'll give thee le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lay till doomsday. Bring our crown and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</w:rPr>
        <w:t>Exit IRAS. A noise with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fore's this noi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a GUARDS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ARDSMAN. Here is a rural fel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ill not be denied your Highness' pres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brings you fi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Let him come in.                     Exit GUARDS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poor an instru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do a noble deed! He brings me lib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resolution's plac'd, and I have no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oman in me. Now from head to fo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marble-constant; now the fleeting m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No planet is of min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Re-enter GUARDSMAN and CLOWN, with a bask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ARDSMAN. This is the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Avoid, and leave him.                Exit GUARDS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st thou the pretty worm of Nilus t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kills and pains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Truly, I have him. But I would not be the party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ire you to touch him, for his biting is immortal; t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die of it do seldom or never reco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Remember'st thou any that have died on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Very many, men and women too. I heard of one of them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nger than yesterday: a very honest woman, but some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ie, as a woman should not do but in the way of hones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died of the biting of it, what pain she felt- truly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very good report o' th' worm. But he that will believe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say shall never be saved by half that they do. But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falliable, the worm's an odd w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Get thee hence;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OWN. I wish you all joy of the worm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sz w:val="20"/>
          <w:szCs w:val="20"/>
        </w:rPr>
        <w:t>[Sets down the baske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You must think this, look you, that the worm will do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Ay, ay;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Look you, the worm is not to be trusted but i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ep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ise people; for indeed there is no goodness in the w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ake thou no care; it shall be hee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Very good. Give it nothing, I pray you, for it i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ee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ill it eat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You must not think I am so simple but I know the dev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self will not eat a woman. I know that a woman is a d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ods, if the devil dress her not. But truly, these s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reson devils do the gods great harm in their women, for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ry ten that they make the devils mar f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Well, get thee gone;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Yes, forsooth. I wish you joy o' th' worm.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 xml:space="preserve">Re-enter IRAS, with a robe, crown, &amp;c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Give me my robe, put on my crown; I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mmortal longings in me. Now no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juice of Egypt's grape shall moist this l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are, yare, good Iras; quick. Methinks I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tony call. I see him rouse him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raise my noble act. I hear him mo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uck of Caesar, which the gods give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excuse their after wrath. Husband, I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to that name my courage prove my titl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fire and air; my other ele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give to baser life. So, have you d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then, and take the last warmth of my li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well, kind Charmian. Iras, long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Verdana" w:ascii="Verdana" w:hAnsi="Verdana"/>
          <w:sz w:val="20"/>
          <w:szCs w:val="20"/>
        </w:rPr>
        <w:t>[Kisses them. IRAS falls and die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I the aspic in my lips? Dost fa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us thou and nature can so gently 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troke of death is as a lover's pin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hurts and is desir'd. Dost thou lie sti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f thou vanishest, thou tell'st the worl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not worth leave-ta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Dissolve, thick cloud, and rain, that I may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ods themselves do w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This proves me ba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she first meet the curled Anto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ll make demand of her, and spend that ki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s my heaven to have. Come, thou mortal wre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[To an asp, which she applies to her breas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y sharp teeth this knot intrinsic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life at once untie. Poor venomous f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angry and dispatch. O couldst thou sp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might hear thee call great Caesar 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polici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O Eastern st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Peace, 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st thou not see my baby at my bre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ucks the nurse aslee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O, break! O, brea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EOPATRA. As sweet as balm, as soft as air, as gentl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 Antony! Nay, I will take thee too: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  <w:r>
        <w:rPr>
          <w:rFonts w:cs="Verdana" w:ascii="Verdana" w:hAnsi="Verdana"/>
          <w:sz w:val="20"/>
          <w:szCs w:val="20"/>
        </w:rPr>
        <w:t>[Applying another asp to her arm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hould I stay-                                   [Die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In this vile world? So, fare thee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boast thee, death, in thy possession l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ass unparallel'd. Downy windows, clo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olden Phoebus never be behe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eyes again so royal! Your crown's awr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mend it and then play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Enter the guard, rushing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UARD. Where's the Que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Speak softly, wake her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UARD. Caesar hath sen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ARMIAN. Too slow a messenger.               [Applies an asp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come apace, dispatch. I partly feel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UARD. Approach, ho! All's not well: Caesar's begui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GUARD. There's Dolabella sent from Caesar; call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UARD. What work is here! Charmian, is this well d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HARMIAN. It is well done, and fitting for a prince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cended of so many royal k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h, soldier!                                 [CHARMIAN die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Re-enter DOLABEL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How goes it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GUARD. All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Caesar, thy thou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uch their effects in this. Thyself art com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 perform'd the dreaded act which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ought'st to hin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[Within: 'A way there, a way for Caesar!'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Re-enter CAESAR and all his t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O sir, you are too sure an augur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did fear is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Bravest at the l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levell'd at our purposes, and being roy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ok her own way. The manner of their deaths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not see them bl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LABELLA. Who was last with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UARD. A simple countryman that brought her fi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was his bask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Poison'd th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UARD. O Caes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Charmian liv'd but now; she stood and spa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ound her trimming up the diad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her dead mistress. Tremblingly she st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n the sudden dropp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ESAR. O noble weakn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ey had swallow'd poison 'twould app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external swelling; but she looks like slee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she would catch another Anto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her strong toil of gr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OLABELLA. Here on her brea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 is a vent of blood, and something blow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like is on her ar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GUARD. This is an aspic's trail; and these fig-leav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ave slime upon them, such as th' aspic leaves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the caves of Ni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ESAR. Most prob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so she died; for her physician tells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hath pursu'd conclusions infini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easy ways to die. Take up her b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bear her women from the monum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shall be buried by her Anton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 grave upon the earth shall clip in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pair so famous. High events as the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rike those that make them; and their story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 less in pity than his glory whi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rought them to be lamented. Our army sh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solemn show attend this funera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en to Rome. Come, Dolabella, se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igh order in this great solemnity.                   </w:t>
      </w:r>
      <w:r>
        <w:rPr>
          <w:rFonts w:cs="Verdana" w:ascii="Verdana" w:hAnsi="Verdana"/>
          <w:sz w:val="20"/>
          <w:szCs w:val="20"/>
        </w:rPr>
        <w:t>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4:58:00Z</dcterms:created>
  <dc:creator>Paul</dc:creator>
  <dc:description/>
  <dc:language>en-US</dc:language>
  <cp:lastModifiedBy>User</cp:lastModifiedBy>
  <dcterms:modified xsi:type="dcterms:W3CDTF">2015-01-01T10:52:00Z</dcterms:modified>
  <cp:revision>2</cp:revision>
  <dc:subject/>
  <dc:title>1607</dc:title>
</cp:coreProperties>
</file>