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CORIOLAN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RSONS REPRESEN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IUS MARCIUS CORIOLANUS, a noble Ro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TUS LARTIUS, General against the Volsci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, General against the Volsci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 AGRIPPA, Friend to Coriolan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 VELUTUS, Tribune of the Peop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JUNIUS BRUTUS, Tribune of the Peop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NG MARCIUS, son to Coriolan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ROMAN HERA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ULLUS AUFIDIUS, General of the Volsci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EUTENANT, to Aufidi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spirators with Aufidi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 CITIZEN of Antium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WO VOLSCIAN GUA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, Mother to Coriolan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, Wife to Coriolan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, Friend to Virgil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TLEWOMAN attending on Virgil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man and Volscian Senators, Patricians, Aediles, Licto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ldiers, Citizens, Messengers, Servants to Aufidius, and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 Partly in Rome, and partly in the territories of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scians and Antiat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. Rome. 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a company of mutinous citizens, with staves, clubs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ther weapon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we proceed any further, hear me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,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are all resolved rather to die than to famis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solved, resolv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, you know Caius Marcius is chief enemy to the peop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know't, we know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us kill him, and we'll have corn at our own price. Is't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dic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 more talking on't; let it be done: away, aw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e word, good citize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are accounted poor citizens; the patricians g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authority surfeits on would relieve us; if they would yie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 but the superfluity, while it were wholesome, we might gu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relieved us humanely; but they think we are too dear: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leanness that afflicts us, the object of our misery, is as an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ventory to particularize their abundance; our sufferance is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ain to them.--Let us revenge this with our pikes ere we be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kes: for the gods know I speak this in hunger for bread, not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rst for reven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you proceed especially against Caius Marc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 him first: he's a very dog to the commonal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sider you what services he has done for his countr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y well; and could be content to give him good report for'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that he pays himself with being prou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but speak not malicious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ay unto you, what he hath done famously he did it to that en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 soft-conscienced men can be content to say it was for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ntry, he did it to please his mother, and to be partly prou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he is, even to the altitude of his virt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he cannot help in his nature you account a vice in him.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ust in no way say he is coveto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I must not, I need not be barren of accusations; he 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faults, with surplus, to tire in repetition.  [Shouts within.]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shouts are these? The other side o' the city is risen: w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y we prating here? to the Capito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, 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ft! who come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thy Menenius Agrippa; one that hath always loved the peop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's one honest enough; would all the rest were s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MENENIUS AGRIPPA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work's, my countrymen, in hand? where go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bats and clubs? the matter? speak, I pray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business is not unknown to the senate; they have had inkl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fortnight what we intend to do, which now we'll show 'em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eds. They say poor suitors have strong breaths; they shall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have strong arms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, masters, my good friends, mine honest neighbou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ll you undo yourselv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cannot, sir; we are undone alrea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 tell you, friends, most charitable car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the patricians of you. For your wa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suffering in this dearth, you may as w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rike at the heaven with your staves as lift the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 the Roman state; whose course will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way it takes, cracking ten thousand curb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more strong link asunder than can 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ppear in your impediment: for the dea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gods, not the patricians, make it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knees to them, not arms, must help. Ala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are transported by calam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ther where more attends you; and you slan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helms o' th' state, who care for you like fath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 you curse them as enem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re for us! True, indeed! They ne'er cared for us yet. Suffer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famish, and their storehouses crammed with grain; make edic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usury, to support usurers; repeal daily any wholesome a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stablished against the rich, and provide more piercing statut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aily to chain up and restrain the poor. If the wars eat us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p, they will; and there's all the love they bear us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ither you m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fess yourselves wondrous malicio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be accus'd of folly. I shall tell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retty tale: it may be you have heard 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 since it serves my purpose, I will ven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stale't a little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, I'll hear it, sir; yet you must not think to fob off 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sgrace with a tale: but, an't please you, deli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 was a time when all the body's memb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bell'd against the belly; thus accus'd it: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only like a gulf it did rem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' the midst o' the body, idle and unacti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ill cupboarding the viand, never bear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 labour with the rest; where th' other instrume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see and hear, devise, instruct, walk, fe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, mutually participate, did mini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to the appetite and affection comm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e whole body. The belly answered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, sir, what answer made the bel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ir, I shall tell you.--With a kind of smile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ne'er came from the lungs, but even thus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, look you, I may make the belly sm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well as speak,--it tauntingly repl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the discontented members, the mutinous par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envied his receipt; even so most fit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you malign our senators for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are not such as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belly's answer? Wha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kingly crowned head, the vigilant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ounsellor heart, the arm our soldi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steed the leg, the tongue our trumpe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other muniments and petty hel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this our fabric, if that they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then?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Fore me, this fellow speaks!--what then? what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uld by the cormorant belly be restrain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is the sink o' the body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, what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mer agents, if they did compl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at could the belly answer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ill tell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you'll bestow a small,--of what you have littl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tience awhile, you'll hear the belly's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are long about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e me this, good fri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most grave belly was deliber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rash like his accusers, and thus answer'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rue is it, my incorporate friends,' quoth h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hat I receive the general food at fi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you do live upon; and fit it 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cause I am the storehouse and the sho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e whole body: but, if you do rememb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end it through the rivers of your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ven to the court, the heart,--to the seat o' the br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, through the cranks and offices of 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trongest nerves and small inferior ve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me receive that natural competenc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by they live: and though that all at o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, my good friends,'--this says the belly,--mark m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y, sir; well,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hough all at once can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 what I do deliver out to eac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t I can make my audit up, that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me do back receive the flour of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ave me but the bran.' What say you to'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was an answer: how apply you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enators of Rome are this good bel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you the mutinous members; for, exam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ir counsels and their cares; digest things right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uching the weal o' the common; you shall f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 public benefit which you rece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it proceeds or comes from them to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no way from yourselves.--What do you thin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, the great toe of this assemb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the great toe? why the great to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at, being one o' the lowest, basest, poor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is most wise rebellion, thou go'st foremos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 rascal, that art worst in blood to ru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d'st first to win some vantage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make you ready your stiff bats and club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me and her rats are at the point of batt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one side must have bale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CAIUS MARC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il, noble Marci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ks.--What's the matter, you dissentious rog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, rubbing the poor itch of your opin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ke yourselves scab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have ever your good w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that will give good words to thee will fla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neath abhorring.--What would you have, you cu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like nor peace nor war? The one affrights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other makes you proud. He that trusts to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 he should find you lions, finds you har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 foxes, geese: you are no surer, n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is the coal of fire upon the ic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hailstone in the sun. Your virtu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make him worthy whose offence subdues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nd curse that justice did it. Who deserves greatnes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serves your hate; and your affections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ick man's appetite, who desires most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would increase his evil. He that depe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your favours swims with fins of le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hews down oaks with rushes. Hang ye! Trust y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every minute you do change a mi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call him noble that was now your h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m vile that was your garland. What's the mat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in these several places of the c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cry against the noble senate, wh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der the gods, keep you in awe, which el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feed on one another?--What's their see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corn at their own rates; whereof they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ity is well sto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ng 'em! They s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'll sit by th' fire and presume to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's done i' the Capitol; who's like to ri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thrives and who declines; side factions, and give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jectural marriages; making parties str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nd feebling such as stand not in their liking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low their cobbled shoes. They say there's grain enoug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the nobility lay aside their ru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t me use my sword, I'd make a quar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thousands of these quarter'd slaves, as hig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I could pick my l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these are almost thoroughly persuad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ough abundantly they lack discre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t are they passing cowardly. But, I beseech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says the other troop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are dissolved: hang 'em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said they were an-hungry; sigh'd forth proverbs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hunger broke stone walls, that dogs must e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meat was made for mouths, that the gods sent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rn for the rich men only:--with these shre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vented their complainings; which being answer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a petition granted them,--a strange 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break the heart of generos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make bold power look pale,--they threw their ca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they would hang them on the horns o' the mo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houting their emulation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is granted the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ve tribunes, to defend their vulgar wisdom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eir own choice: one's Junius Brut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 Velutus, and I know not.--'Sdeat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rabble should have first unroof'd the c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re so prevail'd with me: it will in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n upon power, and throw forth greater the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insurrection's argu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is stran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 get you home, you fragment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a MESSENGER, hastily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's Caius Marc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e: what'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news is, sir, the Volsces are in arm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am glad on't: then we shall ha' means to v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musty superfluity.--See, our best eld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COMINIUS, TITUS LARTIUS, and other SENATORS; JUNIUS BRUT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SICINIUS VELUT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, 'tis true that you have lately told us: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Volsces are in arm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have a lead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ullus Aufidius, that will put you to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in in envying his nobili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ere I anything but what I 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ould wish me only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have fought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re half to half the world by the ears, and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my party, I'd revolt, to m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ly my wars with him: he is a l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I am proud to h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, worthy Marci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 upon Cominius to these w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 your former promi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r, it 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I am constant.--Titus Lartius,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halt see me once more strike at Tullus' face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, art thou stiff? stand'st ou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TUS 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Caius Marci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'll lean upon one crutch and fight with the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re stay behind this busi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true bre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company to the Capitol; where, I k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greatest friends attend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TUS 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d you 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llow, Cominius; we must follow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ght worthy your prior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ble Marci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nce to your homes; be gon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o the Citizen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let them follow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Volsces have much corn; take these rats thi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gnaw their garners.--Worshipful mutine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valour puts well forth: pray fo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 Senators, COM., MAR, TIT., and MENEN. Citizens ste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way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s ever man so proud as is this Marc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has no equ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 we were chosen tribunes for the peopl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k'd you his lip and ey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but his taunt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ing mov'd, he will not spare to gird the go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mock the modest mo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present wars devour him: he is gr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o proud to be so vali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ch a nat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ckled with good success, disdains the shad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he treads on at noon: but I do won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insolence can brook to be command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der 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me, at the which he aims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whom already he is well grac'd,--can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tter be held, nor more attain'd, than 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lace below the first: for what miscarr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l be the general's fault, though he perfo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th' utmost of a man; and giddy cens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ll then cry out of Marcius 'O, if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d borne the business!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esides, if things go well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inion, that so sticks on Marcius, 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his demerits rob 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lf all Cominius' honours are to Marci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 Marcius earn'd them not; and all his faul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Marcius shall be honours, though, ind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aught he merit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's hence and h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the dispatch is made; and in what fash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re than in singularity, he go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this present a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Let's along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 Corioli. The Senate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TULLUS AUFIDIUS and certain SENATOR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, your opinion is, Aufidi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they of Rome are enter'd in our counsel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know how we proc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it not you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ever have been thought on in this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could be brought to bodily act ere R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d circumvention! 'Tis not four days g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nce I heard thence; these are the words: I thin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have the letter here;yes, here it i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Read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hey have pressed a power, but it is not kn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ther for east or west: the dearth is grea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people mutinous: and it is rumour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, Marcius your old enemy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is of Rome worse hated than of you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itus Lartius, a most valiant Ro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se three lead on this prepara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ther 'tis bent: most likely 'tis for you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sider of it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army's in the fiel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never yet made doubt but Rome was rea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answer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did you think it fol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keep your great pretences veil'd till w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needs must show themselves; which in the hatch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seem'd, appear'd to Rome. By the disco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shall be shorten'd in our aim; which w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take in many towns ere, almost, R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uld know we were afo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ble Aufidi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 your commission; hie you to your ban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us alone to guard Corioli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they set down before's, for the rem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ng up your army; but I think you'll f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've not prepared for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doubt not tha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peak from certainties. Nay, m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me parcels of their power are forth already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only hitherward. I leave your hon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we and Caius Marcius chance to me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sworn between us we shall ever str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ll one can do no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gods assist yo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keep your honours saf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LL. Farewell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 Rome. An apartmnet in MARCIUS'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VOLUMNIA and VIRGILIA; they sit down on two low stools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w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pray you, daughter, sing, or express yourself in a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fortable sort; if my son were my husband, I should freeli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joice in that absence wherein he won honour than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mbracements of his bed where he would show most love. When y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was but tender-bodied, and the only son of my womb; when you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comeliness pluck'd all gaze his way; when, for a day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s' entreaties, a mother should not sell him an hour from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holding; I,--considering how honour would become such a pers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it was no better than picture-like to hang by th' wall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nown made it not stir;--was pleased to let him seek da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 he was to find fame. To a cruel war I sent him; from w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returned his brows bound with oak. I tell thee, daughter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rang not more in joy at first hearing he was a man-child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 in first seeing he had proved himself a 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had he died in the business, madam? how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hen his good report should have been my son; I therein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have found issue. Hear me profess sincerely,--had I a doz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ns, each in my love alike, and none less dear than thine and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od Marcius, I had rather had eleven die nobly for their count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one voluptuously surfeit out of a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a GENTLEWOMAN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TLEW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dam, the Lady Valeria is come to visi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seech you, give me leave to retire 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 you shall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thinks I hear hither your husband's dru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 him pluck Aufidius down by the hai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children from a bear, the Volsces shunning him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thinks I see him stamp thus, and call thus: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Come on, you cowards! you were got in f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 you were born in Rome:' his bloody br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his mail'd hand then wiping, forth he go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 to a harvest-man that's tasked to m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all, or lose his hi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His bloody brow! O Jupiter, no blood!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way, you fool! It more becomes a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gilt his trophy: the breasts of Hecub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 she did suckle Hector, looked not loveli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Hector's forehead when it spit forth bl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 Grecian swords contending.--Tell Valer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are fit to bid her welc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it GENTLEWOMAN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vens bless my lord from fell Aufidi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'll beat Aufidius' head below his kn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read upon his ne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Re-enter GENTLEWOMAN, with VALERIA and her Usher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adies both, good-day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weet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am glad to see your ladys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do you both? you are manifest housekeepers. What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sewing here? A fine spot, in good faith.--How does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ttle 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thank your ladyship; well, good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had rather see the swords and hear a drum than look upon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hoolma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' my word, the father's son: I'll swear 'tis a very pretty bo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' my troth, I looked upon him o' Wednesday,  half an h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gether: has such a confirmed countenance. I saw him run after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lded butterfly; and when he caught it he let it go again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fter it again; and over and over he comes, and up again; catch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again; or whether his fall enraged him, or how 'twas, he di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set his teeth and tear it; O, I warrant, how he mammocked i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e on's father's moo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, la, 'tis a noble chi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rack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, lay aside your stitchery; I must have you play the id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uswife with me this afterno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good madam; I will not out of doo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out of door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 shall, she sh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, no, by your patience; I'll not over the threshold till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rd return from the w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e, you confine yourself most unreasonably; come, you must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sit the good lady that lies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ill wish her speedy strength, and visit her with my pray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I cannot go t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, I pray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not to save labour, nor that I want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would be another Penelope; yet they say all the yarn she sp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Ulysses' absence did but fill Ithaca full of moths. Come;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your cambric were sensible as your finger, that you m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ve pricking it for pity.--Come, you shall go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good madam, pardon me; indeed I will not fo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ruth, la, go with me; and I'll tell you excellent ne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your husb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good madam, there can be none y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ily, I do not jest with you; there came news from him l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, mada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earnest, it's true; I heard a senator speak it. Thus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:--the Volsces have an army forth; against whom Cominius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eral is gone, with one part of our Roman power: your lord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itus Lartius are set down before their city Corioli; they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hing doubt prevailing, and to make it brief wars. This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rue, on mine honour; and so, I pray, go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ve me excuse, good madam; I will obey you in everyt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eaf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her alone, lady; as she is now, she will but disease 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tter mi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roth, I think she would.--Fare you well, then.--C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od sweet lady.--Pr'ythee, Virgilia, turn thy solemness out o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or and go along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at a word, madam; indeed I must not. I wish you much mi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ell then, farewell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V. Before Coriol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[Enter, with drum and colours, MARCIUS, TITUS LARTIUS, Officers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soldier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nder comes news:--a wager they have m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horse to yours,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d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r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a Messenger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y, has our general met the enem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lie in view; but have not spoke as y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, the good horse is m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'll buy him of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I'll nor sell nor give him: lend you him I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half a hundred years.--Summon the t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far off lie these armi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in this mile and ha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 shall we hear their 'larum, and they ours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, Mars, I pr'ythee, make us quick in wor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we with smoking swords may march from 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o help our fielded friends!--Come, blow thy blast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y sound a parley. Enter, on the Walls, some Senators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ther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ullus Aufidius, is he within your wall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nor a man that fears you less than h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's lesser than a lit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[Drum afar off]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rk, our dru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 bringing forth our youth! we'll break our wall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ther than they shall pound us up: our ga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yet seem shut, we have but pinn'd with rush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'll open of themselv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larum far off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rk you far off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 is Aufidius; list what work he m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mongst your cloven arm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they are at i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ir noise be our instruction.--Ladders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 Volsces enter and pass over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fear us not, but issue forth their c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Now put your shields before your hearts, and fight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hearts more proof than shields.--Advance, brave Tit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do disdain us much beyond our though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makes me sweat with wrath.--Come on, my fellow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that retires, I'll take him for a Vols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he shall feel mine ed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larums, and exeunt Romeans and Volsces fighting. Romans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aten back to their trenches. Re-enter MARC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 the contagion of the south light on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shames of Rome!--you herd of--Boils and plag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laster you o'er, that you may be abhorr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rther than seen, and one infect an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 the wind a mile! You souls of gee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bear the shapes of men, how have you r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slaves that apes would beat! Pluto and hel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 hurt behind; backs red, and faces pa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flight and agued fear! Mend, and charge h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, by the fires of heaven, I'll leave the fo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nd make my wars on you: look to't: come on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you'll stand fast we'll beat them to their wi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they us to our trench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nother alarum. The Volsces and Romans re-enter, and the f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renewed. The Volsces retire into Corioli, and MARCIUS foll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m to the gate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, now the gates are ope:--now prove good second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for the followers fortune widens the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for the fliers: mark me, and do the 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He enters the gates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ol-hardiness: not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MARCIUS is shut in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, they have shut him 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th' pot, I warrant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larum continues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Re-enter TITUS LART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at is become of Marcius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lain, sir, doubt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llowing the fliers at the very hee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them he enters; who, upon the sudd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lapp'd-to their gates: he is himself al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answer all the c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 noble fellow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sensible, outdares his senseless sw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hen it bows stands up! Thou art left, Marci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arbuncle entire, as big as thou 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re not so rich a jewel. Thou wast a soldi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ven to Cato's wish, not fierce and terri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ly in strokes; but with thy grim looks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thunder-like percussion of thy sou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 mad'st thine enemies shake, as if the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re feverous and did trem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Re-enter MARCIUS, bleeding, assaulted by the enemy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ok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, 'tis Marcius!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's fetch him off, or make remain a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y fight, and all enter the city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V. Within Corioli. 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certain Romans, with spoil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RST R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will I carry to Ro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R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I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RD R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murrain on't! I took this for sil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larum continues still afar off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MARCIUS and TITUS LARTIUS with a trumpe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 here these movers that do prize their hou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 a crack'd drachma! Cushions, leaden spo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rons of a doit, doublets that hangmen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ry with those that wore them, these base sla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re yet the fight be done, pack up:--down with them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hark, what noise the general makes!--To him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 is the man of my soul's hate, Aufidi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iercing our Romans; then, valiant Titus, t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venient numbers to make good the city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lst I, with those that have the spirit, will has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help 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thy sir, thou bleed'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 exercise hath been too viol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a second course of f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r, praise me no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work hath yet not warm'd me: fare you we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blood I drop is rather physic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dangerous to me: to Aufidius th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ill appear, and f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 the fair goddess, Fortu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ll deep in love with thee; and her great char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sguide thy opposers' swords! Bold gentle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sperity be thy pag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 friend no l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those she placeth highest!--So 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 worthiest Marcius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it MARC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, sound thy trumpet in the market-pl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ll thither all the officers o' the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ere they shall know our mind: away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VI. Near the camp of 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COMINIUS and Foreces, retreating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eathe you, my friends: well fought; we are come of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 Romans, neither foolish in our st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cowardly in retire: believe me, si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shall be charg'd again. Whiles we have stru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interims and conveying gusts we have he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harges of our friends. The Roman go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d their successes as we wish our 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both our powers, with smiling fronts encounter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y give you thankful sacrifice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A MESSENGER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 new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itizens of Corioli have issu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given to Lartius and to Marcius battl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aw our party to their trenches driv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en I came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 thou speak'st tru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thinks thou speak'st not well. How long is't si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ove an hour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not a mile; briefly we heard their drum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couldst thou in a mile confound an h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bring thy news so l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ies of the Volsc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ld me in chase, that I was forc'd to wh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ree or four miles about; else had I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lf an hour since brought my rep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's yond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does appear as he were flay'd? O go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has the stamp of Marcius; and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-time seen him th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Within.] Come I too l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hepherd knows not thunder from a tab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More than I know the sound of Marcius' tongu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every meaner 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MARC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 I too la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y, if you come not in the blood of oth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mantled in your 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! let me clip 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arms as sound as when I woo'd; in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merry as when our nuptial day was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apers burn'd to bedw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lower of warrio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is't with Titus Lart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with a man busied about decree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ndemning some to death and some to exi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nsoming him or pitying, threat'ning the o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ding Corioli in the name of R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ven like a fawning greyhound in the lea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et him slip at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at sl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old me they had beat you to your trench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's he? call him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t him alon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id inform the truth: but for our gentle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mon file,--a plague!--tribunes for them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use ne'er shunned the cat as they did bud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rascals worse than th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ow prevail'd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the time serve to tell? I do not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e enemy? are you lords o' the fie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not, why cease you till you are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at disadvantage fought, and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ire, to win our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ies their battle? know you on which 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ve placed their men of tru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guess,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bands in the vaward are the Antia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ir best trust; o'er them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very heart of h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beseech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all the battles wherein we have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y the blood we have shed together, by the vow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made to endure friends, that you direc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me against Aufidius and his Antiat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you not delay the present, b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ling the air with swords advanc'd and d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prove this very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 could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ere conducted to a gentle b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alms applied to you, yet dare I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y your asking: take your choice of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est can aid your a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se are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ost are willing.--If any such be her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t were sin to doubt,--that love this pain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you see me smear'd; if any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er his person than an ill repo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ny think brave death outweighs bad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his country's dearer than him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alone, or so many so mi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ve thus [waving his hand], to express his dispos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llow 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all shout and wave their swords; take him up in their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st up their cap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me alone! Make you a sword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se shows be not outward, which o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s four Volsces? none of you bu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le to bear against the great Auf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hield as hard as his. A certain nu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thanks to all, must I select from all: the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bear the business in some other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ause will be obey'd. Please you to mar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ur shall quickly draw out my com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men are best incl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h on, my fellow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good this ostentation, and you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 in all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 The gates of Corio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ITUS LARTIUS, having set a guard upon Corioli, going with dr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rumpet toward COMINIUS and CAIUS MARCIUS, enters 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UTENANT, a party of Soldiers, and a Scou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let the ports be guarded: keep your du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have set them down. If I do send, despa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se centuries to our aid; the rest will 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a short holding: if we lose the fi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cannot keep the t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r not our car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nce, and shut your gates upon's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r guider, come; to the Roman camp conduct u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I. A field of battle between the Roman and the Volsc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larum. Enter, from opposite sides, MARCIUS and AUFID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fight with none but thee, for I do hat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se than a promise-break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te alik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Afric owns a serpent I abh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thy fame and envy. Fix thy 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 first budger die the other's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 gods doom him af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fly,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lloo me like a h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these three hours, Tull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one I fought in your Corioli wa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de what work I pleas'd: 'tis not my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thou seest me mask'd: for thy reve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ench up thy power to the high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t thou the Hec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was the whip of your bragg'd progen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shouldst not scape me her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fight, and certain Volsces come to the aid of AUFID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ious, and not valiant,--you have sham'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your condemned second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fighting, driven in by MA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X. The Roman c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larum. A retreat is sounded. Flourish. Enter, at one 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 and Romans; at the other side, MARCIUS, with his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 scarf, and other Rom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should tell thee o'er this thy day's wo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't not believe thy deeds: but I'll repor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senators shall mingle tears with smil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great patricians shall attend, and shru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end admire; where ladies shall be frigh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gladly quak'd, hear more; where the dull tribu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with the fusty plebeians, hate thine hon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say, against their hearts 'We thank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Rome hath such a soldier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cam'st thou to a morsel of this f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ing fully dined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ITUS LARTIUS, with his power, from the pursu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general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is the steed, we the caparis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st thou behel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now, no more: my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has a charter to extol her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he does praise me grieves me. I hav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have done,--that's what I can; induc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have been,--that's for my countr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hat has but effected his good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overta'en mine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all 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ave of your deserving; Rome mus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her own: 'twere a conceal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se than a theft, no less than a traduce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de your doings; and to silenc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to the spire and top of praises vouc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seem but modest: therefore, I beseech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ign of what you are, not to re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you have done,--before our army hea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ome wounds upon me, and they sm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hear themselves remember'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they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might they fester 'gainst ingratitu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ent themselves with death. Of all the hors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of we have ta'en good, and good store,--of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easure in this field achiev'd and c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render you the tenth; to be ta'en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common distribution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only cho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ank you, gene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cannot make my heart consent to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ribe to pay my sword: I do refus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and upon my common part with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ve beheld the do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long flourish. They all cry 'Marcius, Marcius!', cast up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s and lances. COMINIUS and LARTIUS stand bar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these same instruments which you profa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sound more! When drums and trumpets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' the field prove flatterers, let courts and cities b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e all of false-fac'd so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steel grows soft as the parasite's silk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be made a coverture for the w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, I say! for that I have not was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ose that bled, or foil'd some debile wretch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without note, here's many else have don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t me forth in acclamations hyperbolica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I loved my little should be die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raises sauc'd with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modest are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cruel to your good report than grate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s that give you truly; by your pat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'gainst yourself you be incens'd, we'll put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one that means his proper harm,--in manac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reason safely with you.--Therefore be it 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us, to all the world, that Caius Mar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ars this war's garland: in token of the whi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oble steed, known to the camp, I giv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his trim belonging; and from this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what he did before Corioli, call hi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the applause--and clamour of the h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Caius Marcius Coriolanus.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 the addition nobly 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lourish. Trumpets sound, and drum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us Marcius Coriolan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go wa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n my face is fair you shall perce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I blush or no: howbeit, I thank you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 to stride your steed; and at all 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ndercrest your good ad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fairness of my p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to our 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, ere we do repose us, we will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ome of our success.--You, Titus Lart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to Corioli back: send us to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st, with whom we may articu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ir own good and 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begin to mock me. I, that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fus'd most princely gifts, am bound to beg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y lord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't: 'tis yours.--What is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metime lay here in Corio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a poor man's house; he used me kindl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ried to me; I saw him prison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en Aufidius was within my vie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rath o'erwhelmed my pity: I reques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my poor host freed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well begg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he the butcher of my son, he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free as is the wind. Deliver him, Ti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, his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Jupiter, forgot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weary; yea, my memory is tir'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we no wine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we to our te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lood upon your visage dries; 't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t should be look'd to: co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X. The camp of the Vols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flourish. Cornets. Enter TULLUS AUFIDIUS, bloody, with two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 soldi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own is ta'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ill be delivered back on good cond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i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I were a Roman; for I can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a Volsce, be that I am.--Condi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good condition can a treaty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part that is at mercy?--Five times,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fought with thee; so often hast thou beat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ouldst do so, I think, should we encoun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ften as we eat.--By the elem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e'er again I meet him beard to b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mine or I am his: mine emul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not that honour in't it had; for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ought to crush him in an equal forc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 sword to sword,--I'll potch at him some 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 wrath or craft may get hi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the dev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lder, though not so subtle. My valour's poison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only suffering stain by him; fo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fly out of itself: nor sleep nor sanctua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naked, sick; nor fane nor Capit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ayers of priests nor times of sacrif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barquements all of fury, shall lift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rotten privilege and custom '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ate to Marcius: where I find him, wer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home, upon my brother's guard, even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 hospitable canon, woul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h my fierce hand in's heart. Go you to the c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rn how 'tis held; and what they are that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hostages for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t you 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ttended at the cypress grove: I pray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south the city mills,--bring me word th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he world goes, that to the pace o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y spur on my journ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shall, si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Rome. A public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MENENIUS, SICINIUS, and BRUT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ugurer tells me we shall have news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or b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according to the prayer of the people, for they lov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ure teaches beasts to know their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who does the wolf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am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o devour him, as the hungry plebeians would the no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a lamb indeed, that baas like a 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a bear indeed, that lives like a lamb. You two are old m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me one thing that I shall ask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hat enormity is Marcius poor in, that you two hav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bund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's poor in no one fault, but stored with al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cially in pr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pping all others in boas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strange now: do you two know how you are censured her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ity, I mean of us o' the right-hand file? D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ow are we censur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ause you talk of pride now,--will you not be ang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ell, sir,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'tis no great matter; for a very little thief of occa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rob you of a great deal of patience: give your disposi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ins, and be angry at your pleasures; at the least, 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it as a pleasure to you in being so. You blame Marciu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prou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do it not alon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you can do very little alone; for your helps are many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se your actions would grow wondrous single: your abilitie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infant-like for doing much alone. You talk of pride: O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ould turn your eyes toward the napes of your necks, and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an interior survey of your good selves! O that you cou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en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 you should discover a brace of unmeriting, pr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olent, testy magistrates,--alias fools,--as any in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, you are known well enough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known to be a humorous patrician, and one that loves a c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ot wine with not a drop of allaying Tiber in't; sai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omething imperfect in favouring the first complaint, ha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inder-like upon too trivial motion; one that converse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buttock of the night than with the forehead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ning. What I think I utter, and spend my malice in my br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ing two such wealsmen as you are,--I cannot call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ycurguses,--if the drink you give me touch my palate advers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ke a crooked face at it. I cannot say your worships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ed the matter well when I find the ass in compound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jor part of your syllables; and though I must be conten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 with those that say you are reverend grave men, yet they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dly that tell you have good faces. If you see this in the ma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y microcosm, follows it that I am known well enough too?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 can your bisson conspectuities glean out of this charac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be known well enough to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, sir, come, we know you well enough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now neither me, yourselves, nor anything. You are ambit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poor knaves' caps and legs; you wear out a good whole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enoon in hearing a cause between an orange-wife an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sset-seller, and then rejourn the controversy of threep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 second day of audience.--When you are hearing a ma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party and party, if you chance to be pinched with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ic, you make faces like mummers, set up the bloody fla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all patience, and, in roaring for a chamber-pot, dism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troversy bleeding, the more entangled by your hearing: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ace you make in their cause is calling both the par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aves. You are a pair of strange o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you are well understood to be a perfecter gi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table than a necessary bencher in the Capit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very priests must become mockers if they shall encounter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diculous subjects as you are. When you speak best un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, it is not worth the wagging of your beards; and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ds deserve not so honourable a grave as to stuff a botche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hion or to be entombed in an ass's pack-saddle. Yet you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aying, Marcius is proud; who, in a cheap estimation, is 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your predecessors since Deucalion; though peradventure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best of 'em were hereditary hangmen. God-den t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ships: more of your conversation would infect my brain, b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rdsmen of the beastly plebeians: I will be bold to take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RUTUS and SICINIUS retir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VOLUMNIA, VIRGILIA, VALERIA, &amp;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my as fair as noble ladies,--and the moon, were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thly, no nobler,--whither do you follow your eyes so fa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able Menenius, my boy Marcius approaches; for the lov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no, let's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! Marcius coming h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worthy Menenius, and with most prosperous approb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my cap, Jupiter, and I thank thee.--Hoo! Marcius co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, 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'tis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, here's a letter from him: the state hath an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wife another; and I think there's one at home for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make my very house reel to-night.--A letter for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certain, there's a letter for you; I sa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etter for me! It gives me an estate of seven years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lth; in which time I will make a lip at the physician: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sovereign prescription in Galen is but empiricutic, and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eservative, of no better report than a horse-drench. I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wounded? he was wont to come home wou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no,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e is wounded, I thank the gods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do I too, if it be not too much.--Brings a victory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pocket?--The wounds becom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's brows: Menenius, he comes the third time home with the oa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r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he disciplined Aufidius sound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us Lartius writes,--they fought together, but Aufid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t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'twas time for him too, I'll warrant him that: an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stayed by him, I would not have been so fidiused for all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sts in Corioli and the gold that's in them. Is the Sen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sessed of thi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ladies, let's go.--Yes, yes, yes; the Senate has let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e general, wherein he gives my son the whole name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: he hath in this action outdone his former deeds doub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roth, there's wondrous things spoke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ndrous! ay, I warrant you, and not without his true purcha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grant them tr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! pow, w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! I'll be sworn they are true. Where is he wounded?--[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ES, who come forward.] God save your good worships! Mar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coming home; he has more cause to be proud.--Where i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nd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shoulder and i' the left arm; there will be la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catrices to show the people when he shall stand for his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received in the repulse of Tarquin seven hurts i' the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i' the neck and two i' the thigh,--there's nine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d, before this last expedition, twenty-five wounds up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w it's twenty-seven: every gash was an enemy's grav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shout and flourish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k! the trump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are the ushers of Marcius: befor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arries noise, and behind him he leaves tea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th, that dark spirit, in's nervy arm doth li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being advanc'd, declines, and then men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sennet. Trumpets sound. Enter COMINIUS and TITUS LARTI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them, CORIOLANUS, crowned with an oaken garland;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INS and Soldiers and a HERAL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A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, Rome, that all alone Marcius did f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Corioli gates: where he hath w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fame, a name to Caius Marcius; 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onour follows Coriolanus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 to Rome, renowned Coriolan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lourish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 to Rome, renowned Coriolan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of this, it does offend my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now,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ok, sir, your mother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, I know, petition'd all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y prosperi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nee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my good soldier, u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gentle Marcius, worthy Caiu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deed-achieving honour newly nam'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it?--Coriolanus must I call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O, thy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gracious silence, ha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st thou have laugh'd had I come coffin'd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ep'st to see me triumph? Ah, my d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eyes the widows in Corioli w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others that lack s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gods crown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ive you yet? [To VALERIA]--O my sweet lady,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not where to turn.--O, welcome home;--and wel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;--and you are welcome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undred thousand welcomes.--I could weep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could laugh; I am light and heavy.--Welc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urse begin at very root on's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s not glad to see thee!--You are th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Rome should dote on: yet, by the faith of 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some old crab trees here at home that will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grafted to your relish. Yet welcome, warri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call a nettle but a nettle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aults of fools but fo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 ever,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A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way there, and go 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his wife and mother.] Your hand, and your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e in our own house I do shade my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od patricians must be visit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whom I have receiv'd not only greet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them change of hon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li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ee inherited my very wis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 buildings of my fancy;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e's one thing wanting, which I doubt not bu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Rome will cast upon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, good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rather be their servant in my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sway with them in the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, to the Capit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lourish. Cornets. Exeunt in state, as before. The trib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a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ongues speak of him and the bleared s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spectacled to see him: your prattling n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a rapture lets her baby 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e she chats him: the kitchen malkin p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richest lockram 'bout her reechy ne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mb'ring the walls to eye him: stalls, bulks, wind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smother'd up, leads fill'd and ridges hor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variable complexions; all agre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arnestness to see him: seld-shown flam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ress among the popular throngs, and p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win a vulgar station: our veil'd dam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it the war of white and damask,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nicely gawded cheeks, to the wanton spo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Phoebus' burning kisses; such a p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that whatsoever god who leads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slily crept into his human pow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ave him graceful pos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sud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rrant him cons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our office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ing his power g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annot temp'rately transport his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where he should begin and end; but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e those he hath w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at there's com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bt not the commoners, for whom we st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ey, upon their ancient malice will forg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least cause these his new honours;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will give them make as little ques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is proud to d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eard him sw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he to stand for consul, never would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ar i' the market-place, nor on him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pless vesture of humil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, showing, as the manner is, his w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people, beg their stinking breath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s his word: O, he would miss it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carry it but by the suit of the gentry 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 desire of the no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sh no b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have him hold that purpose, and to pu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xecu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most like h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be to him then, as our good wi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ure destru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it must fall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m or our authorities. For an 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ust suggest the people in what hat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 still hath held them; that to's power he wou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made them mules, silenc'd their pleader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ropertied their freedoms; holding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uman action and capac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no more soul nor fitness for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camels in their war; who have their prov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for bearing burdens, and sore b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sinking under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, as you say, sugges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some time when his soaring insol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touch the people,--which time shall not w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put upon't; and that's as ea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set dogs on sheep,--will be his f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indle their dry stubble; and their bla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darken him for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sent for to the Capitol. 'Tis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arcius shall be consu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een the dumb men throng to see him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lind to hear him speak: matrons flung g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dies and maids their scarfs and handkerc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him as he pass'd; the nobles b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Jove's statue; and the commons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hower and thunder with their caps and shou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ever saw the 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to the Capito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rry with us ears and eyes for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earts for the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 with you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Rome. The Capit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wo OFFICERS, to lay cushio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; they are almost here. How many stand for consulship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, they say; but 'tis thought of every one Coriolanu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a brave fellow; but he's vengeance proud and loves no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on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there have been many great men that have flattere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, who ne'er loved them; and there be many that they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d, they know not wherefore; so that, if they love they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why, they hate upon no better a ground: therefore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 neither to care whether they love or hat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ifests the true knowledge he has in their disposition; 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his noble carelessness, lets them plainly see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did not care whether he had their love or no, he wa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fferently 'twixt doing them neither good nor harm; bu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ks their hate with greater devotion than they can render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; and leaves nothing undone that may fully discover him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site. Now to seem to affect the malice and displeasure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is as bad as that which he dislikes,--to flatter them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th deserved worthily of his country: and his ascent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such easy degrees as those who, having been suppl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teous to the people, bonnetted, without any further dee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them at all, into their estimation and report: but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planted his honours in their eyes, and his actions in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ts, that for their tongues to be silent, and not con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uch, were a kind of ingrateful injury; to report otherw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a malice that, giving itself the lie, would pluck repro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rebuke from every ear that hear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of him; he is a worthy man.: make way, they are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sennet. Enter, with Lictors before them, COMINIUS the Cons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, CORIOLANUS, Senators, SICINIUS and BRUTUS. The Sena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their places; the Tribunes take theirs also by themselv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ing determined of the Volsce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end for Titus Lartius, it remai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main point of this our after-meet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ratify his noble servic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thus stood for his country: therefore pleas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reverend and grave elders, to des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esent consul, and last gene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our well-found successes, to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ittle of that worthy work perfo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Caius Marcius Coriolanus; wh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et here both to thank and to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onours like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, good Cominiu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nothing out for length, and make us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ther our state's defective for requi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e to stretch it out.--Masters o'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 do request your kindest ears; and, afte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oving motion toward the common b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ield what passes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are conve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a pleasing treaty; and have he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linable to honour and adv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heme of our assemb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e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all be bless'd to do, if he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nder value of the people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th hereto priz'd them 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off, that's o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you rather had been silent. Plea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Cominius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will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yet my caution was more pertin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e rebuke you giv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loves your peop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ie him not to be their bedfellow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y Cominius,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CORIOLANUS rises, and offers to go away.]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keep your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, Coriolanus; never shame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you have nobly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Honours' pard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rather have my wounds to heal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hear say how I go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words disbench'd you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sir; yet o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blows have made me stay, I fled from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ooth'd not, therefore hurt not: but your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ve them as they wei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now, si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rather have one scratch my head i' the s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alarum were struck, than idly s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hear my nothings monster'd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s o'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multiplying spawn how can he flatt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thousand to one good one,--when you now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 had rather venture all his limbs for hon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one on's ears to hear it?--Proceed, 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lack voice: the deeds of Coriolan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not be utter'd feebly.--It is h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valour is the chiefest virtue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dignifies the haver: if it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n I speak of cannot in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ingly counterpois'd. At sixteen y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arquin made a head for Rome, he f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yond the mark of others; our then dicta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m with all praise I point at, saw him f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with his Amazonian chin he d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ristled lips before him: he bestr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o'erpress'd Roman and i' the consul's vi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ew three opposers: Tarquin's self he m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ruck him on his knee: in that day's fe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might act the woman in the sce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proved best man i' the field, and for his m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brow-bound with the oak. His pupil 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-enter'd thus, he waxed like a se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in the brunt of seventeen battles sinc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lurch'd all swords of the garland. For this l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and in Corioli, let me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not speak him home: he stopp'd the fli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y his rare example made the cow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 terror into sport: as weeds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ssel under sail, so men obey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ell below his stem: his sword,--death's stamp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t did mark, it took; from face to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a thing of blood, whose every mo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timed with dying cries: alone he ent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rtal gate of the city, which he pai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shunless destiny; aidless came of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a sudden re-enforcement str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i like a planet. Now all's 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, by and by, the din of war 'gan pie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eady sense; then straight his doubled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-quick'ned what in flesh was fatig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the battle came he; where he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 reeking o'er the lives of men, as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'Twere a perpetual spoil: and till we call'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field and city ours he never st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ase his breast with pan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y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annot but with measure fit the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 devis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spoils he kick'd 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ooked upon things precious as they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mon muck of the world: he covets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misery itself would give; rewa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deeds with doing them; and is co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nd the time to en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right nobl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be call'd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oth app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CORIOLAN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nate, Coriolanus, are well plea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ake thee cons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owe them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ife and ser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then rem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do speak to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besee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o'erleap that custom; for I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on the gown, stand naked, and entreat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y wounds' sake to give their suffrage: plea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may pass this do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the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have their voices; neither will they b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jot of ceremo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them not to't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go fit you to the custom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to you, as your predecessors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honour with your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shall blush in acting, and might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aken from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k you that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rag unto them,--thus I did, and thus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 them the unaching scars which I should h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I had receiv'd them for the h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ir breath on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stand upon't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recommend to you, tribunes of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purpose to them;--and to our noble cons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sh we all joy and 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A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oriolanus come all joy and honou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lourish. Exeunt all but SICINIUS and BRUT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ee how he intends to use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they perceive's intent! He will require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he did contemn what he reques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be in them to g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we'll inform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proceedings here: on the market-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know they do attend u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Rome. The Fo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everal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ce, if he do require our voices, we ought not to den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ay, sir, if w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power in ourselves to do it, but it is a power tha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no power to do: for if he show us his wounds and tell us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eds, we are to put our tongues into those wounds and speak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; so, if he tell us his noble deeds, we must also tell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noble acceptance of them. Ingratitude is monstrous: an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ultitude to be ingrateful were to make a monster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ltitude; of the which we being members, should bring our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monstrous memb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make us no better thought of, a little help will ser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once we stood up about the corn, he himself stuck not to c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 the many-headed multitu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been called so of many; not that our heads are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wn, some black, some auburn, some bald, but that our wit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diversely coloured; and truly I think if all our wits wer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sue out of one skull, they would fly east, west, north, sou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ir consent of one direct way should be at once to all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nts o' the comp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 you so? Which way do you judge my wit would f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your wit will not so soon out as another man's will,--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gly wedged up in a block-head; but if it were at liber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ould, sure, south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that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ose itself in a fog; where being three parts melted away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tten dews, the fourth would return for conscience' sake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 to get thee a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never without your tricks:--you may, you m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you all resolved to give your voices? But that's no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ater part carries it. I say, if he would incline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, there was never a worthier man. Here he comes, and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wn of humility. Mark his behaviour. We are not to stay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gether, but to come by him where he stands, by ones, by two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y threes. He's to make his requests by particulars, w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one of us has a single honour, in giving him our own vo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our own tongues; therefore follow me, and I'll direc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you shall go b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,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 and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r, you are not right; have you not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orthiest men have done'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ust I say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I pray, sir'--Plague upon't! I cannot b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ongue to such a pace.--'Look, sir,--my wounds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got them in my country's service,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certain of your brethren roar'd, and r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e noise of our own drum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e, the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not speak of that: you must desire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ink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nk upon me! Hang 'em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they would forget me, like the virt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ur divines lose by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'll mar a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leave you. Pray you speak to 'em, I pray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wholesome manner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them wash their fa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keep their teeth clea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here comes a brac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two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now the cause, sirs, of my standing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do, sir; tell us what hath brought you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own dese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own dese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not mine own des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not your own desi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sir, 'twas never my desire yet to trouble the poor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g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must think, if we give you anything, we hope to gain by yo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then, I pray, your price o' the consulshi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ice is to ask it kin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dly! sir, I pray, let me ha't: I have wounds to show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shall be yours in private.--Your good voice, sir;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all ha' it, worthy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tch, sir.--There's in all two worthy voices begg'd.--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alms: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is is something od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'twere to give again,-- but 'tis no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two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other two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 now, if it may stand with the tune of your voices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be consul, I have here the customary g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deserved nobly of your country, and you hav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ed nob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enigm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been a scourge to her enemies; you have been a ro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friends: you have not indeed loved the common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ld account me the more virtuous, that I have not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on in my love. I will, sir, flatter my sworn brother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, to earn a dearer estimation of them; 'tis a con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ccount gentle: and since the wisdom of their choic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ther to have my hat than my heart, I will practis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inuating nod and be off to them most counterfeitly: that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will counterfeit the bewitchment of some popular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ive it bountifully to the desirers. Therefore, beseech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y be cons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TH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ope to find you our friend; and therefore give you our vo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ti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received many wounds for your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not seal your knowledge with showing them. I will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 of your voices, and so trouble you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give you joy, sir, hearti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sweet voices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tter it is to die, better to starv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crave the hire which first we do deser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in this wolvish toge should I stand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g of Hob and Dick that do app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needless vouches? custom calls me to't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ustom wills, in all things should we d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ust on antique time would lie unswep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ountainous error be too highly heap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ruth to o'erpeer. Rather than fool i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 high office and the honour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ne that would do thus.--I am half throug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ne part suffer'd, the other will I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come more vo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other three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voices: for your voices I have fo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ch'd for your voices; for your voices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ounds two dozen odd; battles thrice si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een and heard of; for your voices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ne many things, some less, some more: your voices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, I would be cons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FTH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done nobly, and cannot go without any honest man's vo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TH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 let him be consul: the gods give him joy, and mak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friend to the peop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REE 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, amen.--God save thee, noble cons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y voic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MENENIUS, with BRUTUS and SICI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stood your limitation; and the trib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ue you with the people's voice:--rem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in the official marks invested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n do meet the sen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is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ustom of request you have discharg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 do admit you; and are summo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eet anon, upon your approb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? at the senate-hous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,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I change these garmen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I'll straight do; and, knowing myself agai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ir to the senate-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keep you company.--Will you alo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tay here for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RIOLANUS and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it now; and by his looks methi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warm at his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 proud heart he wore his humble wee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dismiss the peop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my masters! have you chose this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our voice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pray the gods he may deserve your l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, sir:--to my poor unworthy notic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mocked us when he begg'd our vo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ain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flouted us down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'tis his kind of speech,--he did not mock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one amongst us, save yourself, but s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us'd us scornfully: he should have show'd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marks of merit, wounds received for's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so he did, I am 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; no man saw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aid he had wounds, which he could show in priv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his hat, thus waving it in sc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I would be consul,' says he; 'aged cust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by your voices, will not so permit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voices therefore:' when we granted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was, 'I thank you for your voices,--thank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most sweet voices:--now you have left your vo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no further with you:'--was not this mocke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either were you ignorant to see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, seeing it, of such childish friendlines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ield your voic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you not have told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were lesson'd,--when he had no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as a petty servant to the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your enemy; ever spake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iberties, and the charters that you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body of the weal: and now, arri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lace of potency and sway o' the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should still malignantly rem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t foe to the plebeii, your voices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curses to yourselves? You should have s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s his worthy deeds did claim no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hat he stood for, so his gracious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think upon you for your voice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late his malice towards you into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ing your friendl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to have s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were fore-advis'd, had touch'd his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ried his inclination; from him pluc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ither his gracious promise, which you might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ause had call'd you up, have held him t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else it would have gall'd his surly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easily endures not artic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ing him to aught; so, putting him to r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ld have ta'en the advantage of his chol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ass'd him unel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you perce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id solicit you in free contem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did need your loves; and do you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is contempt shall not be bruising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hath power to crush? Why, had your bo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heart among you? Or had you tongues to 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 rectorship of judgm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e now denied the asker, and now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m that did not ask but mock, best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u'd-for tongu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not confirm'd: we may deny him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ll deny hi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'll have five hundred voices of that soun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wice five hundred, and their friends to piece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you hence instantly; and tell those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ve chose a consul that will from them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liberties, make them of no more vo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dogs, that are as often beat for bar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refore kept to do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assemb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on a safer judgment, all rev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ignorant election: enforce his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is old hate unto you: besides, forge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hat contempt he wore the humble w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n his suit he scorn'd you: but your 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ing upon his services, took from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 apprehension of his present port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most gibingly, ungravely, he did fash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the inveterate hate he bear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ult on us, your tribunes; that we labour'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impediment between,--but that you mus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 your election 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ou chos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after our commandment than as gu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your own true affections; and that your mi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-occupied with what you rather must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hat you should, made you against the g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voice him consul. Lay the fault on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pare us not. Say we read lectures 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youngly he began to serve his coun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ong continued: and what stock he springs of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 house o' the Marcians; from whence c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ncus Marcius, Numa's daughter's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after great Hostilius, here was k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same house Publius and Quintus w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our best water brought by conduits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ensorinus, darling of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bly nam'd so, twice being cens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his great ances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thus desce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hath beside well in his person wrough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set high in place, we did comm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our remembrances: but you have f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ling his present bearing with his p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's your fixed enemy, and rev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udden approb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ou ne'er had done'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p on that still,--but by our putting 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resently when you have drawn your nu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ir to the Capit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so; almost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ent in their e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go 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utiny were better put in haz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stay, past doubt, for great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, as his nature is, he fall in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ir refusal, both observe and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ntage of his 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Capit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: we will be there before the stream o' the peop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this shall seem, as partly 'tis, their ow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we have goaded onwar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Rome. A str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Cornets. Enter CORIOLANUS, MENENIUS, COMINIUS, TITUS LART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ators, and Patrici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llus Aufidius, then, had made new h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d, my lord; and that it was which ca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swifter com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then the Volsces stand but as at fir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y, when time shall prompt them, to make ro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's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worn, lord consul,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 shall hardly in our ages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banners wav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w you Aufid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safeguard he came to me; and did c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 Volsces, for they had so vil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ielded the town; he is retir'd to Anti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ke he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i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? What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often he had met you, sword to s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of all things upon the earth he h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person most; that he would pawn his fort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opeless restitution, so he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call'd your vanquis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Antium live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T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Anti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sh I had a cause to seek him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ppose his hatred fully.--Welcome home. [To Laert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ICINIUS and BRUT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old! these are the tribunes of the peop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ongues o' the common mouth. I do despise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y do prank them in author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all noble suffe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! what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ill be dangerous to go on: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makes this chang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he not pass'd the noble and the comm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I had children's voic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es, give way; he shall to the market-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 are incens'd agains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all will fall in bro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se your herd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these have voices, that can yield them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raight disclaim their tongues?--What are your offic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being their mouths, why rule you not their tee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not set them 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calm, be cal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purpos'd thing, and grows by pl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urb the will of the nobilit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ffer't, and live with such as cannot ru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ever will be ru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't not a plo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people cry you mock'd them; and of lat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corn was given them gratis, you repi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ndal'd the suppliants for the people,--call'd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-pleasers, flatterers, foes to nobl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is was known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o them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inform'd them sith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I inform the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like to do such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un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way, to better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, should I be consul? By yond clou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deserve so ill as you, and ma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fellow trib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w too much of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ich the people stir: if you will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ere you are bound, you must inquire your 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you are out of, with a gentler spir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never be so noble as a cons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yoke with him for trib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t's be cal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 are abus'd; set on. This palt'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omes not Rome; nor has Coriolan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'd this so dishonour'd rub, laid fals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plain way of his mer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me of co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as my speech, and I will speak't agai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now, not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in this heat, sir,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as I live, I will.--My nobler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rave their pardo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mutable, rank-scented many, let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ard me as I do not flatter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in behold themselves: I say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oothing them we nourish 'gainst our sen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ckle of rebellion, insolence, sed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 ourselves have plough'd for, sow'd, and scatt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mingling them with us, the honour'd nu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lack not virtue, no, nor power, bu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ey have given to begg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l, no mor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words, we beseec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for my country I have shed my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fearing outward force, so shall my lu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in words till their decay against those meas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 disdain should tetter us, yet s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way to catc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peak o' the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you were a god, to punish,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 of their infir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ere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let the people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what? his chol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l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I as patient as the midnight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Jove, 'twould be my mi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all remain a poison where it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poison any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remain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you this Triton of the minnows? mark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absolute 'shall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as from the c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Shall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ood, but most unwise patricians! wh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grave but reckless senators, have you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 Hydra leave to choose an offic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ith his peremptory 'shall,' being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orn and noise o' the monster, wants not spi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ay he'll turn your current in a di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 your channel his? If he have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vail your ignorance: if none, aw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dangerous lenity. If you are lea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not as common fools; if you are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have cushions by you. You are plebei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y be senators: and they are no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, both your voices blended, the great'st t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palates theirs. They choose their magistr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uch a one as he, who puts his 'shall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popular 'shall,' against a graver ben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ever frown'd in Greece. By Jove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akes the consuls base: and my soul ac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now, when two authorities are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ither supreme, how soon confu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enter 'twixt the gap of both and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ne by th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on to the market-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ever gave that counsel, to give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rn o' the storehouse gratis, as 'twas 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time in Greec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ell, no more of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there the people had more absolute pow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y they nourish'd disobedience, f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uin of the 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shall the people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that speaks thus their vo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give my rea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worthier than their voices. They know the 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not our recompense, resting well ass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ne'er did service for't; being press'd to the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when the navel of the state was touc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would not thread the gates,--this kind of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not deserve corn gratis: being i' the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mutinies and revolts, wherein they show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valour, spoke not for them. The accus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ey have often made against the sen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cause unborn, could never be the mo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so frank donation. Well, what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hall this bisson multitude dig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nate's courtesy? Let deeds exp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like to be their words:--'We did request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are the greater poll, and in true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gave us our demands:'-- Thus we deb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ture of our seats, and make the rab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 our cares fears; which will in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k ope the locks o' the senate and bring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rows to peck the eagles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ough, with over-m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take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ay be sworn by, both divine and hu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l what I end withal!--This double worship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one part does disdain with cause, the 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lt without all reason; where gentry, title, wisd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not conclude but by the yea and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general ignorance--it must om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 necessities, and give way the wh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nstable slightness: purpose so barr'd, it foll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 is done to purpose. Therefore, beseech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that will be less fearful than discre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love the fundamental part of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you doubt the change on't; that pre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ble life before a long, and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jump a body with a dangerous phys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sure of death without it,--at once pluck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ultitudinous tongue; let them not l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weet which is their poison: your dis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gles true judgment, and bereaves the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at integrity which should become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 having the power to do the good it woul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ill which doth control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said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spoken like a traitor, and shall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raitors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wretch, despite o'erwhelm thee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ould the people do with these bald tribun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whom depending, their obedience fa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greater bench: in a rebell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what's not meet, but what must be, was 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were they chosen; in a better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what is meet be said it must be m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row their power i' the d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ifest treas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 consul?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ediles, ho!--Let him be appreh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 call the people [Exit BRUTUS.];  in whose name myself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ach thee as a traitorous innova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oe to the public weal. Obey, I charg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llow to thine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nce, old go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ATORS and PATRICI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suret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d sir, hands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nce, rotten thing! or I shall shake thy b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thy gar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, ye citiz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Brutus, with the AEDILES and a rabble of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both sides more resp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he that would take from you all your p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ize him, aed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BEI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 with him! down with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apons, weapons, weapo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all bustle about CORIOLAN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es! patricians! citizens!--What, ho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, Brutus, Coriolanus, Citizens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, peace, peace; stay, hold,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bout to be?--I am out of br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usion's near: I cannot speak.--You trib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people,--Coriolanus, patience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, good 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me, people: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hear our tribune: peace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, speak,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at point to lose your libert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 would have all from you;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m late you have nam'd for cons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e, fie,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way to kindle, not to quen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nbuild the city, and to lay all fl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city but the peop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 are the c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the consent of all, we were establis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's magistra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o re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so are like to do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s the way to lay the city fl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ring the roof to the found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ury all which yet distinctly rang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aps and piles of ru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deserves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et us stand to our author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et us lose it.--We do here pronou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 part o' the people, in whose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ere elected theirs, Marcius is wor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present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 lay hold of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 him to the rock Tarpeian, and from t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destruction cas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s, seiz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ield, Marcius, yie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me one 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eech you, tribunes, hear me but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,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at you seem, truly your country's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temperately proceed to what you wou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violently re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those cold w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eem like prudent helps, are very poison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the disease is violent.--Lay hands up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ear him to the r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; I'll die here. [Draws his swor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some among you have beheld me fight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try upon yourselves what you have see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 with that sword!--Tribunes, withdraw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y hands up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 Marcius, 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that be noble; help him, young and o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 with him, down with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In this mutiny the TRIBUNES, the AEDILES, and the peopl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 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, get you to your house; be gone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will be nought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you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d fast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as many friends as enem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t be put to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forbi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'ythee, noble friend, home to thy ho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us to cure this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'tis a sore upon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not tent yourself; be gone, beseec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sir, along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they were barbarians,--as they 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n Rome litter'd,--not Romans,--as they are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calv'd i' the porch o' the Capit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not your worthy rage into your tong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time will owe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fair gr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uld beat forty of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uld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up a brace o' the best of them; yea, the two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now 'tis odds beyond arithmetic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manhood is call'd foolery when it stan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a falling fabric.--Will you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tag return? whose rage doth r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interrupted waters, and o'er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ey are used to 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 be g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try whether my old wit be in requ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ose that have but little: this must be pat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cloth of any col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come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RIOLANUS, COMINIUS, and oth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PATRIC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an has marr'd his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nature is too noble for the worl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ould not flatter Neptune for his trid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Jove for's power to thunder. His heart's his mout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is breast forges, that his tongue must v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being angry, does forget that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eard the name of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noise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goodly wo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PATRIC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they were a-b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they were in Tiber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e vengeance, could he not speak 'em fa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BRUTUS and SICINIUS, with the rabb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is vi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ould depopulate the city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every man him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orthy tribun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hall be thrown down the Tarpeian r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rigorous hands: he hath resisted 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fore law shall scorn him further tr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e severity of the public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he so sets at n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hall well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 tribunes are the people's mouth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e their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hall, sure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si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not cry havoc, where you should but hun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modest warr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how comes't th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holp to make this resc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me speak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do know the consul's worth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can I name his fault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l!--what cons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sul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ons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, no,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, by the tribunes' leave, and yours, good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y be heard, I would crave a word or tw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hich shall turn you to no further h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so much loss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briefly, th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e are peremptory to dispa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viperous traitor: to eject him 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but one danger; and to keep him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certain death: therefore it is decr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 dies to-nigh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good gods forb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our renowned Rome, whose gratitu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ards her deserved children is enro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Jove's own book, like an unnatural d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now eat up her 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a disease that must be cut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e's a limb that has but a dise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al, to cut it off; to cure it, ea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s he done to Rome that's worthy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ling our enemies, the blood he hath los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 dare vouch is more than that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many an ounce,--he dropt it for his count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at is left, to lose it by his cou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to us all, that do't and suffer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rand to the end o'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clean k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ely awry: when he did love his coun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honour'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ice of the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ing once gangren'd, is not then respecte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at before it w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hear no mor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sue him to his house, and pluck him th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his infection, being of catching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ead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word more, on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tiger-footed rage, when it sha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arm of unscann'd swiftness, will, too 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 leaden pounds to's heels. Proceed by proc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parties,--as he is belov'd,--break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ack great Rome with Rom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were so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e tal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we not had a taste of his obedi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aediles smote? ourselves resisted?--com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is:--he has been bred i' the w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'a could draw a sword, and is ill schoo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bolted language; meal and bran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hrows without distinction. Give me le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go to him and undertake to bring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he shall answer, by a lawful f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eace, to his utmost per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 tribu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the humane way: the other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prove too bloody; and the end o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known to the begin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 Menen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you then as the people's officer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s, lay down your weap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not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 on the market-place.--We'll attend you the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, if you bring not Marcius, we'll proc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our first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bring him to you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the SENATORS.] Let me desire your company: he must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what is worst will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y you let's to hi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Rome. A room in CORIOLANUS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 and Patrici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pull all about mine ears; presen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th on the wheel, or at wild horses' hee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pile ten hills on the Tarpeian r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e precipitation might down stre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ow the beam of sight; yet will I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us to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PATRIC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do the nob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use my m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not approve me further, who was wo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all them woollen vassals, things cre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uy and sell with groats; to show bare hea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ongregations, to yawn, be still, and wo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one but of my ordinance stoo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ak of peace or w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VOLUMN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alk of you:  [To Volumn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id you wish me milder? Would you ha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se to my nature? Rather say, I p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n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ir, sir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have had you put your power well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had worn i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ight have been enough the man you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striving less to be so: lesser had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hwartings of your dispositions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d not show'd them how ye were dispo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e they lack'd power to cros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ha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nd burn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MENENIUS with the SENATO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you have been too rough, something too roug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must return and mend i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no remed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less, by not so doing, our good c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ve in the midst, and per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be counsell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a heart as little apt as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yet a brain that leads my use of 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tter vant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said, noble wo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he should thus stoop to the herd, bu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iolent fit o' the time craves it as phys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whole state, I would put mine armour 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 can scarcely 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ust I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to the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hat then? what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ent what you have sp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m?--I cannot do it to the go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I then do't to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o absolu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ough therein you can never be too nobl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en extremities speak. I have heard you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 and policy, like unsever'd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war do grow together: grant that, and tell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eace what each of them by th' other 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ey combine not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sh, tus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 dem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honour in your wars to s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ame you are not,--which for your best 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dopt your policy,--how is it less or wo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t shall hold companionship in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onour as in war; since that to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tands in like requ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force you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ause that now it lies you on to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people; not by your own instru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by the matter which your heart prompts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such words that are but roote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tongue, though but bastards and syllab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 no allowance, to your bosom's truth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this no more dishonours you at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o take in a town with gentle 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else would put you to your fortun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azard of much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dissemble with my nature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ortunes and my friends at stake requi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ould do so in honour: I am in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wife, your son, these senators, the nobl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will rather show our general lou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you can frown, than spend a fawn upon '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inheritance of their loves and safe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at that want might ru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 lady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go with us; speak fair: you may salv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what is dangerous present, but the l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at is p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'ythee now, my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to them with this bonnet in thy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us far having stretch'd it,--here be with them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y knee bussing the stones,--for in such busin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on is eloquence, and the eyes of the igno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learned than the ears,--waving thy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ten, thus correcting thy stout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humble as the ripest mulbe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ill not hold the handling: or say to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art their soldier, and, being bred in broi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t not the soft way which, thou dost conf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fit for thee to use, as they to cla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sking their good loves; but thou wilt fr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self, forsooth, hereafter theirs, so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ou hast power and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but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as she speaks, why, their hearts were your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y have pardons, being ask'd, as f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ords to little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'ythee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, and be rul'd; although I know thou had'st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thine enemy in a fiery gu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flatter him in a b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MI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is 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been i' the market-place; and, sir, 'tis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ake strong party, or defend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calmness or by absence: all's in 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fair spee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'twill serve, if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 thereto frame his spir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must, and will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'ythee now, say you will, and go ab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I go show them my unbarb'd sconce? mus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my base tongue, give to my noble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ie, that it must bear? Well, I will do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, were there but this single plot to l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ould of Marcius, they to dust should grind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row't against the wind.--To the market-place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put me now to such a part which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discharge to the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, come, we'll prompt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'ythee now, sweet son,--as thou hast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praises made thee first a soldier,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my praise for this, perform a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hast not done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I must do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, my disposition, and possess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harlot's spirit! My throat of war be tu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quired with my drum, into a pi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all as an eunuch, or the virgin vo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abies lulls asleep! the smiles of kn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t in my cheeks; and school-boys' tears take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lasses of my sight! a beggar's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motion through my lips; and my arm'd kne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bow'd but in my stirrup, bend lik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th receiv'd an alms!--I will not do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I surcease to honour mine own tr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y my body's action teach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ost inherent bas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thy choice, th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beg of thee, it is my more dishon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ou of them. Come all to ruin: 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mother rather feel thy pride than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dangerous stoutness; for I mock at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s big heart as thou. Do as thou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valiantness was mine, thou suck'dst it from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owe thy pride th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, be conte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her, I am going to the market-pl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de me no more. I'll mountebank their 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 their hearts from them, and come home belo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ll the trades in Rome. Look, I am go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end me to my wife. I'll return cons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never trust to what my tongue can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way of flattery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r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! The tribunes do attend you: arm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nswer mildly; for they are prep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ccusations, as I hear, more st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are upon you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ord is, mildly.--Pray you let us 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accuse me by invention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answer in mine 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but mil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l, mildly be it then; mild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Rome. The Fo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ICINIUS and BRUT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is point charge him home, that he affec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rannical power: if he evade us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force him with his envy to the peop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the spoil got on the Anti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ne'er distribu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n AEDI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will he c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accompan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old Menenius, and those sena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lways favour'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a catalo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ll the voices that we have procu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down by the po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have; 'tis read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collected them by trib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mble presently the people hi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n they hear me say 'It shall be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right and strength o' the commons,' be it e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death, for fine, or banishment, then let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say fine, cry 'Fine!'- if death, cry 'Death;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isting on the old preroga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ower i' the truth o' the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inform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n such time they have begun to c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not cease, but with a din conf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force the present exec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at we chance to sent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them be strong, and ready for this h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we shall hap to give'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ab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AEDI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him to choler straight: he hath been 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r to conquer, and to have his wort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contradiction; being once chaf'd, he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rein'd again to temperance; then he sp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in his heart; and that is there which loo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us to break his ne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here 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, MENENIUS, COMINIUS, Senators, and Patrici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mly, I do beseec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s an ostler, that for the poorest pie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bear the knave by the volume.--The honoured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Rome in safety, and the chairs of jus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d with worthy men! plant love among'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ng our large temples with the shows of pe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t our streets with w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, a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ble w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the AEDILE, with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w near, y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 to your tribunes; audience: peace, I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, hear m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say.--Peac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 be charg'd no further than this pres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all determine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de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submit you to the people's voi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w their officers, and are co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uffer lawful censure for such fa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shall be proved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, citizens, he says he is conte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arlike service he has done, consider;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 wounds his body bears, which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graves i' the holy churchy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ratches with br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rs to move laughter 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fur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when he speaks not like a citize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find him like a soldier: do not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ougher accents for malicious sou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as I say, such as become a sold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ther than env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ell,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eing pass'd for consul with full vo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so dishonour'd that the very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take it off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 to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then: 'tis true, I ough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charge you that you have contriv'd to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Rome all season'd office, and to w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self into a power tyrannica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ich you are a traitor to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trait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temperately; your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es i' the lowest hell fold in the peop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 me their traitor!--Thou injurious tribu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thin thine eyes sat twenty thousand death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y hands clutch'd as many millions,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lying tongue both numbers, I would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liest unto thee with a voice as f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do pray the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 you this, peop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rock, to the rock, with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need not put new matter to his charg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you have seen him do and heard him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ing your officers, cursing your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sing laws with strokes, and here defy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se whose great power must try him; even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criminal and in such capital k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es the extremest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since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'd well for Rom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ou prate of serv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alk of that that kn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this the promise that you made your mothe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, I pray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know no fur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pronounce the steep Tarpeian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gabond exile, flaying, pent to li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a grain a day, I would not bu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mercy at the price of one fair 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check my courage for what they can g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't with saying Good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at he ha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uch as in him lies,--from time to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ied against the people, seeking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luck away their power; as now at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 hostile strokes, and that not in the pres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dreaded justice, but on the min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do distribute it;--in the name o'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e power of us the tribunes,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from this instant, banish him our c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eril of precipi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off the rock Tarpeian, never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enter our Rome gates: I' the people's nam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y it shall b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be so, it shall be so; let him aw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banished, and it shall b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me, my masters and my common friend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sentenc'd; no more hea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spea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been consul, and can show for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enemies' marks upon me. I do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country's good with a respect more te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holy and profound, than mine own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dear wife's estimate, her womb's incr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reasure of my loins; then if I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tha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know your drift. Speak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no more to be said, but he is banis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enemy to the people and his countr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b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be so, it shall b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ommon cry of curs! whose breath I h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reek o' the rotten fens, whose loves I priz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dead carcasses of unburied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do corrupt my air,--I banish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re remain with your uncertain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every feeble rumour shake your heart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enemies, with nodding of their plum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n you into despair! Have the power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anish your defenders; till at leng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ignorance,--which finds not till it feel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ing but reservation of yourselv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ll your own foes,--deliver you, as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ated captives to some 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on you without blows! Despis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you, the city, thus I turn my bac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 world else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RIOLANUS, COMINIUS, MENENIUS, Senator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rici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's enemy is gone, is g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enemy is banish'd, he is gone! Hoo! ho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houting, and throwing up their cap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, see him out at gates, and follow hi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hath follow'd you, with all despi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him deserv'd vexation. Let a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 us through the c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let's see him out at gates;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ods preserve our noble tribunes! Co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Rome. Before a gate of the c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, VOLUMNIA, VIRGILIA, MENENIUS, COMINIUS,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veral young Patricia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leave your tears; a brief farewell:--he b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many heads butts me away.--Nay,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your ancient courage? you were 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ay extremities was the trier of spiri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common chances common men could b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hen the sea was calm all boats a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'd mastership in floating; fortune's bl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most struck home, being gentle wounded, cr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ble cunning; you were us'd to loa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precepts that would make invinc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rt that conn'd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vens! O heav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 pr'ythee, woma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red pestilence strike all trades in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ccupations peris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what, wh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be lov'd when I am lack'd. Nay,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me that spirit when you were wont to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had been the wife of Hercu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 of his labours you'd have done, and sa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husband so much sweat.--Comin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op not; adieu.--Farewell, my wife,--my mo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do well yet.--Thou old and true Menen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tears are salter than a younger man'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venomous to thine eyes.--My sometime gene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een thee stern, and thou hast oft beh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t-hard'ning spectacles; tell these sad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fond to wail inevitable stro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'tis to laugh at 'em.--My mother, you wot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azards still have been your solace: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't not lightly,--though I go al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to a lonely dragon, that his f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fear'd and talk'd of more than seen,--your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or exceed the common or be c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cautelous baits and pract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irst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ther wilt thou go? Take good Comin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e awhile: determine on some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a wild exposture to each ch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tarts i' the way befor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he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follow thee a month, devise with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thou shalt rest, that thou mayst hear of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e of thee: so, if the time thrust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ause for thy repeal, we shall not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 the vast world to seek a single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ose advantage, which doth ever c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absence of the nee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 ye w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hast years upon thee; and thou art too f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wars' surfeits to go rove with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yet unbruis'd: bring me but out at gat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my sweet wife, my dearest mother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riends of noble touch; when I am fo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me farewell, and smile. I pray you,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le I remain above the ground, you sha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from me still; and never of me 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at is like me form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worth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ny ear can hear.--Come, let's not weep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could shake off but one seven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ese old arms and legs, by the good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d with thee every 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thy hand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Rome.  A street near the 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ICINIUS, BRUTUS, and an AEDI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them all home; he's gone, and we'll no further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ility are vex'd, whom we see have s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is beha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we have shown our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us seem humbler after it is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hen it was a-do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them h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their great enemy is gone, and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 in their ancient streng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miss them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AEDI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comes his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not meet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y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say she's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ve ta'en note of us: keep on you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VOLUMNIA, VIRGILIA, and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you're well met: the hoarded plague o'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te your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, peace, be not so lou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at I could for weeping, you should hea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and you shall hear some.--[To BRUTUS.] Will you be g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all stay too[To SICINIUS.]: I would I had the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ay so to m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you mank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fool; is that a shame?--Note but this, fool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not a man my father? Hadst thou fox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anish him that struck more blows for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ou hast spoken words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blessed heav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e noble blows than ever thou wise wor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Rome's good.--I'll tell thee what;--yet go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thou shalt stay too:--I would my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re in Arabia, and thy tribe before him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good sword in his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d make an end of thy poste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tards and all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an, the wounds that he does bear for R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he had continu'd to his cou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began, and not unknit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 knot he m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he h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he had! 'Twas you incens'd the rabble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s, that can judge as fitly of his 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can of those mysteries which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t have earth to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, let us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pray, sir, get you g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done a brave deed. Ere you go, hear th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far as doth the Capitol exc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anest house in Rome, so far my s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ady's husband here; this, do you see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m you have banish'd does exceed you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ell, we'll lea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stay we to be bai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one that wants her wi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my prayers with you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TRIBUN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the gods had nothing else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o confirm my curses! Could I meet '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once a day, it would unclog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at lies heavy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told them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by my troth, you have cause. You'll sup with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er's my meat; I sup upon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shall starve with feeding.--Come, let's 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this faint puling and lament as I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nger, Juno-like. Come, come,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e, fie,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A highway between Rome and Anti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ROMAN and a VOLSCE, meet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you well, sir, and you know me; your name, I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dr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so, sir: truly, I have forgo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 Roman; and my services are, as you are, against 'em: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e y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canor? n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am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d more beard when I last saw you; but your favour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approved by your tongue. What's the news in Rome? I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 from the Volscian state, to find you out there;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saved me a day's journ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hath been in Rome strange insurrections: the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 senators, patricians, and no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been! is it ended, then? Our state thinks not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in a most warlike preparation, and hope to come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 in the heat of their divi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in blaze of it is past, but a small thing would mak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me again; for the nobles receive so to heart the banish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at worthy Coriolanus that they are in a ripe aptness to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power from the people, and to pluck from them their trib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ver. This lies glowing, I can tell you, and is almost m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violent breaking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 banish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ished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ill be welcome with this intelligence, Nican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ay serves well for them now. I have heard it sai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ttest time to corrupt a man's wife is when she's fallen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er husband. Your noble Tullus Aufidius will appear well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wars, his great opposer, Coriolanus, being now in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st of his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annot choose. I am most fortunate thus accidentall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nter you; you have ended my business, and I will merr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mpany you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between this and supper tell you most strange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Rome; all tending to the good of their adversaries. Hav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rmy ready, 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ost royal one; the centurions and their charges, distinc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lleted, already in the entertainment, and to be on foot at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ur's war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joyful to hear of their readiness, and am the man, I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all set them in present action. So, sir, heartily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, and most glad of your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take my part from me, sir; I have the most cause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ad of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let us go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 Antium. Before AUFIDIUS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, in mean apparel, disguised and muffle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ly city is this Antium. C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I that made thy widows: many an 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se fair edifices 'fore my w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I heard groan and drop: then know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that thy wives with spits and boys with st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uny battle slay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CITIZE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e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me, if it be your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great Aufidius lies; is he in Antiu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is, and feasts the nobles of the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his house this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s his house, beseec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, here, before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k you, sir;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CITIZE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world, thy slippery turns! Friends now fast sw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double bosoms seems to wear one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hours, whose bed, whose meal and exerc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still together, who twin, as 'twere, in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eparable, shall within this h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a dissension of a doit, break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itterest enmity; so fellest fo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passions and whose plots have broke their 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ake the one the other, by some ch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trick not worth an egg, shall grow dear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terjoin their issues. So with me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irthplace hate I, and my love's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nemy town.--I'll enter; if he slay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oes fair justice; if he give me 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do his country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 Antium. A hall in AUFIDIUS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Music  within. Enter A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e, wine, wine! What service is 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think our fellows are asleep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second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's Cotus? my master calls for him.--Cotus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ly house: the feast smells well; bu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ar not like a gu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the first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ould you have, friend? whence are you? Here's no plac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: pray go to the doo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deserv'd no better entertai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being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second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ce are you, sir? Has the porter his eyes in his head tha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s entrance to such companions? Pray, get you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? Get you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art troubles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you so brave? I'll have you talked with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third SERVANT. The first meets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fellow'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ange one as ever I looked on: I cannot ge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' the house. Pr'ythee call my master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have you to do here, fellow? Pray you avoid the hous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but stand; I will not hurt your h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rvellous poor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, so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poor gentleman, take up some other station; here'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for you. Pray you avoid;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your function,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atten on cold b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Pushes him aw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you will not?--Pr'ythee, tell my master what a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est he has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sh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dwell'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 the canop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 the canop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city of kites and cr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 the city of kites and crows!--What an ass it is!--Then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well'st with daws too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 serve not thy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, sir! Do you meddle with my ma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; 'tis an honester service than to meddle with thy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ou prat'st and prat'st; serve with thy trencher, hence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ats him aw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UFIDIUS and the second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is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, sir; I'd have beaten him like a dog, but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urbing the lords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ce com'st thou? what wouldst thou?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speak'st not? speak, man: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Unmuffling.] If, Tull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yet thou know'st me, and, seeing me, dos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 me for the man I am, necess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s me name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ervants retir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ame unmusical to the Volscians' 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harsh in sound to thin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,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has a grim appearance, and thy 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s a command in't; though thy tackle's t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show'st a noble vessel: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thy brow to frown:--know'st thou me y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thee not:--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ame is Caius Marcius, who hath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e particularly, and to all the Vols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hurt and mischief; thereto witness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urname, Coriolanus: the painful ser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treme dangers, and the drops of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d for my thankless country, are requi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that surname; a good memo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ness of the malice and displ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ou shouldst bear me: only that name remai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ruelty and envy of the peop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mitted by our dastard nobles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all forsook me, hath devour'd the r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uffer'd me by the voice of slaves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oop'd out of Rome. Now, this extremit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brought me to thy hearth: not out of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take me not, to save my life; for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fear'd death, of all the men i'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have 'voided thee; but in mere sp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full quit of those my banis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 I before thee here. Then if thou h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eart of wreak in thee, that wilt reve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e own particular wrongs, and stop those mai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shame seen through thy country, speed thee stra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 my misery serve thy turn: so us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y revengeful services may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benefits to thee; for I will f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my canker'd country with the spl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ll the under fiends. But if s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dar'st not this, and that to prove more fort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art tir'd, then, in a word, I also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er to live most weary, and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hroat to thee and to thy ancient mal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not to cut would show thee but a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nce I have ever follow'd thee with hat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wn tuns of blood out of thy country's br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nnot live but to thy shame, un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be to do thee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arcius, Marci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word thou hast spoke hath weeded from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ot of ancient envy. If Jup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from yond cloud speak divine th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ay ''Tis true,' I'd not believe them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ee, all noble Marcius.--Let me tw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arms about that body, where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grained ash an hundred times hath br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car'd the moon with splinters; here I cl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nvil of my sword, and do cont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otly and as nobly with thy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ever in ambitious strength I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d against thy valour. Know thou fi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v'd the maid I married; never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hed truer breath; but that I see thee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noble thing! more dances my rapt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n when I first my wedded mistress saw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ride my threshold. Why, thou Mars! I tell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a power on foot; and I had pur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ce more to hew thy target from thy bra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ose mine arm for't: thou hast beat me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lve several times, and I have nightly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eamt of encounters 'twixt thyself and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been down together in my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uckling helms, fisting each other's thro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ak'd half dead with nothing. Worthy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we no other quarrel else to Rome, bu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art thence banish'd, we would muster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welve to seventy; and, pouring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the bowels of ungrateful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a bold flood o'erbear. O, come, go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ake our friendly senators by the ha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now are here, taking their leaves of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am prepar'd against your territo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not for Rome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bless me,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efore, most absolute sir, if thou wilt hav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eading of thine own revenges,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 one half of my commission; and set dow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best thou art experienc'd, since thou kno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country's strength and weakness,--thine own way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to knock against the gates of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rudely visit them in parts remo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right them, ere destroy. But come 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commend thee first to those that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ea to thy desires. A thousand welcom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ore a friend than e'er an enem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, Marcius, that was much. Your hand: most wel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RIOLANUS and AUFID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a strange altera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my hand, I had thought to have strucken him with a cudgel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my mind gave me his clothes made a false report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n arm he has! He turned me about with his finger and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mb, as one would set up a to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 knew by his face that there was something in him; he h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a kind of face, methought,--I cannot tell how to term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d so, looking as it were,--would I were hanged, bu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t there was more in him than I could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did I, I'll be sworn: he is simply the rarest man i'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he is; but a greater soldier than he you wot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my ma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t's no matter for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 six 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not so neither: but I take him to be the greater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look you, one cannot tell how to say that: for the def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 town our general is excell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nd for an assaul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Re-enter third SERVANT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laves, I can tell you news,--news, you rasca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and 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what, what? let's part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not be a Roman, of all nations; I had as lief b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emned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and 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fore? wheref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ere's he that was wont to thwack our general,--Ca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o you say, thwack our gener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say thwack our general; but he was always good 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we are fellows and friends: he was ever too hard for him;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heard him say so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too hard for him directly, to say the troth on't;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i he scotched him and notched him like a carbon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he had been cannibally given, he might have broiled and ea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more of thy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e is so made on here within as if he were son and hei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s; set at upper end o' the table: no question asked him by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senators but they stand bald before him: our gene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self makes a mistress of him, sanctifies himself with's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urns up the white o' the eye to his discourse. B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tom of the news is, our general is cut i' the middle, and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half of what he was yesterday; for the other has half,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reaty and grant of the whole table. He'll go, he say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wl the porter of Rome gates by the ears; he will mow all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him, and leave his passage pol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's as like to do't as any man I can ima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't! he will do't; for look you, sir, he has as many friend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mies; which friends, sir, as it were, durst not, look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show themselves, as we term it, his friends, whilst he'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jectitu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jectitude! what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en they shall see, sir, his crest up again, and the man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od, they will out of their burrows, like conies after 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revel all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en goes this forwa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-morrow; to-day; presently; you shall have the drum struck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fternoon: 'tis as it were parcel of their feast, and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cuted ere they wipe their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 we shall have a stirring world again. This peac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 but to rust iron, increase tailors, and br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lad-mak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have war, say I; it exceeds peace as far as day d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ght; it's spritely, waking, audible, and full of vent. Peac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ry apoplexy, lethargy; mulled, deaf, sleepy, insensible;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ter of more bastard children than war's a destroyer of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so: and as war in some sort, may be said to be a ravis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it cannot be denied but peace is a great maker of cuckol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nd it makes men hate one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son: because they then less need one another. The wars for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ey. I hope to see Romans as cheap as Volscians. They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ing, they are ri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, in, in, in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 Rome. A public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ICINIUS and BRUT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ear not of him, neither need we fear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emedies are tame i' the present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quietness of the people, which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in wild hurry. Here do make his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ush that the world goes well; who rather h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they themselves did suffer by't, be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sentious numbers pestering streets than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tradesmen singing in their shops, and g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their functions frien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tood to't in good time.--Is this Menen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he, 'tis he. O, he is grown most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MENEN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il, s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il to you bo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Coriolanus is not much miss'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his friends: the commonwealth doth st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would do, were he more angry a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's well, and might have been much better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ould have temporiz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he, hear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 hear nothing: his mother and his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nothing from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hree or four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 The gods preserve you bo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-den, our neighb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-den to you all, God-den to you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selves, our wives, and children, on our kne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bound to pray for you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ve and thri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, kind neighbours: we wish'd Coriolan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lov'd you as we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gods keep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a happier and more comely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hen these fellows ran about the stre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ying conf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ius Marcius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worthy officer i' the war; but insol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come with pride, ambitious past all thin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f-loving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ffecting one sole thr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assi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ould by this, to all our lament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had gone forth consul, found i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have well prevented it, and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s safe and still withou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n AEDI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ED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hy tribu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 slave, whom we have put in pri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orts,--the Volsces with several power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enter'd in the Roman territo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the deepest malice of the w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troy what lies before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hearing of our Marcius' banish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usts forth his horns again into the wor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re inshell'd when Marcius stood for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urst not once peep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what talk you of Marc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see this rumourer whipp'd.--It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olsces dare break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not b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record that very well it c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ree examples of the like hath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my age. But reason with the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punish him, where he heard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you shall chance to whip your inform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eat the messenger who bids bew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at is to be dre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not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this cannot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s in great earnestness are g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o the senate-house: some news is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urns their counten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this slav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whip him fore the people's eyes:--his rais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 but his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worthy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lave's report is seconded, and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fearful, is deliv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ore fear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spoke freely out of many mouth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probable I do not know,--that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in'd with Aufidius, leads a power 'gainst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vows revenge as spacious as betw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young'st and oldest thing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most like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is'd only, that the weaker sort may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arcius hom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trick on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unlikel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and Aufidius can no more at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violentest contrarie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second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sent for to the sena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earful army, led by Caius Mar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ociated with Aufidius, rag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our territories; and have alre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borne their way, consum'd with fire and 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lay before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MI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, you have made good work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news?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holp to ravish your own daughter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elt the city leads upon your pat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ee your wives dishonour'd to your nos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e news? what's the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temples burned in their cement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franchises, whereon you stood, conf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an auger's b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now, your news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made fair work, I fear me.--Pray, your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Marcius should be join'd wi' the Volscian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is their god: he leads them like a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e by some other deity than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apes man better; and they follow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us brats, with no less conf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boys pursuing summer butterf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butchers killing f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made good wo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and your apron men; you that stood so mu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 voice of occupation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reath of garlic-eat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ll sh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Rome about your 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rcu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shake down mellow fruit.--You have made fair wo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s this tru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; and you'll look p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find it other. All the reg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smilingly revolt; and who resi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mock'd for valiant ignor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erish constant fools. Who is't can blame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enemies and his find something i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are all undone un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 man have mer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shall ask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ibunes cannot do't for shame; the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e such pity of him as the wo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of the shepherds: for his best friends, if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ould say 'Be good to Rome,' they charg'd him eve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ose should do that had deserv'd his h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in show'd like enem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tru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were putting to my house the br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ould consume it, I have not the 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ay 'Beseech you, cease.'--You have made fair 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nd your crafts! You have crafted fa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br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rembling upon Rome, such as was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incapable of hel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RIB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not, we brough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Was it we? we lov'd him, but, like beas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owardly nobles, gave way unto your clus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did hoot him out o' the c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'll roar him in again. Tullus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cond name of men, obeys his poi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he were his officer:--despe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ll the policy, strength, and def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Rome can make against the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troop of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comes the clusters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s Aufidius with him?--You are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ade the air unwholesome, when you 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tinking greasy caps in hooting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' exile. Now he's com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t a hair upon a soldier's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ill not prove a whip: as many coxcomb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threw caps up will he tumble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ay you for your voices. 'Tis no mat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could burn us all into one co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deserv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we hear fearful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ine own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 said banish him, I said 'twas p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did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did I; and, to say the truth, so did very many of us.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did, we did for the best; and though we willingly consente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banishment, yet it was against our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goodly things, you voic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work, you and your cry!--Shall's to the Capit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ay; what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MINIUS and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, masters, get you home; be not dismay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are a side that would be glad to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true which they so seem to fear. Go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how no sign of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be good to us!--Come, masters, let's hom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 said we were i' the wrong when we banishe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ITIZ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did we all. But come, let's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like this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to the Capitol:--would half my weal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buy this for a l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y let's go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 A camp at a short distance from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UFIDIUS and his LIEUTEN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they still fly to the R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know what witchcraft's in him,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oldiers use him as the grace 'fore m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talk at table, and their thanks at 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are darken'd in this action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by your 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not help it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less by using means, I lame the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design. He bears himself more proudl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to my person, than I thought he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first I did embrace him: yet his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at's no changeling; and I must ex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annot be am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I wish, si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, for your particular,--you ha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in'd in commission with him; but e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d borne the action of yourself, or els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m had left it sol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understand thee well; and be thou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shall come to his account, he know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 can urge against him. Although it see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he thinks, and is no less appar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vulgar eye, that he bears all things fair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hows good husbandry for the Volscian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hts dragon-like, and does achieve as 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raw his sword: yet he hath left un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hich shall break his neck or hazard 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e'er we come to our acco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UTE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beseech you, think you he'll carry R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places yield to him ere he sits d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 nobility of Rome are 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nators and patricians love him to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ibunes are no soldiers; and their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be as rash in the repeal as ha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xpel him thence. I think he'll be to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s the osprey to the fish, who takes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y sovereignty of nature. First he wa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ble servant to them; but he c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 his honours even: whether 'twas pr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ut of daily fortune ever tai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appy man; whether defect of judg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ail in the disposing of those chan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he was lord of; or whether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o be other than one thing, not mo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e casque to the cushion, but commanding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with the same austerity and ga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controll'd the war; but one of thes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hath spices of them all, not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 dare so far free him,--made him fea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hated, and so banish'd: but he has a me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hoke it in the utterance. So our virt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in the interpretation of the ti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ower, unto itself most commend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not a tomb so evident as a che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xtol what it hath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fire drives out one fire; one nail, one nai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ghts by rights falter, strengths by strengths do fai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let's away. When, Caius, Rome is th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art poor'st of all; then shortly art thou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Rome. A public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MENENIUS, COMINIUS, SICINIUS and BRUTUS, and oth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'll not go: you hear what he hath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as sometime his general; who lov'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 most dear particular. He call'd me fa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at o' that? Go, you that banish'd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le before his tent fall down, and kn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ay into his mercy: nay, if he co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Cominius speak, I'll keep at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ould not seem to know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one time he did call me by my na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urged our old acquaintance, and the dro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 have bled together. Coriolan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ould not answer to: forbad all nam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a kind of nothing, titlel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he had forg'd himself a name i' the f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 burning Rom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so!--you have made good wo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ir of tribunes that have rack'd for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ake coals cheap,--a noble memo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inded him how royal 'twas to pard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t was less expected: he repl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s a bare petition of a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ne whom they had punis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he say l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offer'd to awaken his reg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's private friends: his answer to me w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ould not stay to pick them in a p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noisome musty chaff: he said 'twas fol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one poor grain or two, to leave unbur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ill to nose the off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one poor g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two! I am one of those; his mother, w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child, and this brave fellow too- we are the grai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he musty chaff; and you are sme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ove the moon: we must be burnt for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pray be patient: if you refuse your 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is so never-needed help, yet do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braid's with our distress. But, sure, 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be your country's pleader, your good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the instant army we can ma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ght stop our country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; I'll not med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go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ould I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make trial what your love can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Rome, towards 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and say that Mar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me, as Cominius is retu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heard; what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as a discontented friend, grief-sh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is unkindness? Say't be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your good-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have that thanks from Rome, after the mea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intended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'll undertake't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he'll hear me. Yet to bite his l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um at good Cominius much unheart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not taken well: he had not di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ins unfill'd, our blood is cold, and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pout upon the morning, are una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or to forgive; but when we have stuff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pipes and these conveyances of our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ine and feeding, we have suppler sou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in our priest-like fasts. Therefore I'll watc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he be dieted to my requ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n I'll set up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now the very road into his kin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nnot lose you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faith, I'll prove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ed how it will. I shall ere long have knowled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y suc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ll never hea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ell you he does sit in gold, his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 as 'twould burn Rome: and his injur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aoler to his pity. I kneel'd before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as very faintly he said 'Rise'; dismisse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, with his speechless hand: what he would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ent in writing after me; what he would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und with an oath to yield to his conditio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that all hope is v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less his noble mother and his w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as I hear, mean to solici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ercy to his country. Therefore, let's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with our fair entreaties haste them 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An Advanced post of the Volscian camp before Rome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ards at their s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o them MENE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y: whence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, and go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guard like men; 'tis well: but, by your le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n officer of state, and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ak with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wh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ay not pass; you must return: our gene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 more hear from t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'll see your Rome embrac'd with fire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'll speak with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have heard your general talk of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f his friends there, it is lots to bla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ame hath touch'd your ears: it is 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it so; go back: the virtue of your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not here passabl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ell thee,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general is my lover: I have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ook of his good acts, whence men have 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fame unparallel'd, haply amplifi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 have ever verified my friend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whom he's chief,--with all the size that ve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without lapsing suffer: nay, sometim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to a bowl upon a subtle g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tumbled past the throw: and in his pra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almost stamp'd the leasing: therefore,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ust have leave to p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sir, if you had told as many lies in his behalf a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uttered words in your own, you should not pass here: 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t were as virtuous to lie as to live chast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, go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'ythee, fellow, remember my name is Menenius, alw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ionary on the party of your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soever you have been his liar,--as you say you have, I am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telling true under him, must say you cannot pass. 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 back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he dined, canst thou tell? For I would not speak wit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after din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a Roman,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s thy general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you should hate Rome, as he does. Can you, when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ed out your gates the very defender of them, and in a viol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ular ignorance, given your enemy your shield, think to fro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evenges with the easy groans of old women, the virgin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lms of your daughters, or with the palsied intercession of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ecayed dotant as you seem to be? Can you think to blow o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nded fire your city is ready to flame in, with such w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th as this? No, you are deceived; therefore back to Rome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for your execution: you are condemned; our general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orn you out of reprieve and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rah, if thy captain knew I were here he would use m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i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my captain knows you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 thy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general cares not for you. Back, I say; go, lest I let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half pint of blood;--back; that's the utmost of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ing:--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fellow, fellow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 with AUFID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you companion, I'll say an errand for you; you shall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at I am in estimation; you shall perceive that a j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ardant cannot office me from my son Coriolanus: guess but by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tainment with him if thou standest not i' the stat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ging, or of some death more long in spectatorship and cruell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uffering; behold now presently, and swoon for what's to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e.--The glorious gods sit in hourly synod about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ular prosperity, and love thee no worse than thy old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 does! O my son! my son! thou art preparing fire for 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thee, here's water to quench it. I was hardly moved to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e; but being assured none but myself could move thee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been blown out of your gates with sighs; and conjure the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don Rome and thy petitionary countrymen. The good gods assu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y wrath, and turn the dregs of it upon this varlet here; thi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like a block, hath denied my access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!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fe, mother, child, I know not. My affai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servanted to others: though I 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revenge properly, my remission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olscian breasts. That we have been famili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grate forgetfulness shall poison,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pity note how much.--Therefore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ears against your suits are stronger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gates against my force. Yet, for I lov'd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e this along; I writ it for thy sak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Gives a lett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ould have sent it. Another word, Menen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not hear thee speak.--This man,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my beloved in Rome: yet thou behold'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eep a constant tem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CORIOLANUS and AUFID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sir, is your name Menen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a spell, you see, of much power: you know the way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a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ear how we are shent for keeping your greatness ba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ause, do you think, I have to swo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either care for the world nor your general; for such thing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, I can scarce think there's any, y'are so slight. H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a will to die by himself fears it not from another. Le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 do his worst. For you, be that you are, long; and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ery increase with your age! I say to you, as I was said t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ble fellow, I warran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GU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orthy fellow is our general: he is the rock, the oak no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 wind-shak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The tent of 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, AUFIDIUS, and oth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before the walls of Rome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down our host.--My partner in this a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report to the Volscian lords how plai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borne this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their 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respected; stopped your ears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eneral suit of Rome; never admit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ivate whisper, no, not with such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ought them sure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ast ol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m with crack'd heart I have sent to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'd me above the measure of a fa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godded me indeed. Their latest refu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to send him; for whose old love I hav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 show'd sourly to him,--once more off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st conditions, which they did ref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cannot now accept, to grace him only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ought he could do more, a very li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yielded to: fresh embassies and su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from the state nor private friends, hereaf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I lend ear to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Shout within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! what shout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 be tempted to infringe my v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same time 'tis made? 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, in mourning habits, VIRGILIA, VOLUMNIA, leading YO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, VALERIA, and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wife comes foremost; then the honour'd m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this trunk was fram'd, and in her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andchild to her blood. But, out, affec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bond and privilege of nature, br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it be virtuous to be obstinat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at curt'sy worth? or those doves'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can make gods forsworn?--I melt, and am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stronger earth than others.--My mother b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Olympus to a molehill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supplication nod: and my young bo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an aspect of intercession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nature cries "Deny not.'--Let the Vols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ough Rome and harrow Italy: I'll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uch a gosling to obey instinct; but st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a man were author of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knew no other k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 and husb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eyes are not the same I wore in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orrow that delivers us thus cha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you think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a dull actor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forgot my part and I am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to a full disgrace. Best of my fle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ive my tyranny; but do not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at, 'Forgive our Romans.'--O, a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as my exile, sweet as my reven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by the jealous queen of heaven, that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rried from thee, dear; and my true l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virgin'd it e'er since.--You gods! I pr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the most noble mother of the wor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unsaluted: sink, my knee, i' the ea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nee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y deep duty more impression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at of common s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tand up bless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st, with no softer cushion than the fl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eel before thee; and unproper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 duty, as mistaken all this wh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the child and par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nee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knees to me? to your corrected 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let the pebbles on the hungry bea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lip the stars; then let the mutinous wi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ke the proud cedars 'gainst the fiery sun,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rdering impossibility, to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annot be, slight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art my warri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lp to frame thee. Do you know this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oble sister of Publicol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on of Rome; chaste as the icic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's curded by the frost from purest snow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angs on Dian's temple:--dear Valeri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a poor epitome of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by the interpretation of full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show like all 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 of sold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consent of supreme Jove, in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thoughts with nobleness; that thou mayst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hame unvulnerable, and stick i' the w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a great sea-mark, standing every f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aving those that eye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knee, sirra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my brave b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he, your wife, this lady, and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suitors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beseech you, peac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, if you'd ask, remember this befor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hing I have forsworn to grant may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held by you denials. Do not bi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miss my soldiers, or capitu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ain with Rome's mechanics.--Tell me no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I seem unnatural: desir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llay my rages and revenges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older reas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no more,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said you will not grant us any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e have nothing else to ask bu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you deny already: yet we will as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if you fail in our request, the bl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hang upon your hardness; therefore hear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, and you Volsces, mark: for we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nought from Rome in private.--Your requ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we be silent and not speak, our rai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ate of bodies would bewray what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led since thy exile. Think with th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ore unfortunate than all living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we come hither: since that thy sight, which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our eyes flow with joy, hearts dance with comfo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rains them weep, and shake with fear and sor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ing the mother, wife, and child, to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on, the husband, and the father, tearing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country's bowels out. And to poor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e enmity's most capital: thou barr'st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prayers to the gods, which is a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ll but we enjoy; for how can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how can we for our country pr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to we are bound,--together with thy victo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to we are bound? alack, or we must 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untry, our dear nurse, or else thy per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comfort in the country. We must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evident calamity, though we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wish, which side should win; for either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, as a foreign recreant, be 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manacles through our streets, or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umphantly tread on thy country's ru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ear the palm for having bravely sh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wife and children's blood. For myself,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urpose not to wait on fortune 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wars determine: if I can not persuad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ther to show a noble grace to both p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n seek the end of one, thou shalt no soon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h to assault thy country than to trea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st to't, thou shalt not,--on thy mother's wo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rought thee to this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GI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nd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rought you forth this boy, to keep your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ving to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A shall not tread on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run away till I am bigger; but then I'll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of a woman's tenderness to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res nor child nor woman's face to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at too 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is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UM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go not from us th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were so that our request did 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ave the Romans, thereby to destr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olsces whom you serve, you might condemn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poisonous of your honour: no; our s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at you reconcile them: while the Vols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say 'This mercy we have show'd,' the Rom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his we receiv'd,' and each in either 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ve the all-hail to thee, and cry, 'Be bless'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aking up this peace!' Thou know'st, great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 of war's uncertain; but this cert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if thou conquer Rome, the bene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ou shalt thereby reap is such a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repetition will be dogg'd with curs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chronicle thus writ:--'The man was no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his last attempt he wip'd it ou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troy'd his country, and his name rem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ensuing age abhorr'd.' Speak to me, s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hast affected the fine strains of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imitate the graces of the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ear with thunder the wide cheeks o' the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et to charge thy sulphur with a bo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ould but rive an oak. Why dost not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'st thou it honourable for a noble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ll to remember wrongs?--Daughter, speak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ares not for your weeping.--Speak thou, bo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haps thy childishness will move him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can our reasons.--There's no man in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re bound to's mother; yet here he lets me prat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one i' the stocks. Thou hast never in thy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'd thy dear mother any courtes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he,--poor hen,--fond of no second br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cluck'd thee to the wars, and safely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aden with honour. Say my request's unj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purn me back: but if it be no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art not honest; and the gods will plagu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ou restrain'st from me the duty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 mother's part belongs.--He turns awa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, ladies: let us shame him with our kne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s surname Coriolanus 'longs more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pity to our prayers. Down: an 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last.--So we will home to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ie among our neighbours.--Nay, behold'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boy, that cannot tell what he would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kneels and holds up hands for fellowsh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reason our petition with more streng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ou hast to deny't.--Come, let us 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ellow had a Volscian to his m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wife is in Corioli, and his chil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him by chance.--Yet give us our despat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hush'd until our city be af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n I'll speak a li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fter holding VOLUMNIA by the hands, in silenc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other, mo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ve you done? Behold, the heavens do 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look down, and this unnatural sce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laugh at. O my mother, mother!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won a happy victory to R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for your son,--believe it, O, believ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dangerously you have with him prevai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not most mortal to him. But let it com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, though I cannot make true w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frame convenient peace. Now, good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you in my stead, would you have 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other less? or granted less, Aufid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s mov'd 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re be sworn you we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sir, it is no little thing to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e eyes to sweat compassion. But, good si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peace you'll make, advise me: for my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not to Rome, I'll back with you; and, pray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 to me in this cause.--O mother!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I am glad thou hast set thy mercy and thy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difference in thee; out of that I'll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self a former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 Ladies make signs to CORIOLAN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VOLUMNIA, VIRGILIA, &amp;c.]  Ay, by and b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e'll drink together; and you shall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tter witness back than words, which w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like conditions, will have counter-sea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enter with us. Ladies, you de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a temple built you: all the s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Italy, and her confederate a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uld not have made this peace.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 Rome. A public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MENENIUS and SICI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you yond coign o' the Capitol,--yond corner-st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what of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possible for you to displace it with your li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ger, there is some hope the ladies of Rome, especially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her, may prevail with him. But I say there is no hope in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throats are sentenced, and stay upon execu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't possible that so short a time can alter the condition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differency between a grub and a butterfly; ye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terfly was a grub. This Marcius is grown from man to drag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wings; he's more than a creeping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loved his mother dea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did he me: and he no more remembers his mother now than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ight-year-old horse. The tartness of his face sours ripe grap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walks, he moves like an engine, and the ground shri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his treading: he is able to pierce a corslet with his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ks like a knell, and his hum is a battery. He sits in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 as a thing made for Alexander. What he bids be don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ished with his bidding. He wants nothing of a god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ternity, and a heaven to thron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mercy, if you report him tru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int him in the character. Mark what mercy his mother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from him. There is no more mercy in him than ther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k in a male tiger; that shall our poor city find: and all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'long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ods be good unto 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n such a case the gods will not be good unto us. When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ished him we respected not them; and, he returning to br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necks, they respect not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f you'd save your life, fly to your hou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lebeians have got your fellow-tribu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ale him up and down; all swearing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oman ladies bring not comfort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y'll give him death by inch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second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e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news, good news;--the ladies have prevai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olscians are dislodg'd, and Marcius g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errier day did never yet greet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t the expulsion of the Tarqu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 thou certain this is true? is't most cert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ertain as I know the sun is fi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have you lurk'd, that you make doubt of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'er through an arch so hurried the blown t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recomforted through the gates. Why, hark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rumpets and hautboys sounded, drums beaten, aand shou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umpets, sackbuts, psalteries, and fif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ors and cymbals, and the shouting Rom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the sun dance. Hark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houting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E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good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ill go meet the ladies. This Volumnia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worth of consuls, senators, patrici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ity full: of tribunes such as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a and land full. You have pray'd well to-da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orning for ten thousand of your thro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d not have given a doit. Hark, how they j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houting and musi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, the gods bless you for your tidings; nex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 my thankful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we have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cause to give great tha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near the c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most at point to e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IN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meet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help the jo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 Rome. A street near the 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VOLUMNIA, VIRGILIA, VALERIA, &amp;c., accompanied by Senat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ricians, and Citize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SEN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old our patroness, the life of R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 all your tribes together, praise the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 triumphant fires; strew flowers before the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hout the noise that banish'd Mar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eal him with the welcome of his m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y, 'Welcome, ladies, welcome!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, lad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 Antium. A public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ULLUS AUFIDIUS, with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tell the lords o' the city I am he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 them this paper; having read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them repair to the market-place: where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in theirs and in the commons' 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vouch the truth of it. Him I ac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ity ports by this hath enter'd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nds t' appear before the people, hop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urge himself with words: desp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hree or four CONSPIRATORS of AUFIDIUS' factio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wel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s it with our gener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ith a man by his own alms empoiso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with his charity slai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noble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do hold the same intent w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ish'd us parties, we'll delive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your great d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cannot t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ust proceed as we do find the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ople will remain uncertain whil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ixt you there's difference: but the fall of e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the survivor heir of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y pretext to strike at him adm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 construction. I rais'd him, and I paw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honour for his truth: who being so heighte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ter'd his new plants with dews of flatte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ucing so my friends; and to this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bow'd his nature, never known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o be rough, unswayable, and f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his stou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did stand for consul, which he l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y lack of stooping,--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would have spoken of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banish'd for't, he came unto my hea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d to my knife his throat: I took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e him joint-servant with me; gave him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l his own desires; nay, let him ch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my files, his projects to accompli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est and freshest men; serv'd his design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mine own person; holp to reap the f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he made all his; and took some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o myself this wrong: till, at the l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em'd his follower, not partner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g'd me with his countenance as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been mercen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he did, my l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rmy marvell'd at it; and, in the l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had carried Rome, and that we loo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no less spoil than glor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as it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ich my sinews shall be stretch'd up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 a few drops of women's rheum, which a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heap as lies, he sold the blood and lab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great action: therefore shall he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'll renew me in his fall. But,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rums and trumpets sound, with great shouts of the peopl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native town you enter'd like a p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ad no welcomes home; but he retu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litting the air with no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atient foo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children he hath slain, their base throats t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giving him gl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CONSPI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, at your vant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e he express himself or move the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hat he would say, let him feel your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 will second. When he lies al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your way his tale pronounc'd shall bu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easons with his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no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come the 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he LORDS of the cit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most welcome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not deserv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worthy lords, have you with heed per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 have written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rieve to hea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faults he made before the last, I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ght have found easy fines: but there to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he was to begin, and give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nefit of our levies, answering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our own charge: making a treaty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as a yielding.--This admits no exc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approaches: you shall hea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CORIOLANUS, with drum and colours; a crowd of Citiz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il, lords! I am return'd your soldier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infected with my country's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when I parted hence, but still subsis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 your great command. You are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prosperously I have attempted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bloody passage led your wars eve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ates of Rome. Our spoils we have brought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more than counterpoise a full third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harges of the action. We have made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no less honour to the Anti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shame to the Romans: and we here deli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cribed by the consuls and patrici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gether with the seal o' the senate,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compounded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 it not, noble lor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ell the traitor, in the highest deg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th abus'd your pow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tor!--How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raitor, Mar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i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y, Marcius, Caius Marcius! Dost thou think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grace thee with that robbery, thy stol'n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, in Corioli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ords and heads o' the state, perfidious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betray'd your business, and given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certain drops of salt, your city Rom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y your city,--to his wife and m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king his oath and resolution,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wist of rotten silk; never admi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nsel o' the war; but at his nurse's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hin'd and roar'd away your victo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pages blush'd at him, and men of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'd wondering each at ot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'st thou, Ma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not the god, thou boy of tear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sureless liar, thou hast made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great for what contains it. Boy! O slave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don me, lords, 'tis the first time that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as forc'd to scold. Your judgments, my grave lord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give this cur the lie: and his own noti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wears my stripes impress'd upon him; that must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eating to his grave,--shall join to th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e un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, both, and hear m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t me to pieces, Volsces; men and la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in all your edges on me.--Boy! False hou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have writ your annals true, 'tis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like an eagle in a dove-cote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tter'd your Volscians in Coriol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one I did it.--B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noble l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be put in mind of his blind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as your shame, by this unholy bragg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Fore your own eyes and ea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PIRA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die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ar him to pieces, do it presently:--he killed my son;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; he killed my cousin Marcus; he killed my fath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ace, ho!--no outrage;--peace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n is noble, and his fame fold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orb o' the earth. His last offences to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have judicious hearing.--Stand, Aufid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rouble not the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IOLAN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hat I had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six Aufidiuses, or more, his tri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se my lawful sw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olent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PIRA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l, kill, kill, kill, kill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UFIDIUS and the CONSPIRATORS draw, and kill CORIOLANUS,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ls. AUFIDIUS stands on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, hold, hold, ho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oble masters, hear m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ullu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hast done a deed whereat valour will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ad not upon him.--Masters all, be qui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up your s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s, when you shall know,--as in this r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ok'd by him, you cannot,--the great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this man's life did owe you, you'll rejoic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is thus cut off. Please it your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all me to your senate, I'll deli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self your loyal servant, or end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heaviest cen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 from hence his b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ourn you for him. Let him be regar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most noble corse that ever hera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follow to his 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own impati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s from Aufidius a great part of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make the best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ID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rage is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am struck with sorrow.--Take him up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, three o' the chiefest soldiers; I'll be on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 thou the drum, that it speak mournful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l your steel pikes. Though in this city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widow'd and unchilded many a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o this hour bewail the inju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he shall have a noble memory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st.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, bearing the body of CORIOLANUS. A dead march sounde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44:00Z</dcterms:created>
  <dc:creator>Paul</dc:creator>
  <dc:description/>
  <dc:language>en-US</dc:language>
  <cp:lastModifiedBy>User</cp:lastModifiedBy>
  <dcterms:modified xsi:type="dcterms:W3CDTF">2015-01-01T10:52:00Z</dcterms:modified>
  <cp:revision>2</cp:revision>
  <dc:subject/>
  <dc:title>THE TRAGEDY OF CORIOLANUS</dc:title>
</cp:coreProperties>
</file>