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1606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  <w:t>THE TRAGEDY OF KING LEA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y William Shakespear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ramatis Persona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</w:t>
      </w:r>
      <w:r>
        <w:rPr>
          <w:rFonts w:cs="Verdana" w:ascii="Verdana" w:hAnsi="Verdana"/>
          <w:sz w:val="20"/>
          <w:szCs w:val="20"/>
          <w:lang w:val="en-US"/>
        </w:rPr>
        <w:t>Lear, King of Britai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</w:t>
      </w:r>
      <w:r>
        <w:rPr>
          <w:rFonts w:cs="Verdana" w:ascii="Verdana" w:hAnsi="Verdana"/>
          <w:sz w:val="20"/>
          <w:szCs w:val="20"/>
          <w:lang w:val="en-US"/>
        </w:rPr>
        <w:t>King of Franc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</w:t>
      </w:r>
      <w:r>
        <w:rPr>
          <w:rFonts w:cs="Verdana" w:ascii="Verdana" w:hAnsi="Verdana"/>
          <w:sz w:val="20"/>
          <w:szCs w:val="20"/>
          <w:lang w:val="en-US"/>
        </w:rPr>
        <w:t>Duke of Burgund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</w:t>
      </w:r>
      <w:r>
        <w:rPr>
          <w:rFonts w:cs="Verdana" w:ascii="Verdana" w:hAnsi="Verdana"/>
          <w:sz w:val="20"/>
          <w:szCs w:val="20"/>
          <w:lang w:val="en-US"/>
        </w:rPr>
        <w:t>Duke of Cornwall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</w:t>
      </w:r>
      <w:r>
        <w:rPr>
          <w:rFonts w:cs="Verdana" w:ascii="Verdana" w:hAnsi="Verdana"/>
          <w:sz w:val="20"/>
          <w:szCs w:val="20"/>
          <w:lang w:val="en-US"/>
        </w:rPr>
        <w:t>Duke of Alban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</w:t>
      </w:r>
      <w:r>
        <w:rPr>
          <w:rFonts w:cs="Verdana" w:ascii="Verdana" w:hAnsi="Verdana"/>
          <w:sz w:val="20"/>
          <w:szCs w:val="20"/>
          <w:lang w:val="en-US"/>
        </w:rPr>
        <w:t>Earl of Ken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</w:t>
      </w:r>
      <w:r>
        <w:rPr>
          <w:rFonts w:cs="Verdana" w:ascii="Verdana" w:hAnsi="Verdana"/>
          <w:sz w:val="20"/>
          <w:szCs w:val="20"/>
          <w:lang w:val="en-US"/>
        </w:rPr>
        <w:t>Earl of Gloucest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</w:t>
      </w:r>
      <w:r>
        <w:rPr>
          <w:rFonts w:cs="Verdana" w:ascii="Verdana" w:hAnsi="Verdana"/>
          <w:sz w:val="20"/>
          <w:szCs w:val="20"/>
          <w:lang w:val="en-US"/>
        </w:rPr>
        <w:t>Edgar, son of Gloucest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</w:t>
      </w:r>
      <w:r>
        <w:rPr>
          <w:rFonts w:cs="Verdana" w:ascii="Verdana" w:hAnsi="Verdana"/>
          <w:sz w:val="20"/>
          <w:szCs w:val="20"/>
          <w:lang w:val="en-US"/>
        </w:rPr>
        <w:t>Edmund, bastard son to Gloucest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</w:t>
      </w:r>
      <w:r>
        <w:rPr>
          <w:rFonts w:cs="Verdana" w:ascii="Verdana" w:hAnsi="Verdana"/>
          <w:sz w:val="20"/>
          <w:szCs w:val="20"/>
          <w:lang w:val="en-US"/>
        </w:rPr>
        <w:t>Curan, a courti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</w:t>
      </w:r>
      <w:r>
        <w:rPr>
          <w:rFonts w:cs="Verdana" w:ascii="Verdana" w:hAnsi="Verdana"/>
          <w:sz w:val="20"/>
          <w:szCs w:val="20"/>
          <w:lang w:val="en-US"/>
        </w:rPr>
        <w:t>Old Man, tenant to Gloucest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</w:t>
      </w:r>
      <w:r>
        <w:rPr>
          <w:rFonts w:cs="Verdana" w:ascii="Verdana" w:hAnsi="Verdana"/>
          <w:sz w:val="20"/>
          <w:szCs w:val="20"/>
          <w:lang w:val="en-US"/>
        </w:rPr>
        <w:t>Docto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</w:t>
      </w:r>
      <w:r>
        <w:rPr>
          <w:rFonts w:cs="Verdana" w:ascii="Verdana" w:hAnsi="Verdana"/>
          <w:sz w:val="20"/>
          <w:szCs w:val="20"/>
          <w:lang w:val="en-US"/>
        </w:rPr>
        <w:t>Lear's Fool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</w:t>
      </w:r>
      <w:r>
        <w:rPr>
          <w:rFonts w:cs="Verdana" w:ascii="Verdana" w:hAnsi="Verdana"/>
          <w:sz w:val="20"/>
          <w:szCs w:val="20"/>
          <w:lang w:val="en-US"/>
        </w:rPr>
        <w:t>Oswald, steward to Goneril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</w:t>
      </w:r>
      <w:r>
        <w:rPr>
          <w:rFonts w:cs="Verdana" w:ascii="Verdana" w:hAnsi="Verdana"/>
          <w:sz w:val="20"/>
          <w:szCs w:val="20"/>
          <w:lang w:val="en-US"/>
        </w:rPr>
        <w:t>A Captain under Edmund's comman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</w:t>
      </w:r>
      <w:r>
        <w:rPr>
          <w:rFonts w:cs="Verdana" w:ascii="Verdana" w:hAnsi="Verdana"/>
          <w:sz w:val="20"/>
          <w:szCs w:val="20"/>
          <w:lang w:val="en-US"/>
        </w:rPr>
        <w:t>Gentleme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</w:t>
      </w:r>
      <w:r>
        <w:rPr>
          <w:rFonts w:cs="Verdana" w:ascii="Verdana" w:hAnsi="Verdana"/>
          <w:sz w:val="20"/>
          <w:szCs w:val="20"/>
          <w:lang w:val="en-US"/>
        </w:rPr>
        <w:t>A Heral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</w:t>
      </w:r>
      <w:r>
        <w:rPr>
          <w:rFonts w:cs="Verdana" w:ascii="Verdana" w:hAnsi="Verdana"/>
          <w:sz w:val="20"/>
          <w:szCs w:val="20"/>
          <w:lang w:val="en-US"/>
        </w:rPr>
        <w:t>Servants to Cornwall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</w:t>
      </w:r>
      <w:r>
        <w:rPr>
          <w:rFonts w:cs="Verdana" w:ascii="Verdana" w:hAnsi="Verdana"/>
          <w:sz w:val="20"/>
          <w:szCs w:val="20"/>
          <w:lang w:val="en-US"/>
        </w:rPr>
        <w:t>Goneril, daughter to Lea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</w:t>
      </w:r>
      <w:r>
        <w:rPr>
          <w:rFonts w:cs="Verdana" w:ascii="Verdana" w:hAnsi="Verdana"/>
          <w:sz w:val="20"/>
          <w:szCs w:val="20"/>
          <w:lang w:val="en-US"/>
        </w:rPr>
        <w:t>Regan, daughter to Lea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</w:t>
      </w:r>
      <w:r>
        <w:rPr>
          <w:rFonts w:cs="Verdana" w:ascii="Verdana" w:hAnsi="Verdana"/>
          <w:sz w:val="20"/>
          <w:szCs w:val="20"/>
          <w:lang w:val="en-US"/>
        </w:rPr>
        <w:t>Cordelia, daughter to Lea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</w:t>
      </w:r>
      <w:r>
        <w:rPr>
          <w:rFonts w:cs="Verdana" w:ascii="Verdana" w:hAnsi="Verdana"/>
          <w:sz w:val="20"/>
          <w:szCs w:val="20"/>
          <w:lang w:val="en-US"/>
        </w:rPr>
        <w:t>Knights attending on Lear, Officers, Messengers, Soldier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sz w:val="20"/>
          <w:szCs w:val="20"/>
          <w:lang w:val="en-US"/>
        </w:rPr>
        <w:t>Attendant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cene: - Britai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CT I. Scene I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[King Lear's Palace.]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nter Kent, Gloucester, and Edmund. [Kent and Glouceste convers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dmund stands back.]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Kent. I thought the King had more affected the Duke of Alban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a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Cornwall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Glou. It did always seem so to us; but now, in the division of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kingdom, it appears not which of the Dukes he values mos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o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equalities are so weigh'd that curiosity in neither can mak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choice of either's moiet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Kent. Is not this your son, my lord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Glou. His breeding, sir, hath been at my charge. I have so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fte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blush'd to acknowledge him that now I am braz'd to'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Kent. I cannot conceive you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Glou. Sir, this young fellow's mother could; whereupon she grew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round-womb'd, and had indeed, sir, a son for her cradle er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h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had a husband for her bed. Do you smell a fault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Kent. I cannot wish the fault undone, the issue of it being so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prop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Glou. But I have, sir, a son by order of law, some year eld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a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this, who yet is no dearer in my account. Though this knav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cam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something saucily into the world before he was sent for, ye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was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his mother fair, there was good sport at his making, and th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whoreson must be acknowledged.- Do you know this nobl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gentlema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Edmund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Edm. [comes forward] No, my lor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Glou. My Lord of Kent. Remember him hereafter as my honourabl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frien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Edm. My services to your lordship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Kent. I must love you, and sue to know you bett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Edm. Sir, I shall study deserving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Glou. He hath been out nine years, and away he shall agai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     </w:t>
      </w:r>
      <w:r>
        <w:rPr>
          <w:rFonts w:cs="Verdana" w:ascii="Verdana" w:hAnsi="Verdana"/>
          <w:sz w:val="20"/>
          <w:szCs w:val="20"/>
          <w:lang w:val="en-US"/>
        </w:rPr>
        <w:t>Sound a senne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The King is coming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</w:t>
      </w:r>
      <w:r>
        <w:rPr>
          <w:rFonts w:cs="Verdana" w:ascii="Verdana" w:hAnsi="Verdana"/>
          <w:sz w:val="20"/>
          <w:szCs w:val="20"/>
          <w:lang w:val="en-US"/>
        </w:rPr>
        <w:t>Enter one bearing a coronet; then Lear; then the Dukes of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</w:t>
      </w:r>
      <w:r>
        <w:rPr>
          <w:rFonts w:cs="Verdana" w:ascii="Verdana" w:hAnsi="Verdana"/>
          <w:sz w:val="20"/>
          <w:szCs w:val="20"/>
          <w:lang w:val="en-US"/>
        </w:rPr>
        <w:t>Albany and Cornwall; next, Goneril, Regan, Cordelia, with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</w:t>
      </w:r>
      <w:r>
        <w:rPr>
          <w:rFonts w:cs="Verdana" w:ascii="Verdana" w:hAnsi="Verdana"/>
          <w:sz w:val="20"/>
          <w:szCs w:val="20"/>
          <w:lang w:val="en-US"/>
        </w:rPr>
        <w:t>Follower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ear. Attend the lords of France and Burgundy, Gloucest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Glou. I shall, my lieg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</w:t>
      </w:r>
      <w:r>
        <w:rPr>
          <w:rFonts w:cs="Verdana" w:ascii="Verdana" w:hAnsi="Verdana"/>
          <w:sz w:val="20"/>
          <w:szCs w:val="20"/>
          <w:lang w:val="en-US"/>
        </w:rPr>
        <w:t>Exeunt [Gloucester and Edmund]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ear. Meantime we shall express our darker purpos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 xml:space="preserve">Give me the map there. Know we have divided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In three our kingdom; and 'tis our fast inten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To shake all cares and business from our ag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Conferring them on younger strengths while w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Unburthen'd crawl toward death. Our son of Cornwall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And you, our no less loving son of Albany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We have this hour a constant will to publish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Our daughters' several dowers, that future strif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May be prevented now. The princes, France and Burgundy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Great rivals in our youngest daughter's lov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Long in our court have made their amorous sojour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And here are to be answer'd. Tell me, my daughter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(Since now we will divest us both of rul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Interest of territory, cares of state)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Which of you shall we say doth love us most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That we our largest bounty may exten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Where nature doth with merit challenge. Goneril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Our eldest-born, speak firs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Gon. Sir, I love you more than words can wield the matter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Dearer than eyesight, space, and liberty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 xml:space="preserve">Beyond what can be valued, rich or rare;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No less than life, with grace, health, beauty, honour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As much as child e'er lov'd, or father found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A love that makes breath poor, and speech unabl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Beyond all manner of so much I love you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or. [aside] What shall Cordelia speak? Love, and be silen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ear. Of all these bounds, even from this line to thi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With shadowy forests and with champains rich'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With plenteous rivers and wide-skirted mead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We make thee lady. To thine and Albany's issu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Be this perpetual.- What says our second daughte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Our dearest Regan, wife to Cornwall? Speak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eg. Sir, I am mad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Of the selfsame metal that my sister i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And prize me at her worth. In my true hear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I find she names my very deed of love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Only she comes too short, that I profes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Myself an enemy to all other joy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Which the most precious square of sense possesse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And find I am alone felicitat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 xml:space="preserve">In your dear Highness' love.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or. [aside] Then poor Cordelia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And yet not so; since I am sure my love'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More richer than my tongu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ear. To thee and thine hereditary ev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Remain this ample third of our fair kingdom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No less in space, validity, and pleasur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Than that conferr'd on Goneril.- Now, our joy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Although the last, not least; to whose young lov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The vines of France and milk of Burgund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Strive to be interest; what can you say to draw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A third more opulent than your sisters? Speak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or. Nothing, my lor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ear. Nothing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or. Nothing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ear. Nothing can come of nothing. Speak agai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or. Unhappy that I am, I cannot heav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My heart into my mouth. I love your Majest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According to my bond; no more nor les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ear. How, how, Cordelia? Mend your speech a littl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 xml:space="preserve">Lest it may mar your fortunes.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or. Good my lor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You have begot me, bred me, lov'd me; I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Return those duties back as are right fi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Obey you, love you, and most honour you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Why have my sisters husbands, if they sa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They love you all? Haply, when I shall we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That lord whose hand must take my plight shall carr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Half my love with him, half my care and dut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Sure I shall never marry like my sister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To love my father all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ear. But goes thy heart with this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or. Ay, good my lor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ear. So young, and so untender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or. So young, my lord, and tru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ear. Let it be so! thy truth then be thy dower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For, by the sacred radiance of the su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The mysteries of Hecate and the night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By all the operation of the orb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From whom we do exist and cease to be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 xml:space="preserve">Here I disclaim all my paternal care,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Propinquity and property of bloo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And as a stranger to my heart and m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Hold thee from this for ever. The barbarous Scythia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Or he that makes his generation messe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To gorge his appetite, shall to my bosom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Be as well neighbour'd, pitied, and reliev'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As thou my sometime daught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Kent. Good my liege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ear. Peace, Kent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Come not between the dragon and his wrath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I lov'd her most, and thought to set my res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On her kind nursery.- Hence and avoid my sight!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So be my grave my peace as here I giv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Her father's heart from her! Call France! Who stirs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Call Burgundy! Cornwall and Albany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With my two daughters' dowers digest this third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Let pride, which she calls plainness, marry h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I do invest you jointly in my powe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Preeminence, and all the large effect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 xml:space="preserve">That troop with majesty. Ourself, by monthly course,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With reservation of an hundred knight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By you to be sustain'd, shall our abod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Make with you by due turns. Only we still retai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The name, and all th' additions to a king. The sway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Revenue, execution of the res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Beloved sons, be yours; which to confirm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This coronet part betwixt you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Kent. Royal Lea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Whom I have ever honour'd as my king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Lov'd as my father, as my master follow'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As my great patron thought on in my prayers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ear. The bow is bent and drawn; make from the shaf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Kent. Let it fall rather, though the fork invad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The region of my heart! Be Kent unmannerl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When Lear is mad. What wouldst thou do, old man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Think'st thou that duty shall have dread to speak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When power to flattery bows? To plainness honour's boun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When majesty falls to folly. Reverse thy doom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And in thy best consideration check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 xml:space="preserve">This hideous rashness. Answer my life my judgment,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Thy youngest daughter does not love thee leas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Nor are those empty-hearted whose low soun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Reverbs no hollownes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ear. Kent, on thy life, no more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Kent. My life I never held but as a paw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To wage against thine enemies; nor fear to lose i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Thy safety being the motiv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ear. Out of my sight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Kent. See better, Lear, and let me still remai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The true blank of thine ey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ear. Now by Apollo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Kent. Now by Apollo, King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Thou swear'st thy gods in vai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ear. O vassal! miscreant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</w:t>
      </w:r>
      <w:r>
        <w:rPr>
          <w:rFonts w:cs="Verdana" w:ascii="Verdana" w:hAnsi="Verdana"/>
          <w:sz w:val="20"/>
          <w:szCs w:val="20"/>
          <w:lang w:val="en-US"/>
        </w:rPr>
        <w:t>[Lays his hand on his sword.]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lb., Corn. Dear sir, forbear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Kent. Do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Kill thy physician, and the fee bestow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Upon the foul disease. Revoke thy gif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 xml:space="preserve">Or, whilst I can vent clamour from my throat,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I'll tell thee thou dost evil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ear. Hear me, recreant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On thine allegiance, hear me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Since thou hast sought to make us break our vow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Which we durst never yet- and with strain'd prid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To come between our sentence and our power,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Which nor our nature nor our place can bear,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Our potency made good, take thy rewar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Five days we do allot thee for provisio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To shield thee from diseases of the worl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And on the sixth to turn thy hated back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Upon our kingdom. If, on the tenth day following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Thy banish'd trunk be found in our dominion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The moment is thy death. Away! By Jupite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This shall not be revok'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Kent. Fare thee well, King. Since thus thou wilt appea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Freedom lives hence, and banishment is her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[To Cordelia] The gods to their dear shelter take the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ai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That justly think'st and hast most rightly said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[To Regan and Goneril] And your large speeches may you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deeds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sz w:val="20"/>
          <w:szCs w:val="20"/>
          <w:lang w:val="en-US"/>
        </w:rPr>
        <w:t>approv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That good effects may spring from words of lov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Thus Kent, O princes, bids you all adieu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He'll shape his old course in a country new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xi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lourish. Enter Gloucester, with France and Burgundy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ttendant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Glou. Here's France and Burgundy, my noble lor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ear. My Lord of Burgundy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We first address toward you, who with this king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Hath rivall'd for our daughter. What in the leas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Will you require in present dower with he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Or cease your quest of lov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ur. Most royal Majesty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I crave no more than hath your Highness offer'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Nor will you tender les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ear. Right noble Burgundy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When she was dear to us, we did hold her so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But now her price is fall'n. Sir, there she stand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If aught within that little seeming substanc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 xml:space="preserve">Or all of it, with our displeasure piec'd,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And nothing more, may fitly like your Grac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She's there, and she is your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ur. I know no answ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ear. Will you, with those infirmities she owe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Unfriended, new adopted to our hat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Dow'r'd with our curse, and stranger'd with our oath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Take her, or leave her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ur. Pardon me, royal si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Election makes not up on such condition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ear. Then leave her, sir; for, by the pow'r that made m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I tell you all her wealth. [To France] For you, great King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I would not from your love make such a stra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To match you where I hate; therefore beseech you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T' avert your liking a more worthier wa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Than on a wretch whom nature is asham'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Almost t' acknowledge her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rance. This is most strang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That she that even but now was your best objec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The argument of your praise, balm of your ag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 xml:space="preserve">Most best, most dearest, should in this trice of time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Commit a thing so monstrous to dismantl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So many folds of favour. Sure her offenc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Must be of such unnatural degre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That monsters it, or your fore-vouch'd affectio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Fall'n into taint; which to believe of h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Must be a faith that reason without miracl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Should never plant in m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or. I yet beseech your Majesty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If for I want that glib and oily ar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To speak and purpose not, since what I well inten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I'll do't before I speak- that you make know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It is no vicious blot, murther, or foulnes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No unchaste action or dishonoured step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That hath depriv'd me of your grace and favour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But even for want of that for which I am richer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A still-soliciting eye, and such a tongu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As I am glad I have not, though not to have i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Hath lost me in your liking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ear. Better thou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 xml:space="preserve">Hadst not been born than not t' have pleas'd me better.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rance. Is it but this- a tardiness in natur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Which often leaves the history unspok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That it intends to do? My Lord of Burgundy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What say you to the lady? Love's not lov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When it is mingled with regards that stand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Aloof from th' entire point. Will you have her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She is herself a dowr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ur. Royal Lea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Give but that portion which yourself propos'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And here I take Cordelia by the han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Duchess of Burgund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ear. Nothing! I have sworn; I am firm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Bur. I am sorry then you have so lost a fath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That you must lose a husban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or. Peace be with Burgundy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Since that respects of fortune are his lov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I shall not be his wif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rance. Fairest Cordelia, that art most rich, being poor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Most choice, forsaken; and most lov'd, despis'd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 xml:space="preserve">Thee and thy virtues here I seize upon.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Be it lawful I take up what's cast awa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Gods, gods! 'tis strange that from their cold'st neglec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My love should kindle to inflam'd respec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Thy dow'rless daughter, King, thrown to my chanc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Is queen of us, of ours, and our fair Franc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Not all the dukes in wat'rish Burgund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Can buy this unpriz'd precious maid of m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Bid them farewell, Cordelia, though unkin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Thou losest here, a better where to fin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ear. Thou hast her, France; let her be thine; for w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Have no such daughter, nor shall ever se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That face of hers again. Therefore be gon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Without our grace, our love, our beniso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Come, noble Burgund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</w:t>
      </w:r>
      <w:r>
        <w:rPr>
          <w:rFonts w:cs="Verdana" w:ascii="Verdana" w:hAnsi="Verdana"/>
          <w:sz w:val="20"/>
          <w:szCs w:val="20"/>
          <w:lang w:val="en-US"/>
        </w:rPr>
        <w:t>Flourish. Exeunt Lear, Burgundy, [Cornwall, Albany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</w:t>
      </w:r>
      <w:r>
        <w:rPr>
          <w:rFonts w:cs="Verdana" w:ascii="Verdana" w:hAnsi="Verdana"/>
          <w:sz w:val="20"/>
          <w:szCs w:val="20"/>
          <w:lang w:val="en-US"/>
        </w:rPr>
        <w:t>Gloucester, and Attendants]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rance. Bid farewell to your sister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or. The jewels of our father, with wash'd eye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Cordelia leaves you. I know you what you are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 xml:space="preserve">And, like a sister, am most loath to call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Your faults as they are nam'd. Use well our fath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To your professed bosoms I commit him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But yet, alas, stood I within his grac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I would prefer him to a better place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So farewell to you both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Gon. Prescribe not us our dutie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eg. Let your stud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Be to content your lord, who hath receiv'd you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At fortune's alms. You have obedience scante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And well are worth the want that you have wante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Cor. Time shall unfold what plighted cunning hide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Who cover faults, at last shame them deride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Well may you prosper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rance. Come, my fair Cordelia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</w:t>
      </w:r>
      <w:r>
        <w:rPr>
          <w:rFonts w:cs="Verdana" w:ascii="Verdana" w:hAnsi="Verdana"/>
          <w:sz w:val="20"/>
          <w:szCs w:val="20"/>
          <w:lang w:val="en-US"/>
        </w:rPr>
        <w:t>Exeunt France and Cordelia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Gon. Sister, it is not little I have to say of what most nearl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appertains to us both. I think our father will henc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o-nigh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eg. That's most certain, and with you; next month with 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Gon. You see how full of changes his age is. The observation w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 xml:space="preserve">have made of it hath not been little. He always lov'd our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sister most, and with what poor judgment he hath now cas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off appears too grossl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eg. 'Tis the infirmity of his age; yet he hath ever bu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lenderl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known himself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Gon. The best and soundest of his time hath been but rash; the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must we look to receive from his age, not alone th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imperfections of long-ingraffed condition, but therewithal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the unruly waywardness that infirm and choleric years bring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ith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them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eg. Such unconstant starts are we like to have from him a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i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of Kent's banishmen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Gon. There is further compliment of leave-taking between Franc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n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him. Pray you let's hit together. If our father carr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uthorit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with such dispositions as he bears, this last surrender of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i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will but offend u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Reg. We shall further think on'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Gon. We must do something, and i' th' hea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             </w:t>
      </w:r>
      <w:r>
        <w:rPr>
          <w:rFonts w:cs="Verdana" w:ascii="Verdana" w:hAnsi="Verdana"/>
          <w:sz w:val="20"/>
          <w:szCs w:val="20"/>
          <w:lang w:val="en-US"/>
        </w:rPr>
        <w:t>Exeun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cene II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 Earl of Gloucester's Castl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nter [Edmund the] Bastard solus, [with a letter]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Edm. Thou, Nature, art my goddess; to thy law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My services are bound. Wherefore should I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Stand in the plague of custom, and permi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The curiosity of nations to deprive m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For that I am some twelve or fourteen moonshine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Lag of a brother? Why bastard? wherefore bas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When my dimensions are as well compac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My mind as generous, and my shape as tru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As honest madam's issue? Why brand they u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With base? with baseness? bastardy? base, bas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Who, in the lusty stealth of nature, tak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More composition and fierce qualit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Than doth, within a dull, stale, tired be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Go to th' creating a whole tribe of fop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Got 'tween asleep and wake? Well then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Legitimate Edgar, I must have your lan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Our father's love is to the bastard Edmun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As to th' legitimate. Fine word- 'legitimate'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 xml:space="preserve">Well, my legitimate, if this letter speed,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And my invention thrive, Edmund the bas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Shall top th' legitimate. I grow; I prosp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Now, gods, stand up for bastards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</w:t>
      </w:r>
      <w:r>
        <w:rPr>
          <w:rFonts w:cs="Verdana" w:ascii="Verdana" w:hAnsi="Verdana"/>
          <w:sz w:val="20"/>
          <w:szCs w:val="20"/>
          <w:lang w:val="en-US"/>
        </w:rPr>
        <w:t>Enter Gloucest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Glou. Kent banish'd thus? and France in choler parted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And the King gone to-night? subscrib'd his pow'r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Confin'd to exhibition? All this don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Upon the gad? Edmund, how now? What news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Edm. So please your lordship, none.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</w:t>
      </w:r>
      <w:r>
        <w:rPr>
          <w:rFonts w:cs="Verdana" w:ascii="Verdana" w:hAnsi="Verdana"/>
          <w:sz w:val="20"/>
          <w:szCs w:val="20"/>
          <w:lang w:val="en-US"/>
        </w:rPr>
        <w:t>[Puts up the letter.]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Glou. Why so earnestly seek you to put up that letter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Edm. I know no news, my lor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Glou. What paper were you reading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Edm. Nothing, my lor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Glou. No? What needed then that terrible dispatch of it into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you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pocket? The quality of nothing hath not such need to hid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itself. Let's see. Come, if it be nothing, I shall not nee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spectacle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Edm. I beseech you, sir, pardon me. It is a letter from m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roth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 xml:space="preserve">that I have not all o'er-read; and for so much as I have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perus'd, I find it not fit for your o'erlooking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Glou. Give me the letter, si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Edm. I shall offend, either to detain or give it. The content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in part I understand them, are to blam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Glou. Let's see, let's see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Edm. I hope, for my brother's justification, he wrote this bu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an essay or taste of my virtu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Glou. (reads) 'This policy and reverence of age makes the worl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bitter to the best of our times; keeps our fortunes from u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till our oldness cannot relish them. I begin to find an idl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and fond bondage in the oppression of aged tyranny, who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way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not as it hath power, but as it is suffer'd. Come to m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a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of this I may speak more. If our father would sleep till I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wak'd him, you should enjoy half his revenue for ever, an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iv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the beloved of your brothe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            </w:t>
      </w:r>
      <w:r>
        <w:rPr>
          <w:rFonts w:cs="Verdana" w:ascii="Verdana" w:hAnsi="Verdana"/>
          <w:sz w:val="20"/>
          <w:szCs w:val="20"/>
          <w:lang w:val="en-US"/>
        </w:rPr>
        <w:t>'EDGAR.'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Hum! Conspiracy? 'Sleep till I wak'd him, you should enjo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alf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his revenue.' My son Edgar! Had he a hand to write this? a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ear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and brain to breed it in? When came this to you? Who brough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t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Edm. It was not brought me, my lord: there's the cunning of i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I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found it thrown in at the casement of my close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Glou. You know the character to be your brother's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Edm. If the matter were good, my lord, I durst swear it wer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is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but in respect of that, I would fain think it were no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Glou. It is hi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Edm. It is his hand, my lord; but I hope his heart is not i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content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Glou. Hath he never before sounded you in this business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Edm. Never, my lord. But I have heard him oft maintain it to b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i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that, sons at perfect age, and fathers declining, the fath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should be as ward to the son, and the son manage hi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revenu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Glou. O villain, villain! His very opinion in the letter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bhorre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villain! Unnatural, detested, brutish villain! worse tha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brutish! Go, sirrah, seek him. I'll apprehend him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bominabl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villain! Where is h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Edm. I do not well know, my lord. If it shall please you to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uspen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your indignation against my brother till you can derive from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im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better testimony of his intent, you should run a certai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course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where, if you violently proceed against him, mistaking hi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purpose, it would make a great gap in your own honour an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shake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in pieces the heart of his obedience. I dare pawn down m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if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for him that he hath writ this to feel my affection to you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honour, and to no other pretence of dang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Glou. Think you so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Edm. If your honour judge it meet, I will place you where you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hall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hear us confer of this and by an auricular assurance hav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you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satisfaction, and that without any further delay than thi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ver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evening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Glou. He cannot be such a monst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Edm. Nor is not, sur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Glou. To his father, that so tenderly and entirely loves him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Heaven and earth! Edmund, seek him out; wind me into him, I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pra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you; frame the business after your own wisdom. I woul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unstat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myself to be in a due resolutio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Edm. I will seek him, sir, presently; convey the business as I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shall find means, and acquaint you withal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Glou. These late eclipses in the sun and moon portend no goo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o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us. Though the wisdom of nature can reason it thus and thu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ye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nature finds itself scourg'd by the sequent effects. Lov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cool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friendship falls off, brothers divide. In cities, mutinies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in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countries, discord; in palaces, treason; and the bon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crack'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'twixt son and father. This villain of mine comes under th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prediction; there's son against father: the King falls from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ia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of nature; there's father against child. We have seen th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es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of our time. Machinations, hollowness, treachery, and all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ruinous disorders follow us disquietly to our graves. Fin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u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this villain, Edmund; it shall lose thee nothing; do i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carefully. And the noble and true-hearted Kent banish'd! hi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offence, honesty! 'Tis strange.                       Exi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Edm. This is the excellent foppery of the world, that, when w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r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sick in fortune, often the surfeit of our own behaviour, w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ak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guilty of our disasters the sun, the moon, and the stars; a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f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we were villains on necessity; fools by heavenly compulsion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knaves, thieves, and treachers by spherical pre-dominance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drunkards, liars, and adulterers by an enforc'd obedience of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planetary influence; and all that we are evil in, by a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ivin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thrusting on. An admirable evasion of whore-master man, to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la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his goatish disposition to the charge of a star! My fath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compounded with my mother under the Dragon's Tail, and m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nativity was under Ursa Major, so that it follows I am rough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and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lecherous. Fut! I should have been that I am, had th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maidenliest star in the firmament twinkled on m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astardizing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Edgar-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</w:t>
      </w:r>
      <w:r>
        <w:rPr>
          <w:rFonts w:cs="Verdana" w:ascii="Verdana" w:hAnsi="Verdana"/>
          <w:sz w:val="20"/>
          <w:szCs w:val="20"/>
          <w:lang w:val="en-US"/>
        </w:rPr>
        <w:t>Enter Edga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and pat! he comes, like the catastrophe of the old comed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cue is villainous melancholy, with a sigh like Tom o'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edlam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O, these eclipses do portend these divisions! Fa, sol, la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i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Edg. How now, brother Edmund? What serious contemplation ar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you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in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Edm. I am thinking, brother, of a prediction I read this oth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day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what should follow these eclipse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Edg. Do you busy yourself with that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Edm. I promise you, the effects he writes of succeed unhappily: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of unnaturalness between the child and the parent; death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dearth, dissolutions of ancient amities; divisions in stat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menaces and maledictions against king and nobles; needles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diffidences, banishment of friends, dissipation of cohort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nuptial breaches, and I know not wha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Edg. How long have you been a sectary astronomical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 xml:space="preserve">Edm. Come, come! When saw you my father last?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Edg. The night gone b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Edm. Spake you with him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Edg. Ay, two hours togeth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Edm. Parted you in good terms? Found you no displeasure in him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word or countenanc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Edg. None at all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Edm. Bethink yourself wherein you may have offended him; and a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entreaty forbear his presence until some little time hath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qualified the heat of his displeasure, which at this instan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o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rageth in him that with the mischief of your person it woul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scarcely alla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Edg. Some villain hath done me wrong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Edm. That's my fear. I pray you have a continent forbearanc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ill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the speed of his rage goes slower; and, as I say, retir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ith m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to my lodging, from whence I will fitly bring you to hear m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lord speak. Pray ye, go! There's my key. If you do sti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broa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go arm'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Edg. Arm'd, brother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Edm. Brother, I advise you to the best. Go arm'd. I am no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honest ma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if there be any good meaning toward you. I have told you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what I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have seen and heard; but faintly, nothing like the image an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horror of it. Pray you, away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Edg. Shall I hear from you anon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Edm. I do serve you in this busines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         </w:t>
      </w:r>
      <w:r>
        <w:rPr>
          <w:rFonts w:cs="Verdana" w:ascii="Verdana" w:hAnsi="Verdana"/>
          <w:sz w:val="20"/>
          <w:szCs w:val="20"/>
          <w:lang w:val="en-US"/>
        </w:rPr>
        <w:t>Exit Edga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A credulous father! and a brother nobl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Whose nature is so far from doing harm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That he suspects none; on whose foolish honest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My practices ride easy! I see the busines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Let me, if not by birth, have lands by wit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All with me's meet that I can fashion fi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xi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cene III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 Duke of Albany's Palac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nter Goneril and [her] Steward [Oswald]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Gon. Did my father strike my gentleman for chiding of his fool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sw. Ay, madam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Gon. By day and night, he wrongs me! Every hou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He flashes into one gross crime or oth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That sets us all at odds. I'll not endure i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His knights grow riotous, and himself upbraids u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On every trifle. When he returns from hunting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I will not speak with him. Say I am sick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If you come slack of former services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You shall do well; the fault of it I'll answ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     </w:t>
      </w:r>
      <w:r>
        <w:rPr>
          <w:rFonts w:cs="Verdana" w:ascii="Verdana" w:hAnsi="Verdana"/>
          <w:sz w:val="20"/>
          <w:szCs w:val="20"/>
          <w:lang w:val="en-US"/>
        </w:rPr>
        <w:t>[Horns within.]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sw. He's coming, madam; I hear him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Gon. Put on what weary negligence you pleas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You and your fellows. I'd have it come to questio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If he distaste it, let him to our siste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Whose mind and mine I know in that are on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 xml:space="preserve">Not to be overrul'd. Idle old man,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That still would manage those authoritie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That he hath given away! Now, by my lif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Old fools are babes again, and must be us'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With checks as flatteries, when they are seen abus'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Remember what I have sai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sw. Very well, madam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Gon. And let his knights have colder looks among you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What grows of it, no matter. Advise your fellows so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I would breed from hence occasions, and I shall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That I may speak. I'll write straight to my sist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To hold my very course. Prepare for dinn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             </w:t>
      </w:r>
      <w:r>
        <w:rPr>
          <w:rFonts w:cs="Verdana" w:ascii="Verdana" w:hAnsi="Verdana"/>
          <w:sz w:val="20"/>
          <w:szCs w:val="20"/>
          <w:lang w:val="en-US"/>
        </w:rPr>
        <w:t>Exeun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cene IV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 Duke of Albany's Palac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Enter Kent, [disguised]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Kent. If but as well I other accents borrow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That can my speech defuse, my good inten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May carry through itself to that full issu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For which I raz'd my likeness. Now, banish'd Ken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If thou canst serve where thou dost stand condemn'd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So may it come, thy master, whom thou lov's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Shall find thee full of labour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</w:t>
      </w:r>
      <w:r>
        <w:rPr>
          <w:rFonts w:cs="Verdana" w:ascii="Verdana" w:hAnsi="Verdana"/>
          <w:sz w:val="20"/>
          <w:szCs w:val="20"/>
          <w:lang w:val="en-US"/>
        </w:rPr>
        <w:t>Horns within. Enter Lear, [Knights,] and Attendant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ear. Let me not stay a jot for dinner; go get it ready. [Exi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an Attendant.] How now? What art thou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Kent. A man, si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ear. What dost thou profess? What wouldst thou with us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Kent. I do profess to be no less than I seem, to serve him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rul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that will put me in trust, to love him that is honest, to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 xml:space="preserve">converse with him that is wise and says little, to fear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judgment, to fight when I cannot choose, and to eat no fish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ear. What art thou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Kent. A very honest-hearted fellow, and as poor as the King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ear. If thou be'st as poor for a subject as he's for a king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ou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art poor enough. What wouldst thou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Kent. Servic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ear. Who wouldst thou serv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Kent. You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ear. Dost thou know me, fellow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Kent. No, sir; but you have that in your countenance which I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woul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fain call mast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ear. What's that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Kent. Authorit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ear. What services canst thou do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Kent. I can keep honest counsel, ride, run, mar a curious tal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i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telling it and deliver a plain message bluntly. That which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ordinary men are fit for, I am qualified in, and the best of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is diligenc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ear. How old art thou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Kent. Not so young, sir, to love a woman for singing, nor so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old to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dote on her for anything. I have years on my back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forty-eigh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ear. Follow me; thou shalt serve me. If I like thee no wors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ft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dinner, I will not part from thee yet. Dinner, ho, dinner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Where's my knave? my fool? Go you and call my fool hith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</w:t>
      </w:r>
      <w:r>
        <w:rPr>
          <w:rFonts w:cs="Verdana" w:ascii="Verdana" w:hAnsi="Verdana"/>
          <w:sz w:val="20"/>
          <w:szCs w:val="20"/>
          <w:lang w:val="en-US"/>
        </w:rPr>
        <w:t>[Exit an attendant.]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</w:t>
      </w:r>
      <w:r>
        <w:rPr>
          <w:rFonts w:cs="Verdana" w:ascii="Verdana" w:hAnsi="Verdana"/>
          <w:sz w:val="20"/>
          <w:szCs w:val="20"/>
          <w:lang w:val="en-US"/>
        </w:rPr>
        <w:t>Enter [Oswald the] Stewar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You, you, sirrah, where's my daughter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sw. So please you-                                      Exi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ear. What says the fellow there? Call the clotpoll back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[Exit a Knight.] Where's my fool, ho? I think the world'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asleep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</w:t>
      </w:r>
      <w:r>
        <w:rPr>
          <w:rFonts w:cs="Verdana" w:ascii="Verdana" w:hAnsi="Verdana"/>
          <w:sz w:val="20"/>
          <w:szCs w:val="20"/>
          <w:lang w:val="en-US"/>
        </w:rPr>
        <w:t>[Enter Knight]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How now? Where's that mongrel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Knight. He says, my lord, your daughter is not well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 xml:space="preserve">Lear. Why came not the slave back to me when I call'd him?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Knight. Sir, he answered me in the roundest manner, he woul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not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ear. He would not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Knight. My lord, I know not what the matter is; but to m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judgmen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your Highness is not entertain'd with that ceremoniou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ffectio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as you were wont. There's a great abatement of kindnes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ppear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as well in the general dependants as in the Duke himself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also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and your daught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ear. Ha! say'st thou so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Knight. I beseech you pardon me, my lord, if I be mistaken; fo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my duty cannot be silent when I think your Highness wrong'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ear. Thou but rememb'rest me of mine own conception. I hav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perceived a most faint neglect of late, which I have rath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blamed as mine own jealous curiosity than as a very pretenc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and purpose of unkindness. I will look further into't. Bu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where's my fool? I have not seen him this two day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Knight. Since my young lady's going into France, sir, the fool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hath much pined awa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ear. No more of that; I have noted it well. Go you and tell my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daughter I would speak with her. [Exit Knight.] Go you, call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 xml:space="preserve">hither my fool.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</w:t>
      </w:r>
      <w:r>
        <w:rPr>
          <w:rFonts w:cs="Verdana" w:ascii="Verdana" w:hAnsi="Verdana"/>
          <w:sz w:val="20"/>
          <w:szCs w:val="20"/>
          <w:lang w:val="en-US"/>
        </w:rPr>
        <w:t>[Exit an Attendant.]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</w:t>
      </w:r>
      <w:r>
        <w:rPr>
          <w:rFonts w:cs="Verdana" w:ascii="Verdana" w:hAnsi="Verdana"/>
          <w:sz w:val="20"/>
          <w:szCs w:val="20"/>
          <w:lang w:val="en-US"/>
        </w:rPr>
        <w:t>Enter [Oswald the] Stewar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O, you, sir, you! Come you hither, sir. Who am I, sir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sw. My lady's fath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ear. 'My lady's father'? My lord's knave! You whoreson dog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you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slave! you cur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sw. I am none of these, my lord; I beseech your pardo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ear. Do you bandy looks with me, you rascal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      </w:t>
      </w:r>
      <w:r>
        <w:rPr>
          <w:rFonts w:cs="Verdana" w:ascii="Verdana" w:hAnsi="Verdana"/>
          <w:sz w:val="20"/>
          <w:szCs w:val="20"/>
          <w:lang w:val="en-US"/>
        </w:rPr>
        <w:t>[Strikes him.]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Osw. I'll not be strucken, my lor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Kent. Nor tripp'd neither, you base football player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</w:t>
      </w:r>
      <w:r>
        <w:rPr>
          <w:rFonts w:cs="Verdana" w:ascii="Verdana" w:hAnsi="Verdana"/>
          <w:sz w:val="20"/>
          <w:szCs w:val="20"/>
          <w:lang w:val="en-US"/>
        </w:rPr>
        <w:t>[Trips up his heel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ear. I thank thee, fellow. Thou serv'st me, and I'll lov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e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Kent. Come, sir, arise, away! I'll teach you differences. Away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away! If you will measure your lubber's length again, tarry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but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away! Go to! Have you wisdom? So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     </w:t>
      </w:r>
      <w:r>
        <w:rPr>
          <w:rFonts w:cs="Verdana" w:ascii="Verdana" w:hAnsi="Verdana"/>
          <w:sz w:val="20"/>
          <w:szCs w:val="20"/>
          <w:lang w:val="en-US"/>
        </w:rPr>
        <w:t>[Pushes him out.]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ear. Now, my friendly knave, I thank thee. There's earnest of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thy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service.                                     [Gives money.]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</w:t>
      </w:r>
      <w:r>
        <w:rPr>
          <w:rFonts w:cs="Verdana" w:ascii="Verdana" w:hAnsi="Verdana"/>
          <w:sz w:val="20"/>
          <w:szCs w:val="20"/>
          <w:lang w:val="en-US"/>
        </w:rPr>
        <w:t>Enter Fool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ool. Let me hire him too. Here's my coxcomb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   </w:t>
      </w:r>
      <w:r>
        <w:rPr>
          <w:rFonts w:cs="Verdana" w:ascii="Verdana" w:hAnsi="Verdana"/>
          <w:sz w:val="20"/>
          <w:szCs w:val="20"/>
          <w:lang w:val="en-US"/>
        </w:rPr>
        <w:t>[Offers Kent his cap.]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ear. How now, my pretty knave? How dost thou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ool. Sirrah, you were best take my coxcomb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Kent. Why, fool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ool. Why? For taking one's part that's out of favour. Nay, a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thou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canst not smile as the wind sits, thou'lt catch col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shortl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There, take my coxcomb! Why, this fellow hath banish'd two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on'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daughters, and did the third a blessing against his will. If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thou follow him, thou must needs wear my coxcomb.- How now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nuncle? Would I had two coxcombs and two daughters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ear. Why, my boy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ool. If I gave them all my living, I'ld keep my coxcomb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yself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There's mine! beg another of thy daughters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ear. Take heed, sirrah- the whip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ool. Truth's a dog must to kennel; he must be whipp'd ou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when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Lady the brach may stand by th' fire and stink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ear. A pestilent gall to me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ool. Sirrah, I'll teach thee a speech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ear. Do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ool. Mark it, nuncl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</w:t>
      </w:r>
      <w:r>
        <w:rPr>
          <w:rFonts w:cs="Verdana" w:ascii="Verdana" w:hAnsi="Verdana"/>
          <w:sz w:val="20"/>
          <w:szCs w:val="20"/>
          <w:lang w:val="en-US"/>
        </w:rPr>
        <w:t>Have more than thou showes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</w:t>
      </w:r>
      <w:r>
        <w:rPr>
          <w:rFonts w:cs="Verdana" w:ascii="Verdana" w:hAnsi="Verdana"/>
          <w:sz w:val="20"/>
          <w:szCs w:val="20"/>
          <w:lang w:val="en-US"/>
        </w:rPr>
        <w:t>Speak less than thou knowes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</w:t>
      </w:r>
      <w:r>
        <w:rPr>
          <w:rFonts w:cs="Verdana" w:ascii="Verdana" w:hAnsi="Verdana"/>
          <w:sz w:val="20"/>
          <w:szCs w:val="20"/>
          <w:lang w:val="en-US"/>
        </w:rPr>
        <w:t>Lend less than thou owes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</w:t>
      </w:r>
      <w:r>
        <w:rPr>
          <w:rFonts w:cs="Verdana" w:ascii="Verdana" w:hAnsi="Verdana"/>
          <w:sz w:val="20"/>
          <w:szCs w:val="20"/>
          <w:lang w:val="en-US"/>
        </w:rPr>
        <w:t>Ride more than thou goes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</w:t>
      </w:r>
      <w:r>
        <w:rPr>
          <w:rFonts w:cs="Verdana" w:ascii="Verdana" w:hAnsi="Verdana"/>
          <w:sz w:val="20"/>
          <w:szCs w:val="20"/>
          <w:lang w:val="en-US"/>
        </w:rPr>
        <w:t>Learn more than thou trowest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</w:t>
      </w:r>
      <w:r>
        <w:rPr>
          <w:rFonts w:cs="Verdana" w:ascii="Verdana" w:hAnsi="Verdana"/>
          <w:sz w:val="20"/>
          <w:szCs w:val="20"/>
          <w:lang w:val="en-US"/>
        </w:rPr>
        <w:t>Set less than thou throwest;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</w:t>
      </w:r>
      <w:r>
        <w:rPr>
          <w:rFonts w:cs="Verdana" w:ascii="Verdana" w:hAnsi="Verdana"/>
          <w:sz w:val="20"/>
          <w:szCs w:val="20"/>
          <w:lang w:val="en-US"/>
        </w:rPr>
        <w:t>Leave thy drink and thy whore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</w:t>
      </w:r>
      <w:r>
        <w:rPr>
          <w:rFonts w:cs="Verdana" w:ascii="Verdana" w:hAnsi="Verdana"/>
          <w:sz w:val="20"/>
          <w:szCs w:val="20"/>
          <w:lang w:val="en-US"/>
        </w:rPr>
        <w:t>And keep in-a-door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</w:t>
      </w:r>
      <w:r>
        <w:rPr>
          <w:rFonts w:cs="Verdana" w:ascii="Verdana" w:hAnsi="Verdana"/>
          <w:sz w:val="20"/>
          <w:szCs w:val="20"/>
          <w:lang w:val="en-US"/>
        </w:rPr>
        <w:t>And thou shalt have mor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</w:t>
      </w:r>
      <w:r>
        <w:rPr>
          <w:rFonts w:cs="Verdana" w:ascii="Verdana" w:hAnsi="Verdana"/>
          <w:sz w:val="20"/>
          <w:szCs w:val="20"/>
          <w:lang w:val="en-US"/>
        </w:rPr>
        <w:t>Than two tens to a scor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Kent. This is nothing, fool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ool. Then 'tis like the breath of an unfeed lawyer- you gav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me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nothing for't. Can you make no use of nothing, nuncle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ear. Why, no, boy. Nothing can be made out of nothing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 xml:space="preserve">Fool. [to Kent] Prithee tell him, so much the rent of his land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comes to. He will not believe a fool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ear. A bitter fool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ool. Dost thou know the difference, my boy, between a bitter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fool and a sweet fool?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Lear. No, lad; teach m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Fool.   That lord that counsell'd thee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</w:t>
      </w:r>
      <w:r>
        <w:rPr>
          <w:rFonts w:cs="Verdana" w:ascii="Verdana" w:hAnsi="Verdana"/>
          <w:sz w:val="20"/>
          <w:szCs w:val="20"/>
        </w:rPr>
        <w:t>To give away thy la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>Come place him here by me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Do thou for him sta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>The sweet and bitter foo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Will presently appea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>The one in motley her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The other found out the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Dost thou call me fool, bo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ool. All thy other titles thou hast given away; that thou wa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born wi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ent. This is not altogether fool, my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ool. No, faith; lords and great men will not let me. If I ha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monopoly out, they would have part on't. And ladies too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will not let me have all the fool to myself; they'll be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snatching. Give me an egg, nuncle, and I'll give thee tw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crown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What two crowns shall they b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ool. Why, after I have cut the egg i' th' middle and eat up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meat, the two crowns of the egg. When thou clovest thy crow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' middle and gav'st away both parts, thou bor'st thine a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y back o'er the dirt. Thou hadst little wit in thy bal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row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en thou gav'st thy golden one away. If I speak like mysel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is, let him be whipp'd that first finds it s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[Sings]    Fools had ne'er less grace in a yea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</w:t>
      </w:r>
      <w:r>
        <w:rPr>
          <w:rFonts w:cs="Verdana" w:ascii="Verdana" w:hAnsi="Verdana"/>
          <w:sz w:val="20"/>
          <w:szCs w:val="20"/>
        </w:rPr>
        <w:t>For wise men are grown foppish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sz w:val="20"/>
          <w:szCs w:val="20"/>
        </w:rPr>
        <w:t>They know not how their wits to wea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</w:t>
      </w:r>
      <w:r>
        <w:rPr>
          <w:rFonts w:cs="Verdana" w:ascii="Verdana" w:hAnsi="Verdana"/>
          <w:sz w:val="20"/>
          <w:szCs w:val="20"/>
        </w:rPr>
        <w:t>Their manners are so apis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When were you wont to be so full of songs, sirrah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ool. I have us'd it, nuncle, ever since thou mad'st th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ughte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y mother; for when thou gav'st them the rod, and put'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w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ine own breeches,</w:t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[Sings]    Then they for sudden joy did weep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</w:t>
      </w:r>
      <w:r>
        <w:rPr>
          <w:rFonts w:cs="Verdana" w:ascii="Verdana" w:hAnsi="Verdana"/>
          <w:sz w:val="20"/>
          <w:szCs w:val="20"/>
        </w:rPr>
        <w:t>And I for sorrow sung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sz w:val="20"/>
          <w:szCs w:val="20"/>
        </w:rPr>
        <w:t>That such a king should play bo-peep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</w:t>
      </w:r>
      <w:r>
        <w:rPr>
          <w:rFonts w:cs="Verdana" w:ascii="Verdana" w:hAnsi="Verdana"/>
          <w:sz w:val="20"/>
          <w:szCs w:val="20"/>
        </w:rPr>
        <w:t>And go the fools amo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Prithee, nuncle, keep a schoolmaster that can teach thy foo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lie. I would fain learn to li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An you lie, sirrah, we'll have you whipp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ool. I marvel what kin thou and thy daughters are. They'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ve 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ipp'd for speaking true; thou'lt have me whipp'd f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ying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nd sometimes I am whipp'd for holding my peace. I ha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ather b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ny kind o' thing than a fool! And yet I would not be the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nuncle. Thou hast pared thy wit o' both sides and lef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th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' th' middle. Here comes one o' the paring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</w:t>
      </w:r>
      <w:r>
        <w:rPr>
          <w:rFonts w:cs="Verdana" w:ascii="Verdana" w:hAnsi="Verdana"/>
          <w:sz w:val="20"/>
          <w:szCs w:val="20"/>
        </w:rPr>
        <w:t>Enter Goneri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How now, daughter? What makes that frontlet on? Methink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re too much o' late i' th' frow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ool. Thou wast a pretty fellow when thou hadst no need to ca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or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her frowning. Now thou art an O without a figure. I a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tt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an thou art now: I am a fool, thou art noth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[To Goneril] Yes, forsooth, I will hold my tongue. So yo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bids me, though you say nothing. Mum, mum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He that keeps nor crust nor cru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Weary of all, shall want some.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[Points at Lear] That's a sheal'd peasco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on. Not only, sir, this your all-licens'd foo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But other of your insolent retinu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Do hourly carp and quarrel, breaking for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n rank and not-to-be-endured riots. Si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 had thought, by making this well known unto you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o have found a safe redress, but now grow fearfu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By what yourself, too, late have spoke and don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at you protect this course, and put it 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By your allowance; which if you should, the faul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ould not scape censure, nor the redresses sleep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Which, in the tender of a wholesome weal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Might in their working do you that offen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ich else were shame, that then necessit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Must call discreet proceed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ool. For you know, nuncl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>The hedge-sparrow fed the cuckoo so lo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>That it had it head bit off by it you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So out went the candle, and we were left darkl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Are you our daughte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on. Come, si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 would you would make use of that good wisdo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ereof I know you are fraught, and put aw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ese dispositions that of late transform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From what you rightly a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ool. May not an ass know when the cart draws the hors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oop, Jug, I love the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Doth any here know me? This is not Le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Doth Lear walk thus? speak thus? Where are his eye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Either his notion weakens, his discernings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re lethargied- Ha! waking? 'Tis not so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o is it that can tell me who I am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ool. Lear's shadow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I would learn that; for, by the marks of sovereignt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Knowledge, and reason, I should be false persuad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 had daughte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ool. Which they will make an obedient fa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Your name, fair gentlewoma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on. This admiration, sir, is much o' th' savo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Of other your new pranks. I do beseech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o understand my purposes arigh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s you are old and reverend, you should be wi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Here do you keep a hundred knights and squire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Men so disorder'd, so debosh'd, and bol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at this our court, infected with their manner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Shows like a riotous inn. Epicurism and lu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Make it more like a tavern or a brothe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an a grac'd palace. The shame itself doth spea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For instant remedy. Be then desir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By her that else will take the thing she begs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 little to disquantity your trai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nd the remainder that shall still depe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o be such men as may besort your ag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ich know themselves, and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Darkness and devil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Saddle my horses! Call my train together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Degenerate bastard, I'll not trouble the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Yet have I left a daught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on. You strike my people, and your disorder'd rab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Make servants of their bette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</w:t>
      </w:r>
      <w:r>
        <w:rPr>
          <w:rFonts w:cs="Verdana" w:ascii="Verdana" w:hAnsi="Verdana"/>
          <w:sz w:val="20"/>
          <w:szCs w:val="20"/>
        </w:rPr>
        <w:t>Enter Alban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Woe that too late repents!- O, sir, are you com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s it your will? Speak, sir!- Prepare my hors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ngratitude, thou marble-hearted fie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More hideous when thou show'st thee in a chil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an the sea-monster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lb. Pray, sir, be patie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Lear. [to Goneril] Detested kite, thou liest!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My train are men of choice and rarest part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at all particulars of duty kn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nd in the most exact regard suppor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e worships of their name.- O most small faul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How ugly didst thou in Cordelia show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ich, like an engine, wrench'd my frame of natu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From the fix'd place; drew from my heart all lo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nd added to the gall. O Lear, Lear, Lear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Beat at this gate that let thy folly in  [Strikes his head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nd thy dear judgment out! Go, go, my peop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lb. My lord, I am guiltless, as I am ignora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Of what hath mov'd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It may be so, my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Hear, Nature, hear! dear goddess, hear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Suspend thy purpose, if thou didst inte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o make this creature fruitfu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nto her womb convey sterility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Dry up in her the organs of increas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nd from her derogate body never spr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A babe to honour her! If she must teem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Create her child of spleen, that it may li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nd be a thwart disnatur'd torment to 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Let it stamp wrinkles in her brow of yout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ith cadent tears fret channels in her cheek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urn all her mother's pains and benefi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o laughter and contempt, that she may fee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How sharper than a serpent's tooth it 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o have a thankless child! Away, away!                Ex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lb. Now, gods that we adore, whereof comes thi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on. Never afflict yourself to know the caus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But let his disposition have that scop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at dotage gives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</w:t>
      </w:r>
      <w:r>
        <w:rPr>
          <w:rFonts w:cs="Verdana" w:ascii="Verdana" w:hAnsi="Verdana"/>
          <w:sz w:val="20"/>
          <w:szCs w:val="20"/>
        </w:rPr>
        <w:t>Enter Le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What, fifty of my followers at a clap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ithin a fortnigh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lb. What's the matter, si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I'll tell thee. [To Goneril] Life and death! I am asham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That thou hast power to shake my manhood thus;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at these hot tears, which break from me perforc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Should make thee worth them. Blasts and fogs upon the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' untented woundings of a father's cur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Pierce every sense about thee!- Old fond ey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Beweep this cause again, I'll pluck ye ou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nd cast you, with the waters that you los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o temper clay. Yea, is it come to thi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Let it be so. Yet have I left a daught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o I am sure is kind and comfortab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en she shall hear this of thee, with her nail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She'll flay thy wolvish visage. Thou shalt fi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at I'll resume the shape which thou dost thin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 have cast off for ever; thou shalt, I warrant the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</w:t>
      </w:r>
      <w:r>
        <w:rPr>
          <w:rFonts w:cs="Verdana" w:ascii="Verdana" w:hAnsi="Verdana"/>
          <w:sz w:val="20"/>
          <w:szCs w:val="20"/>
        </w:rPr>
        <w:t>Exeunt [Lear, Kent, and Attendants]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on. Do you mark that, my lor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lb. I cannot be so partial, Goneri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o the great love I bear you 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on. Pray you, content.- What, Oswald, ho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[To the Fool] You, sir, more knave than fool, after yo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ster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ool. Nuncle Lear, nuncle Lear, tarry! Take the fool with the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>A fox when one has caught h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>And such a daught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>Should sure to the slaught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>If my cap would buy a halt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>So the fool follows after.                       Ex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on. This man hath had good counsel! A hundred knight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'Tis politic and safe to let him keep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t point a hundred knights; yes, that on every drea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Each buzz, each fancy, each complaint, dislik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He may enguard his dotage with their pow'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nd hold our lives in mercy.- Oswald, I say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lb. Well, you may fear too f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on. Safer than trust too f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Let me still take away the harms I fea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Not fear still to be taken. I know his hear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at he hath utter'd I have writ my sist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f she sustain him and his hundred knight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en I have show'd th' unfitness-</w:t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</w:t>
      </w:r>
      <w:r>
        <w:rPr>
          <w:rFonts w:cs="Verdana" w:ascii="Verdana" w:hAnsi="Verdana"/>
          <w:sz w:val="20"/>
          <w:szCs w:val="20"/>
        </w:rPr>
        <w:t>Enter [Oswald the] Stewa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How now, Oswal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at, have you writ that letter to my siste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sw. Yes, mad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on. Take you some company, and away to hors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nform her full of my particular fea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nd thereto add such reasons of your ow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s may compact it more. Get you gon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nd hasten your return. [Exit Oswald.] No, no, my lor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is milky gentleness and course of your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ough I condemn it not, yet, under pardo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You are much more at task for want of wisdo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an prais'd for harmful mildne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lb. How far your eyes may pierce I cannot t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Striving to better, oft we mar what's w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on. Nay then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lb. Well, well; th' event.                            Exeu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V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urt before the Duke of Albany's Pala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 Lear, Kent, and Fo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Go you before to Gloucester with these letters. Acquai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daughter no further with anything you know than comes fro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demand out of the letter. If your diligence be not speedy,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shall be there afore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ent. I will not sleep, my lord, till I have delivered yo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tt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ool. If a man's brains were in's heels, were't not in dang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kibe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Ay, bo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ool. Then I prithee be merry. Thy wit shall ne'er g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lip-sho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Ha, ha, ha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ool. Shalt see thy other daughter will use thee kindly; f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oug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she's as like this as a crab's like an apple, yet I can te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at I can t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What canst tell, bo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ool. She'll taste as like this as a crab does to a crab. Th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canst tell why one's nose stands i' th' middle on's face?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N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ool. Why, to keep one's eyes of either side's nose, that wh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man cannot smell out, 'a may spy int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I did her wro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ool. Canst tell how an oyster makes his shell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N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ool. Nor I neither; but I can tell why a snail has a hou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Wh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ool. Why, to put's head in; not to give it away to h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ughter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nd leave his horns without a ca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I will forget my nature. So kind a father!- Be my hors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read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ool. Thy asses are gone about 'em. The reason why the sev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a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re no moe than seven is a pretty reas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Because they are not eigh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ool. Yes indeed. Thou wouldst make a good fo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To tak't again perforce! Monster ingratitud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ool. If thou wert my fool, nuncle, I'ld have thee beaten f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old before thy ti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Lear. How's that?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ool. Thou shouldst not have been old till thou hadst be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O, let me not be mad, not mad, sweet heave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Keep me in temper; I would not be ma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</w:t>
      </w:r>
      <w:r>
        <w:rPr>
          <w:rFonts w:cs="Verdana" w:ascii="Verdana" w:hAnsi="Verdana"/>
          <w:sz w:val="20"/>
          <w:szCs w:val="20"/>
        </w:rPr>
        <w:t>[Enter a Gentleman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How now? Are the horses read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ent. Ready, my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Come, bo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ool. She that's a maid now, and laughs at my departur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Shall not be a maid long, unless things be cut short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</w:t>
      </w:r>
      <w:r>
        <w:rPr>
          <w:rFonts w:cs="Verdana" w:ascii="Verdana" w:hAnsi="Verdana"/>
          <w:sz w:val="20"/>
          <w:szCs w:val="20"/>
        </w:rPr>
        <w:t>Exeu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T II. Scene 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court within the Castle of the Earl of Gloucest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 [Edmund the] Bastard and Curan, meet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m. Save thee, Cur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ur. And you, sir. I have been with your father, and given hi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notice that the Duke of Cornwall and Regan his Duchess wi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here with him this nigh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m. How comes tha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ur. Nay, I know not. You have heard of the news abroad- I me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isper'd ones, for they are yet but ear-kissing argument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m. Not I. Pray you, what are the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ur. Have you heard of no likely wars toward 'twixt the tw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uk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of Cornwall and Alban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m. Not a w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ur. You may do, then, in time. Fare you well, sir.      Ex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m. The Duke be here to-night? The better! bes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is weaves itself perforce into my busine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My father hath set guard to take my brothe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nd I have one thing, of a queasy questio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Which I must act. Briefness and fortune, work!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Brother, a word! Descend! Brother, I say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</w:t>
      </w:r>
      <w:r>
        <w:rPr>
          <w:rFonts w:cs="Verdana" w:ascii="Verdana" w:hAnsi="Verdana"/>
          <w:sz w:val="20"/>
          <w:szCs w:val="20"/>
        </w:rPr>
        <w:t>Enter Edg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My father watches. O sir, fly this plac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ntelligence is given where you are hi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You have now the good advantage of the nigh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Have you not spoken 'gainst the Duke of Cornwall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He's coming hither; now, i' th' night, i' th' hast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nd Regan with him. Have you nothing sai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Upon his party 'gainst the Duke of Alban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dvise yourself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g. I am sure on't, not a w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m. I hear my father coming. Pardon m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n cunning I must draw my sword upon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Draw, seem to defend yourself; now quit you well.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Yield! Come before my father. Light, ho, her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Fly, brother.- Torches, torches!- So farew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</w:t>
      </w:r>
      <w:r>
        <w:rPr>
          <w:rFonts w:cs="Verdana" w:ascii="Verdana" w:hAnsi="Verdana"/>
          <w:sz w:val="20"/>
          <w:szCs w:val="20"/>
        </w:rPr>
        <w:t>Exit Edg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Some blood drawn on me would beget opinion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Of my more fierce endeavour. [Stabs his arm.] I have se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sz w:val="20"/>
          <w:szCs w:val="20"/>
        </w:rPr>
        <w:t>drunkard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Do more than this in sport.- Father, father!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Stop, stop! No help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</w:t>
      </w:r>
      <w:r>
        <w:rPr>
          <w:rFonts w:cs="Verdana" w:ascii="Verdana" w:hAnsi="Verdana"/>
          <w:sz w:val="20"/>
          <w:szCs w:val="20"/>
        </w:rPr>
        <w:t>Enter Gloucester, and Servants with torch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lou. Now, Edmund, where's the villai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m. Here stood he in the dark, his sharp sword ou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Mumbling of wicked charms, conjuring the mo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o stand 's auspicious mistre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lou. But where is h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m. Look, sir, I ble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lou. Where is the villain, Edmun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m. Fled this way, sir. When by no means he could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lou. Pursue him, ho! Go after.        [Exeunt some Servants]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By no means wha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m. Persuade me to the murther of your lordship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But that I told him the revenging god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'Gainst parricides did all their thunders bend;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Spoke with how manifold and strong a bo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e child was bound to th' father- sir, in fin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Seeing how loathly opposite I stoo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o his unnatural purpose, in fell mo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ith his prepared sword he charges ho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My unprovided body, lanch'd mine arm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But when he saw my best alarum'd spirit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Bold in the quarrel's right, rous'd to th' encount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Or whether gasted by the noise I mad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Full suddenly he fl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lou. Let him fly f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Not in this land shall he remain uncaugh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nd found- dispatch. The noble Duke my mast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My worthy arch and patron, comes to-nigh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By his authority I will proclaim 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at he which find, him shall deserve our thank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Bringing the murderous caitiff to the stak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He that conceals him, dea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m. When I dissuaded him from his inte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And found him pight to do it, with curst speech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 threaten'd to discover him. He replie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'Thou unpossessing bastard, dost thou think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f I would stand against thee, would the reposa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Of any trust, virtue, or worth in the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Make thy words faith'd? No. What I should den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(As this I would; ay, though thou didst produ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My very character), I'ld turn it a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o thy suggestion, plot, and damned practic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nd thou must make a dullard of the worl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f they not thought the profits of my dea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ere very pregnant and potential spu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o make thee seek it.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lou. Strong and fast'ned villai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ould he deny his letter? I never got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</w:t>
      </w:r>
      <w:r>
        <w:rPr>
          <w:rFonts w:cs="Verdana" w:ascii="Verdana" w:hAnsi="Verdana"/>
          <w:sz w:val="20"/>
          <w:szCs w:val="20"/>
        </w:rPr>
        <w:t>Tucket with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Hark, the Duke's trumpets! I know not why he com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ll ports I'll bar; the villain shall not scap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e Duke must grant me that. Besides, his pictu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 will send far and near, that all the kingdo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May have due note of him, and of my land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Loyal and natural boy, I'll work the mean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o make thee capab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sz w:val="20"/>
          <w:szCs w:val="20"/>
        </w:rPr>
        <w:t>Enter Cornwall, Regan, and Attendant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rn. How now, my noble friend? Since I came hit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(Which I can call but now) I have heard strange new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eg. If it be true, all vengeance comes too shor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ich can pursue th' offender. How dost, my lor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lou. O madam, my old heart is crack'd, it's crack'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eg. What, did my father's godson seek your lif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He whom my father nam'd? Your Edga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lou. O lady, lady, shame would have it hi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eg. Was he not companion with the riotous knigh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at tend upon my fathe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lou. I know not, madam. 'Tis too bad, too ba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m. Yes, madam, he was of that consor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eg. No marvel then though he were ill affect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'Tis they have put him on the old man's deat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To have th' expense and waste of his revenue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 have this present evening from my sist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Been well inform'd of them, and with such caution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at, if they come to sojourn at my hous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'll not be the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rn. Nor I, assure thee, Reg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Edmund, I hear that you have shown your fat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 childlike offi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m. 'Twas my duty, si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lou. He did bewray his practice, and receiv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is hurt you see, striving to apprehend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rn. Is he pursue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lou. Ay, my good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rn. If he be taken, he shall never mo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Be fear'd of doing harm. Make your own purpos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How in my strength you please. For you, Edmu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ose virtue and obedience doth this insta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So much commend itself, you shall be ou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Natures of such deep trust we shall much nee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You we first seize 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Edm. I shall serve you, sir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ruly, however el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lou. For him I thank your Gra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rn. You know not why we came to visit you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eg. Thus out of season, threading dark-ey'd nigh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Occasions, noble Gloucester, of some pois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erein we must have use of your advi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Our father he hath writ, so hath our sist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Of differences, which I best thought it f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o answer from our home. The several messenge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From hence attend dispatch. Our good old frie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Lay comforts to your bosom, and best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Your needful counsel to our busines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ich craves the instant u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lou. I serve you, mad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Your Graces are right welco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</w:t>
      </w:r>
      <w:r>
        <w:rPr>
          <w:rFonts w:cs="Verdana" w:ascii="Verdana" w:hAnsi="Verdana"/>
          <w:sz w:val="20"/>
          <w:szCs w:val="20"/>
        </w:rPr>
        <w:t>Exeunt. Flouris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I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fore Gloucester's Cast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 Kent and [Oswald the] Steward, several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sw. Good dawning to thee, friend. Art of this hous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ent. 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sw. Where may we set our horse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ent. I' th' mi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sw. Prithee, if thou lov'st me, tell 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ent. I love thee no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sw. Why then, I care not for the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ent. If I had thee in Lipsbury Pinfold, I would make thee ca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sw. Why dost thou use me thus? I know thee no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ent. Fellow, I know the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sw. What dost thou know me fo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ent. A knave; a rascal; an eater of broken meats; a bas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u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shallow, beggarly, three-suited, hundred-pound, filth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orsted-stocking knave; a lily-liver'd, action-taking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oreso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glass-gazing, superserviceable, finical rogu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one-trunk-inheriting slave; one that wouldst be a bawd 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y 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good service, and art nothing but the composition of 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nave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beggar, coward, pander, and the son and heir of a mongre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itch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one whom I will beat into clamorous whining, if thou den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least syllable of thy addi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sw. Why, what a monstrous fellow art thou, thus to rail on o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at's neither known of thee nor knows the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ent. What a brazen-fac'd varlet art thou, to deny thou knowe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s it two days ago since I beat thee and tripp'd up th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el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before the King? [Draws his sword.] Draw, you rogue! fo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oug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t be night, yet the moon shines. I'll make a sop o' th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moonshine o' you. Draw, you whoreson cullionly barbermonger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draw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sw. Away! I have nothing to do with the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ent. Draw, you rascal! You come with letters against the King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ake Vanity the puppet's part against the royalty of 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Draw, you rogue, or I'll so carbonado your shanks! Draw,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rascal! Come your way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sw. Help, ho! murther! help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ent. Strike, you slave! Stand, rogue! Stand, you neat slav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Strike!                                        [Beats him.]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sw. Help, ho! murther! murther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Enter Edmund, with his rapier drawn, Gloucester, Cornwal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</w:t>
      </w:r>
      <w:r>
        <w:rPr>
          <w:rFonts w:cs="Verdana" w:ascii="Verdana" w:hAnsi="Verdana"/>
          <w:sz w:val="20"/>
          <w:szCs w:val="20"/>
        </w:rPr>
        <w:t>Regan, Servant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m. How now? What's the matter?                 Parts [them]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ent. With you, goodman boy, an you please! Come, I'll fles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Come on, young master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lou. Weapons? arms? What's the matter her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rn. Keep peace, upon your live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He dies that strikes again. What is the matte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eg. The messengers from our sister and the K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rn. What is your difference? Spea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sw. I am scarce in breath, my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ent. No marvel, you have so bestirr'd your valour.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wardl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rascal, nature disclaims in thee; a tailor made the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rn. Thou art a strange fellow. A tailor make a ma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ent. Ay, a tailor, sir. A stonecutter or a painter could n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made him so ill, though he had been but two hours at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ad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Corn. Speak yet, how grew your quarrel?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sw. This ancient ruffian, sir, whose life I have spar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t suit of his grey beard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ent. Thou whoreson zed! thou unnecessary letter! My lord, i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you'll give me leave, I will tread this unbolted villa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mortar and daub the walls of a jakes with him. 'Spare m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e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beard,' you wagtail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rn. Peace, sirrah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You beastly knave, know you no reverenc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ent. Yes, sir, but anger hath a privileg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rn. Why art thou angr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ent. That such a slave as this should wear a swor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o wears no honesty. Such smiling rogues as thes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Like rats, oft bite the holy cords atwa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ich are too intrinse t' unloose; smooth every pass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at in the natures of their lords rebe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Bring oil to fire, snow to their colder mood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Renege, affirm, and turn their halcyon beak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ith every gale and vary of their master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Knowing naught (like dogs) but follow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A plague upon your epileptic visage!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Smile you my speeches, as I were a fool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Goose, an I had you upon Sarum Plai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'ld drive ye cackling home to Camelo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rn. What, art thou mad, old fellow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lou. How fell you out? Say tha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ent. No contraries hold more antipath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an I and such a knav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rn. Why dost thou call him knave? What is his faul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ent. His countenance likes me no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rn. No more perchance does mine, or his, or he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ent. Sir, 'tis my occupation to be pla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 have seen better faces in my ti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an stands on any shoulder that I se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Before me at this insta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rn. This is some fell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o, having been prais'd for bluntness, doth affec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 saucy roughness, and constrains the garb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Quite from his nature. He cannot flatter, h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n honest mind and plain- he must speak truth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An they will take it, so; if not, he's plain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ese kind of knaves I know which in this plainne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Harbour more craft and more corrupter end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an twenty silly-ducking observan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at stretch their duties nice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ent. Sir, in good faith, in sincere verit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Under th' allowance of your great aspec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ose influence, like the wreath of radiant fi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On flickering Phoebus' front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rn. What mean'st by thi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ent. To go out of my dialect, which you discommend so much.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know, sir, I am no flatterer. He that beguil'd you in 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la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ccent was a plain knave, which, for my part, I will not b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ough I should win your displeasure to entreat me to'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rn. What was th' offence you gave him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sw. I never gave him an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t pleas'd the King his master very la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o strike at me, upon his misconstruction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en he, conjunct, and flattering his displeasur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ripp'd me behind; being down, insulted, rail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And put upon him such a deal of man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at worthied him, got praises of the K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For him attempting who was self-subdu'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nd, in the fleshment of this dread exploi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Drew on me here aga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ent. None of these rogues and coward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But Ajax is their fo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rn. Fetch forth the stock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You stubborn ancient knave, you reverent braggar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e'll teach you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ent. Sir, I am too old to lear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Call not your stocks for me. I serve the King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On whose employment I was sent to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You shall do small respect, show too bold mali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gainst the grace and person of my mast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Stocking his messeng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rn. Fetch forth the stocks! As I have life and honou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ere shall he sit till no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eg. Till noon? Till night, my lord, and all night too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ent. Why, madam, if I were your father's dog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You should not use me so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eg. Sir, being his knave, I wi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rn. This is a fellow of the selfsame colo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Our sister speaks of. Come, bring away the stock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</w:t>
      </w:r>
      <w:r>
        <w:rPr>
          <w:rFonts w:cs="Verdana" w:ascii="Verdana" w:hAnsi="Verdana"/>
          <w:sz w:val="20"/>
          <w:szCs w:val="20"/>
        </w:rPr>
        <w:t>Stocks brought ou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lou. Let me beseech your Grace not to do s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His fault is much, and the good King his mast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ill check him for't. Your purpos'd low corre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s such as basest and contemn'dest wretch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For pilf'rings and most common trespass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re punish'd with. The King must take it i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at he, so slightly valued in his messeng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Should have him thus restrain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rn. I'll answer tha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eg. My sister may receive it much more wors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o have her gentleman abus'd, assaulte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For following her affairs. Put in his legs.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</w:t>
      </w:r>
      <w:r>
        <w:rPr>
          <w:rFonts w:cs="Verdana" w:ascii="Verdana" w:hAnsi="Verdana"/>
          <w:sz w:val="20"/>
          <w:szCs w:val="20"/>
        </w:rPr>
        <w:t>[Kent is put in the stock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Come, my good lord, aw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</w:t>
      </w:r>
      <w:r>
        <w:rPr>
          <w:rFonts w:cs="Verdana" w:ascii="Verdana" w:hAnsi="Verdana"/>
          <w:sz w:val="20"/>
          <w:szCs w:val="20"/>
        </w:rPr>
        <w:t>Exeunt [all but Gloucester and Kent]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Glou. I am sorry for thee, friend. 'Tis the Duke's pleasure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ose disposition, all the world well know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ill not be rubb'd nor stopp'd. I'll entreat for the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ent. Pray do not, sir. I have watch'd and travell'd ha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Some time I shall sleep out, the rest I'll whist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 good man's fortune may grow out at heel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Give you good morrow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lou. The Duke 's to blame in this; 'twill be ill tak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ent. Good King, that must approve the common saw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ou out of heaven's benediction com'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o the warm su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pproach, thou beacon to this under glob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at by thy comfortable beams I m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Peruse this letter. Nothing almost sees miracl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But misery. I know 'tis from Cordelia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o hath most fortunately been inform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Of my obscured course- and [reads] 'shall find ti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From this enormous state, seeking to gi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Losses their remedies'- All weary and o'erwatch'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Take vantage, heavy eyes, not to behold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is shameful lodg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Fortune, good night; smile once more, turn thy whee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</w:t>
      </w:r>
      <w:r>
        <w:rPr>
          <w:rFonts w:cs="Verdana" w:ascii="Verdana" w:hAnsi="Verdana"/>
          <w:sz w:val="20"/>
          <w:szCs w:val="20"/>
        </w:rPr>
        <w:t>Sleep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II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open countr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 Edg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g. I heard myself proclaim'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nd by the happy hollow of a tre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Escap'd the hunt. No port is free, no pla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at guard and most unusual vigilan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Does not attend my taking. Whiles I may scap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 will preserve myself; and am bethough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o take the basest and most poorest shap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at ever penury, in contempt of ma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Brought near to beast. My face I'll grime with filt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Blanket my loins, elf all my hair in knot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nd with presented nakedness outfa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e winds and persecutions of the sk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e country gives me proof and precede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Of Bedlam beggars, who, with roaring voic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Strike in their numb'd and mortified bare arm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Pins, wooden pricks, nails, sprigs of rosemary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And with this horrible object, from low farms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Poor pelting villages, sheepcotes, and mill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Sometime with lunatic bans, sometime with prayer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Enforce their charity. 'Poor Turlygod! poor Tom!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at's something yet! Edgar I nothing am.             Ex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IV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fore Gloucester's Castle; Kent in the stock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 Lear, Fool, and Gentlem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'Tis strange that they should so depart from ho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nd not send back my messeng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ent. As I learn'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e night before there was no purpose in the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Of this remov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ent. Hail to thee, noble master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Ha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Mak'st thou this shame thy pastim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ent. No, my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ool. Ha, ha! look! he wears cruel garters. Horses are tied b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head, dogs and bears by th' neck, monkeys by th' loins,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by th' legs. When a man's over-lusty at legs, then he wea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ooden nether-stock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What's he that hath so much thy place mistoo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o set thee her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ent. It is both he and she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Your son and daughter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N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ent. Y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No, I s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ent. I say ye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No, no, they would no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ent. Yes, they hav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By Jupiter, I swear no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ent. By Juno, I swear ay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They durst not do'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ey would not, could not do't. 'Tis worse than murt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o do upon respect such violent outrag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Resolve me with all modest haste which w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ou mightst deserve or they impose this usag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Coming from 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ent. My lord, when at their ho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 did commend your Highness' letters to the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Ere I was risen from the place that show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My duty kneeling, came there a reeking pos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Stew'd in his haste, half breathless, panting for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From Goneril his mistress salutations;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Deliver'd letters, spite of intermissio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ich presently they read; on whose content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ey summon'd up their meiny, straight took hors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Commanded me to follow and atte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e leisure of their answer, gave me cold look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nd meeting here the other messeng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ose welcome I perceiv'd had poison'd mine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Being the very fellow which of la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Display'd so saucily against your Highness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Having more man than wit about me, drew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He rais'd the house with loud and coward cri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Your son and daughter found this trespass wor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e shame which here it suffe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ool. Winter's not gone yet, if the wild geese fly that w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>Fathers that wear rag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Do make their children blin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>But fathers that bear bag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Shall see their children ki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 xml:space="preserve">Fortune, that arrant whore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>Ne'er turns the key to th' poo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But for all this, thou shalt have as many dolours for th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daughters as thou canst tell in a ye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O, how this mother swells up toward my hear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Hysterica passio! Down, thou climbing sorrow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y element's below! Where is this daughte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ent. With the Earl, sir, here with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Follow me no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Stay here.                                            Ex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ent. Made you no more offence but what you speak of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ent. No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How chance the King comes with so small a numbe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ool. An thou hadst been set i' th' stocks for that questio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ou'dst well deserv'd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ent. Why, fool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ool. We'll set thee to school to an ant, to teach thee there'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labouring i' th' winter. All that follow their noses are l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eir eyes but blind men, and there's not a nose amo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went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but can smell him that's stinking. Let go thy hold when 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reat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eel runs down a hill, lest it break thy neck wi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llow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t; but the great one that goes upward, let him draw the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ft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en a wise man gives thee better counsel, give me mi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gain.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ould have none but knaves follow it, since a fool gives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>That sir which serves and seeks for gai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And follows but for for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>Will pack when it begins to ra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And leave thee in the stor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>But I will tarry; the fool will sta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And let the wise man f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>The knave turns fool that runs away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The fool no knave, perd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ent. Where learn'd you this, fool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ool. Not i' th' stocks, fo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</w:t>
      </w:r>
      <w:r>
        <w:rPr>
          <w:rFonts w:cs="Verdana" w:ascii="Verdana" w:hAnsi="Verdana"/>
          <w:sz w:val="20"/>
          <w:szCs w:val="20"/>
        </w:rPr>
        <w:t>Enter Lear and Gloucest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Deny to speak with me? They are sick? they are wear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ey have travell'd all the night? Mere fetches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The images of revolt and flying off!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Fetch me a better answ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lou. My dear lor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You know the fiery quality of the Duk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How unremovable and fix'd he 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n his own cour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Vengeance! plague! death! confusio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Fiery? What quality? Why, Gloucester, Gloucest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'ld speak with the Duke of Cornwall and his wif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lou. Well, my good lord, I have inform'd them s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Inform'd them? Dost thou understand me, ma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lou. Ay, my good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The King would speak with Cornwall; the dear fat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ould with his daughter speak, commands her servi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re they inform'd of this? My breath and bloo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Fiery? the fiery Duke? Tell the hot Duke that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No, but not yet! May be he is not w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nfirmity doth still neglect all offi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ereto our health is bound. We are not ourselv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en nature, being oppress'd, commands the mi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To suffer with the body. I'll forbear;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nd am fallen out with my more headier wil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o take the indispos'd and sickly f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For the sound man.- Death on my state! Wherefo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Should be sit here? This act persuades 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at this remotion of the Duke and 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s practice only. Give me my servant for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Go tell the Duke and 's wife I'ld speak with them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Now, presently. Bid them come forth and hear 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Or at their chamber door I'll beat the dru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ill it cry sleep to dea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lou. I would have all well betwixt you.                 Ex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O me, my heart, my rising heart! But dow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ool. Cry to it, nuncle, as the cockney did to the eels wh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put 'em i' th' paste alive. She knapp'd 'em o' th' coxcomb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 stick and cried 'Down, wantons, down!' 'Twas her brot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n pure kindness to his horse, buttered his h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</w:t>
      </w:r>
      <w:r>
        <w:rPr>
          <w:rFonts w:cs="Verdana" w:ascii="Verdana" w:hAnsi="Verdana"/>
          <w:sz w:val="20"/>
          <w:szCs w:val="20"/>
        </w:rPr>
        <w:t>Enter Cornwall, Regan, Gloucester, Servant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Lear. Good morrow to you both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rn. Hail to your Grac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</w:t>
      </w:r>
      <w:r>
        <w:rPr>
          <w:rFonts w:cs="Verdana" w:ascii="Verdana" w:hAnsi="Verdana"/>
          <w:sz w:val="20"/>
          <w:szCs w:val="20"/>
        </w:rPr>
        <w:t>Kent here set at libert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eg. I am glad to see your Highne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Regan, I think you are; I know what reas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 have to think so. If thou shouldst not be gla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 would divorce me from thy mother's tomb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Sepulchring an adultress. [To Kent] O, are you fre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Some other time for that.- Beloved Rega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y sister's naught. O Regan, she hath ti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Sharp-tooth'd unkindness, like a vulture, her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</w:t>
      </w:r>
      <w:r>
        <w:rPr>
          <w:rFonts w:cs="Verdana" w:ascii="Verdana" w:hAnsi="Verdana"/>
          <w:sz w:val="20"/>
          <w:szCs w:val="20"/>
        </w:rPr>
        <w:t>[Lays his hand on his heart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 can scarce speak to thee. Thou'lt not belie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ith how deprav'd a quality- O Rega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eg. I pray you, sir, take patience. I have hop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You less know how to value her deser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an she to scant her dut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Say, how is tha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eg. I cannot think my sister in the lea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ould fail her obligation. If, sir, perchan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She have restrain'd the riots of your followers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'Tis on such ground, and to such wholesome e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s clears her from all bla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My curses on her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eg. O, sir, you are ol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Nature in you stands on the very verg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Of her confine. You should be rul'd, and l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By some discretion that discerns your sta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Better than you yourself. Therefore I pray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at to our sister you do make return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Say you have wrong'd her, si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Ask her forgivenes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Do you but mark how this becomes the house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'Dear daughter, I confess that I am old.          [Kneel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ge is unnecessary. On my knees I be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at you'll vouchsafe me raiment, bed, and food.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eg. Good sir, no more! These are unsightly trick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Return you to my sist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[rises] Never, Rega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She hath abated me of half my train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Look'd black upon me; struck me with her tongue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Most serpent-like, upon the very hear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ll the stor'd vengeances of heaven fa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On her ingrateful top! Strike her young bon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You taking airs, with lamenes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rn. Fie, sir, fi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You nimble lightnings, dart your blinding flam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nto her scornful eyes! Infect her beaut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You fen-suck'd fogs, drawn by the pow'rful su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o fall and blast her prid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eg. O the blest gods! so will you wish on 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en the rash mood is 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No, Regan, thou shalt never have my cur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y tender-hefted nature shall not gi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ee o'er to harshness. Her eyes are fierce; but thi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Do comfort, and not burn. 'Tis not in the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o grudge my pleasures, to cut off my trai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o bandy hasty words, to scant my siz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nd, in conclusion, to oppose the bol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gainst my coming in. Thou better know'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The offices of nature, bond of childhood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Effects of courtesy, dues of gratitud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y half o' th' kingdom hast thou not forgo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erein I thee endow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eg. Good sir, to th' purpo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</w:t>
      </w:r>
      <w:r>
        <w:rPr>
          <w:rFonts w:cs="Verdana" w:ascii="Verdana" w:hAnsi="Verdana"/>
          <w:sz w:val="20"/>
          <w:szCs w:val="20"/>
        </w:rPr>
        <w:t>Tucket with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Who put my man i' th' stock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rn. What trumpet's tha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eg. I know't- my sister's. This approves her lett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at she would soon be he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</w:t>
      </w:r>
      <w:r>
        <w:rPr>
          <w:rFonts w:cs="Verdana" w:ascii="Verdana" w:hAnsi="Verdana"/>
          <w:sz w:val="20"/>
          <w:szCs w:val="20"/>
        </w:rPr>
        <w:t>Enter [Oswald the] Stewa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s your lady com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This is a slave, whose easy-borrowed prid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Dwells in the fickle grace of her he follow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Out, varlet, from my sigh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rn. What means your Grac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</w:t>
      </w:r>
      <w:r>
        <w:rPr>
          <w:rFonts w:cs="Verdana" w:ascii="Verdana" w:hAnsi="Verdana"/>
          <w:sz w:val="20"/>
          <w:szCs w:val="20"/>
        </w:rPr>
        <w:t>Enter Goneril.</w:t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Who stock'd my servant? Regan, I have good hop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ou didst not know on't.- Who comes here? O heaven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f you do love old men, if your sweet sw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llow obedience- if yourselves are ol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Make it your cause! Send down, and take my par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[To Goneril] Art not asham'd to look upon this beard?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O Regan, wilt thou take her by the han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on. Why not by th' hand, sir? How have I offende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ll's not offence that indiscretion find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nd dotage terms s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O sides, you are too tough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ill you yet hold? How came my man i' th' stock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rn. I set him there, sir; but his own disorde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Deserv'd much less advanceme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You? Did you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eg. I pray you, father, being weak, seem s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f, till the expiration of your mont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You will return and sojourn with my sist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Dismissing half your train, come then to 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I am now from home, and out of that provision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ich shall be needful for your entertainme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Return to her, and fifty men dismiss'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No, rather I abjure all roofs, and choo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o wage against the enmity o' th' ai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o be a comrade with the wolf and owl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Necessity's sharp pinch! Return with he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y, the hot-blooded France, that dowerless too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Our youngest born, I could as well be brough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o knee his throne, and, squire-like, pension be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o keep base life afoot. Return with he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Persuade me rather to be slave and sumpt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o this detested groom.                 [Points at Oswald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on. At your choice, si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I prithee, daughter, do not make me ma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 will not trouble thee, my child; farew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e'll no more meet, no more see one ano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But yet thou art my flesh, my blood, my daughte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Or rather a disease that's in my fles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ich I must needs call mine. Thou art a boi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A plague sore, an embossed carbuncle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n my corrupted blood. But I'll not chide the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Let shame come when it will, I do not call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 do not bid the Thunder-bearer sho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Nor tell tales of thee to high-judging Jov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Mend when thou canst; be better at thy leisur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 can be patient, I can stay with Rega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 and my hundred knight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eg. Not altogether s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 look'd not for you yet, nor am provid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For your fit welcome. Give ear, sir, to my siste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For those that mingle reason with your pass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Must be content to think you old, and so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But she knows what she do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Is this well spoke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eg. I dare avouch it, sir. What, fifty follower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s it not well? What should you need of mor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Yea, or so many, sith that both charge and dang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Speak 'gainst so great a number? How in one hou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Should many people, under two command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Hold amity? 'Tis hard; almost impossibl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on. Why might not you, my lord, receive attendan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From those that she calls servants, or from min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eg. Why not, my lord? If then they chanc'd to slack y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e could control them. If you will come to 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(For now I spy a danger), I entreat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o bring but five-and-twenty. To no mo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ill I give place or noti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I gave you all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eg. And in good time you gave i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Made you my guardians, my depositarie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But kept a reservation to be follow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ith such a number. What, must I come to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ith five-and-twenty, Regan? Said you so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eg. And speak't again my lord. No more with 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Those wicked creatures yet do look well-favour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en others are more wicked; not being the wor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Stands in some rank of praise. [To Goneril] I'll go wi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y fifty yet doth double five-and-twent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nd thou art twice her lov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Gon. Hear, me, my lord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at need you five-and-twenty, ten, or fiv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o follow in a house where twice so man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Have a command to tend you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eg. What need on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O, reason not the need! Our basest begga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re in the poorest thing superfluo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llow not nature more than nature need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Man's life is cheap as beast's. Thou art a lady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f only to go warm were gorgeou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y, nature needs not what thou gorgeous wear'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ich scarcely keeps thee warm. But, for true need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You heavens, give me that patience, patience I nee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You see me here, you gods, a poor old ma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s full of grief as age; wretched in bo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f it be you that stirs these daughters' hear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gainst their father, fool me not so muc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o bear it tamely; touch me with noble ang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nd let not women's weapons, water drop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Stain my man's cheeks! No, you unnatural hag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I will have such revenges on you both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at all the world shall- I will do such things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at they are yet, I know not; but they shall b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e terrors of the earth! You think I'll weep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No, I'll not weep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 have full cause of weeping, but this hear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Shall break into a hundred thousand flaw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Or ere I'll weep. O fool, I shall go ma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Exeunt Lear, Gloucester, Kent, and Fool. Storm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</w:t>
      </w:r>
      <w:r>
        <w:rPr>
          <w:rFonts w:cs="Verdana" w:ascii="Verdana" w:hAnsi="Verdana"/>
          <w:sz w:val="20"/>
          <w:szCs w:val="20"/>
        </w:rPr>
        <w:t>tempe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rn. Let us withdraw; 'twill be a stor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eg. This house is little; the old man and 's peop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Cannot be well bestow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on. 'Tis his own blame; hath put himself from re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nd must needs taste his fol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eg. For his particular, I'll receive him gladl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But not one follow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on. So am I purpos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ere is my Lord of Glouceste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rn. Followed the old man forth.</w:t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</w:t>
      </w:r>
      <w:r>
        <w:rPr>
          <w:rFonts w:cs="Verdana" w:ascii="Verdana" w:hAnsi="Verdana"/>
          <w:sz w:val="20"/>
          <w:szCs w:val="20"/>
        </w:rPr>
        <w:t>Enter Gloucest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He is return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lou. The King is in high rag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rn. Whither is he going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lou. He calls to horse, but will I know not whi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rn. 'Tis best to give him way; he leads himself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on. My lord, entreat him by no means to st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lou. Alack, the night comes on, and the bleak wind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Do sorely ruffle. For many miles abou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ere's scarce a bus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eg. O, sir, to wilful m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e injuries that they themselves procu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Must be their schoolmasters. Shut up your doo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He is attended with a desperate trai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nd what they may incense him to, being ap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o have his ear abus'd, wisdom bids fe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rn. Shut up your doors, my lord: 'tis a wild nigh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My Regan counsels well. Come out o' th' storm.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[Exeunt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T III. Scene 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hea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orm still. Enter Kent and a Gentleman at several doo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ent. Who's there, besides foul weathe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ent. One minded like the weather, most unquiet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ent. I know you. Where's the King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ent. Contending with the fretful element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Bids the wind blow the earth into the sea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Or swell the curled waters 'bove the mai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at things might change or cease; tears his white hai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ich the impetuous blasts, with eyeless rag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Catch in their fury and make nothing of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Strives in his little world of man to outscor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e to-and-fro-conflicting wind and ra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is night, wherein the cub-drawn bear would couc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e lion and the belly-pinched wol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Keep their fur dry, unbonneted he run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nd bids what will take a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ent. But who is with him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Gent. None but the fool, who labours to outjest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His heart-struck injuri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ent. Sir, I do know you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nd dare upon the warrant of my no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Commend a dear thing to you. There is divis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(Although as yet the face of it be cover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ith mutual cunning) 'twixt Albany and Cornwall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o have (as who have not, that their great sta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ron'd and set high?) servants, who seem no les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ich are to France the spies and speculation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ntelligent of our state. What hath been see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Either in snuffs and packings of the Duk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Or the hard rein which both of them have bor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gainst the old kind King, or something deep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ereof, perchance, these are but furnishings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But, true it is, from France there comes a pow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nto this scattered kingdom, who alread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ise in our negligence, have secret fee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n some of our best ports and are at poi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o show their open banner. Now to you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If on my credit you dare build so far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o make your speed to Dover, you shall fi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Some that will thank you, making just repor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Of how unnatural and bemadding sorr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e King hath cause to pla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 am a gentleman of blood and breeding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nd from some knowledge and assurance off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is office to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ent. I will talk further with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ent. No, do no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For confirmation that I am much mo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an my out-wall, open this purse and tak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at it contains. If you shall see Cordeli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(As fear not but you shall), show her this ring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nd she will tell you who your fellow 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at yet you do not know. Fie on this storm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 will go seek the 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ent. Give me your hand. Have you no more to sa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ent. Few words, but, to effect, more than all yet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at, when we have found the King (in which your pa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That way, I'll this), he that first lights on him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Holla the o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</w:t>
      </w:r>
      <w:r>
        <w:rPr>
          <w:rFonts w:cs="Verdana" w:ascii="Verdana" w:hAnsi="Verdana"/>
          <w:sz w:val="20"/>
          <w:szCs w:val="20"/>
        </w:rPr>
        <w:t>Exeunt [severally]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I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other part of the hea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orm still. Enter Lear and Fo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Blow, winds, and crack your cheeks! rage! blow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You cataracts and hurricanoes, spou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ill you have drench'd our steeples, drown'd the cock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You sulph'rous and thought-executing fir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Vaunt-couriers to oak-cleaving thunderbolt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Singe my white head! And thou, all-shaking thund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Strike flat the thick rotundity o' th' worl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Crack Nature's moulds, all germains spill at onc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at makes ingrateful ma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ool. O nuncle, court holy water in a dry house is better th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rain water out o' door. Good nuncle, in, and ask th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ughte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blessing! Here's a night pities nether wise men nor fool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Rumble thy bellyful! Spit, fire! spout, rai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Nor rain, wind, thunder, fire are my daughte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 tax not you, you elements, with unkindne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 never gave you kingdom, call'd you childre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You owe me no subscription. Then let fall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Your horrible pleasure. Here I stand your slav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 poor, infirm, weak, and despis'd old m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But yet I call you servile minister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at will with two pernicious daughters jo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Your high-engender'd battles 'gainst a hea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So old and white as this! O! O! 'tis foul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ool. He that has a house to put 's head in has a goo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ad-pie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>The codpiece that will hou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Before the head has an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>The head and he shall louse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So beggars marry man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>The man that makes his to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What he his heart should mak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>Shall of a corn cry wo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And turn his sleep to wak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For there was never yet fair woman but she made mouths in 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g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</w:t>
      </w:r>
      <w:r>
        <w:rPr>
          <w:rFonts w:cs="Verdana" w:ascii="Verdana" w:hAnsi="Verdana"/>
          <w:sz w:val="20"/>
          <w:szCs w:val="20"/>
        </w:rPr>
        <w:t>Enter Kent.</w:t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No, I will be the pattern of all patienc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 will say noth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ent. Who's ther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ool. Marry, here's grace and a codpiece; that's a wise man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fo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ent. Alas, sir, are you here? Things that love nigh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Love not such nights as these. The wrathful ski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Gallow the very wanderers of the dar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nd make them keep their caves. Since I was ma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Such sheets of fire, such bursts of horrid thund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Such groans of roaring wind and rain, I nev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Remember to have heard. Man's nature cannot carr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' affliction nor the fe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Let the great god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at keep this dreadful pudder o'er our head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Find out their enemies now. Tremble, thou wretc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at hast within thee undivulged crim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Unwhipp'd of justice. Hide thee, thou bloody han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ou perjur'd, and thou simular man of virtu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That art incestuous. Caitiff, in pieces shake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at under covert and convenient seem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Hast practis'd on man's life. Close pent-up guilt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Rive your concealing continents, and cr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ese dreadful summoners grace. I am a m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More sinn'd against than sinn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ent. Alack, bareheade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Gracious my lord, hard by here is a hovel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Some friendship will it lend you 'gainst the tempe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Repose you there, whilst I to this hard hou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(More harder than the stones whereof 'tis rais'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ich even but now, demanding after you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Denied me to come in) return, and for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eir scanted courtes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My wits begin to tur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Come on, my boy. How dost, my boy? Art col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 am cold myself. Where is this straw, my fellow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e art of our necessities is strang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at can make vile things precious. Come, your hove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Poor fool and knave, I have one part in my hear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That's sorry yet for the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ool. [sings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>He that has and a little tiny wit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With hey, ho, the wind and the rain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>Must make content with his fortunes fi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</w:t>
      </w:r>
      <w:r>
        <w:rPr>
          <w:rFonts w:cs="Verdana" w:ascii="Verdana" w:hAnsi="Verdana"/>
          <w:sz w:val="20"/>
          <w:szCs w:val="20"/>
        </w:rPr>
        <w:t>For the rain it raineth every d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True, my good boy. Come, bring us to this hove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</w:t>
      </w:r>
      <w:r>
        <w:rPr>
          <w:rFonts w:cs="Verdana" w:ascii="Verdana" w:hAnsi="Verdana"/>
          <w:sz w:val="20"/>
          <w:szCs w:val="20"/>
        </w:rPr>
        <w:t>Exeunt [Lear and Kent]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ool. This is a brave night to cool a courtesan. I'll speak 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prophecy ere I go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>When priests are more in word than matte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>When brewers mar their malt with wate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>When nobles are their tailors' tutor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>No heretics burn'd, but wenches' suitor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>When every case in law is righ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>No squire in debt nor no poor knigh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>When slanders do not live in tongu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>Nor cutpurses come not to throng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 xml:space="preserve">When usurers tell their gold i' th' field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>And bawds and whores do churches build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>Then shall the realm of Alb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>Come to great confus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>Then comes the time, who lives to see'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>That going shall be us'd with fee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is prophecy Merlin shall make, for I live before his ti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II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loucester's Cast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 Gloucester and Edmu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lou. Alack, alack, Edmund, I like not this unnatural dealing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 desir'd their leave that I might pity him, they took fro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e use of mine own house, charg'd me on pain of perpetua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displeasure neither to speak of him, entreat for him, n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ay sustain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m. Most savage and unnatural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lou. Go to; say you nothing. There is division betwixt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uk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nd a worse matter than that. I have received a letter th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night- 'tis dangerous to be spoken- I have lock'd the lett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my closet. These injuries the King now bears will b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veng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home; there's part of a power already footed; we mu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cline 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e King. I will seek him and privily relieve him. Go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maintain talk with the Duke, that my charity be not of hi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perceived. If he ask for me, I am ill and gone to b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ough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die for't, as no less is threat'ned me, the King my ol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st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must be relieved. There is some strange thing towar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dmu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Pray you be careful.                                  Exit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m. This courtesy, forbid thee, shall the Duk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nstantly know, and of that letter to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is seems a fair deserving, and must draw 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at which my father loses- no less than a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e younger rises when the old doth fall.             Ex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IV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heath. Before a hove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orm still. Enter Lear, Kent, and Fo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ent. Here is the place, my lord. Good my lord, ent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e tyranny of the open night 's too roug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For nature to end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Let me alo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ent. Good my lord, enter he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Wilt break my hear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ent. I had rather break mine own. Good my lord, ent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Thou think'st 'tis much that this contentious stor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nvades us to the skin. So 'tis to the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But where the greater malady is fix'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e lesser is scarce felt. Thou'dst shun a bea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But if thy flight lay toward the raging sea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ou'dst meet the bear i' th' mouth. When the mind's fre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e body's delicate. The tempest in my mi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Doth from my senses take all feeling el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Save what beats there. Filial ingratitud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Is it not as this mouth should tear this hand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For lifting food to't? But I will punish hom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No, I will weep no more. In such a nigh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'To shut me out! Pour on; I will end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n such a night as this! O Regan, Goneril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Your old kind father, whose frank heart gave all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O, that way madness lies; let me shun tha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No more of tha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ent. Good my lord, enter he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Prithee go in thyself; seek thine own ea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is tempest will not give me leave to pond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On things would hurt me more. But I'll go 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[To the Fool] In, boy; go first.- You houseless poverty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Nay, get thee in. I'll pray, and then I'll sleep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</w:t>
      </w:r>
      <w:r>
        <w:rPr>
          <w:rFonts w:cs="Verdana" w:ascii="Verdana" w:hAnsi="Verdana"/>
          <w:sz w:val="20"/>
          <w:szCs w:val="20"/>
        </w:rPr>
        <w:t>Exit [Fool]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Poor naked wretches, wheresoe'er you ar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at bide the pelting of this pitiless stor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How shall your houseless heads and unfed sid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Your loop'd and window'd raggedness, defend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From seasons such as these? O, I have ta'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Too little care of this! Take physic, pomp;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Expose thyself to feel what wretches fee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at thou mayst shake the superflux to the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nd show the heavens more ju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g. [within] Fathom and half, fathom and half! Poor Tom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</w:t>
      </w:r>
      <w:r>
        <w:rPr>
          <w:rFonts w:cs="Verdana" w:ascii="Verdana" w:hAnsi="Verdana"/>
          <w:sz w:val="20"/>
          <w:szCs w:val="20"/>
        </w:rPr>
        <w:t>Enter Fool [from the hovel]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ool. Come not in here, nuncle, here's a spirit. Help me, help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ent. Give me thy hand. Who's ther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ool. A spirit, a spirit! He says his name's poor To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ent. What art thou that dost grumble there i' th' straw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Come for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</w:t>
      </w:r>
      <w:r>
        <w:rPr>
          <w:rFonts w:cs="Verdana" w:ascii="Verdana" w:hAnsi="Verdana"/>
          <w:sz w:val="20"/>
          <w:szCs w:val="20"/>
        </w:rPr>
        <w:t>Enter Edgar [disguised as a madman]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g. Away! the foul fiend follows me! Through the sharp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wthor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blows the cold wind. Humh! go to thy cold bed, and war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Hast thou given all to thy two daughters, and art th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o thi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g. Who gives anything to poor Tom? whom the foul fiend ha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ed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rough fire and through flame, through ford and whirlpoo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'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bog and quagmire; that hath laid knives under his pillow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halters in his pew, set ratsbane by his porridge, made hi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u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of heart, to ride on a bay trotting horse over four-inch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bridges, to course his own shadow for a traitor. Bless th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its! Tom 's acold. O, do de, do de, do de. Bless thee fro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irlwinds, star-blasting, and taking! Do poor Tom so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arit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om the foul fiend vexes. There could I have him now-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re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nd there again- and ther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</w:t>
      </w:r>
      <w:r>
        <w:rPr>
          <w:rFonts w:cs="Verdana" w:ascii="Verdana" w:hAnsi="Verdana"/>
          <w:sz w:val="20"/>
          <w:szCs w:val="20"/>
        </w:rPr>
        <w:t>Storm sti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What, have his daughters brought him to this pas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Couldst thou save nothing? Didst thou give 'em all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ool. Nay, he reserv'd a blanket, else we had been all sham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Now all the plagues that in the pendulous ai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Hang fated o'er men's faults light on thy daughter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ent. He hath no daughters, si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Death, traitor! nothing could have subdu'd natu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o such a lowness but his unkind daughte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s it the fashion that discarded fathe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Should have thus little mercy on their flesh?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Judicious punishment! 'Twas this flesh beg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ose pelican daughte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g. Pillicock sat on Pillicock's Hill. 'Allow, 'allow, loo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o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ool. This cold night will turn us all to fools and madm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g. Take heed o' th' foul fiend; obey thy parents: keep th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or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justly; swear not; commit not with man's sworn spouse; se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y sweet heart on proud array. Tom 's acol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What hast thou bee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g. A servingman, proud in heart and mind; that curl'd m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i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ore gloves in my cap; serv'd the lust of my mistress' hear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did the act of darkness with her; swore as many oaths as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ak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ords, and broke them in the sweet face of heaven; one th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slept in the contriving of lust, and wak'd to do it. Wi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v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 deeply, dice dearly; and in woman out-paramour'd the Tur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False of heart, light of ear, bloody of hand; hog in slot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x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n stealth, wolf in greediness, dog in madness, lion 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Let not the creaking of shoes nor the rustling of silk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tr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y poor heart to woman. Keep thy foot out of brothel, th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out of placket, thy pen from lender's book, and defy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u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fiend. Still through the hawthorn blows the cold wind; says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suum, mun, hey, no, nonny. Dolphin my boy, my boy, sessa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him trot b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</w:t>
      </w:r>
      <w:r>
        <w:rPr>
          <w:rFonts w:cs="Verdana" w:ascii="Verdana" w:hAnsi="Verdana"/>
          <w:sz w:val="20"/>
          <w:szCs w:val="20"/>
        </w:rPr>
        <w:t>Storm sti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Why, thou wert better in thy grave than to answer wi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uncover'd body this extremity of the skies. Is man no mo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is? Consider him well. Thou ow'st the worm no silk,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a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no hide, the sheep no wool, the cat no perfume. Ha! Here'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re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on's are sophisticated! Thou art the thing itself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unaccommodated man is no more but such a poor, bare, fork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nimal as thou art. Off, off, you lendings! Come, unbutt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he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</w:t>
      </w:r>
      <w:r>
        <w:rPr>
          <w:rFonts w:cs="Verdana" w:ascii="Verdana" w:hAnsi="Verdana"/>
          <w:sz w:val="20"/>
          <w:szCs w:val="20"/>
        </w:rPr>
        <w:t>[Tears at his clothe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ool. Prithee, nuncle, be contented! 'Tis a naughty night 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wi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n. Now a little fire in a wild field were like an ol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cher'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heart- a small spark, all the rest on's body cold. Look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comes a walking fi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</w:t>
      </w:r>
      <w:r>
        <w:rPr>
          <w:rFonts w:cs="Verdana" w:ascii="Verdana" w:hAnsi="Verdana"/>
          <w:sz w:val="20"/>
          <w:szCs w:val="20"/>
        </w:rPr>
        <w:t>Enter Gloucester with a torc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g. This is the foul fiend Flibbertigibbet. He begins 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urfew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nd walks till the first cock. He gives the web and the pi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squints the eye, and makes the harelip; mildews the whi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a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nd hurts the poor creature of ear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Verdana" w:ascii="Verdana" w:hAnsi="Verdana"/>
          <w:sz w:val="20"/>
          <w:szCs w:val="20"/>
        </w:rPr>
        <w:t>Saint Withold footed thrice the 'ol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Verdana" w:ascii="Verdana" w:hAnsi="Verdana"/>
          <w:sz w:val="20"/>
          <w:szCs w:val="20"/>
        </w:rPr>
        <w:t>He met the nightmare, and her nine fol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Bid her aligh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And her troth pligh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Verdana" w:ascii="Verdana" w:hAnsi="Verdana"/>
          <w:sz w:val="20"/>
          <w:szCs w:val="20"/>
        </w:rPr>
        <w:t>And aroint thee, witch, aroint the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ent. How fares your Grac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What's h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ent. Who's there? What is't you seek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lou. What are you there? Your name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g. Poor Tom, that eats the swimming frog, the toad,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dpol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e wall-newt and the water; that in the fury of his hear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e foul fiend rages, eats cow-dung for sallets, swallow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old rat and the ditch-dog, drinks the green mantle of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standing pool; who is whipp'd from tithing to tithing,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stock-punish'd and imprison'd; who hath had three suits 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his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back, six shirts to his body, horse to ride, and weapons 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ea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>But mice and rats, and such small de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>Have been Tom's food for seven long ye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Beware my follower. Peace, Smulkin! peace, thou fien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lou. What, hath your Grace no better compan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g. The prince of darkness is a gentlema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Modo he's call'd, and Mah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lou. Our flesh and blood is grown so vile, my lor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at it doth hate what gets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g. Poor Tom 's acol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lou. Go in with me. My duty cannot suff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' obey in all your daughters' hard command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ough their injunction be to bar my doo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nd let this tyrannous night take hold upon you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Yet have I ventur'd to come seek you ou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nd bring you where both fire and food is read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Lear. First let me talk with this philosopher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at is the cause of thunde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ent. Good my lord, take his offer; go into th' hou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I'll talk a word with this same learned Theb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at is your stud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g. How to prevent the fiend and to kill verm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Let me ask you one word in privat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ent. Importune him once more to go, my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His wits begin t' unsett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lou. Canst thou blame him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</w:t>
      </w:r>
      <w:r>
        <w:rPr>
          <w:rFonts w:cs="Verdana" w:ascii="Verdana" w:hAnsi="Verdana"/>
          <w:sz w:val="20"/>
          <w:szCs w:val="20"/>
        </w:rPr>
        <w:t>Storm sti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His daughters seek his death. Ah, that good Ken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He said it would be thus- poor banish'd ma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ou say'st the King grows mad: I'll tell thee, frie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 am almost mad myself. I had a so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Now outlaw'd from my blood. He sought my lif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But lately, very late. I lov'd him, friend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No father his son dearer. True to tell the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e grief hath craz'd my wits. What a night 's thi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 do beseech your Grace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Lear. O, cry you mercy, sir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Noble philosopher, your compan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g. Tom's acol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lou. In, fellow, there, into th' hovel; keep thee war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Come, let's in a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ent. This way, my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With him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 will keep still with my philosop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ent. Good my lord, soothe him; let him take the fellow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lou. Take him you 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ent. Sirrah, come on; go along with 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Come, good Atheni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lou. No words, no words! hus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g. Child Rowland to the dark tower cam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His word was sti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>Fie, foh, and fum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>I smell the blood of a British m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</w:t>
      </w:r>
      <w:r>
        <w:rPr>
          <w:rFonts w:cs="Verdana" w:ascii="Verdana" w:hAnsi="Verdana"/>
          <w:sz w:val="20"/>
          <w:szCs w:val="20"/>
        </w:rPr>
        <w:t>Exeu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V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loucester's Cast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 Cornwall and Edmu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rn. I will have my revenge ere I depart his hou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m. How, my lord, I may be censured, that nature thus giv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y 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loyalty, something fears me to think of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rn. I now perceive it was not altogether your brother's evi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disposition made him seek his death; but a provoking meri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work by a reproveable badness in himself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m. How malicious is my fortune that I must repent to be jus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is is the letter he spoke of, which approves him 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ntelligent party to the advantages of France. O heaven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is treason were not- or not I the detector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rn. Go with me to the Duche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m. If the matter of this paper be certain, you have might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business in ha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rn. True or false, it hath made thee Earl of Gloucest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Seek out where thy father is, that he may be ready for o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pprehens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m. [aside] If I find him comforting the King, it will stuf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his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suspicion more fully.- I will persever in my course 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yalt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ough the conflict be sore between that and my bloo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rn. I will lay trust upon thee, and thou shalt find a dear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father in my lov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</w:t>
      </w:r>
      <w:r>
        <w:rPr>
          <w:rFonts w:cs="Verdana" w:ascii="Verdana" w:hAnsi="Verdana"/>
          <w:sz w:val="20"/>
          <w:szCs w:val="20"/>
        </w:rPr>
        <w:t>Exeu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V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farmhouse near Gloucester's Cast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 Gloucester, Lear, Kent, Fool, and Edg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lou. Here is better than the open air; take it thankfully.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piece out the comfort with what addition I can. I will n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long from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ent. All the power of his wits have given way to h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patie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e gods reward your kindnes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</w:t>
      </w:r>
      <w:r>
        <w:rPr>
          <w:rFonts w:cs="Verdana" w:ascii="Verdana" w:hAnsi="Verdana"/>
          <w:sz w:val="20"/>
          <w:szCs w:val="20"/>
        </w:rPr>
        <w:t>Exit [Gloucester]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g. Frateretto calls me, and tells me Nero is an angler in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lake of darkness. Pray, innocent, and beware the foul fie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ool. Prithee, nuncle, tell me whether a madman be a gentlem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 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yeom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A king, a king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ool. No, he's a yeoman that has a gentleman to his son; f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's 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mad yeoman that sees his son a gentleman before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To have a thousand with red burning spi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Come hizzing in upon 'em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g. The foul fiend bites my bac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ool. He's mad that trusts in the tameness of a wolf, a horse'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health, a boy's love, or a whore's oath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It shall be done; I will arraign them straigh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[To Edgar] Come, sit thou here, most learned justic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[To the Fool] Thou, sapient sir, sit here. Now,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e-foxe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g. Look, where he stands and glares! Want'st thou eyes 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ia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madam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</w:t>
      </w:r>
      <w:r>
        <w:rPr>
          <w:rFonts w:cs="Verdana" w:ascii="Verdana" w:hAnsi="Verdana"/>
          <w:sz w:val="20"/>
          <w:szCs w:val="20"/>
        </w:rPr>
        <w:t>Come o'er the bourn, Bessy, to 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ool.      Her boat hath a leak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</w:t>
      </w:r>
      <w:r>
        <w:rPr>
          <w:rFonts w:cs="Verdana" w:ascii="Verdana" w:hAnsi="Verdana"/>
          <w:sz w:val="20"/>
          <w:szCs w:val="20"/>
        </w:rPr>
        <w:t>And she must not spea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Verdana" w:ascii="Verdana" w:hAnsi="Verdana"/>
          <w:sz w:val="20"/>
          <w:szCs w:val="20"/>
        </w:rPr>
        <w:t>Why she dares not come over to the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g. The foul fiend haunts poor Tom in the voice of 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ghtinga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Hoppedance cries in Tom's belly for two white herring. Croa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not, black angel; I have no food for the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ent. How do you, sir? Stand you not so amaz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ill you lie down and rest upon the cushion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I'll see their trial first. Bring in their evide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[To Edgar] Thou, robed man of justice, take thy pla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[To the Fool] And thou, his yokefellow of equity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Bench by his side. [To Kent] You are o' th' commissio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Sit you to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g. Let us deal just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>Sleepest or wakest thou, jolly shepher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Thy sheep be in the corn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>And for one blast of thy minikin mou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Thy sheep shall take no har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Purr! the cat is gr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Arraign her first. 'Tis Goneril. I here take my oa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fo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is honourable assembly, she kicked the poor King 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ool. Come hither, mistress. Is your name Goneril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She cannot deny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ool. Cry you mercy, I took you for a joint-sto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And here's another, whose warp'd looks proclai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at store her heart is made on. Stop her ther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rms, arms! sword! fire! Corruption in the plac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False justicer, why hast thou let her scap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Edg. Bless thy five wits!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ent. O pity! Sir, where is the patience n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at you so oft have boasted to retai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g. [aside] My tears begin to take his part so muc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ey'll mar my counterfeit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The little dogs and al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ray, Blanch, and Sweetheart, see, they bark at 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g. Tom will throw his head at them. Avaunt, you cur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Verdana" w:ascii="Verdana" w:hAnsi="Verdana"/>
          <w:sz w:val="20"/>
          <w:szCs w:val="20"/>
        </w:rPr>
        <w:t>Be thy mouth or black or whit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Verdana" w:ascii="Verdana" w:hAnsi="Verdana"/>
          <w:sz w:val="20"/>
          <w:szCs w:val="20"/>
        </w:rPr>
        <w:t>Tooth that poisons if it bit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Verdana" w:ascii="Verdana" w:hAnsi="Verdana"/>
          <w:sz w:val="20"/>
          <w:szCs w:val="20"/>
        </w:rPr>
        <w:t>Mastiff, greyhound, mongrel gri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Verdana" w:ascii="Verdana" w:hAnsi="Verdana"/>
          <w:sz w:val="20"/>
          <w:szCs w:val="20"/>
        </w:rPr>
        <w:t>Hound or spaniel, brach or ly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Verdana" w:ascii="Verdana" w:hAnsi="Verdana"/>
          <w:sz w:val="20"/>
          <w:szCs w:val="20"/>
        </w:rPr>
        <w:t>Bobtail tyke or trundle-tall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Verdana" w:ascii="Verdana" w:hAnsi="Verdana"/>
          <w:sz w:val="20"/>
          <w:szCs w:val="20"/>
        </w:rPr>
        <w:t>Tom will make them weep and wail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Verdana" w:ascii="Verdana" w:hAnsi="Verdana"/>
          <w:sz w:val="20"/>
          <w:szCs w:val="20"/>
        </w:rPr>
        <w:t>For, with throwing thus my hea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Verdana" w:ascii="Verdana" w:hAnsi="Verdana"/>
          <w:sz w:val="20"/>
          <w:szCs w:val="20"/>
        </w:rPr>
        <w:t>Dogs leap the hatch, and all are fl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Do de, de, de. Sessa! Come, march to wakes and fairs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rke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owns. Poor Tom, thy horn is dr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Then let them anatomize Regan. See what breeds about 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heart. Is there any cause in nature that makes these har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hearts? [To Edgar] You, sir- I entertain you for one of my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hundred; only I do not like the fashion of your garment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'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say they are Persian attire; but let them be chang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ent. Now, good my lord, lie here and rest awhi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Make no noise, make no noise; draw the curtain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So, so, so. We'll go to supper i' th' morning. So, so, s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Fool. And I'll go to bed at no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</w:t>
      </w:r>
      <w:r>
        <w:rPr>
          <w:rFonts w:cs="Verdana" w:ascii="Verdana" w:hAnsi="Verdana"/>
          <w:sz w:val="20"/>
          <w:szCs w:val="20"/>
        </w:rPr>
        <w:t>Enter Gloucest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lou. Come hither, friend. Where is the King my maste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ent. Here, sir; but trouble him not; his wits are go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lou. Good friend, I prithee take him in thy arm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 have o'erheard a plot of death upon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ere is a litter ready; lay him in'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nd drive towards Dover, friend, where thou shalt mee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Both welcome and protection. Take up thy mast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f thou shouldst dally half an hour, his lif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ith thine, and all that offer to defend hi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Stand in assured loss. Take up, take up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And follow me, that will to some provision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Give thee quick conduc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ent. Oppressed nature sleep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is rest might yet have balm'd thy broken sens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ich, if convenience will not allow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Stand in hard cure. [To the Fool] Come, help to bear th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st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ou must not stay behi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lou. Come, come, away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</w:t>
      </w:r>
      <w:r>
        <w:rPr>
          <w:rFonts w:cs="Verdana" w:ascii="Verdana" w:hAnsi="Verdana"/>
          <w:sz w:val="20"/>
          <w:szCs w:val="20"/>
        </w:rPr>
        <w:t>Exeunt [all but Edgar]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g. When we our betters see bearing our wo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e scarcely think our miseries our fo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o alone suffers suffers most i' th' mi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Leaving free things and happy shows behin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But then the mind much sufferance doth o'erskip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en grief hath mates, and bearing fellowship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How light and portable my pain seems now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en that which makes me bend makes the King bow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He childed as I fathered! Tom, away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Mark the high noises, and thyself bewr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en false opinion, whose wrong thought defiles the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In thy just proof repeals and reconciles the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at will hap more to-night, safe scape the King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Lurk, lurk.                                         [Exit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VI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loucester's Cast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 Cornwall, Regan, Goneril, [Edmund the] Bastard,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rvant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rn. [to Goneril] Post speedily to my lord your husband, sh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is letter. The army of France is landed.- Seek out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ait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Gloucest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</w:t>
      </w:r>
      <w:r>
        <w:rPr>
          <w:rFonts w:cs="Verdana" w:ascii="Verdana" w:hAnsi="Verdana"/>
          <w:sz w:val="20"/>
          <w:szCs w:val="20"/>
        </w:rPr>
        <w:t>[Exeunt some of the Servant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eg. Hang him instant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on. Pluck out his ey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rn. Leave him to my displeasure. Edmund, keep you our sist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company. The revenges we are bound to take upon yo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aitorou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father are not fit for your beholding. Advise the Duke whe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re going, to a most festinate preparation. We are bound 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like. Our posts shall be swift and intelligent betwixt 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Farewell, dear sister; farewell, my Lord of Gloucest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</w:t>
      </w:r>
      <w:r>
        <w:rPr>
          <w:rFonts w:cs="Verdana" w:ascii="Verdana" w:hAnsi="Verdana"/>
          <w:sz w:val="20"/>
          <w:szCs w:val="20"/>
        </w:rPr>
        <w:t>Enter [Oswald the] Stewa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How now? Where's the King?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sw. My Lord of Gloucester hath convey'd him he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Some five or six and thirty of his knight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Hot questrists after him, met him at gat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o, with some other of the lord's dependant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re gone with him towards Dover, where they boa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o have well-armed friend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rn. Get horses for your mistre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on. Farewell, sweet lord, and sist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rn. Edmund, farew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</w:t>
      </w:r>
      <w:r>
        <w:rPr>
          <w:rFonts w:cs="Verdana" w:ascii="Verdana" w:hAnsi="Verdana"/>
          <w:sz w:val="20"/>
          <w:szCs w:val="20"/>
        </w:rPr>
        <w:t>Exeunt Goneril, [Edmund, and Oswald]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Go seek the traitor Gloucest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Pinion him like a thief, bring him before 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</w:t>
      </w:r>
      <w:r>
        <w:rPr>
          <w:rFonts w:cs="Verdana" w:ascii="Verdana" w:hAnsi="Verdana"/>
          <w:sz w:val="20"/>
          <w:szCs w:val="20"/>
        </w:rPr>
        <w:t>[Exeunt other Servant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ough well we may not pass upon his lif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ithout the form of justice, yet our pow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Shall do a court'sy to our wrath, which m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May blame, but not contro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Enter Gloucester, brought in by two or three.</w:t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o's there? the traito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eg. Ingrateful fox! 'tis h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rn. Bind fast his corky arm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lou. What mean, your Graces? Good my friends, consid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You are my guests. Do me no foul play, friend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rn. Bind him, I s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</w:t>
      </w:r>
      <w:r>
        <w:rPr>
          <w:rFonts w:cs="Verdana" w:ascii="Verdana" w:hAnsi="Verdana"/>
          <w:sz w:val="20"/>
          <w:szCs w:val="20"/>
        </w:rPr>
        <w:t>[Servants bind him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eg. Hard, hard. O filthy traitor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lou. Unmerciful lady as you are, I am no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rn. To this chair bind him. Villain, thou shalt find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</w:t>
      </w:r>
      <w:r>
        <w:rPr>
          <w:rFonts w:cs="Verdana" w:ascii="Verdana" w:hAnsi="Verdana"/>
          <w:sz w:val="20"/>
          <w:szCs w:val="20"/>
        </w:rPr>
        <w:t>[Regan plucks his beard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lou. By the kind gods, 'tis most ignobly do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o pluck me by the bea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eg. So white, and such a traitor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lou. Naughty lad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ese hairs which thou dost ravish from my ch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ill quicken, and accuse thee. I am your ho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ith robber's hands my hospitable favou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You should not ruffle thus. What will you do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Corn. Come, sir, what letters had you late from France?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eg. Be simple-answer'd, for we know the tru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rn. And what confederacy have you with the traito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Late footed in the kingdom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eg. To whose hands have you sent the lunatic King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Spea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lou. I have a letter guessingly set dow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ich came from one that's of a neutral hear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nd not from one oppos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rn. Cunn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eg. And fal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rn. Where hast thou sent the King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lou. To Dov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eg. Wherefore to Dover? Wast thou not charg'd at peril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rn. Wherefore to Dover? Let him first answer tha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lou. I am tied to th' stake, and I must stand the cour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eg. Wherefore to Dover, si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lou. Because I would not see thy cruel nail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Pluck out his poor old eyes; nor thy fierce sist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n his anointed flesh stick boarish fang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The sea, with such a storm as his bare head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n hell-black night endur'd, would have buoy'd up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nd quench'd the steeled fir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Yet, poor old heart, he holp the heavens to ra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f wolves had at thy gate howl'd that stern ti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ou shouldst have said, 'Good porter, turn the key.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ll cruels else subscrib'd. But I shall se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e winged vengeance overtake such childr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rn. See't shalt thou never. Fellows, hold the chai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Upon these eyes of thine I'll set my foo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lou. He that will think to live till he be ol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Give me some help!- O cruel! O ye god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eg. One side will mock another. Th' other too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rn. If you see vengeance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1. Serv. Hold your hand, my lor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 have serv'd you ever since I was a chil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But better service have I never done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an now to bid you hol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eg. How now, you dog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1. Serv. If you did wear a beard upon your chi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I'ld shake it on this quarrel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eg. What do you mea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rn. My villain!                               Draw and figh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1. Serv. Nay, then, come on, and take the chance of ang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eg. Give me thy sword. A peasant stand up thu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</w:t>
      </w:r>
      <w:r>
        <w:rPr>
          <w:rFonts w:cs="Verdana" w:ascii="Verdana" w:hAnsi="Verdana"/>
          <w:sz w:val="20"/>
          <w:szCs w:val="20"/>
        </w:rPr>
        <w:t>She takes a sword and runs at him behi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1. Serv. O, I am slain! My lord, you have one eye lef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o see some mischief on him. O!                     He di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rn. Lest it see more, prevent it. Out, vile jelly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ere is thy lustre now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lou. All dark and comfortless! Where's my son Edmun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Edmund, enkindle all the sparks of natu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o quit this horrid ac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eg. Out, treacherous villai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ou call'st on him that hates thee. It was 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at made the overture of thy treasons to u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o is too good to pity the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lou. O my follies! Then Edgar was abus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Kind gods, forgive me that, and prosper him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eg. Go thrust him out at gates, and let him sme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His way to Dover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</w:t>
      </w:r>
      <w:r>
        <w:rPr>
          <w:rFonts w:cs="Verdana" w:ascii="Verdana" w:hAnsi="Verdana"/>
          <w:sz w:val="20"/>
          <w:szCs w:val="20"/>
        </w:rPr>
        <w:t>Exit [one] with Gloucest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How is't, my lord? How look you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rn. I have receiv'd a hurt. Follow me, lad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urn out that eyeless villain. Throw this sla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Upon the dunghill. Regan, I bleed apa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Untimely comes this hurt. Give me your ar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</w:t>
      </w:r>
      <w:r>
        <w:rPr>
          <w:rFonts w:cs="Verdana" w:ascii="Verdana" w:hAnsi="Verdana"/>
          <w:sz w:val="20"/>
          <w:szCs w:val="20"/>
        </w:rPr>
        <w:t>Exit [Cornwall, led by Regan]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2. Serv. I'll never care what wickedness I do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f this man come to goo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3. Serv. If she live long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nd in the end meet the old course of deat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omen will all turn monste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2. Serv. Let's follow the old Earl, and get the bedla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o lead him where he would. His roguish madne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llows itself to anyth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3. Serv. Go thou. I'll fetch some flax and whites of egg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o apply to his bleeding face. Now heaven help him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</w:t>
      </w:r>
      <w:r>
        <w:rPr>
          <w:rFonts w:cs="Verdana" w:ascii="Verdana" w:hAnsi="Verdana"/>
          <w:sz w:val="20"/>
          <w:szCs w:val="20"/>
        </w:rPr>
        <w:t>Exeu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T IV. Scene 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hea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 Edg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g. Yet better thus, and known to be contemn'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an still contemn'd and flatter'd. To be wors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e lowest and most dejected thing of fortun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Stands still in esperance, lives not in fe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e lamentable change is from the bes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e worst returns to laughter. Welcome the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ou unsubstantial air that I embrac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e wretch that thou hast blown unto the wor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Owes nothing to thy blast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</w:t>
      </w:r>
      <w:r>
        <w:rPr>
          <w:rFonts w:cs="Verdana" w:ascii="Verdana" w:hAnsi="Verdana"/>
          <w:sz w:val="20"/>
          <w:szCs w:val="20"/>
        </w:rPr>
        <w:t>Enter Gloucester, led by an Old M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But who comes her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My father, poorly led? World, world, O worl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But that thy strange mutations make us hate the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Life would not yield to ag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Old Man. O my good lord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 have been your tenant, and your father's tenan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ese fourscore yea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lou. Away, get thee away! Good friend, be go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y comforts can do me no good at all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ee they may hur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ld Man. You cannot see your w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lou. I have no way, and therefore want no eye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 stumbled when I saw. Full oft 'tis se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Our means secure us, and our mere defec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Prove our commodities. Ah dear son Edga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e food of thy abused father's wrath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Might I but live to see thee in my touc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'ld say I had eyes agai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ld Man. How now? Who's ther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g. [aside] O gods! Who is't can say 'I am at the worst'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 am worse than e'er I wa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ld Man. 'Tis poor mad To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g. [aside] And worse I may be yet. The worst is n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So long as we can say 'This is the worst.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Old Man. Fellow, where goest?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lou. Is it a beggarma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ld Man. Madman and beggar to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lou. He has some reason, else he could not be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' th' last night's storm I such a fellow saw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ich made me think a man a worm. My s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Came then into my mind, and yet my mi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as then scarce friends with him. I have heard more si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s flies to wanton boys are we to th' god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ey kill us for their spor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g. [aside] How should this b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Bad is the trade that must play fool to sorrow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ng'ring itself and others.- Bless thee, master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lou. Is that the naked fellow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ld Man. Ay, my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lou. Then prithee get thee gone. If for my sak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ou wilt o'ertake us hence a mile or twa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' th' way toward Dover, do it for ancient lov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nd bring some covering for this naked sou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o I'll entreat to lead 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Old Man. Alack, sir, he is mad!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lou. 'Tis the time's plague when madmen lead the bli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Do as I bid thee, or rather do thy pleas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bove the rest, be go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ld Man. I'll bring him the best 'parel that I hav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Come on't what will.                                  Ex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lou. Sirrah naked fellow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g. Poor Tom's acold. [Aside] I cannot daub it fur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lou. Come hither, fellow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g. [aside] And yet I must.- Bless thy sweet eyes, they ble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lou. Know'st thou the way to Dove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g. Both stile and gate, horseway and footpath. Poor Tom hat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scar'd out of his good wits. Bless thee, good man's so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ro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e foul fiend! Five fiends have been in poor Tom at once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lust, as Obidicut; Hobbididence, prince of dumbness; Mahu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stealing; Modo, of murder; Flibbertigibbet, of mopping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mowing, who since possesses chambermaids and waiting wom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bless thee, master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lou. Here, take this Purse, thou whom the heavens' plagu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Have humbled to all strokes. That I am wretch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Makes thee the happier. Heavens, deal so still!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Let the superfluous and lust-dieted ma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at slaves your ordinance, that will not se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Because he does not feel, feel your pow'r quickly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So distribution should undo exces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nd each man have enough. Dost thou know Dove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g. Ay, mast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lou. There is a cliff, whose high and bending hea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Looks fearfully in the confined deep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Bring me but to the very brim of i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nd I'll repair the misery thou dost bea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ith something rich about me. From that pla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 shall no leading ne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g. Give me thy ar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Poor Tom shall lead the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</w:t>
      </w:r>
      <w:r>
        <w:rPr>
          <w:rFonts w:cs="Verdana" w:ascii="Verdana" w:hAnsi="Verdana"/>
          <w:sz w:val="20"/>
          <w:szCs w:val="20"/>
        </w:rPr>
        <w:t>Exeu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I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fore the Duke of Albany's Pala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 Goneril and [Edmund the] Basta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on. Welcome, my lord. I marvel our mild husb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Not met us on the w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</w:t>
      </w:r>
      <w:r>
        <w:rPr>
          <w:rFonts w:cs="Verdana" w:ascii="Verdana" w:hAnsi="Verdana"/>
          <w:sz w:val="20"/>
          <w:szCs w:val="20"/>
        </w:rPr>
        <w:t>Enter [Oswald the] Stewa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Now, where's your maste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sw. Madam, within, but never man so chang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 told him of the army that was landed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He smil'd at it. I told him you were coming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His answer was, 'The worse.' Of Gloucester's treacher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nd of the loyal service of his s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en I inform'd him, then he call'd me s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nd told me I had turn'd the wrong side ou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at most he should dislike seems pleasant to him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at like, offensiv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on. [to Edmund] Then shall you go no fur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It is the cowish terror of his spirit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at dares not undertake. He'll not feel wrong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ich tie him to an answer. Our wishes on the w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May prove effects. Back, Edmund, to my bro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Hasten his musters and conduct his pow'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 must change arms at home and give the distaf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nto my husband's hands. This trusty serva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Shall pass between us. Ere long you are like to hea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(If you dare venture in your own behalf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 mistress's command. Wear this.          [Gives a favour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Spare speec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Decline your head. This kiss, if it durst speak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ould stretch thy spirits up into the ai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Conceive, and fare thee w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m. Yours in the ranks of death!                        Ex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on. My most dear Gloucester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O, the difference of man and ma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o thee a woman's services are du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My fool usurps my bod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sw. Madam, here comes my lord.                          Exit.</w:t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</w:t>
      </w:r>
      <w:r>
        <w:rPr>
          <w:rFonts w:cs="Verdana" w:ascii="Verdana" w:hAnsi="Verdana"/>
          <w:sz w:val="20"/>
          <w:szCs w:val="20"/>
        </w:rPr>
        <w:t>Enter Alban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on. I have been worth the whist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lb. O Goneri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You are not worth the dust which the rude wi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Blows in your face! I fear your disposi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at nature which contemns it orig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Cannot be bordered certain in itself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She that herself will sliver and disbranc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From her material sap, perforce must wit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nd come to deadly u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on. No more! The text is foolis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lb. Wisdom and goodness to the vile seem vil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Filths savour but themselves. What have you don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igers, not daughters, what have you perform'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 father, and a gracious aged ma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ose reverence even the head-lugg'd bear would lick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Most barbarous, most degenerate, have you madd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Could my good brother suffer you to do i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A man, a prince, by him so benefited!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f that the heavens do not their visible spiri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Send quickly down to tame these vile offenc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t will co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Humanity must perforce prey on itself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Like monsters of the deep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on. Milk-liver'd ma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at bear'st a cheek for blows, a head for wrong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o hast not in thy brows an eye discern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ine honour from thy suffering; that not know'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Fools do those villains pity who are punish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Ere they have done their mischief. Where's thy drum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France spreads his banners in our noiseless la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ith plumed helm thy state begins to threa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iles thou, a moral fool, sit'st still, and crie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'Alack, why does he so?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lb. See thyself, devil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Proper deformity seems not in the fie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So horrid as in wom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on. O vain fool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Alb. Thou changed and self-cover'd thing, for shame!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Bemonster not thy feature! Were't my fitne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o let these hands obey my bloo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ey are apt enough to dislocate and tea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y flesh and bones. Howe'er thou art a fie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 woman's shape doth shield the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on. Marry, your manhood mew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</w:t>
      </w:r>
      <w:r>
        <w:rPr>
          <w:rFonts w:cs="Verdana" w:ascii="Verdana" w:hAnsi="Verdana"/>
          <w:sz w:val="20"/>
          <w:szCs w:val="20"/>
        </w:rPr>
        <w:t>Enter a Gentlem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lb. What new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ent. O, my good lord, the Duke of Cornwall 's dea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Slain by his servant, going to put ou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e other eye of Gloucest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lb. Gloucester's eye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ent. A servant that he bred, thrill'd with remors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Oppos'd against the act, bending his swor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o his great master; who, thereat enrag'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Flew on him, and amongst them fell'd him dea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But not without that harmful stroke which sin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Hath pluck'd him after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lb. This shows you are abov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You justicers, that these our nether crim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So speedily can venge! But O poor Gloucester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Lose he his other ey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ent. Both, both, my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is letter, madam, craves a speedy answ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'Tis from your sist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on. [aside] One way I like this well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But being widow, and my Gloucester with h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May all the building in my fancy pluc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Upon my hateful life. Another w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e news is not so tart.- I'll read, and answ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lb. Where was his son when they did take his eye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ent. Come with my lady hi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lb. He is not he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ent. No, my good lord; I met him back aga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lb. Knows he the wickednes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ent. Ay, my good lord. 'Twas he inform'd against hi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And quit the house on purpose, that their punishment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Might have the freer cour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lb. Gloucester, I li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o thank thee for the love thou show'dst the King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nd to revenge thine eyes. Come hither, frie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ell me what more thou know'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</w:t>
      </w:r>
      <w:r>
        <w:rPr>
          <w:rFonts w:cs="Verdana" w:ascii="Verdana" w:hAnsi="Verdana"/>
          <w:sz w:val="20"/>
          <w:szCs w:val="20"/>
        </w:rPr>
        <w:t>Exeu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II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French camp near Dov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 Kent and a Gentlem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ent. Why the King of France is so suddenly gone back know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reaso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ent. Something he left imperfect in the state, which since h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coming forth is thought of, which imports to the kingdom s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uc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fear and danger that his personal return was most requir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necessar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ent. Who hath he left behind him general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ent. The Marshal of France, Monsieur La F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ent. Did your letters pierce the Queen to any demonstration 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grief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ent. Ay, sir. She took them, read them in my presenc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nd now and then an ample tear trill'd dow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Her delicate cheek. It seem'd she was a que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Over her passion, who, most rebel-lik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Sought to be king o'er 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ent. O, then it mov'd he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Gent. Not to a rage. Patience and sorrow strove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o should express her goodliest. You have se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Sunshine and rain at once: her smiles and tea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ere like, a better way. Those happy smile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at play'd on her ripe lip seem'd not to kn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at guests were in her eyes, which parted then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s pearls from diamonds dropp'd. In brief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Sorrow would be a rarity most belov'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f all could so become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ent. Made she no verbal questio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ent. Faith, once or twice she heav'd the name of fat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Pantingly forth, as if it press'd her hear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Cried 'Sisters, sisters! Shame of ladies! Sister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Kent! father! sisters! What, i' th' storm? i' th' nigh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Let pity not be believ'd!' There she shoo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e holy water from her heavenly ey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nd clamour moisten'd. Then away she start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o deal with grief alo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ent. It is the star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e stars above us, govern our condition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Else one self mate and mate could not beget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Such different issues. You spoke not with her sinc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ent. N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ent. Was this before the King return'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ent. No, si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ent. Well, sir, the poor distressed Lear's i' th' town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o sometime, in his better tune, remembe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at we are come about, and by no mean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ill yield to see his daught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ent. Why, good si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ent. A sovereign shame so elbows him; his own unkindnes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at stripp'd her from his benediction, turn'd 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o foreign casualties, gave her dear righ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o his dog-hearted daughters- these things st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His mind so venomously that burning sha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Detains him from Cordel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ent. Alack, poor gentlema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ent. Of Albany's and Cornwall's powers you heard no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ent. 'Tis so; they are afoo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ent. Well, sir, I'll bring you to our master Lea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And leave you to attend him. Some dear cause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ill in concealment wrap me up awhi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en I am known aright, you shall not grie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Lending me this acquaintance. I pray you g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long with me.                                      Exeu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IV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French camp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, with Drum and Colours, Cordelia, Doctor, and Soldie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r. Alack, 'tis he! Why, he was met even n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s mad as the vex'd sea, singing alou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Crown'd with rank fumiter and furrow weed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ith hardocks, hemlock, nettles, cuckoo flow'r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Darnel, and all the idle weeds that gr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n our sustaining corn. A century send for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Search every acre in the high-grown fiel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nd bring him to our eye. [Exit an Officer.] What can man'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sz w:val="20"/>
          <w:szCs w:val="20"/>
        </w:rPr>
        <w:t>wisdo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n the restoring his bereaved sens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He that helps him take all my outward wort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oct. There is means, mad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Our foster nurse of nature is repos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e which he lacks. That to provoke in hi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re many simples operative, whose pow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ill close the eye of anguis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Cor. All blest secrets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ll you unpublish'd virtues of the eart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Spring with my tears! be aidant and remedia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n the good man's distress! Seek, seek for him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Lest his ungovern'd rage dissolve the lif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at wants the means to lead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</w:t>
      </w:r>
      <w:r>
        <w:rPr>
          <w:rFonts w:cs="Verdana" w:ascii="Verdana" w:hAnsi="Verdana"/>
          <w:sz w:val="20"/>
          <w:szCs w:val="20"/>
        </w:rPr>
        <w:t>Enter Messeng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Mess. News, mad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e British pow'rs are marching hitherwa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r. 'Tis known before. Our preparation stand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n expectation of them. O dear fath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t is thy business that I go abou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erefore great Fran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My mourning and important tears hath piti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No blown ambition doth our arms incit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But love, dear love, and our ag'd father's righ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Soon may I hear and see him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</w:t>
      </w:r>
      <w:r>
        <w:rPr>
          <w:rFonts w:cs="Verdana" w:ascii="Verdana" w:hAnsi="Verdana"/>
          <w:sz w:val="20"/>
          <w:szCs w:val="20"/>
        </w:rPr>
        <w:t>Exeu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V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loucester's Cast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 Regan and [Oswald the] Stewa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eg. But are my brother's pow'rs set forth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sw. Ay, mad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eg. Himself in person ther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sw. Madam, with much ad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Your sister is the better soldi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eg. Lord Edmund spake not with your lord at hom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sw. No, mad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eg. What might import my sister's letter to him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sw. I know not, lad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eg. Faith, he is posted hence on serious matt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t was great ignorance, Gloucester's eyes being ou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o let him live. Where he arrives he mov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ll hearts against us. Edmund, I think, is gon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n pity of his misery, to dispatc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His nighted life; moreover, to descr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e strength o' th' enem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Osw. I must needs after him, madam, with my letter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eg. Our troops set forth to-morrow. Stay with 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e ways are dangero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sw. I may not, mad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My lady charg'd my duty in this busine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eg. Why should she write to Edmund? Might not y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ransport her purposes by word? Belik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Something- I know not what- I'll love thee much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Let me unseal the lett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sw. Madam, I had rather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eg. I know your lady does not love her husban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 am sure of that; and at her late being he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She gave strange eliads and most speaking look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o noble Edmund. I know you are of her boso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sw. I, madam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eg. I speak in understanding. Y'are! I know'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erefore I do advise you take this not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My lord is dead; Edmund and I have talk'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nd more convenient is he for my h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an for your lady's. You may gather mo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If you do find him, pray you give him this;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nd when your mistress hears thus much from you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 pray desire her call her wisdom to 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So farew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f you do chance to hear of that blind traito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Preferment falls on him that cuts him off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sw. Would I could meet him, madam! I should sh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at party I do follow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eg. Fare thee well.                                   Exeu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V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country near Dov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 Gloucester, and Edgar [like a Peasant]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lou. When shall I come to th' top of that same hill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g. You do climb up it now. Look how we labou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lou. Methinks the ground is ev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g. Horrible steep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Hark, do you hear the sea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lou. No, tru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g. Why, then, your other senses grow imperfec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By your eyes' anguis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lou. So may it be inde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Methinks thy voice is alter'd, and thou speak'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n better phrase and matter than thou did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g. Y'are much deceiv'd. In nothing am I chang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But in my garment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lou. Methinks y'are better spok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g. Come on, sir; here's the place. Stand still. How fearfu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nd dizzy 'tis to cast one's eyes so low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The crows and choughs that wing the midway air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Show scarce so gross as beetles. Halfway dow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Hangs one that gathers sampire- dreadful trad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Methinks he seems no bigger than his hea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e fishermen that walk upon the beac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ppear like mice; and yond tall anchoring bark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Diminish'd to her cock; her cock, a buo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lmost too small for sight. The murmuring surg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at on th' unnumb'red idle pebble chaf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Cannot be heard so high. I'll look no mor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Lest my brain turn, and the deficient sigh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opple down headlo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lou. Set me where you sta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g. Give me your hand. You are now within a fo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Of th' extreme verge. For all beneath the mo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ould I not leap uprigh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lou. Let go my ha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Here, friend, is another purse; in it a jewe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ell worth a poor man's taking. Fairies and god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Prosper it with thee! Go thou further off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Bid me farewell, and let me hear thee going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g. Now fare ye well, good si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lou. With all my hear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g. [aside]. Why I do trifle thus with his despai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s done to cure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lou. O you mighty gods!                            He kneel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is world I do renounce, and, in your sight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Shake patiently my great affliction off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f I could bear it longer and not fa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o quarrel with your great opposeless will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My snuff and loathed part of nature shoul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Burn itself out. If Edgar live, O, bless him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Now, fellow, fare thee w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</w:t>
      </w:r>
      <w:r>
        <w:rPr>
          <w:rFonts w:cs="Verdana" w:ascii="Verdana" w:hAnsi="Verdana"/>
          <w:sz w:val="20"/>
          <w:szCs w:val="20"/>
        </w:rPr>
        <w:t>He falls [forward and swoons]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g. Gone, sir, farewell.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nd yet I know not how conceit may rob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e treasury of life when life itsel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Yields to the theft. Had he been where he though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By this had thought been past.- Alive or dea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Ho you, sir! friend! Hear you, sir? Speak!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Thus might he pass indeed. Yet he revive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at are you, si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lou. Away, and let me di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g. Hadst thou been aught but gossamer, feathers, ai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So many fadom down precipitating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ou'dst shiver'd like an egg; but thou dost breath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Hast heavy substance; bleed'st not; speak'st; art sou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en masts at each make not the altitud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ich thou hast perpendicularly f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y life is a miracle. Speak yet aga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lou. But have I fall'n, or no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g. From the dread summit of this chalky bour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Look up a-height. The shrill-gorg'd lark so fa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Cannot be seen or heard. Do but look up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lou. Alack, I have no eye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s wretchedness depriv'd that benef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o end itself by death? 'Twas yet some comfor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en misery could beguile the tyrant's rag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nd frustrate his proud wi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g. Give me your ar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Up- so. How is't? Feel you your legs? You stand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lou. Too well, too w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g. This is above all strangene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Upon the crown o' th' cliff what thing was th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ich parted from you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lou. A poor unfortunate begg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g. As I stood here below, methought his ey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ere two full moons; he had a thousand nos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Horns whelk'd and wav'd like the enridged se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t was some fiend. Therefore, thou happy fath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ink that the clearest gods, who make them honou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Of men's impossibility, have preserv'd the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lou. I do remember now. Henceforth I'll bea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ffliction till it do cry out itsel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'Enough, enough,' and die. That thing you speak of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 took it for a man. Often 'twould s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'The fiend, the fiend'- he led me to that pla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g. Bear free and patient thought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>Enter Lear, mad, [fantastically dressed with weeds].</w:t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But who comes her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e safer sense will ne'er accommoda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His master th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No, they cannot touch me for coming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 am the King himself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g. O thou side-piercing sigh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Nature 's above art in that respect. There's your pre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money. That fellow handles his bow like a crow-keeper. Dra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 clothier's yard. Look, look, a mouse! Peace, peace; th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ie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of toasted cheese will do't. There's my gauntlet; I'll pro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on a giant. Bring up the brown bills. O, well flown, bir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' clout, i' th' clout! Hewgh! Give the w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g. Sweet marjor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P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lou. I know that voi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Ha! Goneril with a white beard? They flatter'd me like 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g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nd told me I had white hairs in my beard ere the black on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ere there. To say 'ay' and 'no' to everything I said! 'Ay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'no' too was no good divinity. When the rain came to wet 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once, and the wind to make me chatter; when the thund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ould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not peace at my bidding; there I found 'em, there I smel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e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out. Go to, they are not men o' their words! They told me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everything. 'Tis a lie- I am not ague-proof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lou. The trick of that voice I do well rememb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s't not the King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Ay, every inch a king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en I do stare, see how the subject quak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 pardon that man's life. What was thy caus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dulter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ou shalt not die. Die for adultery? N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e wren goes to't, and the small gilded fl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Does lecher in my sigh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Let copulation thrive; for Gloucester's bastard s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as kinder to his father than my daughte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Got 'tween the lawful sheet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o't, luxury, pell-mell! for I lack soldie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Behold yond simp'ring da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ose face between her forks presageth snow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at minces virtue, and does shake the hea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To hear of pleasure's nam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e fitchew nor the soiled horse goes to'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ith a more riotous appetit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Down from the waist they are Centaur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ough women all abov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But to the girdle do the gods inheri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Beneath is all the fiend'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ere's hell, there's darkness, there's the sulphurous pi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burning, scalding, stench, consumption. Fie, fie, fie! pa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h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Give me an ounce of civet, good apothecary, to sweeten m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magination. There's money for the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lou. O, let me kiss that han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Let me wipe it first; it smells of mortalit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lou. O ruin'd piece of nature! This great worl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Shall so wear out to naught. Dost thou know m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I remember thine eyes well enough. Dost thou squiny 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No, do thy worst, blind Cupid! I'll not love. Read thou th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challenge; mark but the penning of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lou. Were all the letters suns, I could not see o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g. [aside] I would not take this from report. It i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And my heart breaks at it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Rea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lou. What, with the case of eye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O, ho, are you there with me? No eyes in your head, n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money in your purse? Your eyes are in a heavy case, yo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ur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n a light. Yet you see how this world go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lou. I see it feeling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What, art mad? A man may see how the world goes with n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y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Look with thine ears. See how yond justice rails upon yo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simple thief. Hark in thine ear. Change places a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ndy-dand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ich is the justice, which is the thief? Thou hast seen 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farmer's dog bark at a begga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lou. Ay, si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And the creature run from the cur? There thou might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hol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e great image of authority: a dog's obeyed in offi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ou rascal beadle, hold thy bloody han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y dost thou lash that whore? Strip thine own bac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ou hotly lusts to use her in that ki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For which thou whip'st her. The usurer hangs the cozen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rough tatter'd clothes small vices do appea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Robes and furr'd gowns hide all. Plate sin with gold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nd the strong lance of justice hurtless break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rm it in rags, a pygmy's straw does pierce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None does offend, none- I say none! I'll able 'e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ake that of me, my friend, who have the pow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o seal th' accuser's lips. Get thee glass ey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nd, like a scurvy politician, see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o see the things thou dost not. Now, now, now, now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Pull off my boots. Harder, harder! S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g. O, matter and impertinency mix'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Reason, in madnes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If thou wilt weep my fortunes, take my ey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 know thee well enough; thy name is Gloucest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ou must be patient. We came crying hithe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ou know'st, the first time that we smell the ai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e wawl and cry. I will preach to thee. Mar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lou. Alack, alack the day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When we are born, we cry that we are co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o this great stage of fools. This' a good bloc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t were a delicate stratagem to sho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A troop of horse with felt. I'll put't in proof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nd when I have stol'n upon these sons-in-law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en kill, kill, kill, kill, kill, kill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</w:t>
      </w:r>
      <w:r>
        <w:rPr>
          <w:rFonts w:cs="Verdana" w:ascii="Verdana" w:hAnsi="Verdana"/>
          <w:sz w:val="20"/>
          <w:szCs w:val="20"/>
        </w:rPr>
        <w:t>Enter a Gentleman [with Attendants]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ent. O, here he is! Lay hand upon him.- Si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Your most dear daughter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No rescue? What, a prisoner? I am ev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e natural fool of fortune. Use me well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You shall have ransom. Let me have a surgeon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 am cut to th' brain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ent. You shall have anyth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No seconds? All myself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y, this would make a man a man of sal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o use his eyes for garden waterpot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y, and laying autumn's du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ent. Good sir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I will die bravely, like a smug bridegroom. Wha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 will be jovial. Come, come, I am a king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My masters, know you that?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ent. You are a royal one, and we obey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Then there's life in't. Nay, an you get it, you shall ge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by running. Sa, sa, sa, sa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</w:t>
      </w:r>
      <w:r>
        <w:rPr>
          <w:rFonts w:cs="Verdana" w:ascii="Verdana" w:hAnsi="Verdana"/>
          <w:sz w:val="20"/>
          <w:szCs w:val="20"/>
        </w:rPr>
        <w:t>Exit running. [Attendants follow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ent. A sight most pitiful in the meanest wretc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Past speaking of in a king! Thou hast one daught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o redeems nature from the general cur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ich twain have brought her t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g. Hail, gentle si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ent. Sir, speed you. What's your will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g. Do you hear aught, sir, of a battle towar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ent. Most sure and vulgar. Every one hears tha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ich can distinguish sou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g. But, by your favou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How near's the other arm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ent. Near and on speedy foot. The main descr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Stands on the hourly though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g. I thank you sir. That's a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ent. Though that the Queen on special cause is her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Her army is mov'd on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g. I thank you, si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</w:t>
      </w:r>
      <w:r>
        <w:rPr>
          <w:rFonts w:cs="Verdana" w:ascii="Verdana" w:hAnsi="Verdana"/>
          <w:sz w:val="20"/>
          <w:szCs w:val="20"/>
        </w:rPr>
        <w:t>Exit [Gentleman]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lou. You ever-gentle gods, take my breath from m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Let not my worser spirit tempt me aga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o die before you pleas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g. Well pray you, fa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lou. Now, good sir, what are you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g. A most poor man, made tame to fortune's blow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o, by the art of known and feeling sorrow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m pregnant to good pity. Give me your han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'll lead you to some bid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lou. Hearty thank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e bounty and the benison of heav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o boot, and boo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</w:t>
      </w:r>
      <w:r>
        <w:rPr>
          <w:rFonts w:cs="Verdana" w:ascii="Verdana" w:hAnsi="Verdana"/>
          <w:sz w:val="20"/>
          <w:szCs w:val="20"/>
        </w:rPr>
        <w:t>Enter [Oswald the] Stewa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sw. A proclaim'd prize! Most happy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at eyeless head of thine was first fram'd fles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To raise my fortunes. Thou old unhappy traitor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Briefly thyself remember. The sword is ou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at must destroy the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lou. Now let thy friendly h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Put strength enough to'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</w:t>
      </w:r>
      <w:r>
        <w:rPr>
          <w:rFonts w:cs="Verdana" w:ascii="Verdana" w:hAnsi="Verdana"/>
          <w:sz w:val="20"/>
          <w:szCs w:val="20"/>
        </w:rPr>
        <w:t>[Edgar interpose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sw. Wherefore, bold peasan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Dar'st thou support a publish'd traitor? Henc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Lest that th' infection of his fortune tak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Like hold on thee. Let go his ar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g. Chill not let go, zir, without vurther 'cag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sw. Let go, slave, or thou dies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g. Good gentleman, go your gait, and let poor voke pass. 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u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ha' bin zwagger'd out of my life, 'twould not ha' bin z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ng a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'tis by a vortnight. Nay, come not near th' old man. Keep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u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che vore ye, or Ise try whether your costard or my ballow b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harder. Chill be plain with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sw. Out, dunghill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</w:t>
      </w:r>
      <w:r>
        <w:rPr>
          <w:rFonts w:cs="Verdana" w:ascii="Verdana" w:hAnsi="Verdana"/>
          <w:sz w:val="20"/>
          <w:szCs w:val="20"/>
        </w:rPr>
        <w:t>They figh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g. Chill pick your teeth, zir. Come! No matter vor yo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in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</w:t>
      </w:r>
      <w:r>
        <w:rPr>
          <w:rFonts w:cs="Verdana" w:ascii="Verdana" w:hAnsi="Verdana"/>
          <w:sz w:val="20"/>
          <w:szCs w:val="20"/>
        </w:rPr>
        <w:t xml:space="preserve">[Oswald falls.]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sw. Slave, thou hast slain me. Villain, take my pur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f ever thou wilt thrive, bury my bod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nd give the letters which thou find'st about 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o Edmund Earl of Gloucester. Seek him ou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Upon the British party. O, untimely death! Death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</w:t>
      </w:r>
      <w:r>
        <w:rPr>
          <w:rFonts w:cs="Verdana" w:ascii="Verdana" w:hAnsi="Verdana"/>
          <w:sz w:val="20"/>
          <w:szCs w:val="20"/>
        </w:rPr>
        <w:t>He di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g. I know thee well. A serviceable villai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s duteous to the vices of thy mistre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s badness would desi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lou. What, is he dea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g. Sit you down, father; rest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Let's see his pockets; these letters that he speaks 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May be my friends. He's dead. I am only sorr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He had no other deathsman. Let us se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Leave, gentle wax; and, manners, blame us no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o know our enemies' minds, we'ld rip their heart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eir papers, is more lawful.             Reads the lett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>'Let our reciprocal vows be rememb'red. You have man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opportunities to cut him off. If your will want not, ti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place will be fruitfully offer'd. There is nothing done, i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he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return the conqueror. Then am I the prisoner, and his bed m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jail; from the loathed warmth whereof deliver me, and suppl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place for your labou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  <w:r>
        <w:rPr>
          <w:rFonts w:cs="Verdana" w:ascii="Verdana" w:hAnsi="Verdana"/>
          <w:sz w:val="20"/>
          <w:szCs w:val="20"/>
        </w:rPr>
        <w:t>'Your (wife, so I would say) affectionate servant,</w:t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'Goneril.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O indistinguish'd space of woman's will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 plot upon her virtuous husband's lif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nd the exchange my brother! Here in the sand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ee I'll rake up, the post unsanctifi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Of murtherous lechers; and in the mature ti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ith this ungracious paper strike the sigh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Of the death-practis'd Duke, For him 'tis well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at of thy death and business I can t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lou. The King is mad. How stiff is my vile sens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at I stand up, and have ingenious feel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Of my huge sorrows! Better I were distrac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So should my thoughts be sever'd from my grief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And woes by wrong imaginations lose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e knowledge of themselv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</w:t>
      </w:r>
      <w:r>
        <w:rPr>
          <w:rFonts w:cs="Verdana" w:ascii="Verdana" w:hAnsi="Verdana"/>
          <w:sz w:val="20"/>
          <w:szCs w:val="20"/>
        </w:rPr>
        <w:t>A drum afar off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g. Give me your ha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Far off methinks I hear the beaten dru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Come, father, I'll bestow you with a friend.        Exeu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VI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tent in the French camp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 Cordelia, Kent, Doctor, and Gentlem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r. O thou good Kent, how shall I live and wor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o match thy goodness? My life will be too shor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nd every measure fail 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ent. To be acknowledg'd, madam, is o'erpai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ll my reports go with the modest truth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Nor more nor clipp'd, but s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r. Be better suit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ese weeds are memories of those worser hou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 prithee put them off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ent. Pardon, dear mad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Yet to be known shortens my made inte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My boon I make it that you know me n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ill time and I think mee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r. Then be't so, my good lord. [To the Doctor] How, does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ng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oct. Madam, sleeps sti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r. O you kind god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Cure this great breach in his abused nature!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' untun'd and jarring senses, O, wind up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Of this child-changed father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oct. So please your Majest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at we may wake the King? He hath slept lo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r. Be govern'd by your knowledge, and proce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' th' sway of your own will. Is he array'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Enter Lear in a chair carried by Servant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ent. Ay, madam. In the heaviness of sleep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e put fresh garments on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oct. Be by, good madam, when we do awake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 doubt not of his temperan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r. Very we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</w:t>
      </w:r>
      <w:r>
        <w:rPr>
          <w:rFonts w:cs="Verdana" w:ascii="Verdana" w:hAnsi="Verdana"/>
          <w:sz w:val="20"/>
          <w:szCs w:val="20"/>
        </w:rPr>
        <w:t>Music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oct. Please you draw near. Louder the music ther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r. O my dear father, restoration ha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y medicine on my lips, and let this ki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Repair those violent harms that my two siste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Have in thy reverence made!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ent. Kind and dear princes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r. Had you not been their father, these white flak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Had challeng'd pity of them. Was this a fa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o be oppos'd against the warring wind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o stand against the deep dread-bolted thunde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n the most terrible and nimble strok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Of quick cross lightning? to watch- poor perdu!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ith this thin helm? Mine enemy's dog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ough he had bit me, should have stood that nigh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gainst my fire; and wast thou fain, poor fath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o hovel thee with swine and rogues forlor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n short and musty straw? Alack, alack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'Tis wonder that thy life and wits at on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Had not concluded all.- He wakes. Speak to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oct. Madam, do you; 'tis fitte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r. How does my royal lord? How fares your Majest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You do me wrong to take me out o' th' grav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ou art a soul in bliss; but I am bou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Upon a wheel of fire, that mine own tea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Do scald like molten lead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r. Sir, do you know m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You are a spirit, I know. When did you di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r. Still, still, far wid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oct. He's scarce awake. Let him alone awhi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Where have I been? Where am I? Fair dayligh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 am mightily abus'd. I should e'en die with pit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o see another thus. I know not what to s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 will not swear these are my hands. Let's se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 feel this pin prick. Would I were assur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Of my conditio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r. O, look upon me, si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nd hold your hands in benediction o'er 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No, sir, you must not knee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Pray, do not mock 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 am a very foolish fond old ma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Fourscore and upward, not an hour more nor les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nd, to deal plainl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 fear I am not in my perfect mi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Methinks I should know you, and know this man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Yet I am doubtful; for I am mainly ignorant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at place this is; and all the skill I ha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Remembers not these garments; nor I know no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ere I did lodge last night. Do not laugh at m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For (as I am a man) I think this lad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o be my child Cordel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r. And so I am! I am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Be your tears wet? Yes, faith. I pray weep no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f you have poison for me, I will drink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 know you do not love me; for your siste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Have, as I do remember, done me wro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You have some cause, they have no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r. No cause, no cau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Am I in Franc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ent. In your own kingdom, si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Do not abuse 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oct. Be comforted, good madam. The great rag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You see is kill'd in him; and yet it is dang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o make him even o'er the time he has lo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Desire him to go in. Trouble him no mo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Till further settling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r. Will't please your Highness walk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You must bear with 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Pray you now, forget and forgive. I am old and foolis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</w:t>
      </w:r>
      <w:r>
        <w:rPr>
          <w:rFonts w:cs="Verdana" w:ascii="Verdana" w:hAnsi="Verdana"/>
          <w:sz w:val="20"/>
          <w:szCs w:val="20"/>
        </w:rPr>
        <w:t>Exeunt. Manent Kent and Gentlem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ent. Holds it true, sir, that the Duke of Cornwall was s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lai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ent. Most certain, si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ent. Who is conductor of his peopl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ent. As 'tis said, the bastard son of Gloucest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ent. They say Edgar, his banish'd son, is with the Earl 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e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n German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ent. Report is changeable. 'Tis time to look about; the powe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e kingdom approach apa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ent. The arbitrement is like to be blood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Fare you well, sir.                                 [Exit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ent. My point and period will be throughly wrough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Or well or ill, as this day's battle's fought.        Ex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T V. Scene 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British camp near Dov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, with Drum and Colours, Edmund, Regan, Gentleman,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ldie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m. Know of the Duke if his last purpose hol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Or whether since he is advis'd by augh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o change the course. He's full of altera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nd self-reproving. Bring his constant pleasu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</w:t>
      </w:r>
      <w:r>
        <w:rPr>
          <w:rFonts w:cs="Verdana" w:ascii="Verdana" w:hAnsi="Verdana"/>
          <w:sz w:val="20"/>
          <w:szCs w:val="20"/>
        </w:rPr>
        <w:t>[Exit an Officer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eg. Our sister's man is certainly miscarrie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m. Tis to be doubted, mad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eg. Now, sweet lor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You know the goodness I intend upon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ell me- but truly- but then speak the truth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Do you not love my siste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m. In honour'd lov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eg. But have you never found my brother's w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o the forfended plac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m. That thought abuses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Reg. I am doubtful that you have been conjunct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nd bosom'd with her, as far as we call he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m. No, by mine honour, mada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eg. I never shall endure her. Dear my lor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Be not familiar with 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m. Fear me no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She and the Duke her husban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>Enter, with Drum and Colours, Albany, Goneril, Soldie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on. [aside] I had rather lose the battle than that sist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Should loosen him and 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lb. Our very loving sister, well beme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Sir, this I hear: the King is come to his daught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ith others whom the rigour of our sta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Forc'd to cry out. Where I could not be hones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 never yet was valiant. For this busines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t toucheth us as France invades our la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Not bolds the King, with others whom, I fea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Most just and heavy causes make oppo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Edm. Sir, you speak nobly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eg. Why is this reason'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on. Combine together 'gainst the enemy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For these domestic and particular broil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re not the question he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lb. Let's then determi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ith th' ancient of war on our proceed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m. I shall attend you presently at your te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eg. Sister, you'll go with u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on. N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eg. 'Tis most convenient. Pray you go with 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on. [aside] O, ho, I know the riddle.- I will g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>[As they are going out,] enter Edgar [disguised]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g. If e'er your Grace had speech with man so poo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Hear me one w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lb. I'll overtake you.- Spea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</w:t>
      </w:r>
      <w:r>
        <w:rPr>
          <w:rFonts w:cs="Verdana" w:ascii="Verdana" w:hAnsi="Verdana"/>
          <w:sz w:val="20"/>
          <w:szCs w:val="20"/>
        </w:rPr>
        <w:t>Exeunt [all but Albany and Edgar]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g. Before you fight the battle, ope this lett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If you have victory, let the trumpet sound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For him that brought it. Wretched though I see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 can produce a champion that will pro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at is avouched there. If you miscarr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Your business of the world hath so an e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nd machination ceases. Fortune love you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lb. Stay till I have read the lett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g. I was forbid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en time shall serve, let but the herald cr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nd I'll appear aga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lb. Why, fare thee well. I will o'erlook thy pap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</w:t>
      </w:r>
      <w:r>
        <w:rPr>
          <w:rFonts w:cs="Verdana" w:ascii="Verdana" w:hAnsi="Verdana"/>
          <w:sz w:val="20"/>
          <w:szCs w:val="20"/>
        </w:rPr>
        <w:t>Exit [Edgar]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</w:t>
      </w:r>
      <w:r>
        <w:rPr>
          <w:rFonts w:cs="Verdana" w:ascii="Verdana" w:hAnsi="Verdana"/>
          <w:sz w:val="20"/>
          <w:szCs w:val="20"/>
        </w:rPr>
        <w:t>Enter Edmu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m. The enemy 's in view; draw up your powe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Here is the guess of their true strength and forc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By diligent discovery; but your has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s now urg'd on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lb. We will greet the time.                             Ex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Edm. To both these sisters have I sworn my love;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Each jealous of the other, as the stu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re of the adder. Which of them shall I tak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Both? one? or neither? Neither can be enjoy'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f both remain alive. To take the wido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Exasperates, makes mad her sister Goneril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nd hardly shall I carry out my sid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Her husband being alive. Now then, we'll u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His countenance for the battle, which being don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Let her who would be rid of him devi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His speedy taking off. As for the merc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ich he intends to Lear and to Cordelia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e battle done, and they within our pow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Shall never see his pardon; for my sta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Stands on me to defend, not to debate.                Ex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I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field between the two camp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arum within. Enter, with Drum and Colours, the Powers of Fran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ver the stage, Cordelia with her Father in her hand, and exeu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 Edgar and Gloucest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g. Here, father, take the shadow of this tre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For your good host. Pray that the right may thriv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f ever I return to you agai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'll bring you comfor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lou. Grace go with you, sir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</w:t>
      </w:r>
      <w:r>
        <w:rPr>
          <w:rFonts w:cs="Verdana" w:ascii="Verdana" w:hAnsi="Verdana"/>
          <w:sz w:val="20"/>
          <w:szCs w:val="20"/>
        </w:rPr>
        <w:t>Exit [Edgar]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</w:t>
      </w:r>
      <w:r>
        <w:rPr>
          <w:rFonts w:cs="Verdana" w:ascii="Verdana" w:hAnsi="Verdana"/>
          <w:sz w:val="20"/>
          <w:szCs w:val="20"/>
        </w:rPr>
        <w:t>Alarum and retreat within. Enter Edga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g. Away, old man! give me thy hand! away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King Lear hath lost, he and his daughter ta'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Give me thy hand! come o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Glou. No further, sir. A man may rot even her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g. What, in ill thoughts again? Men must endu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eir going hence, even as their coming hithe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Ripeness is all. Come 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lou. And that's true too.                             Exeu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ene II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British camp, near Dov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ter, in conquest, with Drum and Colours, Edmund; Lear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deli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prisoners; Soldiers, Capta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m. Some officers take them away. Good guar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Until their greater pleasures first be know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at are to censure the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or. We are not the fir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o with best meaning have incurr'd the wor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For thee, oppressed king, am I cast down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Myself could else outfrown false Fortune's frow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Shall we not see these daughters and these sister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No, no, no, no! Come, let's away to pris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e two alone will sing like birds i' th' cag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en thou dost ask me blessing, I'll kneel dow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nd ask of thee forgiveness. So we'll liv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nd pray, and sing, and tell old tales, and laug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t gilded butterflies, and hear poor rogu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alk of court news; and we'll talk with them too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Who loses and who wins; who's in, who's out-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nd take upon 's the mystery of thing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s if we were God's spies; and we'll wear ou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n a wall'd prison, packs and sects of great on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at ebb and flow by th' mo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m. Take them aw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Upon such sacrifices, my Cordelia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e gods themselves throw incense. Have I caught the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He that parts us shall bring a brand from heav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nd fire us hence like foxes. Wipe thine ey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e goodyears shall devour 'em, flesh and fel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Ere they shall make us weep! We'll see 'em starv'd fir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Come.                  Exeunt [Lear and Cordelia, guarded]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m. Come hither, Captain; har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ake thou this note [gives a paper]. Go follow them 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is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One step I have advanc'd thee. If thou do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s this instructs thee, thou dost make thy w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o noble fortunes. Know thou this, that me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re as the time is. To be tender-mind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Does not become a sword. Thy great employme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Will not bear question. Either say thou'lt do't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Or thrive by other mean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pt. I'll do't, my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m. About it! and write happy when th' hast do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Mark- I say, instantly; and carry it s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s I have set it dow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pt. I cannot draw a cart, nor eat dried oat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f it be man's work, I'll do't.                       Ex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>Flourish. Enter Albany, Goneril, Regan, Soldie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lb. Sir, you have show'd to-day your valiant strai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nd fortune led you well. You have the captiv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o were the opposites of this day's strif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e do require them of you, so to use the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s we shall find their merits and our safet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May equally determi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m. Sir, I thought it f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o send the old and miserable K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o some retention and appointed guar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Whose age has charms in it, whose title more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o pluck the common bosom on his sid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nd turn our impress'd lances in our ey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ich do command them. With him I sent the Quee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My reason all the same; and they are read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o-morrow, or at further space, t' appea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ere you shall hold your session. At this ti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e sweat and bleed: the friend hath lost his frien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nd the best quarrels, in the heat, are curs'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By those that feel their sharpne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e question of Cordelia and her fath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Requires a fitter pla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lb. Sir, by your patienc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 hold you but a subject of this wa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Not as a bro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eg. That's as we list to grace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Methinks our pleasure might have been demand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Ere you had spoke so far. He led our power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Bore the commission of my place and perso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e which immediacy may well stand up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And call itself your brother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on. Not so ho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n his own grace he doth exalt himsel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More than in your addi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eg. In my righ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By me invested, he compeers the be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on. That were the most if he should husband yo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eg. Jesters do oft prove prophet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on. Holla, holla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at eye that told you so look'd but asqui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eg. Lady, I am not well; else I should answ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From a full-flowing stomach. General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ake thou my soldiers, prisoners, patrimony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Dispose of them, of me; the walls are thi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itness the world that I create thee he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My lord and mast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on. Mean you to enjoy him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lb. The let-alone lies not in your good wil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m. Nor in thine,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lb. Half-blooded fellow, y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eg. [to Edmund] Let the drum strike, and prove my title thi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lb. Stay yet; hear reason. Edmund, I arrest the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On capital treason; and, in thine attain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is gilded serpent [points to Goneril]. For your claim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i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sz w:val="20"/>
          <w:szCs w:val="20"/>
        </w:rPr>
        <w:t>sist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 bar it in the interest of my wif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'Tis she is subcontracted to this lor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nd I, her husband, contradict your ban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f you will marry, make your loves to m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My lady is bespok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on. An interlud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lb. Thou art arm'd, Gloucester. Let the trumpet sou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f none appear to prove upon thy pers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y heinous, manifest, and many treason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ere is my pledge [throws down a glove]! I'll prove it 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sz w:val="20"/>
          <w:szCs w:val="20"/>
        </w:rPr>
        <w:t>hear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Ere I taste bread, thou art in nothing le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an I have here proclaim'd the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eg. Sick, O, sick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on. [aside] If not, I'll ne'er trust medici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m. There's my exchange [throws down a glove]. What in th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orld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sz w:val="20"/>
          <w:szCs w:val="20"/>
        </w:rPr>
        <w:t>he 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at names me traitor, villain-like he li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Call by thy trumpet. He that dares approach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On him, on you, who not? I will maintai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My truth and honour firm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lb. A herald, ho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m. A herald, ho, a heral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lb. Trust to thy single virtue; for thy soldier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ll levied in my name, have in my na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ook their discharg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Reg. My sickness grows upon 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lb. She is not well. Convey her to my te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</w:t>
      </w:r>
      <w:r>
        <w:rPr>
          <w:rFonts w:cs="Verdana" w:ascii="Verdana" w:hAnsi="Verdana"/>
          <w:sz w:val="20"/>
          <w:szCs w:val="20"/>
        </w:rPr>
        <w:t>[Exit Regan, led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</w:t>
      </w:r>
      <w:r>
        <w:rPr>
          <w:rFonts w:cs="Verdana" w:ascii="Verdana" w:hAnsi="Verdana"/>
          <w:sz w:val="20"/>
          <w:szCs w:val="20"/>
        </w:rPr>
        <w:t>Enter a Heral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Come hither, herald. Let the trumpet soun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nd read out thi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pt. Sound, trumpet!                        A trumpet sounds.</w:t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Her. (reads) 'If any man of quality or degree within the lis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e army will maintain upon Edmund, supposed Earl o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loucest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at he is a manifold traitor, let him appear by the thir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u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of the trumpet. He is bold in his defence.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m. Sound!                                     First trumpe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Her. Again!                                    Second trumpe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Her. Again!                                     Third trumpe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</w:t>
      </w:r>
      <w:r>
        <w:rPr>
          <w:rFonts w:cs="Verdana" w:ascii="Verdana" w:hAnsi="Verdana"/>
          <w:sz w:val="20"/>
          <w:szCs w:val="20"/>
        </w:rPr>
        <w:t>Trumpet answers with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nter Edgar, armed, at the third sound, a Trumpet before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lb. Ask him his purposes, why he appea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Upon this call o' th' trumpe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Her. What are you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Your name, your quality? and why you answ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is present summon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g. Know my name is los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By treason's tooth bare-gnawn and canker-b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Yet am I noble as the adversary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 come to cop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lb. Which is that adversar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g. What's he that speaks for Edmund Earl of Glouceste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m. Himself. What say'st thou to him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g. Draw thy swor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at, if my speech offend a noble hear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y arm may do thee justice. Here is mi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Behold, it is the privilege of mine honour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My oath, and my profession. I protest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Maugre thy strength, youth, place, and eminenc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Despite thy victor sword and fire-new fortun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y valour and thy heart- thou art a traito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False to thy gods, thy brother, and thy fathe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Conspirant 'gainst this high illustrious princ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nd from th' extremest upward of thy hea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o the descent and dust beneath thy foo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 most toad-spotted traitor. Say thou 'no,'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is sword, this arm, and my best spirits are be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o prove upon thy heart, whereto I speak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Thou liest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m. In wisdom I should ask thy nam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But since thy outside looks so fair and warlik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nd that thy tongue some say of breeding breath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at safe and nicely I might well del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By rule of knighthood, I disdain and spur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Back do I toss those treasons to thy hea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ith the hell-hated lie o'erwhelm thy heart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ich- for they yet glance by and scarcely bruise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is sword of mine shall give them instant w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ere they shall rest for ever. Trumpets, speak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</w:t>
      </w:r>
      <w:r>
        <w:rPr>
          <w:rFonts w:cs="Verdana" w:ascii="Verdana" w:hAnsi="Verdana"/>
          <w:sz w:val="20"/>
          <w:szCs w:val="20"/>
        </w:rPr>
        <w:t>Alarums. Fight. [Edmund falls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lb. Save him, save him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on. This is mere practice, Gloucest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By th' law of arms thou wast not bound to answ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n unknown opposite. Thou art not vanquish'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But cozen'd and beguil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lb. Shut your mouth, da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Or with this paper shall I stop it. [Shows her her letter 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Edmund.]- [To Edmund]. Hold, si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[To Goneril] Thou worse than any name, read thine own evil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No tearing, lady! I perceive you know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on. Say if I do- the laws are mine, not thi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o can arraign me for'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lb. Most monstrou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Know'st thou this pape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on. Ask me not what I know.                             Ex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lb. Go after her. She's desperate; govern 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</w:t>
      </w:r>
      <w:r>
        <w:rPr>
          <w:rFonts w:cs="Verdana" w:ascii="Verdana" w:hAnsi="Verdana"/>
          <w:sz w:val="20"/>
          <w:szCs w:val="20"/>
        </w:rPr>
        <w:t>[Exit an Officer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m. What, you have charg'd me with, that have I don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nd more, much more. The time will bring it ou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'Tis past, and so am I.- But what art th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at hast this fortune on me? If thou'rt nobl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 do forgive the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g. Let's exchange charit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 am no less in blood than thou art, Edmun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f more, the more th' hast wrong'd 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My name is Edgar and thy father's s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e gods are just, and of our pleasant vic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Make instruments to scourge u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The dark and vicious place where thee he got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Cost him his ey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m. Th' hast spoken right; 'tis tru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e wheel is come full circle; I am he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lb. Methought thy very gait did prophes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 royal nobleness. I must embrace the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Let sorrow split my heart if ever 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Did hate thee, or thy father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g. Worthy prince, I know'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lb. Where have you hid yourself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How have you known the miseries of your fathe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g. By nursing them, my lord. List a brief tale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nd when 'tis told, O that my heart would burs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e bloody proclamation to escap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at follow'd me so near (O, our lives' sweetness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at with the pain of death would hourly di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Rather than die at once!) taught me to shif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nto a madman's rags, t' assume a semblan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at very dogs disdain'd; and in this hab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Met I my father with his bleeding ring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Their precious stones new lost; became his guide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Led him, begg'd for him, sav'd him from despai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Never (O fault!) reveal'd myself unto hi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Until some half hour past, when I was arm'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Not sure, though hoping of this good succes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 ask'd his blessing, and from first to las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old him my pilgrimage. But his flaw'd hear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(Alack, too weak the conflict to support!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'Twixt two extremes of passion, joy and grief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Burst smiling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m. This speech of yours hath mov'd m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nd shall perchance do good; but speak you on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You look as you had something more to sa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lb. If there be more, more woful, hold it in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For I am almost ready to dissolv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Hearing of thi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g. This would have seem'd a perio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o such as love not sorrow; but anothe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o amplify too much, would make much mor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nd top extremit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Whilst I was big in clamour, came there a man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o, having seen me in my worst estat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Shunn'd my abhorr'd society; but then, find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o 'twas that so endur'd, with his strong arm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He fastened on my neck, and bellowed ou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s he'd burst heaven; threw him on my father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old the most piteous tale of Lear and hi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at ever ear receiv'd; which in recounti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His grief grew puissant, and the strings of lif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Began to crack. Twice then the trumpets sounded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nd there I left him tranc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lb. But who was thi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g. Kent, sir, the banish'd Kent; who in disguis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Followed his enemy king and did him servi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mproper for a slav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</w:t>
      </w:r>
      <w:r>
        <w:rPr>
          <w:rFonts w:cs="Verdana" w:ascii="Verdana" w:hAnsi="Verdana"/>
          <w:sz w:val="20"/>
          <w:szCs w:val="20"/>
        </w:rPr>
        <w:t>Enter a Gentleman with a bloody knif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ent. Help, help! O, help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g. What kind of help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Alb. Speak, man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g. What means that bloody knif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ent. 'Tis hot, it smok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t came even from the heart of- O! she's dead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lb. Who dead? Speak, m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Gent. Your lady, sir, your lady! and her sist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By her is poisoned; she hath confess'd i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m. I was contracted to them both. All thre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Now marry in an insta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</w:t>
      </w:r>
      <w:r>
        <w:rPr>
          <w:rFonts w:cs="Verdana" w:ascii="Verdana" w:hAnsi="Verdana"/>
          <w:sz w:val="20"/>
          <w:szCs w:val="20"/>
        </w:rPr>
        <w:t>Enter Ke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g. Here comes Ke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lb. Produce their bodies, be they alive or dea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</w:t>
      </w:r>
      <w:r>
        <w:rPr>
          <w:rFonts w:cs="Verdana" w:ascii="Verdana" w:hAnsi="Verdana"/>
          <w:sz w:val="20"/>
          <w:szCs w:val="20"/>
        </w:rPr>
        <w:t>[Exit Gentleman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is judgement of the heavens, that makes us trem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ouches us not with pity. O, is this h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e time will not allow the complimen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at very manners urg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ent. I am co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To bid my king and master aye good night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s he not here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lb. Great thing of us forgot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Speak, Edmund, where's the King? and where's Cordelia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</w:t>
      </w:r>
      <w:r>
        <w:rPr>
          <w:rFonts w:cs="Verdana" w:ascii="Verdana" w:hAnsi="Verdana"/>
          <w:sz w:val="20"/>
          <w:szCs w:val="20"/>
        </w:rPr>
        <w:t>The bodies of Goneril and Regan are brought i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Seest thou this object, Ken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ent. Alack, why thu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m. Yet Edmund was belov'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e one the other poisoned for my sak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nd after slew herself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lb. Even so. Cover their fac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m. I pant for life. Some good I mean to do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Despite of mine own nature. Quickly se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(Be brief in't) to the castle; for my wr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s on the life of Lear and on Cordeli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Nay, send in ti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lb. Run, run, O, run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g. To who, my lord? Who has the office? Se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y token of repriev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m. Well thought on. Take my sword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Give it the Captain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lb. Haste thee for thy life.                    [Exit Edgar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m. He hath commission from thy wife and 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o hang Cordelia in the prison a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o lay the blame upon her own despai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at she fordid herself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lb. The gods defend her! Bear him hence awhi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</w:t>
      </w:r>
      <w:r>
        <w:rPr>
          <w:rFonts w:cs="Verdana" w:ascii="Verdana" w:hAnsi="Verdana"/>
          <w:sz w:val="20"/>
          <w:szCs w:val="20"/>
        </w:rPr>
        <w:t>[Edmund is borne off.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Enter Lear, with Cordelia [dead] in his arms, [Edga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ptai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</w:t>
      </w:r>
      <w:r>
        <w:rPr>
          <w:rFonts w:cs="Verdana" w:ascii="Verdana" w:hAnsi="Verdana"/>
          <w:sz w:val="20"/>
          <w:szCs w:val="20"/>
        </w:rPr>
        <w:t>and others following]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Howl, howl, howl, howl! O, you are men of ston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Had I your tongues and eyes, I'ld use them s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at heaven's vault should crack. She's gone for ever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 know when one is dead, and when one liv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She's dead as earth. Lend me a looking gla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f that her breath will mist or stain the ston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y, then she liv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ent. Is this the promis'd end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Edg. Or image of that horror?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lb. Fall and ceas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This feather stirs; she lives! If it be so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t is a chance which does redeem all sorrow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at ever I have fel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ent. O my good master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Prithee away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g. 'Tis noble Kent, your frien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A plague upon you, murderers, traitors all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 might have sav'd her; now she's gone for ever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Cordelia, Cordelia! stay a little. Ha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at is't thou say'st, Her voice was ever soft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Gentle, and low- an excellent thing in wom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 kill'd the slave that was a-hanging the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pt. 'Tis true, my lords, he di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Did I not, fellow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 have seen the day, with my good biting falch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I would have made them skip. I am old now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nd these same crosses spoil me. Who are you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Mine eyes are not o' th' best. I'll tell you straigh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Kent. If fortune brag of two she lov'd and hated,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One of them we behol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This' a dull sight. Are you not Ken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ent. The same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Your servant Kent. Where is your servant Caius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He's a good fellow, I can tell you tha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He'll strike, and quickly too. He's dead and rott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ent. No, my good lord; I am the very man-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I'll see that straigh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ent. That from your first of difference and deca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Have followed your sad step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You're welcome hith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Kent. Nor no man else! All's cheerless, dark, and deadl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Your eldest daughters have fordone themselves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nd desperately are dea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Ay, so I thin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lb. He knows not what he says; and vain is 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at we present us to hi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dg. Very bootles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</w:t>
      </w:r>
      <w:r>
        <w:rPr>
          <w:rFonts w:cs="Verdana" w:ascii="Verdana" w:hAnsi="Verdana"/>
          <w:sz w:val="20"/>
          <w:szCs w:val="20"/>
        </w:rPr>
        <w:t xml:space="preserve">Enter a Captain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Capt. Edmund is dead, my lor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lb. That's but a trifle her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You lords and noble friends, know our inte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at comfort to this great decay may co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Shall be applied. For us, we will resign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During the life of this old Majesty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o him our absolute power; [to Edgar and Kent] you to yo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Verdana" w:ascii="Verdana" w:hAnsi="Verdana"/>
          <w:sz w:val="20"/>
          <w:szCs w:val="20"/>
        </w:rPr>
        <w:t>rights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ith boot, and Such addition as your honou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Have more than merited.- All friends shall tast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e wages of their virtue, and all fo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The cup of their deservings.- O, see, se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ear. And my poor fool is hang'd! No, no, no life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hy should a dog, a horse, a rat, have lif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And thou no breath at all? Thou'lt come no mor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Never, never, never, never, never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Pray you undo this button. Thank you, si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Do you see this? Look on her! look! her lips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 xml:space="preserve">Look there, look there!                            He dies. 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Edg. He faints! My lord, my lord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Kent. Break, heart; I prithee break!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Edg. Look up, my lor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Kent. Vex not his ghost. O, let him pass! He hates him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That would upon the rack of this tough world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Stretch him out longer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Edg. He is gone indeed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Kent. The wonder is, he hath endur'd so long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He but usurp'd his life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lb. Bear them from hence. Our present business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Is general woe. [To Kent and Edgar] Friends of my soul, you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</w:t>
      </w:r>
      <w:r>
        <w:rPr>
          <w:rFonts w:cs="Verdana" w:ascii="Verdana" w:hAnsi="Verdana"/>
          <w:sz w:val="20"/>
          <w:szCs w:val="20"/>
          <w:lang w:val="en-US"/>
        </w:rPr>
        <w:t>twain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Rule in this realm, and the gor'd state sustain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Kent. I have a journey, sir, shortly to go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My master calls me; I must not say no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>Alb. The weight of this sad time we must obey,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Speak what we feel, not what we ought to say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The oldest have borne most; we that are young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sz w:val="20"/>
          <w:szCs w:val="20"/>
          <w:lang w:val="en-US"/>
        </w:rPr>
        <w:t>Shall never see so much, nor live so long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                                   </w:t>
      </w:r>
      <w:r>
        <w:rPr>
          <w:rFonts w:cs="Verdana" w:ascii="Verdana" w:hAnsi="Verdana"/>
          <w:sz w:val="20"/>
          <w:szCs w:val="20"/>
          <w:lang w:val="en-US"/>
        </w:rPr>
        <w:t>Exeunt with a dead march.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EN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4:16:00Z</dcterms:created>
  <dc:creator>Paul</dc:creator>
  <dc:description/>
  <dc:language>en-US</dc:language>
  <cp:lastModifiedBy>User</cp:lastModifiedBy>
  <dcterms:modified xsi:type="dcterms:W3CDTF">2015-01-01T10:53:00Z</dcterms:modified>
  <cp:revision>2</cp:revision>
  <dc:subject/>
  <dc:title>1606</dc:title>
</cp:coreProperties>
</file>