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TRAGEDY OF MACBE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, King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, Thane of Glamis and Cawdor, a general in the King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, his w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DUFF, Thane of Fife, a nobleman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DUFF, his w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LCOLM, elder son of Dunc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NALBAIN, younger son of Dunc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, Thane of Lochaber, a general in the King's ar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LEANCE, his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NNOX, nobleman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, nobleman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TEITH nobleman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GUS, nobleman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ITHNESS, nobleman of Scot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WARD, Earl of Northumberland, general of the English forc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NG SIWARD, his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YTON, attendant to Macbe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CATE, Queen of the Witch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Three Witch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Boy, Son of Macduff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 attending on Lady Macbe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 English Doct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Scottish Doct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Serge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Por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 Old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Ghost of Banquo and other Apparitio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s, Gentlemen, Officers, Soldiers, Murtherers, Attenda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Messeng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 Scotland and Eng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desert place. Thunder and lightn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ree Wit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When shall we three meet aga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under, lightning, or in ra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When the hurlyburly's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the battle's lost and w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That will be ere the set of su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Where the pla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Upon the he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There to meet with Macbe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I come, Graymalk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Paddock calls. An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ir is foul, and foul is fa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ver through the fog and filthy air.                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amp near Forres. Alarum with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uncan, Malcolm, Donalbain, Lennox, with Attenda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eting a bleeding Serge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What bloody man is that? He can repo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seemeth by his plight, of the revo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newest st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LCOLM. This is the serge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 like a good and hardy soldier f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Gainst my captivity. Hail, brave frien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y to the King the knowledge of the broi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thou didst leav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GEANT. Doubtful it st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two spent swimmers that do cling toge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choke their art. The merciless Macdonwald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rthy to be a rebel, for to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ultiplying villainies of n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swarm upon him -from the Western Isl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kerns and gallowglasses is suppli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Fortune, on his damned quarrel smiling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w'd like a rebel's whore. But all's too wea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brave Macbeth -well he deserves that nam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sdaining Fortune, with his brandish'd stee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smoked with bloody execu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Valor's minion carved out his passa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he faced the sl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ne'er shook hands, nor bade farewell to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he unseam'd him from the nave to the chap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ix'd his head upon our battleme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O valiant cousin! Worthy gentlema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GEANT. As whence the sun 'gins his refle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ipwrecking storms and direful thunders brea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from that spring whence comfort seem'd to 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scomfort swells. Mark, King of Scotland, mar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sooner justice had, with valor arm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pell'd these skipping kerns to trust their hee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e Norweyan lord, surveying vant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furbish'd arms and new supplies of 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gan a fresh assaul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DUNCAN. Dismay'd not thi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captains, Macbeth and Banquo.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GEANT. 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sparrows eagles, or the hare the l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 say sooth, I must report they w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cannons overcharged with double crac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th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ubly redoubled strokes upon the fo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cept they meant to bathe in reeking wou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memorize another Golgoth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annot tel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am faint; my gashes cry for hel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So well thy words become thee as thy woun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smack of honor both. Go get him surge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it Sergeant, attend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 comes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Ro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LCOLM The worthy Thane of Ro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LENNOX. What a haste looks through his eyes! So should he look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eems to speak things stran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God save the Kin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Whence camest thou, worthy Than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From Fife, great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the Norweyan banners flout the sk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an our people c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way himself, with terrible numb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sisted by that most disloyal trait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Thane of Cawdor, began a dismal conflic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that Bellona's bridegroom, lapp'd in proo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fronted him with self-compariso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int against point rebellious, arm 'gainst ar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urbing his lavish spirit; and, to conclud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victory fell on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Great happines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That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weno, the Norways' king, craves composit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would we deign him burial of his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he disbursed, at Saint Colme's In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en thousand dollars to our general us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No more that Thane of Cawdor shall dece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bosom interest. Go pronounce his present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ith his former title greet Macbe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I'll see it d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What he hath lost, noble Macbeth hath w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heath. Thun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e three Wit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Where hast thou been, sis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Killing sw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Sister, where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A sailor's wife had chestnuts in her la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ounch'd, and mounch'd, and mounch'd. "Give me," quoth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"Aroint thee, witch!" the rump-fed ronyon cr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 husband's to Aleppo gone, master the Tig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n a sieve I'll thither sai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like a rat without a tai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do, I'll do, and I'll d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I'll give thee a w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Thou'rt k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And I an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I myself have all the 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 very ports they bl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the quarters that they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' the shipman's card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drain him dry as hay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leep shall neither night nor 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ng upon his penthouse li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shall live a man forb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ary se'nnights nine times n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he dwindle, peak, and p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his bark cannot be lo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it shall be tempest-toss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ok what I h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Show me, show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Here I have a pilot's thumb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reck'd as homeward he did come.                Drum with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A drum, a drum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cbeth doth 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The weird sisters, hand in h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sters of the sea and l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us do go about, abo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ice to thine, and thrice to m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rice again, to make up n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Peace! The charm's wound up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</w:t>
      </w:r>
      <w:r>
        <w:rPr>
          <w:rFonts w:cs="Verdana" w:ascii="Verdana" w:hAnsi="Verdana"/>
          <w:sz w:val="20"/>
          <w:szCs w:val="20"/>
          <w:lang w:val="en-US"/>
        </w:rPr>
        <w:t>Enter Macbeth and Banqu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So foul and fair a day I have not s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How far is't call'd to Forres? What are the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wither'd and so wild in their atti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look not like the inhabitants o' the ea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 are on't? Live you? or are you a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an may question? You seem to understand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each at once her choppy finger lay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her skinny lips. You should be wo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 your beards forbid me to interpr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you are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Speak, if you can. What are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All hail, Macbeth, hail to thee, Thane of Glami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All hail, Macbeth, hail to thee, Thane of Cawdo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All hail, Macbeth, that shalt be King hereaft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Good sir, why do you start, and seem to f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ngs that do sound so fair? I' the name of tru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re ye fantastical or that indeed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outwardly ye show? My noble partn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greet with present grace and great predi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noble having and of royal hop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 seems rapt withal. To me you speak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you can look into the seeds of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ay which grain will grow and which will no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peak then to me, who neither beg nor f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favors nor your h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Hai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Hai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Hai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Lesser than Macbeth, and grea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Not so happy, yet much happ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Thou shalt get kings, though thou be n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all hail, Macbeth and Banqu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Banquo and Macbeth, all hai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Stay, you imperfect speakers, tell me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Sinel's death I know I am Thane of Glam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ow of Cawdor? The Thane of Cawdor li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 prosperous gentleman; and to be King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ands not within the prospect of belie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more than to be Cawdor. Say from wh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owe this strange intelligence, or w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is blasted heath you stop our w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such prophetic greeting? Speak, I charg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Witches vani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The earth hath bubbles as the water h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se are of them. Whither are they vanish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Into the air, and what seem'd corporal mel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breath into the wind. Would they had stay'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Were such things here as we do speak abou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have we eaten on the insane ro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akes the reason prison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Your children shall be king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You shall be 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And Thane of Cawdor too. Went it not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To the selfsame tune and words. Who's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  <w:r>
        <w:rPr>
          <w:rFonts w:cs="Verdana" w:ascii="Verdana" w:hAnsi="Verdana"/>
          <w:sz w:val="20"/>
          <w:szCs w:val="20"/>
          <w:lang w:val="en-US"/>
        </w:rPr>
        <w:t>Enter Ross and Angus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The King hath happily received, Macbe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news of thy success; and when he rea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personal venture in the rebels' f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wonders and his praises do cont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should be thine or his. Silenced with t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viewing o'er the rest o' the selfsame 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finds thee in the stout Norweyan ran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hing afeard of what thyself didst ma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range images of death. As thick as hai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me post with post, and every one did b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praises in his kingdom's great defen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our'd them down befor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GUS. We are s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give thee, from our royal master, thank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ly to herald thee into his s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pay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And for an earnest of a greater hon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bade me, from him, call thee Thane of Cawd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which addition, hail, most worthy Tha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or it is thin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What, can the devil speak tru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The Thane of Cawdor lives. Why do you dress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borrow'd rob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GUS. Who was the Thane lives y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under heavy judgement bears that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he deserves to lose. Whether he was combi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hose of Norway, or did line the reb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hidden help and vantage, or that with bo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labor'd in his country's wreck, I know no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reasons capital, confess'd and prov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overthrown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[Aside.] Glamis, and Thane of Cawdo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greatest is behind. [To Ross and Angus] Thanks for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pai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Aside to Banquo] Do you not hope your children shall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those that gave the Thane of Cawdor to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mised no less to the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[Aside to Macbeth.] That, trusted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ght yet enkindle you unto the cr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Besides the Thane of Cawdor. But 'tis strange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oftentimes, to win us to our har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instruments of darkness tell us truth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n us with honest trifles, to betray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deepest consequenc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sins, a word, I pray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[Aside.] Two truths are t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happy prologues to the swelling a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he imperial theme-I thank you, gentle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Aside.] This supernatural solicit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not be ill, cannot be good. If i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hath it given me earnest of succ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mencing in a truth? I am Thane of Cawd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good, why do I yield to that sugges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horrid image doth unfix my ha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ke my seated heart knock at my rib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the use of nature? Present f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less than horrible imagining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thought, whose murther yet is but fantastica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kes so my single state of man that fun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s smother'd in surmise, and nothing i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hat is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Look, how our partner's rap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[Aside.] If chance will have me King, why, chance m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crown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out my st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New honors come upon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our strange garments, cleave not to their m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ith the aid of 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[Aside.] Come what come m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me and the hour runs through the roughest d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Worthy Macbeth, we stay upon your leis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Give me your favor; my dull brain was wr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hings forgotten. Kind gentlemen, your pa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register'd where every day I tur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eaf to read them. Let us toward the 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nk upon what hath chanced, and at more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interim having weigh'd it, let us spea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free hearts each to 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Very glad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Till then, enough. Come, friends.             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res. The pa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lourish. Enter Duncan, Malcolm, Donalbain, Lennox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Is execution done on Cawdor? Are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se in commission yet return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LCOLM. My lie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are not yet come back. But I have sp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one that saw him die, who did rep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very frankly he confess'd his treaso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mplored your Highness' pardon, and set for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deep repentance. Nothing in his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came him like the leaving it; he di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one that had been studied in his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row away the dearest thing he ow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'twere a careless trif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There's no 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find the mind's construction in the fac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was a gentleman on whom I bui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 absolute trust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</w:t>
      </w:r>
      <w:r>
        <w:rPr>
          <w:rFonts w:cs="Verdana" w:ascii="Verdana" w:hAnsi="Verdana"/>
          <w:sz w:val="20"/>
          <w:szCs w:val="20"/>
          <w:lang w:val="en-US"/>
        </w:rPr>
        <w:t>Enter Macbeth, Banquo, Ross, and Ang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 worthiest cous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in of my ingratitude even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s heavy on me. Thou art so far bef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wiftest wing of recompense is sl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overtake thee. Would thou hadst less deserv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 proportion both of thanks and paym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ght have been mine! Only I have left to s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is thy due than more than all can p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The service and the loyalty low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doing it, pays itself. Your Highness' p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o receive our duties, and our dut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to your throne and state, children and serva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do but what they should, by doing everyth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fe toward your love and hon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Welcome h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begun to plant thee, and will lab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make thee full of growing. Noble Banquo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ast no less deserved, nor must be kn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less to have done so; let me infold th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old thee to my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There if I gr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arvest is your 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My plenteous joy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nton in fullness, seek to hide themsel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drops of sorrow. Sons, kinsmen, than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ou whose places are the nearest,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will establish our estate up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eldest, Malcolm, whom we name hereaf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Prince of Cumberland; which honor mu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unaccompanied invest him on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signs of nobleness, like stars, shall sh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all deservers. From hence to Inver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ind us further 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The rest is labor, which is not used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be myself the harbinger, and make joyfu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earing of my wife with your approac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So humbly take my leav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My worthy Cawdo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[Aside.] The Prince of Cumberland! That is a ste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which I must fall down, or else o'erlea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n my way it lies. Stars, hide your fir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not light see my black and deep desir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eye wink at the hand; yet let that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the eye fears, when it is done, to see.         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NCAN. True, worthy Banquo! He is full so valia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 his commendations I am f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a banquet to me. Let's after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care is gone before to bid us wel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a peerless kinsman.                  Flourish. 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verness. Macbeth's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Lady Macbeth, reading a let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"They met me in the day of success, and I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rned by the perfectest report they have more in them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tal knowledge. When I burned in desire to question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urther, they made themselves air, into which they vanish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les I stood rapt in the wonder of it, came missives 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ing, who all-hailed me 'Thane of Cawdor'; by which tit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fore, these weird sisters saluted me and referred me to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ing on of time with 'Hail, King that shalt be!' This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t good to deliver thee, my dearest partner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reat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ou mightst not lose the dues of rejoicing, by be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gnorant of what greatness is promised thee. Lay it to t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arewell.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lamis thou art, and Cawdor, and shalt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thou art promised. Yet do I fear thy nat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too full o' the milk of human kind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catch the nearest way. Thou wouldst be great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t not without ambition, but with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illness should attend it. What thou wouldst high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ouldst thou holily; wouldst not play fal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 wouldst wrongly win. Thou'ldst have, great Glam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hich cries, "Thus thou must do, if thou have 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at which rather thou dost fear to d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wishest should be undone." Hie thee hi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may pour my spirits in thine 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chastise with the valor of my ton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that impedes thee from the golden rou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fate and metaphysical aid doth se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ave thee crown'd with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Enter a 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is your tiding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The King comes here to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Thou'rt mad to say i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not thy master with him? who, were't s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ould have inform'd for preparatio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So please you, it is true; our Thane is com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of my fellows had the speed of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, almost dead for breath, had scarcely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would make up his mess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Give him tendi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brings great news.                        Exit 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raven himself is hoar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croaks the fatal entrance of Dunc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 my battlements. Come, you spiri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end on mortal thoughts, unsex me 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ill me from the crown to the toe top-fu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direst cruelty! Make thick my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op up the access and passage to remo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no compunctious visitings of n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ke my fell purpose nor keep peace betwe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effect and it! Come to my woman's breas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ake my milk for gall, your murthering minist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ver in your sightless substanc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wait on nature's mischief! Come, thick n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pall thee in the dunnest smoke of hell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y keen knife see not the wound it ma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heaven peep through the blanket of the dar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cry, "Hold, hold!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</w:t>
      </w:r>
      <w:r>
        <w:rPr>
          <w:rFonts w:cs="Verdana" w:ascii="Verdana" w:hAnsi="Verdana"/>
          <w:sz w:val="20"/>
          <w:szCs w:val="20"/>
          <w:lang w:val="en-US"/>
        </w:rPr>
        <w:t>Enter Macbe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eat Glamis! Worthy Cawdo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eater than both, by the all-hail hereaft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letters have transported me beyo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ignorant present, and I feel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uture in the inst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My dearest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uncan comes here to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And when goes he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Tomorrow, as he purpos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O, n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sun that morrow se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face, my Thane, is as a book where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read strange matters. To beguile the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Look like the time; bear welcome in your eye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hand, your tongue; look like the innocent flow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be the serpent under it. He that's com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be provided for; and you shall pu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This night's great business into my dispa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all to all our nights and days to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solely sovereign sway and masterd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e will speak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Only look up cl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lter favor ever is to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ve all the rest to me.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Macbeth's castle.  Hautboys and torch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Duncan, Malcolm, Donalbain, Banquo, Lennox, Macduff, Ro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NCAN. This castle hath a pleasant seat; the 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imbly and sweetly recommends 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o our gentle sen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This guest of summ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emple-haunting martlet, does ap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is loved mansionry that the heaven's br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mells wooingly here. No jutty, friez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tress, nor coign of vantage, but this bi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made his pendant bed and procreant crad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y most breed and haunt, I have obser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ir is delic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Lady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NCAN. See, see, our honor'd host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love that follows us sometime is our troubl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till we thank as love. Herein I teac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you shall bid God 'ield us for your pai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nk us for your trou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All our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very point twice done, and then done dou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poor and single business to con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those honors deep and broad where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ajesty loads our house. For those of 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late dignities heap'd up to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rest your herm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NCAN. Where's the Thane of Cawd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coursed him at the heels and had a purp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his purveyor; but he rides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s great love, sharp as his spur, hath holp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s home before us. Fair and noble host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re your guest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Your servants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heirs, themselves, and what is theirs, in comp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their audit at your Highness' plea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till to return your ow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NCAN. Give me your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duct me to mine host. We love him high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all continue our graces towards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your leave, hostess.  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cbeth's castle.  Hautboys and torch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a Sewer and divers Servants with dishes and service,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 o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tage.  Then enter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f it were done when 'tis done, then 'twere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ere done quickly. If the assassi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trammel up the consequence, and ca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surcease, success; that but this b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 be the be-all and the end-all -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here, upon this bank and shoal of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d jump the life to come. But in these ca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till have judgement here, that we but tea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oody instructions, which being taught retu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lague the inventor. This even-handed jus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ends the ingredients of our poison'd chal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ur own lips. He's here in double trus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rst, as I am his kinsman and his subj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ong both against the deed; then, as his h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o should against his murtherer shut the doo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bear the knife myself. Besides, this Dun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borne his faculties so meek, hath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clear in his great office, that his virt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plead like angels trumpet-tongued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ep damnation of his taking-o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ity, like a naked new-born ba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ding the blast, or heaven's cherubin hor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sightless couriers of the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low the horrid deed in every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ears shall drown the wind. I have no sp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ick the sides of my intent, but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aulting ambition, which o'erleaps 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alls on the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Lady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, what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He has almost supp'd. Why have you lef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mb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ath he ask'd for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 MACBETH. Know you not he has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e will proceed no further in this busines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honor'd me of late, and I have b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lden opinions from all sorts of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ould be worn now in their newest glo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cast aside so s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as the hope dru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you dress'd yourself? Hath it slept si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akes it now, to look so green and p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what it did so freely? From th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I account thy love. Art thou af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the same in thine own act and val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ou art in desire? Wouldst thou hav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ou esteem'st the ornament of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ve a coward in thine own este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ting "I dare not" wait upon "I would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the poor cat i' the adag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Prithee,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are do all that may become a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dares do more is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 MACBETH. What beast wast th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de you break this enterprise to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durst do it, then you were a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to be more than what you were, you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o much more the man. Nor time nor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then adhere, and yet you would make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ve made themselves, and that their fitness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 unmake you. I have given suck and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tender 'tis to love the babe that milks m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, while it was smiling in my f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pluck'd my nipple from his boneless gu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ash'd the brains out had I so sworn as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done to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f we should fa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e fa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crew your courage to the sticking-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'll not fail. When Duncan is asleep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to the rather shall his day's hard journ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undly invite him- his two chamberl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I with wine and wassail so conv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memory, the warder of the brai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 a fume and the receipt of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imbeck only. When in swinish 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drenched natures lie as in a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cannot you and I perform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nguarded Duncan? What not put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pongy officers, who shall bear the gu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our great qu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ring forth men-children on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y undaunted mettle should comp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 but males. Will it not be receiv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we have mark'd with blood those sleepy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own chamber and used their very dagg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y have done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ho dares receive it 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e shall make our griefs and clamor ro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is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am settled and ben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corporal agent to this terrible f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, and mock the time with fairest sho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alse face must hide what the false heart doth know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rness. Court of Macbeth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Banquo and Fleance, bearing a torch befor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How goes the night, bo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LEANCE. The moon is down; I have not heard the cl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And she goes down at twel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LEANCE. I take't 'tis later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Hold, take my sword. There's husbandry in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candles are all out. Take thee tha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eavy summons lies like lead up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I would not sleep. Merciful pow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train in me the cursed thoughts that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s way to in repo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Enter Macbeth and a Servant with a to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A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ANQUO. What, sir, not yet at rest? The King's ab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been in unusual pleasur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t forth great largess to your off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diamond he greets your wife with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 name of most kind hostess, and shut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easureless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eing unprepar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will became the servant to def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else should free have wr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All'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reamt last night of the three weird sister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 they have show'd som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think not of the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, when we can entreat an hour to ser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ould spend it in some words upon that bus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ould grant the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At your kind'st lei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f you shall cleave to my consent, when 't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hall make honor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So I lose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seeking to augment it, but still keep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osom franchised and allegiance cl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be counse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Good repose the 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Thanks, sir, the like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Exeunt Banquo. and Fle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Go bid thy mistress, when my drink is re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trike upon the bell. Get thee to bed.     Exi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s a dagger which I see before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andle toward my hand? Come, let me clutc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thee not, and yet I see thee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t thou not, fatal vision, sens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eeling as to sight? Or art thou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agger of the mind, a false crea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ceeding from the heat-oppressed br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ee thee yet, in form as palp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is which now I dr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arshal'st me the way that I was go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uch an instrument I was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eyes are made the fools o' the other sen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r else worth all the rest. I see thee still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n thy blade and dudgeon gouts of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as not so before. There's no such th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he bloody business which info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to mine eyes. Now o'er the one half-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ture seems dead, and wicked dreams ab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urtain'd sleep; witchcraft celebr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le Hecate's offerings; and wither'd Mur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rum'd by his sentinel, the wo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owl's his watch, thus with his stealthy p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arquin's ravishing strides, towards his des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ves like a ghost. Thou sure and firm-set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 not my steps, which way they walk, for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very stones prate of my whereab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ake the present horror from the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now suits with it. Whiles I threat, he liv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ds to the heat of deeds too cold breath g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A bell r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go, and it is done; the bell invite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 it not, Duncan, for it is a kn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ummons thee to heaven, or to hell.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ady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That which hath made them drunk hath mad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ath quench'd them hath given me fire. Hark!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as the owl that shriek'd, the fatal bell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gives the stern'st good night. He is about 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oors are open, and the surfeited groo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mock their charge with snores. I have drugg'd 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s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eath and nature do contend about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ther they live or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[Within.] Who's there' what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Alack, I am afraid they have awa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'tis not done. The attempt and not the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founds us. Hark! I laid their daggers read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could not miss 'em. Had he not resemb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ather as he slept, I had don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Macbeth,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usb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have done the deed. Didst thou not hear a no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I heard the owl scream and the crickets c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not you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As I descend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lies i' the second chamb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Donalb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is is a sorry sight.           [Looks on his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A foolish thought, to say a sorry s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ere's one did laugh in 's sleep, and one cr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"Murther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y did wake each other. I stood and heard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y did say their prayers and address'd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 to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There are two lodged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CBETH. One cried, "God bless us!" and "Amen" the othe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ey had seen me with these hangman's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stening their fear, I could not say "Amen,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ey did say, "God bless us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Consider it not so deep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ut wherefore could not I pronounce "Amen"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most need of blessing, and "Amen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uck in my thro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These deeds must not be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these ways; so, it will make us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heard a voice cry, "Sleep no m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cbeth does murther sleep" -the innocent 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eep that knits up the ravel'd sleave of c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ath of each day's life, sore labor's b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lm of hurt minds, great nature's second co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ief nourisher in life's feas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hat do you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till it cried, "Sleep no more!" to all the ho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"Glamis hath murther'd sleep, and therefore Cawd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leep no more. Macbeth shall sleep no more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 MACBETH. Who was it that thus cried? Why, worthy Than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do unbend your noble strength, to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brainsickly of things. Go, get some wa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ash this filthy witness from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did you bring these daggers from the pl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must lie there. Go carry them, and sm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leepy grooms with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'll go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fraid to think what I have d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on't again I dar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Infirm of purpo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the daggers. The sleeping and the d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but as pictures; 'tis the eye of childh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ears a painted devil. If he do bl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gild the faces of the grooms with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t must seem their guilt.         Exit. Knocking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ence is that knoc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is't with me, when every noise appals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ands are here? Ha, they pluck out mine ey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all great Neptune's ocean wash this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lean from my hand? No, this my hand will rath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ultitudinous seas incarnad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ing the green one 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Re-enter Lady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My hands are of your color, but I sh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ear a heart so white. [Knocking within.] I hear knoc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the south entry. Retire we to our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ittle water clears us of this 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easy is it then! Your constan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left you unattended. [Knocking within.] Hark,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c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t on your nightgown, lest occasion call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ow us to be watchers. Be not l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poorly in your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o know my deed, 'twere best not know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Knocking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ke Duncan with thy knocking! I would thou could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a Porter. Knocking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RTER. Here's a knocking indeed! If a man were porter of H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ate, he should have old turning the key. [Knocking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ck, knock, knock! Who's there, i' the name of Belzebub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armer that hanged himself on th' expectation of plen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ime! Have napkins enow about you; here you'll sweat 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Knocking within.] Knock, knock! Who's there, in th' 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vil's name? Faith, here's an equivocator that could s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the scales against either scale, who committed t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ough for God's sake, yet could not equivocate to heaven. 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in, equivocator. [Knocking within.] Knock, knock, knoc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's there? Faith, here's an English tailor come hither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aling out of a French hose. Come in, tailor; here you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ast your goose. [Knocking within.] Knock, knock! Never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iet! What are you? But this place is too cold for h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vil-porter it no further. I had thought to have let in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professions, that go the primrose way to the everlas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nfire. [Knocking within.] Anon, anon! I pray you,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r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Opens the g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Macduff and Lenno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as it so late, friend, ere you went to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do lie so lat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RTER. Faith, sir, we were carousing till the second cock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ink, sir, is a great provoker of three th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hat three things does drink especially provok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RTER. Marry, sir, nose-painting, sleep, and urine. Leche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provokes and unprovokes: it provokes the desire, bu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 the performance. Therefore much drink may be said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quivocator with lechery: it makes him, and it mars him;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 on, and it takes him off; it persuades him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heart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; makes him stand to and not stand to; in conclu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quivocates him in a sleep, and giving him the lie, le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 believe drink gave thee the lie last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RTER. That it did, sir, i' the very throat on me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 for his lie, and, I think, being too strong for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oug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ook up my legs sometime, yet I made shift to cas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s thy master stirr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nter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knocking has awaked him; here 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Good morrow, noble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morrow,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s the King stirring, worthy Tha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Not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He did command me to call timely on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almost slipp'd the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'll bring you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 know this is a joyful trouble t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yet 'tis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e labor we delight in physics p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e d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 I'll make so bold to c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is my limited service.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NNOX. Goes the King hence today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e does; he did appoin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The night has been unruly. Where we l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chimneys were blown down, and, as they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mentings heard i' the air, strange screams of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rophesying with accents terr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dire combustion and confused ev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w hatch'd to the woeful time. The obscure bi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amor'd the livelong night. Some say the ea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feverous and did sh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'Twas a rough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My young remembrance cannot parall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ellow to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Re-enter Macdu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O horror, horror, horror! Tongue nor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conceive nor nam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LENNOX.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Confusion now hath made his masterpie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ost sacrilegious murther hath broke op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ord's anointed temple and stole t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ife o' the buil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at is't you say? the l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Mean you his Majes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Approach the chamber, and destroy your s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 new Gorgon. Do not bid me spea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, and then speak yoursel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Exeunt Macbeth and Lenno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ke, awak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ng the alarum bell. Murther and treas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nquo and Donalbain! Malcolm, awak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ke off this downy sleep, death's counterfe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ok on death itself! Up, up, and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eat doom's image! Malcolm! Banqu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from your graves rise up, and walk like spr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untenance this horror! Ring the bell.       Bell r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Lady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 MACBETH. What's the busines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uch a hideous trumpet calls to parl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leepers of the house? Speak, spea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O gentle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not for you to hear what I can spea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epetition in a woman's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murther as it f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Banqu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Banquo, Banqu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royal master's murth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oe, ala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in our ho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Too cruel any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r Duff, I prithee, contradict th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 it is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Re-enter Macbeth and Lennox, with Ro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CBETH. Had I but died an hour before this chanc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lived a blessed time, for from this inst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nothing serious in morta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is but toys; renown and grace is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ine of life is drawn, and the mere le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left this vault to brag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Malcolm and Donalb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NALBAIN. What is ami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You are, and do not know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pring, the head, the fountain of your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topped, the very source of it is sto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Your royal father's murth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ALCOLM. O, by wh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Those of his chamber, as it seem'd, had don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hands and faces were all badged with bl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were their daggers, which unwiped we 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ir pill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stared, and were distracted; no man'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as to be trusted with the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O, yet I do repent me of my fu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did kill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herefore did you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o can be wise, amazed, temperate and furi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yal and neutral, in a moment? No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expedition of my violent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run the pauser reason. Here lay Dun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ilver skin laced with his golden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s gash'd stabs look'd like a breach in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ruin's wasteful entrance; there, the murther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ep'd in the colors of their trade, their dagg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mannerly breech'd with gore. Who could ref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d a heart to love, and in that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age to make 's love know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Help me hence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Look to the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[Aside to Donalbain.] Why do we hold our tongu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ost may claim this argument for o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NALBAIN. [Aside to Malcolm.] What should be spoken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our fat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d in an auger hole, may rush and seize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tears are not yet brew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[Aside to Donalbain.] Nor our strong s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foot of mo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Look to the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Lady Macbeth is carried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we have our naked frailties h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uffer in exposure, let us m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question this most bloody piece of w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now it further. Fears and scruples shak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great hand of God I stand, and t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the undivulged pretense I f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reasonous mal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And so do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So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Let's briefly put on manly read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eet i' the hall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Well conten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 xml:space="preserve">Exeunt all but Malcolm and Donalba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hat will you do? Let's not consort with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how an unfelt sorrow is an off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 false man does easy. I'll to Eng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NALBAIN. To Ireland, I; our separated fortu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keep us both the safer. Where w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daggers in men's smiles; the near in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earer blo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This murtherous shaft that's sh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ot yet lighted, and our safest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o avoid the aim. Therefore to ho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us not be dainty of leave-ta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hift away. There's warrant in that the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teals itself when there's no mercy le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side Macbeth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ss with an Old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Threescore and ten I can remember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e volume of which time I have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urs dreadful and things strange, but this sor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trifled former know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Ah, good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eest the heavens, as troubled with man's a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eaten his bloody stage. By the clock 'tis d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dark night strangles the traveling l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't night's predominance, or the day's sh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arkness does the face of earth entom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living light should kis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'Tis unnatu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like the deed that's done. On Tuesday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alcon towering in her pride of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by a mousing owl hawk'd at and kil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And Duncan's horses-a thing most strange and certai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eauteous and swift, the minions of their rac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'd wild in nature, broke their stalls, flung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ending 'gainst obedience, as they would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r with mank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'Tis said they eat each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They did so, to the amazement of min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ook'd up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Macdu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comes the good Macdu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goes the world, sir,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hy, see you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Is't known who did this more than bloody de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hose that Macbeth hath s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Alas, th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good could they prete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hey were suborn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lcolm and Donalbain, the King's two 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stol'n away and fled, which puts upo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uspicion of the de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'Gainst nature sti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iftless ambition, that wilt ravin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e own life's means! Then 'tis most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overeignty will fall upon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He is already named, and gone to Sc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inves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here is Duncan's bo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Carried to Colmek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acred storehouse of his predecess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uardian of their bo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ill you to Sc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No, cousin, I'll to F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ell, I will t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ell, may you see things well done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ie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st our old robes sit easier than our new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S. Farewell,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D MAN. God's benison go with you and with th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ould make good of bad and friends of fo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res. The pa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Banqu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NQUO. Thou hast it now: King, Cawdor, Glamis,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the weird women promised, and I f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play'dst most foully for't; yet it was sai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should not stand in thy poster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myself should be the root and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many kings. If there come truth from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(As upon thee, Macbeth, their speeches shine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, by the verities on thee made g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they not be my oracles as w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et me up in hope? But hush, no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Sennet sounds. Enter Macbeth as King, Lady Macbeth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as Queen, Lennox, Ross, Lords, Ladies,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ere's our chief gu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If he had been forgott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t had been as a gap in our great feas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ing unbe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onight we hold a solemn supper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'll request your pres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Let your High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and upon me, to the which my du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with a most indissoluble t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ever kn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Ride you this afterno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e should have else desired your good ad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till hath been both grave and prosper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day's council; but we'll take to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't far you ride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As far, my lord, as will fill up th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this and supper. Go not my horse the be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become a borrower of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a dark hour or tw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Fail not our f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My lord, I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CBETH. We hear our bloody cousins are bestow'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ngland and in Ireland, not confess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cruel parricide, filling their hear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trange invention. But of that tom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erewithal we shall have cause of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aving us jointly. Hie you to horse; adie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you return at night. Goes Fleance with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Ay, my good lord. Our time does call upon 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wish your horses swift and sure of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I do commend you to their bac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.                                       Exit Banqu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every man be master of h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seven at night; to make socie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weeter welcome, we will keep 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supper time alone. While then, God be with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xeunt all but Macbeth and an Attend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rah, a word with you. Attend those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pleas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TTENDANT. They are, my lord, without the palace g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ring them before us.                 Exit Attend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e thus is nothing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o be safely thus. Our fears in Banqu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ick deep, and in his royalty of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igns that which would be fear'd. 'Tis much he da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to that dauntless temper of his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a wisdom that doth guide his val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ct in safety. There is none but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being I do fear; and unde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genius is rebuked, as it is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k Antony's was by Caesar. He chid the si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first they put the name of King upo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ade them speak to him; then prophet-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il'd him father to a line of k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my head they placed a fruitless cr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t a barren sceptre in my gri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ce to be wrench'd with an unlineal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son of mine succeeding. If't b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anquo's issue have I filed my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m the gracious Duncan have I murthe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rancors in the vessel of my 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nly for them, and mine eternal jewe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n to the common enemy of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them kings -the seed of Banquo king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 than so, come, Fate, into the li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hampion me to the utterance!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Re-enter Attendant, with two Murther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go to the door, and stay there till we c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Exit Attend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it not yesterday we spoke toge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It was, so please your High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ell then,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you consider'd of my speeches?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t was he in the times past which hel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under fortune, which you thought had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innocent self? This I made good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our last conference, pass'd in probation with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you were borne in hand, how cross'd, the instrum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wrought with them, and all things else that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half a soul and to a notion craz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, "Thus did Banquo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You made it known to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did so, and went further, which is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point of second meeting. Do you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atience so predominant in your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can let this go? Are you so gospe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ay for this good man and for his iss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eavy hand hath bow'd you to the g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ggar'd yours forev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We are men, my li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Ay, in the catalogue ye go for 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ounds and greyhounds, mongrels, spaniels, c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ghs, waterrugs, and demi-wolves are cle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by the name of dogs. The valued f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tinguishes the swift, the slow, the subt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usekeeper, the hunter, every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ording to the gift which bounteous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in him closed, whereby he does rece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rticular addition, from the b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writes them all alike; and so of m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if you have a station in the f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i' the worst rank of manhood, say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will put that business in your boso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execution takes your enemy o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apples you to the heart and love of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wear our health but sickly in his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n his death were perf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MURTHERER. I am one, my lie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the vile blows and buffets of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so incensed that I am reckless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to spite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And I an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weary with disasters, tugg'd with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would set my life on any ch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end it or be rid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oth o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Banquo was your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TH MURTHERERS. Tru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o is he mine, and in such bloody di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every minute of his being thrust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my near'st of life; and though I c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barefaced power sweep him from my s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id my will avouch it, yet I must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certain friends that are both his and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loves I may not drop, but wail his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I myself struck down. And thence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to your assistance do make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sking the business from the common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ndry weighty reas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MURTHERER. We shall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form what you command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Though our liv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Your spirits shine through you. Within this hour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advise you where to plant your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quaint you with the perfect spy o' the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ment on't; fort must be done to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mething from the palace (always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require a clearness); and with hi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ave no rubs nor botches in the wor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leance his son, that keeps him compan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absence is no less material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s his father's, must embrace the f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at dark hour. Resolve yourselves ap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come to you 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TH MURTHERERS. We are resolve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'll call upon you straight. Abide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Exeunt Murther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concluded: Banquo, thy soul's fl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t find heaven, must find it out tonight.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a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ady Macbeth and a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Is Banquo gone from cou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Ay, madam, but returns again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Say to the King I would attend his lei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a few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Madam, I will.     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Nought's had, all's sp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our desire is got without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safer to be that which we destr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by destruction dwell in doubtful j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, my lord? Why do you keep al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orriest fancies your companions ma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sing those thoughts which should indeed have d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em they think on? Things without all reme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ould be without regard. What's done is don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e have scotch'd the snake, not kill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ll close and be herself, whilst our poor mal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s in danger of her former to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 the frame of things disjoint, both the worlds suff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we will eat our meal in fear and 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affliction of these terrible drea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ake us nightly. Better be with the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we, to gain our peace, have sent to pe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on the torture of the mind to 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restless ecstasy. Duncan is in his gra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life's fitful fever he sleep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eason has done his worst; nor steel, nor poi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lice domestic, foreign levy, no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touch him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Come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tle my lord, sleek o'er your rugged loo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bright and jovial among your guests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o shall I, love, and so, I pray, b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your remembrance apply to Banqu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Present him eminence, both with eye and tongue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safe the while, that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lave our honors in these flattering strea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our faces vizards to our he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guising what they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You must leave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O, full of scorpions is my mind, dear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know'st that Banquo and his Fleance l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But in them nature's copy's not eter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ere's comfort yet; they are ass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be thou jocund. Ere the bat hath f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cloister'd flight, ere to black Hecate's summ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hard-borne beetle with his drowsy hu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rung night's yawning peal, there shall be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eed of dreadful no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hat's to be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e innocent of the knowledge, dearest chu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ou applaud the deed. Come, seeling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arf up the tender eye of pitiful d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thy bloody and invisible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ancel and tear to pieces that great bo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keeps me pale! Light thickens, and the c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wing to the rooky w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things of day begin to droop and drow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s night's black agents to their preys do r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arvel'st at my words, but hold thee sti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s bad begun make strong themselves by 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prithee, go with me. 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k near the pa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three Murther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But who did bid thee join with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MURTHERER.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MURTHERER. He needs not our mistrust, since he deliv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offices and what we have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direction j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Then stand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est yet glimmers with some streaks of d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spurs the lated traveler ap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ain the timely inn, and near approac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ubject of our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MURTHERER. Hark! I hear hor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[Within.] Give us a light there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MURTHERER. Then 'tis he; the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re within the note of expec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ready are i' the co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His horses go ab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THIRD MURTHERER. Almost a mile, but he does usually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all men do -from hence to the palace g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it their wal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MURTHERER. A light, a l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nter Banquo, and Fleance with a to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MURTHERER. 'Tis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Stand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It will be rain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Let it come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They set upon Banqu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NQUO. O, treachery! Fly, good Fleance, fly, fly, f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ayst revenge. O slave!          Dies. Fleance esca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MURTHERER. Who did strike out the l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Wast not the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MURTHERER. There's but one down; the son is f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MURTHERER. We have l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 half of our aff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Well, let's away and say how much 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ll in the palace. A banquet prepa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cbeth, Lady Macbeth, Ross, Lennox, Lords,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You know your own degrees; sit down. At fi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ast the hearty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S. Thanks to your Maj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Ourself will mingle with socie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lay the humble 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hostess keeps her state, but in best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ill require her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Pronounce it for me, sir, to all our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heart speaks they are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first Murtherer to the d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ee, they encounter thee with their hearts' tha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sides are even; here I'll sit i' the mid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large in mirth; anon we'll drink a mea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able round. [Approaches the door.] There's blood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URTHERER. 'Tis Banquo's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'Tis better thee without than he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e dispatch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URTHERER. My lord, his throat is cut; that I did fo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ou art the best o' the cut-throats! Yet he's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id the like for Fleance. If thou didst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the nonpare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URTHERER. Most royal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eance is 'scap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[Aside.] Then comes my fit again. I had else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f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le as the marble, founded as the r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broad and general as the casing a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w I am cabin'd, cribb'd, confin'd, boun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ucy doubts and fears -But Banquo's sa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URTHERER. Ay, my good lord. Safe in a ditch he bi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wenty trenched gashes on his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east a death to na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anks for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re the grown serpent lies; the worm that's fl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ature that in time will venom br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teeth for the present. Get thee gone. To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hear ourselves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Exit Murther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My royal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do not give the cheer. The feast is s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s not often vouch'd, while 'tis ama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given with welcome. To feed were best at h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ence the sauce to meat is ceremo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eting were bare witho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weet remembranc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good digestion wait on appet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alth on bo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May't please your Highness s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The Ghost of Banquo enters and sits in Macbeth's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ere had we now our country's honor roof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he graced person of our Banquo pres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o may I rather challenge for unkindnes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pity for mischa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His absence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s blame upon his promise. Please't your High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race us with your royal compa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e table's fu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Here is a place reserved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Here, my good lord. What is't that moves your Highn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ich of you have done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S. What, my good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ou canst not say I did it; never sh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gory locks a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Gentlemen, rise; his Highness i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Sit, worthy friends; my lord is often th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th been from his youth. Pray you, keep s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t is momentary; upon a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ill again be well. If much you not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all offend him and extend his pas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ed, and regard him not-Are you a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CBETH. Ay, and a bold one, that dare look on tha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ight appal the dev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O proper stuf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e very painting of your f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e air-drawn dagger which you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d you to Duncan. O, these flaws and st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postors to true fear, would well be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oman's story at a winter's f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uthorized by her grandam. Shame itsel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do you make such faces? When all's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look but on a st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Prithee, see there! Behold! Look! Lo! How s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what care I? If thou canst nod, speak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charnel houses and our graves must s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that we bury back, our monu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 the maws of kites.                      Exit 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What, quite unmann'd in fol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f I stand here, I saw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Fie, for sh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lood hath been shed ere now, i' the olden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re humane statute purged the gentle weal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y, and since too, murthers have been perfor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terrible for the ear. The time has b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when the brains were out, the man would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 an end; but now they rise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wenty mortal murthers on their crow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sh us from our stools. This is more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uch a murther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My worth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noble friends do lack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do forg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not muse at me, my most worthy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a strange infirmity, which is 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ose that know me. Come, love and health to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I'll sit down. Give me some wine, fill fu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rink to the general joy o' the whole t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our dear friend Banquo, whom we mi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he were here! To all and him we thir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o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S. Our duties and the pledge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Re-enter 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Avaunt, and quit my sight! Let the earth hide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bones are marrowless, thy blood is co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no speculation in thos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ou dost glare wi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Think of this, good pe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as a thing of custom. 'Tis no 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ly it spoils the pleasure of the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at man dare, I d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roach thou like the rugged Russian b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rm'd rhinoceros, or the Hyrcan tig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any shape but that, and my firm ner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never tremble. Or be alive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are me to the desert with th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rembling I inhabit then, protes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aby of a girl. Hence, horrible shad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real mockery, hence!                           Exit 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so, being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am a man again. Pray you sit stil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You have displaced the mirth, broke the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most admired dis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Can such things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vercome us like a summer's cl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our special wonder? You make me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o the disposition that I 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now I think you can behold such s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eep the natural ruby of your che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mine is blanch'd with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hat sights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I pray you, speak not; he grows worse and wo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estion enrages him. At once,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 not upon the order of your go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go at o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Good night, and better heal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tend his Majes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A kind good night to a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xeunt all but Macbeth and Lady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ill have blood; they say blood will have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tones have been known to move and trees to speak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ugures and understood relations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maggot pies and choughs and rooks brought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ecret'st man of blood. What is the 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Almost at odds with morning, which is whi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ow say'st thou, that Macduff denies his per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our great bidd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Did you send to him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hear it by the way, but I will s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not a one of them but in hi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eep a servant feed. I will tom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times I will, to the weird sis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shall they speak; for now I am bent to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 worst means, the worst. For mine own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causes shall give way. I am in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pp'd in so far that, should I wade no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turning were as tedious as go o'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nge things I have in head that will to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ust be acted ere they may be scan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BETH. You lack the season of all natures,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CBETH. Come, we'll to sleep. My strange and self-abu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e initiate fear that wants hard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re yet but young in deed.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eath. Thu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the three Witches, meeting Hec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ITCH. Why, how now, Hecate? You look ange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CATE. Have I not reason, beldams as you 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ucy and overbold? How did you d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rade and traffic with Macb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riddles and affairs of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, the mistress of your cha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lose contriver of all ha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ever call'd to bear my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how the glory of our a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which is worse, all you have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been but for a wayward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iteful and wrathful, who, as others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s for his own ends, not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ake amends now. Get you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t the pit of Acher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et me i' the morning. Thither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ll come to know his destin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vessels and your spells prov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charms and everything be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for the air; this night I'll sp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o a dismal and a fatal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business must be wrought ere no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corner of the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hangs a vaporous drop profou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catch it ere it come to gr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distill'd by magic sle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raise such artificial spr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by the strength of their illu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draw him on to his confu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spurn fate, scorn death, and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hopes 'bove wisdom, grace, and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 all know secu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mortals' chiefest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Music and a song with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"Come away, come away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k! I am call'd; my little spirit,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its in a foggy cloud and stays for me.                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ITCH. Come, let's make haste; she'll soon be back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res. The pa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ennox and another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My former speeches have but hit your thou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can interpret farther; only I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's have been strangely borne. The gracious Dun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pitied of Macbeth; marry, he wa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right valiant Banquo walk'd too 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, you may say, if't please you, Fleance kil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leance fled. Men must not walk too l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annot want the thought, how monstr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as for Malcolm and for Donalb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ill their gracious father? Damned fac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it did grieve Macbeth! Did he not stra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pious rage, the two delinquents t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re the slaves of drink and thralls of sl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ot that nobly done? Ay, and wisely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would have anger'd any heart a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ar the men deny't. So that, I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 has borne all things well; and I do thin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had he Duncan's sons under his ke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, an't please heaven, he shall not -they should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'twere to kill a father; so should Fle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peace! For from broad words, and 'cause he f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resence at the tyrant's feast, I h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cduff lives in disgrace. Sir, can you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he bestows him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The son of Dun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whom this tyrant holds the due of bi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ves in the English court and is recei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most pious Edward with such gr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malevolence of fortune 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s from his high respect. Thither Macdu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gone to pray the holy King, upon his 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ake Northumberland and warlike Siwa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y the help of these, with Him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atify the work, we may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to our tables meat, sleep to our ni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ee from our feasts and banquets bloody kni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o faithful homage, and receive free honors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which we pine for now. And this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so exasperate the King that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epares for some attempt of w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NNOX. Sent he to Macduf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He did, and with an absolute "Sir, not I,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loudy messenger turns me his ba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ums, as who should say, "You'll rue the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clogs me with this answer.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NNOX. And that well m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vise him to a caution, to hold what dist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wisdom can provide. Some holy ang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ly to the court of England and unf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message ere he come, that a swift bless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soon return to this our suffering count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 a hand accurse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I'll send my prayers with him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avern. In the middle, a boiling cauldron. Thun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e three Wit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Thrice the brinded cat hath mew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Thrice and once the hedge-pig whin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Harpier cries, "'Tis time, 'tis time.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Round about the cauldron g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e poison'd entrails th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ad, that under cold st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ays and nights has thirty-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welter'd venom sleeping go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oil thou first i' the charmed p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Double, double, toil and troub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e burn and cauldron bub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Fillet of a fenny sna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e cauldron boil and bak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ye of newt and toe of fro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ol of bat and tongue of do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der's fork and blind-worm's st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zard's leg and howlet's w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or a charm of powerful trouble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a hell-broth boil and bub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Double, double, toil and troub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e burn and cauldron bub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Scale of dragon, tooth of wo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ch's mummy, maw and gu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he ravin'd salt-sea shar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oot of hemlock digg'd i' the dar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ver of blaspheming Je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all of goat and slips of y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liver'd in the moon's eclip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se of Turk and Tartar's lip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nger of birth-strangled ba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tch-deliver'd by a drab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ke the gruel thick and slab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d thereto a tiger's chawdr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 ingredients of our cawdr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Double, double, toil and troub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e burn and cauldron bub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Cool it with a baboon's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n the charm is firm and good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en-US"/>
        </w:rPr>
        <w:t>Enter Hecate to the other three Wit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CATE. O, well done! I commend your pai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everyone shall share i' the gai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now about the cauldron s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elves and fairies in a r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nchanting all that you put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</w:t>
      </w:r>
      <w:r>
        <w:rPr>
          <w:rFonts w:cs="Verdana" w:ascii="Verdana" w:hAnsi="Verdana"/>
          <w:sz w:val="20"/>
          <w:szCs w:val="20"/>
          <w:lang w:val="en-US"/>
        </w:rPr>
        <w:t>Music and a song, "Black spirits.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Hecate retir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By the pricking of my thumb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thing wicked this way com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pen, loc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ever knock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/>
        </w:rPr>
        <w:t>Enter Macbe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How now, you secret, black, and midnight hag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is't you d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ALL. A deed without a nam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I conjure you, by that which you prof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(Howeer you come to know it) answer m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you untie the winds and let them f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the churches, though the yesty wa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found and swallow navigation u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bladed corn be lodged and trees blown d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castles topple on their warders' hea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palaces and pyramids do slop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heads to their foundations, though the treas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nature's germaines tumble all toge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till destruction sicken, answer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what I ask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WITCH. Dem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WITCH. We'll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Say, if thou'dst rather hear it from our mouth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from our masters'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Call 'em, let me see '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WITCH. Pour in sow's blood that hath eat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er nine farrow; grease that's sweaten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the murtherer's gibbet thr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to the fl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Come, high or lo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self and office deftly show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en-US"/>
        </w:rPr>
        <w:t>Thunder. First Apparition: an armed H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MACBETH. Tell me, thou unknown pow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ITCH. He knows thy thou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 his speech, but say thou n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APPARITION. Macbeth! Macbeth! Macbeth! Beware Macdu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ware the Thane of Fife. Dismiss me.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Desc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ate'er thou art, for thy good caution, than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harp'd my fear aright. But one word mo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ITCH. He will not be commanded. Here's an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potent than the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under. Second Apparition: a bloody Child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APPARITION. Macbeth! Macbeth! Macbe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ad I three ears, I'd hea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APPARITION. Be bloody, bold, and resolute: laugh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ower of man, for none of woman b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harm Macbeth.                                Desc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en live, Macduff. What need I fear of th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yet I'll make assurance double 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ake a bond of fate: thou shalt not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ay tell pale-hearted fear it 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leep in spite of thu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Thunder. Third Apparition: a Child crown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with a tree in his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ises like the issue of a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ars upon his baby brow the r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p of sovereign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Listen, but speak not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THIRD APPARITION. Be lion-mettled, proud, and take no ca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hafes, who frets, or where conspirers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cbeth shall never vanquish'd be unt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Birnam Wood to high Dunsinane H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come against him.                            Desc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at will never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an impress the forest, bid the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fix his earth-bound root? Sweet bodements, goo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bellion's head, rise never till the W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Birnam rise, and our high-placed Macb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live the lease of nature, pay his br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ime and mortal custom. Yet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bs to know one thing: tell me, if your 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tell so much, shall Banquo's issue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ign in this kingd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Seek to know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will be satisfied! Deny me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n eternal curse fall on you! Let me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sinks that cauldron, and what noise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Hautbo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WITCH. Show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WITCH. Sh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. WITCH. Sh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Show his eyes, and grieve his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like shadows, so depa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how of eight Kings, the last with a glass in his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Banquo's Ghost follow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ou are too like the spirit of Banquo D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crown does sear mine eyeballs. And thy 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other gold-bound brow, is like the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third is like the former. Filthy hag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do you show me this? A fourth! Start, ey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will the line stretch out to the crack of do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ther yet! A seventh! I'll see no m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the eighth appears, who bears a gl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ows me many more; and some I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wofold balls and treble sceptres car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rrible sight! Now I see 'tis tr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the blood-bolter'd Banquo smiles upon m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oints at them for his. What, is this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ITCH. Ay, sir, all this is so. But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s Macbeth thus amazed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sisters, cheer we up his spri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ow the best of our deli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charm the air to give a s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 you perform your antic 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is great King may kindly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duties did his welcome p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Music. The Witches danc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then vanish with Hec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are they? Gone? Let this pernicious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 ay accursed in the calend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in, without t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Lenno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What's your Grace's w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aw you the weird sist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NNOX. No, my lor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Came they not b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No indee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nfected be the 'air whereon they r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amn'd all those that trust them! I did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alloping of horse. Who wast came b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'Tis two or three, my lord, that bring you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cduff is fled to Eng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Fled to Engl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NNOX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[Aside.] Time, thou anticipatest my dread explo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lighty purpose never is o'ert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the deed go with it. From this mo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ery firstlings of my heart shall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rstlings of my hand. And even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rown my thoughts with acts, be it thought and d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astle of Macduff I will surpr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ize upon Fife, give to the edge o' the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wife, his babes, and all unfortunate sou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race him in his line. No boasting like a foo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is deed I'll do before this purpose coo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 more sights! -Where are these gentlem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bring me where they are.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fe. Macduff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ady Macduff, her Son, and Ro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What had he done, to make him fly the l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You must have patience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He had n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light was madness. When our actions do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fears do make us trait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You know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ther it was his wisdom or his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Wisdom? To leave his wife, to leave his bab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mansion, and his titles, in a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whence himself does fly? He loves us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nts the natural touch; for the poor wr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st diminutive of birds, will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young ones in her nest, against the ow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is the fear and nothing is the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ittle is the wisdom, where the f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runs against all r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SS. My dearest coz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y you, school yourself. But for your husb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noble, wise, Judicious, and best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ts o' the season. I dare not speak much fur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cruel are the times when we are trait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 not know ourselves; when we hold rum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what we fear, yet know not what we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loat upon a wild and violent se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way and move. I take my leave of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not be long but I'll be her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s at the worst will cease or else climb up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hat they were before. My pretty cous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essing upon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Father'd he is, and yet he's father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I am so much a fool, should I stay lo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ould be my disgrace and your discom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ake my leave at once.  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Sirrah, your father'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will you do now? How will you l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As birds do,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 MACDUFF. What, with worms and flies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With what I get, I mean; and so do th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Poor bird! Thou'ldst never fear the net nor l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itfall nor the g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Why should I, Mother? Poor birds they are not set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ather is not dead, for all your say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Yes, he is dead. How wilt thou do for 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Nay, how will you do for a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Why, I can buy me twenty at any mark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Then you'll buy 'em to sell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Thou speak'st with all thy wit, and yet, i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it enough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Was my father a traitor, M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Ay, that he w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What is a trait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Why one that swears and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And be all traitors that do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Everyone that does so is a traitor and mus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ng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And must they all be hanged that swear and li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 MACDUFF. Everyon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Who must hang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Why, the honest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Then the liars and swearers are fools, for there are li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arers enow to beat the honest men and hang up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Now, God help thee, poor monkey! But how w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a 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If he were dead, you'ld weep for him; if you would not,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a good sign that I should quickly have a new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Poor prattler, how thou talk'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a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Bless you, fair dame! I am not to you k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n your state of honor I am perf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ubt some danger does approach you nea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take a homely man's ad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found here; hence, with your little o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right you thus, methinks I am too sav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 worse to you were fell cruel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ich is too nigh your person. Heaven preserve you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are abide no longer.   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Whither should I f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done no harm. But I remember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in this earthly world, where to do h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often laudable, to do good some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ounted dangerous folly. Why then, al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I put up that womanly defen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I have done no harm -What are these fac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Murther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Where is your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 MACDUFF. I hope, in no place so unsanctif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such as thou mayst fin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He's a trai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N. Thou liest, thou shag-ear'd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MURTHERER. What, you eg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erdana" w:ascii="Verdana" w:hAnsi="Verdana"/>
          <w:sz w:val="20"/>
          <w:szCs w:val="20"/>
        </w:rPr>
        <w:t>Stabs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ng fry of treacher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ON. He has kill'd me, Moth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un away, I pray you!                                  D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xit Lady Macduff, crying "Murther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sz w:val="20"/>
          <w:szCs w:val="20"/>
        </w:rPr>
        <w:t>Exeunt Murtherers, following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gland. Before the King's pa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lcolm and Macdu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Let us seek out some desolate shade and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ep our sad bosoms emp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Let us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 fast the mortal sword, and like good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ride our downfall'n birthdom. Each new m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w widows howl, new orphans cry, new sorr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ke heaven on the face, that it res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it felt with Scotland and yell'd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syllable of dol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hat I believe, I'll w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know, believe; and what I can red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shall find the time to friend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you have spoke, it may be so perch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yrant, whose sole name blisters our tongu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once thought honest. You have loved him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not touch'd you yet. I am young, but some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 may deserve of him through me, and wisdo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ffer up a weak, poor, innocent la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ppease an angry g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 am not treacher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But Macbeth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ood and virtuous nature may reco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n imperial charge. But I shall crave your pard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you are, my thoughts cannot trans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gels are bright still, though the brightest f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all things foul would wear the brows of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grace must still look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 have lost my ho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Perchance even there where I did find my doub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in that rawness left you wife and chi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precious motives, those strong knots of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leave-taking? I pray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not my jealousies be your dishon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ine own safeties. You may be rightly j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ever I shall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Bleed, bleed, poor countr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Great tyranny, lay thou thy basis sur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goodness dare not check thee. Wear thou thy wron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itle is affeer'd. Fare thee well,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be the villain that thou think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whole space that's in the tyrant's gras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rich East to b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Be not offend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peak not as in absolute fear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our country sinks beneath the yo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eeps, it bleeds, and each new day a ga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dded to her wounds. I think with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ould be hands uplifted in my r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re from gracious England have I o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goodly thousands. But for all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shall tread upon the tyrant's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wear it on my sword, yet my poor cou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have more vices than it had bef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suffer and more sundry ways than e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im that shall succ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hat should he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LCOLM. It is myself I mean, in whom I know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e particulars of vice so graf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when they shall be open'd, black Macb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eem as pure as snow, and the poor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steem him as a lamb, being compa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my confineless har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Not in the leg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orrid hell can come a devil more dam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vils to top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I grant him bloo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uxurious, avaricious, false, deceitf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dden, malicious, smacking of every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s a name. But there's no bottom, n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voluptuousness. Your wives, your daugh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atrons, and your maids could not fill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estern of my lust, and my des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continent impediments would o'er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id oppose my will. Better Macb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uch an one to reig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Boundless intempe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nature is a tyranny; it hath be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ntimely emptying of the happy thr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all of many kings. But fear not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ake upon you what is yours. You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vey your pleasures in a spacious ple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seem cold, the time you may so hoodw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willing dames enough; there can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vulture in you to devour so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ill to greatness dedicate them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ing it so incli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ith this there gr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most ill-composed affection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anchless avarice that, were I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cut off the nobles for their l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ire his jewels and this other's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y more-having would be as a sau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me hunger more, that I should fo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arrels unjust against the good and loy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troying them for weal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his avar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ticks deeper, grows with more pernicious roo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ummer-seeming lust, and it hath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word of our slain kings. Yet do not f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otland hath foisons to fill up your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r mere own. All these are port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other graces weig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But I have none. The king-becoming gra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justice, verity, temperance, stable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unty, perseverance, mercy, lowl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votion, patience, courage, fortitu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 relish of them, but ab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division of each several cr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ting it many ways. Nay, had I power, I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ur the sweet milk of concord into h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roar the universal peace, con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unity on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O Scotland, Scotl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If such a one be fit to govern,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s I have spo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Fit to gover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, not to live. O nation miserabl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n untitled tyrant bloody-scepte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shalt thou see thy wholesome days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that the truest issue of thy thr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is own interdiction stands accur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es blaspheme his breed? Thy royal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a most sainted king; the queen that bor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tener upon her knees than on her f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ed every day she lived. Fare thee w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evils thou repeat'st upon th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banish'd me from Scotland. O my br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hope ends 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Macduff, this noble pas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ild of integrity, hath from my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ped the black scruples, reconciled my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y good truth and honor. Devilish Macb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many of these trains hath sought to wi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his power, and modest wisdom plucks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over-credulous haste. But God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l between thee and me! For even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put myself to thy direction 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speak mine own detraction; here abj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aints and blames I laid upon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trangers to my nature. I am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known to woman, never was forsw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arcely have coveted what was mine 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no time broke my faith, would not bet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vil to his fellow, and de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less in truth than life. My first false spe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this upon myself. What I am tru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ne and my poor country's to com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ther indeed, before thy here-approa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ld Siward, with ten thousand warlike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ready at a point, was setting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we'll together, and the chance of goo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like our warranted quarrel! Why are you sile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Such welcome and unwelcome things at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hard to reconc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a Doctor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ell, more anon. Comes the King forth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OR. Ay, sir, there are a crew of wretched sou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ay his cure. Their malady convin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eat assay of art, but at his to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sanctity hath heaven given his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presently am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I thank you, Doctor.                     Exit Do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hat's the disease he mea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'Tis call'd the evi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st miraculous work in this good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often, since my here-remain in Eng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seen him do. How he solicits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self best knows; but strangely-visited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swol'n and ulcerous, pitiful to the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re despair of surgery, he cu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nging a golden stamp about their ne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on with holy prayers; and 'tis spok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succeeding royalty he le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aling benediction. With this strange virt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 hath a heavenly gift of prophec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undry blessings hang about his thr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peak him full of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Ro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See, who come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My countryman, but yet I know him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My ever gentle cousin, wel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I know him now. Good God, betimes rem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ans that makes us strang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Sir, a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Stands Scotland where it di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Alas, poor coun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most afraid to know itself! It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call'd our mother, but our grave. Where no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o knows nothing, is once seen to smi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sighs and groans and shrieks that rend the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made, not mark'd; where violent sorrow se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dern ecstasy. The dead man's kn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s there scarce ask'd for who, and good men's liv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ire before the flowers in their ca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ying or ere they sic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O, rel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nice, and yet too tru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hat's the newest gr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That of an hour's age doth hiss the speak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minute teems a new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How does my w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hy,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And all my childr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ell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he tyrant has not batter'd at their pe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No, they were well at peace when I did leave 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Be not a niggard of your speech. How go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hen I came hither to transport the tid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have heavily borne, there ran a rum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any worthy fellows that were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as to my belief witness'd the r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I saw the tyrant's power a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w is the time of help; your eye in Scotl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create soldiers, make our women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ff their dire distres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Be't their comf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re coming thither. Gracious England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nt us good Siward and ten thousand m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older and a better soldier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hristendom gives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ould I could ans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comfort with the like! But I have 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ould be howl'd out in the desert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hearing should not latch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What concern the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eneral cause? Or is it a fee-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e to some single brea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No mind that's hon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n it shares some woe, though the main 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tains to you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f it be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it not from me, quickly let me hav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SS. Let not your ears despise my tongue foreve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all possess them with the heaviest s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 yet they he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Humh! I guess a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Your castle is surprised; your wife and bab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agely slaughter'd. To relate the man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, on the quarry of these murther'd de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dd the death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Merciful heav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man! Neer pull your hat upon your brow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sorrow words. The grief that does not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spers the o'erfraught heart, and bids it br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My children to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Wife, children, servants,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ould be f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And I must be from th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ife kill'd to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I have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Be comfo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make us medicines of our great reve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cure this deadly grief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He has no children. All my pretty on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you say all? O hell-kite! A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all my pretty chickens and their d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one fell swoo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Dispute it like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 shall do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must also feel it as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but remember such things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re most precious to me. Did heaven look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uld not take their part? Sinful Macdu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were all struck for thee! Naught that I 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for their own demerits, but for m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ll slaughter on their souls. Heaven rest them now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LCOLM. Be this the whetstone of your sword. Let grie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vert to anger; blunt not the heart, enrag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DUFF. O, I could play the woman with mine ey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raggart with my tongue! But, gentle heave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ut short all intermission; front to fro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ing thou this fiend of Scotland and mysel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ithin my sword's length set him; if he 'scape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ven forgive him to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LCOLM. This tune goes man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, go we to the King; our power is rea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lack is nothing but our leave. Macbe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ripe for shaking, and the powers ab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t on their instruments. Receive what cheer you may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night is long that never finds the day.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nsinane. Anteroom in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 Doctor of Physic and a Waiting Gentlew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I have two nights watched with you, but can perceive 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uth in your report. When was it she last walk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Since his Majesty went into the field, have se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ise from her bed, throw her nightgown upon her, unlock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loset, take forth paper, fold it, write upon't, read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fterwards seal it, and again return to bed; yet all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a most fast slee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A great perturbation in nature, to receive at once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nefit of sleep and do the effects of watching! In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lumb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itation, besides her walking and other actual performanc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, at any time, have you heard her s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That, sir, which I will not report after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You may to me, and 'tis most meet you shou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Neither to you nor anyone, having no witness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firm my spee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  <w:r>
        <w:rPr>
          <w:rFonts w:cs="Verdana" w:ascii="Verdana" w:hAnsi="Verdana"/>
          <w:sz w:val="20"/>
          <w:szCs w:val="20"/>
          <w:lang w:val="en-US"/>
        </w:rPr>
        <w:t xml:space="preserve">Enter Lady Macbeth with a taper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 you, here she comes! This is her very guise, and, upon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fe, fast asleep. Observe her; stand clo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How came she by that ligh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Why, it stood by her. She has light by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ntinually; 'tis her comm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You see, her eyes are op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Ay, but their sense is sh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What is it she does now? Look how she rubs her han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It is an accustomed action with her, to seem th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shing her hands. I have known her continue in this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quarter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hou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Yet here's a sp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Hark, she speaks! I will set down what comes from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tisfy my remembrance the more strong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Out, damned spot! Out, I say! One- two -why 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me to do't. Hell is murky. Fie, my lord, fie! A soldi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feard? What need we fear who knows it, when none can c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wer to account? Yet who would have thought the old man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ad so much blood in him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Do you mark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The Thane of Fife had a wife; where is she no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these hands neer be clean? No more o' that, my lord, 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' that. You mar all with this start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Go to, go to; you have known what you should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She has spoke what she should not, I am sur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ven knows what she has kn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Here's the smell of the blood still. All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rfu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rabia will not sweeten this little hand. Oh, oh, o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What a sigh is there! The heart is sorely charg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I would not have such a heart in my bosom fo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gnity of the whole bo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Well, well, wel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Pray God it be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This disease is beyond my practice. Yet I have kn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have walked in their sleep who have died holily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Wash your hands, put on your nightgown, look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le. I tell you yet again, Banquo's buried; he cannot 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n's grav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Even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ACBETH. To bed, to bed; there's knocking at the g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, come, come, give me your hand.What's done cannot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d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d, to bed, to b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Will she go now to b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Direct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CTOR. Foul whisperings are abroad. Unnatural dee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breed unnatural troubles; infected mi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eir deaf pillows will discharge their secre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needs she the divine than the physici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d, God, forgive us all! Look after 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move from her the means of all annoya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till keep eyes upon her. So good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mind she has mated and amazed my s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think, but dare not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NTLEWOMAN. Good night, good doc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ountry near Dunsinane. Drum and colo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Menteith, Caithness, Angus, Lennox, and Soldi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TEITH. The English power is near, led on by Malcol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uncle Siward, and the good Macduf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venges burn in them, for their dear cau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to the bleeding and the grim ala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cite the mortified 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GUS. Near Birnam W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we well meet them; that way are they com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ITHNESS. Who knows if Donalbain be with his bro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NNOX. For certain, sir, he is not; I have a f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ll the gentry. There is Seward's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ny unrough youths that even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test their first of manho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TEITH. What does the tyra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ITHNESS. Great Dunsinane he strongly fortif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say he's mad; others, that lesser hate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call it valiant fury; but, for cert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e cannot buckle his distemper'd caus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in the belt of ru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GUS. Now does he fe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secret murthers sticking on his ha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w minutely revolts upbraid his faith-breac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se he commands move only in comm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hing in love. Now does he feel his tit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ng loose about him, like a giant's ro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a dwarfish thie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TEITH. Who then shall bl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pester'd senses to recoil and st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all that is within him does condem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self for being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ITHNESS. Well, march we 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give obedience where 'tis truly ow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et we the medicine of the sickly wea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ith him pour we, in our country's pur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ach drop of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NNOX. Or so much as it nee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dew the sovereign flower and drown the wee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ke we our march towards Birnam.           Exeunt marc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nsinane. A room in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Macbeth, Doctor, and 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Bring me no more reports; let them fly al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Birnam Wood remove to Dunsina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annot taint with fear. What's the boy Malcol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s he not born of woman? The spirits that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mortal consequences have pronounced me thu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"Fear not, Macbeth; no man that's born of wo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e'er have power upon thee." Then fly, false Than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ingle with the English epicur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ind I sway by and the heart I b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never sag with doubt nor shake with f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a Serv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evil damn thee black, thou cream-faced lo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got'st thou that goose look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ANT. There is ten thousand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MACBETH. Geese, villain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ANT. Soldiers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Go prick thy face and over-red thy f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lily-liver'd boy. What soldiers, patc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ath of thy soul! Those linen cheeks of th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counselors to fear. What soldiers, whey-fa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ANT. The English force, so pleas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CBETH. Take thy face hence.                    Exit Serv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yton-I am sick at he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I behold- Seyton, I say!- This pu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cheer me ever or disseat me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lived long enough. My way of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fall'n into the sear, the yellow lea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at which should accompany old 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honor, love, obedience, troops of frie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must not look to have; but in their ste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urses, not loud but deep, mouth-honor, br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the poor heart would fain deny and dare not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Seyt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 xml:space="preserve">Enter Seyt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YTON. What's your gracious pleas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at news m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YTON. All is confirm'd, my lord, which was repo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'll fight, 'til from my bones my flesh be hack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my arm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YTON. 'Tis not needed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'll put it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d out more horses, skirr the country 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ng those that talk of fear. Give me mine arm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does your patient, doct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OR. Not so sick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he is troubled with thick-coming fanc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eep her from her 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Cure her of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st thou not minister to a mind diseas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uck from the memory a rooted s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ze out the written troubles of the b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some sweet oblivious antid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leanse the stuff'd bosom of that perilous stuf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eighs upon the hea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OR. Therein the pati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minister to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row physic to the dogs, I'll none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put mine armor on; give me my sta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yton, send out. Doctor, the Thanes fly 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sir, dispatch. If thou couldst, doctor, 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ter of my land, find her dis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rge it to a sound and pristine heal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applaud thee to the very ech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ould applaud again. Pull't off,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rhubarb, cyme, or what purgative dru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scour these English hence? Hearst thou of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OR. Ay, my good lord, your royal prepa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us hear some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Bring it afte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be afraid of death and ba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Birnam Forest come to Dunsina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OR. [Aside.] Were I from Dunsinane away and cl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fit again should hardly draw me here.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ntry near Birnam Wood. Drum and col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lcolm, old Seward and his Son, Macduff, Mente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th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us, Lennox, Ross, and Soldiers, marc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Cousins, I hope the days are near at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hambers will be 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TEITH. We doubt it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What wood is this before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TEITH. The Wood of Birn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Let every soldier hew him down a bou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ar't before him; thereby shall we shad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umbers of our host, and make disco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r in report of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S. It shall b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We learn no other but the confident tyr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s still in Dunsinane and will end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setting down befor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'Tis his main hop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ere there is advantage to be gi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oth more and less have given him the revol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ne serve with him but constrained th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earts are absen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Let our just censu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tend the true event, and put we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dustrious soldier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The time approac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ll with due decision make us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e shall say we have and what we ow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ts speculative their unsure hopes re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certain issue strokes must arbitr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wards which advance the w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Exeunt Marc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sinane. With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cbeth, Seyton, and Soldiers, with drum and col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Hang out our banners on the outward wall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ry is still, "They come!" Our castle's streng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laugh a siege to scorn. Here let them 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famine and the ague eat them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hey not forced with those that should be 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ight have met them dareful, beard to b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at them backward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A cry of women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that no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YTON. It is the cry of women, my good lord.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have almost forgot the taste of fear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ime has been, my senses would have coo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ar a night-shriek, and my fell of h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at a dismal treatise rouse and st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ife were in't. I have supp'd full with horro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reness, familiar to my slaughterous thou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annot once start 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Re-enter Seyt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fore was that c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YTON. The Queen, my lord, i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She should have died hereaf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ould have been a time for such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morrow, and tomorrow, and to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eeps in this petty pace from day to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last syllable of recorded ti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our yesterdays have lighted foo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y to dusty death. Out, out, brief cand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fe's but a walking shadow, a poor pla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ruts and frets his hour upon the st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is heard no more. It is a t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ld by an idiot, full of sound and fu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gnifying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a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 comest to use thy tongue; thy story quick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Gracious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report that which I say I s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now not how to do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ell, sa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As I did stand my watch upon the h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ok'd toward Birnam, and anon, meth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od began to m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Liar and sla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Let me endure your wrath, if't be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is three mile may you see it com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y, a moving gr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f thou speak'st fal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next tree shalt thou hang a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famine cling thee; if thy speech be so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re not if thou dost for me as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ull in resolution and beg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ubt the equivocation of the f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ies like truth. "Fear not, till Birnam W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come to Dunsinane," and now a w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es toward Dunsinane. Arm, arm, and out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is which he avouches does app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nor flying hence nor tarrying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'gin to be aweary of the s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sh the estate o' the world were now un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ng the alarum bell! Blow, wind! Come, wrac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least we'll die with harness on our back.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sinane.  Before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lcolm, old Siward, Macduff, and their Army, with bough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m and col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Now near enough; your leavy screens throw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ow like those you are. You, worthy unc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with my cousin, your right noble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d our first battle. Worthy Macduff and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take upon 's what else remains to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ording to our 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we but find the tyrant's power to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us be beaten if we cannot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Make all our trumpets speak, give them all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clamorous harbingers of blood and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sinane.  Before the castle.  Alaru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ey have tied me to a stake; I cannot f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ear-like I must fight the course. What'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as not born of woman? Such a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I to fear, or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young Si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YOUNG SIWARD. What i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ou'lt be afraid to hea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YOUNG SIWARD. No, though thou call'st thyself a hotter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any is in h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My name's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YOUNG SIWARD. The devil himself could not pronounce a ti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hateful to mine 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No, nor more fear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YOUNG SIWARD O Thou liest, abhorred tyrant; with my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'll prove the lie thou speak'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They fight, and young Seward is s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ou wast born of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words I smile at, weapons laugh to sc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andish'd by man that's of a woman born.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Alarums. Enter Macdu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hat way the noise is. Tyrant, show thy f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best slain and with no stroke of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ife and children's ghosts will haunt me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strike at wretched kerns, whose a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hired to bear their staves. Either thou, Macbe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 my sword, with an unbatter'd ed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eathe again undeeded. There thou shouldst b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is great clatter, one of greatest 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s bruited. Let me find him, Fortu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ore I beg not.                           Exit. Alaru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Malcolm and old Siward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This way, my lord; the castle's gently rend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yrant's people on both sides do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ble Thanes do bravely in the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y almost itself professes y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ttle is to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e have met with f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rike besid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Enter, sir,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Exeunt. Ala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 part of the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Macb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Why should I play the Roman fool and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mine own sword? Whiles I see lives, the gas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better upon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Macdu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urn, hell hound, tu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Of all men else I have avoide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get thee back, my soul is too much charg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blood of thine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I have no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voice is in my sword, thou bloodier vil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erms can give thee out!                    They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Thou losest lab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easy mayst thou the intrenchant 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y keen sword impress as make me bl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et fall thy blade on vulnerable crests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bear a charmed life, which must not yi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ne of woman b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Despair thy cha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the angel whom thou still hast ser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thee, Macduff was from his mother's wo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imely ri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Accursed be that tongue that tells m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t hath cow'd my better part of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 these juggling fiends no more belie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atter with us in a double sen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eep the word of promise to our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eak it to our hope. I'll not fight wit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DUFF. Then yield thee, cow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ve to be the show and gaze o' the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have thee, as our rarer monsters 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inted upon a pole, and underwr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"Here may you see the tyrant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CBETH. I will not yie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iss the ground before young Malcolm's f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to be baited with the rabble's cur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Birnam Wood be come to Dunsina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opposed, being of no woman b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I will try the last. Before my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row my warlike shield! Lay on, Macdu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amn'd be him that first cries, "Hold, enough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Exeunt fighting. Alaru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reat. Flourish. Enter, with drum and colors, Malcolm,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ward, Ro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ther Thanes, and Soldi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I would the friends we miss were safe arri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Some must go off, and yet, by these I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great a day as this is cheaply b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Macduff is missing, and your noble 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Your son, my lord, has paid a soldier's deb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only lived but till he was a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hich no sooner had his prowess confir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unshrinking station where he f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ike a man he d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Then he is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Ay, and brought off the field. Your cause of s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not be measured by his worth, for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hath no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Had he his hurts bef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S. Ay, on the fro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Why then, God's soldier be h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ad I as many sons as I have hair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wish them to a fairer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his knell is knol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He's worth more s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I'll spend fo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WARD. He's worth no mo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say he parted well and paid his sc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God be with him! Here comes newer com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</w:t>
      </w:r>
      <w:r>
        <w:rPr>
          <w:rFonts w:cs="Verdana" w:ascii="Verdana" w:hAnsi="Verdana"/>
          <w:sz w:val="20"/>
          <w:szCs w:val="20"/>
          <w:lang w:val="en-US"/>
        </w:rPr>
        <w:t>Re-enter Macduff, with Macbeth's h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MACDUFF. Hail, King, for so thou art. </w:t>
      </w:r>
      <w:r>
        <w:rPr>
          <w:rFonts w:cs="Verdana" w:ascii="Verdana" w:hAnsi="Verdana"/>
          <w:sz w:val="20"/>
          <w:szCs w:val="20"/>
        </w:rPr>
        <w:t>Behold where st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surper's cursed head. The time is f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ee thee compass'd with thy kingdom's pear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peak my salutation in their mi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voices I desire aloud with min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il, King of Scotl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Hail, King of Scotland!                         Flour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LCOLM. We shall not spend a large expense of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we reckon with your several lo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make us even with you. My Thanes and kinsme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nceforth be Earls, the first that ever Scot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uch an honor named. What's more to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ould be planted newly with the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calling home our exiled friends abro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led the snares of watchful tyran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ducing forth the cruel mini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is dead butcher and his fiend-like qu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, as 'tis thought, by self and violent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k off her life; this, and what needful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lls upon us, by the grace of Gr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ill perform in measure, time, and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anks to all at once and to each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we invite to see us crown'd at Sc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Flourish.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-THE E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45:00Z</dcterms:created>
  <dc:creator>Paul</dc:creator>
  <dc:description/>
  <dc:language>en-US</dc:language>
  <cp:lastModifiedBy>User</cp:lastModifiedBy>
  <dcterms:modified xsi:type="dcterms:W3CDTF">2015-01-01T10:53:00Z</dcterms:modified>
  <cp:revision>3</cp:revision>
  <dc:subject/>
  <dc:title>1606</dc:title>
</cp:coreProperties>
</file>