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1605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THE TRAGEDY OF OTHELLO, MOOR OF VENI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y William Shakespe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amatis Persona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, the Moor, general of the Venetian forc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ESDEMONA, his wif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, ensign to Othell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MILIA, his wife, lady-in-waiting to Desdemon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, lieutenant to Othell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E DUKE OF VENI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, Venetian Senator, father of Desdemon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RATIANO, nobleman of Venice, brother of Brabanti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ODOVICO, nobleman of Venice, kinsman of Brabanti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, rejected suitor of Desdemon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IANCA, mistress of Cassi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ONTANO, a Cypriot officia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Clown in service to Othell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nators, Sailors, Messengers, Officers, Gentlemen, Musician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ttendan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: Venice and Cypr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I. SCENE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enice. A stre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Roderigo and Iag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Tush, never tell me! I take it much unkind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thou, Iago, who hast had my pur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if the strings were thine, shouldst know of thi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'Sblood, but you will not hear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ever I did dream of such a matt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bhor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Thou told'st me thou didst hold him in thy ha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Despise me, if I do not. Three great ones of the cit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personal suit to make me his lieutenan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f-capp'd to him; and, by the faith of ma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know my price, I am worth no worse a pla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he, as loving his own pride and purpos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vades them, with a bumbast circumsta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orribly stuff'd with epithets of wa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, in conclusi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nsuits my mediators; for, "Certes," says h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"I have already chose my officer."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what was h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sooth, a great arithmeticia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ne Michael Cassio, a Florenti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(A fellow almost damn'd in a fair wife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never set a squadron in the fiel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r the division of a battle know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re than a spinster; unless the bookish theoric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rein the toged consuls can propo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masterly as he. Mere prattle without practi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all his soldiership. But he, sir, had the electio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I, of whom his eyes had seen the pro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t Rhodes, at Cyprus, and on other groun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hristian and heathen, must be belee'd and calm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y debitor and creditor. This counter-cast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, in good time, must his lieutenant b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I- God bless the mark!- his Moorship's ancie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By heaven, I rather would have been his hangm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Why, there's no remedy. 'Tis the curse of servi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referment goes by letter and affecti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And not by old gradation, where each second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tood heir to the first. Now, sir, be judge yoursel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ther I in any just term am affin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love the Mo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          I would not follow him th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O, sir, content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follow him to serve my turn upon him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 cannot all be masters, nor all maste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annot be truly follow'd. You shall mar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ny a duteous and knee-crooking knav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doting on his own obsequious bondag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ars out his time, much like his master's as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nought but provender, and when he's old, cashier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p me such honest knaves. Others there 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o, trimm'd in forms and visages of dut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Keep yet their hearts attending on themselv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rowing but shows of service on their lor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o well thrive by them; and when they have lined their coa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o themselves homage. These fellows have some sou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such a one do I profess mysel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For, sir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t is as sure as you are Roderig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re I the Moor, I would not be Iag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following him, I follow but myself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aven is my judge, not I for love and dut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seeming so, for my peculiar e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when my outward action doth demonstrat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native act and figure of my hea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complement extern, 'tis not long aft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I will wear my heart upon my slee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daws to peck at: I am not what I 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What a full fortune does the thick-lips ow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he can carry't thu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                    Call up her fat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ouse him, make after him, poison his deligh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roclaim him in the streets, incense her kinsm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, though he in a fertile climate dwel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lague him with flies. Though that his joy be jo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et throw such changes of vexation on'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it may lose some col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RODERIGO. Here is her father's house; I'll call aloud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Do, with like timorous accent and dire ye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when, by night and negligence, the fi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spied in populous citi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What, ho, Brabantio! Signior Brabantio, ho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Awake! What, ho, Brabantio! Thieves! Thieves! Thieve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ook to your house, your daughter, and your bag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eves! Thieve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</w:t>
      </w:r>
      <w:r>
        <w:rPr>
          <w:rFonts w:cs="Verdana" w:ascii="Verdana" w:hAnsi="Verdana"/>
          <w:sz w:val="20"/>
          <w:szCs w:val="20"/>
          <w:lang w:val="en-US"/>
        </w:rPr>
        <w:t>Brabantio appears above, at a wind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What is the reason of this terrible summon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at is the matter the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Signior, is all your family withi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Are your doors lock'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                  Why? Wherefore ask you thi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'Zounds, sir, you're robb'd! For shame, put on your gow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heart is burst, you have lost half your soul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ven now, now, very now, an old black ra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tupping your white ewe. Arise, aris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Awake the snorting citizens with the bell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 else the devil will make a grandsire of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rise, I say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What, have you lost your wit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Most reverend signior, do you know my voic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Not I. What are y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My name is Roderig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                    The worser welco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have charged thee not to haunt about my doo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honest plainness thou hast heard me s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daughter is not for thee; and now, in madnes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ing full of supper and distempering draught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pon malicious bravery, dost thou co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start my qui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Sir, sir, sir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              But thou must needs be su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spirit and my place have in them pow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make this bitter to the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                     Patience, good s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What tell'st thou me of robbing? This is Venic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My house is not a grange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                  Most grave Brabanti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simple and pure soul I come to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'Zounds, sir, you are one of those that will not ser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o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the devil bid you. Because we come to do you service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nk we are ruffians, you'll have your daughter covered wi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arbary horse; you'll have your nephews neigh to you; you'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ursers for cousins, and gennets for germa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What profane wretch art th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I am one, sir, that comes to tell you your daughter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or are now making the beast with two back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Thou are a vill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                         You are- a senat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This thou shalt answer; I know thee, Roderig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Sir, I will answer anything. But, I beseech you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't be your pleasure and most wise consen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partly I find it is, that your fair daught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t this odd-even and dull watch o' the nigh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ransported with no worse nor better guar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with a knave of common hire, a gondoli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o the gross clasps of a lascivious Moor-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this be known to you, and your allowan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 then have done you bold and saucy wrong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if you know not this, my manners tell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 have your wrong rebuke. Do not belie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, from the sense of all civilit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thus would play and trifle with your revere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daughter, if you have not given her leav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say again, hath made a gross revol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ying her duty, beauty, wit, and fortun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an extravagant and wheeling strang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here and everywhere. Straight satisfy yourself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she be in her chamber or your hou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t loose on me the justice of the stat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thus deluding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              Strike on the tinder, ho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ive me a taper! Call up all my peopl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s accident is not unlike my dream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lief of it oppresses me alread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ght, I say, light!     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bov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IAGO.                  Farewell, for I must leave you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t seems not meet, nor wholesome to my pla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be produced- as, if I stay, I shall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gainst the Moor; for I do know, the sta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owever this may gall him with some chec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annot with safety cast him, for he's embark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such loud reason to the Cyprus wa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even now stands in act, that, for their soul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other of his fathom they have n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lead their business; in which regar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gh I do hate him as I do hell pain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et for necessity of present lif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must show out a flag and sign of lov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is indeed but sign. That you shall surely find hi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ad to the Sagittary the raised searc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And there will I be with him. So farewell.         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</w:t>
      </w:r>
      <w:r>
        <w:rPr>
          <w:rFonts w:cs="Verdana" w:ascii="Verdana" w:hAnsi="Verdana"/>
          <w:sz w:val="20"/>
          <w:szCs w:val="20"/>
          <w:lang w:val="en-US"/>
        </w:rPr>
        <w:t>Enter, below, Brabantio, in his nightgown,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</w:t>
      </w:r>
      <w:r>
        <w:rPr>
          <w:rFonts w:cs="Verdana" w:ascii="Verdana" w:hAnsi="Verdana"/>
          <w:sz w:val="20"/>
          <w:szCs w:val="20"/>
          <w:lang w:val="en-US"/>
        </w:rPr>
        <w:t>Servants with torch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BRABANTIO. It is too true an evil: gone she is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what's to come of my despised ti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nought but bitterness. Now, Roderig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re didst thou see her? O unhappy girl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the Moor, say'st thou? Who would be a fathe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ow didst thou know 'twas she? O, she deceives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ast thought! What said she to you? Get more tape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aise all my kindred. Are they married, think y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Truly, I think they a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O heaven! How got she out? O treason of the bloo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athers, from hence trust not your daughters' min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y what you see them act. Is there not charm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y which the property of youth and maidhoo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y be abused? Have you not read, Roderig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some such thing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            Yes, sir, I have inde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Call up my brother. O, would you had had he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me one way, some another. Do you kn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re we may apprehend her and the Moo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I think I can discover him, if you plea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o get good guard and go along with me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Pray you, lead on. At every house I'll call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may command at most. Get weapons, ho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raise some special officers of n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On, good Roderigo, I'll deserve your pains.      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other stre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Othello, Iago, and Attendants with torch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Though in the trade of war I have slain m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et do I hold it very stuff o' the conscie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do no contrived murther. I lack iniquit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metimes to do me service. Nine or ten tim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had thought to have yerk'd him here under the rib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'Tis better as it i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                         Nay, but he prat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spoke such scurvy and provoking term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gainst your hon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, with the little godliness I hav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did full hard forbear him. But I pray you, si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re you fast married? Be assured of thi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the magnifico is much belov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hath in his effect a voice potentia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double as the Duke's. He will divorce you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 put upon you what restraint and grieva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he law, with all his might to enforce it on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ll give him cab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              Let him do his spi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services, which I have done the signior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all out-tongue his complaints. 'Tis yet to know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, when I know that boasting is an hono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shall promulgate- I fetch my life and be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rom men of royal siege, and my demeri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y speak unbonneted to as proud a fortu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this that I have reach'd. For know, Iag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that I love the gentle Desdemona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would not my unhoused free condit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ut into circumscription and confi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the sea's worth. But, look! What lights come yon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Those are the raised father and his friend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 were best go 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              Not I; I must be fou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parts, my title, and my perfect sou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all manifest me rightly. Is it the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By Janus, I think no.</w:t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</w:t>
      </w:r>
      <w:r>
        <w:rPr>
          <w:rFonts w:cs="Verdana" w:ascii="Verdana" w:hAnsi="Verdana"/>
          <w:sz w:val="20"/>
          <w:szCs w:val="20"/>
          <w:lang w:val="en-US"/>
        </w:rPr>
        <w:t>Enter Cassio and certain Officers with torch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The servants of the Duke? And my lieutenan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goodness of the night upon you, friend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at is the new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            The Duke does greet you, genera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he requires your haste-post-haste appearan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ven on the insta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              What is the matter, think y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Something from Cyprus, as I may divin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t is a business of some heat. The galley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ve sent a dozen sequent messenge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s very night at one another's heel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many of the consuls, raised and me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re at the Duke's already. You have been hotly call'd fo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n, being not at your lodging to be fou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Senate hath sent about three several ques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search you ou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            'Tis well I am found by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I will but spend a word here in the house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And go with you.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           Ancient, what makes he he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Faith, he tonight hath boarded a land carack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it prove lawful prize, he's made forev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I do not understa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                       He's marri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                                   To wh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</w:t>
      </w:r>
      <w:r>
        <w:rPr>
          <w:rFonts w:cs="Verdana" w:ascii="Verdana" w:hAnsi="Verdana"/>
          <w:sz w:val="20"/>
          <w:szCs w:val="20"/>
          <w:lang w:val="en-US"/>
        </w:rPr>
        <w:t>Re-enter Othell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Marry, to- Come, captain, will you g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                                    Have with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Here comes another troop to seek for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It is Brabantio. General, be advis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comes to bad inte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</w:t>
      </w:r>
      <w:r>
        <w:rPr>
          <w:rFonts w:cs="Verdana" w:ascii="Verdana" w:hAnsi="Verdana"/>
          <w:sz w:val="20"/>
          <w:szCs w:val="20"/>
          <w:lang w:val="en-US"/>
        </w:rPr>
        <w:t>Enter Brabantio, Roderigo, and Officers with torch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</w:t>
      </w:r>
      <w:r>
        <w:rPr>
          <w:rFonts w:cs="Verdana" w:ascii="Verdana" w:hAnsi="Verdana"/>
          <w:sz w:val="20"/>
          <w:szCs w:val="20"/>
          <w:lang w:val="en-US"/>
        </w:rPr>
        <w:t>and weapo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OTHELLO.                  Holla! Stand there!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Signior, it is the Mo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                        Down with him, thief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They draw on bo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d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You, Roderigo! Come, sir, I am for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Keep up your bright swords, for the dew will ru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ood signior, you shall more command with yea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n with your weapo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O thou foul thief, where hast thou stow'd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aught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amn'd as thou art, thou hast enchanted 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I'll refer me to all things of sen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she in chains of magic were not bou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ther a maid so tender, fair, and happ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opposite to marriage that she shunn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wealthy, curled darlings of our nati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ould ever have, to incur a general moc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un from her guardage to the sooty boso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such a thing as thou- to fear, not to del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Judge me the world, if 'tis not gross in sen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thou hast practiced on her with foul charm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Abused her delicate youth with drugs or minerals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weaken motion. I'll have't disputed o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'Tis probable, and palpable to think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therefore apprehend and do attach the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an abuser of the world, a practic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arts inhibited and out of warra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ay hold upon him. If he do resi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ubdue him at his peri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                  Hold your hand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oth you of my inclining and the re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re it my cue to fight, I should have known 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out a prompter. Where will you that I g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answer this your charg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                   To prison, till fit ti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law and course of direct sess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all thee to answ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              What if I do obe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ow may the Duke be therewith satisfi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ose messengers are here about my sid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pon some present business of the stat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o bring me to him?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OFFICER.        'Tis true, most worthy signio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Duke's in council, and your noble self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am sure, is sent f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               How? The Duke in council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this time of the night? Bring him awa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ine's not an idle cause. The Duke himself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 any of my brothers of the sta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annot but feel this wrong as 'twere their ow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if such actions may have passage fre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Bond slaves and pagans shall our statesmen be.   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council chamber. The Duke and Senators sitting at a tabl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ficers attend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. There is no composition in these new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gives them cred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SENATOR.            Indeed they are disproportion'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letters say a hundred and seven galley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. And mine, a hundred and fort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SENATOR.                      And mine, two hundr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though they jump not on a just account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in these cases, where the aim report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'Tis oft with difference- yet do they all confir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Turkish fleet, and bearing up to Cypr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. Nay, it is possible enough to judgeme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do not so secure me in the erro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the main article I do appro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fearful sen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ILOR. [Within.] What, ho! What, ho! What, ho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OFFICER. A messenger from the galley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</w:t>
      </w:r>
      <w:r>
        <w:rPr>
          <w:rFonts w:cs="Verdana" w:ascii="Verdana" w:hAnsi="Verdana"/>
          <w:sz w:val="20"/>
          <w:szCs w:val="20"/>
          <w:lang w:val="en-US"/>
        </w:rPr>
        <w:t>Enter Sailor.</w:t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.                                Now, what's the busines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ILOR. The Turkish preparation makes for Rhod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was I bid report here to the stat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y Signior Angel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. How say you by this chang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SENATOR.                    This cannot b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y no assay of reason; 'tis a pagea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keep us in false gaze. When we consid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importancy of Cyprus to the Tur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let ourselves again but underst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as it more concerns the Turk than Rhod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may he with more facile question bear i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that it stands not in such warlike bra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altogether lacks the abiliti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Rhodes is dress'd in. If we make thought of thi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 must not think the Turk is so unskillfu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leave that latest which concerns him fir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eglecting an attempt of ease and ga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wake and wage a danger profitle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DUKE. Nay, in all confidence, he's not for Rhodes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OFFICER. Here is more new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</w:t>
      </w:r>
      <w:r>
        <w:rPr>
          <w:rFonts w:cs="Verdana" w:ascii="Verdana" w:hAnsi="Verdana"/>
          <w:sz w:val="20"/>
          <w:szCs w:val="20"/>
          <w:lang w:val="en-US"/>
        </w:rPr>
        <w:t>Enter a Messeng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SSENGER. The Ottomites, reverend and gracio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teering with due course toward the isle of Rhod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ve there injointed them with an after fle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SENATOR. Ay, so I thought. How many, as you gues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SSENGER. Of thirty sail; and now they do re-ste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ir backward course, bearing with frank appeara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ir purposes toward Cyprus. Signior Montan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trusty and most valiant servito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his free duty recommends you th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prays you to believe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. 'Tis certain then for Cypr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rcus Luccicos, is not he in tow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SENATOR. He's now in Flore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. Write from us to him, post-post-haste dispatc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SENATOR. Here comes Brabantio and the valiant Moor.</w:t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</w:t>
      </w:r>
      <w:r>
        <w:rPr>
          <w:rFonts w:cs="Verdana" w:ascii="Verdana" w:hAnsi="Verdana"/>
          <w:sz w:val="20"/>
          <w:szCs w:val="20"/>
          <w:lang w:val="en-US"/>
        </w:rPr>
        <w:t>Enter Brabantio, Othello, Iago, Roderigo, and Office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. Valiant Othello, we must straight employ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gainst the general enemy Ottom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[To Brabantio.] I did not see you; welcome, gentle signio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 lack'd your counsel and your help ton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So did I yours. Good your Grace, pardon m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either my place nor aught I heard of busin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th raised me from my bed, nor doth the general c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ake hold on me; for my particular grie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of so flood-gate and o'erbearing natu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it engluts and swallows other sorrow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it is still itsel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.                     Why, what's the matt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My daughter! O, my daughte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LL.                                    Dea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                                   Ay, to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e is abused, stol'n from me and corrupt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y spells and medicines bought of mountebank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For nature so preposterously to err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ing not deficient, blind, or lame of sen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ans witchcraft could n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. Whoe'er he be that in this foul proceed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th thus beguiled your daughter of hersel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you of her, the bloody book of la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 shall yourself read in the bitter lett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fter your own sense, yea, though our proper s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tood in your acti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             Humbly I thank your Gra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re is the man, this Moor, whom now, it seem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special mandate for the state affai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th hither brou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LL.                   We are very sorry for'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. [To Othello.] What in your own part can you say to thi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Nothing, but this is s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Most potent, grave, and reverend signio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very noble and approved good maste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I have ta'en away this old man's daught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t is most true; true, I have married h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he very head and front of my offending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th this extent, no more. Rude am I in my speec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little blest with the soft phrase of peac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since these arms of mine had seven years' pi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ill now some nine moons wasted, they have us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ir dearest action in the tented fiel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little of this great world can I spea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re than pertains to feats of broil and battl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erefore little shall I grace my ca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speaking for myself. Yet, by your gracious patien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will a round unvarnish'd tale deliv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my whole course of love: what drugs, what charm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at conjuration, and what mighty magic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such proceeding I am charged withal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won his daugh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           A maiden never bol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spirit so still and quiet that her mot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lush'd at herself; and she- in spite of natu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years, of country, credit, everything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fall in love with what she fear'd to look o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It is judgement maim'd and most imperfect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will confess perfection so could er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gainst all rules of nature, and must be driv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find out practices of cunning he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y this should be. I therefore vouch aga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with some mixtures powerful o'er the bloo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 with some dram conjured to this effec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wrought upon 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.                  To vouch this is no proof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out more certain and more overt te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n these thin habits and poor likelihoo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modern seeming do prefer against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SENATOR. But, Othello, spea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id you by indirect and forced cours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ubdue and poison this young maid's affection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 came it by request, and such fair quest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soul to soul affordeth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                    I do beseech you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end for the lady to the Sagittar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let her speak of me before her fa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If you do find me foul in her report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trust, the office I do hold of you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t only take away, but let your sente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ven fall upon my lif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.                     Fetch Desdemona hi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Ancient, conduct them; you best know the pla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eunt Iago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ttendan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ill she come, as truly as to heav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do confess the vices of my bloo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justly to your grave ears I'll prese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ow I did thrive in this fair lady's lo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she in mi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. Say it, Othell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Her father loved me, oft invited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till question'd me the story of my lif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rom year to year, the battles, sieges, fortun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I have pass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ran it through, even from my boyish day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the very moment that he bade me tell it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rein I spake of most disastrous chanc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Of moving accidents by flood and field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hair-breadth 'scapes i' the imminent deadly breac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being taken by the insolent fo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sold to slavery, of my redemption the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portance in my travels' histor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rein of antres vast and deserts idl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ough quarries, rocks, and hills whose heads touch heav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t was my hint to speak- such was the process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of the Cannibals that each other ea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Anthropophagi, and men whose hea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o grow beneath their shoulders. This to he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ould Desdemona seriously inclin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still the house affairs would draw her then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ever as she could with haste dispatc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e'ld come again, and with a greedy e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evour up my discourse; which I observ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ok once a pliant hour, and found good mean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draw from her a prayer of earnest hea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I would all my pilgrimage dila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reof by parcels she had something hear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But not intentively. I did consent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often did beguile her of her tea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n I did speak of some distressful stro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my youth suffer'd. My story being do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e gave me for my pains a world of sigh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e swore, in faith, 'twas strange, 'twas passing strang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'Twas pitiful, 'twas wondrous pitifu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e wish'd she had not heard it, yet she wish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heaven had made her such a man; she thank'd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bade me, if I had a friend that loved 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should but teach him how to tell my stor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at would woo her. Upon this hint I spak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e loved me for the dangers I had pass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I loved her that she did pity the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s only is the witchcraft I have us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re comes the lady; let her witness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</w:t>
      </w:r>
      <w:r>
        <w:rPr>
          <w:rFonts w:cs="Verdana" w:ascii="Verdana" w:hAnsi="Verdana"/>
          <w:sz w:val="20"/>
          <w:szCs w:val="20"/>
          <w:lang w:val="en-US"/>
        </w:rPr>
        <w:t>Enter Desdemona, Iago, and Attendan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. I think this tale would win my daughter to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Good Brabantio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ake up this mangled matter at the best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en do their broken weapons rather 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n their bare hand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              I pray you, hear her spea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she confess that she was half the woo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estruction on my head, if my bad bla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ght on the man! Come hither, gentle mistre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o you perceive in all this noble compan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re most you owe obedienc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ESDEMONA.                      My noble fat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do perceive here a divided dut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you I am bound for life and educatio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life and education both do learn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ow to respect you; you are the lord of dut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am hitherto your daughter. But here's my husba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so much duty as my mother show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you, preferring you before her fat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much I challenge that I may prof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ue to the Moor, my l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BRABANTIO.                  God be with you! I have done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lease it your Grace, on to the state affair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had rather to adopt a child than get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me hither, Mo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here do give thee that with all my hea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, but thou hast already, with all my hea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would keep from thee. For your sake, jewe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am glad at soul I have no other chil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thy escape would teach me tyrann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hang clogs on them. I have done, my l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. Let me speak like yourself, and lay a sente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, as a grise or step, may help these love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to your fav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n remedies are past, the griefs are end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y seeing the worst, which late on hopes depend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mourn a mischief that is past and g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the next way to draw new mischief 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at cannot be preserved when Fortune tak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atience her injury a mockery mak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robb'd that smiles steals something from the thief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He robs himself that spends a bootless grief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So let the Turk of Cyprus us beguil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 lose it not so long as we can smi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bears the sentence well, that nothing bea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the free comfort which from thence he hear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he bears both the sentence and the sorr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, to pay grief, must of poor patience borr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se sentences, to sugar or to gal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ing strong on both sides, are equivoca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words are words; I never yet did he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the bruised heart was pierced through the e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humbly beseech you, proceed to the affairs of sta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. The Turk with a most mighty preparation makes for Cypr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thello, the fortitude of the place is best known to you;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gh we have there a substitute of most allow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ufficienc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et opinion, a sovereign mistress of effects, throws a mo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af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voice on you. You must therefore be content to slubber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lo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your new fortunes with this more stubborn and boistero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xpediti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The tyrant custom, most grave senato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Hath made the flinty and steel couch of war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thrice-driven bed of down. I do agniz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natural and prompt alacrit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find in hardness and do underta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se present wars against the Ottomit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st humbly therefore bending to your sta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crave fit disposition for my wif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ue reference of place and exhibiti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such accommodation and beso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levels with her breed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.                          If you plea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't at her father'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             I'll not have it s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Nor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ESDEMONA.      Nor I. I would not there resid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put my father in impatient though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y being in his eye. Most gracious Duk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my unfolding lend your prosperous ea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let me find a charter in your voi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assist my simplene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DUKE. What would you, Desdemona?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ESDEMONA. That I did love the Moor to live with hi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downright violence and storm of fortun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y trumpet to the world. My heart's subdu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ven to the very quality of my l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saw Othello's visage in his mi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o his honors and his valiant par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id I my soul and fortunes consecra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that, dear lords, if I be left behi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moth of peace, and he go to the wa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rites for which I love him are bereft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I a heavy interim shall suppo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y his dear absence. Let me go with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Let her have your voic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Vouch with me, heaven, I therefore beg it n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please the palate of my appeti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r to comply with heat- the young affec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me defunct- and proper satisfactio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to be free and bounteous to her mi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heaven defend your good souls, that you thin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I will your serious and great business scant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she is with me. No, when light-wing'd toy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feather'd Cupid seel with wanton dulln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speculative and officed instrument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my disports corrupt and taint my busines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t housewives make a skillet of my hel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all indign and base adversiti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ke head against my estimatio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. Be it as you shall privately determi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ither for her stay or going. The affair cries has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speed must answer't: you must hence ton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ESDEMONA. Tonight, my lor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.                        This n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                                With all my hea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. At nine i' the morning here we'll meet ag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thello, leave some officer behi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he shall our commission bring to you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such things else of quality and respec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doth import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             So please your Grace, my ancien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A man he is of honesty and trust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his conveyance I assign my wif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what else needful your good Grace shall thin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be sent after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.                  Let it be s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ood night to everyone. [To Brabantio.] And, noble signio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virtue no delighted beauty lac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son-in-law is far more fair than blac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SENATOR. Adieu, brave Moor, use Desdemona w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RABANTIO. Look to her, Moor, if thou hast eyes to se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e has deceived her father, and may the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eunt Duke, Senators,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fice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My life upon her faith! Honest Iag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Desdemona must I leave to the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prithee, let thy wife attend on 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bring them after in the best advantag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me, Desdemona, I have but an h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love, of worldly matters and directi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spend with thee. We must obey the ti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eunt Othello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esdemon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RODERIGO. Iago!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What say'st thou, noble hear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What will I do, thinkest th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Why, go to bed and sleep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I will incontinently drown mysel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If thou dost, I shall never love thee af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y, thou silly gentlema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It is silliness to live when to live is torment,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ve we a prescription to die when death is our physici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O villainous! I have looked upon the world for four tim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even years, and since I could distinguish betwixt a benef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 injury, I never found man that knew how to love himsel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re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ould say I would drown myself for the love of a guinea h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ould change my humanity with a babo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What should I do? I confess it is my shame to be s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it is not in my virtue to amend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Virtue? a fig! 'Tis in ourselves that we are thus 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ur bodies are gardens, to the which our wills are gardener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if we will plant nettles or sow lettuce, set hyssop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p thyme, supply it with one gender of herbs or distract 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ny, either to have it sterile with idleness or manured wi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dustry, why, the power and corrigible authority of t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ies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ur wills. If the balance of our lives had not one scale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eason to poise another of sensuality, the blood and basen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ur natures would conduct us to most prepostero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nclusio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we have reason to cool our raging motions, our carna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ting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ur unbitted lusts; whereof I take this, that you call lov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 a sect or sci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It cannot b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It is merely a lust of the blood and a permission of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ll. Come, be a man! Drown thyself? Drown cats and bli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uppies. I have professed me thy friend, and I confess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knit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y deserving with cables of perdurable toughness; I cou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ev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tter stead thee than now. Put money in thy purse; foll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wars; defeat thy favor with an usurped beard. I say, p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ney in thy purse. It cannot be that Desdemona should lo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ntinue her love to the Moor- put money in thy purse- nor 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her. It was a violent commencement, and thou shalt see 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swerable sequestration- put but money in thy purse. The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oo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re changeable in their wills- fill thy purse with money.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od that to him now is as luscious as locusts, shall be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him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ortly as acerb as the coloquintida. She must change f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th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n she is sated with his body, she will find the error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hoice. She must have change, she must; therefore put mone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y purse. If thou wilt needs damn thyself, do it a mo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elicat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ay than drowning. Make all the money thou canst. I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anctimon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a frail vow betwixt an erring barbarian and a supersubt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Venetian be not too hard for my wits and all the tribe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l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 shalt enjoy her- therefore make money. A pox of drown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yself! It is clean out of the way. Seek thou rather to 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nged in compassing thy joy than to be drowned and g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o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Wilt thou be fast to my hopes, if I depend on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ssu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Thou art sure of me- go, make money. I have told the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t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I retell thee again and again, I hate the Moor. My ca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arted; thine hath no less reason. Let us be conjunctive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evenge against him. If thou canst cuckold him, thou do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ysel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pleasure, me a sport. There are many events in the womb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i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will be delivered. Traverse, go, provide thy money. W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ve more of this tomorrow. Adie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RODERIGO. Where shall we meet i' the morning?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At my lodg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I'll be with thee betim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Go to, farewell. Do you hear, Roderig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What say y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No more of drowning, do you hea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RODERIGO. I am changed; I'll go sell all my land.    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Thus do I ever make my fool my purs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I mine own gain'd knowledge should profa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I would time expend with such a snip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for my sport and profit. I hate the Moo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it is thought abroad that 'twixt my shee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has done my office. I know not if't be tru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I for mere suspicion in that ki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ll do as if for surety. He holds me wel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better shall my purpose work on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assio's a proper man. Let me see now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get his place, and to plume up my wi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double knavery- How, how?- Let's see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fter some time, to abuse Othello's e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hat he is too familiar with his wife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hath a person and a smooth dispo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be suspected- framed to make women fal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Moor is of a free and open natu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thinks men honest that but seem to be s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will as tenderly be led by the no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asses a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have't. It is engender'd. Hell and ni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ust bring this monstrous birth to the world's l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II. SCENE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seaport in Cyprus. An open place near the qu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Montano and two Gentlem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ONTANO. What from the cape can you discern at sea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GENTLEMAN. Nothing at all. It is a high-wrought floo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cannot, 'twixt the heaven and the ma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escry a sai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ONTANO. Methinks the wind hath spoke aloud at lan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fuller blast ne'er shook our battlemen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it hath ruffian'd so upon the sea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at ribs of oak, when mountains melt on the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an hold the mortise? What shall we hear of thi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GENTLEMAN. A segregation of the Turkish fle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do but stand upon the foaming sho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chidden billow seems to pelt the cloud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wind-shaked surge, with high and monstrous ma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eems to cast water on the burning bea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quench the guards of the ever-fixed po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never did like molestation vie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On the enchafed flood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ONTANO.                 If that the Turkish flee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 not enshelter'd and embay'd, they are drown'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t is impossible to bear it ou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</w:t>
      </w:r>
      <w:r>
        <w:rPr>
          <w:rFonts w:cs="Verdana" w:ascii="Verdana" w:hAnsi="Verdana"/>
          <w:sz w:val="20"/>
          <w:szCs w:val="20"/>
          <w:lang w:val="en-US"/>
        </w:rPr>
        <w:t>Enter a third Gentlem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RD GENTLEMAN. News, lads! Our wars are do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desperate tempest hath so bang'd the Turk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their designment halts. A noble ship of Veni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th seen a grievous wreck and suffera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n most part of their fle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ONTANO. How? Is this tru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RD GENTLEMAN.            The ship is here put 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Veronesa. Michael Cassi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eutenant to the warlike Moor, Othell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come on shore; the Moor himself at sea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is in full commission here for Cypr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ONTANO. I am glad on't; 'tis a worthy govern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RD GENTLEMAN. But this same Cassio, though he speak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fo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ouching the Turkish loss, yet he looks sadly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prays the Moor be safe; for they were part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foul and violent tempe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ONTANO.                         Pray heavens he b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I have served him, and the man comman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ke a full soldier. Let's to the seaside, ho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well to see the vessel that's come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to throw out our eyes for brave Othell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ven till we make the main and the aerial blu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 indistinct rega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IRD GENTLEMAN. Come, let's do s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every minute is expectanc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more arriva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</w:t>
      </w:r>
      <w:r>
        <w:rPr>
          <w:rFonts w:cs="Verdana" w:ascii="Verdana" w:hAnsi="Verdana"/>
          <w:sz w:val="20"/>
          <w:szCs w:val="20"/>
          <w:lang w:val="en-US"/>
        </w:rPr>
        <w:t>Enter Cassi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Thanks, you the valiant of this warlike isl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so approve the Moor! O, let the heaven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ive him defense against the element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I have lost him on a dangerous se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MONTANO. I she well shipp'd?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His bark is stoutly timber'd, and his pil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very expert and approved allowanc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refore my hopes, not surfeited to dea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tand in bold cu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</w:t>
      </w:r>
      <w:r>
        <w:rPr>
          <w:rFonts w:cs="Verdana" w:ascii="Verdana" w:hAnsi="Verdana"/>
          <w:sz w:val="20"/>
          <w:szCs w:val="20"/>
          <w:lang w:val="en-US"/>
        </w:rPr>
        <w:t>A cry within, "A sail, a sail,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ail!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</w:t>
      </w:r>
      <w:r>
        <w:rPr>
          <w:rFonts w:cs="Verdana" w:ascii="Verdana" w:hAnsi="Verdana"/>
          <w:sz w:val="20"/>
          <w:szCs w:val="20"/>
          <w:lang w:val="en-US"/>
        </w:rPr>
        <w:t>Enter a fourth Gentlem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</w:t>
      </w:r>
      <w:r>
        <w:rPr>
          <w:rFonts w:cs="Verdana" w:ascii="Verdana" w:hAnsi="Verdana"/>
          <w:sz w:val="20"/>
          <w:szCs w:val="20"/>
          <w:lang w:val="en-US"/>
        </w:rPr>
        <w:t>What nois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URTH GENTLEMAN. The town is empty; on the brow o' the se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tand ranks of people, and they cry, "A sail!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My hopes do shape him for the govern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Gun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a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GENTLEMAN. They do discharge their shot of courtesy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ur friends at lea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                I pray you, sir, go for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give us truth who 'tis that is arriv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SECOND GENTLEMAN. I shall.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ONTANO. But, good lieutenant, is your general wive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CASSIO. Most fortunately: he hath achieved a maid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paragons description and wild fa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ne that excels the quirks of blazoning pen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in the essential vesture of creat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oes tire the ingen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</w:t>
      </w:r>
      <w:r>
        <w:rPr>
          <w:rFonts w:cs="Verdana" w:ascii="Verdana" w:hAnsi="Verdana"/>
          <w:sz w:val="20"/>
          <w:szCs w:val="20"/>
          <w:lang w:val="en-US"/>
        </w:rPr>
        <w:t>Re-enter second Gentlem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</w:t>
      </w:r>
      <w:r>
        <w:rPr>
          <w:rFonts w:cs="Verdana" w:ascii="Verdana" w:hAnsi="Verdana"/>
          <w:sz w:val="20"/>
          <w:szCs w:val="20"/>
          <w:lang w:val="en-US"/>
        </w:rPr>
        <w:t>How now! who has put i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GENTLEMAN. 'Tis one Iago, ancient to the genera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He has had most favorable and happy speed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empests themselves, high seas, and howling wind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gutter'd rocks, and congregated sand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raitors ensteep'd to clog the guiltless kee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having sense of beauty, do om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ir mortal natures, letting go safely b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divine Desdemon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ONTANO.                What is sh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She that I spake of, our great captain's capta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ft in the conduct of the bold Iag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Whose footing here anticipates our thoughts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se'nnight's speed. Great Jove, Othello guar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swell his sail with thine own powerful brea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he may bless this bay with his tall ship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ke love's quick pants in Desdemona's arm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ive renew'd fire to our extincted spirit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bring all Cyprus comfo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</w:t>
      </w:r>
      <w:r>
        <w:rPr>
          <w:rFonts w:cs="Verdana" w:ascii="Verdana" w:hAnsi="Verdana"/>
          <w:sz w:val="20"/>
          <w:szCs w:val="20"/>
          <w:lang w:val="en-US"/>
        </w:rPr>
        <w:t>Enter Desdemona, Emilia Iago, Roderigo, and Attendan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</w:t>
      </w:r>
      <w:r>
        <w:rPr>
          <w:rFonts w:cs="Verdana" w:ascii="Verdana" w:hAnsi="Verdana"/>
          <w:sz w:val="20"/>
          <w:szCs w:val="20"/>
          <w:lang w:val="en-US"/>
        </w:rPr>
        <w:t>O, behol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riches of the ship is come on shor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e men of Cyprus, let her have your kne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ll to thee, lady! And the grace of heav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fore, behind thee, and on every ha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nwheel thee roun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ESDEMONA.            I thank you, valiant Cassi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at tidings can you tell me of my lor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He is not yet arrived, nor know I au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that he's well and will be shortly he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DESDEMONA. O, but I fear- How lost you company?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The great contention of the sea and ski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arted our fellowship- But, hark! a sai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</w:t>
      </w:r>
      <w:r>
        <w:rPr>
          <w:rFonts w:cs="Verdana" w:ascii="Verdana" w:hAnsi="Verdana"/>
          <w:sz w:val="20"/>
          <w:szCs w:val="20"/>
          <w:lang w:val="en-US"/>
        </w:rPr>
        <w:t>A cry within, "A sail, a sail!" Gun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a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GENTLEMAN. They give their greeting to the citadel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s likewise is a frie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                     See for the new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entlem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ood ancient, you are welcome. [To Emilia.] Welco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istre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t it not gall your patience, good Iag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I extend my manners; 'tis my breeding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hat gives me this bold show of courtesy.             </w:t>
      </w:r>
      <w:r>
        <w:rPr>
          <w:rFonts w:cs="Verdana" w:ascii="Verdana" w:hAnsi="Verdana"/>
          <w:sz w:val="20"/>
          <w:szCs w:val="20"/>
        </w:rPr>
        <w:t>Kiss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Sir, would she give you so much of her lip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of her tongue she oft bestows on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'ld have enoug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 Alas, she has no spee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n faith, too muc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find it still when I have list to sl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rry, before your ladyship I gra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puts her tongue a little in her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chides with thinking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You have little cause to say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Come on, come on. You are pictures out of doo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lls in your parlors, wildcats in your kitche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ints in your injuries, devils being offend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layers in your housewifery, and housewives in your be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O, fie upon thee, slander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Nay, it is true, or else I am a Turk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rise to play, and go to bed to wo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You shall not write my prai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              No, let me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What wouldst thou write of me, if thou should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aise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O gentle lady, do not put me to'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 am nothing if not critic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Come on, assay- There's one gone to the harbo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Ay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 am not merry, but I do begui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thing I am by seeming otherwi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, how wouldst thou praise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IAGO. I am about it, but indeed my inventio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s from my pate as birdlime does from friez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plucks out brains and all. But my Muse labo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us she is deliver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she be fair and wise, fairness and w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one's for use, the other useth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Well praised! How if she be black and witt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f she be black, and thereto have a w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'll find a white that shall her blackness f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Worse and wo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How if fair and foolis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She never yet was foolish that was fa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even her folly help'd her to an he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These are old fond paradoxes to make fools laugh i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ehouse. What miserable praise hast thou for her that's fo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olis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There's none so foul and foolish thereunt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does foul pranks which fair and wise ones 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O heavy ignorance! Thou praisest the worst best.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aise couldst thou bestow on a deserving woman indeed, 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e authority of her merit did justly put on the vouch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er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lice itsel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She that was ever fair and never prou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d tongue at will and yet was never lou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ever lack'd gold and yet went never g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led from her wish and yet said, "Now I may"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that, being anger'd, her revenge being nig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ade her wrong stay and her displeasure fl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that in wisdom never was so fra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change the cod's head for the salmon's tai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that could think and ne'er disclose her mi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e suitors following and not look behi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was a wight, if ever such wight wer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To do w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To suckle fools and chronicle small be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O most lame and impotent conclusion! Do not learn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milia, though he be thy husband. How say you, Cassio? Is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ost profane and liberal counselo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He speaks home, madam. You may relish him more in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ldier than in the schol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[Aside.] He takes her by the palm; ay, well sai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isp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as little a web as this will I ensnare as great a fly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ssio. Ay, smile upon her, do; I will gyve thee in thine 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rtship. You say true; 'tis so, indeed. If such tricks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rip you out of your lieutenantry, it had been better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kissed your three fingers so oft, which now again you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st apt to play the sir in. Very good. Well kissed! 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cell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rtesy! 'tis so, indeed. Yet again your fingers to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p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they were clyster-pipes for your sake! [Trump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i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oor! I know his trump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'Tis truly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Let's meet him and receive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Lo, where he com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Enter Othello and Attenda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O my fair warrio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       My dear Othell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It gives me wonder great as my cont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ee you here before me. O my soul's jo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f after every tempest come such calms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the winds blow till they have waken'd deat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et the laboring bark climb hills of se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lympus-high, and duck again as l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hell's from heaven! If it were now to di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were now to be most happy; for I f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soul hath her content so absol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not another comfort like to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cceeds in unknown f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       The heavens forb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at our loves and comforts should increa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n as our days do grow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Amen to that, sweet power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annot speak enough of this conten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stops me here; it is too much of jo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is, and this, the greatest discords be          Kiss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e'er our hearts shall mak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 [Aside.] O, you are well tuned now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I'll set down the pegs that make this music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honest as I 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OTHELLO.             Come, let us to the castl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ews, friends: our wars are done, the Turks are drown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does my old acquaintance of this isl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ney, you shall be well desired in Cypru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found great love amongst them. O my swe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prattle out of fashion, and I do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mine own comforts. I prithee, good Iag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to the bay and disembark my coff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ing thou the master to the citade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is a good one, and his worthi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es challenge much respect. Come, Desdemon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ce more well met at Cypr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</w:t>
      </w:r>
      <w:r>
        <w:rPr>
          <w:rFonts w:cs="Verdana" w:ascii="Verdana" w:hAnsi="Verdana"/>
          <w:sz w:val="20"/>
          <w:szCs w:val="20"/>
        </w:rPr>
        <w:t>Exeunt all but Iago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deri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Do thou meet me presently at the harbor. Come hither. I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'st valiant- as they say base men being in love have then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bility in their natures more than is native to them- li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lieutenant tonight watches on the court of guard. Fir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st tell thee this: Desdemona is directly in love with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DERIGO. With him? Why, 'tis not possi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Lay thy finger thus, and let thy soul be instructed. Mar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what violence she first loved the Moor, but for bragg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elling her fantastical lies. And will she love him still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ating? Let not thy discreet heart think it. Her eye must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ed; and what delight shall she have to look on the devi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lood is made dull with the act of sport, there sh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gain to inflame it and to give satiety a fresh appeti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veliness in favor, sympathy in years, manners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autie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which the Moor is defective in. Now, for want of the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quired conveniences, her delicate tenderness will 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bused, begin to heave the gorge, disrelish and abhor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o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ery nature will instruct her in it and compel her to s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oice. Now sir, this granted- as it is a most pregnant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forced position- who stands so eminently in the degree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tune as Cassio does? A knave very voluble; no fur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scionable than in putting on the mere form of civil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uma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eming, for the better compass of his salt and most hidd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ffection? Why, none, why, none- a slipper and subtle kn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inder out of occasions, that has an eye can stamp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nterfeit advantages, though true advantage never pres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self- a devilish knave! Besides, the knave is hands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ath all those requisites in him that folly and gr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nd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ok after- a pestilent complete knave, and the woman 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u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m alre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DERIGO. I cannot believe that in her; she's full of m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di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Blest fig's-end! The wine she drinks is made of grap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had been blest, she would never have loved the Mo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udding! Didst thou not see her paddle with the palm of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st not mark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DERIGO. Yes, that I did; but that was but courtes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Lechery, by this hand; an index and obscure prologue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tory of lust and foul thoughts. They met so near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ps that their breaths embraced together. Villain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gh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derigo! When these mutualities so marshal the way, hard 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s the master and main exercise, the incorpor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clus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ish! But, sir, be you ruled by me. I have brought you fr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enice. Watch you tonight; for the command, I'll lay't up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ssio knows you not. I'll not be far from you. Do you 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ccasion to anger Cassio, either by speaking too loud, 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inting his discipline, or from what other course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ea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ich the time shall more favorably minist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DERIGO.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Sir, he is rash and very sudden in choler, and haply m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rike at you. Provoke him, that he may; for even out of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I cause these of Cyprus to mutiny, whose qualific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 into no true taste again but by the displanting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s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shall you have a shorter journey to your desires by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a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hall then have to prefer them, and the impediment m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fitably removed, without the which there were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ect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our prosper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DERIGO. I will do this, if I can bring it to any opportun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 warrant thee. Meet me by and by at the citadel. I m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etch his necessaries ashore.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RODERIGO. Adieu.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That Cassio loves her, I do well believe 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he loves him, 'tis apt and of great cred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oor, howbeit that I endure him 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of a constant, loving, noble nat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 dare think he'll prove to Desdemo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ost dear husband. Now, I do love her to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Not out of absolute lust, though peradventur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tand accountant for as great a s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partly led to diet my reven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at I do suspect the lusty Mo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leap'd into my seat; the thought where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th like a poisonous mineral gnaw my inwar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nothing can or shall content my so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I am even'd with him, wife for w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failing so, yet that I put the Mo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 least into a jealousy so stro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judgement cannot cure. Which thing to d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is poor trash of Venice, whom I tr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his quick hunting, stand the putting 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have our Michael Cassio on the hi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buse him to the Moor in the rank gar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(For I fear Cassio with my nightcap too)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the Moor thank me, love me, and reward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making him egregiously an a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racticing upon his peace and qui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n to madness. 'Tis here, but yet confuse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Knavery's plain face is never seen till used.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tre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a Herald with a proclamation; people follow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RALD. It is Othello's pleasure, our noble and valia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upon certain tidings now arrived, importing the m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erdition of the Turkish fleet, every man put himself in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riumph; some to dance, some to make bonfires, each man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ort and revels his addiction leads him; for besides the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neficial news, it is the celebration of his nuptial.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his pleasure should be proclaimed. All offices are op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is full liberty of feasting from this present hour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the bell have told eleven. Heaven bless the isle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ypr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our noble general Othello!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all in the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Othello, Desdemona, Cassio, and Attenda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Good Michael, look you to the guard to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's teach ourselves that honorable sto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to outsport discre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Iago hath direction what to d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notwithstanding with my personal ey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I look to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Iago is most hon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chael, good night. Tomorrow with your earli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me have speech with you. Come, my dear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purchase made, the fruits are to ensu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profit's yet to come 'tween me and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od 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Exeunt Othello, Desdemona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enda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  <w:r>
        <w:rPr>
          <w:rFonts w:cs="Verdana" w:ascii="Verdana" w:hAnsi="Verdana"/>
          <w:sz w:val="20"/>
          <w:szCs w:val="20"/>
        </w:rPr>
        <w:t>Enter Ia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ASSIO. Welcome, Iago; we must to the watch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Not this hour, lieutenant; 'tis not yet ten o' the clo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eneral cast us thus early for the love of his Desdemona; wh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s not therefore blame. He hath not yet made wanton the 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her, and she is sport for J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She's a most exquisite l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And, I'll warrant her, full of g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Indeed she's a most fresh and delicate crea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What an eye she has! Methinks it sounds a parley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vo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An inviting eye; and yet methinks right mod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And when she speaks, is it not an alarum to lo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She is indeed perf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Well, happiness to their sheets! Come, lieutenant, I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ope of wine, and here without are a brace of Cypr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lla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ould fain have a measure to the health of bla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hell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Not tonight, good Iago. I have very poor and unhapp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ai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drinking. I could well wish courtesy would invent s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ustom of entertain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O, they are our friends! But one cup; I'll drink for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I have drunk but one cup tonight, and that was crafti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qualified too, and behold what innovation it makes here. I 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fortunate in the infirmity, and dare not task my weak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y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What, man! 'Tis a night of revels, the gallants desi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Where are the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Here at the door; I pray you, call them 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ASSIO. I'll do't, but it dislikes me.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f I can fasten but one cup upon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hat which he hath drunk tonight alrea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'll be as full of quarrel and offen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my young mistress' dog. Now my sick fool Roderig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m love hath turn'd almost the wrong side 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Desdemona hath tonight carous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tations pottle-deep; and he's to wat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ree lads of Cyprus, noble swelling spiri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old their honors in a wary dista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very elements of this warlike is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I tonight fluster'd with flowing cup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y watch too. Now, 'mongst this flock of drunkar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m I to put our Cassio in some actio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may offend the isle. But here they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consequence do but approve my drea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boat sails freely, both with wind and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Re-enter Cassio; with him Montano and Gentleme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Servants following with w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'Fore God, they have given me a rouse alre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NTANO. Good faith, a little one; not past a pint, as I am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ldi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Some wine, h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[Sings.]   "And let me the canakin clink, clink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And let me the canakin clin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A soldier's a ma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O, man's life's but a spa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Why then let a soldier drink.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wine, boy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ASSIO. 'Fore God, an excellent song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 learned it in England, where indeed they are m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tent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tting. Your Dane, your German, and your swag-belli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llander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rink, ho!- are nothing to your Engli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Is your Englishman so expert in his drink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Why, he drinks you with facility your Dane dead drunk;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weats not to overthrow your Almain; he gives your Hollan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omit ere the next pottle can be fill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To the health of our genera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NTANO. I am for it, lieutenant, and I'll do you just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O sweet Engla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[Sings.]   "King Stephen was and-a worthy pe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His breeches cost him but a crow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He held them sixpence all too d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With that he call'd the tailor 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"He was a wight of high reno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And thou art but of low degr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'Tis pride that pulls the country dow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 xml:space="preserve">Then take thine auld cloak about thee."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wine, h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Why, this is a more exquisite song than the 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Will you hear't agai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No, for I hold him to be unworthy of his place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se things. Well, God's above all, and there be souls m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ved, and there be souls must not be sav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t's true, good lieuten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For mine own part- no offense to the general, nor 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quality- I hope to be sav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And so do I too, lieuten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Ay, but, by your leave, not before me; the lieutena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saved before the ancient. Let's have no more of thi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's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affairs. God forgive us our sins! Gentlemen, let's lo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business. Do not think, gentlemen, I am drunk: this is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cient, this is my right hand, and this is my left. I am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runk now; I can stand well enough, and I speak well enoug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L. Excellent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Why, very well then; you must not think then that I 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drunk.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i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NTANO. To the platform, masters; come, let's set the wat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You see this fellow that is gone befo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is a soldier fit to stand by Caes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give direction. And do but see his vi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to his virtue a just equinox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one as long as the other. 'Tis pity of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fear the trust Othello puts him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 some odd time of his infirm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shake this isl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NTANO.                  But is he often th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'Tis evermore the prologue to his sl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'll watch the horologe a double s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drink rock not his crad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NTANO.                        It were 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eneral were put in mind of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erhaps he sees it not, or his good n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izes the virtue that appears in Cass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ooks not on his evils. Is not this tru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 xml:space="preserve">Enter Roderig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[Aside to him.] How now, Roderig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pray you, after the lieutenant; go.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deri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NTANO. And 'tis great pity that the noble Mo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uld hazard such a place as his own seco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one of an ingraft infirm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were an honest action to s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to the Mo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Not I, for this fair isl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o love Cassio well, and would do m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cure him of this evil- But, hark! What noi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</w:t>
      </w:r>
      <w:r>
        <w:rPr>
          <w:rFonts w:cs="Verdana" w:ascii="Verdana" w:hAnsi="Verdana"/>
          <w:sz w:val="20"/>
          <w:szCs w:val="20"/>
        </w:rPr>
        <w:t>A cry within, "Hel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lp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Re-enter Cassio, driving in Roderi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'Zounds! You rogue! You rasca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NTANO. What's the matter, lieutenan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A knave teach me my duty! But I'll beat the knave in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wiggen bot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RODERIGO. Beat me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Dost thou prate, rogue?                   Strik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deri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NTANO. Nay, good lieutenant; I pray you, sir, hold your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Let me go, sir, or I'll knock you o'er the mazz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NTANO. Come, come, you're drun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Drunk?                                          Th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[Aside to Roderigo.] Away, I say; go out and cry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ti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</w:t>
      </w:r>
      <w:r>
        <w:rPr>
          <w:rFonts w:cs="Verdana" w:ascii="Verdana" w:hAnsi="Verdana"/>
          <w:sz w:val="20"/>
          <w:szCs w:val="20"/>
        </w:rPr>
        <w:t>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deri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ay, good lieutenant! God's will, gentlem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lp, ho!- Lieutenant- sir- Montano- sir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lp, masters!- Here's a goodly watch indee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</w:t>
      </w:r>
      <w:r>
        <w:rPr>
          <w:rFonts w:cs="Verdana" w:ascii="Verdana" w:hAnsi="Verdana"/>
          <w:sz w:val="20"/>
          <w:szCs w:val="20"/>
        </w:rPr>
        <w:t>A b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n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's that that rings the bell?- Diablo, h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town will rise. God's will, lieutenant, hol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will be shamed fore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Re-enter Othello and Attenda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What is the matter 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NTANO. 'Zounds, I bleed still; I am hurt to the d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Faint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Hold, for your liv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Hold, ho! Lieutenant- sir- Montano- gentleme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you forgot all place of sense and dut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ld! the general speaks to you! Hold, hold, for sha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Why, how now, ho! from whence ariseth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we turn'd Turks, and to ourselves do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heaven hath forbid the Ottomit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Christian shame, put by this barbarous braw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that stirs next to carve for his own r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lds his soul light; he dies upon his mo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lence that dreadful bell; it frights the is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her propriety. What is the matter, master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nest Iago, that look'st dead with griev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eak: who began this? On thy love, I charge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 do not know. Friends all but now, even 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quarter, and in terms like bride and gro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vesting them for bed; and then, but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(As if some planet had unwitted men)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words out, and tilting one at other's brea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n opposition bloody. I cannot speak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y beginning to this peevish odd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ould in action glorious I had l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se legs that brought me to a part of i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How comes it, Michael, you are thus forgo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I pray you, pardon me; I cannot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Worthy Montano, you were wont be civi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ravity and stillness of your you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orld hath noted, and your name is gre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mouths of wisest censure. What's the mat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you unlace your reputation th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pend your rich opinion for the n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a night-brawler? Give me answer to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NTANO. Worthy Othello, I am hurt to da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officer, Iago, can inform you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le I spare speech, which something now offends m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all that I do know. Nor know I a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me that's said or done amiss this n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less self-charity be sometimes a vi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o defend ourselves it be a s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en violence assails u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Now, by heav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blood begins my safer guides to ru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assion, having my best judgement colli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says to lead the way. If I once st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do but lift this arm, the best of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sink in my rebuke. Give me to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this foul rout began, who set it 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 that is approved in this offen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he had twinn'd with me, both at a bir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lose me. What! in a town of w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wild, the people's hearts brimful of f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anage private and domestic quarre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night, and on the court and guard of safet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monstrous. Iago, who began'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NTANO. If partially affined, or leagued in offi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dost deliver more or less than tru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art no soldi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Touch me not so nea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d rather have this tongue cut from my mou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an it should do offense to Michael Cassio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, I persuade myself, to speak the tru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nothing wrong him. Thus it is, gener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ntano and myself being in spee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comes a fellow crying out for hel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Cassio following him with determined sw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execute upon him. Sir, this gentle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eps in to Cassio and entreats his pa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self the crying fellow did pursu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st by his clamor- as it so fell ou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town might fall in fright. He, swift of fo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ran my purpose; and I return'd the ra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at I heard the clink and fall of swor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Cassio high in oath, which till to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ne'er might say before. When I came back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is was brief- I found them close toge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 blow and thrust, even as again they w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you yourself did part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of this matter cannot I repo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men are men; the best sometimes forg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ough Cassio did some little wrong to him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men in rage strike those that wish them be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surely Cassio, I believe, receiv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him that fled some strange indigni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patience could not p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   I know, Iag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honesty and love doth mince this mat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ing it light to Cassio. Cassio, I love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never more be officer of m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Re-enter Desdemona, atten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ok, if my gentle love be not raised up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make thee an examp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        What's the mat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All's well now, sweeting; come away to b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r, for your hurts, myself will be your surge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ad him off.                             Exit Montan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en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ago, look with care about the to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ilence those whom this vile brawl distra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ome, Desdemona, 'tis the soldiers' lif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ave their balmy slumbers waked with str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</w:t>
      </w:r>
      <w:r>
        <w:rPr>
          <w:rFonts w:cs="Verdana" w:ascii="Verdana" w:hAnsi="Verdana"/>
          <w:sz w:val="20"/>
          <w:szCs w:val="20"/>
        </w:rPr>
        <w:t>Exeunt all but Iago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s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What, are you hurt, lieutenan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Ay, past all surge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Marry, heaven forbi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Reputation, reputation, reputation! O, I have lost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putation! I have lost the immortal part of myself, and w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mains is bestial. My reputation, Iago, my reputatio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As I am an honest man, I thought you had received s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di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nd; there is more sense in that than in reput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ut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an idle and most false imposition; oft got without mer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st without deserving. You have lost no reputation at 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less you repute yourself such a loser. What, man! there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ys to recover the general again. You are but now cast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od, a punishment more in policy than in malice; even so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beat his offenseless dog to affright an imperious l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im again, and he's you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I will rather sue to be despised than to deceive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mander with so slight, so drunken, and so indiscreet 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ficer. Drunk? and speak parrot? and squabble? swagg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wear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iscourse fustian with one's own shadow? O thou invisi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irit of wine, if thou hast no name to be known by, let 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e devi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What was he that you followed with your sw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had he done to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I know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s't possibl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I remember a mass of things, but nothing distinctly;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quarrel, but nothing wherefore. O God, that men should put 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nemy in their mouths to steal away their brains! that 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u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joy, pleasance, revel, and applause, transform oursel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to beast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Why, but you are now well enough. How came you th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ecover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It hath pleased the devil drunkenness to give place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vil wrath: one unperfectness shows me another, to make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ankly despise my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Come, you are too severe a moraler. As the time,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 condition of this country stands, I could hearti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had not befallen; but since it is as it is, mend it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ou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wn go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I will ask him for my place again; he shall tell me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runkard! Had I as many mouths as Hydra, such an answer w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op them all. To be now a sensible man, by and by a foo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esently a beast! O strange! Every inordinate cup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ble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 ingredient is a dev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Come, come, good wine is a good familiar creature, if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ll used. Exclaim no more against it. And, good lieutena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nk you think I love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I have well approved it, sir. I drun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You or any man living may be drunk at some time,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ell you what you shall do. Our general's wife is now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eneral. I may say so in this respect, for that he 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vo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given up himself to the contemplation, mark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note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er parts and graces. Confess yourself freely to 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mportune her help to put you in your place again. She is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ee, so kind, so apt, so blessed a disposition, she holds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ice in her goodness not to do more than she is reques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oken joint between you and her husband entreat her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lint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my fortunes against any lay worth naming, this crack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ou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ve shall grow stronger than it was bef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You advise me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 protest, in the sincerity of love and honest kind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I think it freely; and betimes in the morning I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see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virtuous Desdemona to undertake for me. I am desperate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tunes if they check me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You are in the right. Good night, lieutenant, I must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t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ASSIO. Good night, honest Iago.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And what's he then that says I play the villai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this advice is free I give and hone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bal to thinking, and indeed the cour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win the Moor again? For 'tis most eas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inclining Desdemona to subd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any honest suit. She's framed as fruitf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the free elements. And then for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win the Moor, were't to renounce his baptis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seals and symbols of redeemed s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soul is so enfetter'd to her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at she may make, unmake, do what she list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n as her appetite shall play the g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his weak function. How am I then a vill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counsel Cassio to this parallel cour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rectly to his good? Divinity of hel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devils will the blackest sins put 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do suggest at first with heavenly show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 do now. For whiles this honest foo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lies Desdemona to repair his fortu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he for him pleads strongly to the Moo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pour this pestilence into his 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he repeals him for her body's lus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y how much she strives to do him g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shall undo her credit with the Mo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will I turn her virtue into pit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out of her own goodness make the n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hall enmesh them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Enter Roderi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</w:t>
      </w:r>
      <w:r>
        <w:rPr>
          <w:rFonts w:cs="Verdana" w:ascii="Verdana" w:hAnsi="Verdana"/>
          <w:sz w:val="20"/>
          <w:szCs w:val="20"/>
        </w:rPr>
        <w:t xml:space="preserve">How now, Roderigo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DERIGO. I do follow here in the chase, not like a hound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unts, but one that fills up the cry. My money is alm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nt;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been tonight exceedingly well cudgeled; and I think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sue will be, I shall have so much experience for my pain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, with no money at all and a little more wit, return ag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en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How poor are they that have not patien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wound did ever heal but by degre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know'st we work by wit and not by witchcraf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it depends on dilatory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es't not go well? Cassio hath beaten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ou by that small hurt hast cashier'd Cass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other things grow fair against the su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fruits that blossom first will first be ri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tent thyself awhile. By the mass, 'tis morn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leasure and action make the hours seem sho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etire thee; go where thou art billet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way, I say. Thou shalt know more hereaf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ay, get thee gone. [Exit Roderigo.] Two things are to 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on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My wife must move for Cassio to her mistress-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'll set her o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self the while to draw the Moor apar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bring him jump when he may Cassio fi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liciting his wife. Ay, that's the wa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Dull not device by coldness and delay.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III. SCENE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fore the cast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Cassio and some Musicia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Masters, play here, I will content your pain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ometh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's brief; and bid "Good morrow, general.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usic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</w:t>
      </w:r>
      <w:r>
        <w:rPr>
          <w:rFonts w:cs="Verdana" w:ascii="Verdana" w:hAnsi="Verdana"/>
          <w:sz w:val="20"/>
          <w:szCs w:val="20"/>
          <w:lang w:val="en-US"/>
        </w:rPr>
        <w:t>Enter Clow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OWN. Why, masters, have your instruments been in Naples, th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y speak i' the nose thu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MUSICIAN. How, sir, how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OWN. Are these, I pray you, wind instrument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MUSICIAN. Ay, marry, are they, s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OWN. O, thereby hangs a tai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MUSICIAN. Whereby hangs a tale, si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OWN. Marry, sir, by many a wind instrument that I know. Bu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sters, here's money for you; and the general so likes y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usic, that he desires you, for love's sake, to make no mo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noise with it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MUSICIAN. Well, sir, we will n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OWN. If you have any music that may not be heard, to't agai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, as they say, to hear music the general does not great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a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MUSICIAN. We have none such, s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OWN. Then put up your pipes in your bag, for I'll aw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o, vanish into air, away!                      Exeu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usicia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Dost thou hear, my honest frien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OWN. No, I hear not your honest friend; I hear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Prithee, keep up thy quillets. There's a poor piece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o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thee. If the gentlewoman that attends the general's wif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tirring, tell her there's one Cassio entreats her a litt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av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speech. Wilt thou do thi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OWN. She is stirring, sir. If she will stir hither, I sha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e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notify unto 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Do, good my friend.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low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</w:t>
      </w:r>
      <w:r>
        <w:rPr>
          <w:rFonts w:cs="Verdana" w:ascii="Verdana" w:hAnsi="Verdana"/>
          <w:sz w:val="20"/>
          <w:szCs w:val="20"/>
          <w:lang w:val="en-US"/>
        </w:rPr>
        <w:t>Enter Iag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</w:t>
      </w:r>
      <w:r>
        <w:rPr>
          <w:rFonts w:cs="Verdana" w:ascii="Verdana" w:hAnsi="Verdana"/>
          <w:sz w:val="20"/>
          <w:szCs w:val="20"/>
          <w:lang w:val="en-US"/>
        </w:rPr>
        <w:t xml:space="preserve">In happy time, Iago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You have not been abed, the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Why, no; the day had bro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fore we parted. I have made bold, Iag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send in to your wife. My suit to 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that she will to virtuous Desdemon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rocure me some acce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                    I'll send her to you presentl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I'll devise a mean to draw the Mo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ut of the way, that your converse and busin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y be more fre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I humbly thank you for't. [Exit Iago.] I never kne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Florentine more kind and hone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</w:t>
      </w:r>
      <w:r>
        <w:rPr>
          <w:rFonts w:cs="Verdana" w:ascii="Verdana" w:hAnsi="Verdana"/>
          <w:sz w:val="20"/>
          <w:szCs w:val="20"/>
          <w:lang w:val="en-US"/>
        </w:rPr>
        <w:t>Enter Emil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MILIA. Good morrow, good lieutenant. I am sorr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your displeasure, but all will sure be w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general and his wife are talking of i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she speaks for you stoutly. The Moor repli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hat he you hurt is of great fame in Cyprus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great affinity and that in wholesome wisdo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might not but refuse you; but he protests he loves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needs no other suitor but his liking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take the safest occasion by the fro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bring you in ag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                 Yet, I beseech you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you think fit, or that it may be do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ive me advantage of some brief discour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Desdemona alo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MILIA.                 Pray you, come 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will bestow you where you shall have ti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speak your bosom freel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                      I am much bound to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sz w:val="20"/>
          <w:szCs w:val="20"/>
          <w:lang w:val="en-US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room in the cast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Othello, Iago, and Gentlem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These letters give, Iago, to the pilo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by him do my duties to the Sena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done, I will be walking on the work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epair there to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                Well, my good lord, I'll do'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This fortification, gentlemen, shall we see'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GENTLEMEN. We'll wait upon your lordship.          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garden of the cast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Desdemona, Cassio, and Emil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ESDEMONA. Be thou assured, good Cassio, I will d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ll my abilities in thy behal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MILIA. Good madam, do. I warrant it grieves my husb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if the cause were hi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ESDEMONA. O, that's an honest fellow. Do not doubt, Cassi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I will have my lord and you aga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friendly as you we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                   Bounteous mada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atever shall become of Michael Cassi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's never anything but your true serva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ESDEMONA. I know't: I thank you. You do love my lord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 have known him long; and be you well assur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shall in strangeness stand no farther of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n in a politic dista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                      Ay, but, lad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policy may either last so lo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Or feed upon such nice and waterish diet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 breed itself so out of circumstanc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I being absent and my place suppli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general will forget my love and servi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ESDEMONA. Do not doubt that. Before Emilia he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give thee warrant of thy place, assure the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I do vow a friendship, I'll perform it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</w:rPr>
        <w:t>To the last article. My lord shall never res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watch him tame and talk him out of patien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bed shall seem a school, his board a shrif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intermingle everything he do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Cassio's suit. Therefore be merry, Cassi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y solicitor shall rather d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give thy cause a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Enter Othello and Iago, at a di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Madam, here comes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Madam, I'll take my le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Nay, stay and hear me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ASSIO. Madam, not now. I am very ill at eas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fit for mine own purpos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Well, do your discretion.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s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Ha! I like not t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What dost thou sa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Nothing, my lord; or if- I know not w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Was not that Cassio parted from my wif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Cassio, my lord! No, sure, I cannot think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e would steal away so guilty-lik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eing you com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I do believe 'twas h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How now, my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been talking with a suitor 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an that languishes in your displeas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Who is't you me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Why, your lieutenant, Cassio. Good my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I have any grace or power to move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present reconciliation tak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f he be not one that truly loves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errs in ignorance and not in cunn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 have no judgement in an honest fa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prithee, call him ba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Went he hence n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Ay, sooth; so humbl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e hath left part of his grief with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uffer with him. Good love, call him ba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Not now, sweet Desdemona; some other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But shall't be shor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     The sooner, sweet, for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Shall't be tonight at supp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           No, not to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Tomorrow dinner th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   I shall not dine at ho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meet the captains at the citad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Why then tomorrow night, or Tuesday mor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 Tuesday noon, or night, on Wednesday mo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prithee, name the time, but let it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xceed three days. In faith, he's peniten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et his trespass, in our common reaso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ve that, they say, the wars must make examp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Out of their best- is not almost a faul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incur a private check. When shall he co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ell me, Othello. I wonder in my sou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you would ask me, that I should de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stand so mammering on. What? Michael Cassi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came awooing with you, and so many a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I have spoke of you dispraising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ta'en your part- to have so much to 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ring him in! Trust me, I could do much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Prithee, no more. Let him come when he wi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deny thee no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       Why, this is not a boo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as I should entreat you wear your glov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feed on nourishing dishes, or keep you war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sue to you to do a peculiar prof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your own person. Nay, when I have a su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in I mean to touch your love inde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shall be full of poise and difficult we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earful to be gran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I will deny thee noth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ereon, I do beseech thee, grant me this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leave me but a little to my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Shall I deny you? No. Farewell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Farewell, my Desdemona; I'll come to thee stra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Emilia, come. Be as your fancies teach you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e'er you be, I am obedi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</w:t>
      </w:r>
      <w:r>
        <w:rPr>
          <w:rFonts w:cs="Verdana" w:ascii="Verdana" w:hAnsi="Verdana"/>
          <w:sz w:val="20"/>
          <w:szCs w:val="20"/>
        </w:rPr>
        <w:t>Exeunt Desdemona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Excellent wretch! Perdition catch my sou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I do love thee! and when I love thee 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aos is come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My noble lor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What dost thou say, Iag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Did Michael Cassio, when you woo'd my la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now of your lo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He did, from first to last. Why dost thou as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But for a satisfaction of my though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further har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Why of thy thought, Iag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 did not think he had been acquainted with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O, yes, and went between us very of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IAGO. Indeed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Indeed? ay, indeed. Discern'st thou aught in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he not hones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Honest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Honest? Ay, hon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My lord, for aught I k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What dost thou thin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Think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Think, my lord? By heaven, he echoes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f there were some monster in his th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o hideous to be shown. Thou dost mean some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eard thee say even now, thou like'st not tha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Cassio left my wife. What didst not lik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hen I told thee he was of my couns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my whole course of wooing, thou criedst, "Indeed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idst contract and purse thy brow toge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f thou then hadst shut up in thy br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horrible conceit. If thou dost love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w me thy thou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My lord, you know I love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OTHELLO.                            I think thou dost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or I know thou'rt full of love and hones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eigh'st thy words before thou givest them bre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fore these stops of thine fright me the mo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such things in a false disloyal kn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tricks of custom; but in a man that's j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're close dilations, working from the he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passion cannot ru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   For Michael Cassi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are be sworn I think that he is hon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I think so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Men should be what they see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those that be not, would they might seem non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Certain, men should be what they se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Why then I think Cassio's an honest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Nay, yet there's more in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prithee, speak to me as to thy thinking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thou dost ruminate, and give thy worst of though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orst of wor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Good my lord, pardon 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ough I am bound to every act of duty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not bound to that all slaves are free 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tter my thoughts? Why, say they are vile and fal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where's that palace whereinto foul thin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times intrude not? Who has a breast so p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some uncleanly apprehens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eep leets and law-days, and in session s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meditations lawfu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Thou dost conspire against thy friend, Iag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ou but think'st him wrong'd and makest his 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tranger to thy though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     I do beseech you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I perchance am vicious in my gu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, I confess, it is my nature's plag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py into abuses, and oft my jealous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pes faults that are not- that your wisdom y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one that so imperfectly concei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take no notice, nor build yourself a trou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 of his scattering and unsure observ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were not for your quiet nor your g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Nor for my manhood, honesty, or wisdom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let you know my though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 What dost thou me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Good name in man and woman, dear my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the immediate jewel of their sou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steals my purse steals trash; 'tis something, noth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was mine, 'tis his, and has been slave to thousand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he that filches from me my good n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bs me of that which not enriches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akes me poor ind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By heaven, I'll know thy though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You cannot, if my heart were in your ha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shall not, whilst 'tis in my custo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Ha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O, beware, my lord, of jealous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the green-eyed monster, which doth mo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eat it feeds on. That cuckold lives in bli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, certain of his fate, loves not his wrong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O, what damned minutes tells he o'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dotes, yet doubts, suspects, yet strongly lov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OTHELLO. O misery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Poor and content is rich, and rich enoug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riches fineless is as poor as win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im that ever fears he shall be po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od heaven, the souls of all my tribe def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jealous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Why, why is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nk'st thou I'ld make a life of jealous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follow still the changes of the mo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fresh suspicions? No! To be once in doub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once to be resolved. Exchange me for a go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I shall turn the business of my so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uch exsufflicate and blown surmis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tching thy inference. 'Tis not to make me jeal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ay my wife is fair, feeds well, loves compa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free of speech, sings, plays, and dances we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virtue is, these are more virtuo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from mine own weak merits will I dra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mallest fear or doubt of her revol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she had eyes and chose me. No, Iag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'll see before I doubt; when I doubt, prove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on the proof, there is no more but thi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way at once with love or jealous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 am glad of it, for now I shall have rea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how the love and duty that I bear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franker spirit. Therefore, as I am bou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ceive it from me. I speak not yet of proo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ok to your wife; observe her well with Cassi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ar your eye thus, not jealous nor sec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 not have your free and noble n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 of self-bounty be abused. Look to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know our country disposition we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Venice they do let heaven see the pran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dare not show their husbands; their best consci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not to leave't undone, but keep't unkn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Dost thou say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She did deceive her father, marrying you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hen she seem'd to shake and fear your look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loved them m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And so she d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IAGO.                                  Why, go to the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that so young could give out such a seem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eel her father's eyes up close as oak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thought 'twas witchcraft- but I am much to bla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umbly do beseech you of your pard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oo much loving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I am bound to thee fore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 see this hath a little dash'd your spiri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Not a jot, not a j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      I'faith, I fear it ha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ope you will consider what is spo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s from my love. But I do see you're mov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to pray you not to strain my spee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grosser issues nor to larger rea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to suspic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I will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Should you do so, my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speech should fall into such vile succ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my thoughts aim not at. Cassio's my worthy frien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lord, I see you're mov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OTHELLO.                       No, not much mov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o not think but Desdemona's hon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Long live she so! and long live you to think s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And yet, how nature erring from itself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Ay, there's the point, as- to be bold with you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to affect many proposed match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er own clime, complexion, and degr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to we see in all things nature tend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h, one may smell in such a will most ran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ul disproportion, thoughts unnatur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pardon me. I do not in posi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tinctly speak of her; though I may f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will, recoiling to her better judgem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fall to match you with her country form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appily rep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Farewell,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more thou dost perceive, let me know mo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t on thy wife to observe. Leave me, Ia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[Going.] My lord, I take my le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Why did I marry? This honest creature doubtl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ees and knows more, much more, than he unfold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[Returning.] My lord, I would I might entreat your hon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can this thing no further; leave it to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it be fit that Cassio have his pl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sure he fills it up with great abili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, if you please to hold him off awhi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shall by that perceive him and his mea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e if your lady strain his entertain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any strong or vehement importunit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ch will be seen in that. In the mean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me be thought too busy in my fear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worthy cause I have to fear I am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old her free, I do beseech your hon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Fear not my govern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IAGO. I once more take my leave.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This fellow's of exceeding hones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knows all qualities, with a learned spir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uman dealings. If I do prove her hagga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that her jesses were my dear heartstring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d whistle her off and let her down the w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prey at fortune. Haply, for I am black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ave not those soft parts of convers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chamberers have, or for I am declin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to the vale of years- yet that's not much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's gone. I am abused, and my relie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st be to loathe her. O curse of marria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e can call these delicate creatures ou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not their appetites! I had rather be a to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ive upon the vapor of a dunge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keep a corner in the thing I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others' uses. Yet, 'tis the plague of great one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erogatived are they less than the ba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destiny unshunnable, like d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n then this forked plague is fated to 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we do quicken. Desdemona come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Re-enter Desdemona and Em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she be false, O, then heaven mocks itself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not believe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DESDEMONA.            How now, my dear Othello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dinner, and the generous island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you invited, do attend your pres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I am to bl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   Why do you speak so fai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you not we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I have a pain upon my forehead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Faith, that's with watching; 'twill away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me but bind it hard, within this h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will be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Your napkin is too littl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He puts the handkerchief from him, and she drops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it alone. Come, I'll go in with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 am very sorry that you are not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</w:t>
      </w:r>
      <w:r>
        <w:rPr>
          <w:rFonts w:cs="Verdana" w:ascii="Verdana" w:hAnsi="Verdana"/>
          <w:sz w:val="20"/>
          <w:szCs w:val="20"/>
        </w:rPr>
        <w:t>Exeunt Othello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demon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I am glad I have found this napki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was her first remembrance from the Mo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wayward husband hath a hundred tim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o'd me to steal it; but she so loves the tok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he conjured her she should ever keep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at she reserves it evermore about he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kiss and talk to. I'll have the work ta'en 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give't Iago. What he will do with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aven knows, not I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nothing but to please his fantas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cs="Verdana" w:ascii="Verdana" w:hAnsi="Verdana"/>
          <w:sz w:val="20"/>
          <w:szCs w:val="20"/>
        </w:rPr>
        <w:t>Re-enter Ia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How now, what do you here alo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Do not you chide; I have a thing for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A thing for me? It is a common thing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Ha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To have a foolish w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O, is that all? What will you give me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at same handkerchie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     What handkerchie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What handkerchie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, that the Moor first gave to Desdemon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hich so often you did bid me ste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Hast stol'n it from 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EMILIA. No, faith; she let it drop by negligenc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to the advantage, I being here took't 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ok, here it 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A good wench; give it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What will you do with't, that you have been so earn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ave me filch i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[Snatching it.] Why, what is that to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If't be not for some purpose of impo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't me again. Poor lady, she'll run m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she shall lack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Be not acknown on't; I have use for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, leave me.           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in Cassio's lodging lose this napk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et him find it. Trifles light as a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to the jealous confirmations stro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proofs of holy writ; this may do some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oor already changes with my poiso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angerous conceits are in their natures poiso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at the first are scarce found to distas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with a little act upon the bl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Burn like the mines of sulphur. I did say s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ok, where he com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Re-enter Othell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Not poppy, nor mandragor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all the drowsy syrups of the wor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ever medicine thee to that sweet slee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thou owedst yesterd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 Ha, ha, false to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Why, how now, general! No more of t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Avaunt! be gone! Thou hast set me on the ra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wear 'tis better to be much abus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but to know't a lit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      How now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What sense had I of her stol'n hours of lus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aw't not, thought it not, it harm'd not 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lept the next night well, was free and merr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found not Cassio's kisses on her lip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that is robb'd, not wanting what is stol'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Let him not know't and he's not robb'd at all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 am sorry to hear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I had been happy if the general cam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ioners and all, had tasted her sweet bo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I had nothing known. O, now for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rewell the tranquil mind! Farewell conten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rewell the plumed troop and the big w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make ambition virtue! O, farew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rewell the neighing steed and the shrill trum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pirit-stirring drum, the ear-piercing f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royal banner, and all quali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ide, pomp, and circumstance of glorious wa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O you mortal engines, whose rude throa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immortal Jove's dread clamors counterfe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rewell! Othello's occupation's gon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s't possible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Villain, be sure thou prove my love a who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sure of it. Give me the ocular proo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, by the worth of man's eternal sou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hadst been better have been born a do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an answer my waked wrath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     Is't come to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Make me to see't; or at the least so prove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e probation bear no hinge nor loo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ang a doubt on; or woe upon thy lif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My noble lor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If thou dost slander her and torture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ever pray more; abandon all remor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 horror's head horrors accumulat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deeds to make heaven weep, all earth amaz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nothing canst thou to damnation ad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eater than t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O grace! O heaven defend 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you a man? have you a soul or sen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d be wi' you; take mine office. O wretched foo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livest to make thine honesty a vi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monstrous world! Take note, take note, O wor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e direct and honest is not sa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hank you for this profit, and from h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love no friend sith love breeds such offen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OTHELLO. Nay, stay; thou shouldst be hones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 should be wise; for honesty's a foo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oses that it works f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 By the wor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hink my wife be honest, and think she is no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hink that thou art just, and think thou art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have some proof. Her name, that was as fre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Dian's visage, is now begrimed and bla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mine own face. If there be cords or kniv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ison or fire, or suffocating stream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not endure it. Would I were satisfie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 see, sir, you are eaten up with passio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o repent me that I put it to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would be satisfi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Would? Nay, I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And may. But, how? how satisfied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you, the supervisor, grossly gape 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hold her topp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Death and damnation! 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t were a tedious difficulty, I thin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bring them to that prospect. Damn them then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ever mortal eyes do see them bols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than their own! What then? how th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shall I say? Where's satisfacti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impossible you should see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they as prime as goats, as hot as monkey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salt as wolves in pride, and fools as gro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gnorance made drunk. But yet, I s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imputation and strong circumstanc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lead directly to the door of tru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give you satisfaction, you may have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Give me a living reason she's disloy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 do not like the offi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sith I am enter'd in this cause so f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ick'd to't by foolish honesty and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go on. I lay with Cassio late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being troubled with a raging too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ould not sl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are a kind of men so loose of sou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n their sleeps will mutter their affair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One of this kind is Cassi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sleep I heard him say, "Sweet Desdemon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us be wary, let us hide our loves"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n, sir, would he gripe and wring my h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ry, "O sweet creature!" and then kiss me ha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f he pluck'd up kisses by the roo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grew upon my lips; then laid his le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ver my thigh, and sigh'd and kiss'd; and t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ried, "Cursed fate that gave thee to the Moor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O monstrous! monstrou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        Nay, this was but his d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But this denoted a foregone conclus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a shrewd doubt, though it be but a d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And this may help to thicken other proof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do demonstrate thi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I'll tear her all to pie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Nay, but be wise; yet we see nothing do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may be honest yet. Tell me but thi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you not sometimes seen a handkerchie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otted with strawberries in your wife's ha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OTHELLO. I gave her such a one; 'twas my first gif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 know not that; but such a handkerchief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sure it was your wife's- did I to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e Cassio wipe his beard wi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    If it be tha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f it be that, or any that was h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speaks against her with the other proof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O, that the slave had forty thousand liv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e is too poor, too weak for my reven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do I see 'tis true. Look here, Iag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my fond love thus do I blow to hea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g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ise, black vengeance, from thy hollow hel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ield up, O love, thy crown and hearted thr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yrannous hate! Swell, bosom, with thy frau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'tis of aspics' tongu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      Yet be cont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O, blood, blood, bloo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Patience, I say; your mind perhaps may chan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Never, Iago. Like to the Pontic Se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ose icy current and compulsive cours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e'er feels retiring ebb, but keeps due 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e Propontic and the Hellespo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n so my bloody thoughts, with violent p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ne'er look back, ne'er ebb to humble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that a capable and wide reven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wallow them up. Now, by yond marble heav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n the due reverence of a sacred vow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ee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ere engage my wor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IAGO.                     Do not rise yet.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ee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ness, you ever-burning lights ab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elements that clip us round ab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ness that here Iago doth give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execution of his wit, hands, he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wrong'd Othello's service! Let him comm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o obey shall be in me remor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bloody business ever.                             Th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I greet thy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with vain thanks, but with acceptance bounteo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ill upon the instant put thee to'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ithin these three days let me hear thee sa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Cassio's not al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My friend is dead, 'tis done at your reques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let her l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Damn her, lewd minx! O, damn h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, go with me apart; I will withdra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furnish me with some swift means of d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e fair devil. Now art thou my lieuten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IAGO. I am your own forever.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fore the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Desdemona, Emilia, and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Do you know, sirrah, where Lieutenant Cassio li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I dare not say he lies anyw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Why, 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He's a soldier; and for one to say a soldier lies,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abb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Go to! Where lodges h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To tell you where he lodges, is to tell you where I l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Can anything be made of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I know not where he lodges, and for me to devise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dg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ay he lies here or he lies there, were to lie in m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ro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Can you inquire him out and be edified by repor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I will catechize the world for him; that is, m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st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y them answ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Seek him, bid him come hither. Tell him I have mov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rd on his behalf and hope all will be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WN. To do this is within the compass of man's wit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refor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 will attempt the doing it.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Where should I lose that handkerchief, Emilia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I know not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Believe me, I had rather have lost my pur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ull of crusadoes; and, but my noble Mo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true of mind and made of no such base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jealous creatures are, it were enou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put him to ill thin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                      Is he not jealo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Who, he? I think the sun where he was bo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rew all such humors from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                         Look, where he com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 will not leave him now till Cass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call'd to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cs="Verdana" w:ascii="Verdana" w:hAnsi="Verdana"/>
          <w:sz w:val="20"/>
          <w:szCs w:val="20"/>
        </w:rPr>
        <w:t>Enter Othell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How is't with you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Well, my good lady. [Aside.] O, hardness to dissembl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ow do you, Desdemona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    Well, my good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Give me your hand. This hand is moist, my l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t yet has felt no age nor known no sorr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This argues fruitfulness and liberal hear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t, hot, and moist. This hand of yours requir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equester from liberty, fasting, and pray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ch castigation, exercise dev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here's a young and sweating devil 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commonly rebels. 'Tis a good h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frank 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You may, indeed, say s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'twas that hand that gave away my hea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A liberal hand. The hearts of old gave hand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our new heraldry is hands, not hear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 cannot speak of this. Come now, your promi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What promise, chuc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 have sent to bid Cassio come speak with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I have a salt and sorry rheum offends 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nd me thy handkerchie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DESDEMONA. Here, my lor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That which I gave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 have it not about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No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No, faith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That's a fault. That handkerchie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an Egyptian to my mother gi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was a charmer, and could almost r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thoughts of people. She told her, while she kept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would make her amiable and subdue my fa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ntirely to her love, but if she lost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made a gift of it, my father's ey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uld hold her loathed and his spirits should h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fter new fancies. She dying gave it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id me, when my fate would have me wi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give it her. I did so, and take heed on'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it a darling like your precious ey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lose't or give't away were such perdi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nothing else could mat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          Is't possibl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OTHELLO. 'Tis true; there's magic in the web of i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ibyl, that had number'd in the wor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un to course two hundred compass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her prophetic fury sew'd the work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orms were hallow'd that did breed the sil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t was dyed in mummy which the skillf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served of maiden's hear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           Indeed! is't tru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Most veritable; therefore look to't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Then would to God that I had never seen'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Ha! wherefo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Why do you speak so startingly and ras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Is't lost? is't gone? speak, is it out o' the wa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Heaven bless u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Say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t is not lost; but what an if it w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H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 say, it is not l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Fetch't, let me see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Why, so I can, sir, but I will not 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is is a trick to put me from my sui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ay you, let Cassio be received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Fetch me the handkerchief, my mind misgiv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Come, c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'll never meet a more sufficient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The handkerchief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      I pray, talk me of Cass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The handkerchief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      A man that all his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founded his good fortunes on your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red dangers with you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The handkerchief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n sooth, you are to bl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OTHELLO. Away!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Is not this man jealo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 ne'er saw this bef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re there's some wonder in this handkerchie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most unhappy in the loss of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'Tis not a year or two shows us a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are all but stomachs and we all but foo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ey eat us hungerly, and when they are full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belch us. Look you! Cassio and my husb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Enter Cassio and Ia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There is no other way; 'tis she must do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lo, the happiness! Go and importune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How now, good Cassio! What's the news with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Madam, my former suit: I do beseech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by your virtuous means I may ag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xist and be a member of his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m I with all the office of my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ntirely honor. I would not be delay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my offense be of such mortal k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nor my service past nor present sorro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purposed merit in futur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 ransom me into his love ag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o know so must be my benef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shall I clothe me in a forced cont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hut myself up in some other cour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Fortune's alm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Alas, thrice-gentle Cassi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advocation is not now in tu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lord is not my lord, nor should I know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he in favor as in humor alter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help me every spirit sanctifi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 have spoken for you all my b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tood within the blank of his displeas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my free speech! You must awhile be pati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I can do I will; and more I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for myself I dare. Let that suffice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s my lord angr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                He went hence but 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certainly in strange unquiet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Can he be angry? I have seen the cann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it hath blown his ranks into the a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like the devil, from his very ar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uff'd his own brother. And can he be angr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thing of moment then. I will go meet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's matter in't indeed if he be ang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 prithee, do so.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ag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</w:t>
      </w:r>
      <w:r>
        <w:rPr>
          <w:rFonts w:cs="Verdana" w:ascii="Verdana" w:hAnsi="Verdana"/>
          <w:sz w:val="20"/>
          <w:szCs w:val="20"/>
        </w:rPr>
        <w:t>Something sure of st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ither from Venice or some unhatch'd pract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de demonstrable here in Cyprus to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puddled his clear spirit; and in such cas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n's natures wrangle with inferior thing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great ones are their object. 'Tis even s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let our finger ache, and it indu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other healthful members even to that sen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pain. Nay, we must think men are not go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of them look for such observan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fits the bridal. Beshrew me much, Emili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as, unhandsome warrior as I a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raigning his unkindness with my sou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now I find I had suborn'd the witn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's indicted false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Pray heaven it be state matters, as you thin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no conception nor no jealous to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cerning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Alas the day, I never gave him caus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EMILIA. But jealous souls will not be answer'd so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are not ever jealous for the cau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jealous for they are jealous. 'Tis a mons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got upon itself, born on it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Heaven keep that monster from Othello's mi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Lady, a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 will go seek him. Cassio, walk hereab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I do find him fit, I'll move your su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eek to effect it to my utterm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I humbly thank your ladyshi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</w:t>
      </w:r>
      <w:r>
        <w:rPr>
          <w:rFonts w:cs="Verdana" w:ascii="Verdana" w:hAnsi="Verdana"/>
          <w:sz w:val="20"/>
          <w:szCs w:val="20"/>
        </w:rPr>
        <w:t>Exeunt Desdemona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cs="Verdana" w:ascii="Verdana" w:hAnsi="Verdana"/>
          <w:sz w:val="20"/>
          <w:szCs w:val="20"/>
        </w:rPr>
        <w:t>Enter Bianc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IANCA. Save you, friend Cassi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                         What make you from ho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is it with you, my most fair Bianca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faith, sweet love, I was coming to your ho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IANCA. And I was going to your lodging, Cass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, keep a week away? seven days and night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Eight score eight hours? and lovers' absent hours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tedious than the dial eight score tim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weary reckoning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             Pardon me, Bianc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this while with leaden thoughts been press'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I shall in a more continuate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rike off this score of absence. Sweet Bianc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</w:t>
      </w:r>
      <w:r>
        <w:rPr>
          <w:rFonts w:cs="Verdana" w:ascii="Verdana" w:hAnsi="Verdana"/>
          <w:sz w:val="20"/>
          <w:szCs w:val="20"/>
        </w:rPr>
        <w:t>Gives her Desdemona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ndkerchie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ke me this work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IANCA.                  O Cassio, whence came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is some token from a newer fri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e felt absence now I feel a ca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't come to this? Well,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                         Go to, wom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row your vile guesses in the devil's tee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whence you have them. You are jealous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is is from some mistress, some remembr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, by my faith, Bianc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IANCA.                    Why, whose is i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I know not, sweet. I found it in my cha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 like the work well. Ere it be demanded-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like enough it will- I'ld have it cop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ke it, and do't; and leave me for this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IANCA. Leave you! wherefo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I do attend here on the general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ink it no addition, nor my wis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have him see me woman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IANCA.                       Why, I pray y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Not that I love you n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IANCA.                          But that you do not love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pray you, bring me on the way a littl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say if I shall see you soon at n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'Tis but a little way that I can bring you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I attend here, but I'll see you so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BIANCA. 'Tis very good; I must be circumstanced.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IV. SCENE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yprus. Before the cast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Othello and Iag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Will you think s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                Think so, Iag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                                   Wha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kiss in privat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             An unauthorized ki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Or to be naked with her friend in b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 hour or more, not meaning any harm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Naked in bed, Iago, and not mean harm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t is hypocrisy against the devi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y that mean virtuously and yet do s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devil their virtue tempts and they tempt heav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So they do nothing, 'tis a venial slip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if I give my wife a handkerchief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What the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Why, then, 'tis hers, my lord, and being he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e may, I think, bestow't on any m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OTHELLO. She is protectress of her honor too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y she give tha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Her honor is an essence that's not see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y have it very oft that have it n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for the handkerchief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By heaven, I would most gladly have forgot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 said'st- O, it comes o'er my memor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doth the raven o'er the infected hou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oding to all- he had my handkerchie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Ay, what of tha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               That's not so good n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                                          Wha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I had said I had seen him do you wrong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 heard him say- as knaves be such abroa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o having, by their own importunate sui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 voluntary dotage of some mistres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nvinced or supplied them, cannot choo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they must blab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             Hath he said anything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He hath, my lord; but be you well assur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No more than he'll unswear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                     What hath he sai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Faith, that he did- I know not what he di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What? wha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Lie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With h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             With her, on her, what you wi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Lie with her! lie on her! We say lie on her, when the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lie her. Lie with her! 'Zounds, that's fulsom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ndkerchief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nfessions- handkerchief! To confess and be hanged for 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abor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irst, to be hanged, and then to confess. I tremble at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ature would not invest herself in such shadowing pass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o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me instruction. It is not words that shakes me thus. Pish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ses, ears, and lips. Is't possible? Confess? Handkerchief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evil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Falls in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ra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Work 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medicine, work! Thus credulous fools are caugh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many worthy and chaste dames even thus,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</w:rPr>
        <w:t>All guiltless, meet reproach. What, ho! My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My lord, I say! Othello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cs="Verdana" w:ascii="Verdana" w:hAnsi="Verdana"/>
          <w:sz w:val="20"/>
          <w:szCs w:val="20"/>
        </w:rPr>
        <w:t>Enter Cass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  <w:r>
        <w:rPr>
          <w:rFonts w:cs="Verdana" w:ascii="Verdana" w:hAnsi="Verdana"/>
          <w:sz w:val="20"/>
          <w:szCs w:val="20"/>
        </w:rPr>
        <w:t>How now, Cassi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What's the mat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My lord is fall'n into an epileps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is his second fit; he had one yesterd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Rub him about the temp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          No, forbea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lethargy must have his quiet cou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not, he foams at mouth, and by and b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eaks out to savage madness. Look, he sti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you withdraw yourself a little whi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will recover straight. When he is g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 on great occasion speak with you.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s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is it, general? Have you not hurt your hea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Dost thou mock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   I mock you? No, by hea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you would bear your fortune like a m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OTHELLO. A horned man's a monster and a beas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There's many a beast then in a populous ci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any a civil mon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Did he confess i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   Good sir, be a ma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nk every bearded fellow that's but yok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draw with you. There's millions now al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nightly lie in those unproper be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they dare swear peculiar. Your case is bet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'tis the spite of hell, the fiend's arch-moc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lip a wanton in a secure cou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o suppose her chaste! No, let me k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knowing what I am, I know what she shall b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O, thou art wise; 'tis cert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                Stand you awhi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fine yourself but in a patient l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lst you were here o'erwhelmed with your grief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passion most unsuiting such a ma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ssio came hither. I shifted him aw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aid good 'scuse upon your ecstas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Bade him anon return and here speak with m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hich he promised. Do but encave your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ark the fleers, the gibes, and notable scor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dwell in every region of his fa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 will make him tell the tale ane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, how, how oft, how long ago, and w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hath and is again to cope your w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ay, but mark his gesture. Marry, pati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I shall say you are all in all in sple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nothing of a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Dost thou hear, Iag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be found most cunning in my patien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(dost thou hear?) most bloo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            That's not amis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yet keep time in all. Will you withdra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</w:t>
      </w:r>
      <w:r>
        <w:rPr>
          <w:rFonts w:cs="Verdana" w:ascii="Verdana" w:hAnsi="Verdana"/>
          <w:sz w:val="20"/>
          <w:szCs w:val="20"/>
        </w:rPr>
        <w:t>Othell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ir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will I question Cassio of Bianc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housewife that by selling her desir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ys herself bread and clothes. It is a cre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dotes on Cassio, as 'tis the strumpet's plag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beguile many and be beguiled by on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, when he hears of her, cannot refr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the excess of laughter. Here he com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Re-enter Cass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he shall smile, Othello shall go ma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is unbookish jealousy must constr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or Cassio's smiles, gestures, and light behavi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Quite in the wrong. How do you now, lieutenan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The worser that you give me the addi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want even kills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Ply Desdemona well, and you are sure on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, if this suit lay in Bianco's pow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quickly should you spee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                        Alas, poor caitiff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Look, how he laughs alread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 never knew a woman love man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Alas, poor rogue! I think, i'faith, she loves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Now he denies it faintly and laughs it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IAGO. Do you hear, Cassio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Now he importunes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ell it o'er. Go to; well said, well sa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She gives it out that you shall marry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you intend i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Ha, ha, ha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Do you triumph, Roman? Do you triump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I marry her! What? A customer! I prithee, bear s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r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y wit; do not think it so unwholesome. Ha, ha, ha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So, so, so, so. They laugh that w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Faith, the cry goes that you shall marry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Prithee, say tr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 am a very villain el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Have you scored me?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This is the monkey's own giving out. She is persuaded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marry her, out of her own love and flattery, not out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mi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Iago beckons me; now he begins the sto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She was here even now; she haunts me in every place.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other day talking on the sea bank with certain Venetia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ther comes the bauble, and, by this hand, she falls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u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bout my neck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Crying, "O dear Cassio!" as it were; his ges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or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So hangs and lolls and weeps upon me; so hales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l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. Ha, ha, ha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Now he tells how she plucked him to my chamber. O,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nose of yours, but not that dog I shall throw it 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Well, I must leave her compa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Before me! look where she com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'Tis such another fitchew! marry, a perfumed 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cs="Verdana" w:ascii="Verdana" w:hAnsi="Verdana"/>
          <w:sz w:val="20"/>
          <w:szCs w:val="20"/>
        </w:rPr>
        <w:t>Enter Bianc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do you mean by this haunting of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IANCA. Let the devil and his dam haunt you! What did you me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ame handkerchief you gave me even now? I was a f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ol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ke it. I must take out the work? A likely piece of wor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should find it in your chamber and not know who left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! This is some minx's token, and I must take out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, give it your hobbyhorse. Wheresoever you had it, I'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k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 no work on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How now, my sweet Bianca! how now! how now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By heaven, that should be my handkerchief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IANCA. An you'll come to supper tonight, you may; an you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ome when you are next prepared for.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After her, after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Faith, I must; she'll rail i' the street el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Will you sup t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Faith, I intend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Well, I may chance to see you, for I would very f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Prithee, come; will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Go to; say no more. 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s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[Advancing.] How shall I murther him, Iag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Did you perceive how he laughed at his vi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O Iag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And did you see the handkerchie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Was that mi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Yours, by this hand. And to see how he prizes the fooli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man your wife! She gave it him, and he hath given it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or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I would have him nine years akilling. A fine woman!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man! a sweet wom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Nay, you must forget t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Ay, let her rot, and perish, and be damned ton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shall not live. No, my heart is turned to stone; I stri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t hurts my hand. O, the world hath not a swee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might lie by an emperor's side, and command him task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Nay, that's not your 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Hang her! I do but say what she is. So delicate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eedle, an admirable musician. O, she will sing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vage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 of a bear. Of so high and plenteous wit and inventio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She's the worse for all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O, a thousand, a thousand times. And then, of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tle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ditio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Ay, too gen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Nay, that's certain. But yet the pity of it, Iag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Iago, the pity of it, Iag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f you are so fond over her iniquity, give her patent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fend, for, if it touch not you, it comes near nobo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OTHELLO. I will chop her into messes. Cuckold me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O, 'tis foul in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With mine offic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That's foul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Get me some poison, Iago, this night. I'll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ostul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her, lest her body and beauty unprovide my mind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ight, Ia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Do it not with poison, strangle her in her bed, even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hath contamina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Good, good, the justice of it pleases, very go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And for Cassio, let me be his undertaker. You shall h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mid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Excellent good. [A trumpet within.] What trumpet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Something from Venice, sure. 'Tis Lodovic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 from the Duke. And, see your wife is with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Enter Lodovico, Desdemona, and Attenda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DOVICO. God save the worthy genera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OTHELLO.                               With all my heart, si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DOVICO. The Duke and Senators of Venice greet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</w:t>
      </w:r>
      <w:r>
        <w:rPr>
          <w:rFonts w:cs="Verdana" w:ascii="Verdana" w:hAnsi="Verdana"/>
          <w:sz w:val="20"/>
          <w:szCs w:val="20"/>
        </w:rPr>
        <w:t>Gives him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I kiss the instrument of their pleasur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</w:t>
      </w:r>
      <w:r>
        <w:rPr>
          <w:rFonts w:cs="Verdana" w:ascii="Verdana" w:hAnsi="Verdana"/>
          <w:sz w:val="20"/>
          <w:szCs w:val="20"/>
        </w:rPr>
        <w:t>Opens the letter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And what's the news, good cousin Lodovic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 am very glad to see you, signio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lcome to Cypr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DOVICO. I thank you. How does Lieutenant Cassi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Lives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Cousin, there's fall'n between him and my l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 unkind breech; but you shall make all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Are you sure of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[Reads.] "This fail you not to do, as you will-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DOVICO. He did not call; he's busy in the pap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there division 'twixt my lord and Cassi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A most unhappy one. I would do m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atone them, for the love I bear to Cass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Fire and brimston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DESDEMONA. My lord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Are you wi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What, is he angr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DOVICO.                     May be the letter moved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, as I think, they do command him h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puting Cassio in his govern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By my troth, I am glad on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          Indee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                          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I am glad to see you m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              Why, sweet Othell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Devil!                                        Strik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 have not deserved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DOVICO. My lord, this would not be believed in Veni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I should swear I saw't. 'Tis very mu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her amends; she weep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O devil, devi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at the earth could teem with woman's tea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ach drop she falls would prove a crocod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 of my sigh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DESDEMONA. [Going.] I will not stay to offend you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DOVICO. Truly, an obedient l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o beseech your lordship, call her ba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Mistres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What would you with her, s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DOVICO.                              Who, I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Ay, you did wish that I would make her tu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r, she can turn and turn, and yet go 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urn again; and she can weep, sir, weep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he's obedient, as you say, obedi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ery obedient. Proceed you in your tea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cerning this, sir- O well-painted passion!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commanded home. Get you awa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send for you anon. Sir, I obey the mand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ill return to Venice. Hence, avaun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</w:t>
      </w:r>
      <w:r>
        <w:rPr>
          <w:rFonts w:cs="Verdana" w:ascii="Verdana" w:hAnsi="Verdana"/>
          <w:sz w:val="20"/>
          <w:szCs w:val="20"/>
        </w:rPr>
        <w:t>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demon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ssio shall have my place. And, sir, ton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o entreat that we may sup toge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are welcome, sir, to Cyprus. Goats and monkey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Exi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DOVICO. Is this the noble Moor whom our full Sen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ll all in all sufficient? This the n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m passion could not shake? whose solid virt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hot of accident nor dart of ch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ld neither graze nor pier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         He is much chang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DOVICO. Are his wits safe? Is he not light of brai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He's that he is. I may not breathe my cens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he might be: if what he might he is 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 to heaven he we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DOVICO.                    What, strike his wif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Faith, that was not so well; yet would I kne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troke would prove the wors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DOVICO.                            Is it his u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did the letters work upon his bl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new create this faul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    Alas, ala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not honesty in me to spe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I have seen and known. You shall observe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his own courses will denote him s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may save my speech. Do but go af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ark how he contin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ODOVICO. I am sorry that I am deceived in him.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oom in the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Othello and Em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You have seen nothing, th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Nor ever heard, nor ever did susp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Yes, you have seen Cassio and she toge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But then I saw no harm, and then I he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ach syllable that breath made up between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What, did they never whisp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                               Never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Nor send you out o' the wa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Ne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To fetch her fan, her gloves, her mask, nor noth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Never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That's stran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I durst, my lord, to wager she is hone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ay down my soul at stake. If you think o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move your thought; it doth abuse your boso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any wretch have put this in your he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Let heaven requite it with the serpent's curse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f she be not honest, chaste, and tru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's no man happy; the purest of their wi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foul as slan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Bid her come hither; go.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says enough; yet she's a simple baw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cannot say as much. This is a subtle who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closet lock and key of villainous secre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et she'll kneel and pray; I have seen her do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Enter Desdemona with Em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My lord, what is your wi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         Pray, chuck, 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What is your pleasu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    Let me see your ey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ok in my f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What horrible fancy's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[To Emilia.] Some of your function, mistr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ave procreants alone and shut the doo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ough, or cry "hem," if anybody com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mystery, your mystery; nay, dispatch.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Upon my knees, what doth your speech impor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understand a fury in your wor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not the wor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Why, what art th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Your wife, my lord, your true and loyal w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Come, swear it, damn thysel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st, being like one of heaven, the devils themsel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uld fear to seize thee. Therefore be double-damn'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wear thou art hon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    Heaven doth truly know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Heaven truly knows that thou art false as h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To whom, my lord? with whom? how am I fal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O Desdemona! Away! away! aw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Alas the heavy day! Why do you weep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m I the motive of these tears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haply you my father do suspe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 instrument of this your calling bac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ay not your blame on me. If you have lost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y, I have lost him to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Had it pleased heav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ry me with affliction, had they rain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kinds of sores and shames on my bare he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eep'd me in poverty to the very lip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n to captivity me and my utmost hop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hould have found in some place of my so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drop of patience; but, alas, to make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fixed figure for the time of sco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point his slow unmoving finger a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could I bear that too, well, very we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ere, where I have garner'd up my he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either I must live or bear no lif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ountain from the which my current ru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else dries up; to be discarded then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keep it as a cistern for foul toa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knot and gender in! Turn thy complexion t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tience, thou young and rose-lipp'd cherub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y, there, look grim as hel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 hope my noble lord esteems me hon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OTHELLO. O, ay, as summer flies are in the shambles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quicken even with blowing. O thou we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art so lovely fair and smell'st so swe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e sense aches at thee, would thou hadst ne'er b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r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Alas, what ignorant sin have I committ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Was this fair paper, this most goodly boo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de to write "whore" upon? What committ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mitted? O thou public common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hould make very forges of my cheek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ould to cinders burn up modes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I but speak thy deeds. What committe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aven stops the nose at it, and the moon wink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awdy wind, that kisses all it mee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hush'd within the hollow mine of ear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ill not hear it. What committ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mpudent strumpe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By heaven, you do me wro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Are not you a strumpe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            No, as I am a Christi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o preserve this vessel for my l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From any other foul unlawful touch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not to be a strumpet, I am n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What, not a who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       No, as I shall be sav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Is't possibl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O, heaven forgive u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   I cry you mercy the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ook you for that cunning whore of Ven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married with Othello. [Raises his voice.] You, mistr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ave the office opposite to Saint Pe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keep the gate of hel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Re-enter Em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</w:t>
      </w:r>
      <w:r>
        <w:rPr>
          <w:rFonts w:cs="Verdana" w:ascii="Verdana" w:hAnsi="Verdana"/>
          <w:sz w:val="20"/>
          <w:szCs w:val="20"/>
        </w:rPr>
        <w:t>You, you, ay, you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have done our course; there's money for your pai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 pray you, turn the key, and keep our counsel.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Alas, what does this gentleman concei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do you, madam? How do you, my good lad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Faith, half asl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EMILIA. Good madam, what's the matter with my lord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With wh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Why, with my lord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Who is th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                    He that is yours, sweet l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 have none. Do not talk to me, Emilia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annot weep, nor answer have I n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what should go by water. Prithee, to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ay on my bed my wedding sheets. Rememb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call thy husband h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                       Here's a change indee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'Tis meet I should be used so, very me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have I been behaved, that he might sti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mall'st opinion on my least misu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Re-enter Emilia with Ia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What is your pleasure, madam? How is't with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 cannot tell. Those that do teach young bab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Do it with gentle means and easy task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might have chid me so, for in good fai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a child to chi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  What's the matter, lad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Alas, Iago, my lord hath so bewhored 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rown such despite and heavy terms upon 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true hearts cannot b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Am I that name, Iag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        What name, fair lad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Such as she says my lord did say I wa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He call'd her whore; a beggar in his dr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ld not have laid such terms upon his call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Why did he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 do not know; I am sure I am none su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Do not weep, do not weep. Alas the d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Hath she forsook so many noble match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father and her country and her frie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e call'd whore? Would it not make one weep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t is my wretched fortu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             Beshrew him for'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ow comes this trick upon him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            Nay, heaven doth k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I will be hang'd, if some eternal vill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busy and insinuating rogu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cogging, cozening slave, to get some offi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not devised this slander; I'll be hang'd el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Fie, there is no such man; it is impossi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f any such there be, heaven pardon hi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A halter pardon him! And hell gnaw his bon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 should he call her whore? Who keeps her compan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place? What time? What form? What likelihoo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oor's abused by some most villainous kn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base notorious knave, some scurvy fell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heaven, that such companions thou'ldst unfo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ut in every honest hand a whi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lash the rascals naked through the wor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n from the east to the wes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         Speak within do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O, fie upon them! Some such squire he w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urn'd your wit the seamy side with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made you to suspect me with the Moo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You are a fool; go 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        O good Iag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shall I do to win my lord agai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od friend, go to him, for by this light of heav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know not how I lost him. Here I kneel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e'er my will did trespass 'gainst his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ither in discourse of thought or actual de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that mine eyes, mine ears, or any sen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lighted them in any other for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that I do not yet, and ever di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ever will, though he do shake me of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eggarly divorcement, love him dear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fort forswear me! Unkindness may do mu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is unkindness may defeat my l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never taint my love. I cannot say "whore.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doth abhor me now I speak the wor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do the act that might the addition ea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the world's mass of vanity could make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 pray you, be content; 'tis but his humo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e business of the state does him offens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 does chide with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f 'twere no other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'Tis but so, I warrant.                      Trumpe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rk, how these instruments summon to supp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essengers of Venice stay the me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in, and weep not; all things shall be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</w:t>
      </w:r>
      <w:r>
        <w:rPr>
          <w:rFonts w:cs="Verdana" w:ascii="Verdana" w:hAnsi="Verdana"/>
          <w:sz w:val="20"/>
          <w:szCs w:val="20"/>
        </w:rPr>
        <w:t>Exeunt Desdemona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Enter Roderi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now, Roderig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DERIGO. I do not find that thou dealest justly with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What in the contrar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DERIGO. Every day thou daffest me with some device, Iago;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ather, as it seems to me now, keepest from me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enien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suppliest me with the least advantage of hope. I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longer endure it; nor am I yet persuaded to put up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already I have foolishly suffe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Will you hear me, Roderig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RODERIGO. Faith, I have heard too much, for your words an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erformances are no kin toge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You charge me most unjust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DERIGO. With nought but truth. I have wasted myself out of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ans. The jewels you have had from me to deliver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demo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half have corrupted a votarist. You have told me s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ceived them and returned me expectations and comforts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dd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spect and acquaintance; but I find n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Well, go to, very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DERIGO. Very well! go to! I cannot go to, man; nor 'tis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ll. By this hand, I say 'tis very scurvy, and begin to 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self fopped in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Very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DERIGO. I tell you 'tis not very well. I will make my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Desdemona. If she will return me my jewels, I will g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suit and repent my unlawful solicitation; if not, ass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self I will seek satisfaction of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You have said 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DERIGO. Ay, and said nothing but what I protest intendment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Why, now I see there's mettle in thee; and even from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stant do build on thee a better opinion than ever bef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 thy hand, Roderigo. Thou hast taken against me a most j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xception; but yet, I protest, have dealt most directly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ffa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DERIGO. It hath not appea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 grant indeed it hath not appeared, and your suspic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without wit and judgement. But, Roderigo, if thou h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ee indeed, which I have greater reason to believe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r, I mean purpose, courage, and valor, this night show 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the next night following enjoy not Desdemona, take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world with treachery and devise engines for my l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DERIGO. Well, what is it? Is it within reason and compas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Sir, there is especial commission come from Venice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p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ssio in Othello's pl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DERIGO. Is that true? Why then Othello and Desdemona retu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Ven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O, no; he goes into Mauritania, and takes away with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ir Desdemona, unless his abode be lingered here by s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ccident; wherein none can be so determinate as the remov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assi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DERIGO. How do you mean, removing of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Why, by making him uncapable of Othello's place; knoc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brai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DERIGO. And that you would have me to d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Ay, if you dare do yourself a profit and a right. He sup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night with a harlotry, and thither will I go to him.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yet of his honorable fortune. If you will watch his go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ce, which his will fashion to fall out between twelve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e, you may take him at your pleasure; I will be near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attempt, and he shall fall between us. Come, stand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mazed at it, but go along with me; I will show you such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ecessity in his death that you shall think yourself bound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on him. It is now high supper-time, and the night grows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te. About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DERIGO. I will hear further reason for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IAGO. And you shall be satisfied.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other room in the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Othello, Lodovico, Desdemona, Emilia, and Attenda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DOVICO. I do beseech you, sir, trouble yourself no fur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O, pardon me; 'twill do me good to wal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DOVICO. Madam, good night; I humbly thank your ladyshi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Your honor is most wel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         Will you walk, s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- Desdemona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Get you to bed on the instant; I will be return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thwith. Dismiss your attendant there; look it be d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 will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cs="Verdana" w:ascii="Verdana" w:hAnsi="Verdana"/>
          <w:sz w:val="20"/>
          <w:szCs w:val="20"/>
        </w:rPr>
        <w:t>Exeunt Othello, Lodovico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enda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How goes it now? He looks gentler than he d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He says he will return incontin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hath commanded me to go to b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ade me to dismiss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                      Dismiss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DESDEMONA. It was his bidding; therefore, good Emilia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 me my nightly wearing, and adie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must not now displease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I would you had never seen hi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So would not I. My love doth so approve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even his stubbornness, his checks, his frown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ithee, unpin me- have grace and favor in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I have laid those sheets you bade me on the b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All's one. Good faith, how foolish are our mind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I do die before thee, prithee shroud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one of those same shee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                       Come, come, you tal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My mother had a maid call'd Barbar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was in love, and he she loved proved m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id forsake her. She had a song of "willow"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 old thing 'twas, but it express'd her fortu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he died singing it. That song to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not go from my mind; I have much to 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o go hang my head all at one si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ing it like poor Barbary. Prithee, dispat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EMILIA. Shall I go fetch your nightgown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                    No, unpin me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Lodovico is a proper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A very handsome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He speaks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I know a lady in Venice would have walked barefoot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lestine for a touch of his nether li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[Sing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"The poor soul sat sighing by a sycamore tr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Sing all a green willow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Her hand on her bosom, her head on her kn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Sing willow, willow, will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The fresh streams ran by her, and murmur'd her moa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Sing willow, willow, willow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Her salt tears fell from her, and soften'd the stones-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ay be thes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[Sings.]   "Sing willow, willow, willow-"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ithee, hie thee; he'll come ano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[Sings.]   "Sing all a green willow must be my garl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Let nobody blame him; his scorn I approve-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ay, that's not next. Hark, who is't that knock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It's the w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[Sing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"I call'd my love false love; but what said he th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Sing willow, willow, will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If I court moe women, you'll couch with moe men-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get thee gone; good night. Mine eyes do itc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th that bode weep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                  'Tis neither here nor t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 have heard it said so. O, these men, these m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st thou in conscience think- tell me, Emilia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ere be women do abuse their husba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such gross ki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EMILIA.               There be some such, no ques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Wouldst thou do such a deed for all the worl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Why, would not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       No, by this heavenly ligh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Nor I neither by this heavenly light; I might do't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 the da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Wouldst thou do such a deed for all the worl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The world's a huge thing; it is a great pr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a small v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In troth, I think thou wouldst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In troth, I think I should, and undo't when I had d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rry, I would not do such a thing for a joint-ring, nor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asures of lawn, nor for gowns, petticoats, nor caps, n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etty exhibition; but, for the whole world- why, who w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her husband a cuckold to make him a monarch? I sh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enture purgatory for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Beshrew me, if I would do such a wro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e whole wor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Why, the wrong is but a wrong i' the world; and hav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rld for your labor, 'tis a wrong in your own world, and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might quickly make it righ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 do not think there is any such wo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Yes, a dozen, and as many to the vantage as would st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world they played f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I do think it is their husbands' faul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wives do fall; say that they slack their dut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our our treasures into foreign lap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else break out in peevish jealousi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rowing restraint upon us, or say they strike 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scant our former having in despi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y, we have galls, and though we have some gra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et have we some revenge. Let husbands kn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ir wives have sense like them; they see and sme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have their palates both for sweet and sou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husbands have. What is it that they d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n they change us for others? Is it spor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think it is. And doth affection breed i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think it doth. Is't frailty that thus err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t is so too. And have not we affection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esires for sport, and frailty, as men hav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hen let them use us well; else let them know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ills we do, their ills instruct us s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ESDEMONA. Good night, good night. Heaven me such uses se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Not to pick bad from bad, but by bad mend!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V. SCENE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yprus. A stre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Iago and Roderigo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Here, stand behind this bulk; straight will he co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ar thy good rapier bare, and put it ho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Quick, quick; fear nothing; I'll be at thy elb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t makes us, or it mars us; think on tha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fix most firm thy resoluti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Be near at hand; I may miscarry in'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Here, at thy hand, be bold, and take thy sta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etir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I have no great devotion to the dee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yet he hath given me satisfying reaso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'Tis but a man gone. Forth, my sword; he di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I have rubb'd this young quat almost to the sen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he grows angry. Now, whether he kill Cassi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 Cassio him, or each do kill the ot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very way makes my gain. Live Roderig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calls me to a restitution larg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Of gold and jewels that I bobb'd from him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gifts to Desdemona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t must not be. If Cassio do rema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hath a daily beauty in his lif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makes me ugly; and besides, the Mo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y unfold me to him; there stand I in much peri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, he must die. Be't so. I hear him com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</w:t>
      </w:r>
      <w:r>
        <w:rPr>
          <w:rFonts w:cs="Verdana" w:ascii="Verdana" w:hAnsi="Verdana"/>
          <w:sz w:val="20"/>
          <w:szCs w:val="20"/>
          <w:lang w:val="en-US"/>
        </w:rPr>
        <w:t>Enter Cassi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I know his gait; 'tis he. Villain, thou diest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Makes a pass 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assi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That thrust had been mine enemy inde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that my coat is better than thou know's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will make proof of thine.           Draws, and woun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oderig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                    O, I am slai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</w:t>
      </w:r>
      <w:r>
        <w:rPr>
          <w:rFonts w:cs="Verdana" w:ascii="Verdana" w:hAnsi="Verdana"/>
          <w:sz w:val="20"/>
          <w:szCs w:val="20"/>
          <w:lang w:val="en-US"/>
        </w:rPr>
        <w:t>Iago from behind wounds Cassio in the leg, and ex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I am maim'd forever. Help, ho! Murther! Murthe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all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</w:t>
      </w:r>
      <w:r>
        <w:rPr>
          <w:rFonts w:cs="Verdana" w:ascii="Verdana" w:hAnsi="Verdana"/>
          <w:sz w:val="20"/>
          <w:szCs w:val="20"/>
          <w:lang w:val="en-US"/>
        </w:rPr>
        <w:t xml:space="preserve">Enter Othello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The voice of Cassio; Iago keeps his w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O, villain that I am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                       It is even s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O, help, ho! Light! A surgeo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'Tis he. O brave Iago, honest and ju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hast such noble sense of thy friend's wrong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 teachest me. Minion, your dear lies dea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your unblest fate hies. Strumpet, I com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th of my heart those charms, thine eyes, are blotte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y bed lust-stain'd shall with lust's blood be spott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</w:t>
      </w:r>
      <w:r>
        <w:rPr>
          <w:rFonts w:cs="Verdana" w:ascii="Verdana" w:hAnsi="Verdana"/>
          <w:sz w:val="20"/>
          <w:szCs w:val="20"/>
          <w:lang w:val="en-US"/>
        </w:rPr>
        <w:t>Enter Lodovico and Gratian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What, ho! No watch? No passage? Murther! Murthe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RATIANO. 'Tis some mischance; the cry is very direfu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O, help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ODOVICO. Hark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RODERIGO. O wretched villain!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ODOVICO. Two or three groan; it is a heavy n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se may be counterfeits; let's think't unsaf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come in to the cry without more help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Nobody come? Then shall I bleed to dea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ODOVICO. Hark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</w:t>
      </w:r>
      <w:r>
        <w:rPr>
          <w:rFonts w:cs="Verdana" w:ascii="Verdana" w:hAnsi="Verdana"/>
          <w:sz w:val="20"/>
          <w:szCs w:val="20"/>
          <w:lang w:val="en-US"/>
        </w:rPr>
        <w:t>Re-enter Iago, with a l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RATIANO. Here's one comes in his shirt, with light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apo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Who's there? Whose noise is this that cries on murth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ODOVICO. We do not kn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                    Did not you hear a cr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Here, here! for heaven's sake, help m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                                      What's the matt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RATIANO. This is Othello's ancient, as I take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ODOVICO. The same indeed; a very valiant fell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What are you here that cry so grievousl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Iago? O, I am spoil'd, undone by villain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ive me some help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IAGO. O me, lieutenant! What villains have done this?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I think that one of them is hereabou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cannot make aw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                  O treacherous villain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[To Lodovico and Gratiano.] What are you the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me in and give some help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O, help me her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That's one of the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                      O murtherous slave! O villai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Stab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oderig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DERIGO. O damn'd Iago! O inhuman dog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Kill men i' the dark! Where be these bloody thieve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ow silent is this town! Ho! Murther! Murthe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at may you be? Are you of good or evil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ODOVICO. As you shall prove us, praise 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Signior Lodovic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ODOVICO. He, s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I cry you mercy. Here's Cassio hurt by villai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RATIANO. Cassi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How is't, broth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CASSIO. My leg is cut in two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                        Marry, heaven forbi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ght, gentlemen; I'll bind it with my shi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</w:t>
      </w:r>
      <w:r>
        <w:rPr>
          <w:rFonts w:cs="Verdana" w:ascii="Verdana" w:hAnsi="Verdana"/>
          <w:sz w:val="20"/>
          <w:szCs w:val="20"/>
          <w:lang w:val="en-US"/>
        </w:rPr>
        <w:t>Enter Bianc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IANCA. What is the matter, ho? Who is't that crie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Who is't that crie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IANCA. O my dear Cassio, my sweet Cassio! O Cassio, Cassi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Cassio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O notable strumpet! Cassio, may you suspec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o they should be that have thus mangled y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N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RATIANO. I am sorry to find you thus; I have been to seek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Lend me a garter. So. O, for a chai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bear him easily henc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IANCA. Alas, he faints! O Cassio, Cassio, Cassio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Gentlemen all, I do suspect this tras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be a party in this injur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atience awhile, good Cassio. Come, come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Lend me a light. Know we this face or no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as, my friend and my dear country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derigo? No- yes, sure. O heaven! Roderi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RATIANO. What, of Veni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Even he, sir. Did you know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RATIANO.                             Know him! 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Signior Gratiano? I cry you gentle pardo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se bloody accidents must excuse my mann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o neglected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RATIANO.                I am glad to see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How do you, Cassio? O, a chair, a chai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RATIANO. Roderig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He, he, 'tis he. [A chair brought in.] O, that's 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i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the cha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good man bear him carefully from hen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fetch the general's surgeon. [To Bianca.] For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str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ve you your labor. He that lies slain here, Cassi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my dear friend; what malice was between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None in the world; nor do I know the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[To Bianca.] What, look you pale? O, bear him out o'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</w:t>
      </w:r>
      <w:r>
        <w:rPr>
          <w:rFonts w:cs="Verdana" w:ascii="Verdana" w:hAnsi="Verdana"/>
          <w:sz w:val="20"/>
          <w:szCs w:val="20"/>
        </w:rPr>
        <w:t>Cassio and Roderigo are bor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f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ay you, good gentlemen. Look you pale, mistres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you perceive the gastness of her ey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ay, if you stare, we shall hear more an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hold her well; I pray you, look upon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you see, gentlemen? Nay, guiltiness will spea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tongues were out of 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cs="Verdana" w:ascii="Verdana" w:hAnsi="Verdana"/>
          <w:sz w:val="20"/>
          <w:szCs w:val="20"/>
        </w:rPr>
        <w:t>Enter Em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'Las, what's the matter? What's the matter, husba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Cassio hath here been set on in the dar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Roderigo, and fellows that are 'scap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's almost slain, and Roderigo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Alas, good gentleman! alas, good Cassi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This is the fruit of whoring. Prithee, Emili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know of Cassio where he supp'd to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, do you shake at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IANCA. He supp'd at my house; but I therefore shake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O, did he so? I charge you, go with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EMILIA. Fie, fie upon thee, strumpet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IANCA. I am no strumpet, but of life as hon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you that thus abuse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                     As I! foh! fie upon the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Kind gentlemen, let's go see poor Cassio dress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, mistress, you must tell's another ta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milia, run you to the citade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ell my lord and lady what hath happ'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you go on? [Aside.] This is the 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at either makes me or fordoes me quite.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edchamber in the castle. Desdemona in bed asleep; a l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rn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Othell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It is the cause, it is the cause, my sou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me not name it to you, you chaste star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the cause. Yet I'll not shed her bl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scar that whiter skin of hers than s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mooth as monumental alaba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she must die, else she'll betray more 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ut out the light, and then put out the l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I quench thee, thou flaming minis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an again thy former light resto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uld I repent me; but once put out thy l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cunning'st pattern of excelling nat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know not where is that Promethean he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can thy light relume. When I have pluck'd the ro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annot give it vital growth ag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must needs wither; I'll smell it on the tree.      Kiss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balmy breath, that dost almost persua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Justice to break her sword! One more, one more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thus when thou art dead, and I will kill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ove thee after. One more, and this the las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sweet was ne'er so fatal. I must wee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ey are cruel tears; this sorrow's heaven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strikes where it doth love. She wak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Who's there? Othell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   Ay, Desdemon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Will you come to bed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Have you pray'd tonight, Desdemona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Ay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If you bethink yourself of any cr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reconciled as yet to heaven and gr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licit for it stra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Alas, my lord, what may you mean by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Well, do it, and be brief; I will walk b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 not kill thy unprepared spir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, heaven forfend! I would not kill thy sou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Talk you of kill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Ay, I 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DESDEMONA. Then heaven have mercy on me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Amen, with all my hear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f you say so, I hope you will not kill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Hu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And yet I fear you, for you are fatal t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your eyes roll so. Why I should fear I know 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nce guiltiness I know not; but yet I feel I f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Think on thy si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       They are loves I bear to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Ay, and for that thou di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That death's unnatural that kills for lov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as, why gnaw you so your nether lip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bloody passion shakes your very fr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se are portents; but yet I hope, I hop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do not point on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Peace, and be stil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I will so. What's the mat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That handkerchief which I so loved and gave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gavest to Cass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    No, by my life and sou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end for the man, and ask him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   Sweet soul, take he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ke heed of perjury; thou are on thy deathb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Ay, but not yet to d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     Yes, presentl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fore confess thee freely of thy s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o deny each article with o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not remove nor choke the strong con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do groan withal. Thou art to d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Then Lord have mercy on 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         I say, a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And have you mercy too! I never d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fend you in my life; never loved Cass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with such general warranty of heav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 might love. I never gave him tok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By heaven, I saw my handkerchief in 's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perjured woman! Thou dost stone my he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akest me call what I intend to 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urther, which I thought a sacrif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aw the handkerchie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DESDEMONA.                He found it then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never gave it him. Send for him hi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him confess a tru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He hath confess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What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That he hath used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                      How? unlawful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He will not say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 No, his mouth is stopp'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nest Iago hath ta'en order for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O, my fear interprets! What, is he dea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Had all his hairs been lives, my great reven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d stomach for them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Alas, he is betray'd, and I undon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Out, strumpet! Weep'st thou for him to my fa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O, banish me, my lord, but kill me no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Down, strumpe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Kill me tomorrow; let me live tonigh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Nay, if you striv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DESDEMONA. But half an hour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Being done, there is no pa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But while I say one pray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  It is too late.     He stif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[Within.] My lord, my lord! What, ho! my lord, my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What noise is this? Not dead? not yet quite dea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hat am cruel am yet mercifu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 not have thee linger in thy p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,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[Within.] What, ho! my lord, my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                Who's t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[Within.] O, good my lord, I would speak a word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Yes, 'tis Emilia. By and by. She's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like she comes to speak of Cassio's d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noise was here. Ha! no more mov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ill as the grave. Shall she come in? were't goo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hink she stirs again. No. What's best to d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she come in, she'll sure speak to my w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wife! My wife! What wife? I have no w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insupportable! O heavy hou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Methinks it should be now a huge eclips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sun and moon, and that the affrighted glo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uld yawn at alt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[Within.] I do beseech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may speak with you, O, good my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I had forgot thee. O, come in, Em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ft, by and by. Let me the curtains dra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art thou?                                 Unlocks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cs="Verdana" w:ascii="Verdana" w:hAnsi="Verdana"/>
          <w:sz w:val="20"/>
          <w:szCs w:val="20"/>
        </w:rPr>
        <w:t>Enter Em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What's the matter with thee n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O, my good lord, yonder's foul murthers don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What, n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But now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It is the very error of the moo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comes more nearer earth than she was wo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akes men m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Cassio, my lord, hath kill'd a young Veneti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ll'd Roderi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OTHELLO.           Roderigo kill'd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Cassio kill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             No, Cassio is not kill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Not Cassio kill'd! Then murther's out of tu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weet revenge grows har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O, falsely, falsely murther'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                                  Alas, what cry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That? w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Out, and alas! That was my lady's vo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lp! help, ho! help! O lady, speak agai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weet Desdemona! O sweet mistress, spea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A guiltless death I d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O, who hath done this de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ESDEMONA. Nobody; I myself. Farewe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ommend me to my kind lord. O, farewell!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Why, how should she be murther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                                   Alas, who know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You heard her say herself, it was not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She said so; I must needs report the tru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She's like a liar gone to burning he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'Twas I that kill'd h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                   O, the more angel sh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ou the blacker devi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She turn'd to folly, and she was a wh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Thou dost belie her, and thou art a dev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She was false as wa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                         Thou art rash as fire, to s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he was false. O, she was heavenly tru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Cassio did top her; ask thy husband el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I were damn'd beneath all depth in h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at I did proceed upon just grou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is extremity. Thy husband knew it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My husba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Thy husb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That she was false to wedloc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Ay, with Cassio. Nay, had she been tru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heaven would make me such another wor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one entire and perfect chrysoli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d not have sold her for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                         My husba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OTHELLO. Ay, 'twas he that told me firs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 honest man he is, and hates the sl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ticks on filthy dee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                       My husba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What needs this iteration, woman? I say thy husb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O mistress, villainy hath made mocks with lov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husband say that she was fals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       He, woma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ay thy husband. Dost understand the w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friend, thy husband, honest, honest Ia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If he say so, may his pernicious so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t half a grain a day! He lies to the hea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was too fond of her most filthy bar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Ha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Do thy wors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deed of thine is no more worthy heav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thou wast worthy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Peace, you were b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Thou hast not half that power to do me har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 have to be hurt. O gull! O dol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s ignorant as dirt! Thou hast done a deed-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are not for thy sword; I'll make thee kno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I lost twenty lives. Help! help, ho! help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oor hath kill'd my mistress! Murther, murth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Enter Montano, Gratiano, Iago, and oth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NTANO. What is the matter? How now, genera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O, are you come, Iago? You have done w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men must lay their murthers on your ne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RATIANO. What is the mat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Disprove this villain, if thou be'st a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says thou told'st him that his wife was fal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know thou didst not, thou'rt not such a vill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eak, for my heart is fu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 told him what I thought, and told no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what he found himself was apt and tr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But did you ever tell him she was fal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I d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You told a lie, an odious, damned li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Upon my soul, a lie, a wicked lie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false with Cassio? Did you say with Cassi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With Cassio, mistress. Go to, charm your tong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I will not charm my tongue; I am bound to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mistress here lies murther'd in her be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L. O heavens forfe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And your reports have set the murther 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Nay, stare not, masters; it is true ind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RATIANO. 'Tis a strange tru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NTANO. O monstrous ac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                  Villainy, villainy, villain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hink upon't, I think, I smell't, O villain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hought so then. I'll kill myself for grie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villainy, villain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What, are you mad? I charge you, get you h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Good gentlemen, let me have leave to speak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proper I obey him, but not 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erchance, Iago, I will ne'er go h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O! O! O!                                 Falls on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          Nay, lay thee down and roa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For thou hast kill'd the sweetest innocen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e'er did lift up ey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[Rises.] O, she was fou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carce did know you, uncle; there lies your nie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breath indeed these hands have newly stopp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know this act shows horrible and gr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RATIANO. Poor Desdemon! I am glad thy father's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match was mortal to him, and pure grie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re his old thread in twain; did he live 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sight would make him do a desperate tur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a, curse his better angel from his si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all to reprob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'Tis pitiful, but yet Iago kno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he with Cassio hath the act of sh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thousand times committed. Cassio confess'd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he did gratify his amorous wor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hat recognizance and pledge of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I first gave her. I saw it in his h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was a handkerchief, an antique tok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father gave my m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EMILIA. O heaven! O heavenly powers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'Zounds! Hold your pe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                        'Twill out, 'twill. I pea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, I will speak as liberal as the nort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heaven and men and devils, let them 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, all, cry shame against me, yet I'll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Be wise, and get you h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                         I will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</w:t>
      </w:r>
      <w:r>
        <w:rPr>
          <w:rFonts w:cs="Verdana" w:ascii="Verdana" w:hAnsi="Verdana"/>
          <w:sz w:val="20"/>
          <w:szCs w:val="20"/>
        </w:rPr>
        <w:t>Iago offers to sta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RATIANO.                                    Fi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sword upon a wo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O thou dull Moor! That handkerchief thou speak'st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found by fortune and did give my husb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often with a solemn earnestn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than indeed belong'd to such a trif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begg'd of me to steal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      Villainous who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She give it Cassio? No, alas, I found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 did give't my husb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      Filth, thou lies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EMILIA. By heaven, I do not, I do not, gentleme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murtherous coxcomb! What should such a foo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with so good a wif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Are there not stones in heav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what serve for thunder? Precious villai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</w:t>
      </w:r>
      <w:r>
        <w:rPr>
          <w:rFonts w:cs="Verdana" w:ascii="Verdana" w:hAnsi="Verdana"/>
          <w:sz w:val="20"/>
          <w:szCs w:val="20"/>
        </w:rPr>
        <w:t>He runs at Iago,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ta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</w:t>
      </w:r>
      <w:r>
        <w:rPr>
          <w:rFonts w:cs="Verdana" w:ascii="Verdana" w:hAnsi="Verdana"/>
          <w:sz w:val="20"/>
          <w:szCs w:val="20"/>
        </w:rPr>
        <w:t>disarms him. Iago stab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RATIANO. The woman falls; sure, he hath kill'd his w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Ay, ay! O, lay me by my mistress' side.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a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RATIANO. He's gone, but his wife's kill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NTANO. 'Tis a notorious villain. Take you this weap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I have here recover'd from the Mo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, guard the door without; let him not pa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kill him rather. I'll after that same vill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'tis a damned slave.       Exeunt all but Othello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I am not valiant nei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every puny whipster gets my s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why should honor outlive honest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it go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MILIA.          What did thy song bode, lad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ark, canst thou hear me? I will play the swan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ie in music. [Sings.] "Willow, willow, willow.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or, she was chaste; she loved thee, cruel Moo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come my soul to bliss, as I speak tru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o speaking as I think, I die, I die.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I have another weapon in this chamb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a sword of Spain, the ice-brook's temper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here it is. Uncle, I must come for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RATIANO. [Within.] If thou attempt it, it will cost thee d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hast no weapon, and perforce must suff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Look in upon me then, and speak with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, naked as I am, I will assault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Re-enter Gratia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RATIANO. What is the mat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Behold, I have a weapo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better never did itself sust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a soldier's thigh. I have seen the 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ith this little arm and this good sw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 have made my way through more impediment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twenty times your stop. But, O vain boas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can control his fate? 'Tis not so 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not afraid, though you do see me weapon'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e is my journey's end, here is my but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very sea-mark of my utmost sa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you go back dismay'd? 'Tis a lost f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n but a rush against Othello's brea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 retires. Where should Othello g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, how dost thou look now? O ill-starr'd wenc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le as thy smock! When we shall meet at comp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look of thine will hurl my soul from heav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iends will snatch at it. Cold, cold, my gir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n like thy chastity. O cursed, cursed slav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p me, ye devil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the possession of this heavenly sigh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low me about in winds! Roast me in sulphu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h me in steep-down gulfs of liquid fi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Desdemon! dead, Desdemon! dea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! O! O!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Enter Lodovico, Montano, Cassio carried in a cha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and Officers with Iago, prison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DOVICO. Where is this rash and most unfortunate 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That's he that was Othello. Here I 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DOVICO. Where is that viper? Bring the villain for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I look down towards his feet; but that's a f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at thou be'st a devil, I cannot kill thee.      Wou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a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DOVICO. Wrench his sword from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GO.                                I bleed, sir, but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ll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I am not sorry neither. I'ld have thee li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, in my sense, 'tis happiness to d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DOVICO. O thou Othello, that wert once so g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ll'n in the practice of a damned sl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shall be said to the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Why, anyth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 honorable murtherer, if you wi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nought did I in hate, but all in hon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DOVICO. This wretch hath part confess'd his villai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Did you and he consent in Cassio's death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Dear general, I never gave you ca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I do believe it, and I ask your pard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you, I pray, demand that demi-devi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y he hath thus ensnared my soul and bod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GO. Demand me nothing; what you know, you know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</w:rPr>
        <w:t>From this time forth I never will speak 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DOVICO. What, not to pra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RATIANO.                    Torments will ope your lip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Well, thou dost b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DOVICO. Sir, you shall understand what hath befall'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, as I think, you know not. Here is a let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und in the pocket of the slain Roderig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re another. The one of them impor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eath of Cassio to be underto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Roderi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O villai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            Most heathenish and most gros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DOVICO. Now here's another discontented pap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Found in his pocket too; and this, it seems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derigo meant to have sent this damned villai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at, belike, Iago in the inter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me in and satisfied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O the pernicious caitiff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came you, Cassio, by that handkerchie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as my wife'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              I found it in my chamb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 himself confess'd but even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ere he dropp'd it for a special purp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wrought to his desi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                      O fool! fool! foo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SSIO. There is besides in Roderigo's let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he upbraids Iago, that he made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ave me upon the watch, whereon it c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was cast. And even but now he sp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fter long seeming dead, Iago hurt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ago set him 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DOVICO. You must forsake this room, and go with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power and your command is taken of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Cassio rules in Cyprus. For this slav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ere be any cunning cruel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can torment him much and hold him lo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shall be his. You shall close prisoner re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that the nature of your fault be kn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e Venetian state. Come, bring a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THELLO. Soft you; a word or two before you 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done the state some service, and they know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more of that. I pray you, in your lett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you shall these unlucky deeds rel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eak of me as I am; nothing extenu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set down aught in malice. Then must you spe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one that loved not wisely but too we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one not easily jealous, but, being wrou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erplex'd in the extreme; of one whose h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ke the base Indian, threw a pearl away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icher than all his tribe; of one whose subdued ey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lbeit unused to the melting moo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rop tears as fast as the Arabian trees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</w:rPr>
        <w:t>Their medicinal gum. Set you down thi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say besides, that in Aleppo onc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a malignant and a turban'd Tur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at a Venetian and traduced the st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ook by the throat the circumcised do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mote him, thus.                               Stab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m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DOVICO. O bloody perio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RATIANO.                  All that's spoke is marr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THELLO. I kiss'd thee ere I kill'd thee. No way but thi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Killing myself, to die upon a ki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Falls on the bed,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i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SSIO. This did I fear, but thought he had no weapo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he was great of hea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ODOVICO.         [To Iago.] O Spartan do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re fell than anguish, hunger, or the sea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ook on the tragic loading of this be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s is thy work. The object poisons sigh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t it be hid. Gratiano, keep the hou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seize upon the fortunes of the Moo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they succeed on you. To you, Lord Governo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emains the censure of this hellish villa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he time, the place, the torture. O, enforce it!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self will straight aboard, and to the stat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his heavy act with heavy heart relate.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43:00Z</dcterms:created>
  <dc:creator>Paul</dc:creator>
  <dc:description/>
  <dc:language>en-US</dc:language>
  <cp:lastModifiedBy>User</cp:lastModifiedBy>
  <dcterms:modified xsi:type="dcterms:W3CDTF">2015-01-01T10:53:00Z</dcterms:modified>
  <cp:revision>3</cp:revision>
  <dc:subject/>
  <dc:title>1605</dc:title>
</cp:coreProperties>
</file>