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1595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THE TRAGEDY OF ROMEO AND JULIE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y William Shakespe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amatis Persona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or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scalus, Prince of Veron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is, a young Count, kinsman to the Pri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ontague, heads of two houses at variance with each o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pulet, heads of two houses at variance with each o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 old Man, of the Capulet fami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eo, son to Montagu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ybalt, nephew to Lady Capul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rcutio, kinsman to the Prince and friend to Rome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volio, nephew to Montague, and friend to Rome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ybalt, nephew to Lady Capul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iar Laurence, Francisc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iar John, Francisc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althasar, servant to Rome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bram, servant to Montagu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mpson, servant to Capul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egory, servant to Capul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eter, servant to Juliet's nur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An Apothecary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hree Musicia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n Offic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dy Montague, wife to Montagu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dy Capulet, wife to Capul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Juliet, daughter to Capul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urse to Juli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itizens of Verona; Gentlemen and Gentlewomen of both house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skers, Torchbearers, Pages, Guards, Watchmen, Servants,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ttendan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</w:t>
      </w:r>
      <w:r>
        <w:rPr>
          <w:rFonts w:cs="Verdana" w:ascii="Verdana" w:hAnsi="Verdana"/>
          <w:sz w:val="20"/>
          <w:szCs w:val="20"/>
          <w:lang w:val="en-US"/>
        </w:rPr>
        <w:t>SCENE.--Verona; Mantu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</w:t>
      </w:r>
      <w:r>
        <w:rPr>
          <w:rFonts w:cs="Verdana" w:ascii="Verdana" w:hAnsi="Verdana"/>
          <w:sz w:val="20"/>
          <w:szCs w:val="20"/>
          <w:lang w:val="en-US"/>
        </w:rPr>
        <w:t>THE PROLOGU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</w:t>
      </w:r>
      <w:r>
        <w:rPr>
          <w:rFonts w:cs="Verdana" w:ascii="Verdana" w:hAnsi="Verdana"/>
          <w:sz w:val="20"/>
          <w:szCs w:val="20"/>
          <w:lang w:val="en-US"/>
        </w:rPr>
        <w:t>Enter Chor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or. Two households, both alike in digni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fair Verona, where we lay our sce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rom ancient grudge break to new mutin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re civil blood makes civil hands uncle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rom forth the fatal loins of these two fo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pair of star-cross'd lovers take their lif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ose misadventur'd piteous overthrow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th with their death bury their parents' strif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fearful passage of their death-mark'd lo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e continuance of their parents' rag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, but their children's end, naught could remo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now the two hours' traffic of our stag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which if you with patient ears atte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 here shall miss, our toil shall strive to me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. Scene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erona. A public pla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Sampson and Gregory (with swords and bucklers) of the ho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 Capul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mp. Gregory, on my word, we'll not carry coal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eg. No, for then we should be collie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mp. I mean, an we be in choler, we'll dra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eg. Ay, while you live, draw your neck out of coll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mp. I strike quickly, being mov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eg. But thou art not quickly moved to strik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mp. A dog of the house of Montague moves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eg. To move is to stir, and to be valiant is to sta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refore, if thou art moved, thou runn'st aw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mp. A dog of that house shall move me to stand. I will ta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all of any man or maid of Montague'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eg. That shows thee a weak slave; for the weakest goes to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mp. 'Tis true; and therefore women, being the weaker vessel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ver thrust to the wall. Therefore I will push Montague's m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rom the wall and thrust his maids to the w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Greg. The quarrel is between our masters and us their men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mp. 'Tis all one. I will show myself a tyrant. When I h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u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the men, I will be cruel with the maids- I will cut of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ir head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eg. The heads of the maid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mp. Ay, the heads of the maids, or their maidenhead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ake it in what sense thou wil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eg. They must take it in sense that feel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mp. Me they shall feel while I am able to stand; and 't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known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m a pretty piece of fles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eg. 'Tis well thou art not fish; if thou hadst, thou had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oor-John. Draw thy tool! Here comes two of the house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ntagu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</w:t>
      </w:r>
      <w:r>
        <w:rPr>
          <w:rFonts w:cs="Verdana" w:ascii="Verdana" w:hAnsi="Verdana"/>
          <w:sz w:val="20"/>
          <w:szCs w:val="20"/>
          <w:lang w:val="en-US"/>
        </w:rPr>
        <w:t>Enter two other Servingmen [Abram and Balthasar]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mp. My naked weapon is out. Quarrel! I will back the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eg. How? turn thy back and ru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mp. Fear me 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eg. No, marry. I fear the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Samp. Let us take the law of our sides; let them begin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eg. I will frown as I pass by, and let them take it as the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i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mp. Nay, as they dare. I will bite my thumb at them; which 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isgrace to them, if they bear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br. Do you bite your thumb at us, si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mp. I do bite my thumb,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br. Do you bite your thumb at us, si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mp. [aside to Gregory] Is the law of our side if I say a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eg. [aside to Sampson] N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mp. No, sir, I do not bite my thumb at you, sir; but I bi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umb,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eg. Do you quarrel, si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br. Quarrel, sir? No,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mp. But if you do, sir, am for you. I serve as good a man a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br. No bet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mp. Well,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</w:t>
      </w:r>
      <w:r>
        <w:rPr>
          <w:rFonts w:cs="Verdana" w:ascii="Verdana" w:hAnsi="Verdana"/>
          <w:sz w:val="20"/>
          <w:szCs w:val="20"/>
          <w:lang w:val="en-US"/>
        </w:rPr>
        <w:t>Enter Benvoli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reg. [aside to Sampson] Say 'better.' Here comes one of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master's kinsmen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mp. Yes, better,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br. You li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amp. Draw, if you be men. Gregory, remember thy swashing bl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They f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Part, fools! [Beats down their swords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ut up your swords. You know not what you d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</w:t>
      </w:r>
      <w:r>
        <w:rPr>
          <w:rFonts w:cs="Verdana" w:ascii="Verdana" w:hAnsi="Verdana"/>
          <w:sz w:val="20"/>
          <w:szCs w:val="20"/>
          <w:lang w:val="en-US"/>
        </w:rPr>
        <w:t>Enter Tybal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yb. What, art thou drawn among these heartless hind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urn thee Benvolio! look upon thy dea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I do but keep the peace. Put up thy swor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manage it to part these men with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yb. What, drawn, and talk of peace? I hate the wor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I hate hell, all Montagues, and the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ve at thee, coward!                            They f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Enter an officer, and three or four Citizens with clubs 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</w:t>
      </w:r>
      <w:r>
        <w:rPr>
          <w:rFonts w:cs="Verdana" w:ascii="Verdana" w:hAnsi="Verdana"/>
          <w:sz w:val="20"/>
          <w:szCs w:val="20"/>
          <w:lang w:val="en-US"/>
        </w:rPr>
        <w:t>partisans.</w:t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fficer. Clubs, bills, and partisans! Strike! beat them dow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itizens. Down with the Capulets! Down with the Montague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</w:t>
      </w:r>
      <w:r>
        <w:rPr>
          <w:rFonts w:cs="Verdana" w:ascii="Verdana" w:hAnsi="Verdana"/>
          <w:sz w:val="20"/>
          <w:szCs w:val="20"/>
          <w:lang w:val="en-US"/>
        </w:rPr>
        <w:t>Enter Old Capulet in his gown, and his Wif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p. What noise is this? Give me my long sword, ho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fe. A crutch, a crutch! Why call you for a swor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p. My sword, I say! Old Montague is co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flourishes his blade in spite of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</w:t>
      </w:r>
      <w:r>
        <w:rPr>
          <w:rFonts w:cs="Verdana" w:ascii="Verdana" w:hAnsi="Verdana"/>
          <w:sz w:val="20"/>
          <w:szCs w:val="20"/>
          <w:lang w:val="en-US"/>
        </w:rPr>
        <w:t>Enter Old Montague and his Wif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on. Thou villain Capulet!- Hold me not, let me g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. Wife. Thou shalt not stir one foot to seek a fo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</w:t>
      </w:r>
      <w:r>
        <w:rPr>
          <w:rFonts w:cs="Verdana" w:ascii="Verdana" w:hAnsi="Verdana"/>
          <w:sz w:val="20"/>
          <w:szCs w:val="20"/>
          <w:lang w:val="en-US"/>
        </w:rPr>
        <w:t>Enter Prince Escalus, with his Tr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rince. Rebellious subjects, enemies to pea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rofaners of this neighbour-stained steel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Will they not hear? What, ho! you men, you beasts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quench the fire of your pernicious rag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purple fountains issuing from your vein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n pain of torture, from those bloody han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row your mistempered weapons to the grou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hear the sentence of your moved pri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ree civil brawls, bred of an airy wor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y thee, old Capulet, and Montagu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ve thrice disturb'd the quiet of our stree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made Verona's ancient citize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st by their grave beseeming ornamen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wield old partisans, in hands as ol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nk'red with peace, to part your cank'red hat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ever you disturb our streets aga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lives shall pay the forfeit of the pea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this time all the rest depart aw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, Capulet, shall go along with m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, Montague, come you this afterno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know our farther pleasure in this ca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old Freetown, our common judgment pla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Once more, on pain of death, all men depart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</w:t>
      </w:r>
      <w:r>
        <w:rPr>
          <w:rFonts w:cs="Verdana" w:ascii="Verdana" w:hAnsi="Verdana"/>
          <w:sz w:val="20"/>
          <w:szCs w:val="20"/>
          <w:lang w:val="en-US"/>
        </w:rPr>
        <w:t>Exeunt [all but Montague, his Wife, and Benvolio]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on. Who set this ancient quarrel new abroach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peak, nephew, were you by when it bega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Here were the servants of your adversa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yours, close fighting ere I did approac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drew to part them. In the instant ca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fiery Tybalt, with his sword prepar'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, as he breath'd defiance to my ea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swung about his head and cut the wind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o, nothing hurt withal, hiss'd him in scor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le we were interchanging thrusts and blow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me more and more, and fought on part and par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ill the Prince came, who parted either pa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. Wife. O, where is Romeo? Saw you him to-da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ight glad I am he was not at this fr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Madam, an hour before the worshipp'd su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eer'd forth the golden window of the Ea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troubled mind drave me to walk abroa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re, underneath the grove of sycamo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hat westward rooteth from the city's side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early walking did I see your s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wards him I made; but he was ware of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stole into the covert of the woo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- measuring his affections by my ow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then most sought where most might not be fou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ing one too many by my weary self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ursu'd my humour, not Pursuing hi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gladly shunn'd who gladly fled from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on. Many a morning hath he there been se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tears augmenting the fresh morning's dew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dding to clouds more clouds with his deep sigh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all so soon as the all-cheering su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ould in the farthest East bean to dra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shady curtains from Aurora's b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way from light steals home my heavy s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private in his chamber pens himself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uts up his windows, locks fair dayli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makes himself an artificial n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lack and portentous must this humour pro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Unless good counsel may the cause remove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My noble uncle, do you know the caus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on. I neither know it nor can learn of h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Have you importun'd him by any mean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on. Both by myself and many other frien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he, his own affections' counsello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to himself- I will not say how true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to himself so secret and so clo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far from sounding and discover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is the bud bit with an envious wor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re he can spread his sweet leaves to the ai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dedicate his beauty to the su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uld we but learn from whence his sorrows grow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 would as willingly give cure as kn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</w:t>
      </w:r>
      <w:r>
        <w:rPr>
          <w:rFonts w:cs="Verdana" w:ascii="Verdana" w:hAnsi="Verdana"/>
          <w:sz w:val="20"/>
          <w:szCs w:val="20"/>
          <w:lang w:val="en-US"/>
        </w:rPr>
        <w:t>Enter Rome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See, where he comes. So please you step asid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'll know his grievance, or be much deni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on. I would thou wert so happy by thy st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o hear true shrift. Come, madam, let's away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eunt [Montague and Wife]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Good morrow, cous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Is the day so young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But new struck ni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Ay me! sad hours seem lo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as that my father that went hence so fas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It was. What sadness lengthens Romeo's hour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Not having that which having makes them sho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In lov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Out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Of lov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Out of her favour where I am in lov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Alas that love, so gentle in his view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ould be so tyrannous and rough in proof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Alas that love, whose view is muffled stil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ould without eyes see pathways to his will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re shall we dine? O me! What fray was he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et tell me not, for I have heard it 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e's much to do with hate, but more with lov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Why then, O brawling love! O loving hate!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 anything, of nothing first creat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 heavy lightness! serious vanity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isshapen chaos of well-seeming form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eather of lead, bright smoke, cold fire, sick health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till-waking sleep, that is not what it 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s love feel I, that feel no love in thi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st thou not laugh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No, coz, I rather wee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Good heart, at wha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At thy good heart's oppress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Why, such is love's transgress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riefs of mine own lie heavy in my brea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thou wilt propagate, to have it pre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more of thine. This love that thou hast show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th add more grief to too much of mine ow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ove is a smoke rais'd with the fume of sigh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ing purg'd, a fire sparkling in lovers' eye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ing vex'd, a sea nourish'd with lovers' tea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 is it else? A madness most discree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A choking gall, and a preserving sweet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arewell, my coz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Soft! I will go alo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 if you leave me so, you do me wro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Tut! I have lost myself; I am not her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s is not Romeo, he's some other whe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Tell me in sadness, who is that you lov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What, shall I groan and tell the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Groan? Why, no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sadly tell me wh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Bid a sick man in sadness make his wi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h, word ill urg'd to one that is so ill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sadness, cousin, I do love a wom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I aim'd so near when I suppos'd you lov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A right good markman! And she's fair I lov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A right fair mark, fair coz, is soonest h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Well, in that hit you miss. She'll not be h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Cupid's arrow. She hath Dian's wi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, in strong proof of chastity well arm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rom Love's weak childish bow she lives unharm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She will not stay the siege of loving terms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r bide th' encounter of assailing ey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r ope her lap to saint-seducing gol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, she's rich in beauty; only po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, when she dies, with beauty dies her sto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Then she hath sworn that she will still live chast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She hath, and in that sparing makes huge wast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beauty, starv'd with her severi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uts beauty off from all posteri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e is too fair, too wise, wisely too fai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merit bliss by making me despa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e hath forsworn to love, and in that v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 I live dead that live to tell it n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Be rul'd by me: forget to think of 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O, teach me how I should forget to think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By giving liberty unto thine ey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xamine other beauti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'Tis the w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call hers (exquisite) in question mo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se happy masks that kiss fair ladies' brow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Being black puts us in mind they hide the fair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that is strucken blind cannot forge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precious treasure of his eyesight lo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ow me a mistress that is passing fai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 doth her beauty serve but as a no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re I may read who pass'd that passing fai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arewell. Thou canst not teach me to forg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I'll pay that doctrine, or else die in debt.      Exeu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Stre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Capulet, County Paris, and [Servant] -the Clow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p. But Montague is bound as well as I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penalty alike; and 'tis not hard, I thin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men so old as we to keep the pea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. Of honourable reckoning are you bo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pity 'tis you liv'd at odds so lo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now, my lord, what say you to my sui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p. But saying o'er what I have said befor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child is yet a stranger in the worl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e hath not seen the change of fourteen year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t two more summers wither in their prid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re we may think her ripe to be a brid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. Younger than she are happy mothers mad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p. And too soon marr'd are those so early mad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earth hath swallowed all my hopes but sh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e is the hopeful lady of my ear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woo her, gentle Paris, get her hear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My will to her consent is but a part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 she agree, within her scope of choi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es my consent and fair according voi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s night I hold an old accustom'd fea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reto I have invited many a gue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uch as I love; and you among the sto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ne more, most welcome, makes my number mo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t my poor house look to behold this ni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arth-treading stars that make dark heaven l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uch comfort as do lusty young men fee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 well apparell'd April on the hee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limping Winter treads, even such deli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mong fresh female buds shall you this ni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herit at my house. Hear all, all se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like her most whose merit most shall b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, on more view of many, mine, being o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y stand in number, though in reck'ning no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me, go with me. [To Servant, giving him a paper] G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rra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trudge abo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rough fair Verona; find those persons o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Whose names are written there, and to them say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house and welcome on their pleasure stay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eunt [Capulet and Paris]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rv. Find them out whose names are written here? It is writt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the shoemaker should meddle with his yard and the tail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his last, the fisher with his pencil and the paint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 nets; but I am sent to find those persons whose names 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e writ, and can never find what names the writing pers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e writ. I must to the learned. In good tim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</w:t>
      </w:r>
      <w:r>
        <w:rPr>
          <w:rFonts w:cs="Verdana" w:ascii="Verdana" w:hAnsi="Verdana"/>
          <w:sz w:val="20"/>
          <w:szCs w:val="20"/>
          <w:lang w:val="en-US"/>
        </w:rPr>
        <w:t>Enter Benvolio and Rome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Tut, man, one fire burns out another's burning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ne pain is lessoned by another's anguish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urn giddy, and be holp by backward turning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ne desperate grief cures with another's languis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ake thou some new infection to thy ey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e rank poison of the old will di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Your plantain leaf is excellent for tha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For what, I pray the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Rom. For your broken shin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Why, Romeo, art thou ma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Not mad, but bound more than a madman i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ut up in Prison, kept without my foo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pp'd and tormented and- God-den, good fell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rv. God gi' go-den. I pray, sir, can you rea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Ay, mine own fortune in my miser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rv. Perhaps you have learned it without book. But I pray, c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ead anything you se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Ay, If I know the letters and the languag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rv. Ye say honestly. Rest you merry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Stay, fellow; I can read.                       He read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'Signior Martino and his wife and daughter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County Anselmo and his beauteous sister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The lady widow of Vitruvio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Signior Placentio and His lovely niece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Mercutio and his brother Valentin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Mine uncle Capulet, his wife, and daughter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My fair niece Rosaline and Livia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 xml:space="preserve">Signior Valentio and His cousin Tybalt;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Lucio and the lively Helena.'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[Gives back the paper.] A fair assembly. Whither should the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rv. U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Whith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rv. To supper, to our hou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Whose hous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rv. My master'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Indeed I should have ask'd you that befo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rv. Now I'll tell you without asking. My master is the gre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i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pulet; and if you be not of the house of Montagues, I pr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crush a cup of wine. Rest you merry!               Ex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At this same ancient feast of Capulet'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ups the fair Rosaline whom thou so lov's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all the admired beauties of Veron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o thither, and with unattainted ey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mpare her face with some that I shall show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I will make thee think thy swan a cr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When the devout religion of mine ey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Maintains such falsehood, then turn tears to fires;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ese, who, often drown'd, could never di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ransparent heretics, be burnt for liar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ne fairer than my love? The all-seeing su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e'er saw her match since first the world begu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Tut! you saw her fair, none else being b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self pois'd with herself in either ey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in that crystal scales let there be weigh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lady's love against some other mai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I will show you shining at this fea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she shall scant show well that now seems be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I'll go along, no such sight to be show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to rejoice in splendour of my own.              [Exeunt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apulet's hou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Capulet's Wife, and Nur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fe. Nurse, where's my daughter? Call her forth to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urse. Now, by my maidenhead at twelve year ol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bade her come. What, lamb! what ladybir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od forbid! Where's this girl? What, Juliet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</w:t>
      </w:r>
      <w:r>
        <w:rPr>
          <w:rFonts w:cs="Verdana" w:ascii="Verdana" w:hAnsi="Verdana"/>
          <w:sz w:val="20"/>
          <w:szCs w:val="20"/>
          <w:lang w:val="en-US"/>
        </w:rPr>
        <w:t>Enter Juli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Jul. How now? Who call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urse. Your mo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Jul. Madam, I am he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 is your will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fe. This is the matter- Nurse, give leave awhi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 must talk in secret. Nurse, come back agai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have rememb'red me, thou's hear our counse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 knowest my daughter's of a pretty ag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urse. Faith, I can tell her age unto an hou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Wife. She's not fourteen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urse. I'll lay fourteen of my teeth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yet, to my teen be it spoken, I have but four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e is not fourteen. How long is it n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Lammastid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fe. A fortnight and odd day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Nurse. Even or odd, of all days in the yea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me Lammas Eve at night shall she be fourte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usan and she (God rest all Christian souls!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re of an age. Well, Susan is with Go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e was too good for me. But, as I sai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n Lammas Eve at night shall she be fourtee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shall she, marry; I remember it w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'Tis since the earthquake now eleven year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she was wean'd (I never shall forget it)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all the days of the year, upon that da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I had then laid wormwood to my du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itting in the sun under the dovehouse wall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</w:rPr>
        <w:t>My lord and you were then at Mantu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ay, I do bear a brain. But, as I sai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en it did taste the wormwood on the nippl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my dug and felt it bitter, pretty foo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ee it tetchy and fall out with the dug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ke, quoth the dovehouse! 'Twas no need, I tr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id me trud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ince that time it is eleven yea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en she could stand high-lone; nay, by th' r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could have run and waddled all abou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even the day before, she broke her bro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n my husband (God be with his sou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A was a merry man) took up the chi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Yea,' quoth he, 'dost thou fall upon thy fa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wilt fall backward when thou hast more w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t thou not, Jule?' and, by my holid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retty wretch left crying, and said 'Ay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ee now how a jest shall come abou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arrant, an I should live a thousand yea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never should forget it. 'Wilt thou not, Jule?' quoth h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pretty fool, it stinted, and said 'Ay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fe. Enough of this. I pray thee hold thy pe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Nurse. Yes, madam. Yet I cannot choose but laugh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ink it should leave crying and say 'Ay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et, I warrant, it bad upon it br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bump as big as a young cock'rel's sto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perilous knock; and it cried bitter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Yea,' quoth my husband, 'fall'st upon thy fa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wilt fall backward when thou comest to ag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t thou not, Jule?' It stinted, and said 'Ay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And stint thou too, I pray thee, nurse, say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Peace, I have done. God mark thee to his gra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wast the prettiest babe that e'er I nurs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I might live to see thee married once, I have my wi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fe. Marry, that 'marry' is the very the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ame to talk of. Tell me, daughter Juli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stands your disposition to be marri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It is an honour that I dream not o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An honour? Were not I thine only nur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say thou hadst suck'd wisdom from thy te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fe. Well, think of marriage now. Younger than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e in Verona, ladies of este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re made already mothers. By my count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as your mother much upon these ye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you are now a maid. Thus then in brief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valiant Paris seeks you for his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A man, young lady! lady, such a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all the world- why he's a man of wax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fe. Verona's summer hath not such a flow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Nay, he's a flower, in faith- a very flow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fe. What say you? Can you love the gentle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night you shall behold him at our fea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ad o'er the volume of young Paris' f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ind delight writ there with beauty's p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xamine every married lineam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ee how one another lends conte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at obscur'd in this fair volume l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ind written in the margent of his ey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precious book of love, this unbound lov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autify him only lacks a co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ish lives in the sea, and 'tis much pri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fair without the fair within to hi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t book in many's eyes doth share the glory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n gold clasps locks in the golden stor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shall you share all that he doth poss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having him making yourself no l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No less? Nay, bigger! Women grow by 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fe. Speak briefly, can you like of Paris' lo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I'll look to like, if looking liking mo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no more deep will I endart mine ey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your consent gives strength to make it f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Enter Serving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rv. Madam, the guests are come, supper serv'd up, you call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ng lady ask'd for, the nurse curs'd in the pantry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rything in extremity. I must hence to wait. I beseech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llow stra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fe. We follow thee.                       Exit [Servingman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Juliet, the County stay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Go, girl, seek happy nights to happy day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tre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Romeo, Mercutio, Benvolio, with five or six other Masker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rchbear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What, shall this speech be spoke for our excu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shall we on without apolog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The date is out of such prolix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'll have no Cupid hoodwink'd with a scar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aring a Tartar's painted bow of l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caring the ladies like a crowkeep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no without-book prologue, faintly spo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fter the prompter, for our entran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, let them measure us by what they wi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'll measure them a measure, and be g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Give me a torch. I am not for this ambl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ing but heavy, I will bear the l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Nay, gentle Romeo, we must have you d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Not I, believe me. You have dancing sho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nimble soles; I have a soul of l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o stakes me to the ground I cannot mov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You are a lover. Borrow Cupid's win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oar with them above a common bou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I am too sore enpierced with his shaf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oar with his light feathers; and so b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annot bound a pitch above dull wo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der love's heavy burthen do I sin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And, to sink in it, should you burthen lov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o great oppression for a tender 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Is love a tender thing? It is too roug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o rude, too boist'rous, and it pricks like tho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If love be rough with you, be rough with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ick love for pricking, and you beat love d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 me a case to put my visage 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visor for a visor! What care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curious eye doth quote deformiti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e are the beetle brows shall blush for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Come, knock and enter; and no sooner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every man betake him to his le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A torch for me! Let wantons light of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ickle the senseless rushes with their heels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 am proverb'd with a grandsire phra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be a candle-holder and look 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ame was ne'er so fair, and I am 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Tut! dun's the mouse, the constable's own w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ou art Dun, we'll draw thee from the mi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is sir-reverence love, wherein thou stick'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 to the ears. Come, we burn daylight, h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Nay, that's not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I mean, sir, in del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waste our lights in vain, like lamps by d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ke our good meaning, for our judgment si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ive times in that ere once in our five wi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And we mean well, in going to this masqu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'tis no wit to 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Why, may one as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I dreamt a dream to-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And so did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Well, what was you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That dreamers often l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Rom. In bed asleep, while they do dream things tr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O, then I see Queen Mab hath been with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is the fairies' midwife, and she co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shape no bigger than an agate st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the forefinger of an alder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rawn with a team of little atom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hwart men's noses as they lie asleep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wagon spokes made of long spinners' leg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over, of the wings of grasshopper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traces, of the smallest spider's web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collars, of the moonshine's wat'ry beam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whip, of cricket's bone; the lash, of fil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wagoner, a small grey-coated gn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half so big as a round little wo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ick'd from the lazy finger of a mai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chariot is an empty hazeln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de by the joiner squirrel or old grub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me out o' mind the fairies' coachmak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n this state she 'gallops night by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rough lovers' brains, and then they dream of lo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'er courtiers' knees, that dream on cursies straight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'er lawyers' fingers, who straight dream on fe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'er ladies' lips, who straight on kisses dre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oft the angry Mab with blisters plagu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cause their breaths with sweetmeats tainted a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time she gallops o'er a courtier's no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n dreams he of smelling out a su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ometime comes she with a tithe-pig's ta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ckling a parson's nose as 'a lies aslee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dreams he of another benef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times she driveth o'er a soldier's nec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n dreams he of cutting foreign throa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breaches, ambuscadoes, Spanish blad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ealths five fadom deep; and then an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rums in his ear, at which he starts and wak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eing thus frighted, swears a prayer or tw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leeps again. This is that very Ma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plats the manes of horses in the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akes the elflocks in foul sluttish, hai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once untangled much misfortune bod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is is the hag, when maids lie on their backs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presses them and learns them first to b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ing them women of good carria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sh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Peace, peace, Mercutio, pea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talk'st of no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True, I talk of dream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are the children of an idle br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got of nothing but vain fantas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s as thin of substance as the a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ore inconstant than the wind, who woo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now the frozen bosom of the N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being anger'd, puffs away from th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urning his face to the dew-dropping Sou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This wind you talk of blows us from ourselv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pper is done, and we shall come too l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I fear, too early; for my mind misgi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consequence, yet hanging in the sta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bitterly begin his fearful d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his night's revels and expire the te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f a despised life, clos'd in my breast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some vile forfeit of untimely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he that hath the steerage of my cour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rect my sail! On, lusty gentlem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Strike, dru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They march about the stage. 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ulet's ho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ngmen come forth with napki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1. Serv. Where's Potpan, that he helps not to take aw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shift a trencher! he scrape a trench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2. Serv. When good manners shall lie all in one or two men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y unwash'd too, 'tis a foul 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1. Serv. Away with the join-stools, remove the court-cubbe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e plate. Good thou, save me a piece of marchpane and,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loves me, let the porter let in Susan Grindstone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thony, and Potp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2. Serv. Ay, boy, re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1. Serv. You are look'd for and call'd for, ask'd for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, in the great cha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3. Serv. We cannot be here and there too. Cheerly, boy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brisk awhile, and the longer liver take all.      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nter the Maskers, Enter, [with Servants,] Capulet, his W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Juliet, Tybalt, and all the Gues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 xml:space="preserve">and Gentlewomen to the Mask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Welcome, gentlemen! Ladies that have their to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plagu'd with corns will have a bout with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h ha, my mistresses! which of you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now deny to dance? She that makes dain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I'll swear hath corns. Am I come near ye n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lcome, gentlemen! I have seen the 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have worn a visor and could t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whispering tale in a fair lady's 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ch as would please. 'Tis gone, 'tis gone, 'tis gon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are welcome, gentlemen! Come, musicians, pl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hall, a hall! give room! and foot it, gir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</w:t>
      </w:r>
      <w:r>
        <w:rPr>
          <w:rFonts w:cs="Verdana" w:ascii="Verdana" w:hAnsi="Verdana"/>
          <w:sz w:val="20"/>
          <w:szCs w:val="20"/>
        </w:rPr>
        <w:t>Music plays, and they d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light, you knaves! and turn the tables u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quench the fire, the room is grown too h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h, sirrah, this unlook'd-for sport comes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ay, sit, nay, sit, good cousin Capul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you and I are past our dancing day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long is't now since last yourself and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ere in a mask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2. Cap. By'r Lady, thirty yea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What, man? 'Tis not so much, 'tis not so muc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since the nuptial of Lucenti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Pentecost as quickly as it wi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five-and-twenty years, and then we mask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2. Cap. 'Tis more, 'tis more! His son is elder, si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son is thir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Will you tell me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son was but a ward two years a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[to a Servingman] What lady's that, which doth enrich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yonder knigh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rv. I know not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O, she doth teach the torches to burn brigh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seems she hangs upon the cheek of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ke a rich jewel in an Ethiop's ear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auty too rich for use, for earth too dea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shows a snowy dove trooping with cr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yonder lady o'er her fellows show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easure done, I'll watch her place of st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, touching hers, make blessed my rude han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my heart love till now? Forswear it, sigh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 ne'er saw true beauty till this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yb. This, by his voice, should be a Montag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etch me my rapier, boy. What, dares the sl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hither, cover'd with an antic f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fleer and scorn at our solemnit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, by the stock and honour of my k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trike him dead I hold it not a s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Why, how now, kinsman? Wherefore storm you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yb. Uncle, this is a Montague, our fo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villain, that is hither come in spi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corn at our solemnity this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Young Romeo is 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yb. 'Tis he, that villain Rome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Content thee, gentle coz, let him al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A bears him like a portly gentle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to say truth, Verona brags of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 a virtuous and well-govern'd you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not for the wealth of all this t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ere in my house do him disparagemen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fore be patient, take no note of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my will; the which if thou respec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w a fair presence and put off these frow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ill-beseeming semblance for a fea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yb. It fits when such a villain is a gu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not endure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He shall be endur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, goodman boy? I say he shall. Go t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m I the master here, or you? Go t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'll not endure him? God shall mend my sou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'll make a mutiny among my guest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will set cock-a-hoop! you'll be the m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yb. Why, uncle, 'tis a sh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Go to, go t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are a saucy boy. Is't so, inde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trick may chance to scathe you. I know w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must contrary me! Marry, 'tis time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ll said, my hearts!- You are a princox- g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quiet, or- More light, more light!- For sha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'll make you quiet; what!- Cheerly, my hearts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yb. Patience perforce with wilful choler mee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s my flesh tremble in their different greet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withdraw; but this intrusion sh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seeming sweet, convert to bitt'rest gall.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If I profane with my unworthiest h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holy shrine, the gentle fine is thi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lips, two blushing pilgrims, ready st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mooth that rough touch with a tender ki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Good pilgrim, you do wrong your hand too mu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mannerly devotion shows in thi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saints have hands that pilgrims' hands do tou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alm to palm is holy palmers' ki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Have not saints lips, and holy palmers to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Ay, pilgrim, lips that they must use in pray'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O, then, dear saint, let lips do what hands d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pray; grant thou, lest faith turn to despa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Saints do not move, though grant for prayers' sa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Then move not while my prayer's effect I ta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us from my lips, by thine my sin is purg'd.  [Kisses her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Jul. Then have my lips the sin that they have took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Sin from my lips? O trespass sweetly urg'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 me my sin again.                          [Kisses her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You kiss by th' boo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Madam, your mother craves a word with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What is her mo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Marry, bachelo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mother is the lady of the ho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 good lady, and a wise and virtuo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nurs'd her daughter that you talk'd with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ell you, he that can lay hold of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have the chink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Is she a Capule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dear account! my life is my foe's deb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Away, be gone; the sport is at the b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Ay, so I fear; the more is my unr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Nay, gentlemen, prepare not to be go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have a trifling foolish banquet towar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it e'en so? Why then, I thank you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hank you, honest gentlemen. Good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torches here! [Exeunt Maskers.] Come on then, let's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h, sirrah, by my fay, it waxes lat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to my r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</w:t>
      </w:r>
      <w:r>
        <w:rPr>
          <w:rFonts w:cs="Verdana" w:ascii="Verdana" w:hAnsi="Verdana"/>
          <w:sz w:val="20"/>
          <w:szCs w:val="20"/>
        </w:rPr>
        <w:t>Exeunt [all but Juliet and Nurse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Come hither, nurse. What is yond gentle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The son and heir of old Tiber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What's he that now is going out of doo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Marry, that, I think, be young Petruch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What's he that follows there, that would not dan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I know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Go ask his name.- If he be marri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grave is like to be my wedding b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His name is Romeo, and a Montag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only son of your great enem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My only love, sprung from my only hat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o early seen unknown, and known too lat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digious birth of love it is to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must love a loathed enem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What's this? what's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A rhyme I learnt even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f one I danc'd withal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</w:t>
      </w:r>
      <w:r>
        <w:rPr>
          <w:rFonts w:cs="Verdana" w:ascii="Verdana" w:hAnsi="Verdana"/>
          <w:sz w:val="20"/>
          <w:szCs w:val="20"/>
        </w:rPr>
        <w:t>One calls within, 'Juliet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Anon, an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 let's away; the strangers all are gone.        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LOG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Chor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or. Now old desire doth in his deathbed li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oung affection gapes to be his hei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fair for which love groan'd for and would di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ender Juliet match'd, is now not fa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Romeo is belov'd, and loves ag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ike bewitched by the charm of look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o his foe suppos'd he must compl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he steal love's sweet bait from fearful hook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ing held a foe, he may not have acc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reathe such vows as lovers use to sw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he as much in love, her means much l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eet her new beloved anywhe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passion lends them power, time means, to me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emp'ring extremities with extreme swe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. Scene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lane by the wall of Capulet's orch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Romeo al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Can I go forward when my heart is 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urn back, dull earth, and find thy centre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[Climbs the wall and leaps down within 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Enter Benvolio with Mercut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Romeo! my cousin Romeo! Rome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He is wi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on my life, hath stol'n him home to b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He ran this way, and leapt this orchard w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ll, good Mercut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Nay, I'll conjure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meo! humours! madman! passion! lov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ppear thou in the likeness of a sig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eak but one rhyme, and I am satisfie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ry but 'Ay me!' pronounce but 'love' and 'dove'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peak to my gossip Venus one fair word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e nickname for her purblind son and he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ng Adam Cupid, he that shot so tr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King Cophetua lov'd the beggar mai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heareth not, he stirreth not, be moveth no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ape is dead, and I must conjure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onjure thee by Rosaline's bright ey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her high forehead and her scarlet li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her fine foot, straight leg, and quivering thig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 demesnes that there adjacent li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n thy likeness thou appear to u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An if he hear thee, thou wilt anger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This cannot anger him. 'Twould anger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raise a spirit in his mistress' circ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some strange nature, letting it there st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she had laid it and conjur'd it d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ere some spite; my invoc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fair and honest: in his mistress' na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onjure only but to raise up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Come, he hath hid himself among these tre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be consorted with the humorous nigh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lind is his love and best befits the da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If love be blind, love cannot hit the ma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will he sit under a medlar tr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sh his mistress were that kind of fru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maids call medlars when they laugh al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Romeo, that she were, O that she 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open et cetera, thou a pop'rin pea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meo, good night. I'll to my truckle-b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field-bed is too cold for me to sl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 shall we g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Go then, for 'tis in v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o seek him here that means not to be fou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ulet's orch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Rome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He jests at scars that never felt a wou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nter Juliet above at a wind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soft! What light through yonder window break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the East, and Juliet is the su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ise, fair sun, and kill the envious mo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is already sick and pale with grie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ou her maid art far more fair than sh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not her maid, since she is envio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vestal livery is but sick and gre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one but fools do wear it. Cast it of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my lady; O, it is my lov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that she knew she we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speaks, yet she says nothing. What of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eye discourses; I will answer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 am too bold; 'tis not to me she speak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wo of the fairest stars in all the heav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ing some business, do entreat her ey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winkle in their spheres till they retu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if her eyes were there, they in her hea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rightness of her cheek would shame those st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daylight doth a lamp; her eyes in heav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through the airy region stream so br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birds would sing and think it were not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e how she leans her cheek upon her ha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that I were a glove upon that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might touch that chee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Ay 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She speak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speak again, bright angel! for thou 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glorious to this night, being o'er my h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s a winged messenger of heav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to the white-upturned wond'ring ey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mortals that fall back to gaze on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he bestrides the lazy-pacing clou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sails upon the bosom of the ai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O Romeo, Romeo! wherefore art thou Rome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ny thy father and refuse thy na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, if thou wilt not, be but sworn my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'll no longer be a Capul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[aside] Shall I hear more, or shall I speak at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'Tis but thy name that is my enem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art thyself, though not a Montag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's Montague? it is nor hand, nor fo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arm, nor face, nor any other p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longing to a man. O, be some other na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's in a name? That which we call a r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any other name would smell as swe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Romeo would, were he not Romeo call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tain that dear perfection which he ow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out that title. Romeo, doff thy na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or that name, which is no part of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ke all my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I take thee at thy 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ll me but love, and I'll be new baptiz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enceforth I never will be Rome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What man art thou that, thus bescreen'd in n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stumblest on my counse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By a 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now not how to tell thee who I 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name, dear saint, is hateful to my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cause it is an enemy to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d I it written, I would tear the 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My ears have yet not drunk a hundred wo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at tongue's utterance, yet I know the sou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t thou not Romeo, and a Montagu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Neither, fair saint, if either thee disli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How cam'st thou hither, tell me, and wherefo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orchard walls are high and hard to climb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 place death, considering who thou 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any of my kinsmen find thee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With love's light wings did I o'erperch these wall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stony limits cannot hold love 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at love can do, that dares love attemp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fore thy kinsmen are no let to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Jul. If they do see thee, they will murther the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Alack, there lies more peril in thine ey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twenty of their swords! Look thou but swe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 am proof against their enm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I would not for the world they saw thee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I have night's cloak to hide me from their si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ut thou love me, let them find me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life were better ended by their h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death prorogued, wanting of thy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By whose direction found'st thou out this pla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By love, that first did prompt me to enqui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lent me counsel, and I lent him ey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no pilot; yet, wert thou as f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hat vast shore wash'd with the farthest se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adventure for such merchandi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Thou knowest the mask of night is on my fa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lse would a maiden blush bepaint my chee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at which thou hast heard me speak to-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in would I dwell on form- fain, fain de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I have spoke; but farewell complimen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Dost thou love me, I know thou wilt say 'Ay'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 will take thy word. Yet, if thou swear'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mayst prove false. At lovers' perjuri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say Jove laughs. O gentle Rome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ou dost love, pronounce it faithful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if thou thinkest I am too quickly w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frown, and be perverse, and say thee n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thou wilt woo; but else, not for the wor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ruth, fair Montague, I am too fo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refore thou mayst think my haviour li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rust me, gentleman, I'll prove more tr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those that have more cunning to be stran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hould have been more strange, I must conf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at thou overheard'st, ere I was wa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true-love passion. Therefore pardon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ot impute this yielding to light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the dark night hath so discove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Lady, by yonder blessed moon I sw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ips with silver all these fruit-tree top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O, swear not by the moon, th' inconstant mo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t monthly changes in her circled orb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st that thy love prove likewise vari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What shall I swear b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Do not swear at a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if thou wilt, swear by thy gracious 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s the god of my idolat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'll believe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If my heart's dear lov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Well, do not swear. Although I joy in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no joy of this contract to-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too rash, too unadvis'd, too sudd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o like the lightning, which doth cease to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re one can say 'It lightens.' Sweet, good nigh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bud of love, by summer's ripening br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prove a beauteous flow'r when next we me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od night, good night! As sweet repose and 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to thy heart as that within my brea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O, wilt thou leave me so unsatisfi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What satisfaction canst thou have to-nigh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Th' exchange of thy love's faithful vow for m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Jul. I gave thee mine before thou didst request it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et I would it were to give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Would'st thou withdraw it? For what purpose, lo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But to be frank and give it thee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et I wish but for the thing I h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bounty is as boundless as the se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love as deep; the more I give to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ore I have, for both are infini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ear some noise within. Dear love, adieu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sz w:val="20"/>
          <w:szCs w:val="20"/>
        </w:rPr>
        <w:t>[Nurse] calls with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on, good nurse! Sweet Montague, be tr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ay but a little, I will come again.                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O blessed, blessed night! I am afea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ing in night, all this is but a dre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o flattering-sweet to be substanti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Enter Juliet ab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Three words, dear Romeo, and good night ind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at thy bent of love be honourab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y purpose marriage, send me word to-morrow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one that I'll procure to come to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and what time thou wilt perform the rit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ll my fortunes at thy foot I'll l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ollow thee my lord throughout the wor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(within) Mada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I come, anon.- But if thou meanest not w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o beseech the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(within) Mada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By-and-by I come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cease thy suit and leave me to my grie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-morrow will I s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So thrive my soul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A thousand times good night!            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A thousand times the worse, to want thy ligh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ve goes toward love as schoolboys from their book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love from love, towards school with heavy look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nter Juliet again, [above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Jul. Hist! Romeo, hist! O for a falconer's voic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lure this tassel-gentle back aga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ndage is hoarse and may not speak alou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lse would I tear the cave where Echo li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ake her airy tongue more hoarse than m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repetition of my Romeo's n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me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It is my soul that calls upon my n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silver-sweet sound lovers' tongues by n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ke softest music to attending ear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Rome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My dea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At what o'clock to-morr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I send to the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By the hour of n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I will not fail. 'Tis twenty years till th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forgot why I did call thee ba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Let me stand here till thou remember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I shall forget, to have thee still stand t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memb'ring how I love thy compa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Rom. And I'll still stay, to have thee still forget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getting any other home but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'Tis almost morning. I would have thee gon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et no farther than a wanton's bi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lets it hop a little from her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ke a poor prisoner in his twisted gy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th a silk thread plucks it back ag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loving-jealous of his liber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I would I were thy bi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Sweet, so would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I should kill thee with much cheris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od night, good night! Parting is such sweet sorr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shall say good night till it be morr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Sleep dwell upon thine eyes, peace in thy brea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I were sleep and peace, so sweet to re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nce will I to my ghostly father's c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help to crave and my dear hap to t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iar Laurence's c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Friar, [Laurence] alone, with a bask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The grey-ey'd morn smiles on the frowning n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eck'ring the Eastern clouds with streaks of li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lecked darkness like a drunkard ree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forth day's path and Titan's fiery whee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n, ere the sun advance his burning ey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ay to cheer and night's dank dew to d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must up-fill this osier cage of ou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baleful weeds and precious-juiced flow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earth that's nature's mother is her tomb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is her burying gave, that is her womb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rom her womb children of divers k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sucking on her natural bosom fi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ny for many virtues excell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ne but for some, and yet all differ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mickle is the powerful grace that l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plants, herbs, stones, and their true qualiti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For naught so vile that on the earth doth liv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o the earth some special good doth gi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aught so good but, strain'd from that fair u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volts from true birth, stumbling on ab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irtue itself turns vice, being misappli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vice sometime's by action dignif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in the infant rind of this small flow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ison hath residence, and medicine pow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is, being smelt, with that part cheers each pa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ing tasted, slays all senses with the he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wo such opposed kings encamp them st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man as well as herbs- grace and rude wi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ere the worser is predomina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ull soon the canker death eats up that pl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Enter Rome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Good morrow, fa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Benedicit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early tongue so sweet saluteth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Young son, it argues a distempered hea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soon to bid good morrow to thy b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re keeps his watch in every old man's ey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ere care lodges sleep will never li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where unbruised youth with unstuff'd br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th couch his limbs, there golden sleep doth reig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fore thy earliness doth me ass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art uprous'd with some distemp'ratu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if not so, then here I hit it righ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Romeo hath not been in bed to-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That last is true-the sweeter rest was m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God pardon sin! Wast thou with Rosali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With Rosaline, my ghostly father?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forgot that name, and that name's wo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That's my good son! But where hast thou been th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I'll tell thee ere thou ask it me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been feasting with mine enem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on a sudden one hath wounded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's by me wounded. Both our remed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in thy help and holy physic l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 bear no hatred, blessed man, for, lo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intercession likewise steads my fo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Be plain, good son, and homely in thy drif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iddling confession finds but riddling shrif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Then plainly know my heart's dear love is s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the fair daughter of rich Capule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mine on hers, so hers is set on m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ll combin'd, save what thou must comb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holy marriage. When, and where, and h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met, we woo'd, and made exchange of v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tell thee as we pass; but this I pr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ou consent to marry us to-d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Holy Saint Francis! What a change is he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Rosaline, that thou didst love so d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soon forsaken? Young men's love then l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truly in their hearts, but in their ey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Jesu Maria! What a deal of br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wash'd thy sallow cheeks for Rosalin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much salt water thrown away in was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eason love, that of it doth not tast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e sun not yet thy sighs from heaven clears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old groans ring yet in mine ancient ea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, here upon thy cheek the stain doth s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an old tear that is not wash'd off y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e'er thou wast thyself, and these woes th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and these woes were all for Rosal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rt thou chang'd? Pronounce this sentence the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men may fall when there's no strength in 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Thou chid'st me oft for loving Rosal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For doting, not for loving, pupil m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And bad'st me bury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Not in a gr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lay one in, another out to h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I pray thee chide not. She whom I love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th grace for grace and love for love all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other did not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O, she knew 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love did read by rote, that could not sp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come, young waverer, come go with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one respect I'll thy assistant b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For this alliance may so happy prov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urn your households' rancour to pure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O, let us hence! I stand on sudden has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Wisely, and slow. They stumble that run fa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tre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Benvolio and Mercut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Where the devil should this Romeo b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me he not home to-nigh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Not to his father's. I spoke with his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Why, that same pale hard-hearted wench, that Rosal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rments him so that he will sure run m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Tybalt, the kinsman to old Capul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sent a letter to his father's ho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A challenge, on my l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Romeo will answer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Any man that can write may answer a le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Nay, he will answer the letter's master, how he dar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a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Alas, poor Romeo, he is already dead! stabb'd with a whi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nch's black eye; shot through the ear with a love song;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ery pin of his heart cleft with the blind bow-boy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t-shaf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s he a man to encounter Tybal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Ben. Why, what is Tybalt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More than Prince of Cats, I can tell you. O, he's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rageous captain of compliments. He fights as you s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icksong-keeps time, distance, and proportion; rests me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nim rest, one, two, and the third in your bosom! the v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cher of a silk button, a duellist, a duellist! a gentle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very first house, of the first and second cause. Ah,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mmortal passado! the punto reverse! the h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The w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The pox of such antic, lisping, affecting fantasticoe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ew tuners of accent! 'By Jesu, a very good blade! a v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n! a very good whore!' Why, is not this a lamentable th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andsir, that we should be thus afflicted with these stran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lies, these fashion-mongers, these pardona-mi's, who st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ch on the new form that they cannot sit at ease on the 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nch? O, their bones, their bon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</w:t>
      </w:r>
      <w:r>
        <w:rPr>
          <w:rFonts w:cs="Verdana" w:ascii="Verdana" w:hAnsi="Verdana"/>
          <w:sz w:val="20"/>
          <w:szCs w:val="20"/>
        </w:rPr>
        <w:t>Enter Rome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Here comes Romeo! here comes Rome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Without his roe, like a dried herring. O flesh, flesh, h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fishified! Now is he for the numbers that Petrar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ow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. Laura, to his lady, was but a kitchen wench (marry, s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d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tter love to berhyme her), Dido a dowdy, Cleopatra a gyps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len and Hero hildings and harlots, This be a gray eye 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not to the purpose. Signior Romeo, bon jour! There's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en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lutation to your French slop. You gave us the counterfe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irly last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Good morrow to you both. What counterfeit did I give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The slip, sir, the slip. Can you not concei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Pardon, good Mercutio. My business was great, and in s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se as mine a man may strain courtes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That's as much as to say, such a case as yours constrai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n to bow in the ham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Meaning, to curs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Thou hast most kindly hit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A most courteous exposi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Nay, I am the very pink of courtes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Pink for flow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R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Rom. Why, then is my pump well-flower'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Well said! Follow me this jest now till thou hast worn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ump, that, when the single sole of it is worn, the jest m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main, after the wearing, solely singul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O single-sold jest, solely singular for the singlenes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Come between us, good Benvolio! My wits fai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Swits and spurs, swits and spurs! or I'll cry a mat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Nay, if our wits run the wild-goose chase, I am done;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st more of the wild goose in one of thy wits than, I 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re,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in my whole five. Was I with you there for the goo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Thou wast never with me for anything when thou wast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e goo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I will bite thee by the ear for that j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Nay, good goose, bite no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Thy wit is a very bitter sweeting; it is a most shar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u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And is it not, then, well serv'd in to a sweet goo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O, here's a wit of cheveril, that stretches from an in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arrow to an ell broa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I stretch it out for that word 'broad,' which, added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ose, proves thee far and wide a broad goo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Why, is not this better now than groaning for love?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sociable, now art thou Romeo; now art thou what th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, b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t as well as by nature. For this drivelling love is like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eat natural that runs lolling up and down to hide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uble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ho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Stop there, stop the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Thou desirest me to stop in my tale against the ha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Thou wouldst else have made thy tale lar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O, thou art deceiv'd! I would have made it short; for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to the whole depth of my tale, and meant indeed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cup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argument no lo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Here's goodly gea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Enter Nurse and her Man [Peter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A sail, a sai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Two, two! a shirt and a smo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Pet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eter. An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My fan, Pe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Good Peter, to hide her face; for her fan's the fair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ce of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w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God ye good morrow, gentle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God ye good-den, fair gentlewo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Is it good-d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'Tis no less, I tell ye; for the bawdy hand of the dial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the prick of no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Out upon you! What a man are you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One, gentlewoman, that God hath made for himself to m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By my troth, it is well said. 'For himself to mar,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o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a? Gentlemen, can any of you tell me where I may find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me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I can tell you; but young Romeo will be older when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und him than he was when you sought him. I am the young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name, for fault of a wo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You say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Yea, is the worst well? Very well took, i' faith! wise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se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If you be he, sir, I desire some confidence with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She will endite him to some supp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Mer. A bawd, a bawd, a bawd! So ho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What hast thou fou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No hare, sir; unless a hare, sir, in a lenten pie, that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thing stale and hoar ere it be sp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</w:t>
      </w:r>
      <w:r>
        <w:rPr>
          <w:rFonts w:cs="Verdana" w:ascii="Verdana" w:hAnsi="Verdana"/>
          <w:sz w:val="20"/>
          <w:szCs w:val="20"/>
        </w:rPr>
        <w:t>He walks by them and sin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An old hare ho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And an old hare ho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Is very good meat in Le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But a hare that is ho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Is too much for a sc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When it hoars ere it be sp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meo, will you come to your father's? We'll to dinn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I will follow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Farewell, ancient lady. Farew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[sings] lady, lady, l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</w:t>
      </w:r>
      <w:r>
        <w:rPr>
          <w:rFonts w:cs="Verdana" w:ascii="Verdana" w:hAnsi="Verdana"/>
          <w:sz w:val="20"/>
          <w:szCs w:val="20"/>
        </w:rPr>
        <w:t>Exeunt Mercutio, Benvol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Marry, farewell! I Pray you, Sir, what saucy merch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that was so full of his roper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A gentleman, nurse, that loves to hear himself talk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ll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eak more in a minute than he will stand to in a mon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An 'a speak anything against me, I'll take him down, 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lustier than he is, and twenty such jacks; and if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find those that shall. Scurvy knave! I am none of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lirt-gills; I am none of his skains-mates. And thou 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too, and suffer every knave to use me at his pleasu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eter. I saw no man use you at his pleasure. If I had,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ap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ld quickly have been out, I warrant you. I dare draw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another man, if I see occasion in a good quarrel, and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my si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Now, afore God, I am so vexed that every part about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quivers. Scurvy knave! Pray you, sir, a word; and, as I t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young lady bid me enquire you out. What she bid me say,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eep to myself; but first let me tell ye, if ye should l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to a fool's paradise, as they say, it were a very gro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d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haviour, as they say; for the gentlewoman is young;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fore, if you should deal double with her, truly it 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ll thing to be off'red to any gentlewoman, and very we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l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Nurse, commend me to thy lady and mistress. I protest un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ee-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Good heart, and I faith I will tell her as much.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rd! she will be a joyful wo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What wilt thou tell her, nurse? Thou dost not mark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I will tell her, sir, that you do protest, which, as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, is a gentlemanlike off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Bid her devi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means to come to shrift this afterno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re she shall at Friar Laurence' c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shriv'd and married. Here is for thy pai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No, truly, sir; not a pen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Go to! I say you sh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This afternoon, sir? Well, she shall be t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And stay, good nurse, behind the abbey w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in this hour my man shall be with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ring thee cords made like a tackled sta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to the high topgallant of my jo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be my convoy in the secret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rewell. Be trusty, and I'll quit thy pai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rewell. Commend me to thy mist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Nurse. Now God in heaven bless thee! Hark you, si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What say'st thou, my dear nur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Is your man secret? Did you ne'er hear s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wo may keep counsel, putting one aw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I warrant thee my man's as true as ste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Well, sir, my mistress is the sweetest lady. Lord,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'twas a little prating thing- O, there is a nobleman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wn, one Paris, that would fain lay knife aboard; but sh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ul, had as lieve see a toad, a very toad, as see him.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sometimes, and tell her that Paris is the properer ma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warrant you, when I say so, she looks as pale as 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e versal world. Doth not rosemary and Romeo begin bo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let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Ay, nurse; what of that? Both with an 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Ah, mocker! that's the dog's name. R is for the- No;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begins with some other letter; and she hath the pretti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ntentious of it, of you and rosemary, that it would do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ear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Commend me to thy l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Ay, a thousand times. [Exit Romeo.] Pet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eter. An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Peter, take my fan, and go before, and ap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ulet's orch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Juli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The clock struck nine when I did send the nur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half an hour she 'promis'd to retu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erchance she cannot meet him. That's not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she is lame! Love's heralds should be though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ten times faster glide than the sun's bea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riving back shadows over low'ring hil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fore do nimble-pinion'd doves draw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refore hath the wind-swift Cupid win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is the sun upon the highmost h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is day's journey, and from nine till twel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three long hours; yet she is not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d she affections and warm youthful bl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would be as swift in motion as a ba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words would bandy her to my sweet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is to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old folks, many feign as they were dea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Unwieldy, slow, heavy and pale as lea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Enter Nurse [and Peter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God, she comes! O honey nurse, what new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st thou met with him? Send thy man a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Peter, stay at the g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</w:t>
      </w:r>
      <w:r>
        <w:rPr>
          <w:rFonts w:cs="Verdana" w:ascii="Verdana" w:hAnsi="Verdana"/>
          <w:sz w:val="20"/>
          <w:szCs w:val="20"/>
        </w:rPr>
        <w:t>[Exit Peter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Now, good sweet nurse- O Lord, why look'st thou sa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news be sad, yet tell them merril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good, thou shamest the music of sweet ne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playing it to me with so sour a f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I am aweary, give me leave awh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ie, how my bones ache! What a jaunce have I ha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I would thou hadst my bones, and I thy new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ay, come, I pray thee speak. Good, good nurse,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Jesu, what haste! Can you not stay awhil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you not see that I am out of breat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How art thou out of breath when thou hast br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ay to me that thou art out of breat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e excuse that thou dost make in this dela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longer than the tale thou dost exc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thy news good or bad? Answer to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y either, and I'll stay the circum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me be satisfied, is't good or ba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Well, you have made a simple choice; you know not how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oose a man. Romeo? No, not he. Though his face be bet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y man's, yet his leg excels all men's; and for a hand and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ot, and a body, though they be not to be talk'd on, y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past compare. He is not the flower of courtesy, but, I'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rrant him, as gentle as a lamb. Go thy ways, wench; ser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, have you din'd at ho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No, no. But all this did I know bef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says he of our marriage? What of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Lord, how my head aches! What a head have I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beats as it would fall in twenty pie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back o' t' other side,- ah, my back, my bac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shrew your heart for sending me ab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catch my death with jauncing up and dow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I' faith, I am sorry that thou art not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weet, sweet, Sweet nurse, tell me, what says my love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Your love says, like an honest gentleman, and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urteo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 kind, and a handsome; and, I warrant, a virtuous- W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mo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Where is my mother? Why, she is with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should she be? How oddly thou replie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Your love says, like an honest gentle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"Where is your mother?"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O God's Lady dea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you so hot? Marry come up, I tr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this the poultice for my aching bon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nceforward do your messages your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Here's such a coil! Come, what says Rome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Have you got leave to go to shrift to-d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I h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Then hie you hence to Friar Laurence' ce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stays a husband to make you a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comes the wanton blood up in your cheek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'll be in scarlet straight at any new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e you to church; I must another w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fetch a ladder, by the which your lov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climb a bird's nest soon when it is da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the drudge, and toil in your deli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you shall bear the burthen soon at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; I'll to dinner; hie you to the c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Hie to high fortune! Honest nurse,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iar Laurence's c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Friar [Laurence] and Rome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So smile the heavens upon this holy a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after-hours with sorrow chide us no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Amen, amen! But come what sorrow c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cannot countervail the exchange of jo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one short minute gives me in her s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thou but close our hands with holy wor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love-devouring death do what he dar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enough I may but call her m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These violent delights have violent e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n their triumph die, like fire and powd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, as they kiss, consume. The sweetest hon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loathsome in his own delicious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n the taste confounds the appeti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fore love moderately: long love doth s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o swift arrives as tardy as too sl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 xml:space="preserve">Enter Julie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e comes the lady. O, so light a fo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ne'er wear out the everlasting fli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lover may bestride the gossam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dles in the wanton summer a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et not fall; so light is van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Good even to my ghostly confess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Romeo shall thank thee, daughter, for us bo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As much to him, else is his thanks too muc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Ah, Juliet, if the measure of thy jo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 heap'd like mine, and that thy skill be mo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blazon it, then sweeten with thy brea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s neighbour air, and let rich music's tongu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nfold the imagin'd happiness that bo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eceive in either by this dear encoun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Jul. Conceit, more rich in matter than in word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rags of his substance, not of orname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y are but beggars that can count their worth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my true love is grown to such exc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cannot sum up sum of half my wealth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iar. Come, come with me, and we will make short work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, by your leaves, you shall not stay al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ill Holy Church incorporate two in o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II. Scene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public pla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Mercutio, Benvolio, and M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I pray thee, good Mercutio, let's reti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day is hot, the Capulets abroa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if we meet, we shall not scape a braw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now, these hot days, is the mad blood stirr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r. Thou art like one of these fellows that, when he ente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nfines of a tavern, claps me his sword upon the table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ay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'God send me no need of thee!' and by the operation of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o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up draws him on the drawer, when indeed there is no ne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Am I like such a fellow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r. Come, come, thou art as hot a jack in thy mood as any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aly; and as soon moved to be moody, and as soon moody to 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v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n. And what t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er. Nay, an there were two such, we should have none shortl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ne would kill the other. Thou! why, thou wilt quarrel with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hath a hair more or a hair less in his beard than th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 wilt quarrel with a man for cracking nuts, having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the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ason but because thou hast hazel eyes. What eye but such 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y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spy out such a quarrel? Thy head is as full of quarre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egg is full of meat; and yet thy head hath been beaten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ddle as an egg for quarrelling. Thou hast quarrell'd with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coughing in the street, because he hath wakened thy do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lain asleep in the sun. Didst thou not fall out with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ilor for wearing his new doublet before Easter,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ying his new shoes with an old riband? And yet thou wil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utor me from quarrelling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An I were so apt to quarrel as thou art, any man sh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ee simple of my life for an hour and a quar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The fee simple? O simpl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Enter Tybalt and oth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By my head, here come the Capule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By my heel, I care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yb. Follow me close, for I will speak to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entlemen, good den. A word with one of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Mer. And but one word with one of us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ple it with something; make it a word and a bl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yb. You shall find me apt enough to that, sir, an you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ccas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Could you not take some occasion without giv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yb. Mercutio, thou consortest with Rome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Consort? What, dost thou make us minstrels? An thou m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nstrels of us, look to hear nothing but discords. Here's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iddlestick; here's that shall make you dance. Zou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or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We talk here in the public haunt of 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ither withdraw unto some private p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reason coldly of your grievanc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else depart. Here all eyes gaze on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Men's eyes were made to look, and let them gaz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not budge for no man's pleas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Enter Rome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yb. Well, peace be with you, sir. Here comes my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But I'll be hang'd, sir, if he wear your live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Marry, go before to field, he'll be your follower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worship in that sense may call him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yb. Romeo, the love I bear thee can aff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better term than this: thou art a vill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Tybalt, the reason that I have to love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th much excuse the appertaining r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uch a greeting. Villain am I n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fore farewell. I see thou knowest me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yb. Boy, this shall not excuse the injur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ou hast done me; therefore turn and dra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I do protest I never injur'd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love thee better than thou canst devi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thou shalt know the reason of my lo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o good Capulet, which name I ten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dearly as mine own, be satisf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O calm, dishonourable, vile submissi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a stoccata carries it away.                      [Draw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ybalt, you ratcatcher, will you wal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yb. What wouldst thou have with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Good King of Cats, nothing but one of your nine liv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an to make bold withal, and, as you shall use me hereaf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ry-beat the rest of the eight. Will you pluck your sword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pitcher by the ears? Make haste, lest mine be about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re it be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yb. I am for you.                                    [Draw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Gentle Mercutio, put thy rapier 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Come, sir, your passad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</w:t>
      </w:r>
      <w:r>
        <w:rPr>
          <w:rFonts w:cs="Verdana" w:ascii="Verdana" w:hAnsi="Verdana"/>
          <w:sz w:val="20"/>
          <w:szCs w:val="20"/>
        </w:rPr>
        <w:t>[They figh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Draw, Benvolio; beat down their weap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entlemen, for shame! forbear this outrag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ybalt, Mercutio, the Prince expressly 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bid this bandying in Verona stree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ld, Tybalt! Good Mercuti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Tybalt under Romeo's arm thrusts Mercutio in, and fl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sz w:val="20"/>
          <w:szCs w:val="20"/>
        </w:rPr>
        <w:t>[with his Followers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I am hu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plague o' both your houses! I am sp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he gone and hath noth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What, art thou hur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Ay, ay, a scratch, a scratch. Marry, 'tis enoug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ere is my page? Go, villain, fetch a surge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</w:t>
      </w:r>
      <w:r>
        <w:rPr>
          <w:rFonts w:cs="Verdana" w:ascii="Verdana" w:hAnsi="Verdana"/>
          <w:sz w:val="20"/>
          <w:szCs w:val="20"/>
        </w:rPr>
        <w:t>[Exit Page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Courage, man. The hurt cannot be mu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No, 'tis not so deep as a well, nor so wide as a chur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o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'tis enough, 'twill serve. Ask for me to-morrow, and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find me a grave man. I am peppered, I warrant, for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rld. A plague o' both your houses! Zounds, a dog, a rat,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use, a cat, to scratch a man to death! a braggart, a rog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illain, that fights by the book of arithmetic! Why the dev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me you between us? I was hurt under your a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I thought all for the b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r. Help me into some house, Benvoli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I shall faint. A plague o' both your hous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have made worms' meat of me. I have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oundly too. Your hous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</w:t>
      </w:r>
      <w:r>
        <w:rPr>
          <w:rFonts w:cs="Verdana" w:ascii="Verdana" w:hAnsi="Verdana"/>
          <w:sz w:val="20"/>
          <w:szCs w:val="20"/>
        </w:rPr>
        <w:t>[Exit. [supported by Benvolio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This gentleman, the Prince's near al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very friend, hath got this mortal hu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my behalf- my reputation stain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ybalt's slander- Tybalt, that an h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ath been my kinsman. O sweet Juliet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beauty hath made me effemin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n my temper soft'ned valour's ste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Enter Benvol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O Romeo, Romeo, brave Mercutio's dea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gallant spirit hath aspir'd the clou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too untimely here did scorn the ea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This day's black fate on moe days doth depe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but begins the woe others must 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Enter Tybal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Here comes the furious Tybalt back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Alive in triumph, and Mercutio sla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way to heaven respective leni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ire-ey'd fury be my conduct no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, Tybalt, take the 'villain' back ag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late thou gavest me; for Mercutio's so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s but a little way above our heads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aying for thine to keep him compa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ither thou or I, or both, must go with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yb. Thou, wretched boy, that didst consort him 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t with him h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This shall determine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</w:t>
      </w:r>
      <w:r>
        <w:rPr>
          <w:rFonts w:cs="Verdana" w:ascii="Verdana" w:hAnsi="Verdana"/>
          <w:sz w:val="20"/>
          <w:szCs w:val="20"/>
        </w:rPr>
        <w:t>They fight. Tybalt fal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Romeo, away, be gon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itizens are up, and Tybalt sl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and not amaz'd. The Prince will doom thee d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ou art taken. Hence, be gone, aw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O, I am fortune's foo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Why dost thou st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</w:t>
      </w:r>
      <w:r>
        <w:rPr>
          <w:rFonts w:cs="Verdana" w:ascii="Verdana" w:hAnsi="Verdana"/>
          <w:sz w:val="20"/>
          <w:szCs w:val="20"/>
        </w:rPr>
        <w:t>Exit Rome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Enter Citize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itizen. Which way ran he that kill'd Mercuti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ybalt, that murtherer, which way ran h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There lies that Tybal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itizen. Up, sir, go with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 charge thee in the Prince's name obe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ter Prince [attended], Old Montague, Capulet, their Wi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and [others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ince. Where are the vile beginners of this fr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O noble Prince. I can discover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unlucky manage of this fatal braw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lies the man, slain by young Rome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lew thy kinsman, brave Mercut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Wife. Tybalt, my cousin! O my brother's chil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Prince! O husband! O, the blood is spill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my dear kinsman! Prince, as thou art tr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blood of ours shed blood of Montag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cousin, cous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ince. Benvolio, who began this bloody fr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n. Tybalt, here slain, whom Romeo's hand did st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meo, that spoke him fair, bid him be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nice the quarrel was, and urg'd with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high displeasure. All this- utter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ith gentle breath, calm look, knees humbly bow'd-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ld not take truce with the unruly spl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ybalt deaf to peace, but that he til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piercing steel at bold Mercutio's breas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, all as hot, turns deadly point to poi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with a martial scorn, with one hand bea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ld death aside and with the other se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back to Tybalt, whose dexter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torts it. Romeo he cries alou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Hold, friends! friends, part!' and swifter than his tong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agile arm beats down their fatal poin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'twixt them rushes; underneath whose a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envious thrust from Tybalt hit the l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stout Mercutio, and then Tybalt fl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by-and-by comes back to Rome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had but newly entertain'd reven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o't they go like lightning; for, ere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ld draw to part them, was stout Tybalt slai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as he fell, did Romeo turn and f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the truth, or let Benvolio d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ap. Wife. He is a kinsman to the Montague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ffection makes him false, he speaks not tr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twenty of them fought in this black str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ll those twenty could but kill one l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beg for justice, which thou, Prince, must g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meo slew Tybalt; Romeo must not l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ince. Romeo slew him; he slew Mercut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now the price of his dear blood doth ow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n. Not Romeo, Prince; he was Mercutio's frie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fault concludes but what the law should e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life of Tybal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ince. And for that off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mmediately we do exile him h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an interest in your hate's proceed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blood for your rude brawls doth lie a-bleed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I'll amerce you with so strong a f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you shall all repent the loss of m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be deaf to pleading and excus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tears nor prayers shall purchase out abu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fore use none. Let Romeo hence in has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Else, when he is found, that hour is his las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ar hence this body, and attend our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rcy but murders, pardoning those that k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ulet's orch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Juliet al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Gallop apace, you fiery-footed stee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wards Phoebus' lodging! Such a wagon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Phaeton would whip you to the W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ring in cloudy night immediate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read thy close curtain, love-performing n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runaway eyes may wink, and Rome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ap to these arms untalk'd of and uns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vers can see to do their amorous ri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their own beauties; or, if love be bl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best agrees with night. Come, civil n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sober-suited matron, all in blac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earn me how to lose a winning mat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lay'd for a pair of stainless maidenhoo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od my unmann'd blood, bating in my cheek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hy black mantle till strange love, grown bo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k true love acted simple modes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ome, night; come, Romeo; come, thou day in night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ou wilt lie upon the wings of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ter than new snow upon a raven's ba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 gentle night; come, loving, black-brow'd ni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 me my Romeo; and, when he shall di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ke him and cut him out in little sta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 will make the face of heaven so f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all the world will be in love with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ay no worship to the garish su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I have bought the mansion of a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not possess'd it; and though I am so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yet enjoy'd. So tedious is this 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s the night before some festiv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an impatient child that hath new rob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ay not wear them. O, here comes my nur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Enter Nurse, with cor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he brings news; and every tongue that spea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Romeo's name speaks heavenly eloqu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Now, nurse, what news? What hast thou there? the cord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Romeo bid thee fetc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Ay, ay, the cor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</w:t>
      </w:r>
      <w:r>
        <w:rPr>
          <w:rFonts w:cs="Verdana" w:ascii="Verdana" w:hAnsi="Verdana"/>
          <w:sz w:val="20"/>
          <w:szCs w:val="20"/>
        </w:rPr>
        <w:t>[Throws them dow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Ay me! what news? Why dost thou wring thy ha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Ah, weraday! he's dead, he's dead, he's dea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are undone, lady, we are undon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ack the day! he's gone, he's kill'd, he's dea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Can heaven be so envio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Romeo c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heaven cannot. O Romeo, Rome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ever would have thought it? Rome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What devil art thou that dost torment me th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torture should be roar'd in dismal h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Romeo slain himself? Say thou but 'I,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at bare vowel 'I' shall poison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the death-darting eye of cockatr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not I, if there be such an 'I'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those eyes shut that make thee answer 'I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be be slain, say 'I'; or if not, 'no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rief sounds determine of my weal or wo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I saw the wound, I saw it with mine ey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(God save the mark!) here on his manly brea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piteous corse, a bloody piteous cor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le, pale as ashes, all bedaub'd in bl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in gore-blood. I swounded at the s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O, break, my heart! poor bankrout, break at on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prison, eyes; ne'er look on libert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ile earth, to earth resign; end motion 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ou and Romeo press one heavy bi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O Tybalt, Tybalt, the best friend I ha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courteous Tybalt! honest gentle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ever I should live to see thee dea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What storm is this that blows so contrar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Romeo slaught'red, and is Tybalt dea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dear-lov'd cousin, and my dearer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, dreadful trumpet, sound the general doo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who is living, if those two are go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Tybalt is gone, and Romeo banish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meo that kill'd him, he is banish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Jul. O God! Did Romeo's hand shed Tybalt's blood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It did, it did! alas the day, it di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O serpent heart, hid with a flow'ring fa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ever dragon keep so fair a ca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autiful tyrant! fiend angelica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ve-feather'd raven! wolvish-ravening lamb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spised substance of divinest sho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Just opposite to what thou justly seem's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damned saint, an honourable villa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nature, what hadst thou to do in h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thou didst bower the spirit of a fi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mortal paradise of such sweet fles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ever book containing such vile mat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fairly bound? O, that deceit should d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such a gorgeous pala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There's no tru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faith, no honesty in men; all perjur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forsworn, all naught, all dissembl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h, where's my man? Give me some aqua vita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se griefs, these woes, these sorrows make me o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hame come to Romeo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Blister'd be thy tong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such a wish! He was not born to sh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his brow shame is asham'd to s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'tis a throne where honour may be crown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le monarch of the universal ea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what a beast was I to chide at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Will you speak well of him that kill'd your cous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Shall I speak ill of him that is my husba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h, poor my lord, what tongue shall smooth thy 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I, thy three-hours wife, have mangled 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wherefore, villain, didst thou kill my cous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villain cousin would have kill'd my husb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ack, foolish tears, back to your native spring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tributary drops belong to wo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you, mistaking, offer up to jo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husband lives, that Tybalt would have slai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ybalt's dead, that would have slain my husb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this is comfort; wherefore weep I th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word there was, worser than Tybalt's d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t murd'red me. I would forget it fain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O, it presses to my memo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ke damned guilty deeds to sinners' mind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ybalt is dead, and Romeo- banished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'banished,' that one word 'banished,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slain ten thousand Tybalts. Tybalt's d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woe enough, if it had ended the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, if sour woe delights in fellowshi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eedly will be rank'd with other grief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followed not, when she said 'Tybalt's dead,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father, or thy mother, nay, or bo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modern lamentation might have mov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with a rearward following Tybalt's d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Romeo is banished'- to speak that w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father, mother, Tybalt, Romeo, Juli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slain, all dead. 'Romeo is banished'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is no end, no limit, measure, bou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at word's death; no words can that woe sou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is my father and my mother, nur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Weeping and wailing over Tybalt's co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ill you go to them? I will bring you thith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Wash they his wounds with tears? Mine shall be sp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theirs are dry, for Romeo's banish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ke up those cords. Poor ropes, you are beguil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th you and I, for Romeo is exil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made you for a highway to my b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I, a maid, die maiden-widow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 cords; come, nurse. I'll to my wedding b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eath, not Romeo, take my maidenhea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Hie to your chamber. I'll find Rome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comfort you. I wot well where he 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rk ye, your Romeo will be here at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to him; he is hid at Laurence' c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O, find him! give this ring to my true k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id him come to take his last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iar Laurence's c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Friar [Laurence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Romeo, come forth; come forth, thou fearful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ffliction is enanmour'd of thy par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ou art wedded to calam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Enter Rome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Father, what news? What is the Prince's do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sorrow craves acquaintance at my h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yet know n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Too famili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my dear son with such sour compa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bring thee tidings of the Prince's doo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What less than doomsday is the Prince's doo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A gentler judgment vanish'd from his lip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body's death, but body's banish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Ha, banishment? Be merciful, say 'death'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For exile hath more terror in his look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ch more than death. Do not say 'banishment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Hence from Verona art thou banish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patient, for the world is broad and wi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There is no world without Verona wall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purgatory, torture, hell it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nce banished is banish'd from the wor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orld's exile is death. Then 'banishment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death misterm'd. Calling death 'banishment,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cut'st my head off with a golden ax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milest upon the stroke that murders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O deadly sin! O rude unthankfulnes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fault our law calls death; but the kind Pri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king thy part, hath rush'd aside the la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urn'd that black word death to banish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dear mercy, and thou seest it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'Tis torture, and not mercy. Heaven is 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Juliet lives; and every cat and do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ittle mouse, every unworthy th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ve here in heaven and may look on 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ut Romeo may not. More validity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honourable state, more courtship li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carrion flies than Romeo. They may seiz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the white wonder of dear Juliet's h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teal immortal blessing from her lip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, even in pure and vestal modes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ill blush, as thinking their own kisses si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Romeo may not- he is banish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may flies do, when I from this must fl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are free men, but I am banish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ayest thou yet that exile is not deat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dst thou no poison mix'd, no sharp-ground kn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sudden mean of death, though ne'er so me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'banished' to kill me- 'banished'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friar, the damned use that word in he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ling attends it! How hast thou the he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ing a divine, a ghostly confesso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in-absolver, and my friend profess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angle me with that word 'banished'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Thou fond mad man, hear me a little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Rom. O, thou wilt speak again of banishmen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I'll give thee armour to keep off that wo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dversity's sweet milk, philosoph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comfort thee, though thou art banish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Yet 'banished'? Hang up philosoph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less philosophy can make a Juli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plant a town, reverse a prince's doo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helps not, it prevails not. Talk no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O, then I see that madmen have no ea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How should they, when that wise men have no ey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Let me dispute with thee of thy est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Thou canst not speak of that thou dost not fe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t thou as young as I, Juliet thy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hour but married, Tybalt murder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ting like me, and like me banish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mightst thou speak, then mightst thou tear thy ha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all upon the ground, as I do 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king the measure of an unmade gr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</w:t>
      </w:r>
      <w:r>
        <w:rPr>
          <w:rFonts w:cs="Verdana" w:ascii="Verdana" w:hAnsi="Verdana"/>
          <w:sz w:val="20"/>
          <w:szCs w:val="20"/>
        </w:rPr>
        <w:t>Knock [within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Arise; one knocks. Good Romeo, hide thy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Rom. Not I; unless the breath of heartsick groans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st-like infold me from the search of eyes.          Kno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Hark, how they knock! Who's there? Romeo, ari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wilt be taken.- Stay awhile!- Stand up;          Kno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un to my study.- By-and-by!- God's wi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simpleness is this.- I come, I come!             Kno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knocks so hard? Whence come you? What's your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[within] Let me come in, and you shall know my err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ome from Lady Juli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Welcome th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Enter Nu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O holy friar, O, tell me, holy fri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is my lady's lord, where's Rome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There on the ground, with his own tears made drun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O, he is even in my mistress' ca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Just in her cas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O woeful sympath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iteous predicamen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Nurse. Even so lies sh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lubb'ring and weeping, weeping and blubbe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and up, stand up! Stand, an you be a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Juliet's sake, for her sake, rise and sta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should you fall into so deep an 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(rises) Nurs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Ah sir! ah sir! Well, death's the end of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Spakest thou of Juliet? How is it with 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th not she think me an old murther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I have stain'd the childhood of our jo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blood remov'd but little from her ow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is she? and how doth she! and what say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conceal'd lady to our cancell'd lo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O, she says nothing, sir, but weeps and weep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ow falls on her bed, and then starts u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ybalt calls; and then on Romeo cri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n down falls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As if that na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t from the deadly level of a gu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murther her; as that name's cursed h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Murder'd her kinsman. O, tell me, friar, tell m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what vile part of this anato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th my name lodge? Tell me, that I may sa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ateful mansion.                     [Draws his dagger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Hold thy desperate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t thou a man? Thy form cries out thou a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tears are womanish, thy wild acts deno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unreasonable fury of a bea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seemly woman in a seeming m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ill-beseeming beast in seeming bot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hast amaz'd me. By my holy ord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hought thy disposition better temper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st thou slain Tybalt? Wilt thou slay thysel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lay thy lady that in thy life li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doing damned hate upon thysel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railest thou on thy birth, the heaven, and eart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nce birth and heaven and earth, all three do me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ee at once; which thou at once wouldst lo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ie, fie, thou shamest thy shape, thy love, thy w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, like a usurer, abound'st in 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usest none in that true use indee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should bedeck thy shape, thy love, thy w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noble shape is but a form of wax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gressing from the valour of a ma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dear love sworn but hollow perju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illing that love which thou hast vow'd to cheris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wit, that ornament to shape and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sshapen in the conduct of them bo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ke powder in a skilless soldier's flas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get afire by thine own ignora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ou dismemb'red with thine own def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, rouse thee, man! Thy Juliet is ali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whose dear sake thou wast but lately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art thou happy. Tybalt would kill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ou slewest Tybalt. There art thou happy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law, that threat'ned death, becomes thy fri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urns it to exile. There art thou happ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pack of blessings light upon thy back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ppiness courts thee in her best arra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, like a misbhav'd and sullen wen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ou pout'st upon thy fortune and thy lov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ke heed, take heed, for such die miser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get thee to thy love, as was decre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cend her chamber, hence and comfort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look thou stay not till the watch be s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en thou canst not pass to Mantu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thou shalt live till we can find a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laze your marriage, reconcile your frie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g pardon of the Prince, and call thee ba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wenty hundred thousand times more jo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thou went'st forth in lament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before, nurse. Commend me to thy la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id her hasten all the house to b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heavy sorrow makes them apt un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meo is com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O Lord, I could have stay'd here all the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ear good counsel. O, what learning i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lord, I'll tell my lady you will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Do so, and bid my sweet prepare to chi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Here is a ring she bid me give you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ie you, make haste, for it grows very late.           Exi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How well my comfort is reviv'd by thi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Go hence; good night; and here stands all your stat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ither be gone before the watch be s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by the break of day disguis'd from h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journ in Mantua. I'll find out your 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 shall signify from time to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ry good hap to you that chances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 me thy hand. 'Tis late. Farewell; good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But that a joy past joy calls out on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were a grief so brief to part with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ulet's ho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Old Capulet, his Wife, and Par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Things have fall'n out, sir, so unluck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e have had no time to move our daugh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ok you, she lov'd her kinsman Tybalt dear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o did I. Well, we were born to d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very late; she'll not come down to-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promise you, but for your compa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have been abed an hour a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. These times of woe afford no tune to w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dam, good night. Commend me to your daugh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I will, and know her mind early to-morro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-night she's mew'd up to her heavi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Sir Paris, I will make a desperate ten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my child's love. I think she will be rul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all respects by me; nay more, I doubt it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fe, go you to her ere you go to b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cquaint her here of my son Paris'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bid her (mark you me?) on Wednesday next-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, soft! what day is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. Monday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Monday! ha, ha! Well, Wednesday is too so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ursday let it be- a Thursday, tell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shall be married to this noble ear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you be ready? Do you like this hast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'll keep no great ado- a friend or tw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hark you, Tybalt being slain so l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may be thought we held him careless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ing our kinsman, if we revel mu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fore we'll have some half a dozen frie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re an end. But what say you to Thursd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. My lord, I would that Thursday were to-morr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Well, get you gone. A Thursday be it th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you to Juliet ere you go to b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epare her, wife, against this wedding d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rewell, My lord.- Light to my chamber, h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fore me, It is so very very l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e may call it early by-and-b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Good nigh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</w:t>
      </w:r>
      <w:r>
        <w:rPr>
          <w:rFonts w:cs="Verdana" w:ascii="Verdana" w:hAnsi="Verdana"/>
          <w:sz w:val="20"/>
          <w:szCs w:val="20"/>
        </w:rPr>
        <w:t>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ulet's orch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Romeo and Juliet aloft, at the Wind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Wilt thou be gone? It is not yet near d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was the nightingale, and not the lar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pierc'd the fearful hollow of thine 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ightly she sings on yond pomegranate tr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lieve me, love, it was the nightinga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It was the lark, the herald of the mor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nightingale. Look, love, what envious strea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lace the severing clouds in yonder Ea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ight's candles are burnt out, and jocund 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ands tiptoe on the misty mountain top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must be gone and live, or stay and d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Yond light is not daylight; I know it,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some meteor that the sun exha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 to thee this night a torchbear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ight thee on the way to Mantu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fore stay yet; thou need'st not to be g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Rom. Let me be ta'en, let me be put to death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content, so thou wilt have it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say yon grey is not the morning's ey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but the pale reflex of Cynthia's bro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that is not the lark whose notes do be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vaulty heaven so high above our hea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more care to stay than will to 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 death, and welcome! Juliet wills it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is't, my soul? Let's talk; it is not d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It is, it is! Hie hence, be gone, aw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the lark that sings so out of tu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aining harsh discords and unpleasing sharp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say the lark makes sweet divisi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doth not so, for she divideth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say the lark and loathed toad chang'd ey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now I would they had chang'd voices to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nce arm from arm that voice doth us affr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unting thee hence with hunt's-up to the d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now be gone! More light and light it grow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More light and light- more dark and dark our woes!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Enter Nu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Mada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Nur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Your lady mother is coming to your cha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ay is broke; be wary, look ab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Then, window, let day in, and let life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Farewell, farewell! One kiss, and I'll desc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</w:t>
      </w:r>
      <w:r>
        <w:rPr>
          <w:rFonts w:cs="Verdana" w:ascii="Verdana" w:hAnsi="Verdana"/>
          <w:sz w:val="20"/>
          <w:szCs w:val="20"/>
        </w:rPr>
        <w:t>He goeth d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Art thou gone so, my lord, my love, my frie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must hear from thee every day in the hou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n a minute there are many day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by this count I shall be much in ye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re I again behold my Rome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Farewel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omit no opportun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may convey my greetings, love, to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O, think'st thou we shall ever meet aga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Rom. I doubt it not; and all these woes shall serv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sweet discourses in our time to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O God, I have an ill-divining sou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thinks I see thee, now thou art bel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one dead in the bottom of a tomb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ither my eyesight fails, or thou look'st pa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And trust me, love, in my eye so do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ry sorrow drinks our blood. Adieu, adieu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O Fortune, Fortune! all men call thee fick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ou art fickle, what dost thou with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s renown'd for faith? Be fickle, Fortu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en I hope thou wilt not keep him lo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send him ba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[within] Ho, daughter! are you up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Who is't that calls? It is my lady m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she not down so late, or up so ear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unaccustom'd cause procures her hi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Enter Mother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Why, how now, Julie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Madam, I am not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Evermore weeping for your cousin's deat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, wilt thou wash him from his grave with tea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if thou couldst, thou couldst not make him l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fore have done. Some grief shows much of lo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much of grief shows still some want of w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Yet let me weep for such a feeling lo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So shall you feel the loss, but not the fri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you weep f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Feeling so the lo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annot choose but ever weep the fri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Well, girl, thou weep'st not so much for his d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hat the villain lives which slaughter'd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What villain, mada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That same villain Rome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[aside] Villain and he be many miles asunder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d pardon him! I do, with all my hea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et no man like he doth grieve my he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ady. That is because the traitor murderer liv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Ay, madam, from the reach of these my ha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none but I might venge my cousin's deat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We will have vengeance for it, fear thou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weep no more. I'll send to one in Mantu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that same banish'd runagate doth li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give him such an unaccustom'd dr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e shall soon keep Tybalt compan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n I hope thou wilt be satisf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Indeed I never shall be satisfi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Romeo till I behold him- dea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my poor heart so for a kinsman vex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dam, if you could find out but a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ar a poison, I would temper 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Romeo should, upon receipt thereo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on sleep in quiet. O, how my heart abho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ear him nam'd and cannot come to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wreak the love I bore my cousin Tybal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his body that hath slaughter'd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Find thou the means, and I'll find such a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ut now I'll tell thee joyful tidings, girl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And joy comes well in such a needy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are they, I beseech your ladyship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Well, well, thou hast a careful father, chil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e who, to put thee from thy heavin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sorted out a sudden day of jo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ou expects not nor I look'd not f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Madam, in happy time! What day is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Marry, my child, early next Thursday mo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allant, young, and noble gentle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ounty Paris, at Saint Peter's Chur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happily make thee there a joyful bri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Now by Saint Peter's Church, and Peter to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shall not make me there a joyful brid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nder at this haste, that I must w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re he that should be husband comes to w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pray you tell my lord and father, mad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not marry yet; and when I do, I sw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shall be Romeo, whom you know I h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ather than Paris. These are news indee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ady. Here comes your father. Tell him so yourself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ee how be will take it at your ha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Enter Capulet and Nu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When the sun sets the air doth drizzle de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for the sunset of my brother's 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rains downr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now? a conduit, girl? What, still in tea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rmore show'ring? In one little bo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counterfeit'st a bark, a sea, a win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still thy eyes, which I may call the se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ebb and flow with tears; the bark thy body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iling in this salt flood; the winds, thy sigh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, raging with thy tears and they with th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out a sudden calm will overs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tempest-tossed body. How now, wif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you delivered to her our decre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Ay, sir; but she will none, she gives you thank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the fool were married to her grav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ap. Soft! take me with you, take me with you, wif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? Will she none? Doth she not give us thank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she not proud? Doth she not count her ble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worthy as she is, that we have wr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worthy a gentleman to be her bridegroo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Not proud you have, but thankful that you h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ud can I never be of what I h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ankful even for hate that is meant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How, how, how, how, choplogic? What is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Proud'- and 'I thank you'- and 'I thank you not'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et 'not proud'? Mistress minion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k me no thankings, nor proud me no prou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fettle your fine joints 'gainst Thursday nex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o with Paris to Saint Peter's Chur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I will drag thee on a hurdle t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, you green-sickness carrion I out, you baggag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tallow-fa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Fie, fie! what, are you ma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Good father, I beseech you on my kne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ar me with patience but to speak a 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ap. Hang thee, young baggage! disobedient wretch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ell thee what- get thee to church a Thurs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never after look me in the f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eak not, reply not, do not answer 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fingers itch. Wife, we scarce thought us bl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God had lent us but this only chil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now I see this one is one too mu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at we have a curse in having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 on her, hilding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God in heaven bless h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are to blame, my lord, to rate her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And why, my Lady Wisdom? Hold your tong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od Prudence. Smatter with your gossips, g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I speak no trea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O, God-i-god-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May not one spea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Peace, you mumbling foo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tter your gravity o'er a gossip's bow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here we need it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You are too h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ap. God's bread I it makes me mad. Day, night, late, early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 home, abroad, alone, in compa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king or sleeping, still my care hath b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ave her match'd; and having now provi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gentleman of princely parenta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fair demesnes, youthful, and nobly train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uff'd, as they say, with honourable par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portion'd as one's thought would wish a ma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n to have a wretched puling foo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whining mammet, in her fortune's tend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answer 'I'll not wed, I cannot lo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too young, I pray you pardon me'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, an you will not wed, I'll pardon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aze where you will, you shall not house with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ok to't, think on't; I do not use to j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ursday is near; lay hand on heart, advis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you be mine, I'll give you to my frie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you be not, hang, beg, starve, die in the stree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, by my soul, I'll ne'er acknowledge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what is mine shall never do thee go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rust to't. Bethink you. I'll not be forsworn.         Exi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Is there no pity sitting in the clou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ees into the bottom of my grie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sweet my mother, cast me not aw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lay this marriage for a month, a week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if you do not, make the bridal b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at dim monument where Tybalt l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Talk not to me, for I'll not speak a 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as thou wilt, for I have done with thee.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O God!- O nurse, how shall this be prevent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husband is on earth, my faith in hea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shall that faith return again to ea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less that husband send it me from heav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leaving earth? Comfort me, counsel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ack, alack, that heaven should practise stratage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so soft a subject as myself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say'st thou? Hast thou not a word of jo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comfort, nu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Faith, here it 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meo is banish'd; and all the world to not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t he dares ne'er come back to challenge you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if he do, it needs must be by steal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, since the case so stands as now it do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hink it best you married with the Coun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he's a lovely gentlem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meo's a dishclout to him. An eagle, mad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not so green, so quick, so fair an ey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Paris hath. Beshrew my very he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hink you are happy in this second mat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t excels your first; or if it did 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first is dead- or 'twere as good he 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living here and you no use of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Speak'st thou this from thy hear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And from my soul too; else beshrew them bo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Am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W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Well, thou hast comforted me marvellous mu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in; and tell my lady I am g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ing displeas'd my father, to Laurence' c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ake confession and to be absolv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Nurse. Marry, I will; and this is wisely done.           Exi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Ancient damnation! O most wicked fie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it more sin to wish me thus forswor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to dispraise my lord with that same tong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she hath prais'd him with above comp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many thousand times? Go, counsello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and my bosom henceforth shall be tw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to the friar to know his reme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all else fail, myself have power to die.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V. Scene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iar Laurence's c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Friar, [Laurence] and County Par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On Thursday, sir? The time is very sho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. My father Capulet will have it s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 am nothing slow to slack his has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You say you do not know the lady's m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even is the course; I like it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. Immoderately she weeps for Tybalt's d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refore have I little talk'd of lo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Venus smiles not in a house of tea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, sir, her father counts it danger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he do give her sorrow so much sw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n his wisdom hastes our marri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top the inundation of her tea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, too much minded by herself al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be put from her by socie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do you know the reason of this has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[aside] I would I knew not why it should be slow'd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Look, sir, here comes the lady toward my cell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Enter Juli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. Happily met, my lady and my wif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That may be, sir, when I may be a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. That may be must be, love, on Thursday nex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What must be shall b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That's a certain tex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. Come you to make confession to this fa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To answer that, I should confess to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. Do not deny to him that you love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I will confess to you that I love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. So will ye, I am sure, that you love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If I do so, it will be of more pr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ing spoke behind your back, than to your f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. Poor soul, thy face is much abus'd with tea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The tears have got small victory by th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t was bad enough before their spi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. Thou wrong'st it more than tears with that repo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Jul. That is no slander, sir, which is a truth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at I spake, I spake it to my f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. Thy face is mine, and thou hast sland'red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It may be so, for it is not mine 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you at leisure, holy father, 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shall I come to you at evening ma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My leisure serves me, pensive daughter, 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lord, we must entreat the time al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. God shield I should disturb devoti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Juliet, on Thursday early will I rouse y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then, adieu, and keep this holy kiss. 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O, shut the door! and when thou hast done s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weep with me- past hope, past cure, past help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Ah, Juliet, I already know thy grie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strains me past the compass of my wi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ear thou must, and nothing may prorogue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Thursday next be married to this Coun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Tell me not, friar, that thou hear'st of th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less thou tell me how I may prevent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in thy wisdom thou canst give no hel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Do thou but call my resolution wis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th this knife I'll help it present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d join'd my heart and Romeo's, thou our hand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ere this hand, by thee to Romeo's seal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be the label to another de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my true heart with treacherous revol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urn to another, this shall slay them bo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fore, out of thy long-experienc'd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 me some present counsel; or, beho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wixt my extremes and me this bloody kn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play the empire, arbitrating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the commission of thy years and 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ld to no issue of true honour b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not so long to speak. I long to d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what thou speak'st speak not of reme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Hold, daughter. I do spy a kind of hop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craves as desperate an execu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hat is desperate which we would prev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, rather than to marry County Par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hast the strength of will to slay thy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en is it likely thou wilt undertak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thing like death to chide away this sha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op'st with death himself to scape from 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if thou dar'st, I'll give thee reme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O, bid me leap, rather than marry Par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off the battlements of yonder tow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walk in thievish ways, or bid me lur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serpents are; chain me with roaring bea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shut me nightly in a charnel hou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'ercover'd quite with dead men's rattling bon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reeky shanks and yellow chapless skull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bid me go into a new-made gr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ide me with a dead man in his shrou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gs that, to hear them told, have made me trembl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 will do it without fear or doub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live an unstain'd wife to my sweet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Hold, then. Go home, be merry, give cons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arry Paris. Wednesday is to-morr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-morrow night look that thou lie alo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not the nurse lie with thee in thy cha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ake thou this vial, being then in bed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is distilled liquor drink thou of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presently through all thy veins shall ru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cold and drowsy humour; for no pul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keep his native progress, but surcea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warmth, no breath, shall testify thou lives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oses in thy lips and cheeks shall fa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paly ashes, thy eyes' windows f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ke death when he shuts up the day of lif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ach part, depriv'd of supple governm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, stiff and stark and cold, appear like deat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n this borrowed likeness of shrunk d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shalt continue two-and-forty hou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n awake as from a pleasant sl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, when the bridegroom in the morning co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rouse thee from thy bed, there art thou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, as the manner of our country 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y best robes uncovered on the bi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shalt be borne to that same ancient vaul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all the kindred of the Capulets l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n the mean time, against thou shalt awak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Romeo by my letters know our drif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ither shall he come; and he and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watch thy waking, and that very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Romeo bear thee hence to Mantu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is shall free thee from this present sha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no inconstant toy nor womanish f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bate thy valour in the acting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Give me, give me! O, tell not me of fea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Hold! Get you gone, be strong and prosper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is resolve. I'll send a friar with sp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antua, with my letters to th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Love give me strength! and strength shall help aff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rewell, dear fa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ulet's ho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Father Capulet, Mother, Nurse, and Servingm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two or thr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So many guests invite as here are wr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</w:t>
      </w:r>
      <w:r>
        <w:rPr>
          <w:rFonts w:cs="Verdana" w:ascii="Verdana" w:hAnsi="Verdana"/>
          <w:sz w:val="20"/>
          <w:szCs w:val="20"/>
        </w:rPr>
        <w:t>[Exit a Servingma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rrah, go hire me twenty cunning cook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rv. You shall have none ill, sir; for I'll try if they c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ir fing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How canst thou try them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rv. Marry, sir, 'tis an ill cook that cannot lick his 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ingers. Therefore he that cannot lick his fingers goes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Go, beg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</w:t>
      </w:r>
      <w:r>
        <w:rPr>
          <w:rFonts w:cs="Verdana" w:ascii="Verdana" w:hAnsi="Verdana"/>
          <w:sz w:val="20"/>
          <w:szCs w:val="20"/>
        </w:rPr>
        <w:t>Exit Serving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shall be much unfurnish'd for this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, is my daughter gone to Friar Lauren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Ay, forsoo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Well, be may chance to do some good on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 peevish self-will'd harlotry it i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Enter Juli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See where she comes from shrift with merry loo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How now, my headstrong? Where have you been gadd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Where I have learnt me to repent the s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disobedient opposi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you and your behests, and am enjoin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holy Laurence to fall prostrate 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g your pardon. Pardon, I beseech you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nceforward I am ever rul'd by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Send for the County. Go tell him of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have this knot knit up to-morrow morn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I met the youthful lord at Laurence' c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gave him what becomed love I m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stepping o'er the bounds of modes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Why, I am glad on't. This is well. Stand 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as't should be. Let me see the Coun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y, marry, go, I say, and fetch him 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Now, afore God, this reverend holy friar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our whole city is much bound to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Nurse, will you go with me into my clos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elp me sort such needful orname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you think fit to furnish me to-morr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ther. No, not till Thursday. There is time enoug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Go, nurse, go with her. We'll to church to-morr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</w:t>
      </w:r>
      <w:r>
        <w:rPr>
          <w:rFonts w:cs="Verdana" w:ascii="Verdana" w:hAnsi="Verdana"/>
          <w:sz w:val="20"/>
          <w:szCs w:val="20"/>
        </w:rPr>
        <w:t>Exeunt Juliet and Nu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ther. We shall be short in our provis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now near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Tush, I will stir ab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ll things shall be well, I warrant thee,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thou to Juliet, help to deck up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not to bed to-night; let me al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play the housewife for this once. What, h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are all forth; well, I will walk my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County Paris, to prepare him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gainst to-morrow. My heart is wondrous l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nce this same wayward girl is so reclaim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uliet's cha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Juliet and Nu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Ay, those attires are best; but, gentle nur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pray thee leave me to myself to-ni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 have need of many oris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ove the heavens to smile upon my st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, well thou knowest, is cross and full of s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Enter M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ther. What, are you busy, ho? Need you my help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No, madam; we have cull'd such necessar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are behooffull for our state to-morr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please you, let me now be left al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et the nurse this night sit up with you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 am sure you have your hands full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is so sudden busi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ther. Good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Get thee to bed, and rest; for thou hast ne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</w:t>
      </w:r>
      <w:r>
        <w:rPr>
          <w:rFonts w:cs="Verdana" w:ascii="Verdana" w:hAnsi="Verdana"/>
          <w:sz w:val="20"/>
          <w:szCs w:val="20"/>
        </w:rPr>
        <w:t>Exeunt [Mother and Nurse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Farewell! God knows when we shall meet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a faint cold fear thrills through my vei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almost freezes up the heat of l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call them back again to comfort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urse!- What should she do 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dismal scene I needs must act al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 vi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if this mixture do not work at a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I be married then to-morrow morn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, No! This shall forbid it. Lie thou t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</w:t>
      </w:r>
      <w:r>
        <w:rPr>
          <w:rFonts w:cs="Verdana" w:ascii="Verdana" w:hAnsi="Verdana"/>
          <w:sz w:val="20"/>
          <w:szCs w:val="20"/>
        </w:rPr>
        <w:t>Lays down a dag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if it be a poison which the fri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btilly hath minist'red to have me d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st in this marriage he should be dishonou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cause he married me before to Rome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fear it is; and yet methinks it should 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he hath still been tried a holy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not entertain so bad a thou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ow if, when I am laid into the tomb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ake before the time that Rome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to redeem me? There's a fearful poin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I not then be stifled in the vaul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whose foul mouth no healthsome air breathes 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re die strangled ere my Romeo com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, if I live, is it not very li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orrible conceit of death and n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gether with the terror of the plac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n a vault, an ancient receptac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for this many hundred years the bo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all my buried ancestors are pack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bloody Tybalt, yet but green in ear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es fest'ring in his shroud; where, as they s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 some hours in the night spirits resor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ack, alack, is it not like that I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early waking- what with loathsome smell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hrieks like mandrakes torn out of the ear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living mortals, hearing them, run ma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if I wake, shall I not be distrau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Environed with all these hideous fears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adly play with my forefathers' join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luck the mangled Tybalt from his shroud.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in this rage, with some great kinsman's b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with a club dash out my desp'rate brain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look! methinks I see my cousin's gh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eking out Romeo, that did spit his bo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a rapier's point. Stay, Tybalt, st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meo, I come! this do I drink to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She [drinks and] falls upon her bed within the curtai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ulet's ho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Lady of the House and Nu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Hold, take these keys and fetch more spices, nu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They call for dates and quinces in the past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Enter Old Capul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Come, stir, stir, stir! The second cock hath crow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urfew bell hath rung, 'tis three o'clo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ok to the bak'd meats, good Angelica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are not for c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Go, you cot-quean, g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et you to bed! Faith, you'll be sick to-morr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is night's watc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No, not a whit. What, I have watch'd ere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night for lesser cause, and ne'er been si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Ay, you have been a mouse-hunt in your ti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I will watch you from such watching 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</w:t>
      </w:r>
      <w:r>
        <w:rPr>
          <w:rFonts w:cs="Verdana" w:ascii="Verdana" w:hAnsi="Verdana"/>
          <w:sz w:val="20"/>
          <w:szCs w:val="20"/>
        </w:rPr>
        <w:t xml:space="preserve">Exeunt Lady and Nurs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A jealous hood, a jealous hoo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ter three or four [Fellows, with spits and logs and baske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is there? Now, fell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ellow. Things for the cook, sir; but I know not w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Make haste, make haste. [Exit Fellow.] Sirrah, fetch dri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lo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ll Peter; he will show thee where they a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ellow. I have a head, sir, that will find out lo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ever trouble Peter for the ma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Mass, and well said; a merry whoreson, ha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shalt be loggerhead. [Exit Fellow.] Good faith, 't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ounty will be here with music stra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so he said he would.                         Play music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ear him n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urse! Wife! What, ho! What, nurse, I s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</w:t>
      </w:r>
      <w:r>
        <w:rPr>
          <w:rFonts w:cs="Verdana" w:ascii="Verdana" w:hAnsi="Verdana"/>
          <w:sz w:val="20"/>
          <w:szCs w:val="20"/>
        </w:rPr>
        <w:t xml:space="preserve">Enter Nurs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waken Juliet; go and trim her 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go and chat with Paris. Hie, make has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haste! The bridegroom he is come alread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haste, I s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</w:t>
      </w: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uliet's cha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nter Nurse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Mistress! what, mistress! Juliet! Fast, I warrant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, lamb! why, lady! Fie, you slug-abe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, love, I say! madam! sweetheart! Why, brid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, not a word? You take your pennyworths no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leep for a week; for the next night, I warra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ounty Paris hath set up his 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you shall rest but little. God forgive 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rry, and amen. How sound is she asleep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needs must wake her. Madam, madam, mada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y, let the County take you in your be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'll fright you up, i' faith. Will it not b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</w:t>
      </w:r>
      <w:r>
        <w:rPr>
          <w:rFonts w:cs="Verdana" w:ascii="Verdana" w:hAnsi="Verdana"/>
          <w:sz w:val="20"/>
          <w:szCs w:val="20"/>
        </w:rPr>
        <w:t>[Draws aside the curtain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, dress'd, and in your clothes, and down aga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must needs wake you. Lady! lady! lad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as, alas! Help, help! My lady's dea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weraday that ever I was bor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ome aqua-vitae, ho! My lord! my lady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Enter M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ther. What noise is 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O lamentable d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ther. What is the mat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Look, look! O heavy d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ther. O me, O me! My child, my only lif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vive, look up, or I will die with th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lp, help! Call hel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Enter Fa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ather. For shame, bring Juliet forth; her lord is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She's dead, deceas'd; she's dead! Alack the d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ther. Alack the day, she's dead, she's dead, she's dea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Ha! let me see her. Out alas! she's co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blood is settled, and her joints are stif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fe and these lips have long been separa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Death lies on her like an untimely fros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the sweetest flower of all the fie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O lamentable d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ther. O woful ti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Death, that hath ta'en her hence to make me wai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es up my tongue and will not let me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nter Friar [Laurence] and the County [Paris], with Musicia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Come, is the bride ready to go to churc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Ready to go, but never to retu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son, the night before thy wedding 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Death lain with thy wife. See, there she li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lower as she was, deflowered by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ath is my son-in-law, Death is my hei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daughter he hath wedded. I will d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eave him all. Life, living, all is Death'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. Have I thought long to see this morning's f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oth it give me such a sight as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ther. Accurs'd, unhappy, wretched, hateful d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Most miserable hour that e'er time saw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lasting labour of his pilgrimag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one, poor one, one poor and loving chi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one thing to rejoice and solace 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cruel Death hath catch'd it from my sigh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O woe? O woful, woful, woful d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st lamentable day, most woful 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ever ever I did yet behol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day! O day! O day! O hateful d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ever was seen so black a day as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woful day! O woful d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. Beguil'd, divorced, wronged, spited, sla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st detestable Death, by thee beguil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cruel cruel thee quite overthrow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love! O life! not life, but love in d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Despis'd, distressed, hated, martyr'd, kill'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comfortable time, why cam'st thou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urther, murther our solemnit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child! O child! my soul, and not my chil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ad art thou, dead! alack, my child is d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with my child my joys are buried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Peace, ho, for shame! Confusion's cure lives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ese confusions. Heaven and your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d part in this fair maid! now heaven hath 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ll the better is it for the ma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part in her you could not keep from d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heaven keeps his part in eternal l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ost you sought was her promo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'twas your heaven she should be advanc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eep ye now, seeing she is advanc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bove the clouds, as high as heaven itsel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in this love, you love your child so 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you run mad, seeing that she is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's not well married that lives married lo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she's best married that dies married you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ry up your tears and stick your rosema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this fair corse, and, as the custom 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all her best array bear her to churc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ough fond nature bids us all lam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nature's tears are reason's merri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ap. All things that we ordained festival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urn from their office to black funeral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instruments to melancholy bell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wedding cheer to a sad burial feas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solemn hymns to sullen dirges chang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bridal flowers serve for a buried cor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ll things change them to the contra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Sir, go you in; and, madam, go with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go, Sir Paris. Every one prep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follow this fair corse unto her gr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eavens do low'r upon you for some i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ve them no more by crossing their high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Exeunt. Manent Musicians [and Nurse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1. Mus. Faith, we may put up our pipes and be g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urse. Honest good fellows, ah, put up, put up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well you know this is a pitiful case.            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1. Mus. Ay, by my troth, the case may be amen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Enter Pe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et. Musicians, O, musicians, 'Heart's ease,' 'Heart's ease'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an you will have me live, play 'Heart's ease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1. Mus. Why 'Heart's ease''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et. O, musicians, because my heart itself plays 'My heart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u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woe.' O, play me some merry dump to comfort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1. Mus. Not a dump we! 'Tis no time to play 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et. You will not th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1. Mus.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et. I will then give it you sound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1. Mus. What will you give 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et. No money, on my faith, but the gleek. I will give you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instr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1. Mus. Then will I give you the serving-crea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et. Then will I lay the serving-creature's dagger on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carry no crotchets. I'll re you, I'll fa you. Do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1. Mus. An you re us and fa us, you note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2. Mus. Pray you put up your dagger, and put out your w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et. Then have at you with my wit! I will dry-beat you with 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r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, and put up my iron dagger. Answer me like men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'When griping grief the heart doth wou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And doleful dumps the mind oppr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Then music with her silver sound'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'silver sound'? Why 'music with her silver sound'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say you, Simon Catl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1. Mus. Marry, sir, because silver hath a sweet sou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et. Pretty! What say You, Hugh Rebec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2. Mus. I say 'silver sound' because musicians sound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l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et. Pretty too! What say you, James Soundpos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3. Mus. Faith, I know not what to s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et. O, I cry you mercy! you are the singer. I will say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.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'music with her silver sound' because musicians have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soun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'Then music with her silver s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With speedy help doth lend redress.'         [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1. Mus. What a pestilent knave is this sam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2. Mus. Hang him, Jack! Come, we'll in here, tarry for the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urners, and stay dinn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V. Scene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ntua. A stre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Rome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If I may trust the flattering truth of sleep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dreams presage some joyful news at ha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bosom's lord sits lightly in his thro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all this day an unaccustom'd spir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fts me above the ground with cheerful though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dreamt my lady came and found me dea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(Strange dream that gives a dead man leave to think!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breath'd such life with kisses in my lip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I reviv'd and was an emper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h me! how sweet is love itself possess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 but love's shadows are so rich in joy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</w:t>
      </w:r>
      <w:r>
        <w:rPr>
          <w:rFonts w:cs="Verdana" w:ascii="Verdana" w:hAnsi="Verdana"/>
          <w:sz w:val="20"/>
          <w:szCs w:val="20"/>
          <w:lang w:val="en-US"/>
        </w:rPr>
        <w:t>Enter Romeo's Man Balthasar, boot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ews from Verona! How now, Balthasa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st thou not bring me letters from the fria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How doth my lady? Is my father well?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ow fares my Juliet? That I ask aga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nothing can be ill if she be w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n. Then she is well, and nothing can be i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 body sleeps in Capel's monumen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her immortal part with angels liv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saw her laid low in her kindred's vaul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presently took post to tell it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, pardon me for bringing these ill new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ince you did leave it for my office,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Is it e'en so? Then I defy you, star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 knowest my lodging. Get me ink and pap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hire posthorses. I will hence to-n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n. I do beseech you, sir, have pati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looks are pale and wild and do impo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me misadventu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Tush, thou art deceiv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ave me and do the thing I bid thee d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st thou no letters to me from the fria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an. No, my good l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Rom. No matter. Get thee gone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hire those horses. I'll be with thee stra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it [Balthasar]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ll, Juliet, I will lie with thee to-n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t's see for means. O mischief, thou art swif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enter in the thoughts of desperate me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do remember an apothecar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hereabouts 'a dwells, which late I not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tatt'red weeds, with overwhelming brow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ulling of simples. Meagre were his look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arp misery had worn him to the bone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in his needy shop a tortoise hu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 alligator stuff'd, and other ski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ill-shaped fishes; and about his shelv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beggarly account of empty box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reen earthen pots, bladders, and musty seed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emnants of packthread, and old cakes of ros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re thinly scattered, to make up a sh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ting this penury, to myself I sai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'An if a man did need a poison n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Whose sale is present death in Mantua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e lives a caitiff wretch would sell it him.'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, this same thought did but forerun my ne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is same needy man must sell it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I remember, this should be the hou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ing holiday, the beggar's shop is shut. What, ho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pothecary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</w:t>
      </w:r>
      <w:r>
        <w:rPr>
          <w:rFonts w:cs="Verdana" w:ascii="Verdana" w:hAnsi="Verdana"/>
          <w:sz w:val="20"/>
          <w:szCs w:val="20"/>
          <w:lang w:val="en-US"/>
        </w:rPr>
        <w:t>Enter Apothecar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poth. Who calls so lou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Come hither, man. I see that thou art po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old, there is forty ducats. Let me h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dram of poison, such soon-speeding ge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will disperse itself through all the vei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the life-weary taker mall fall dea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at the trunk may be discharg'd of brea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violently as hasty powder fir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th hurry from the fatal cannon's womb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poth. Such mortal drugs I have; but Mantua's la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death to any he that utters the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Rom. Art thou so bare and full of wretchedness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fearest to die? Famine is in thy cheek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eed and oppression starveth in thine ey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ntempt and beggary hangs upon thy back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world is not thy friend, nor the world's law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world affords no law to make thee rich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n be not poor, but break it and take thi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poth. My poverty but not my will consen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I pay thy poverty and not thy wi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poth. Put this in any liquid thing you wi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drink it off, and if you had the streng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twenty men, it would dispatch you stra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There is thy gold- worse poison to men's soul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ing more murther in this loathsome worl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n these poor compounds that thou mayst not s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sell thee poison; thou hast sold me no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arewell. Buy food and get thyself in fles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me, cordial and not poison, go with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Juliet's grave; for there must I use the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erona. Friar Laurence's c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Friar John to Friar Laur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John. Holy Franciscan friar, brother, ho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</w:t>
      </w:r>
      <w:r>
        <w:rPr>
          <w:rFonts w:cs="Verdana" w:ascii="Verdana" w:hAnsi="Verdana"/>
          <w:sz w:val="20"/>
          <w:szCs w:val="20"/>
          <w:lang w:val="en-US"/>
        </w:rPr>
        <w:t>Enter Friar Laur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ur. This same should be the voice of Friar Joh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lcome from Mantua. What says Rome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, if his mind be writ, give me his let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John. Going to find a barefoot brother ou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ne of our order, to associate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e in this city visiting the sic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finding him, the searchers of the tow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uspecting that we both were in a ho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re the infectious pestilence did reig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eal'd up the doors, and would not let us for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that my speed to Mantua there was stay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ur. Who bare my letter, then, to Rome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John. I could not send it- here it is again-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r get a messenger to bring it the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fearful were they of infect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ur. Unhappy fortune! By my brotherhoo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letter was not nice, but full of charg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dear import; and the neglecting 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y do much danger. Friar John, go hen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et me an iron crow and bring it strai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nto my c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John. Brother, I'll go and bring it thee.                 Ex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ur. Now, must I to the monument alo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in this three hours will fair Juliet wak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e will beshrew me much that Rome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th had no notice of these accident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I will write again to Mantua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keep her at my cell till Romeo come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oor living corse, clos'd in a dead man's tomb!        Ex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erona. A churchyard; in it the monument of the Capule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Paris and his Page with flowers and [a torch]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. Give me thy torch, boy. Hence, and stand aloo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et put it out, for I would not be se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nder yond yew tree lay thee all alo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olding thine ear close to the hollow grou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shall no foot upon the churchyard trea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(Being loose, unfirm, with digging up of graves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thou shalt hear it. Whistle then to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signal that thou hear'st something approac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ive me those flowers. Do as I bid thee, g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ge. [aside] I am almost afraid to stand al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e in the churchyard; yet I will adventure.     [Retires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. Sweet flower, with flowers thy bridal bed I stre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(O woe! thy canopy is dust and stones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with sweet water nightly I will dew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, wanting that, with tears distill'd by moa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obsequies that I for thee will keep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Nightly shall be to strew, thy grave and weep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Whistle Bo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boy gives warning something doth approac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 cursed foot wanders this way to-ni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cross my obsequies and true love's rit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, with a torch? Muffle me, night, awhile.     [Retires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</w:t>
      </w:r>
      <w:r>
        <w:rPr>
          <w:rFonts w:cs="Verdana" w:ascii="Verdana" w:hAnsi="Verdana"/>
          <w:sz w:val="20"/>
          <w:szCs w:val="20"/>
          <w:lang w:val="en-US"/>
        </w:rPr>
        <w:t>Enter Romeo, and Balthasar with a torch, a mattoc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</w:t>
      </w:r>
      <w:r>
        <w:rPr>
          <w:rFonts w:cs="Verdana" w:ascii="Verdana" w:hAnsi="Verdana"/>
          <w:sz w:val="20"/>
          <w:szCs w:val="20"/>
          <w:lang w:val="en-US"/>
        </w:rPr>
        <w:t>and a crow of ir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Give me that mattock and the wrenching ir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old, take this letter. Early in the morn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ee thou deliver it to my lord and fa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ive me the light. Upon thy life I charge the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e'er thou hearest or seest, stand all alo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do not interrupt me in my cour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y I descend into this bed of dea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partly to behold my lady's fa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chiefly to take thence from her dead fing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precious ring- a ring that I must 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In dear employment. Therefore hence, be gone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if thou, jealous, dost return to p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what I farther shall intend to d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y heaven, I will tear thee joint by joi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strew this hungry churchyard with thy limb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time and my intents are savage-wil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re fierce and more inexorable f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n empty tigers or the roaring se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al. I will be gone, sir, and not trouble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So shalt thou show me friendship. Take thou tha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ve, and be prosperous; and farewell, good fell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al. [aside] For all this same, I'll hide me hereabou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 looks I fear, and his intents I doubt.        [Retires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m. Thou detestable maw, thou womb of dea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org'd with the dearest morsel of the ear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us I enforce thy rotten jaws to op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in despite I'll cram thee with more foo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Romeo opens the tomb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ar. This is that banish'd haughty Montagu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murd'red my love's cousin- with which grie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It is supposed the fair creature died-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</w:rPr>
        <w:t>And here is come to do some villanous sh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e dead bodies. I will apprehend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op thy unhallowed toil, vile Montagu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 vengeance be pursu'd further than deat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demned villain, I do apprehend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bey, and go with me; for thou must d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I must indeed; and therefore came I 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od gentle youth, tempt not a desp'rate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ly hence and leave me. Think upon these go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them affright thee. I beseech thee, you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not another sin upon my h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urging me to fury. O, be gon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heaven, I love thee better than my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 come hither arm'd against my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ay not, be gone. Live, and hereafter 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adman's mercy bid thee run a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. I do defy thy, conjur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pprehend thee for a felon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Wilt thou provoke me? Then have at thee, bo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They figh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ge. O Lord, they fight! I will go call the wat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</w:t>
      </w:r>
      <w:r>
        <w:rPr>
          <w:rFonts w:cs="Verdana" w:ascii="Verdana" w:hAnsi="Verdana"/>
          <w:sz w:val="20"/>
          <w:szCs w:val="20"/>
        </w:rPr>
        <w:t>[Exit. Paris fall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ar. O, I am slain! If thou be mercifu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pen the tomb, lay me with Juliet.                   [Die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m. In faith, I will. Let me peruse this f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rcutio's kinsman, noble County Pari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said my man when my betossed so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not attend him as we rode? I 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told me Paris should have married Juli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id he not so? or did I dream it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am I mad, hearing him talk of Juli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ink it was so? O, give me thy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e writ with me in sour misfortune's boo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bury thee in a triumphant gr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grave? O, no, a lanthorn, slaught'red you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here lies Juliet, and her beauty mak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vault a feasting presence full of l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ath, lie thou there, by a dead man interr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</w:t>
      </w:r>
      <w:r>
        <w:rPr>
          <w:rFonts w:cs="Verdana" w:ascii="Verdana" w:hAnsi="Verdana"/>
          <w:sz w:val="20"/>
          <w:szCs w:val="20"/>
        </w:rPr>
        <w:t>[Lays him in the tomb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ow oft when men are at the point of death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they been merry! which their keepers c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lightning before death. O, how may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ll this a lightning? O my love! my wif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ath, that hath suck'd the honey of thy br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had no power yet upon thy beau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art not conquer'd. Beauty's ensign y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crimson in thy lips and in thy cheek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eath's pale flag is not advanced t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ybalt, liest thou there in thy bloody shee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what more favour can I do to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with that hand that cut thy youth in tw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under his that was thine enem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give me, cousin.' Ah, dear Juli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art thou yet so fair? Shall I belie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unsubstantial Death is amoro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at the lean abhorred monster keep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e here in dark to be his paramou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fear of that I still will stay with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ever from this palace of dim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Depart again. Here, here will I remai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worms that are thy chambermaids. O, 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I set up my everlasting 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hake the yoke of inauspicious st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this world-wearied flesh. Eyes, look your la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ms, take your last embrace! and, lips, O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oors of breath, seal with a righteous ki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dateless bargain to engrossing deat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 bitter conduct; come, unsavoury guid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desperate pilot, now at once run 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ashing rocks thy seasick weary bar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e's to my love! [Drinks.] O true apothecar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drugs are quick. Thus with a kiss I die.          Fal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nter Friar [Laurence], with lanthorn, crow, and spa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Saint Francis be my speed! how oft to-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my old feet stumbled at graves! Who's t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l. Here's one, a friend, and one that knows you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Bliss be upon you! Tell me, good my frie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at torch is yond that vainly lends his ligh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rubs and eyeless skulls? As I discer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burneth in the Capels' monu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l. It doth so, holy sir; and there's my mas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e that you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Who is 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l. Rome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How long hath he been t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l. Full half an h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Go with me to the vaul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l. I dare not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master knows not but I am gone h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earfully did menace me with d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I did stay to look on his int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Stay then; I'll go alone. Fear comes upon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much I fear some ill unthrifty 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l. As I did sleep under this yew tree 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reamt my master and another fou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at my master slew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Rome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lack, alack, what blood is this which stain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tony entrance of this sepulch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mean these masterless and gory swo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lie discolour'd by this place of peace? [Enters the tomb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meo! O, pale! Who else? What, Paris to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teep'd in blood? Ah, what an unkind h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guilty of this lamentable chance! The lady sti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</w:t>
      </w:r>
      <w:r>
        <w:rPr>
          <w:rFonts w:cs="Verdana" w:ascii="Verdana" w:hAnsi="Verdana"/>
          <w:sz w:val="20"/>
          <w:szCs w:val="20"/>
        </w:rPr>
        <w:t>Juliet ri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l. O comfortable friar! where is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o remember well where I should b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re I am. Where is my Rome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I hear some noise. Lady, come from that n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death, contagion, and unnatural sl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greater power than we can contradi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thwarted our intents. Come, come a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husband in thy bosom there lies dea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aris too. Come, I'll dispose of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mong a sisterhood of holy nu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ay not to question, for the watch is com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 go, good Juliet. I dare no longer st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Jul. Go, get thee hence, for I will not awa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</w:t>
      </w:r>
      <w:r>
        <w:rPr>
          <w:rFonts w:cs="Verdana" w:ascii="Verdana" w:hAnsi="Verdana"/>
          <w:sz w:val="20"/>
          <w:szCs w:val="20"/>
        </w:rPr>
        <w:t>Exit [Friar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's here? A cup, clos'd in my true love's ha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ison, I see, hath been his timeless 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churl! drunk all, and left no friendly dro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elp me after? I will kiss thy lip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ply some poison yet doth hang on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ake me die with a restorative.             [Kisses him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lips are war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ief Watch. [within] Lead, boy. Which w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a, noise? Then I'll be brief. O happy dagg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</w:t>
      </w:r>
      <w:r>
        <w:rPr>
          <w:rFonts w:cs="Verdana" w:ascii="Verdana" w:hAnsi="Verdana"/>
          <w:sz w:val="20"/>
          <w:szCs w:val="20"/>
        </w:rPr>
        <w:t>[Snatches Romeo's dagger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thy sheath; there rest, and let me d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She stabs herself and falls [on Romeo's body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Enter [Paris's] Boy and Wat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oy. This is the place. There, where the torch doth bu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ief Watch. 'the ground is bloody. Search about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urchy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, some of you; whoe'er you find atta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</w:t>
      </w:r>
      <w:r>
        <w:rPr>
          <w:rFonts w:cs="Verdana" w:ascii="Verdana" w:hAnsi="Verdana"/>
          <w:sz w:val="20"/>
          <w:szCs w:val="20"/>
        </w:rPr>
        <w:t xml:space="preserve">[Exeunt some of the Watch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itiful sight! here lies the County slai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Juliet bleeding, warm, and newly d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here hath lain this two days bur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, tell the Prince; run to the Capulet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aise up the Montagues; some others sear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</w:t>
      </w:r>
      <w:r>
        <w:rPr>
          <w:rFonts w:cs="Verdana" w:ascii="Verdana" w:hAnsi="Verdana"/>
          <w:sz w:val="20"/>
          <w:szCs w:val="20"/>
        </w:rPr>
        <w:t>[Exeunt others of the Watch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see the ground whereon these woes do li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e true ground of all these piteous wo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cannot without circumstance desc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Enter [some of the Watch,] with Romeo's Man [Balthasar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2. Watch. Here's Romeo's man. We found him in the churchy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ief Watch. Hold him in safety till the Prince come 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Enter Friar [Laurence] and another Watch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3. Watch. Here is a friar that trembles, sighs, and weep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took this mattock and this spade from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s he was coming from this churchyard sid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ief Watch. A great suspicion! Stay the friar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Enter the Prince [and Attendants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ince. What misadventure is so early u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alls our person from our morning res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Enter Capulet and his Wife [with others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What should it be, that they so shriek abroa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fe. The people in the street cry 'Romeo,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'Juliet,' and some 'Paris'; and all ru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open outcry, toward our monu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ince. What fear is this which startles in our ea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ief Watch. Sovereign, here lies the County Paris slai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Romeo dead; and Juliet, dead befo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rm and new kill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ince. Search, seek, and know how this foul murder com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hief Watch. Here is a friar, and slaughter'd Romeo's 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ith instruments upon them fit to ope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se dead men's tomb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O heavens! O wife, look how our daughter bleed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dagger hath mista'en, for, lo, his ho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empty on the back of Montag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t missheathed in my daughter's boso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ife. O me! this sight of death is as a b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arns my old age to a sepulch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Enter Montague [and others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ince. Come, Montague; for thou art early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ee thy son and heir more early d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n. Alas, my liege, my wife is dead to-nigh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ief of my son's exile hath stopp'd her br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further woe conspires against mine ag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ince. Look, and thou shalt s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n. O thou untaught! what manners is in th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press before thy father to a gra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ince. Seal up the mouth of outrage for a whi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ill we can clear these ambiguitie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know their spring, their head, their true desce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n will I be general of your wo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ead you even to death. Meantime forb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et mischance be slave to pati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ing forth the parties of suspic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I am the greatest, able to do lea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most suspected, as the time and p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th make against me, of this direful mur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re I stand, both to impeach and pur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self condemned and myself excus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ince. Then say it once what thou dost know in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iar. I will be brief, for my short date of br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not so long as is a tedious ta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meo, there dead, was husband to that Julie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he, there dead, that Romeo's faithful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married them; and their stol'n marriage 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Tybalt's doomsday, whose untimely d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anish'd the new-made bridegroom from this cit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whom, and not for Tybalt, Juliet pin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You, to remove that siege of grief from her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troth'd and would have married her perfo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County Paris. Then comes she to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th wild looks bid me devise some me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rid her from this second marria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in my cell there would she kill her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gave I her (so tutored by my ar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leeping potion; which so took effe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 intended, for it wrought on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orm of death. Meantime I writ to Rome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e should hither come as this dire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elp to take her from her borrowed gr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ing the time the potion's force should cea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he which bore my letter, Friar Joh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stay'd by accident, and yester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turn'd my letter back. Then all al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 the prefixed hour of her wa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me I to take her from her kindred's vaul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aning to keep her closely at my ce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ill I conveniently could send to Rome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But when I came, some minute ere the time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her awaking, here untimely lay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</w:rPr>
        <w:t>The noble Paris and true Romeo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wakes; and I entreated her come f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ear this work of heaven with patien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en a noise did scare me from the tomb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he, too desperate, would not go with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, as it seems, did violence on her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this I know, and to the marri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nurse is privy; and if aught in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scarried by my fault, let my old l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sacrific'd, some hour before his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to the rigour of severest la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ince. We still have known thee for a holy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's Romeo's man? What can he say in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al. I brought my master news of Juliet's deat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n in post he came from Mantu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is same place, to this same monu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letter he early bid me give his fa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reat'ned me with death, going in the vaul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f I departed not and left him ther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ince. Give me the letter. I will look on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is the County's page that rais'd the watc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rrah, what made your master in this pla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oy. He came with flowers to strew his lady's gra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id me stand aloof, and so I d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on comes one with light to ope the tomb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y-and-by my master drew on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n I ran away to call the wat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ince. This letter doth make good the friar's wor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ir course of love, the tidings of her deat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re he writes that he did buy a poi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a poor pothecary, and therewith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me to this vault to die, and lie with Juli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re be these enemies? Capulet, Montag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ee what a scourge is laid upon your hate,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</w:rPr>
        <w:t>That heaven finds means to kill your joys with lov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, for winking at you, discords to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lost a brace of kinsmen. All are punish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O brother Montague, give me thy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is is my daughter's jointure, for no more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n I dema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Mon. But I can give thee mor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I will raise her Statue in pure gol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whiles Verona by that name is known,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</w:rPr>
        <w:t>There shall no figure at such rate be s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hat of true and faithful Juli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. As rich shall Romeo's by his lady's li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or sacrifices of our enmit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ince. A glooming peace this morning with it brin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un for sorrow will not show his h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hence, to have more talk of these sad thing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shall be pardon'd, and some punish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never was a story of more wo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this of Juliet and her Rome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</w:t>
      </w:r>
      <w:r>
        <w:rPr>
          <w:rFonts w:cs="Verdana" w:ascii="Verdana" w:hAnsi="Verdana"/>
          <w:sz w:val="20"/>
          <w:szCs w:val="20"/>
        </w:rPr>
        <w:t>Exeunt om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3:53:00Z</dcterms:created>
  <dc:creator>Paul</dc:creator>
  <dc:description/>
  <dc:language>en-US</dc:language>
  <cp:lastModifiedBy>User</cp:lastModifiedBy>
  <dcterms:modified xsi:type="dcterms:W3CDTF">2015-01-01T10:53:00Z</dcterms:modified>
  <cp:revision>3</cp:revision>
  <dc:subject/>
  <dc:title>1595</dc:title>
</cp:coreProperties>
</file>